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рв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de-DE"/>
        </w:rPr>
        <w:t>DAS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de-DE"/>
        </w:rPr>
        <w:t>ZAUBERBUCH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</w:rPr>
        <w:t>STARTER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717"/>
        <w:gridCol w:w="316"/>
        <w:gridCol w:w="494"/>
        <w:gridCol w:w="167"/>
        <w:gridCol w:w="553"/>
        <w:gridCol w:w="109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Latn-CS" w:eastAsia="sr-Latn-RS"/>
              </w:rPr>
              <w:t xml:space="preserve">1. </w:t>
            </w:r>
            <w:r>
              <w:rPr>
                <w:b/>
                <w:sz w:val="22"/>
                <w:szCs w:val="22"/>
                <w:lang w:val="sr-Latn-RS" w:eastAsia="sr-Latn-RS"/>
              </w:rPr>
              <w:t xml:space="preserve">Ein neuer </w:t>
            </w:r>
            <w:r>
              <w:rPr>
                <w:b/>
                <w:sz w:val="22"/>
                <w:szCs w:val="22"/>
                <w:lang w:val="de-DE" w:eastAsia="sr-Latn-RS"/>
              </w:rPr>
              <w:t>F</w:t>
            </w:r>
            <w:r>
              <w:rPr>
                <w:b/>
                <w:sz w:val="22"/>
                <w:szCs w:val="22"/>
                <w:lang w:val="sr-Latn-RS" w:eastAsia="sr-Latn-RS"/>
              </w:rPr>
              <w:t>reund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оздрављање и представљање; тражење и давање информација личне природе; исказивање уптустава и налога; изражавање молби и затева; захваљивање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О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, ослањајући се на типичну невербалну комуникацију, односно на основне карактеристике текста.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О.О.2.2.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 уз одговарајућу подршку и употребу дигиталних алата.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О.О.2.1. Примењују основне стилове и стратегије разумевања најједноставнијих усмених, писаних и мултимодалних текстова, у приватном, јавном и образовном домену (који се тиче садржаја школских предмета), уз одговарајућу подршку.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О.С.1.6. Препознају основне принципе функционисања језичких система и језичког раслојавања, улоге језика у језичкој заједници, најмаркантније сличности и разлике између заједницa које користе циљни и матерњи језик.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Изразе и речи које се односе на тему;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Изразе поздрављања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 xml:space="preserve">Hallo! Tschüs! </w:t>
            </w:r>
            <w:r>
              <w:rPr>
                <w:i/>
                <w:sz w:val="22"/>
                <w:szCs w:val="22"/>
                <w:lang w:val="de-DE" w:eastAsia="sr-Latn-RS"/>
              </w:rPr>
              <w:t>Gut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Tag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Gut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org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Guten Abend!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Danke! Hurra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Изразе представља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er bist du? Ich bin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Изразе који се односе на захтеве наставника да ученици нешто урад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Setz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d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Ste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auf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Singt!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3</w:t>
            </w:r>
          </w:p>
        </w:tc>
        <w:tc>
          <w:tcPr>
            <w:tcW w:w="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2</w:t>
            </w:r>
            <w:r>
              <w:rPr>
                <w:b/>
                <w:sz w:val="22"/>
                <w:szCs w:val="22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RS" w:eastAsia="sr-Latn-RS"/>
              </w:rPr>
              <w:t>Schulsachen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Школски прибор; изражавање слагања и неслагања; изражавање допадања; разумевање и давање једноставних упутстава и налога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1. Примењују основне стилове и стратегије разумевања најједноставнијих усмених, писаних и мултимодалних текстова, у приватном, јавном и образовном домену (који се тиче садржаја школских предмета), уз одговарајућу подршку.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2.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 уз одговарајућу подршку и употребу дигиталних алата.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.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5.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.</w:t>
            </w:r>
          </w:p>
        </w:tc>
        <w:tc>
          <w:tcPr>
            <w:tcW w:w="4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2"/>
                <w:szCs w:val="22"/>
                <w:lang w:val="sr-RS" w:eastAsia="sr-Latn-RS"/>
              </w:rPr>
              <w:t>Изразе и речи које се односе на тему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 xml:space="preserve">Was ist das? Das </w:t>
            </w:r>
            <w:r>
              <w:rPr>
                <w:i/>
                <w:sz w:val="22"/>
                <w:szCs w:val="22"/>
                <w:lang w:val="de-DE" w:eastAsia="sr-Latn-RS"/>
              </w:rPr>
              <w:t>ist... ( Bleistift, Radiergummi, Buch, ...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de-DE" w:eastAsia="sr-Latn-RS"/>
              </w:rPr>
              <w:t>Изразе слагања и неслагања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Ist das ein...? Ja / Nein das ist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допадања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i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sch</w:t>
            </w:r>
            <w:r>
              <w:rPr>
                <w:i/>
                <w:sz w:val="22"/>
                <w:szCs w:val="22"/>
                <w:lang w:val="sr-RS" w:eastAsia="sr-Latn-RS"/>
              </w:rPr>
              <w:t>ö</w:t>
            </w:r>
            <w:r>
              <w:rPr>
                <w:i/>
                <w:sz w:val="22"/>
                <w:szCs w:val="22"/>
                <w:lang w:val="de-DE" w:eastAsia="sr-Latn-RS"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Давање кратких упутстава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Spiel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Verbinde</w:t>
            </w:r>
            <w:r>
              <w:rPr>
                <w:i/>
                <w:sz w:val="22"/>
                <w:szCs w:val="22"/>
                <w:lang w:val="sr-RS" w:eastAsia="sr-Latn-RS"/>
              </w:rPr>
              <w:t>!</w:t>
            </w:r>
            <w:r>
              <w:rPr>
                <w:i/>
                <w:sz w:val="22"/>
                <w:szCs w:val="22"/>
                <w:lang w:val="de-DE" w:eastAsia="sr-Latn-RS"/>
              </w:rPr>
              <w:t>Wiederhole!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3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07"/>
        <w:gridCol w:w="81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3</w:t>
            </w:r>
            <w:r>
              <w:rPr>
                <w:b/>
                <w:sz w:val="22"/>
                <w:szCs w:val="22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RS" w:eastAsia="sr-Latn-RS"/>
              </w:rPr>
              <w:t>Farben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Описивање предмета; изражавање допадања; изражавање слагања / неслагањ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Latn-RS" w:eastAsia="sr-Latn-RS"/>
              </w:rPr>
            </w:pPr>
            <w:r>
              <w:rPr>
                <w:sz w:val="20"/>
                <w:szCs w:val="20"/>
                <w:highlight w:val="yellow"/>
                <w:lang w:val="sr-Latn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О.О.1.5. Разумеју и користе релативно адекватан вокабулар у усменој, писаној и мултимодалној комуникацији на теме из приватног, јавног и образовног домена.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2.1.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.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2.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.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.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5.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.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боје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ro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rosa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blau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wei</w:t>
            </w:r>
            <w:r>
              <w:rPr>
                <w:i/>
                <w:sz w:val="22"/>
                <w:szCs w:val="22"/>
                <w:lang w:val="sr-RS" w:eastAsia="sr-Latn-RS"/>
              </w:rPr>
              <w:t>ß,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опис делова школског прибора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Me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leistif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i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lau</w:t>
            </w:r>
            <w:r>
              <w:rPr>
                <w:i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слагање или неслагање у вези са неком бојом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Ist dein Bleistift rot? Ja / Nein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допадање у вези са неком бојом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as ist deine Lieblingsfarbe?Meine Lieblingsfarbe ist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величину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 xml:space="preserve">Wie ist der Radiergummi? </w:t>
            </w:r>
            <w:r>
              <w:rPr>
                <w:i/>
                <w:sz w:val="22"/>
                <w:szCs w:val="22"/>
                <w:lang w:val="de-DE" w:eastAsia="sr-Latn-RS"/>
              </w:rPr>
              <w:t xml:space="preserve">Der Radiergummi ist klein.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627"/>
        <w:gridCol w:w="180"/>
        <w:gridCol w:w="720"/>
        <w:gridCol w:w="630"/>
        <w:gridCol w:w="9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4. </w:t>
            </w:r>
            <w:r>
              <w:rPr>
                <w:b/>
                <w:sz w:val="22"/>
                <w:szCs w:val="22"/>
                <w:lang w:val="de-DE" w:eastAsia="sr-Latn-RS"/>
              </w:rPr>
              <w:t>Spielsachen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Изражавање припадања / неприпадања; изражавање допадања; изражавање поседовања / непоседовања; бројање до 6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</w:tc>
        <w:tc>
          <w:tcPr>
            <w:tcW w:w="4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именују играчке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Pupp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Zug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Auto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Ball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RS" w:eastAsia="sr-Latn-RS"/>
              </w:rPr>
              <w:t>Бројеве од 1 до 6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Изразе везане за припадање / неприпадање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Ist das dein Zug? Ja, das ist mein Zug. / Nein, das ist nicht mein Zug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допадање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Dein Zug ist schön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поседовање / непоседовањ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Was hast du? Ich habe einen Zug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једноставна упут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H</w:t>
            </w:r>
            <w:r>
              <w:rPr>
                <w:i/>
                <w:sz w:val="20"/>
                <w:szCs w:val="20"/>
                <w:lang w:val="sr-RS" w:eastAsia="sr-Latn-RS"/>
              </w:rPr>
              <w:t>ö</w:t>
            </w:r>
            <w:r>
              <w:rPr>
                <w:i/>
                <w:sz w:val="20"/>
                <w:szCs w:val="20"/>
                <w:lang w:val="de-DE" w:eastAsia="sr-Latn-RS"/>
              </w:rPr>
              <w:t>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z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! </w:t>
            </w:r>
            <w:r>
              <w:rPr>
                <w:i/>
                <w:sz w:val="20"/>
                <w:szCs w:val="20"/>
                <w:lang w:val="de-DE" w:eastAsia="sr-Latn-RS"/>
              </w:rPr>
              <w:t>Mal aus!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Начин праћења 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5. </w:t>
            </w:r>
            <w:r>
              <w:rPr>
                <w:b/>
                <w:sz w:val="22"/>
                <w:szCs w:val="22"/>
                <w:lang w:val="de-DE" w:eastAsia="sr-Latn-RS"/>
              </w:rPr>
              <w:t>Tiere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Бројање од 7 до 10; изражавање допадања; изражавање поседовања / непоседов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именују животињ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Hund, Katze, Schildkröte,..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iCs/>
                <w:sz w:val="22"/>
                <w:szCs w:val="22"/>
                <w:lang w:val="sr-RS" w:eastAsia="sr-Latn-RS"/>
              </w:rPr>
              <w:t>Б</w:t>
            </w:r>
            <w:r>
              <w:rPr>
                <w:sz w:val="22"/>
                <w:szCs w:val="22"/>
                <w:lang w:val="sr-RS" w:eastAsia="sr-Latn-RS"/>
              </w:rPr>
              <w:t>ројеве од 7 до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Кратке и једноставне изразе допада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Magst du Tiere? Ja, ich mag Tiere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Was ist dein Lieblingstier? Mein Lieblingstier ist...</w:t>
            </w:r>
          </w:p>
          <w:p>
            <w:pPr>
              <w:pStyle w:val="Normal"/>
              <w:rPr>
                <w:sz w:val="22"/>
                <w:szCs w:val="22"/>
                <w:lang w:val="de-DE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поседовања / непоседова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Hast du ein Tier?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Ja, ich habe eine Katze. Nein, ich habe kein Tier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6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CS" w:eastAsia="sr-Latn-RS"/>
              </w:rPr>
              <w:t>Eine Party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редстављање других; честитање; изражавање допадања / недопад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2.ОO.О.2.5 – Реагују на једноставна питања у интеркултурној комуникацији и учествују у размени информација у вези са културом свакодневице, ослањајући се у већој мери на стратегије компензације</w:t>
            </w:r>
          </w:p>
          <w:p>
            <w:pPr>
              <w:pStyle w:val="Normal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СЈ1.ОO.С.1.7 – Поседују знања у вези са властитом и културама језикâ које уче, разумеју и објашњавају важније појаве и процесе из свакодневне културе и традиције о којима се обавештавају усменим, писаним и дигиталним путем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именују чланови породиц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Mutt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Vat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Oma</w:t>
            </w:r>
            <w:r>
              <w:rPr>
                <w:i/>
                <w:sz w:val="22"/>
                <w:szCs w:val="22"/>
                <w:lang w:val="sr-RS" w:eastAsia="sr-Latn-RS"/>
              </w:rPr>
              <w:t>, 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представљају чланове породиц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Das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i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e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Vat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. </w:t>
            </w:r>
            <w:r>
              <w:rPr>
                <w:i/>
                <w:sz w:val="22"/>
                <w:szCs w:val="22"/>
                <w:lang w:val="de-DE" w:eastAsia="sr-Latn-RS"/>
              </w:rPr>
              <w:t>Das ist meine Mutter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храну и пић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Orangensaf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Popcorn</w:t>
            </w:r>
            <w:r>
              <w:rPr>
                <w:i/>
                <w:sz w:val="22"/>
                <w:szCs w:val="22"/>
                <w:lang w:val="sr-RS" w:eastAsia="sr-Latn-RS"/>
              </w:rPr>
              <w:t>, ...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јмове везане за рођен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Geburtstag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heute</w:t>
            </w:r>
            <w:r>
              <w:rPr>
                <w:i/>
                <w:sz w:val="22"/>
                <w:szCs w:val="22"/>
                <w:lang w:val="sr-RS" w:eastAsia="sr-Latn-RS"/>
              </w:rPr>
              <w:t>, Par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честита рођен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Alles Gute zum Geburtstag!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укус хране и пић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lecker, bäh, .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sr-RS"/>
              </w:rPr>
              <w:t>За обраду: 2</w:t>
            </w:r>
            <w:r>
              <w:rPr>
                <w:b/>
                <w:lang w:val="de-DE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>5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07:00Z</dcterms:created>
  <dc:creator>Marina</dc:creator>
  <dc:description/>
  <cp:keywords/>
  <dc:language>en-US</dc:language>
  <cp:lastModifiedBy>Una Rakić</cp:lastModifiedBy>
  <dcterms:modified xsi:type="dcterms:W3CDTF">2025-09-08T13:27:00Z</dcterms:modified>
  <cp:revision>7</cp:revision>
  <dc:subject/>
  <dc:title/>
</cp:coreProperties>
</file>