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5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СЕПТ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eastAsia="Calibri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z-Cyrl-UZ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J’ai passé de bonnes vacanc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тврђивањ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>рпски језик, географиј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Evaluation initi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ницијални тест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>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Je prends le tra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Une destination que j’ai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Mes vacances outre-m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e théâtre, c’est mieux !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Elle a besoin d’une robe en so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физичко и здравствено васпитање, техника и техн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e comédien a envie de guéri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физичко и здравствен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Chez le médec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О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 4 ;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ОКТО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ListParagrap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Le cirque ça me plaî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грађанско васпитањ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es indicateurs de temp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equel tu choisi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Civi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Bilan/Evaluati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атизациј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информатика и 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музичка култу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ferai du babysitting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Exprimer un souhait, une inten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844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НОВ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fais un sta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, информатика и р.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En voyage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ronoms relatif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suis apprenti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On s’engage pour l’apprentissag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Mon avenir personne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Mon avenir personnel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, информатика и р.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Préparation pour le premier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6746"/>
        <w:gridCol w:w="956"/>
        <w:gridCol w:w="2389"/>
        <w:gridCol w:w="1314"/>
        <w:gridCol w:w="2031"/>
        <w:gridCol w:w="1747"/>
      </w:tblGrid>
      <w:tr>
        <w:trPr>
          <w:trHeight w:val="1094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684" w:hRule="atLeas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ДЕЦЕМБ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remier devoir écr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мени задатак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Српски језик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Correction du premier devoir écri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Српски језик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iberté, égalité, fraternité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Un forum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e crois qu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articipe à un débat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Si je peux, je ferai une exposition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.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La condition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информатика и р, ликовна култура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Ils se sont entraidés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>утврђивање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, грађанско васпитање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Дата Стату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ПЛАН РАДА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ЈАН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spacing w:before="0" w:after="15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GB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Tous responsabl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пски језик, техника и технологија, грађанско васпитањ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jet - Civilis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пски језик, географија, физичко и здравствено васпитање,  информатика и рачунарство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Bilan / Evalua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исана прове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On découvre les paysage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Une région de mon pay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Il y avait des loup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Српски језик, би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815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ФЕБРУА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flore et la fau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музичка култур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12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a planète en danger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La pollution, on en discut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, математика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Recycle car c’est importan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 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ПРЕДМЕТ: Француски језик</w:t>
        <w:tab/>
        <w:tab/>
        <w:tab/>
        <w:tab/>
        <w:t>РАЗРЕД: осми</w:t>
        <w:tab/>
        <w:tab/>
        <w:tab/>
        <w:t>Недељни фонд часова: 2</w:t>
        <w:tab/>
        <w:t xml:space="preserve">                                                                                                    УЏБЕНИК: MERCI 4, Дата Статус</w:t>
        <w:tab/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98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7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Des solutions, tu nous en proposes ?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 (екологија), математика, грађанско васпитање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биологија, информатика и рачунарство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 xml:space="preserve">Bilan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на провера/систематизациј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 la conquête de l’univer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Ma planète, c’est la mienn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Et si 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  и књижевност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e bu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>рпски језик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J’étais dans l’espace quand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</w:rPr>
              <w:t>L’imparfait/Le passé compos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, музичка култу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962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АПРИЛ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J'y vai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Il y aura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еограф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a condition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sr-Latn-CS" w:eastAsia="sr-Latn-CS"/>
              </w:rPr>
              <w:t>С</w:t>
            </w:r>
            <w:r>
              <w:rPr>
                <w:rFonts w:cs="Times New Roman" w:ascii="Times New Roman" w:hAnsi="Times New Roman"/>
                <w:lang w:val="ru-RU" w:eastAsia="sr-Latn-CS"/>
              </w:rPr>
              <w:t xml:space="preserve">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би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Préparation pour le 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мени задата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Correction du deuxième devoir écri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Vivre les écran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унарство, математик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lang w:val="ru-RU"/>
        </w:rPr>
        <w:t xml:space="preserve">УЏБЕНИК: </w:t>
      </w:r>
      <w:r>
        <w:rPr>
          <w:rFonts w:cs="Times New Roman" w:ascii="Times New Roman" w:hAnsi="Times New Roman"/>
          <w:b/>
          <w:lang w:val="sr-Latn-RS"/>
        </w:rPr>
        <w:t>MERCI</w:t>
      </w:r>
      <w:r>
        <w:rPr>
          <w:rFonts w:cs="Times New Roman" w:ascii="Times New Roman" w:hAnsi="Times New Roman"/>
          <w:b/>
          <w:lang w:val="sr-C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>, Дата Статус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tbl>
      <w:tblPr>
        <w:tblW w:w="16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6740"/>
        <w:gridCol w:w="955"/>
        <w:gridCol w:w="2387"/>
        <w:gridCol w:w="1313"/>
        <w:gridCol w:w="2029"/>
        <w:gridCol w:w="1745"/>
      </w:tblGrid>
      <w:tr>
        <w:trPr>
          <w:trHeight w:val="1161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СЕЦ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/>
              </w:rPr>
              <w:t>ИСХОДИ</w:t>
              <w:br/>
              <w:t>На крају месеца ученици ће бити у стању да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р.час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ставне јединиц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ип час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ђупредметно повезивањ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валуација квалитета испланираног</w:t>
            </w:r>
          </w:p>
        </w:tc>
      </w:tr>
      <w:tr>
        <w:trPr>
          <w:trHeight w:val="758" w:hRule="atLeast"/>
          <w:cantSplit w:val="true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  <w:t>МАЈ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ЕПТЕМБАР</w:t>
            </w:r>
          </w:p>
        </w:tc>
        <w:tc>
          <w:tcPr>
            <w:tcW w:w="6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азумеју фреквентне речи, изразе, фразе и краће усмене исказе и једноставне текстове на познате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ују кратке и увежбане видове писане и усмене продукције и интеракције, уз употребу познатих и рутинских фраза и формулација (постављање питања и давање одговора, саопштавање и размена ограниченог спектра информација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Користе страни језик у једноставнијој усменој и писаној комуникацији,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нтерпретирају значења једноставнијих усмених и писаних порука у вези са блиским, познатим и узрасно примереним темама и изводе закључке о комуникативној нам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мењују основне стилове и стратегије разумевања једноставнијих усмених, писаних и мултимодалних текстова, у складу с текстуалном врстом и комуникативном намер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ствују у основној интеркултурној комуникацији, негују позитиван и отворен став према различитостима, препознају и избегавају најкритичније табуе и неспоразуме у комуникациј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На једноставан начин приступају обради информација и развијају функционалну и дигиталну писменост и основне стратегије учења и рада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Flash ados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унарство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добро испланирана динамика реализације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међупредметна повеза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т добро испланирана?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 ли је за тему предвиђен одговарајући број часова?</w:t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Toujours connect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информатика и рачунарство, музичка култур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Pendant qu’il regarde…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La simultanéit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lang w:val="fr-FR"/>
              </w:rPr>
              <w:t>Il fallait qu’il passe à la télé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Comme au ciném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ра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грађанско васпитање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</w:rPr>
              <w:t>Evaluation final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истематизациј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6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Proje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тврђивањ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пски језик, техника и технологија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ЕРАТИВНИ ПЛАН РАД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: Француски језик</w:t>
        <w:tab/>
        <w:tab/>
        <w:tab/>
        <w:tab/>
        <w:t xml:space="preserve">РАЗРЕД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см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  <w:tab/>
        <w:t>Недељни фонд часова: 2</w:t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ЏБЕНИК: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MERC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Дата Статус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ascii="Times New Roman" w:hAnsi="Times New Roman" w:cs="TimesTenLTStd-Roman;Times New Roman"/>
      <w:color w:val="00000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29:00Z</dcterms:created>
  <dc:creator>User</dc:creator>
  <dc:description/>
  <cp:keywords/>
  <dc:language>en-US</dc:language>
  <cp:lastModifiedBy>Aleksandra Trkulja</cp:lastModifiedBy>
  <cp:lastPrinted>2025-09-08T15:25:00Z</cp:lastPrinted>
  <dcterms:modified xsi:type="dcterms:W3CDTF">2025-09-08T13:31:00Z</dcterms:modified>
  <cp:revision>23</cp:revision>
  <dc:subject/>
  <dc:title>ОПЕРАТИВНИ ПЛАН РАДА</dc:title>
</cp:coreProperties>
</file>