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мач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трећ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ЏБЕНИК: Das Zauberbuch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1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ПТ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8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warst du in den Ferie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chreib die Numme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, sprich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ahreszei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ann hast du Geburtsta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Kreuzwort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Meine Famil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en-US"/>
              </w:rPr>
              <w:t>Hör zu, lies und spiel die Rol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U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ковна култура, м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ковна култура, музичка култура, српс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музичка култура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90"/>
        <w:gridCol w:w="2059"/>
        <w:gridCol w:w="1435"/>
        <w:gridCol w:w="1899"/>
        <w:gridCol w:w="1874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ОКТО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7.</w:t>
            </w:r>
          </w:p>
        </w:tc>
        <w:tc>
          <w:tcPr>
            <w:tcW w:w="205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Possessivpronom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Lies die Nummern und mal die Namen a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Kreise acht Wörter e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mal die Namen aus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НОВ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5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ag die Nummern der Reihe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sind meine Verwand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amili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ulia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das Familensp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e Lieblingsklamot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wiederho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рпски језик,природа и друшт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лик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ДЕЦ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!Hör dann und überprüf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u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Wir ziehen die Kinder 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Weihnach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O Tannenbaum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ergänz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1"/>
        <w:gridCol w:w="988"/>
        <w:gridCol w:w="2044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АНУАР</w:t>
            </w:r>
          </w:p>
        </w:tc>
        <w:tc>
          <w:tcPr>
            <w:tcW w:w="4451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 heißen die Kleidungsstück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einen Freund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arion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Wer ist er´´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 Lieblingsess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27"/>
        <w:gridCol w:w="989"/>
        <w:gridCol w:w="2119"/>
        <w:gridCol w:w="1190"/>
        <w:gridCol w:w="1899"/>
        <w:gridCol w:w="1998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ФЕБРУАР</w:t>
            </w:r>
          </w:p>
        </w:tc>
        <w:tc>
          <w:tcPr>
            <w:tcW w:w="4527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1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Küch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sind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mensa</w:t>
            </w:r>
          </w:p>
        </w:tc>
        <w:tc>
          <w:tcPr>
            <w:tcW w:w="119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450"/>
        <w:gridCol w:w="989"/>
        <w:gridCol w:w="2043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7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РТ</w:t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inde und schreib dann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 und schreib die Name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piel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Pausenbrot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ie Mahlzei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iks Ec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Rate, was ich denk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chule und Freize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32"/>
        <w:gridCol w:w="988"/>
        <w:gridCol w:w="2126"/>
        <w:gridCol w:w="1167"/>
        <w:gridCol w:w="1899"/>
        <w:gridCol w:w="2010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АПРИЛ</w:t>
            </w:r>
          </w:p>
        </w:tc>
        <w:tc>
          <w:tcPr>
            <w:tcW w:w="4532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С.1.7 – Поседују знања у вези са властитом и културама језикâ које уче, разумеју и објашњавају важније појаве и процесе из свакодневне културе и традиције о којима се обавештавају усменим, писаним и дигиталним пу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12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kann ich au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1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1992"/>
        <w:gridCol w:w="1435"/>
        <w:gridCol w:w="1899"/>
        <w:gridCol w:w="1942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Ј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99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deine Freunde und Freundin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meiner Schule gibt 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Meine Schu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Such die Kartenpaar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m Safaripa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, ликовна култура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УН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2 – Користе страни језик у најједноставнијој усменој и писаној комуникацији често прибегавајући основним стратегијама компензације, планирања излагања и саопштавања, организације текста и самопровере, уз одговарајућу подрш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2.ОO.О.2.4 –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5 –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Fotosafari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derholu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Abschlussstun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5:08:00Z</dcterms:created>
  <dc:creator>ANA</dc:creator>
  <dc:description/>
  <cp:keywords/>
  <dc:language>en-US</dc:language>
  <cp:lastModifiedBy>Una Rakić</cp:lastModifiedBy>
  <dcterms:modified xsi:type="dcterms:W3CDTF">2025-09-09T10:05:00Z</dcterms:modified>
  <cp:revision>84</cp:revision>
  <dc:subject/>
  <dc:title/>
</cp:coreProperties>
</file>