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БРОЈ И НАЗИВ ТЕМЕ/ОБЛА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 w:eastAsia="en-US"/>
              </w:rPr>
              <w:t xml:space="preserve">По завршеној теми/области учениц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>с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 w:eastAsia="en-US"/>
              </w:rPr>
              <w:t xml:space="preserve"> у стању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>да у усменој и писменој комуникациј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Ученици у усменој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 w:eastAsia="en-US"/>
              </w:rPr>
              <w:t>Wir beginne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Изражавање појмова из свакодневног живота; читање, писање и разумевање једноставних речи; препознавање и распоређивање појмова; давање једноставних упутстава; 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Ј1.ОO.О.1.5 – Разумеју и користе релативно адекватан вокабулар у усменој, писаној и мултимодалној комуникацији на теме из приватног, јавног и образовног доме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Ј1.ОO.О.2.1 – Примењују основне стилове и стратегије разумевања различитих усмених, писаних и мултимодалних текстова, у складу са текстуалном врстом и комуникативном намером, у приватном, јавном и образовном домен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Ј1.ОO.О.2.2 – Користе страни језик у једноставнијој усменој и писаној комуникацији ослањајући се повремено на стратегије компензације, планирања излагања и саопштавања, организације текста и самопровере, уз употребу релевантних дигиталних ала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Ј1.ОO.О.2.4 – Интерпретирају значења једноставније усмене и писане поруке у вези са блиским, познатим и узрасно примереним темама, постављају основне хипотезе и изводе закључке о комуникативној намери, ослањајући се на невербалну комуникацију, односно на карактеристике текста (нпр. интерпункција, емотикони, одабир лексике)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- Изразе и речи које се односе на тему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 Изразе који се односе на летњи распу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Am Me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Im Gebirg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In der Stad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Изразе који се користе за опис сл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gelb, blau, essen, singen,auf,..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Изразе који се односе на свакодневни живо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Apfel, Käse, Schrank,..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 Изразе који се односе на месеце у години и годишња доб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Apri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März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Frühling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Sommer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sr-Latn-RS"/>
              </w:rPr>
              <w:t>7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sr-Latn-RS"/>
              </w:rPr>
              <w:t>1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sr-Latn-RS"/>
              </w:rPr>
              <w:t>6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Ликовна култура, музичка култура, српски језик, природа и друштво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Посматрање и праћење, усмена провера кроз играње улога у паровима, симулације у паровима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 w:eastAsia="en-US"/>
        </w:rPr>
      </w:pPr>
      <w:r>
        <w:rPr>
          <w:rFonts w:cs="Times New Roman" w:ascii="Times New Roman" w:hAnsi="Times New Roman"/>
          <w:sz w:val="24"/>
          <w:szCs w:val="24"/>
          <w:lang w:val="de-DE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 w:eastAsia="en-US"/>
        </w:rPr>
      </w:pPr>
      <w:r>
        <w:rPr>
          <w:rFonts w:cs="Times New Roman" w:ascii="Times New Roman" w:hAnsi="Times New Roman"/>
          <w:sz w:val="24"/>
          <w:szCs w:val="24"/>
          <w:lang w:val="de-DE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БРОЈ И НАЗИВ ТЕМЕ/ОБЛА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 w:eastAsia="en-US"/>
              </w:rPr>
              <w:t xml:space="preserve">По завршеној теми/области учениц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>с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 w:eastAsia="en-US"/>
              </w:rPr>
              <w:t xml:space="preserve"> у стању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>да у усменој и писменој комуникациј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Ученици у усменој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 w:eastAsia="en-US"/>
              </w:rPr>
              <w:t>Meine Famil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Изражавање и описивање појмова који се тичу свакодневног живота; бројање 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до 100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; читање, писање и разумевање једноставних речи; давање једноставних упутстава; 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Ј1.ОO.О.1.5 – Разумеју и користе релативно адекватан вокабулар у усменој, писаној и мултимодалној комуникацији на теме из приватног, јавног и образовног доме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Ј1.ОO.О.2.1 – Примењују основне стилове и стратегије разумевања различитих усмених, писаних и мултимодалних текстова, у складу са текстуалном врстом и комуникативном намером, у приватном, јавном и образовном домен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Ј1.ОO.О.2.2 – Користе страни језик у једноставнијој усменој и писаној комуникацији ослањајући се повремено на стратегије компензације, планирања излагања и саопштавања, организације текста и самопровере, уз употребу релевантних дигиталних алата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- Изразе и речи које се односе на тему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 Чланови породиц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Mutter, Vater, Bruder, Schwester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Опис чланова породиц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 w:eastAsia="en-US"/>
              </w:rPr>
              <w:t xml:space="preserve">Das ist meine Schweste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 xml:space="preserve">Das ist mein Vate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Одређени чла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der Vater, die Mutter, der Hund, die Katz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Присвојни чла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mein Vater, meine Mutte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 w:eastAsia="en-US"/>
              </w:rPr>
              <w:t>, ihr Hun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Бројеви од 10 до 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fünfzehn, siebzehn, zwanzig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десетиц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dreißig, vierzig, fünfzig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Бројеви од 0 до 1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einundzwanzig, dreiundfünfzig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sr-Latn-RS"/>
              </w:rPr>
              <w:t>1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sr-Latn-RS"/>
              </w:rPr>
              <w:t>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sr-Latn-RS"/>
              </w:rPr>
              <w:t>10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Ликовна култура, музичка култура, српски језик, природа и друштво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 w:eastAsia="en-US"/>
        </w:rPr>
      </w:pPr>
      <w:r>
        <w:rPr>
          <w:rFonts w:cs="Times New Roman" w:ascii="Times New Roman" w:hAnsi="Times New Roman"/>
          <w:sz w:val="24"/>
          <w:szCs w:val="24"/>
          <w:lang w:val="de-DE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 w:eastAsia="en-US"/>
        </w:rPr>
      </w:pPr>
      <w:r>
        <w:rPr>
          <w:rFonts w:cs="Times New Roman" w:ascii="Times New Roman" w:hAnsi="Times New Roman"/>
          <w:sz w:val="24"/>
          <w:szCs w:val="24"/>
          <w:lang w:val="de-DE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 w:eastAsia="en-US"/>
        </w:rPr>
      </w:pPr>
      <w:r>
        <w:rPr>
          <w:rFonts w:cs="Times New Roman" w:ascii="Times New Roman" w:hAnsi="Times New Roman"/>
          <w:sz w:val="24"/>
          <w:szCs w:val="24"/>
          <w:lang w:val="de-DE" w:eastAsia="en-U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БРОЈ И НАЗИВ ТЕМЕ/ОБЛАСТ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 w:eastAsia="en-US"/>
              </w:rPr>
              <w:t xml:space="preserve">По завршеној теми/области учениц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>с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 w:eastAsia="en-US"/>
              </w:rPr>
              <w:t xml:space="preserve"> у стању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>да у усменој и писменој комуникациј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Ученици у усменој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Meine Lieblingsklamotte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Изражавање појмова из свакодневног живота;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изражавање негације; изражавање множине;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читање, писање и разумевање једноставних речи; препознавање и распоређивање појмова; давање једноставних упутстава; 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Ј1.ОO.О.1.5 – Разумеју и користе релативно адекватан вокабулар у усменој, писаној и мултимодалној комуникацији на теме из приватног, јавног и образовног домен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Ј1.ОO.О.2.1 – Примењују основне стилове и стратегије разумевања различитих усмених, писаних и мултимодалних текстова, у складу са текстуалном врстом и комуникативном намером, у приватном, јавном и образовном домен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Ј1.ОO.О.2.2 – Користе страни језик у једноставнијој усменој и писаној комуникацији ослањајући се повремено на стратегије компензације, планирања излагања и саопштавања, организације текста и самопровере, уз употребу релевантних дигиталних алата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- Изразе и речи које се односе на тему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 Изразе који се односе на одећу и обућ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 xml:space="preserve">T-Shirt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 w:eastAsia="en-US"/>
              </w:rPr>
              <w:t>Schal, Mütze, Turnschuh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Опис одеће и обућ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 xml:space="preserve">Der Schal ist blau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 xml:space="preserve">Das T-Shirt ist rosa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-Негациј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 xml:space="preserve">Ich habe einen Schal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 xml:space="preserve">Ich habe keinen Schal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 Множину имениц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ein T-Shirt/ zwei T-Shirt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eine Mütze/ zweiMütze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Опис особ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Sie hat eine Jacke und Jean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 xml:space="preserve">Er hat eine Mütze und Turnschuhe. 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sr-Latn-RS"/>
              </w:rPr>
              <w:t>16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sr-Latn-RS"/>
              </w:rPr>
              <w:t>4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sr-Latn-RS"/>
              </w:rPr>
              <w:t>12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Ликовна култура, музичка култура, српски језик, природа и друштво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Посматрање и праћење, усмена провера кроз играње улога у паровима, симулације у паровима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 w:eastAsia="en-US"/>
        </w:rPr>
      </w:pPr>
      <w:r>
        <w:rPr>
          <w:rFonts w:cs="Times New Roman" w:ascii="Times New Roman" w:hAnsi="Times New Roman"/>
          <w:sz w:val="24"/>
          <w:szCs w:val="24"/>
          <w:lang w:val="de-DE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 w:eastAsia="en-US"/>
        </w:rPr>
      </w:pPr>
      <w:r>
        <w:rPr>
          <w:rFonts w:cs="Times New Roman" w:ascii="Times New Roman" w:hAnsi="Times New Roman"/>
          <w:sz w:val="24"/>
          <w:szCs w:val="24"/>
          <w:lang w:val="de-DE" w:eastAsia="en-U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БРОЈ И НАЗИВ ТЕМЕ/ОБЛА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 w:eastAsia="en-US"/>
              </w:rPr>
              <w:t xml:space="preserve">По завршеној теми/области учениц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>с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 w:eastAsia="en-US"/>
              </w:rPr>
              <w:t xml:space="preserve"> у стању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>да у усменој и писменој комуникациј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Ученици у усменој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Mei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en-US"/>
              </w:rPr>
              <w:t xml:space="preserve"> Lieblingsesse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Изражавање појмова из свакодневног живота; изражавање допадања/недопадања; читање, писање и разумевање једноставних речи; препознавање и распоређивање појмова; давање једноставних упутстава; 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Ј1.ОO.О.1.5 – Разумеју и користе релативно адекватан вокабулар у усменој, писаној и мултимодалној комуникацији на теме из приватног, јавног и образовног доме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Ј1.ОO.О.2.2 – Користе страни језик у једноставнијој усменој и писаној комуникацији ослањајући се повремено на стратегије компензације, планирања излагања и саопштавања, организације текста и самопровере, уз употребу релевантних дигиталних ала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Ј1.ОO.О.2.4 – Интерпретирају значења једноставније усмене и писане поруке у вези са блиским, познатим и узрасно примереним темама, постављају основне хипотезе и изводе закључке о комуникативној намери, ослањајући се на невербалну комуникацију, односно на карактеристике текста 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- Изразе и речи које се односе на тему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 Изразе који се односе на храну и пић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das Brot, der Käse, die Milch,..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Изразе допадања/недопадањ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Ich mag Fisch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Ich mag Fleisch nicht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Изразе који се односе на омиљена је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Mein Lieblingsessen ist Wiener Schnitzel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Описивање обро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Zum Frühstück esse ich Brot, Butter und Marmelad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Ствари које се налазе у кухињ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Teller, Löffel, Kühlschrank, Glas,...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sr-Latn-RS"/>
              </w:rPr>
              <w:t>14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sr-Latn-RS"/>
              </w:rPr>
              <w:t>3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sr-Latn-RS"/>
              </w:rPr>
              <w:t>11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Ликовна култура, музичка култура, српски језик, природа и друштво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Посматрање и праћење, усмена провера кроз играње улога у паровима, симулације у паровим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 w:eastAsia="sr-Latn-RS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БРОЈ И НАЗИВ ТЕМЕ/ОБЛА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 w:eastAsia="en-US"/>
              </w:rPr>
              <w:t xml:space="preserve">По завршеној теми/области учениц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>с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 w:eastAsia="en-US"/>
              </w:rPr>
              <w:t xml:space="preserve"> у стању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>да у усменој и писменој комуникациј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Ученици у усменој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en-US"/>
              </w:rPr>
              <w:t>Schule und Freizei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Изражавање појмова из свакодневног живота; изражавање могућности/немогућности за извршење неке активности; читање, писање и разумевање једноставних речи; препознавање и распоређивање појмова; давање једноставних упутстава; 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Ј1.ОO.О.1.5 – Разумеју и користе релативно адекватан вокабулар у усменој, писаној и мултимодалној комуникацији на теме из приватног, јавног и образовног доме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Ј1.ОO.О.2.2 – Користе страни језик у једноставнијој усменој и писаној комуникацији ослањајући се повремено на стратегије компензације, планирања излагања и саопштавања, организације текста и самопровере, уз употребу релевантних дигиталних ала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Ј1.ОO.О.2.4 – Интерпретирају значења једноставније усмене и писане поруке у вези са блиским, познатим и узрасно примереним темама, постављају основне хипотезе и изводе закључке о комуникативној намери, ослањајући се на невербалну комуникацију, односно на карактеристике текста 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- Изразе и речи које се односе на тему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Активности у школ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 w:eastAsia="en-US"/>
              </w:rPr>
              <w:t>ingen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 xml:space="preserve"> lesen, schreiben, malen,..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Активности у слободно врем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Basketball spielen, Volleyball spielen,..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-Могућност/немогућност за извршење нек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радњ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 xml:space="preserve">Ich kann singen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Ich kann nicht lesen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Просторије у школ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der Musikraum, die Turnhalle, die Bibliothek,....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sr-Latn-RS"/>
              </w:rPr>
              <w:t>12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sr-Latn-RS"/>
              </w:rPr>
              <w:t>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sr-Latn-RS"/>
              </w:rPr>
              <w:t>7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Ликовна култура, музичка култура, српски језик, природа и друштво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Посматрање и праћење, усмена провера кроз играње улога у паровима, симулације у паровим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sr-Latn-RS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БРОЈ И НАЗИВ ТЕМЕ/ОБЛА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 w:eastAsia="en-US"/>
              </w:rPr>
              <w:t xml:space="preserve">По завршеној теми/области учениц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>с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 w:eastAsia="en-US"/>
              </w:rPr>
              <w:t xml:space="preserve"> у стању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>да у усменој и писменој комуникациј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Ученици у усменој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en-US"/>
              </w:rPr>
              <w:t>Im Safaripar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Изражавање појмова из свакодневног живота;изражавање допадања/недопадања;изражавање могућности извршења неке активности; читање, писање и разумевање једноставних речи;препознавање и распоређивање појмова; давање једноставних упутстава; 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1.ОO.О.1.5 – Разумеју и користе релативно адекватан вокабулар у усменој, писаној и мултимодалној комуникацији на теме из приватног, јавног и образовног доме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Ј1.ОO.О.2.2 – Користе страни језик у једноставнијој усменој и писаној комуникацији ослањајући се повремено на стратегије компензације, планирања излагања и саопштавања, организације текста и самопровере, уз употребу релевантних дигиталних ала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Ј1.ОO.О.2.4 – Интерпретирају значења једноставније усмене и писане поруке у вези са блиским, познатим и узрасно примереним темама, постављају основне хипотезе и изводе закључке о комуникативној намери, ослањајући се на невербалну комуникацију, односно на карактеристике текста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- Изразе и речи које се односе на тему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Дивље животињ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der Löwe, der Affe, die Giraff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Опис животињ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Der Löwe ist gelb. Der Affe ist braun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Множина животињ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die Affe/die Affen; der Löwe/die Löwe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Допадање/недопад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Ich mag Schlangen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Ich mag Krokodile nicht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Могућност за извршење неке актив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 xml:space="preserve">Ich kann schwimmen wie ein Fisch. 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sr-Latn-RS"/>
              </w:rPr>
              <w:t>12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sr-Latn-RS"/>
              </w:rPr>
              <w:t>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sr-Latn-RS"/>
              </w:rPr>
              <w:t>7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Ликовна култура, музичка култура, српски језик, природа и друштво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de-DE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Посматрање и праћење, усмена провера кроз играње улога у паровима, симулације у паровима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sectPr>
      <w:type w:val="nextPage"/>
      <w:pgSz w:orient="landscape" w:w="16838" w:h="11906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15:05:00Z</dcterms:created>
  <dc:creator>ANA</dc:creator>
  <dc:description/>
  <cp:keywords/>
  <dc:language>en-US</dc:language>
  <cp:lastModifiedBy>Una Rakić</cp:lastModifiedBy>
  <dcterms:modified xsi:type="dcterms:W3CDTF">2025-09-09T10:02:00Z</dcterms:modified>
  <cp:revision>33</cp:revision>
  <dc:subject/>
  <dc:title/>
</cp:coreProperties>
</file>