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еви до 20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провер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вера степена усвојености знања везаних за бројеве до 20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, зап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суј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упоређуј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ђуј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до 20 и приказује их на бројевној правој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ва једноцифрена броја не записујући поступак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, умањеник, умањилац, разлик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ст знања- задац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 на тесту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уводном делу часа, учитељ/учитељица д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о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ни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тест бр.4). Даје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ства за рад на задацима теста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проверити стечена знања о бројевима до 20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пишу своје име на тестовима.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Neucha;Times New Roman" w:ascii="Neucha;Times New Roman" w:hAnsi="Neucha;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 све задатке редом, док ученици слушају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колико је потребно, даје додатна објашњењ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он тога, ученици самостално читају и решавају задатке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храбрити и растеретити ученике пре почетка израде тест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рикупљање тестова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овратна информација о тачним решењима. 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еви до 20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Систематизациј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истематизација знања везаних за бројеве до 20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, зап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суј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упоређуј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ђуј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до 20 и приказује их на бројевној правој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ва једноцифрена броја не записујући поступак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, умањеник, умањилац, разлик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сање ученика о успешности у решавању теста, на нивоу одељења. Подела тестова ученицима на увид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 овом часу ћемо анализирати успешност у решавању задатака на тесту и подсетити се свега што сте учили о бројевима до 20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нализа тачности задатака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шњења појединих задатака са најмање успешности при решавању и задавање сличних примера.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истематизацију знања извршити на одељк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Сада знаш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стр. 42- 43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ћи задатак: Исправак нетачно урађених задатак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3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етице прве стотине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десетицама прве стотине.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зна и разуме појмове дестица и вишеструка десетиц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чита и записује десетице прве стотине.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Рад на уводници са кратким освртом на садржаје који очекују ученике у овој теми (44 – 45. стр.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очавају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је најкраћи пут до вагона воза у који је уписан број 70, као решење датих израза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учимо десетице прве стотин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графичког приказа десетица и интерактивно учествују у усвајању десетица прве стотине: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b/>
                <w:bCs/>
                <w:sz w:val="24"/>
                <w:szCs w:val="24"/>
              </w:rPr>
              <w:t xml:space="preserve">десет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= 10  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 xml:space="preserve">  </w:t>
            </w:r>
            <w:r>
              <w:rPr>
                <w:rFonts w:cs="Neucha;Times New Roman" w:ascii="Neucha;Times New Roman" w:hAnsi="Neucha;Times New Roman"/>
                <w:b/>
                <w:bCs/>
                <w:sz w:val="24"/>
                <w:szCs w:val="24"/>
              </w:rPr>
              <w:t xml:space="preserve">двадесет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= 20 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Neucha;Times New Roman" w:ascii="Neucha;Times New Roman" w:hAnsi="Neucha;Times New Roman"/>
                <w:b/>
                <w:bCs/>
                <w:sz w:val="24"/>
                <w:szCs w:val="24"/>
              </w:rPr>
              <w:t xml:space="preserve">тридесет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= 30 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Neucha;Times New Roman" w:ascii="Neucha;Times New Roman" w:hAnsi="Neucha;Times New Roman"/>
                <w:b/>
                <w:bCs/>
                <w:sz w:val="24"/>
                <w:szCs w:val="24"/>
              </w:rPr>
              <w:t xml:space="preserve">четрдесет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= 40   </w:t>
            </w:r>
            <w:r>
              <w:rPr>
                <w:rFonts w:cs="Neucha;Times New Roman" w:ascii="Neucha;Times New Roman" w:hAnsi="Neucha;Times New Roman"/>
                <w:b/>
                <w:bCs/>
                <w:sz w:val="24"/>
                <w:szCs w:val="24"/>
              </w:rPr>
              <w:t xml:space="preserve">педесет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= 50  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b/>
                <w:b/>
                <w:bCs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b/>
                <w:bCs/>
                <w:sz w:val="24"/>
                <w:szCs w:val="24"/>
              </w:rPr>
              <w:t xml:space="preserve">шездесет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= 60 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 xml:space="preserve">  </w:t>
            </w:r>
            <w:r>
              <w:rPr>
                <w:rFonts w:cs="Neucha;Times New Roman" w:ascii="Neucha;Times New Roman" w:hAnsi="Neucha;Times New Roman"/>
                <w:b/>
                <w:bCs/>
                <w:sz w:val="24"/>
                <w:szCs w:val="24"/>
              </w:rPr>
              <w:t xml:space="preserve">седамдесет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= 70 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 xml:space="preserve">  </w:t>
            </w:r>
            <w:r>
              <w:rPr>
                <w:rFonts w:cs="Neucha;Times New Roman" w:ascii="Neucha;Times New Roman" w:hAnsi="Neucha;Times New Roman"/>
                <w:b/>
                <w:bCs/>
                <w:sz w:val="24"/>
                <w:szCs w:val="24"/>
              </w:rPr>
              <w:t xml:space="preserve">осамдесет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= 80 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 xml:space="preserve">   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ведесет</w:t>
            </w:r>
            <w:r>
              <w:rPr>
                <w:rFonts w:cs="Neucha;Times New Roman" w:ascii="Neucha;Times New Roman" w:hAnsi="Neucha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= 90 </w:t>
            </w:r>
            <w:r>
              <w:rPr>
                <w:rFonts w:cs="Neucha;Times New Roman" w:ascii="Neucha;Times New Roman" w:hAnsi="Neucha;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Neucha;Times New Roman" w:ascii="Neucha;Times New Roman" w:hAnsi="Neucha;Times New Roman"/>
                <w:b/>
                <w:bCs/>
                <w:sz w:val="24"/>
                <w:szCs w:val="24"/>
              </w:rPr>
              <w:t xml:space="preserve">сто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= 100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стиче: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Број сто (100) има 100 јединица или 10 десетица или 1 стотин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Бројеви 10, 20, 30, 40, 50, 60, 70, 80, 90 и 100 су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3D47"/>
                <w:sz w:val="24"/>
                <w:szCs w:val="24"/>
              </w:rPr>
              <w:t>десетице прве стотин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очавање десетица прве стотине на бројевној прав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Десетице 20, 30, 40, 50, 60, 70, 80, 90 и 100 су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3D47"/>
                <w:sz w:val="24"/>
                <w:szCs w:val="24"/>
              </w:rPr>
              <w:t xml:space="preserve">вишеструке десетице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јер садрже више десетиц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47), а учитељ/учитељица обилази ученике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а активност: Бројање по десет до 100 унапред и уназад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4" name="Slika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lika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етице прве стотине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знања о десетицама прве стотине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зна и разуме појмове дестица и вишеструка десетиц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чита и записује десетице прве стотине.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наставни листић- задац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 штафетно бројање по десет до сто, неколико пута, са прекидом и наставком на пљесак учитељ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25- 3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вежбати знања о десетицама прве стотин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47- 48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читањем решења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10 - 1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Завршна активност: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нализа 9. задатка и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Игра улог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логе: 3 дечака (Огњен, Влада, Филип)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Израда наставног листића. (Прилог 1)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у информацију дати на табли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tbl>
            <w:tblPr>
              <w:tblW w:w="8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5"/>
            </w:tblGrid>
            <w:tr>
              <w:trPr/>
              <w:tc>
                <w:tcPr>
                  <w:tcW w:w="8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Напиши све десетице прве стотине од најмање до највеће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_______________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Напиши речима следеће бројеве: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40- __________________________              90- 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60- __________________________              30- 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Напиши бројеве на линијама тако да једнакости буду тачне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4Д = _____                             60Ј=_____                       70= _____ Д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5" name="Slika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lika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еђивање десетиц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упоређивању десетица прве стотине.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зна и разуме појмове дестица и вишеструка десетиц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чита, записује и упоређује десетице прве стотине.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наставни листић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илустрације и обнављају десетице прве стотине, уочавајући их и допуњавајући илустрацију десетицама које недостају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Вођени разговор на основу питања:</w:t>
            </w:r>
            <w:r>
              <w:rPr>
                <w:rFonts w:eastAsia="HelveticaNeue;MS Mincho"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</w:rPr>
              <w:t>Где све на слици видиш десетице прве стотине? Упиши у балоне десетице које недостај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, затим допуњавају дату бројевну праву десетицама које су уписали у балоне на уводној илустрациј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- 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учимо да упоређујемо десетиц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 записивању десетице месна вредност цифре јединица је ну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че: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3D47"/>
                <w:sz w:val="24"/>
                <w:szCs w:val="24"/>
              </w:rPr>
              <w:t xml:space="preserve">Упоређивање десетица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рве стотине врши се тако што се упоређују цифре десетиц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Мања је она десетица чија је цифре десетица мањ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10 &lt; 20 &lt; 30 &lt; 40 &lt; 50 &lt; 60 &lt; 70 &lt; 80 &lt; 90 &lt; 1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100 &gt; 90 &gt; 80 &gt; 70 &gt; 60 &gt; 50 &gt; 40 &gt; 30 &gt; 20 &gt; 1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Најмања десетица прве стотине је број 10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јвећа десетица прве стотине је број 10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50), а учитељ/учитељица обилази ученике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- 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дели наставне листиће, а ученици их лепе у свеске и самостално раде на задатку. (Прилог 1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а активност: Бројање по десет до 100 унапред , уназад и са прескок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tbl>
            <w:tblPr>
              <w:tblW w:w="7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1"/>
            </w:tblGrid>
            <w:tr>
              <w:trPr>
                <w:trHeight w:val="3207" w:hRule="atLeast"/>
              </w:trPr>
              <w:tc>
                <w:tcPr>
                  <w:tcW w:w="7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Упореди десетице и у кружић упиши одговарајући знак: &lt;,&gt; или=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29845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228600" cy="238125"/>
                            <wp:effectExtent l="5080" t="5715" r="571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37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3.5pt;margin-top:11.55pt;width:17.95pt;height:18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35941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228600" cy="238125"/>
                            <wp:effectExtent l="5080" t="5715" r="5715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37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83pt;margin-top:11.55pt;width:17.95pt;height:18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30               50                                                       7Д                 70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98450</wp:posOffset>
                            </wp:positionH>
                            <wp:positionV relativeFrom="paragraph">
                              <wp:posOffset>177165</wp:posOffset>
                            </wp:positionV>
                            <wp:extent cx="228600" cy="238125"/>
                            <wp:effectExtent l="5080" t="5715" r="5715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37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3.5pt;margin-top:13.95pt;width:17.95pt;height:18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3594100</wp:posOffset>
                            </wp:positionH>
                            <wp:positionV relativeFrom="paragraph">
                              <wp:posOffset>148590</wp:posOffset>
                            </wp:positionV>
                            <wp:extent cx="228600" cy="238125"/>
                            <wp:effectExtent l="5080" t="5715" r="5715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37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83pt;margin-top:11.7pt;width:17.95pt;height:18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40               40                                                       1Д                 20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3594100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228600" cy="238125"/>
                            <wp:effectExtent l="5080" t="5715" r="5715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37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83pt;margin-top:11.1pt;width:17.95pt;height:18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3651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228600" cy="238125"/>
                            <wp:effectExtent l="5080" t="5715" r="5715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37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8.75pt;margin-top:11.1pt;width:17.95pt;height:18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100             20                                                       30                  2Д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 w:eastAsia="en-U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3594100</wp:posOffset>
                            </wp:positionH>
                            <wp:positionV relativeFrom="paragraph">
                              <wp:posOffset>104775</wp:posOffset>
                            </wp:positionV>
                            <wp:extent cx="228600" cy="238125"/>
                            <wp:effectExtent l="5080" t="5715" r="571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37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83pt;margin-top:8.25pt;width:17.95pt;height:18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327025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38125"/>
                            <wp:effectExtent l="5080" t="5715" r="571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37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25.75pt;margin-top:11.25pt;width:17.95pt;height:18.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50               60                                                       50                 5Д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eastAsia="HelveticaNeue;MS Mincho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HelveticaNeue;MS Mincho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4" name="Slika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lika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еђивање десетиц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знања о упоређивању десетица прве стотине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зна и разуме појмове дестица и вишеструка десетиц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чита, записује и упоређује десетице прве стотин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 и користи податке са једноставнијег стубично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иковног дијаграма или табел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 xml:space="preserve">.ум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очи правило и одреди следећи члан започетог низа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картице са цифрам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 бројање по десет до сто групно - по редовима на различите начине (унапред , уназад и са прескоком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 - 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вежбати упоређивање десетица прве стоти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50- 51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читањем решења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- 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Завршн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активнос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и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: Посебан осврт на 7. задатак (читање усправног стубичастог графикона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8. задатак (уочавање правила и допуњавање низова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Игр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улог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(9. задатак)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логе: 2 дечака (Милош и Виктор)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Због очигледности користити картице са цифрам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Домаћи задатак: Графички приказ свих могућих примера бројевне везе за број 10 као припрема за наредни час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5" name="Slika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Slika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и одузимање десетиц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 w:before="0" w:after="57"/>
              <w:textAlignment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Усвајањ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ња о сабирању и одузимању десетица прве стоти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бира и одузима десетице прве стотин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 сабирци, збир, умањеник, умањилац, разлика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предмети из непосредног окружењ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гледање домаћих задатака и усмено обнављање сабирања и одузимања до десет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чити сабирање и одузимање десетица прве стотин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графичког приказа десетица и бројевне праве и интерактивно учествују у усвајању сабирања и одузимања десетица прве стотине: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60" w:leader="none"/>
                <w:tab w:val="center" w:pos="4680" w:leader="none"/>
              </w:tabs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Ако је 3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4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,онда је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30 + 10 = 40.</w:t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60" w:leader="none"/>
                <w:tab w:val="center" w:pos="4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Ако је 8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2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10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,онда је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80 + 20 = 10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Ако је 3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– 1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2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,онда је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30 – 10 = 20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Ако је 10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– 4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6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,онда је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100 – 40 = 60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53), а учитељ/учитељица обилази ученике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Завршна активност: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лиза 5. задатка уз демонстрирање и додатна објашњ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(За демонстрирање треба користити модел који представља десетицу, нпр. 1 оловка – једна десетица или папирне траке, магнетиће и сл.)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6" name="Slika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Slika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и одузимање десетиц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 w:before="0" w:after="57"/>
              <w:textAlignment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Увежбавањ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бирањ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одузимањ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сетица прве стоти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бира и одузима десетице прве стотин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групни рад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мета, кред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, физичко васпитање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вара десетицу којој ученици ред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нчано додају, односно од које одузимају задату десетицу, усмено, саопштавајући резулта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ри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0 + 20 – 30 – 10 + 40 – 20 + 50 – 60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- 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ћемо вежбати да сабирамо и одузимамо десетице прве стотин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53- 54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читањем решења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- 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ршна активност: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и ученике у више једнакобројних група. Ученици играју игру гађања у мету. Победник је она група чији је збир десетица највећи. Ученици учествују у сабирању десетица и у одузимању, при утврђивању разлике у освојеним бодовима на крају иг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та је састављена од 3 концентрична круга у којима су уписане десетице: 10, 20 и 30)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7" name="Slika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Slika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ац – 20, 50 и 100 динар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новчаним апоенима: 20, 50 и 100 динар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кује новчане апоене до 100 динара и упоређује њихову</w:t>
            </w:r>
          </w:p>
          <w:p>
            <w:pPr>
              <w:pStyle w:val="Normal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дност;</w:t>
            </w:r>
          </w:p>
          <w:p>
            <w:pPr>
              <w:pStyle w:val="Normal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 да користи новац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налепнице новчаниц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илустрације, уочавајући касицу и новчанице. Препознају кованице и новчаницу од 10 динара које су учили, као и остале новчанице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Питања: </w:t>
            </w: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</w:rPr>
              <w:t>Да ли су ти познате све новчанице са слике? Коју вредност имају?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ћемо учити о новцу. Научићемо да упоредимо вредност новчаница од 20, 50 и 100 динара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На слици уочавају папирне новчанице у апоенима од 20, 50 и 100 динара које се користе у нашој земљи. Такође, упознају и кованицу од 20 динара, која има исту вредност као и папирна новчаница од 20 динар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56), а учитељ/учитељица чита задатке, обилази ученика и пружа подршку у изради задата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израду 1. задатка се користе налепнице које се налазе на крају уџбени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бнављање свих научених кованица и новчаниц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Користити дидактички материјал који се налази на крају уџбени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8" name="Slika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Slika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ац – 20, 50 и 100 динар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знања о новчаним апоенима: 20, 50 и 100 динар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кује новчане апоене до 100 динара и упоређује њихову</w:t>
            </w:r>
          </w:p>
          <w:p>
            <w:pPr>
              <w:pStyle w:val="Normal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дност;</w:t>
            </w:r>
          </w:p>
          <w:p>
            <w:pPr>
              <w:pStyle w:val="Normal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 да користи новац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предмети из непосредног окружењ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ује једну по једну новчаницу, а ученици је имену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љ може информативно да обавести ученике ко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намени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чност се налаз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вчаницама од 20, 50 и 100 дин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вежбати да упоређујемо вредност новчаница од 20, 50 и 100 динара и применимо знање о новчаницам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56-57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читањем решења задатак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Завршна активност: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лиза 7. задатка уз демонстрирање и додатна објашњењ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ћи задатак: Донети за идући час амбалаж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к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а чија је цена мања од 100 динара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9" name="Slika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Slika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ац – 20, 50 и 100 динар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тврђив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новчаним апоенима: 20, 50 и 100 динар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кује новчане апоене до 100 динара и упоређује њихову</w:t>
            </w:r>
          </w:p>
          <w:p>
            <w:pPr>
              <w:pStyle w:val="Normal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дност;</w:t>
            </w:r>
          </w:p>
          <w:p>
            <w:pPr>
              <w:pStyle w:val="Normal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 да користи новац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папир А4 формата, амбалажа производа, предмети из непосредне околине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аком ученику даје папир А4 формата, на који ученик леп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алажу произво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оји је доне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ваки ученик уписује цену на папиру, тако да је (уз помоћ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а/учитељ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заокружи до десетиц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тврдити стечена знања о новчаницама од 20, 50 и 100 динар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ње продавнице, причвршћујући папире на таблу (магнетом или лепљивом траком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аки ученик је купац који добија одређени задатак који поставља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односи се на производе из одељењске продавниц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лог питањ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је производе можеш да купиш новчаницом од 50 динара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ја 3 призвода можеш да купиш ако имаш новчаницу од 100 динар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лико ће износити твој кусур ако за 80 динара купиш кекс и чоколадицу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лико оловака можеш да купиш новчаницом од 100 динара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ко новчаницом од 50 динара купиш производ који кошта 40 динара, које новчаниц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жеш добити као кусур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Напомен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а активност је блиска ситуацији из реалног живота.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ија повратну информацију о нивоу савладаности садржаја, а ученици активно учествују у примени знањ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укативни разговор о штедњи на основу искустава уче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лог питањ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 ли штедите новац? Имате ли касицу? Зашто је добро штедети? Како се зове установа у којој одрасли људи штеде новац?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0" name="Slika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Slika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ње и писање бројева прве стотине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читања и писања бројева до 100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, зап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суј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упоређуј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ђуј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 и приказуј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>их на бројевној правој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ређује којој десетици припадају бројеви прве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картице са бројевим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уводне илустрације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Питања: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</w:rPr>
              <w:t>Колико цифара имају бројеви који представљају цену кокица? Да ли неко зна да прочита те бројеве?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Neucha;Times New Roman" w:ascii="Neucha;Times New Roman" w:hAnsi="Neucha;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чити да читамо и пишемо бројеве до 100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 xml:space="preserve">Ученици се упућују на посматрање графичког приказа бројева датих у уводном примеру и интерактивно учествују у усвајању читања и писања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бројева до 100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че математички запис, начин записивања и читањ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= 25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= 48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Пише се: 25                                                              Пише се: 48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Чита се: двадесет пет                                              Чита се: четрдесет осам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Број 25 припада трећој десетици.                          Број 48 припада петој десетици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кључујемо да сваки број припада одређеној десетици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ченици уочавају, на табеларном приказу, припадност сваког броја одређеној десетици, са посебним акцентом на бројеве којима почиње, односно завршава дата десетиц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 табели проналазе и заокружују бројеве 25 и 48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59), а учитељ/учитељ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илази ученике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Завршна активност: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саопштава најмањи и највећи број одређене десетице, а ученици подижу картицу са бројем одговарајуће десетиц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ћи задатак: Написати бројеве којима почиње и којима се завршава свака десети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Напомен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нети на наредни час картице са редним бројевим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1" name="Slika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Slika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ње и писање бројева прве стотине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жбање читања и писања бројева до 100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, зап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суј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упоређуј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ђуј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 и приказуј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>их на бројевној правој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ређује којој десетици припадају бројеви прве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картице са редним бројевим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гледање и читање домаћих задата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 имају припремљене картице са редним бројевима (које су користили за игру меморије)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вара неки број прве стотине, а ученици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подижу картицу са редним бројем десетице којој дати број припад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вежбамо читање и писање бројева прве стотин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59- 60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читањем решења задата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а активност у пару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ученику задаје број, а пар из клупе му одговара којој десетиц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да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ј припад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2" name="Slika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Slika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ње и писање бројева прве стотине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тврђив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читања и писања бројева до 100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, зап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суј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упоређуј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ђуј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 и приказуј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>их на бројевној правој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ређује којој десетици припадају бројеви прве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групни рад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наставни листић- задац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основних наставних садржаја о читању и писању бројева прве стотине и одређивању бројева дате десетице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тврдити читање и писање бројева до 100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наестоминутна провера у циљу утврђивања нивоа савладаности читања и писања бројева прве сто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дели ученицима наставне листиће, а ученици их лепе у свес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 самостално раде на задацима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илог 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атна информација о тачним решењима израдом задатака на табли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ршна активност  - групни рад: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а групе од по 4 уч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ака група добија број који представља, дајући о броју следеће информације  (које могу бити записане на табли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Редни број десетице којој број припад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Паран или непаран број уз објашњењ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Претходник и следбеник датог број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Збир цифара број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пример: бро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3 припада 10. десетици, непаран је јер се завршава цифром 3, његов претходник је број 92, а следбеник број 94, збир његових цифара је 1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ћи задатак: Опис једног броја по избору ученика, по угледу на завршну активност са ча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tbl>
            <w:tblPr>
              <w:tblW w:w="7818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18"/>
            </w:tblGrid>
            <w:tr>
              <w:trPr>
                <w:trHeight w:val="416" w:hRule="atLeast"/>
              </w:trPr>
              <w:tc>
                <w:tcPr>
                  <w:tcW w:w="7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z-Cyrl-UZ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Напиши: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)  речима бројеве: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__________________________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_________________________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88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________________________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96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_________________________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)  редом све бројеве 5. десетице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_________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 Израчунај збир ако је први сабирак најмањи број 6. десетице, а други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бира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јмањи пран број 3. десетице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___________________________________________________________</w:t>
                  </w:r>
                </w:p>
                <w:p>
                  <w:pPr>
                    <w:pStyle w:val="Pasussalistom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 w:eastAsia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Запиши све бројеве прве стотине који на месту јединица имају цифру 9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3" name="Slika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Slika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еђивање бројева до 100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упоређивању бројева до 100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упоређује бројеве до 100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, зап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суј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упоређуј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ђуј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 и приказуј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>их на бројевној правој;</w:t>
            </w:r>
          </w:p>
          <w:p>
            <w:pPr>
              <w:pStyle w:val="Normal"/>
              <w:ind w:left="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- 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тематички диктат у циљу обнављања писања и читања бројева прве стотине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иши све бројеве 4. десетиц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иши најмањи број 9. десетиц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иши највећи двоцифрени број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иши троцифрени број који припада првој стотини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Мотивациона активност: Ученици се упућују на пажљиво посматрање уводне илустрације. Након што уоче по 10 лала у свакој црвеној саксији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треба да доцртају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одређени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број лал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у плавим саксиијама како би формирали бројеве 43 и 25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ћемо научити да упоређујемо бројеве до 100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 xml:space="preserve">Ученици се упућују на посматрање графичког приказа бројева датих у уводном примеру и интерактивно учествују у усвајању упоређивања бројева. 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очи број десетица и број јединица у бројевима 43 и 25. Који је број већ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43 = 4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           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25 = 2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               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3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&gt;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шњава поступак: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од упоређивања двоцифрених бројева, прво се упоређују цифре десетица. Већи је онај број који има више десетиц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од упоређивања двоцифрених бројева који имају једнаке цифре десетица,упоређују се цифре јединиц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Ако је број десетица једнак, мањи је онај број чија је цифра јединица мања.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31 = 3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Д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  <w:lang w:val="sr-RS"/>
              </w:rPr>
              <w:t xml:space="preserve">                       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34 = 3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              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  <w:lang w:val="sr-RS"/>
              </w:rPr>
              <w:t xml:space="preserve">    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1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&lt;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Ако су цифре десетица и цифре јединица исте, бројеви су једнаки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23 = 2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         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  <w:lang w:val="sr-RS"/>
              </w:rPr>
              <w:t xml:space="preserve">             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23 = 2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                   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3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Истаћи да је број 100 већи од свих двоцифрених броје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ченике усмерити на графички приказ бројева путем усвојених модела јединица и десетиц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5 задатка који су предвиђени за рад у свесци (стр. 62), а учитељ/учитељица обилази ученике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вршна активност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, рад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у пару: Сваки ученик свом пару из клупе задаје неки број прве стотине, а пар врши упоређивање датог броја тако што изговара број који је мањи, односно већи од датог број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4" name="Slika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Slika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ређивање бројева до 100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жбање упоређивања бројева до 100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упоређује бројеве до 100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та, зап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суј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упоређуј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ур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ђуј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 xml:space="preserve"> бројеве прве стотине и приказуј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>их на бројевној правој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картице са цифрам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вара неки број прве стотине, а ученици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подижу две картице формирајући број који је већи, односно мањи од датог броја, пратећи налог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eastAsia="HelveticaNeue;MS Mincho" w:cs="Neucha;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 - 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вежбати упоређивање бројева до 1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62- 63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читањем решења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- 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а активност: Анализа 8. задатка (формирање најмањег и највећег броја од датих цифара) и 9. задатка (уочавање правила и допуњавање низ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олико остане времена, урадити на табли задатке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тећи знаке &lt;,&gt; или =, упореди бројеве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3 ___ 53            78 ___ 74         40 ___ 4Д         6Д 8Ј ___ 86         10Д ___99        1Д 1Ј___ 1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иши најмењи и највећи број: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) 5. десетице ______    ______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) 8. десетице  ______    ______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) 3. десетице  ______    ______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иши на линији све непарене двоцифрене бројеве мање од 30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5" name="Slika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Slika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бројева облика 30+5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сабирању вишеструке десетице и једноцифреног број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сабира вишеструку десетицу и једноцифрен број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, умањеник, умањилац, разлик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картице са цифрам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математичких појмова везаних за сабирање (сабирци, збир бројева, збир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решавајући задата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јвећи број 3. десетице увећај за број 1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ење: 30 + 10 = 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њ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: Коју смо рачунску операцију користили? Шта у датом изразу представља број 30? Која је вредност другог сабирка? Колики је збир?Колико десетица има број 40?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чити сабирање вишеструке десетице и једноцифреног броја.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уводне илустрације и интерактивно учествују у усвајању поступка сабирања датог облик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датак:На једном паркингу је 30 аутомобила. На другом паркингу је 5 аутомоби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олико има аутомобила укупно на оба паркинга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ачуна се: 30 + 5 = 35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дговор: На оба паркинга има укупно 35 аутомобил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ућивање ученика на графички приказ задатка и растављање бројева на десетице и јединице при усвајању поступка сабирања датог облика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3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    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3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шњава поступа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Десетицама се додаје број једини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6 задатка који су предвиђени за рад у свесци (стр. 65), а учитељ/учитељица обилази ученике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је збир бројева вишеструке десетице и једноцифреног броја, а ученици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подижу две картице формирајући одговарајући број као резултат сабирањ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6" name="Slika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Slika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бројева облика 30+5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поступка сабирања вишеструке десетице и једноцифреног број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сабира вишеструку десетицу и једноцифрен број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, умањеник, умањилац, разлик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наставни листић- задац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поступка сабирања вишеструке десетице и једноцифреног бро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примерим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+8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= 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8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 xml:space="preserve">Ј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+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+9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= 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9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 xml:space="preserve">Ј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+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+7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= 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7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 xml:space="preserve">Ј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+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7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вежбамо сабирање вишеструке десетице и једноцифреног број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65- 66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читањем решења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а активност: Анализа 8. задатка (решавање задатка уз уочавање и подвлачење важних података за његово решавање) и 9. задатка (постављање израза са две рачунске операције и коришћење заградa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да наставног листића. (Прилог 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tbl>
            <w:tblPr>
              <w:tblW w:w="9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7"/>
            </w:tblGrid>
            <w:tr>
              <w:trPr/>
              <w:tc>
                <w:tcPr>
                  <w:tcW w:w="9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Израчунај: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40+4= ____             70+9= ____                80+1= ____                 50+3 = 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Највећем броју 6. десетице додај претходник броја 10.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_______________________________________________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Марија има 20 година, а њена сестра је 8 година старија од ње. Израчунај колико година има Маријина сестра?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Решење: __________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>Одговор: __________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7" name="Slika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Slika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3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бројева облика 35+2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знања о сабирању облика 35+2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сабира двоцифрен и једноцифрен број без преласка преко десетиц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, умањеник, умањилац, разлик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картице са цифрам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- 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сабирања бројева до десет и уочавање месних вредности цифара у двоцифреном 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на примерим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4+1=                    6+2=                  3+3=                 7+2=                  5+4=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34= ___Д ___Ј          67=___Ј ___Д           8Д 6Ј= ____      7Д 2Ј=____            5Ј4Д=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0 - 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учити сабирање бројева облика 35+2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, а ученици у свескам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уводне илустрације и интерактивно учествују у усвајању поступка сабирања датог облика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датак: Посластичар је 35 колача украсио чоколадним кремом, а 2 колача шлагом. Колико је укупно колача украсио посластичар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ачуна се: 35 + 2 = 37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дговор: Посластичар је украсио укупно 37 колач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ућивање ученика на графички приказ задатка и растављање бројева на десетице и јединице при усвајању поступка сабирања датог облика: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5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2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3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Д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7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Ј               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= (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3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3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+ (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2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) 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3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7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шњава поступак: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Двоцифрени број се раставља на збир десетица и јединица. Јединице оба сабирка се сабирају и додају десетиц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Краћи начин: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 xml:space="preserve">30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7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7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или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5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+ 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 xml:space="preserve">2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eastAsia="HelveticaNeue;MS Mincho"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2680FF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2680FF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раде 6 задатка који су предвиђени за рад у свесци (стр. 67), а учитељ/учитељица обилази ученике и пружа подршку у изради задатака.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Учитељ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је збир двоцифреног и једноцифреног броја (без преласка преко десетице), а ученици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подижу две картице формирајући одговарајући број као резултат сабира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8" name="Slika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Slika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рање бројева облика 35+2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жбавање сабирања облика 35+2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сабира бројеве датог облик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исти појмове: сабирак, збир, умањеник, умањилац, разлик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бира и одузима до 100 без прелаза преко десетице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други део), жива реч, наставни листић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- 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вљање поступка сабирања двоцифреног и једноцифреног броја, без преласка преко десетице израдом неколико примера на табли, упоредо на дужи и на краћи нач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Пример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4+3= (30+3) + 4 = 30+ (3+4) = 30+7 = 37       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+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71+5= (70+1) + 5 = 70+ (1+5) = 70+6 = 76       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+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7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6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42+6= (40+2) + 6 = 40+ (2+6) = 40+8 = 48       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+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=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sr-RS"/>
              </w:rPr>
              <w:t>8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25 - 3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Данас вежбамо сабирање облика 35+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68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амостално раде у уџбенику, а учитељ/учитељица их обилази, помаже и проверава тачност урађених задата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, читањем решења задатак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Израда наставног листића. (Прилог 1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- 10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а активност: Анализа 8. задатка (примена замене места сабирака као олакшице при рачунању) и 9. задатка (решавање задатка уз уочавање и подвлачење важних података за његово решавањ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лог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tbl>
            <w:tblPr>
              <w:tblW w:w="9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7"/>
            </w:tblGrid>
            <w:tr>
              <w:trPr/>
              <w:tc>
                <w:tcPr>
                  <w:tcW w:w="9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sr-RS"/>
                    </w:rPr>
                    <w:t>Попуни табелу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sr-RS"/>
                    </w:rPr>
                  </w:r>
                </w:p>
                <w:tbl>
                  <w:tblPr>
                    <w:tblW w:w="8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98"/>
                    <w:gridCol w:w="1080"/>
                    <w:gridCol w:w="1080"/>
                    <w:gridCol w:w="1080"/>
                    <w:gridCol w:w="1080"/>
                    <w:gridCol w:w="1080"/>
                    <w:gridCol w:w="1080"/>
                  </w:tblGrid>
                  <w:tr>
                    <w:trPr>
                      <w:trHeight w:val="441" w:hRule="atLeast"/>
                    </w:trPr>
                    <w:tc>
                      <w:tcPr>
                        <w:tcW w:w="19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textAlignment w:val="center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val="sr-RS"/>
                          </w:rPr>
                          <w:t>Први сабирак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23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41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64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54</w:t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19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textAlignment w:val="center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val="sr-RS"/>
                          </w:rPr>
                          <w:t>Други сабирак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6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5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8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4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</w:r>
                      </w:p>
                    </w:tc>
                  </w:tr>
                  <w:tr>
                    <w:trPr>
                      <w:trHeight w:val="441" w:hRule="atLeast"/>
                    </w:trPr>
                    <w:tc>
                      <w:tcPr>
                        <w:tcW w:w="19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textAlignment w:val="center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val="sr-RS"/>
                          </w:rPr>
                          <w:t>Збир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6"/>
                            <w:szCs w:val="26"/>
                            <w:lang w:val="sr-RS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66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39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77</w:t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textAlignment w:val="center"/>
                          <w:rPr>
                            <w:rFonts w:ascii="Times New Roman" w:hAnsi="Times New Roman" w:cs="Times New Roman"/>
                            <w:bCs/>
                            <w:sz w:val="26"/>
                            <w:szCs w:val="26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sz w:val="26"/>
                            <w:szCs w:val="26"/>
                            <w:lang w:val="sr-RS"/>
                          </w:rPr>
                          <w:t>59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eucha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Neucha" w:hAnsi="Neucha" w:cs="Neucha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strike w:val="false"/>
      <w:dstrike w:val="false"/>
      <w:color w:val="000000"/>
      <w:sz w:val="16"/>
      <w:szCs w:val="16"/>
    </w:rPr>
  </w:style>
  <w:style w:type="character" w:styleId="WW8Num2z1">
    <w:name w:val="WW8Num2z1"/>
    <w:qFormat/>
    <w:rPr>
      <w:rFonts w:ascii="Arial" w:hAnsi="Arial" w:eastAsia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Neucha;Times New Roman" w:hAnsi="Neucha;Times New Roman" w:eastAsia="Times New Roman" w:cs="Neucha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drazumevanifontpasusa">
    <w:name w:val="Podrazumevani font pasusa"/>
    <w:qFormat/>
    <w:rPr/>
  </w:style>
  <w:style w:type="character" w:styleId="PasussalistomChar">
    <w:name w:val="Pasus sa listom Char"/>
    <w:qFormat/>
    <w:rPr>
      <w:lang w:val="uz-Cyrl-U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0"/>
      <w:szCs w:val="20"/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13:00Z</dcterms:created>
  <dc:creator>Aleksandra</dc:creator>
  <dc:description/>
  <cp:keywords/>
  <dc:language>en-US</dc:language>
  <cp:lastModifiedBy>Aleksandra</cp:lastModifiedBy>
  <dcterms:modified xsi:type="dcterms:W3CDTF">2022-07-28T13:13:00Z</dcterms:modified>
  <cp:revision>2</cp:revision>
  <dc:subject/>
  <dc:title/>
</cp:coreProperties>
</file>