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6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ц – 1, 2, 5 и 10 динар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знања о новчаним апоенима: 1, 2, 5 и 10 динар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овчане апоене до 10 динара и упоређује њихов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т.</w:t>
            </w:r>
          </w:p>
          <w:p>
            <w:pPr>
              <w:pStyle w:val="Normal"/>
              <w:ind w:left="9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 кованица, кованице, амбалажа производ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, организује игровну активност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учествују у игровној активности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апоена кованица и најмање новчан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тивациони разгово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 ли препознајете личност чија се слика налази на новчаници од 10 динар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Шта знате о Вуку Стефановићу Караџићу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вежбати познавање и упоређивање вредности новчаница од 1, 2, 5 и 10 дина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9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ости урађених задатака, са посебним освртом на 5. и 6. задатак (демонстрирати – показати реалне кованице или нацртати кованице у датим апоенима).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ом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се може демонстрирати 6. задатак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логе: 1 дечак (Данило) и 1 девојчица (продавачица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а знања у реалним ситуацијама: игровна актив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ав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врстити на таблу (магнетићима или лепљивом траком)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балажу производа или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е од призвода (лизалицу, жваку, папирне марамице, балон, оловку и сл. водећи рачуна о реалним ценама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е исписати исп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балаже производа или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едан ученик 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ав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остали с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п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ко сваки уч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ћ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 новчаницом од 10 динара, саопштава очекивани кусур, 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ава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општава у којим кованицама кусур може бити враћен. Током игровне активности, смењују се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п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авц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на места сабир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особини сабирања: замена места сабирак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користи својство замене места сабира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јмова: сабирање, сабирци, збир бројева и зби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Учитељ изводи пред таблу 4 девојчице и 2 деча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ко је деце пред табло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војчице и дечаци мењају мес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 ли се број деце променио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учити шта је то замена места сабирака и због чега користимо ову особину сабир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 усвајање садржаја на основу уводног примера из уџбеника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ођено питањи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лико начина је представљен укупан број балона?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ли се збир променио?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уочавају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накости: 2 + 1 = 3 и 1 + 2 =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ис: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закључу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се збир не мења ако сабирци замене ме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стич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а особина сабирања зове се </w:t>
            </w:r>
            <w:r>
              <w:rPr>
                <w:rFonts w:cs="Times New Roman" w:ascii="Times New Roman" w:hAnsi="Times New Roman"/>
                <w:b/>
                <w:color w:val="CC3399"/>
                <w:sz w:val="24"/>
                <w:szCs w:val="24"/>
              </w:rPr>
              <w:t>замена места сабир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ли ти је лакше да израчунаш 2 + 8 или 8 + 2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иђање приме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акшице која се односи на замену места сабир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 је први сабирак мањи од другог, заменом места сабирака лакше можеш одредити зби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94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у пару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ик ученику поставља пример сабирања, а он му одговара заменом места сабирака и резултат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ан ученик пита: Колико је 2 + 4?  Други ученик одговара: 2 + 4 је једнако 4 + 2, а то је једнако 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Написати 5 примера замене места сабирака и израчунати зби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на места сабир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римене особине сабирања: замена места сабирак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користи својство замене места сабира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руч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домаћих задатака и читање неколико прим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јмова: сабирање, сабирци, збир бројева и збир и особи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бир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места сабир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БИ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29845</wp:posOffset>
                      </wp:positionV>
                      <wp:extent cx="965200" cy="7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2.3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37465</wp:posOffset>
                      </wp:positionV>
                      <wp:extent cx="635" cy="130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3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72410</wp:posOffset>
                      </wp:positionH>
                      <wp:positionV relativeFrom="paragraph">
                        <wp:posOffset>37465</wp:posOffset>
                      </wp:positionV>
                      <wp:extent cx="635" cy="130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3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500380</wp:posOffset>
                      </wp:positionV>
                      <wp:extent cx="635" cy="152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3pt;margin-top:3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72410</wp:posOffset>
                      </wp:positionH>
                      <wp:positionV relativeFrom="paragraph">
                        <wp:posOffset>500380</wp:posOffset>
                      </wp:positionV>
                      <wp:extent cx="635" cy="1524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3pt;margin-top:3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72"/>
                <w:szCs w:val="72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 +  </w:t>
            </w:r>
            <w:r>
              <w:rPr>
                <w:rFonts w:cs="Times New Roman" w:ascii="Times New Roman" w:hAnsi="Times New Roman"/>
                <w:sz w:val="72"/>
                <w:szCs w:val="7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 xml:space="preserve">=  </w:t>
            </w:r>
            <w:r>
              <w:rPr>
                <w:rFonts w:cs="Times New Roman" w:ascii="Times New Roman" w:hAnsi="Times New Roman"/>
                <w:sz w:val="72"/>
                <w:szCs w:val="72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БИ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РВИ САБИРАК          ДРУГИ САБИР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332740</wp:posOffset>
                      </wp:positionV>
                      <wp:extent cx="635" cy="469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pt;margin-top:26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347980</wp:posOffset>
                      </wp:positionV>
                      <wp:extent cx="635" cy="1657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05pt;margin-top:2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347980</wp:posOffset>
                      </wp:positionV>
                      <wp:extent cx="635" cy="4876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5pt;margin-top:2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70C0"/>
                <w:sz w:val="48"/>
                <w:szCs w:val="48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 +  </w:t>
            </w: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=  </w:t>
            </w:r>
            <w:r>
              <w:rPr>
                <w:rFonts w:cs="Times New Roman" w:ascii="Times New Roman" w:hAnsi="Times New Roman"/>
                <w:sz w:val="48"/>
                <w:szCs w:val="48"/>
                <w:lang w:val="sr-RS"/>
              </w:rPr>
              <w:t>8 -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>збир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color w:val="782C5F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color w:val="0070C0"/>
                <w:sz w:val="48"/>
                <w:szCs w:val="48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 =  </w:t>
            </w:r>
            <w:r>
              <w:rPr>
                <w:rFonts w:cs="Times New Roman" w:ascii="Times New Roman" w:hAnsi="Times New Roman"/>
                <w:sz w:val="48"/>
                <w:szCs w:val="48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sz w:val="48"/>
                <w:szCs w:val="4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зби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6035</wp:posOffset>
                      </wp:positionV>
                      <wp:extent cx="635" cy="1657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</w:rPr>
              <w:t>1.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>сабирак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1.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>сабир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2.</w:t>
            </w:r>
            <w:r>
              <w:rPr>
                <w:rFonts w:cs="Times New Roman" w:ascii="Times New Roman" w:hAnsi="Times New Roman"/>
                <w:b/>
                <w:color w:val="FF0000"/>
                <w:lang w:val="sr-RS"/>
              </w:rPr>
              <w:t xml:space="preserve"> сабирак</w:t>
            </w:r>
            <w:r>
              <w:rPr>
                <w:rFonts w:cs="Times New Roman" w:ascii="Times New Roman" w:hAnsi="Times New Roman"/>
                <w:color w:val="E36C0A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70C0"/>
              </w:rPr>
              <w:t>2.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 сабира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особину сабирања- замена места сабир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9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4. задатак (непроменљивост збира при замени места сабирака) и 5. задатак (објашњење својства сабирања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мен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мест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читељ испред табле спушта два обруча. Прозива две групе ученика. У првој групи се налазе 3 ученика, а у другој групи 4 ученика. Прва група стаје у унутрашњост једног обруча, а друга у унутрашњост другог обруча. Остали ученици посматрају и одговарају на питање колико је укупно ученика у оба обруча. Записују у свеске: 3 + 4 = 7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ченици мењају места у обручима. Ученици закључују и записују: 4 + 3 = 7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ктивност се може наставити до краја часа са променом броја уч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омаћи задатак: Ученици треба да илуструју два примера замене места сабирака и да их математички запиш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3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уживање сабир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особини сабирања здруживање сабирака и појму и коришћењу заград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користи својство здруживања сабира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ру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и читање неколико примера домаћ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јмова: сабирање, сабирци, збир бројева и збир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научити још једну особину сабирања- здруживање сабирак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 усвајање садржаја на основу уводног примера из уџб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стиче: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ко има црвених, зелених и плавих оловака можеш израчунати на различите нач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ђење знак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ункц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аде користимо када је потребно нагласити редослед извођења рачунских операција. Увек прво треба да израчунаш оно што се налази у заг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треба да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 су груписане олов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+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 + 1 = 6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(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3 + 3 = 6               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+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 + 2 =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ати сва три начина здружив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ци се могу здружити на различите начине, а збир ће увек бити и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ужити два сабирка значи груписати их уз помоћ загра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а особина сабирања зове се </w:t>
            </w:r>
            <w:r>
              <w:rPr>
                <w:rFonts w:cs="Times New Roman" w:ascii="Times New Roman" w:hAnsi="Times New Roman"/>
                <w:b/>
                <w:color w:val="CC3399"/>
                <w:sz w:val="24"/>
                <w:szCs w:val="24"/>
              </w:rPr>
              <w:t>здруживање сабира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уживање сабирака ти помаже да сабереш три броја на лакши нач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96), а учитељ/учитељица чита задатке, обилази ученика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а активност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дружив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љ поставља пример сабирања са три сабирка, тако што прозива неколико ученика пред таблу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ужу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моћу обруча. Остали ученици посматрају, записују и рачун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р. 1 ученик, 4 ученика и 2 уче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чин: учитељ обруч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ужу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ученика и 4 ученика, па 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да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учени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чин: 1 ученику  учитељ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да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уч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уж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ученика и 2 учен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чин: учитељ обруч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ружу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ученика и 2 ученика, па 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да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уч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Ученици треба да илуструју један пример здруживања сабирака на три начина и да их математички запиш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4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уживање сабир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римене  особине сабирања: здруживање сабирак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користи својство здруживања сабира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гледање и читање неколико примера домаћих задатака и обнављање особине сабирања здруживање сабирака уз навођење сва три начин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начин                                     2. начин                                  3. начин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color w:val="76923C"/>
                <w:sz w:val="28"/>
                <w:szCs w:val="28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color w:val="76923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 + </w:t>
            </w:r>
            <w:r>
              <w:rPr>
                <w:rFonts w:cs="Times New Roman" w:ascii="Times New Roman" w:hAnsi="Times New Roman"/>
                <w:b/>
                <w:color w:val="4472C4"/>
                <w:sz w:val="28"/>
                <w:szCs w:val="28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color w:val="4472C4"/>
                <w:sz w:val="28"/>
                <w:szCs w:val="28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( </w:t>
            </w:r>
            <w:r>
              <w:rPr>
                <w:rFonts w:cs="Times New Roman" w:ascii="Times New Roman" w:hAnsi="Times New Roman"/>
                <w:b/>
                <w:color w:val="76923C"/>
                <w:sz w:val="28"/>
                <w:szCs w:val="28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color w:val="4472C4"/>
                <w:sz w:val="28"/>
                <w:szCs w:val="28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 =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(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color w:val="4472C4"/>
                <w:sz w:val="28"/>
                <w:szCs w:val="28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 + </w:t>
            </w:r>
            <w:r>
              <w:rPr>
                <w:rFonts w:cs="Times New Roman" w:ascii="Times New Roman" w:hAnsi="Times New Roman"/>
                <w:b/>
                <w:color w:val="76923C"/>
                <w:sz w:val="28"/>
                <w:szCs w:val="28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color w:val="76923C"/>
                <w:sz w:val="28"/>
                <w:szCs w:val="28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здруживање сабира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97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6. задатак (здруживање бројева 4, 3 и 2 на сва три начина) и 7. задатак (здруживање бројева 5, 1 и 4) уз објашњењ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устровање последњег задатка и математички запис у свесц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стр. 97; 7. задата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задатака на наставном листићу.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18870</wp:posOffset>
                      </wp:positionV>
                      <wp:extent cx="5967095" cy="299212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7095" cy="299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97"/>
                                  </w:tblGrid>
                                  <w:tr>
                                    <w:trPr>
                                      <w:trHeight w:val="1999" w:hRule="atLeast"/>
                                    </w:trPr>
                                    <w:tc>
                                      <w:tcPr>
                                        <w:tcW w:w="9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Израчунај збир бројева 4, 2 и 1 на три начин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1.начин: 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2.начин: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3.начин: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Претходнику броја 6 додај збир бројева 3 и 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Решење: 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 xml:space="preserve">Мама је у чинију ставила 2 крушке, 3 јабуке и 4 шљиве. Израчунај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колико је укупно воћки мама ставила у корп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Решење: 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Одговор:_____________________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0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.85pt;height:235.6pt;mso-wrap-distance-left:0pt;mso-wrap-distance-right:9pt;mso-wrap-distance-top:0pt;mso-wrap-distance-bottom:0pt;margin-top:88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7"/>
                            </w:tblGrid>
                            <w:tr>
                              <w:trPr>
                                <w:trHeight w:val="1999" w:hRule="atLeast"/>
                              </w:trPr>
                              <w:tc>
                                <w:tcPr>
                                  <w:tcW w:w="9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Израчунај збир бројева 4, 2 и 1 на три начи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1.начин: 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начин: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начин: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Претходнику броја 6 додај збир бројева 3 и 2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Решење: 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Мама је у чинију ставила 2 крушке, 3 јабуке и 4 шљиве. Израчунај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колико је укупно воћки мама ставила у корп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Решење: 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дговор: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6" name="Slika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lika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толико већи број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односу: за толико већи број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ређује за толико већи бр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предме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 на уводној илустрацији из уџб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стр.98) вођена питањим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лико украса има на свакој јелци? Где има више украса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ој једнак број украса на свакој јел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ко необојених украса је остало на другој јелци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учити да одредимо за толико већи број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 усвајање садржаја на основу уводног примера из уџб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вој јелци је 5 укр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ругој јелци је 2 украса више него на првој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већи број од броја 5 добија се када се броју 5 дода број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чуна се: 5 + 2 = 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7 је за 2 већи од броја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подстче ученике на закључивање: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C3399"/>
                <w:sz w:val="24"/>
                <w:szCs w:val="24"/>
              </w:rPr>
              <w:t>За толико већи бр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датог броја израчунава се сабирањ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98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а актив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гра ул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емонстрирање 6 задат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оге: 1 девојчица (Маја) и 1 дечак (Андреј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цена – ђачка клупа са књигама и деца иза клупе окренута ученицима. Девојчица издваја број књига које 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т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затим дечак издваја 4 књиге, па још 2, уз објашњење. Остали ученици активно посматрају и закључују колико је књи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т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чак и колико с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та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јед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7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толико већи број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односа: за толико већи број и израчунавања броја који је за толико већи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ређује за толико већи бр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 у којој се користе картице са цифр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је 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а ученици одр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ли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ћи број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усмено рачунају број и подижу картицу на којој се налази број који су израчуна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лог за 3 већи од 5, ученици треба да подигну картицу са бројем 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а активност омогућава ученицима да увежбају наставни садржај, а учитељу пружа повратну информацију о нивоу усвојености одређивања броја који је за толико већи и на нивоу одељења и индивидуално за сваког учени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израчунавање броја који је за толико већ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9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8. задатак (одређивање броја за толико већег и одређивање укупног броја тегли на обе полице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устровање 8. задатка у свесци (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вом зада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приказују 4 тегле пекмеза од кајсија и за 2 тегле више пекмеза од шљива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рука је да се решење овог задатка прикаже сликовно, моделовањем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ан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ић – модел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у тег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атематичким запис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8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толико мањи број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односу: за толико мањи број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ређује за толико мањи бр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 на уводној илустрацији из уџб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ђена питањим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>Колико леденица има на првом крову? Колико леденица је на другом крову?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>Где има мање леденица? Прецртај једнак број леденица на сваком крову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>Колико je непрецртаних леденица остало на првом крову?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учити да одредимо за толико мањи број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 усвајање садржаја на основу уводног примера из уџб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првом крову је 7 леден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другом крову су 3 ледениц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То је за 4 леденице мање него на првом кров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 4 мањи број од броја 7 добија се када се од броја 7 одузме број 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Рачуна се: 7 – 4 = 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Број 3 је мањи од броја 7 за 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подстче ученике на закључивање: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За толико мањи број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д датог броја израчунава се одузимањ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100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гра ул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демонстрирање 6. задат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ге: 1 девојчица (Ана) и 1 дечак (Урош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, према информацијама у задатку, изговарају број научених песмица, а  остали ученици активно слушају и закључивањем долазе до укупног броја научених песм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математичког записа решавања задатка под б) на два нач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начин: Урош 6, Ана 6 – 2 = 4, укупно 6 + 4 =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начин: 6 + (6 – 2) = 6 + 4 = 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9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толико мањи број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односа: за толико мањи број и израчунавања броја који је за толико мањи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ређује за толико мањи бр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 у којој се користе картице са цифр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је број уз налог за колико мањи број ученици треба да одреде. Ученици усмено рачунају број и подижу картицу на којој се налази број који су израчуна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лог за 2 мањи од 9, ученици треба да подигну картицу са бројем 7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да одређујемо за толико мањи број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0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8. задатак (одређивање броја за толико мањи  и одређивање укупног броја кликера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устровање 8. задатка у свесци (у ком се приказује 7 кликера у десном џепу и за 4 кликера мање у левом џепу, а затим у оба џепа), приказ моделом јединица и десетице, уз математички запис и демонстрирање два начина решава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начин: десни џеп 7, леви џеп 7 – 4 = 3, укупно у оба џепа 7 + 3 =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 начин: 7 + (7 – 4) = 7 + 3 = 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0" name="Slika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lika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за сабирања и одузима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 вези сабирања и одузимања и уочавање и примена везе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 и користи везу сабирања и одузимањ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јмова сабирање и одузим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има: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sr-RS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sr-RS"/>
              </w:rPr>
              <w:t>САБИРАЊ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86385</wp:posOffset>
                      </wp:positionV>
                      <wp:extent cx="635" cy="1524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75pt;margin-top:2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295910</wp:posOffset>
                      </wp:positionV>
                      <wp:extent cx="635" cy="1524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4pt;margin-top:2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44"/>
                <w:szCs w:val="4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+  </w:t>
            </w:r>
            <w:r>
              <w:rPr>
                <w:rFonts w:cs="Times New Roman" w:ascii="Times New Roman" w:hAnsi="Times New Roman"/>
                <w:sz w:val="44"/>
                <w:szCs w:val="4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=  </w:t>
            </w:r>
            <w:r>
              <w:rPr>
                <w:rFonts w:cs="Times New Roman" w:ascii="Times New Roman" w:hAnsi="Times New Roman"/>
                <w:sz w:val="44"/>
                <w:szCs w:val="4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r-RS"/>
              </w:rPr>
              <w:t>зби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  <w:t>први сабирак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  <w:t>други сабирак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sr-RS"/>
              </w:rPr>
              <w:t>ОДУЗИМА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74955</wp:posOffset>
                      </wp:positionV>
                      <wp:extent cx="635" cy="1524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pt;margin-top:2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303530</wp:posOffset>
                      </wp:positionV>
                      <wp:extent cx="635" cy="1524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25pt;margin-top:2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44"/>
                <w:szCs w:val="4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-  </w:t>
            </w:r>
            <w:r>
              <w:rPr>
                <w:rFonts w:cs="Times New Roman" w:ascii="Times New Roman" w:hAnsi="Times New Roman"/>
                <w:sz w:val="44"/>
                <w:szCs w:val="4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= 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4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  <w:t>разл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  <w:t>умањеник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RS"/>
              </w:rPr>
              <w:t>умањилац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b/>
                <w:color w:val="FF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учити о вези између сабирања и одузимањ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Интерактивно усвајање садржаја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на основ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уводне илустрациј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вођено питањима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лико има зелених, а колико црвених лоптица? Колико их је укупно?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указуј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 се броју зелених лоптица дода број црвених лоптица, добија се укупан број лоптиц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а се од укупног броја лоптица одузме број црвених лоптица, добије се број зелених лопти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ко је 6 – 2 = 4, онда је и 4 + 2 = 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ада се броју црвених лоптица дода број зелених лоптица, добија се укупан број лопти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ада се од укупног броја лоптица одузме број зелених лоптица, добија се број црвених лопти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ко је 6 – 4 = 2, онда је и 2 + 4 = 6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Сабирање и одузимање су повезане рачунске операциј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Веза сабирања и одузимања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могућава да се тачност одузимања провери помоћу сабирања и обрнут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80005A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Везу сабирања ученици најлакше могу уочити на приказу бројевне вез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7620</wp:posOffset>
                      </wp:positionV>
                      <wp:extent cx="880110" cy="787400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0200" cy="787320"/>
                                <a:chOff x="0" y="0"/>
                                <a:chExt cx="88020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028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42372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16240" y="247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16240" y="534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5pt;margin-top:0.6pt;width:69.3pt;height:62pt" coordorigin="439,12" coordsize="1386,1240">
                      <v:oval id="shape_0" fillcolor="white" stroked="t" o:allowincell="t" style="position:absolute;left:439;top:280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52;top:679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52;top:12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252;top:40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2;top:85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4 + 1 = 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5 – 1 =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1 + 4 =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5 – 4 =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4 задатка који су предвиђени за рад у свесци (стр. 102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 у пар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ученику поставља пример сабирања, а он му одговара користећи везу сабирања и одузим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+ 2 = 7, јер је 7 – 2 = 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Написати 5 примера одузимања и проверити их сабирањ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6" name="Slik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lik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за сабирања и одузима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римене везе сабирања и одузимањ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 и користи везу сабирања и одузимањ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гледање и читање неколико примера домаћих задатака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нали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бирања и одузим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нављање знања са претходног часа на основу графичког приказа бројевне вез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7620</wp:posOffset>
                      </wp:positionV>
                      <wp:extent cx="880110" cy="787400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0200" cy="787320"/>
                                <a:chOff x="0" y="0"/>
                                <a:chExt cx="88020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028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R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42372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R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363960" y="246600"/>
                                  <a:ext cx="15336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960" y="363960"/>
                                  <a:ext cx="153360" cy="17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95pt;margin-top:0.6pt;width:69.3pt;height:62pt" coordorigin="439,12" coordsize="1386,1240">
                      <v:oval id="shape_0" fillcolor="white" stroked="t" o:allowincell="t" style="position:absolute;left:439;top:280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52;top:679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52;top:12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1012;top:400;width:241;height:18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12;top:585;width:241;height:26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4 +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+ 4 =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3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коришћење везе сабирања и одузимањ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6. задатак (ланац сабирања и одузимања) и решавање математичке пирамид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 у пар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 ученику поставља пример одузимања, а он му одговара користећи везу сабирања и одузим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 – 4 = 5 , јер је 5 + 4 = 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>
                <w:trHeight w:val="2979" w:hRule="atLeast"/>
              </w:trPr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>Помоћу бројев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не везе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напиши два примера сабирања и два примера одузимања.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40" w:leader="none"/>
                    </w:tabs>
                    <w:autoSpaceDE w:val="false"/>
                    <w:jc w:val="both"/>
                    <w:textAlignment w:val="center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498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880110" cy="787400"/>
                            <wp:effectExtent l="5715" t="5715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80200" cy="787320"/>
                                      <a:chOff x="0" y="0"/>
                                      <a:chExt cx="880200" cy="78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70280"/>
                                        <a:ext cx="363960" cy="36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sr-RS" w:bidi="ar-SA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6240" y="423720"/>
                                        <a:ext cx="363960" cy="36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sr-R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6240" y="0"/>
                                        <a:ext cx="363960" cy="363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sr-R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63960" y="246240"/>
                                        <a:ext cx="153360" cy="117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63960" y="363960"/>
                                        <a:ext cx="153360" cy="171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pt;margin-top:2.75pt;width:69.3pt;height:62pt" coordorigin="236,55" coordsize="1386,1240">
                            <v:oval id="shape_0" fillcolor="white" stroked="t" o:allowincell="t" style="position:absolute;left:236;top:323;width:572;height:57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R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049;top:722;width:572;height:57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R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t" style="position:absolute;left:1049;top:55;width:572;height:572;mso-wrap-style:square;v-text-anchor:top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R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809;top:443;width:241;height:183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809;top:628;width:241;height:268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 + ____ = 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  <w:t>____ + ____ = 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  <w:t>____ -  ____ = 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  <w:t>____ -  ____ = ____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9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ређивање непознатог број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одређивању непознатог број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ређује непознати број (сабирак, умањеник или умањилац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sr-Latn-C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 на уводној илустрацији из уџб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>Преброј бомбоне које су ван кесице. Колико бомбона је било спаковано у кесици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 основу податка о укупном броју бомбона у кесици, ученици усвајају поступак одређивања непознатог број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учити да одредимо непознат број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садржаја путем уводне илустраци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стиче: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HelveticaNeue-Bold;Times New Roman" w:ascii="HelveticaNeue-Bold;Times New Roman" w:hAnsi="HelveticaNeue-Bold;Times New Roman"/>
                <w:b/>
                <w:bCs/>
                <w:color w:val="CC3399"/>
                <w:sz w:val="24"/>
                <w:szCs w:val="24"/>
              </w:rPr>
              <w:t>Непознати број</w:t>
            </w:r>
            <w:r>
              <w:rPr>
                <w:rFonts w:cs="HelveticaNeue-Bold;Times New Roman" w:ascii="HelveticaNeue-Bold;Times New Roman" w:hAnsi="HelveticaNeue-Bold;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је број који треба израчунати. У првом разреду се представља квадратиће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ке навести на закључк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-Код сабирања непознат број може бити први или други сабирак;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-Код одузимања непознат број може бити умањилац или умањеник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очавањем колико се бомбона налази ван кесице, ученици се применом везе сабирања и одузимања и бројевне везе уводе у одређивање непознатог сабирка, односно, непознатог умањеника или умањио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7 задатка који су предвиђени за рад у свесци (стр. 105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 у пару: Замисли неки број. Додај му број 4, па одузми број 3. Реци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лас који си број добио/добила. Нека твој друг/другарица из клупе погоди замишљени број. Замените улог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0" name="Slika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Slika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ређивање непознатог број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а одређивања непознатог број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ређује непознати број (сабирак, умањеник или умањилац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модели јединице и десетице од карто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sr-Latn-C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ивање непознатог броја користећи бројевну вез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-1905</wp:posOffset>
                      </wp:positionV>
                      <wp:extent cx="880110" cy="787400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0200" cy="787320"/>
                                <a:chOff x="0" y="0"/>
                                <a:chExt cx="88020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028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42372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363600" y="246240"/>
                                  <a:ext cx="15336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0" y="363600"/>
                                  <a:ext cx="153360" cy="171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95pt;margin-top:-0.15pt;width:69.3pt;height:62.05pt" coordorigin="379,-3" coordsize="1386,1241">
                      <v:oval id="shape_0" fillcolor="white" stroked="t" o:allowincell="t" style="position:absolute;left:379;top:265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92;top:664;width:572;height:57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92;top:-3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952;top:385;width:241;height:18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52;top:570;width:241;height:26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-1905</wp:posOffset>
                      </wp:positionV>
                      <wp:extent cx="880110" cy="787400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0200" cy="787320"/>
                                <a:chOff x="0" y="0"/>
                                <a:chExt cx="88020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028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42372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63600" y="246240"/>
                                  <a:ext cx="15336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0" y="363600"/>
                                  <a:ext cx="153360" cy="171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7pt;margin-top:-0.15pt;width:69.3pt;height:62.05pt" coordorigin="2954,-3" coordsize="1386,1241">
                      <v:oval id="shape_0" fillcolor="white" stroked="t" o:allowincell="t" style="position:absolute;left:2954;top:265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67;top:664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67;top:-3;width:572;height:57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527;top:385;width:241;height:18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27;top:570;width:241;height:26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74440</wp:posOffset>
                      </wp:positionH>
                      <wp:positionV relativeFrom="paragraph">
                        <wp:posOffset>-1905</wp:posOffset>
                      </wp:positionV>
                      <wp:extent cx="880110" cy="787400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0200" cy="787320"/>
                                <a:chOff x="0" y="0"/>
                                <a:chExt cx="880200" cy="78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028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6240" y="42372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0"/>
                                  <a:ext cx="363960" cy="36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363600" y="246240"/>
                                  <a:ext cx="153360" cy="11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3600" y="363600"/>
                                  <a:ext cx="153360" cy="171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2pt;margin-top:-0.15pt;width:69.3pt;height:62.05pt" coordorigin="5944,-3" coordsize="1386,1241">
                      <v:oval id="shape_0" fillcolor="white" stroked="t" o:allowincell="t" style="position:absolute;left:5944;top:265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57;top:664;width:572;height:57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57;top:-3;width:572;height:57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6517;top:385;width:241;height:18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17;top:570;width:241;height:26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писивање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– 1 = 2   и   1 + 2 = 3      6 – 2 = 4    и   4 + 2 = 6        9 – 4 = 5   и   5 + 4 = 9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да одређујемо непознати број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5- 106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 Посебан осврт на 9. задатак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jc w:val="both"/>
                    <w:rPr/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У сваки квадратић упиши број тако да једнакост буде тачна.</w: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34.55pt;margin-top:13.85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508000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pt;margin-top:11.65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3089275</wp:posOffset>
                            </wp:positionH>
                            <wp:positionV relativeFrom="paragraph">
                              <wp:posOffset>138430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3.25pt;margin-top:10.9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40017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15.1pt;margin-top:13.85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ind w:left="360" w:hanging="0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2 +          = 7                           - 3= 4            8-          =  5                   + 8 = 9</w:t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autoSpaceDE w:val="false"/>
                    <w:ind w:left="720" w:hanging="0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 xml:space="preserve">У сваки квадратић упиши знак </w:t>
                  </w:r>
                  <w:r>
                    <w:rPr>
                      <w:rFonts w:eastAsia="HelveticaNeue;MS Mincho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sr-RS"/>
                    </w:rPr>
                    <w:t>+</w:t>
                  </w: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 xml:space="preserve"> или знак </w:t>
                  </w:r>
                  <w:r>
                    <w:rPr>
                      <w:rFonts w:eastAsia="HelveticaNeue;MS Mincho"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  <w:lang w:val="sr-RS"/>
                    </w:rPr>
                    <w:t>–</w:t>
                  </w: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 xml:space="preserve"> тако да једнакост буде тачна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317500</wp:posOffset>
                            </wp:positionH>
                            <wp:positionV relativeFrom="paragraph">
                              <wp:posOffset>167005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pt;margin-top:13.15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720725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6.75pt;margin-top:10.85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2606675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5.25pt;margin-top:11.6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303212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8.75pt;margin-top:10.8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 xml:space="preserve">    </w:t>
                  </w: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3          2          2 = 7                             9          8         1 = 2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.5pt;margin-top:11.5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739775</wp:posOffset>
                            </wp:positionH>
                            <wp:positionV relativeFrom="paragraph">
                              <wp:posOffset>144145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8.25pt;margin-top:11.35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2682875</wp:posOffset>
                            </wp:positionH>
                            <wp:positionV relativeFrom="paragraph">
                              <wp:posOffset>161290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1.25pt;margin-top:12.7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308927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66700" cy="209550"/>
                            <wp:effectExtent l="5080" t="5080" r="5080" b="508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760" cy="209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3.25pt;margin-top:11.3pt;width:20.95pt;height:16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 xml:space="preserve">     </w:t>
                  </w: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6         1           1 = 6                             4          4         4 = 4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6" name="Slika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Slika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еви до 1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нивоа знања о бројевима у блоку бројева до 1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у блоку бројева до 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редне бројев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бира и одузима два једноцифрена броја без прелаза преко десетиц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овчане апоене до 10 динара и упоређује њихов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т.</w:t>
            </w:r>
          </w:p>
          <w:p>
            <w:pPr>
              <w:pStyle w:val="Normal"/>
              <w:ind w:left="9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уводном делу часа учитељ/учитељица дај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ства за рад на задаци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м и проверав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.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утврдити знања о бројевима до 10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је упутства за рад на задацима из уџбеника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нам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оверав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У току р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 један по један задатак, а ученици их, у ограниченом временском периоду, реш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самостално раде на задацима за самоевалуациј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ости урађених задата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индивидуално. Учитељ/учитељица остварује 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вид у тачност и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уж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дрш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ученицима у самоевалуациј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јава теста знањ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7" name="Slika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Slika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еви до 1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овер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 нивоа усвојесности знања о бројевима у блоку бројева до 1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у блоку бројева до 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редне бројев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бира и одузима два једноцифрена броја без прелаза преко десетиц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овчане апоене до 10 динара и упоређује њихов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т.</w:t>
            </w:r>
          </w:p>
          <w:p>
            <w:pPr>
              <w:pStyle w:val="Normal"/>
              <w:ind w:left="9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ијалошка, текстуална, метод израде задата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ст знања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уводном делу часа, учитељ/учитељица д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тест бр.2). Дај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ства за рад на задацима тес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проверити знања о бројевима до 10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пишу своје име на тестовима. Учитељ/учитељица пружа помоћ ученицима којима су потребни подршка и помоћ при писању. Охрабрити и растеретити ученике пре почетка израде тест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ак по задатак уколико има ученика који још увек не читају са разумевањем, остављајући довољно времена ученицима за решавање задатака.Ученици самостално решавају задатк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икупљање тестов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им решењим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8" name="Slika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Slika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еви до 1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систематизациј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атизација знања о бројевима у блоку бројева до 1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у блоку бројева до 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редне бројев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бира и одузима два једноцифрена броја без прелаза преко десетице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овчане апоене до 10 динара и упоређује њихов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т.</w:t>
            </w:r>
          </w:p>
          <w:p>
            <w:pPr>
              <w:pStyle w:val="Normal"/>
              <w:ind w:left="9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сање ученика о успешности у решавању теста, на нивоу одељења. Подела тестова ученицима на уви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се подсетити свих лекција о бројевима и укратко поновити оно што смо учили о бројевим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нализа тачности задатак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ења појединих задатака са најмање успешности при решавању и задавање сличних примера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истематизацију знања извршити на одељ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Сада зн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стр. 110-111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Исправак нетачно урађених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поменути ученике да понесу лењир за наредни ча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9" name="Slika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Slika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, крива и изломљена линиј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врстама линија: праве, криве и изломљене линије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ликује: криву, праву и изломљену линиј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црта праву линију помоћу лењира;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лењир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 на уводници са кратким освртом на садржаје који очекују ученике у овој теми (112 – 113. стр.). Ученици спајају испрекидане линије и боје део уводнице тако да добију целовиту сл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Покушај да звук прикажеш линиј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о би нацртао/нацртала звук школског звона? А како трубе или звук откуцаја срца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учимо о правим, кривим и изломљеним линијам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интерактивно учествују у усвајању врста линија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вођеним разговором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очи траг који остављају санке. Како се оне крећу? Да ли се тако креће скијаш? Какав он траг оставља у снегу? Упореди траг скија и траг сноуборда. Шта примећујеш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Траг санки подсећа на праву линију.Траг сноуборда подсећа на криву линију.Траг скија подсећа на изломљену линиј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стиче д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иниј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могу бити: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праве</w:t>
            </w:r>
            <w:r>
              <w:rPr>
                <w:rFonts w:eastAsia="HelveticaNeue;MS Mincho" w:cs="Times New Roman" w:ascii="Times New Roman" w:hAnsi="Times New Roman"/>
                <w:color w:val="0070C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крив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изломљен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уочавају различите варијанте правих, кривих и изломљених линија на графичком приказ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раве и изломљене линије цртају се помоћу лењир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114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Ученици 5. задатак (цртање и украшавање кишобрана различитим врстама линија) раде на посебним папирима како би могли да направе изложбу радо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i/>
                <w:sz w:val="24"/>
                <w:szCs w:val="24"/>
              </w:rPr>
              <w:t xml:space="preserve">Изложба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ишобрана (5. задатак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Домаћи задатак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цртати предмет по избору и украсити га различитим врстама линиј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0" name="Slika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Slika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, крива и изломљена линиј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римене знања о врстама линија: праве, криве и изломљене линије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ликује: криву, праву и изломљену линиј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црта праву линију и помоћу лењира;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лењир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и изложба домаћих задатака, која се може организовати по ред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Ученици кажипрстом у ваздуху цртају линије према налогу неког од учени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да разликујемо и цртамо праве, криве и изломљене линиј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1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а активност : корелација са предметом свет око нас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одич (стр. 115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ртај уста на три лица. Различитим линијама прикажи три различита осећања (срећа, љутња, страх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врстама линија које су ученици користил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1" name="Slika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Slika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орена и затворена линија. Унутрашњост и спољашњос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ширивање знања о линијама и усвајање знања о отвореној и затвореној линији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ликује затворену и отворену линиј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црта различите врсте отворених и затворених линиј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</w:t>
            </w:r>
            <w:r>
              <w:rPr>
                <w:rFonts w:cs="Neucha;Times New Roman" w:ascii="Neucha;Times New Roman" w:hAnsi="Neucha;Times New Roman"/>
              </w:rPr>
              <w:t xml:space="preserve"> 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цртање кажипрстом у ваздух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лог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уком у ваздуху покажи какав је облик рек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угом руком покажи облик језер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учити шта је то отворена, а шта затворена линија и које линије могу бити отворене и затворене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интерактивно учествују у усвајању врста линиј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х усмерава д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ч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линије којима су обележене тркачке стаз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и о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иш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линије иза којих стоје бацачи копља и кугл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 се налази унутар тркачких стаз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уочавају да се н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 терен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са слик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налазе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творене линиј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, а да су 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качке стазе  обележене затвореним линиј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стиче да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л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није могу бит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отворене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затворен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Линијама су оивичене геометријске фигур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Круг је оивичен затвореном кривом линијом, а квадрат и правоугаоник затвореном изломљеном линијом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аквом линијом је оивичен троугао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творена линија одређу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унутрашњост</w:t>
            </w: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спољашњост</w:t>
            </w:r>
            <w:r>
              <w:rPr>
                <w:rFonts w:eastAsia="HelveticaNeue;MS Mincho"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путити ученике на уочавање унутрашње и спољашње области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117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Домаћи задатак : Нацртати у свесци шал и украсити га различитим врстама отворених и затворених линија.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 се може радити фломастери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DA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DA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2" name="Slika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Slika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8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орена и затворена линија. Унутрашњост и спољашњос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знања о отвореној и затвореној линији и цртање различитих отворених и затворених линиј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ликује затворену и отворену линиј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црта различите врсте отворених и затворених линиј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и изложба домаћих задатака. Изложба се може организовати по редовим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сваком реду се може одабрати цртеж на коме је најлепши шал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разликовање и цртање отворених и затворених линиј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17- 118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а активност: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кс – ок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е организује у пару, тако што је ученик игра са другом/другарицом из клу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ки ученик црта у својој свесци квадрат са 3 х 3 поља, користећи лењи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и се договоре ко користи знак Х, а ко знак 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игре: Ученици наизменично уписују сваки свој знак. Циљ игре је да се истим знаком попуни ред, колона или дијагонала, као и да уписујући свој знак, ученик спречи формирање дијагонале, реда или колоне свог саиграч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 се организовати и полуфинално и финално такмич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вадрату, ученици усвајају појмове ре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ucha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HelveticaNeue-Bold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Neucha" w:hAnsi="Neucha" w:cs="Neuch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eucha;Times New Roman" w:hAnsi="Neucha;Times New Roman" w:eastAsia="Times New Roman" w:cs="Neucha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7:00Z</dcterms:created>
  <dc:creator>Aleksandra</dc:creator>
  <dc:description/>
  <cp:keywords/>
  <dc:language>en-US</dc:language>
  <cp:lastModifiedBy>Aleksandra</cp:lastModifiedBy>
  <dcterms:modified xsi:type="dcterms:W3CDTF">2022-07-08T10:57:00Z</dcterms:modified>
  <cp:revision>2</cp:revision>
  <dc:subject/>
  <dc:title/>
</cp:coreProperties>
</file>