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ј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ознајемо математику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уводни час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вање ученика са уџбеницима радног карактера које ће користити у 1. разреду, наставним садржајима који их очекују и прибором који им је потреба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snovnitxt"/>
              <w:spacing w:before="120" w:after="120"/>
              <w:jc w:val="both"/>
              <w:rPr/>
            </w:pPr>
            <w:r>
              <w:rPr>
                <w:lang w:val="ru-RU"/>
              </w:rPr>
              <w:t xml:space="preserve">На </w:t>
            </w:r>
            <w:r>
              <w:rPr>
                <w:b/>
                <w:bCs/>
                <w:lang w:val="ru-RU"/>
              </w:rPr>
              <w:t>крају часа</w:t>
            </w:r>
            <w:r>
              <w:rPr>
                <w:lang w:val="ru-RU"/>
              </w:rPr>
              <w:t xml:space="preserve"> ученик је:</w:t>
            </w:r>
          </w:p>
          <w:p>
            <w:pPr>
              <w:pStyle w:val="Osnovnitxt"/>
              <w:spacing w:before="120" w:after="120"/>
              <w:jc w:val="both"/>
              <w:rPr/>
            </w:pPr>
            <w:r>
              <w:rPr>
                <w:lang w:val="ru-RU"/>
              </w:rPr>
              <w:t xml:space="preserve">- упознат са уџбеником </w:t>
            </w:r>
            <w:r>
              <w:rPr>
                <w:i/>
                <w:iCs/>
                <w:lang w:val="ru-RU"/>
              </w:rPr>
              <w:t xml:space="preserve">Математика 1 </w:t>
            </w:r>
            <w:r>
              <w:rPr>
                <w:lang w:val="ru-RU"/>
              </w:rPr>
              <w:t>и схвата симболе који му олкшавају коришћење уџбеника.</w:t>
            </w:r>
          </w:p>
          <w:p>
            <w:pPr>
              <w:pStyle w:val="Osnovnitxt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упознат са наставним садржајима из математике у 1. разреду. </w:t>
            </w:r>
          </w:p>
          <w:p>
            <w:pPr>
              <w:pStyle w:val="Osnovnitxt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- упознат са прибором који му је потребан за час математике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монстративна, дијалошк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и други део), жива реч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CD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ому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кациј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узичк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Демонстрира, пита, одговара, чита, слуша, даје упутства за рад, организује рад, координира, помаже ученицима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GB"/>
              </w:rPr>
              <w:t>Слуш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 w:eastAsia="en-GB"/>
              </w:rPr>
              <w:t xml:space="preserve">ју, одговарају на питања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GB"/>
              </w:rPr>
              <w:t>учествуј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 w:eastAsia="en-GB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GB"/>
              </w:rPr>
              <w:t xml:space="preserve"> у разговор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 w:eastAsia="en-GB"/>
              </w:rPr>
              <w:t>, анализирају, закључују, сакривају предмет, проналазе сакривени предмет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Уводни део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5 минута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уводном делу часа мотивисати ученике и створити позитивну атмосферу слушањем пес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Мате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Бранка Милићевића Коцкиц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Главни део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35 минута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76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се упознати са предметом Математика и уџбеницима које ћемо користити како бисмо на најлакши начин научили оно што нас очекуј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атак разговор са ученицима о њиховим предзнањима из овог предмета која су стекли у предшколском и неформалном образовању. Након тога учитељ/учитељица објашњава ученицима који наставни садржаји се уче из математике и због чега су им та знања потребна. Учитељ/учитељица се труди да наведе што више примера из свакодневног жив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листавање оба дела уџбеника, наставних тема и садржај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етаљна анализа де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Водич кроз уџбе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6 - 7. страна)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е упознају са господином Мудрићем и његовом улогом у уџбенику. Упознају и све симболе и откривају на који начин им они олакшавају коришћење уџбеника. Посебно скренути пажњу ученицима на симбол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иц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ред цве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ој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чава активност за коју је потребан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дат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јал који се налази на крају уџбе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постављају питања, а учитељ/учитељица одговара, даје објашњења и охрабрује учени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разговарати са ученицима о прибору који им је потребан за час математике (свеска у квадратићима, оловке, гумица, зарезач, бојице, лењир) и упутити их да им прибор увек буде уреда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Завршни део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5 минута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гровна активнос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дан ученик изађе док остали сакрију, негде у учионици његов уџбеник из математике. Када се ученик врати, тражи уџбеник док остали ученици певају песму са почетка часа (гласније када је ученик у близини уџбеника, тише када се ученик одаљава) и на тај начин му помажу да пронађе сакривени предмет. Уколико ученици не знају ову песму, певају песму по жељ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ј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ицијални тест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дити предзнања ученика из математике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казује пред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њ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з математи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</w:t>
            </w:r>
            <w:r>
              <w:rPr>
                <w:rFonts w:cs="Times New Roman" w:ascii="Times New Roman" w:hAnsi="Times New Roman"/>
                <w:color w:val="000000"/>
                <w:lang w:val="sr-Latn-RS" w:eastAsia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дијалошка, текстуална, </w:t>
            </w:r>
            <w:r>
              <w:rPr>
                <w:rFonts w:cs="Times New Roman" w:ascii="Times New Roman" w:hAnsi="Times New Roman"/>
                <w:lang w:val="sr-RS" w:eastAsia="sr-Latn-CS"/>
              </w:rPr>
              <w:t>илустратив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ицијални тест - задац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ому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ациј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петнеција за сарадњу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ели тестове, даје упутства за рад, организује рад, помаже ученицима, даје повратну информацију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lang w:val="sr-RS" w:eastAsia="sr-Latn-CS"/>
              </w:rPr>
              <w:t>, анализирају, закључују, решавају задатке, цртају, бој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уводном делу часа, учитељ/учитељица де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о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ниц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иницијални тест). Даје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ства за рад на задацима тес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  <w:lang w:val="sr-RS"/>
              </w:rPr>
              <w:t>На овом часу ћете самостално радити задатке на основу којих ћемо утврдити шта све знате из математик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 задатак по задатак, остављајући довољно времена ученицима за решавање задатака.Ученици самостално решавају задатке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охрабрује ученике како би што успешније показали оно што знају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Прикупљање тестова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Повратна информација о тачним решењима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3" name="Slika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lika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ј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r-Latn-CS"/>
              </w:rPr>
              <w:t>Горе – доле, изнад – испод, испред – из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вајање и проширивање знања о просторним одредницама и положају предмета и бића: горе- доле, изнад- испод, испред- из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snovnitxt"/>
              <w:spacing w:before="120" w:after="120"/>
              <w:jc w:val="both"/>
              <w:rPr/>
            </w:pPr>
            <w:r>
              <w:rPr>
                <w:lang w:val="ru-RU"/>
              </w:rPr>
              <w:t xml:space="preserve">На </w:t>
            </w:r>
            <w:r>
              <w:rPr>
                <w:b/>
                <w:bCs/>
                <w:lang w:val="ru-RU"/>
              </w:rPr>
              <w:t>крају часа</w:t>
            </w:r>
            <w:r>
              <w:rPr>
                <w:lang w:val="ru-RU"/>
              </w:rPr>
              <w:t xml:space="preserve"> ученик: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р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ђу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ђусобни положај предмета и бића и њихов положај у односу на тло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 сналази у конкретним ситуацијама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лепнице, објекти у непосредној околи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ому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ациј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физичко васпитање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координира, помаже ученицима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lang w:val="sr-RS" w:eastAsia="sr-Latn-CS"/>
              </w:rPr>
              <w:t>, анализирају, закључују, цртају, боје, учествују у извођењу дидактичке игре према упутству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uz-Cyrl-UZ"/>
              </w:rPr>
              <w:t>Уводни део час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 xml:space="preserve"> (5- 10 минута)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  <w:t>Рад на уводници са кратким освртом на садржаје који очекују ученике у овој теми. Ученици довршавају бојење (8 – 9. стр.) и уочавају облике геометријских фигура и геометријских тел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z-Cyrl-UZ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ци играју игр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н – но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ко што одабрани ученик изгова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ћ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 xml:space="preserve">Када каже </w:t>
            </w:r>
            <w:r>
              <w:rPr>
                <w:rFonts w:cs="Neucha;Times New Roman" w:ascii="Neucha;Times New Roman" w:hAnsi="Neucha;Times New Roman"/>
                <w:i/>
                <w:sz w:val="24"/>
                <w:szCs w:val="24"/>
              </w:rPr>
              <w:t>дан,</w:t>
            </w: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 xml:space="preserve"> други ученици треба да устану. Када каже </w:t>
            </w:r>
            <w:r>
              <w:rPr>
                <w:rFonts w:cs="Neucha;Times New Roman" w:ascii="Neucha;Times New Roman" w:hAnsi="Neucha;Times New Roman"/>
                <w:i/>
                <w:sz w:val="24"/>
                <w:szCs w:val="24"/>
              </w:rPr>
              <w:t>ноћ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други ученици треба да чучну. Ко погреши, испада из игре. Последњи ученик који остане је победник.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b/>
                <w:bCs/>
                <w:sz w:val="24"/>
                <w:szCs w:val="24"/>
                <w:lang w:val="sr-RS"/>
              </w:rPr>
              <w:t>Главни део часа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 xml:space="preserve"> (30- 35 минута):</w:t>
            </w:r>
          </w:p>
          <w:p>
            <w:pPr>
              <w:pStyle w:val="Normal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76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се упознати са положајима горе- длое, изнад- испод, испред- иза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уводне илустрације и интерактивно учествују у усвајању појмова: горе – доле, изнад – испод  и испред - иза.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 xml:space="preserve"> Ученици ће препознати бајку са уводне илустрације (</w:t>
            </w:r>
            <w:r>
              <w:rPr>
                <w:rFonts w:cs="Neucha;Times New Roman" w:ascii="Neucha;Times New Roman" w:hAnsi="Neucha;Times New Roman"/>
                <w:i/>
                <w:iCs/>
                <w:sz w:val="24"/>
                <w:szCs w:val="24"/>
                <w:lang w:val="sr-RS"/>
              </w:rPr>
              <w:t>Црвенкапа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), а уколико не обрате пажњу, дискретно их упутити у бајку која им је одраније позната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Вођени разговор кроз питања из уџбеника.</w:t>
            </w:r>
          </w:p>
          <w:p>
            <w:pPr>
              <w:pStyle w:val="Normal"/>
              <w:autoSpaceDE w:val="false"/>
              <w:spacing w:before="0" w:after="0"/>
              <w:ind w:left="960" w:hanging="0"/>
              <w:contextualSpacing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Горе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, на слици, налазе се облаци. Шта се још налази горе у односу на дрво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Доле</w:t>
            </w:r>
            <w:r>
              <w:rPr>
                <w:rFonts w:cs="Times New Roman" w:ascii="Times New Roman" w:hAnsi="Times New Roman"/>
                <w:b/>
                <w:bCs/>
                <w:color w:val="E42C78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је ливада. Шта се још налази доле у односу на птице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Птице лете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изнад</w:t>
            </w:r>
            <w:r>
              <w:rPr>
                <w:rFonts w:cs="Times New Roman" w:ascii="Times New Roman" w:hAnsi="Times New Roman"/>
                <w:b/>
                <w:bCs/>
                <w:color w:val="E42C78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дрвета. Ко лети изнад цвећа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Испод</w:t>
            </w:r>
            <w:r>
              <w:rPr>
                <w:rFonts w:cs="Times New Roman" w:ascii="Times New Roman" w:hAnsi="Times New Roman"/>
                <w:b/>
                <w:bCs/>
                <w:color w:val="E42C78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цвета је лептир. Ко се налази испод корпе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Испред</w:t>
            </w:r>
            <w:r>
              <w:rPr>
                <w:rFonts w:cs="Times New Roman" w:ascii="Times New Roman" w:hAnsi="Times New Roman"/>
                <w:b/>
                <w:bCs/>
                <w:color w:val="E42C78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дрвета је Црвенкапа, а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иза</w:t>
            </w:r>
            <w:r>
              <w:rPr>
                <w:rFonts w:cs="Times New Roman" w:ascii="Times New Roman" w:hAnsi="Times New Roman"/>
                <w:b/>
                <w:bCs/>
                <w:color w:val="E42C78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њега се крије вук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На графичком приказу уочавају дате положаје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ченици раде 4 задатка који су предвиђени за рад у свесци (10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стр), а учитељ/учитељица чита задатке, обилази ученика и пружа подршку у изради задатака. Уколико има ученика који знају да читају, могу да се укључ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Завршни део час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(5 минута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 и примена знањ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у</w:t>
            </w:r>
          </w:p>
          <w:p>
            <w:pPr>
              <w:pStyle w:val="Normal"/>
              <w:autoSpaceDE w:val="false"/>
              <w:ind w:left="60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конкретним ситуацијама.</w:t>
            </w:r>
          </w:p>
          <w:p>
            <w:pPr>
              <w:pStyle w:val="Normal"/>
              <w:autoSpaceDE w:val="false"/>
              <w:ind w:left="600" w:hanging="0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читељ/учитељица обилази ученике и проверава тачност урађених задатака. Након тога следи примена знања кроз игру и задавање налог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Погледај горе. Шта видиш? Погледај доле. Шта видиш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Подигни руке изнад главе, спустих их испод сто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Стави дланове испред очију, узми свеску и стави је иза леђ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i/>
                <w:i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4" name="Slika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lika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ј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е – доле, изнад – испод, испред – из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ежбавање положаја: горе- доле, изнад- испод, испред- из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snovnitxt"/>
              <w:spacing w:before="120" w:after="120"/>
              <w:jc w:val="both"/>
              <w:rPr/>
            </w:pPr>
            <w:r>
              <w:rPr>
                <w:lang w:val="ru-RU"/>
              </w:rPr>
              <w:t xml:space="preserve">На </w:t>
            </w:r>
            <w:r>
              <w:rPr>
                <w:b/>
                <w:bCs/>
                <w:lang w:val="ru-RU"/>
              </w:rPr>
              <w:t>крају часа</w:t>
            </w:r>
            <w:r>
              <w:rPr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ређује међусобни положај и положај предмета и бића и њихов положај у односу на тл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е сналази у конкретним ситуацијама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, рад у пару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објекти у непосредној околи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у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физичко васпитање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lang w:val="sr-RS" w:eastAsia="sr-Latn-CS"/>
              </w:rPr>
              <w:t>, анализирају, закључују, цртају, боје, учествују у извођењу дидактичке игре према упутству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Уводни део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нављње научених садржаја уз помоћ уводне илустрациј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кон тога организовати игру кроз рад у пару. Ученици стану један наспрам другог и извршавају налоге које учитељ задаје, на пример да ставе другу руку изнад рамена, испод браде, да узму оловку и подигну је горе, да је спусте доле на сто, да је држе испред себе, иза леђа и сл. Уколико један ученик погреши и његов пар испада из игре. Победио је пар који последњи остане у игри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Главни део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76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радити задатке у уџбенику и вежбати положаје горе- доле, изнад- испод, испред и иза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11. стр.).</w:t>
            </w:r>
          </w:p>
          <w:p>
            <w:pPr>
              <w:pStyle w:val="Normal"/>
              <w:autoSpaceDE w:val="false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 Уколико има ученика који знају да читају, могу да се укључ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За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израду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4. задат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к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ученици користе налепнице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прозора и цвет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које се налазе на крају уџбеника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Учитељ/учитељица их још једном подсећа на симбол пчелице и помаже им да пронађу налепнице које су им  је потребне за израду задат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Завршни део час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ратна информација се даје фронталн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рактично увежбавање положаја у односу на себе и предмете у учиониц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ченици могу да именују шта се у учионици налази горе, а шта доле; ко седи испред, а ко иза; да постављају ранац у односу на клупу (изнад – испод, испред – иза, горе – доле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bookmarkStart w:id="0" w:name="_Hlk105537625"/>
            <w:bookmarkEnd w:id="0"/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ј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во – десно 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ђу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вајање и проширивање знања о просторним одредницама и положају предмета и бића: лево- десно, између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Bezrazmaka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р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ђу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ђусобни положај предмета и бића и њихов положај 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су на тло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е сналази у конкретним ситуацијама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, рад у пару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лепнице, објекти у непосредној околи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у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ативн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петнеција за сарадњу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физичко васпитање, српски језик, свет око нас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организује игровну активност, организује прелажење замишљене улице, помаже ученицима, даје повратну информацију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учествују у извођењу дидактичке игре према упутству, прелазе замишљену улицу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рад у пар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ци играју игр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гледа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Један ученик ј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гледа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ма задатак да опонаша покрете свог пара из клупе. Затим, ученици мењају улог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се упознати са положајима: лево- десно, између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и се упућују на пажљиво посматрање уводне илустрације и интерактивно учествују у усвајању појмова: лево – десно и између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ченици ће препознати бајку са уводне илустрације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Пепељуг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, а уколико не обрате пажњу, дискретно их упутити у бајку која им је одраније позна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На слици су Пепељуга и њене сест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Пепељуга у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десној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E42C78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руци држи метлу. Подигла је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 xml:space="preserve">леву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рук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ођени разговор кроз питања из уџбени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Шта држи у левој руци?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 којој руци једна од сестара држи шешир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Да ли друга сестра држи ташну у левој или у десној руци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Пепељуга се налази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између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E42C78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сестара. Шта се налази између прозора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На графичком приказу ученици уочавају дате положај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путити ученике на активност коју предлаже водич (стр. 12). Учитељ/учитељица чита текст о правилном прелажењу улице. Организује се игровна активност у којој ученици прелазе замишљену улицу и на тај начин вежбају појмове усвојене на овом часа и повезују научено са наставним садржајима из света око нас у конкретној животној ситуациј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ченици раде 4 задатка који су предвиђени за рад у свесци (стр. 12), а учитељ/учитељица чита задатке, обилази ученика и пружа подршку у изради задатака. Уколико има ученика који знају да читају, могу се укључи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ратна информација се даје фронтално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имена знања кроз игру и задавање налога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Постави свеску на леву страну клупе, а уџбеник на десну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Стави оловку између свеске и уџбен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Левом руком дотакни десно уво</w:t>
            </w: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  <w:lang w:val="sr-Latn-R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ј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во – десно 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ђу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вежбавање положаје: лево- десно, између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Bezrazmaka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р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ђу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ђусобни положај предмета и бића и њихов положај у односу на тло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е сналази у конкретним ситуацијама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лепнице, објекти у непосредној околи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у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ативн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петнеција за сарадњу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музичка култура, ликовна култура, физичко васпитање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изговара текст песмице, демонстрира покрете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понављају речи песмице, опонашају покрете, анализирају, закључују, цртају, боје, учествују у извођењу дидактичке игре према упутству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нављње научених садржаја уз песмицу и кореографију (мотивациона активност)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Ово је моја десна рука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(десна рука се испружи испред себ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дижем је високо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(десна рука се подигне увис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Ово је моја лева рука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(лева рука се испружи испред себ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покривам лево ок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(левом руко се покрије лево ок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Десна рук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(десна рука се испружи испред себ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лева рука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(лева рука се испружи испред себ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воле да се играју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(десна и лева рука савијене у лактовима иду једна око друг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Десна рука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(десна рука се испружи испред себ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лева рука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(лева рука се испружи испред себ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воле и да мируј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(шаке се скупе са испреплетаним прстима на стомак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 xml:space="preserve">Учитељ/учитељица изговара текст и показује покрете, а ученици понављају за њом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76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радити задатке у уџбенику и вежбати положаје: лево- десно, између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1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3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 стр.).</w:t>
            </w:r>
          </w:p>
          <w:p>
            <w:pPr>
              <w:pStyle w:val="Normal"/>
              <w:autoSpaceDE w:val="false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 Уколико има ученика који знају да читају, могу да се укључ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За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израду 5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 задат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к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ученици користе налепниц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 срц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кој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се налазе на крају уџбени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ратна информација се даје фронталн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рактично увежбавање положаја у односу на себе и предмете у учиониц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ченици могу да именују ко или шта се налази са њихове леве или десне стране, ко седи у реду који се налази између друга два реда, шта је лево, а шта десно у односу на таблу и сл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u w:val="single"/>
                <w:lang w:val="sr-Latn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u w:val="single"/>
                <w:lang w:val="sr-Latn-R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Latn-RS"/>
              </w:rPr>
              <w:t>Напоме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: Потребно је што више увежбавати уочавање леве и десне стране при промени положаја, када је неко окренут леђима, лицем, бочно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звести три или четири ученика и установити ко се коме налази с леве, а ко с десне стране, у оба положаја – када су леђима окренути одељењу и када су окренути лицем према другим ученицим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ј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, на, ван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вајање и проширивање знања о просторним одредницама и положају предмета и бића: у, на, ван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Bezrazmaka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ређу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ђусобни положај предмета и бића и њихов положај у односу на тло;</w:t>
            </w:r>
          </w:p>
          <w:p>
            <w:pPr>
              <w:pStyle w:val="Bezrazmak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е сналази у конкретним ситуацијама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лепнице, објекти у непосредној околи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физичко васпитање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пише на табли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анализирају, закључују, цртају, боје, учествују у извођењу дидактичке игре према упутству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Уводна активност: игр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/>
              </w:rPr>
              <w:t>Мачка и м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. Деца направе круг и чврсто се држе за руке. Познатом бројалицом се одреди ко ће у игри бити мачка, а ко миш. У средини круга је миш, а мачка се налази ван круга. Деца мачки не дозвољавају да прође испод руку и уђе у круг, а ако она успе то да учини, деца подижу руке да би миш побегао. Игра се завршава када мачка ухвати миша. Наставити игру тако што ће други ученици имати улогу мачке и миш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разговор вођен питањ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 ј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оници? Шта се налаз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јој клупи? Које свесеке и књиге се налаз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нца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се упознати са положајима: у, на ван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уводне илустрације и интерактивно учествују у усвајању појмова: у, на и ван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ченици ће препознати бајку са уводне илустрације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Три прасе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, а уколико не обрате пажњу, дискретно их упутити у бајку која им је одраније позната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На слици су три прас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Прасе у зеленим панталонама се налази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у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E42C78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кућици од дрвет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Прасе у црвеним панталонама је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ван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E42C78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своје кућице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Треће прасе које носи плаве панталоне вредно ради 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</w:rPr>
              <w:t>на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крову и стоји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н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мердевинама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Вођени разговор кроз питања из уџбен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Ко је упао у бару? Шта вук има на глави? Д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ли је он у дворишту или ван њега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На графичком приказу ученици уочавају дате положај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ченици раде 4 задатка који су предвиђени за рад у свесци (стр. 14), а учитељ/учитељица чита задатке, обилази ученика и пружа подршку у изради задатака. Уколико има ученика који знају да читају, могу да се укључ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ратна информација се даје фронтално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 завршном делу часа ученици самостално раде. Наставник црта сто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и на њему празну чинију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на табли, а ученици у свескама. Задатак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је д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 чинији нацртају јабуку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на столу чашу, а ван стола лопту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. Када ученици заврше, наставник на табли нацрта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јабуку, чашу и лопту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на задатим местима, а деца у пару проверавају тачност задат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Домаћи задатак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стр. 15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За 5. задатак ученици користе налепнице које се налазе на крају уџбени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ј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 исте стране – са супротних стра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вајање и проширивање знања о просторним одредницама и положају предмета и бића: са исте стране- са супротних стран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Bezrazmaka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ређу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ђусобни положај предмета и бића и њихов положај у односу на тло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е сналази у конкретним ситуацијама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, групни рад, рад у пару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објекти у непосредној околини, конопац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у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физичко васпитање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lang w:val="sr-RS" w:eastAsia="sr-Latn-CS"/>
              </w:rPr>
              <w:t>, анализирају, закључују, цртају, боје, учествују у извођењу дидактичке игре према упутству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Ученици играју игр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влачење конопца</w:t>
            </w:r>
            <w:r>
              <w:rPr>
                <w:rFonts w:cs="Neucha;Times New Roman" w:ascii="Neucha;Times New Roman" w:hAnsi="Neucha;Times New Roman"/>
                <w:lang w:val="sr-RS"/>
              </w:rPr>
              <w:t xml:space="preserve"> према опису игре у уџбенику (стр.16)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lang w:val="sr-RS"/>
              </w:rPr>
            </w:pPr>
            <w:r>
              <w:rPr>
                <w:rFonts w:cs="Neucha;Times New Roman" w:ascii="Neucha;Times New Roman" w:hAnsi="Neucha;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lang w:val="sr-RS"/>
              </w:rPr>
            </w:pPr>
            <w:r>
              <w:rPr>
                <w:rFonts w:cs="Neucha;Times New Roman" w:ascii="Neucha;Times New Roman" w:hAnsi="Neucha;Times New Roman"/>
                <w:lang w:val="sr-RS"/>
              </w:rPr>
              <w:t>Разговор о игр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се налази у твом тиму? Уочи ко све вуче конопац у супротном тим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RS"/>
              </w:rPr>
              <w:t>Напомен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азговор се води док су ученици у позицији за игру ради лакшег уочавањ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се упознати са положајима: са исте стране- са супротних страна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 xml:space="preserve">Ученици се упућују на пажљиво посматрање уводне илустрације и интерактивно учествују у усвајању појмова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 исте стране- са супротних страна</w:t>
            </w: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ченици ће препознати бајку са уводне илустрације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Ружно Пач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, а уколико не обрате пажњу, дискретно их упутити у бајку која им је одраније позна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Патка и пачићи се налазе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са исте стране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. Они и Ружно Паче су са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супротних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E42C78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страна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E42C78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баре. 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Вођени разговор кроз питања из уџбени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Које животиње видиш на слици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Шта се налази на истој страни на којој је Ружно Паче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b/>
                <w:b/>
                <w:bCs/>
                <w:color w:val="E42C78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b/>
                <w:bCs/>
                <w:color w:val="E42C78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На графичком приказу ученици уочавају дате положај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ченици раде 4 задатка који су предвиђени за рад у свесци (стр. 16), а учитељ/учитељица чита задатке, обилази ученика и пружа подршку у изради задатака. Уколико има ученика који знају да читају, могу да се укључ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ратна информација се даје фронталн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Завршна активност подразумева п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рактично увежбавање положаја у односу на себе и предмете у учионици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и организује се у пару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ченици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ће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обележити средину ђачке клупе ређањем оловака, а затим поставити свеску, уџбеник, лењир или нешто друго од школског прибора и набројати шта се налази са исте, а шта са супротних стран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Домаћи задатак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 17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ј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правно и водоравно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вајање и проширивање знања о просторним одредницама и положају предмета и бића: усправно, водоравно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Bezrazmaka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ређуј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ђусобни положај предмета и бића и њихов положај у односу на тло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е сналази у конкретним ситуацијама.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објекти у непосредној околи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физичко васпитање, српски језик, свет око нас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lang w:val="sr-RS" w:eastAsia="sr-Latn-CS"/>
              </w:rPr>
              <w:t>, анализирају, закључују, цртају, боје, учествују у извођењу дидактичке игре према упутству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ученици постављају ранац на клупу у што више различитих положаја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јпре сами именују положаје, а потом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ељ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/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ује на ранче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ји су постављени усправно, односно водорав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RS"/>
              </w:rPr>
              <w:t>Напоме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 Објаснити ученицима наслов тј. непознате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се упознати са положајима: усправно и водоравно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уводне илустрације и интерактивно учествују у усвајању појмова: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 xml:space="preserve"> усправно и водоравно</w:t>
            </w: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ченици ће препознати бајку са уводне илустрације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Трнова Руж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, а уколико не обрате пажњу, дискретно их упутити у бајку која им је одраније позна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Краљ и краљица стоје. Положај њиховог тела је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усправан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. Беба лежи у колевци. Она је у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водоравном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E42C78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положају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Упореди положај тела вила и њихових чаробних штапића. 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Вођени разговор кроз питања из уџбен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Која вила држи чаробни штапић усправно у односу на тло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На графичком приказу ученици уочавају дате положај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ченици раде 4 задатка који су предвиђени за рад у свесци (стр. 18), а учитељ/учитељица чита задатке, обилази ученика и пружа подршку у изради задатака. Уколико има ученика који знају да читају, могу да се укључ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ратна информација се даје фронтално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Н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авођење примера из окружења за положаје усправно и водоравно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Корелација са светом око нас се може остварити питањима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Како су постављени саобраћајни знаци у односу на тло? Како је постављен семафор? А како </w:t>
            </w:r>
            <w:r>
              <w:rPr>
                <w:rFonts w:eastAsia="HelveticaNeue;MS Mincho" w:cs="Times New Roman" w:ascii="Times New Roman" w:hAnsi="Times New Roman"/>
                <w:i/>
                <w:sz w:val="24"/>
                <w:szCs w:val="24"/>
                <w:lang w:val="sr-RS"/>
              </w:rPr>
              <w:t>лежећи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i/>
                <w:sz w:val="24"/>
                <w:szCs w:val="24"/>
                <w:lang w:val="sr-RS"/>
              </w:rPr>
              <w:t>полицајац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еници самостално наводе примере из окружења који су у усправном, односно водоравном положају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bookmarkStart w:id="1" w:name="_Hlk105701693"/>
            <w:bookmarkEnd w:id="1"/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ј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ће – мање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и проширивање знања о упоређивању предмета или бића по величини (веће- мање)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упоређује предмете и бића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личи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лепнице, објекти у непосредној околи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физичко васпитање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lang w:val="sr-RS" w:eastAsia="sr-Latn-CS"/>
              </w:rPr>
              <w:t>, анализирају, закључују, цртају, боје, учествују у извођењу дидактичке игре према упутству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а активност: ученици играју игру </w:t>
            </w:r>
            <w:r>
              <w:rPr>
                <w:rFonts w:cs="Neucha;Times New Roman" w:ascii="Neucha;Times New Roman" w:hAnsi="Neucha;Times New Roman"/>
                <w:i/>
                <w:sz w:val="24"/>
                <w:szCs w:val="24"/>
              </w:rPr>
              <w:t>Веће - мање</w:t>
            </w: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 xml:space="preserve">. Када учитељ каже </w:t>
            </w:r>
            <w:r>
              <w:rPr>
                <w:rFonts w:cs="Neucha;Times New Roman" w:ascii="Neucha;Times New Roman" w:hAnsi="Neucha;Times New Roman"/>
                <w:i/>
                <w:sz w:val="24"/>
                <w:szCs w:val="24"/>
              </w:rPr>
              <w:t>веће,</w:t>
            </w: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 xml:space="preserve"> ученици треба да подигну уџбеник, а када каже </w:t>
            </w:r>
            <w:r>
              <w:rPr>
                <w:rFonts w:cs="Neucha;Times New Roman" w:ascii="Neucha;Times New Roman" w:hAnsi="Neucha;Times New Roman"/>
                <w:i/>
                <w:sz w:val="24"/>
                <w:szCs w:val="24"/>
              </w:rPr>
              <w:t>мање</w:t>
            </w: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, треба да подигну свеску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читељ/учитељица говори брже, спорије, понавља исту реч више пута и сл. Ученик који погреши испада из игре, а победник је ученик који последњи остане у игри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 xml:space="preserve">Учитељ/учитељица поставља питање: </w:t>
            </w:r>
            <w:r>
              <w:rPr>
                <w:rFonts w:cs="Neucha;Times New Roman" w:ascii="Neucha;Times New Roman" w:hAnsi="Neucha;Times New Roman"/>
                <w:i/>
                <w:iCs/>
                <w:sz w:val="24"/>
                <w:szCs w:val="24"/>
                <w:lang w:val="sr-RS"/>
              </w:rPr>
              <w:t>Шта је веће: свеска или књига?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се упознати са величином предмета и појмовима: веће- мање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уводне илустрације и интерактивно учествују у усвајању појмова: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 xml:space="preserve"> веће- мање</w:t>
            </w: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ченици ће препознати бајку са уводне илустрације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Храбри кројач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, а уколико не обрате пажњу, дискретно их упутити у бајку која им је одраније позна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На слици су див и кројач. Шешир дива је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већи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E42C78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од шешира који носи кројач. Шешир кројача је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 xml:space="preserve">мањи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од шешира који носи ди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еници се усмеравају да у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ч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и остале разлике између дива и кројач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Вођени разговор кроз питања из уџбени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Ко носи веће ципеле? Ко има мање панталоне? Чија је лептир машна већа, а чија мања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Шта још на слици можеш да упоредиш по величини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еници имају задатак да о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бој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на 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водној илустрацији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већи цве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На графичком приказу ученици уочавају дате појмов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ченици раде 4 задатка који су предвиђени за рад у свесци (стр. 20), а учитељ/учитељица чита задатке, обилази ученика и пружа подршку у изради задатака. Уколико има ученика који знају да читају, могу да се укључ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ратна информација се даје фронталн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рактично увежбавање упоређивања предмета по величи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ченици редом, ланчано, наизменично набрајају већи, па мањи предме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а пример: о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рмар, столица, клупа, свеск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, кућа, шоља, флаш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Домаћи задатак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21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За 5. задатак ученици користе налепнице које се налазе на крају уџбени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ај, величина и облик предмет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ше – ниже, највише – најниже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и проширивање знања о упоређивању бића или предмета по величини: више- ниже, највише- најниже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ор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đuj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едмете и бића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личи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, групни рад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лепнице, објекти у непосредној околи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физичко васпитање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lang w:val="sr-RS" w:eastAsia="sr-Latn-CS"/>
              </w:rPr>
              <w:t>, анализирају, закључују, цртају, боје, учествују у извођењу дидактичке игре према упутству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: ученици формирају врст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ао на часу физичког васпитањ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очавај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 место у врсти зависи од висине. Уочавају своје место у врсти и места највишег и најнижег учени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ећа активност је поређење по висини. Извести три ученика. Остали ученици треба да утврде ко је виши, а ко највиши од њих трој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се упознати са појмовима: више- ниже, највише- најниже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уводне илустрације и интерактивно учествују у усвајању појмова: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 xml:space="preserve"> више- ниже, највише-најниже</w:t>
            </w: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ченици ће препознати бајку са уводне илустрације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Ивица и Мар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, а уколико не обрате пажњу, дискретно их упутити у бајку која им је одраније позна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Упореди Ивицу и Марицу по висини. Дечак је </w:t>
            </w:r>
            <w:r>
              <w:rPr>
                <w:rFonts w:eastAsia="HelveticaNeue;MS Mincho" w:cs="Times New Roman" w:ascii="Times New Roman" w:hAnsi="Times New Roman"/>
                <w:b/>
                <w:color w:val="0070C0"/>
                <w:sz w:val="24"/>
                <w:szCs w:val="24"/>
              </w:rPr>
              <w:t>виши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, а девојчица је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ниж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Вођени разговор кроз питања из уџбен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Да ли је вештица виша или нижа од њих? Шта још можеш упоредити по висини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Ко је на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највишем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E42C78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дрвету? Ко се налази на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најнижем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E42C78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дрвету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На графичком приказу ученици уочавају дате појмов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u w:val="single"/>
              </w:rPr>
              <w:t>Напомен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: Ученици у овом периоду често користе термин да је нешто веће, уместо више од нечега. Направити разлику између предмета који се пореде по величини и по висини. На пример, дрво није велико већ високо, Јована није мала него нис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ченици раде 4 задатка који су предвиђени за рад у свесци (стр. 22), а учитељ/учитељица чита задатке, обилази ученика и пружа подршку у изради задатака. Уколико има ученика који знају да читају, могу да се укључ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ратна информација се даје фронталн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рактично увежбавање упоређивања предмета по величи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ченици редом, формирају врсте од 3 ученика и стају по висини: нижи, виши, највиши. Враћају се на место, па исто демонстрир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ју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следећа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три учени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Домаћи задатак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23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За 5. задатак ученици користе налепнице које се налазе на крају уџбени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ј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же – краће, најдуже – најкраће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ајање и проширивање знања о упоређивању бића или предмета по величини: дуже- краће, најдуже- најкраће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ор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đuj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едмете и бића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личи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објекти у непосредној околи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физичко васпитање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lang w:val="sr-RS" w:eastAsia="sr-Latn-CS"/>
              </w:rPr>
              <w:t>, анализирају, закључују, цртају, боје, учествују у извођењу дидактичке игре према упутству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: ученици поред  своје клупе праве што дужи корак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кон овога учитељ/учитељица могу извести 3 ученика испред табле да понове активност. Кроз разговор закључити чији је корак најдужи. Активност се може поновити са другим ученицим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се упознати са појмовима: дуже- краће, најдуже- најкраће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уводне илустрације и интерактивно учествују у усвајању појмова: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 xml:space="preserve"> дуже- краће, најдуже, најкраће</w:t>
            </w: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ченици ће препознати бајку са уводне илустрације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Снежана и седам патуља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, а уколико не обрате пажњу, дискретно их упутити у бајку која им је одраније позна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пореди дужину Снежанине косе са дужином косе њене маћех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Маћеха има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 xml:space="preserve">дужу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косу. Снежанина коса је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краћа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E42C78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од косе њене маћехе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Вођени разговор кроз питања из уџбени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Чији огртач је дужи? Маћехин или Снежанин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Каква је дужина Снежанине хаљине у односу на дужину хаљине служавке и маћехе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Ко носи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најкраћу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, а ко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најдужу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E42C78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хаљину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На графичком приказу ученици уочавају дате појмов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ченици раде 4 задатка који су предвиђени за рад у свесци (стр. 24), а учитељ/учитељица чита задатке, обилази ученика и пружа подршку у изради задатака. Уколико има ученика који знају да читају, могу да се укључ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колико остане времена може се дати математички дикта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Нацртај и обој две оловке тако да је плава краћа од црвене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Нацртај и обој три оловке тако да је плава дужа од црвене, а краћа од зелен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i/>
                <w:i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ратна информација се даје фронталн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рактично увежбавање упоређивања предмета или школског прибора по дужи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ченици, сваки на својој ђачкој клупи, ређају 3 предмета од најкраћег до најдужег, именујући шта је од чега краће, односно дуж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Домаћи задатак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(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25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ј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е – уже, најшире – најуже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свајање и проширивање знања о упоређивању бића или предмета по величини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ре – уже, најшире – најуж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ор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đuj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едмете и бића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личи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лепнице, објекти у непосредној околи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физичко васпитање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lang w:val="sr-RS" w:eastAsia="sr-Latn-CS"/>
              </w:rPr>
              <w:t>, анализирају, закључују, цртају, боје, учествују у извођењу дидактичке игре према упутству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: Ученици формирају круг, држећи се за руке. Док се крећу изговарају стихове. Крећу се кораком уназад - ширећи круг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ри, шири вез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шки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и унапед - сужавајући круг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ос/a ja, бос/a 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рени се Ленка 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 Име детета може да изговори учитељ или неко од ученика. Игра се може играти док се сви ученици у кругу не окрену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На овом часу ћемо се упознати са појмовима: шире- уже, најшире, најуже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уводне илустрације и интерактивно учествују у усвајању појмова: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 xml:space="preserve"> дуже- краће, најдуже, најкраће</w:t>
            </w: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ченици ће препознати бајку са уводне илустрације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Мала Сире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, а уколико не обрате пажњу, дискретно их упутити у бајку која им је одраније позна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Уочи на слици где се налази Мала Сирен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итељ/учитељица истиче: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Мал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Сирена је испред </w:t>
            </w:r>
            <w:r>
              <w:rPr>
                <w:rFonts w:eastAsia="HelveticaNeue;MS Mincho" w:cs="Times New Roman" w:ascii="Times New Roman" w:hAnsi="Times New Roman"/>
                <w:b/>
                <w:color w:val="0070C0"/>
                <w:sz w:val="24"/>
                <w:szCs w:val="24"/>
              </w:rPr>
              <w:t>шире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пећин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Испред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уже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E42C78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ећине је рак.Упореди шкољке по ширини.</w:t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Вођени разговор кроз питања из уџбен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Где се налази 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</w:rPr>
              <w:t>шир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, а где 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</w:rPr>
              <w:t>ужа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E42C78"/>
                <w:sz w:val="24"/>
                <w:szCs w:val="24"/>
              </w:rPr>
              <w:t xml:space="preserve">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шкољка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Које боје је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најшир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, а које </w:t>
            </w:r>
            <w:r>
              <w:rPr>
                <w:rFonts w:eastAsia="HelveticaNeue;MS Mincho" w:cs="Times New Roman" w:ascii="Times New Roman" w:hAnsi="Times New Roman"/>
                <w:b/>
                <w:color w:val="0070C0"/>
                <w:sz w:val="24"/>
                <w:szCs w:val="24"/>
              </w:rPr>
              <w:t>најуж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риба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На графичком приказу ученици уочавају дате положај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ченици раде 5 задатка који су предвиђени за рад у свесци (стр. 26), а учитељ/учитељица чита задатке, обилази ученика и пружа подршку у изради задатака. Уколико има ученика који знају да читају, могу да се укључ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решених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ратна информација се даје фронтално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рактично увежбавање упоређивања предмета по ширин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ченици могу упоређивати школски прибор: гумице за брисање, лењире, уџбенике (који су једнаке или неједнаке ширине)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Могу наводити и предмете из учионице и окружења уопште и поредити их по ширин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- Уколико остане времена може се дати математички дикта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Нацртај и обој две оловке тако да је плава ужа од црвене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Нацртај и обој три оловке тако да је црвена најуж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  <w:t>Нацртај и обој три оловке тако да је плава ужа од црвене, а шира од зелен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i/>
                <w:i/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i/>
                <w:i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Домаћи задатак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27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За 5. задатак ученици користе налепнице које се налазе на крају уџбени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ј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јска тела: лопта, ваљак, купа, коцка, квадар, пирамид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Усвајањ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 знања о геометријским телима; именовање, уочавање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разликовање геометријских те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ч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менуј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еометријске облике предмета из непосредне околин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енује геометријска тела и фигу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лепнице, објекти у непосредној околини, модели геометријских тел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: Учитељ описује лопту (предмет, служи за игру, можеш се играти сам или у друштву, котрља се...), а ученици погађају о ком предмету је реч. На сличан начин учитељ описује коцку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На овом часу ћемо се упознати са геометријским телима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лопта, ваљак, купа, коцка, квадар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пирамида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уводне илустрације и интерактивно учествују у усвајању појмова: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лопта, ваљак, купа, коцка, квадар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пирамида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ће препознати бајку са уводне илустрације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Пиноки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, а уколико не обрате пажњу, дискретно их упутити у бајку која им је одраније познат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</w:rPr>
              <w:t>Учитељ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/учитељица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</w:rPr>
              <w:t xml:space="preserve"> показује моделе геометријских тела именујући их заједно са ученицима: лопта, ваљак, коцка, квадар, купа и пирамид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Cs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Стари Ђепето прави дрвеног лутка Пинокија. 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Cs/>
                <w:color w:val="0070C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Он користи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геометријска тела</w:t>
            </w:r>
            <w:r>
              <w:rPr>
                <w:rFonts w:eastAsia="HelveticaNeue;MS Mincho"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Cs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</w:rPr>
              <w:t xml:space="preserve">Ученици уочавају геометријска тела на илустрацији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Треба да п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ронађ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геометријска тела од којих је сачињен Пинокио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 xml:space="preserve"> и да их именују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Neucha;Times New Roman" w:hAnsi="Neucha;Times New Roman" w:cs="Neucha;Times New Roman"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Вођени разговор кроз питања из уџбен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На које геометријско тело те подсећа Пинокијева глава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д којих облика су састављене Пинокијеве руке и ноге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Шта је још на слици у облику квадра?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Заокружи на слици све предмете облика купе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ченици раде 4 задатка који су предвиђени за рад у свесци (стр. 28), а учитељ/учитељица чита задатке, обилази ученика и пружа подршку у изради задатака. Уколико има ученика који знају да читају, могу да се укључ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За 1. задатак ученици користе налепнице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геометријских тела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које се налазе на крају уџбеника.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Ученици који знају да пишу, могу испод налепница записати назив геометријског тела. Ученици који слабије пишу, могу то исто урадити уз помоћ учитеља/учитељиц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ратна информација се даје фронталн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Набрајање предмета из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учионице и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окружења чији делови подсећају на облике лопте, ваљка, купе, коцке, квадра и пирамид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u w:val="single"/>
                <w:lang w:val="sr-RS"/>
              </w:rPr>
              <w:t>Напомен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: Обавестити ученике да за следећи час понесу сламчице и пластелин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ј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јска тела: лопта, ваљак, купа, коцка, квадар, пирамид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Увежбавањ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 именовањ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, уочавањ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разликовањ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 геометријских те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ч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менуј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еометријске облике предмета из непосредне околин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енује геометријска тела и фигу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, групни рад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лепнице, објекти у непосредној околини, модели геометријских тела, сламчице, пластелин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lang w:val="sr-RS" w:eastAsia="sr-Latn-CS"/>
              </w:rPr>
              <w:t>, анализирају, закључују, цртају, боје, праве, лепе, сарађују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у уводне илустрације лекције ученици обнављају научена геометријска тел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76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На овом часу ћемо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sr-RS"/>
              </w:rPr>
              <w:t>увежбат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GB"/>
              </w:rPr>
              <w:t xml:space="preserve"> именовањ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GB"/>
              </w:rPr>
              <w:t>, уочавањ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GB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GB"/>
              </w:rPr>
              <w:t>разликовањ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геметријских тела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лопта, ваљак, купа, коцка, квадар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пирамида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 29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autoSpaceDE w:val="false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Организује се групни рад. Свака група носи назив једног геметријског тела (ученике поделити у 6 група). Свака група треба да реши све задатке. У изради 5. задатка, група прави од сламчица и пластелина геометријско тело чији назив нос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читељ/учитељица обилази ученике, чита задатке ако је потребно и пружа помоћ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ратна информација за прва 4 задатка се даје фронтално. Након тога свака група излаже свој рад (геометријско тело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репознавање геометријског тела тактилн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Моделе геометријских тела учитељ може да увије у тканину. Прозива неког од ученика, а он погађа о ком телу је реч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u w:val="single"/>
                <w:lang w:val="sr-RS"/>
              </w:rPr>
              <w:t>Напомена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: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ченици за следећи час доносе лењир помоћу ког ће цртати геометријске фигур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ј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јске фигуре: круг, квадрат, правоугаоник, троугао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Усвајањ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 знања о геометријски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фигура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; именовање, уочавање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разликовање геометријски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фигур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ч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менуј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еометријске облике предмета из непосредне околин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енује геометријска тела и фигу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лепнице, објекти у непосредној околини, модели геометријских фигур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вет око нас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а активност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ци цртају у свесци различите облике саобраћајних знакова које знају. Пожељно је да за ову активност ученици користе шаблоне геометријских фигура на лењир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говор са ученицима о препознавању облика саобраћајних знакова који су нацртали и повезивању са наставним садржајима данашње наставне јединиц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ж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На овом часу ћемо се упознати са геометријским фигурама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круг, квадрат, правоугаоник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троугао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ише наслов на табли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sr-RS"/>
              </w:rPr>
            </w:pPr>
            <w:r>
              <w:rPr>
                <w:rFonts w:cs="Neucha;Times New Roman" w:ascii="Neucha;Times New Roman" w:hAnsi="Neucha;Times New Roman"/>
                <w:sz w:val="24"/>
                <w:szCs w:val="24"/>
              </w:rPr>
              <w:t>Ученици се упућују на пажљиво посматрање уводне илустрације и интерактивно учествују у усвајању појмова: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круг, квадрат, правоугаоник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троугао</w:t>
            </w: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ће препознати бајку са уводне илустрације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Мачак у Чизм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, а уколико не обрате пажњу, дискретно их упутити у бајку која им је одраније позна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Мачак у чизмама је освојио дворац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Дворац је нацртан помоћу различитих обл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Ти облици су </w:t>
            </w:r>
            <w:r>
              <w:rPr>
                <w:rFonts w:eastAsia="HelveticaNeue;MS Mincho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геометријске фигуре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</w:rPr>
              <w:t xml:space="preserve">Ученици  уочавају геометријске фигуре на илустрацији. 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bCs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</w:rPr>
              <w:t xml:space="preserve"> показује моделе геометријских 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фигура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</w:rPr>
              <w:t xml:space="preserve"> именујући их заједно са ученицима: круг, квадрат, правоугаоник и троуга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Ученици у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оч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авају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геометријске фигуре на слици где је приказан Мачак у чизмам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ucha;Times New Roman" w:ascii="Neucha;Times New Roman" w:hAnsi="Neucha;Times New Roman"/>
                <w:sz w:val="24"/>
                <w:szCs w:val="24"/>
                <w:lang w:val="sr-RS"/>
              </w:rPr>
              <w:t>Вођени разговор кроз питања из уџбени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 облику којих геометријских фигура су кровови дворца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Којим геометријским фигурама су представљене куле дворца?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Шта све има облик круга на слици?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Заокружи на слици све предмете облика квадра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демонстрира траг опцртаног квадрата на табли, Затим то исто чини опцртавањем једне стране коцк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ченике наводи на закључивање путем откривања које облике ће добити опцртавањем квадра, пирамиде, ваљка и купе. Ову активност може да изводи учитељ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  <w:lang w:val="sr-RS"/>
              </w:rPr>
              <w:t>/учитељица</w:t>
            </w: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 xml:space="preserve"> или неко од ученика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  <w:t>Ученици уочавају геометријске фигуре на лењиру који су донели на час.</w:t>
            </w:r>
          </w:p>
          <w:p>
            <w:pPr>
              <w:pStyle w:val="Normal"/>
              <w:jc w:val="both"/>
              <w:rPr>
                <w:rFonts w:ascii="Times New Roman" w:hAnsi="Times New Roman" w:eastAsia="HelveticaNeue;MS Mincho" w:cs="Times New Roman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ченици раде 4 задатка који су предвиђени за рад у свесци (стр. 30), а учитељ/учитељица чита задатке, обилази ученика и пружа подршку у изради задатака. Уколико има ученика који знају да читају, могу да се укључ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Набрајање предмета облика круга, квадрата, правоугаоника и троугла из окружењ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7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ј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јске фигуре: круг, квадрат, правоугаоник, троугао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вежб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Увежбавањ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 именовањ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, уочавањ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разликовањ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 геометријски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фигур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ч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менуј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еометријске облике предмета из непосредне околин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енује геометријска тела и фигу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, групни рад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налепнице, објекти у непосредној околини, наставни листић, танграм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lang w:val="sr-RS" w:eastAsia="sr-Latn-CS"/>
              </w:rPr>
              <w:t>, анализирају, закључују, цртају, боје, решавају задатке, сарађују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у уводне илустрације лекције ученици обнављају научена геометријске фигу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ела наставних листића (ПРИЛОГ 1) и самостална израда задат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итељ/учитељица прати рад и проверава тачност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76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ицање циља час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На овом часу ћемо радити задатке у уџбенику и утврдити знања о геметријским фигурама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руг, квадрат, правоугаоник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роуга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 на задацима за вежбање: </w:t>
            </w:r>
            <w:r>
              <w:rPr>
                <w:rFonts w:eastAsia="HelveticaNeue;MS Mincho" w:cs="Times New Roman" w:ascii="Times New Roman" w:hAnsi="Times New Roman"/>
                <w:i/>
                <w:color w:val="000000"/>
                <w:sz w:val="24"/>
                <w:szCs w:val="24"/>
              </w:rPr>
              <w:t>Знам и решавам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(стр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. 31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autoSpaceDE w:val="false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читељ/учитељица чита задатке. Ученици самостално раде у уџбенику, а учитељ/учитељица их обилази, помаже и проверава тачност урађених задатака. Уколико има ученика који знају да читају, могу да се укључ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За 5. задатак ученици користе налепнице, а за 6. задатак користе делове танграма који се налазе на крају уџбеник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а. Израда 6. задатка се може организовати кроз групни рад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Ученици за цртање геометријских фигура користе лењир са шаблонима  геометријских фигур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вратна информација о тачности урађених задата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ратна информација се даје фронталн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РИЛОГ 1- Наставни листић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6"/>
                <w:szCs w:val="26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sr-RS"/>
              </w:rPr>
              <w:t xml:space="preserve">Обој цртеж према упутству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57045</wp:posOffset>
                      </wp:positionH>
                      <wp:positionV relativeFrom="paragraph">
                        <wp:posOffset>31115</wp:posOffset>
                      </wp:positionV>
                      <wp:extent cx="2436495" cy="1390650"/>
                      <wp:effectExtent l="11430" t="7620" r="1079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390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38.35pt;margin-top:2.45pt;width:191.8pt;height:109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177800</wp:posOffset>
                      </wp:positionV>
                      <wp:extent cx="333375" cy="3429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0.25pt;margin-top:14pt;width:26.2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400050" cy="371475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0" t="-97" r="-9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drawing>
                <wp:inline distT="0" distB="0" distL="0" distR="0">
                  <wp:extent cx="638175" cy="38100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6" t="-95" r="-5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91335</wp:posOffset>
                      </wp:positionH>
                      <wp:positionV relativeFrom="paragraph">
                        <wp:posOffset>4445</wp:posOffset>
                      </wp:positionV>
                      <wp:extent cx="2419350" cy="170497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170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05pt;margin-top:0.35pt;width:190.45pt;height:13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20900</wp:posOffset>
                      </wp:positionH>
                      <wp:positionV relativeFrom="paragraph">
                        <wp:posOffset>220980</wp:posOffset>
                      </wp:positionV>
                      <wp:extent cx="523875" cy="46672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46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7pt;margin-top:17.4pt;width:41.2pt;height:3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67735</wp:posOffset>
                      </wp:positionH>
                      <wp:positionV relativeFrom="paragraph">
                        <wp:posOffset>234315</wp:posOffset>
                      </wp:positionV>
                      <wp:extent cx="491490" cy="46101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6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3.05pt;margin-top:18.45pt;width:38.65pt;height:3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28625" cy="381000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4" t="-95" r="-8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52395</wp:posOffset>
                      </wp:positionH>
                      <wp:positionV relativeFrom="paragraph">
                        <wp:posOffset>175895</wp:posOffset>
                      </wp:positionV>
                      <wp:extent cx="695325" cy="649605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64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.85pt;margin-top:13.85pt;width:54.7pt;height:51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42925" cy="409575"/>
                  <wp:effectExtent l="0" t="0" r="0" b="0"/>
                  <wp:docPr id="2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6" t="-88" r="-6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ј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жај, величина и облик предмет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знања о положају, величини и облицима предмет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дређује међусобни положај предмета и бића и њихов положај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у односу на тло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именује и уочава геометријске облике предмета и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непосредне околине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именује геометријска тела и геометријске фигу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објекти у непосредној околи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lang w:val="sr-RS" w:eastAsia="sr-Latn-CS"/>
              </w:rPr>
              <w:t>, анализирају, закључују, цртај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, боје, решавају задатке, врше самоевалуацију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уводном делу часа учитељ/учитељица даје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ства за рад на задаци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м и проверав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2 - 33. стр.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 један по један задатак, а ученици их, у ограниченом временском периоду, реш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и самостално раде на задацима за самоевалуацију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Повратна информација о тачности урађених задатак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Повратна информација се даје индивидуално. Учитељ/учитељица остварује у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вид у тачност и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ружа 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подршк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  <w:t>у</w:t>
            </w: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 ученицима у самоевалуациј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>Најава теста знањ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9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ј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жај, величина и облик предмет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sr-RS" w:eastAsia="sr-Latn-CS"/>
              </w:rPr>
              <w:t>провер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вера нивоа усвојености наставних садржаја о положају, величини и облицима предмет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ређује међусобни положај предмета и бића и њихов положај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односу на тло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нује и уочава геометријске облике предмета и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посредне околине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нује геометријска тела и геометријске фигу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аци - тест знањ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уникациј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сарадња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уводном делу часа, учитељ/учитељица де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о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ниц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тест бр.1). Даје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ства за рад на задацима тест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пишу своје име на тестови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 пружа помоћ ученицима којима су потребни подршка и помоћ при писању. Пошто је ово прва провера знања, охрабрити и растеретити ученик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elveticaNeue;MS Mincho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љ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Latn-RS"/>
              </w:rPr>
              <w:t>/</w:t>
            </w:r>
            <w:r>
              <w:rPr>
                <w:rFonts w:eastAsia="HelveticaNeue;MS Mincho" w:cs="Times New Roman" w:ascii="Times New Roman" w:hAnsi="Times New Roman"/>
                <w:bCs/>
                <w:sz w:val="24"/>
                <w:szCs w:val="24"/>
                <w:lang w:val="sr-RS"/>
              </w:rPr>
              <w:t>учитељ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 задатак по задатак, остављајући довољно времена ученицима за решавање задатака.Ученици самостално решавају задатк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Прикупљање тестова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</w:rPr>
              <w:t xml:space="preserve">Повратна информација о тачним решењима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HelveticaNeue;MS Mincho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HelveticaNeue;MS Mincho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76"/>
        <w:gridCol w:w="2409"/>
        <w:gridCol w:w="836"/>
        <w:gridCol w:w="3270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MATEM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ИКА</w:t>
            </w:r>
            <w:r>
              <w:rPr>
                <w:lang w:val="en-US" w:eastAsia="en-US"/>
              </w:rPr>
              <w:t xml:space="preserve">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57350" cy="504825"/>
                  <wp:effectExtent l="0" t="0" r="0" b="0"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3" w:hRule="atLeast"/>
        </w:trPr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разред основне школе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УЏБЕНИК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  <w:t>2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 w:eastAsia="sr-Latn-CS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ај, величина и облик предмета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оложај, величина и облик предмет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истематизација</w:t>
            </w:r>
          </w:p>
        </w:tc>
      </w:tr>
      <w:tr>
        <w:trPr>
          <w:trHeight w:val="66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 xml:space="preserve">Циљ часа: 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истематизација знања о положају, величини и облицима предмета.</w:t>
            </w:r>
          </w:p>
        </w:tc>
      </w:tr>
      <w:tr>
        <w:trPr>
          <w:trHeight w:val="94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чекивани исходи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рају ча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ченик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ређује међусобни положај предмета и бића и њихов положај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односу на тло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нује и уочава геометријске облике предмета из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посредне околине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нује геометријска тела и геометријске фигу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, рад у пару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емонстративна, илустративна, дијалошка, текстуална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џбен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тематика 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рви део), жива реч, објекти у непосредној околини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CS" w:eastAsia="sr-Latn-CS"/>
              </w:rPr>
              <w:t>Међупредметне компетенције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стетичка ком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петенција за уче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му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ативна,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ешавање пробл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, компетнеција за сарадњу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ликовна култура, српски језик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настав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и разговор, пита, одговара, слуша, чита, даје упутства за рад, организује рад, помаже ученицима, даје повратну информацију, дискутује.</w:t>
            </w:r>
          </w:p>
        </w:tc>
      </w:tr>
      <w:tr>
        <w:trPr>
          <w:trHeight w:val="64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sr-RS" w:eastAsia="sr-Latn-CS"/>
              </w:rPr>
              <w:t>Активности ученика: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луша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ју, одговарају на питања, </w:t>
            </w:r>
            <w:r>
              <w:rPr>
                <w:rFonts w:cs="Times New Roman" w:ascii="Times New Roman" w:hAnsi="Times New Roman"/>
                <w:lang w:eastAsia="sr-Latn-CS"/>
              </w:rPr>
              <w:t>учествуј</w:t>
            </w:r>
            <w:r>
              <w:rPr>
                <w:rFonts w:cs="Times New Roman" w:ascii="Times New Roman" w:hAnsi="Times New Roman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у разговору</w:t>
            </w:r>
            <w:r>
              <w:rPr>
                <w:rFonts w:cs="Times New Roman" w:ascii="Times New Roman" w:hAnsi="Times New Roman"/>
                <w:lang w:val="sr-RS" w:eastAsia="sr-Latn-CS"/>
              </w:rPr>
              <w:t>, анализирају, закључују, цртају, боје, решавају задатке.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ВРЕМЕНСКА СТРУКТУРА ЧАСА (ТОК ЧАСА)</w:t>
            </w:r>
          </w:p>
        </w:tc>
      </w:tr>
      <w:tr>
        <w:trPr>
          <w:trHeight w:val="56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вод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сање ученика о успешности у решавању теста, на нивоу одељења. Подела тестова ученицима на уви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Главни део часа </w:t>
            </w:r>
            <w:r>
              <w:rPr>
                <w:rFonts w:cs="Times New Roman" w:ascii="Times New Roman" w:hAnsi="Times New Roman"/>
                <w:lang w:val="sr-RS"/>
              </w:rPr>
              <w:t>(3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 тачности задатак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јашњења појединих задатака са најмање успешности при решавању и задавање сличних прим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ју знања извршити 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ељ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да зна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34- 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Завршни део часа </w:t>
            </w:r>
            <w:r>
              <w:rPr>
                <w:rFonts w:cs="Times New Roman" w:ascii="Times New Roman" w:hAnsi="Times New Roman"/>
                <w:lang w:val="sr-RS"/>
              </w:rPr>
              <w:t>(5 минута)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ћи задатак: Исправак нетачно урађених задатак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8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107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11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eucha">
    <w:altName w:val="Times New Roman"/>
    <w:charset w:val="cc"/>
    <w:family w:val="auto"/>
    <w:pitch w:val="default"/>
  </w:font>
  <w:font w:name="Noto Sans Symbols">
    <w:altName w:val="Calibri"/>
    <w:charset w:val="00"/>
    <w:family w:val="auto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42" w:hanging="0"/>
      </w:pPr>
      <w:rPr>
        <w:rFonts w:ascii="Arial" w:hAnsi="Arial" w:cs="Arial" w:hint="default"/>
        <w:dstrike w:val="false"/>
        <w:strike w:val="false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Neucha" w:hAnsi="Neucha" w:cs="Neuch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14"/>
      <w:szCs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14"/>
      <w:szCs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strike w:val="false"/>
      <w:dstrike w:val="false"/>
      <w:color w:val="000000"/>
      <w:sz w:val="16"/>
      <w:szCs w:val="16"/>
    </w:rPr>
  </w:style>
  <w:style w:type="character" w:styleId="WW8Num9z1">
    <w:name w:val="WW8Num9z1"/>
    <w:qFormat/>
    <w:rPr>
      <w:rFonts w:ascii="Arial" w:hAnsi="Arial" w:eastAsia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Neucha;Times New Roman" w:hAnsi="Neucha;Times New Roman" w:eastAsia="Times New Roman" w:cs="Neucha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i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Calibri"/>
      <w:color w:val="000000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Noto Sans Symbols;Calibri" w:hAnsi="Noto Sans Symbols;Calibri" w:eastAsia="Noto Sans Symbols;Calibri" w:cs="Noto Sans Symbols;Calibri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Times New Roman" w:hAnsi="Times New Roman" w:eastAsia="Calibri" w:cs="Times New Roman"/>
      <w:color w:val="000000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14"/>
      <w:szCs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NaslovChar">
    <w:name w:val="Naslov Char"/>
    <w:qFormat/>
    <w:rPr>
      <w:rFonts w:cs="Calibri"/>
      <w:b/>
      <w:sz w:val="72"/>
      <w:szCs w:val="72"/>
      <w:lang w:val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Times New Roman"/>
      <w:lang w:val="en-US"/>
    </w:rPr>
  </w:style>
  <w:style w:type="character" w:styleId="TemakomentaraChar">
    <w:name w:val="Tema komentara Char"/>
    <w:qFormat/>
    <w:rPr>
      <w:rFonts w:eastAsia="Times New Roman"/>
      <w:b/>
      <w:bCs/>
      <w:lang w:val="en-US"/>
    </w:rPr>
  </w:style>
  <w:style w:type="character" w:styleId="ZaglavljestraniceChar">
    <w:name w:val="Zaglavlje stranice Char"/>
    <w:qFormat/>
    <w:rPr>
      <w:rFonts w:eastAsia="Times New Roman"/>
      <w:sz w:val="22"/>
      <w:szCs w:val="22"/>
      <w:lang w:val="en-US"/>
    </w:rPr>
  </w:style>
  <w:style w:type="character" w:styleId="PodnojestraniceChar">
    <w:name w:val="Podnožje stranice Char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eastAsia="Calibri"/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nitxt">
    <w:name w:val="osnovni-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16:00:00Z</dcterms:created>
  <dc:creator>Aleksandra</dc:creator>
  <dc:description/>
  <cp:keywords/>
  <dc:language>en-US</dc:language>
  <cp:lastModifiedBy>Aleksandra</cp:lastModifiedBy>
  <dcterms:modified xsi:type="dcterms:W3CDTF">2022-06-26T16:00:00Z</dcterms:modified>
  <cp:revision>2</cp:revision>
  <dc:subject/>
  <dc:title/>
</cp:coreProperties>
</file>