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4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узимање. Умањеник, умањилац и разлик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коришћења појмова: одузимање, умањеник, умањилац и разлика. и поступка одузимања у блоку бројева до 5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ористи појмове: одузимање, умањеник, умањилац, разлика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рши одузимање у блоку бројева до 5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ставни листић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, откривају загонетну реч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: Учитељ изводи пред таблу три дечака. Једног шаље на мест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тањ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лико је дечака било испред табл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Колико је дечака отишло на место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Како то можете записати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Помоћу које рачунске радње рачунамо колико је дечака остало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Шта представљају 3 дечака, шта 1 дечак, а шта 2 дечака у запису: 3 - 1 = 2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а овом часу ћемо вежбати одузимање бројева до 5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6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 стр.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овратна информација о тачности урађених задатака, са посебним освртом на 7. задатак  уз демонстрирање и доказивање решења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Игром улог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HelveticaNeue;MS Mincho"/>
                <w:color w:val="000000"/>
                <w:sz w:val="24"/>
                <w:szCs w:val="24"/>
              </w:rPr>
            </w:pPr>
            <w:r>
              <w:rPr>
                <w:rFonts w:eastAsia="HelveticaNeue;MS Mincho" w:cs="HelveticaNeue;MS Mincho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оге: 3 дечака (Марко, друг и брат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Израда наставног листића. (Прилог 1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tbl>
            <w:tblPr>
              <w:tblW w:w="5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7"/>
            </w:tblGrid>
            <w:tr>
              <w:trPr/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RS"/>
                    </w:rPr>
                    <w:t>Правилно распореди слова и запиши загонетну реч.</w:t>
                  </w:r>
                </w:p>
                <w:p>
                  <w:pPr>
                    <w:pStyle w:val="Normal"/>
                    <w:spacing w:lineRule="auto" w:line="256" w:before="0" w:after="160"/>
                    <w:rPr/>
                  </w:pPr>
                  <w:r>
                    <w:rPr>
                      <w:rFonts w:eastAsia="Calibri" w:cs="Times New Roman" w:ascii="Times New Roman" w:hAnsi="Times New Roman"/>
                      <w:sz w:val="44"/>
                      <w:szCs w:val="44"/>
                      <w:lang w:val="sr-RS"/>
                    </w:rPr>
                    <w:t>А   Д   Њ   И   М   Е   О   З   У</w:t>
                  </w:r>
                </w:p>
                <w:p>
                  <w:pPr>
                    <w:pStyle w:val="Normal"/>
                    <w:spacing w:lineRule="auto" w:line="256" w:before="0" w:after="160"/>
                    <w:rPr>
                      <w:rFonts w:ascii="Times New Roman" w:hAnsi="Times New Roman" w:eastAsia="Calibri" w:cs="Times New Roman"/>
                      <w:sz w:val="44"/>
                      <w:szCs w:val="44"/>
                      <w:lang w:val="sr-RS"/>
                    </w:rPr>
                  </w:pPr>
                  <w:r>
                    <w:rPr>
                      <w:rFonts w:eastAsia="Calibri" w:cs="Times New Roman" w:ascii="Times New Roman" w:hAnsi="Times New Roman"/>
                      <w:sz w:val="44"/>
                      <w:szCs w:val="44"/>
                      <w:lang w:val="sr-RS"/>
                    </w:rPr>
                    <w:t>__ __ __ __ __ __ __ __ __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4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ул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формирању појма броја 0, читању и писању броја 0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 појам броја преко појма празног скупа, чита и пише број 0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тивациони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говор на основу уводне илустр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питањ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HelveticaNeue;MS Mincho" w:cs="HelveticaNeue;MS Mincho" w:ascii="HelveticaNeue;MS Mincho" w:hAnsi="HelveticaNeue;MS Mincho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 чему се разликују прва и друга слика?</w:t>
            </w: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(уџбеник, стр. 66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Ученици закључују: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У кавезу је био 1 папагај и он је одлете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/учитељица з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апис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је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1 – 1 = 0. 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Neucha;Times New Roman" w:ascii="Neucha;Times New Roman" w:hAnsi="Neucha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настављамо да учимо о бројевима. Данас учимо број 0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ченици интерактивно усвајају наставни садржај вођени питањим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По чему се ови скупови разликују? Колико елемената има други скуп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Закључују да</w:t>
            </w:r>
            <w:r>
              <w:rPr>
                <w:rFonts w:eastAsia="HelveticaNeue;MS Mincho"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д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руги скуп садржи нула елеменат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Такав скуп назива се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празан скуп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демонстрира писање броја и наглашава да ј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з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нак за записивање броја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нул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0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ченици записују нулу у квадратић испод скупа са 0 елемена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Записивање броја нула кажипрстом у ваздух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 акцентом на броју и редоследу потеза, а затим у квадратној мрежи у уџбени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6 задатка који су предвиђени за рад у свесци (стр. 66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путства за израду домаћег задатка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67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3" name="Slika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lika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4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шест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читања, писања и повезивања броја 6 са количином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 појам броја преко појма скупа, чита и пише број 6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ставни листић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гледање домаћих задатака.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осебан осврт на 6. задатак- ишчитавање табеле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овор на основу уводне илустр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ођен питањ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Колико дечака, а колико девојчица видиш на слици? Колико је укупно деце? Чега још има шест?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- Активност:</w:t>
            </w:r>
            <w:r>
              <w:rPr>
                <w:rFonts w:eastAsia="HelveticaNeue;MS Mincho"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Нацртај шест тањирића и шест чаша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sz w:val="24"/>
                <w:szCs w:val="24"/>
              </w:rPr>
            </w:pPr>
            <w:r>
              <w:rPr>
                <w:rFonts w:eastAsia="HelveticaNeue;MS Mincho"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настављамо да учимо о бројевима. Данас учимо број 6.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Интерактивно усвајање броја шест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на основу питања из уџбеник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Шта је заједничко приказаним скуповима? Која геометријска тела садржи други скуп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еници закључују да п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риказани скупови садрже по шест елемент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демонстрира писање броја и наглашава да ј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з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нак за записивање броја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шест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80005A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6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Записивање броја шест кажипрстом у ваздух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акцентом на број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те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едоследу потеза, а затим у квадратној мрежи у уџбени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љање броја 6 као збира различитих сабирака на основу бројевне везе и математичког запи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ци лепе у свеске наставни листић (прилог 1). Боје по жељи, може се задати и активнос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оживи 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6 задатка који су предвиђени за рад у свесци (стр. 69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Завршна активност: записивање броја 6 различитом брзином уз демонстрирање учитељ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/>
              <w:drawing>
                <wp:inline distT="0" distB="0" distL="0" distR="0">
                  <wp:extent cx="2827020" cy="37795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020" cy="377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5" name="Slika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lika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4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шест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читања, писања и повезивања броја 6 са количином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 појам броја преко појма скупа, чита и пише број 6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очава правило и одређује следећи члан започетог низ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предмети из окружењат, канап, вуниц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, формирају скуп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RS" w:eastAsia="sr-Latn-C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: помоћу канапа или вунице сваки ученик на клупи формир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о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 6 елемената. Учитељ позива неколико ученика да именују скупове које су формирали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вежбати читање, записивање и повезивање броја 6 са бројем елемена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69-70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овратна информација о тачности урађених задатака, са посебним освртом на 9. задатак (уочавање правила и настављање низа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elveticaNeue;MS Mincho" w:cs="HelveticaNeue;MS Mincho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вођење ученика у решавање математичке пирамиде са којом се ученици први пут сусрећу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Упутити ученике да најпре погледају пример (попуњена пирамида) и покушају да сами открију правило попуњавања пирамиде, а затим ураде задатак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6" name="Slika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lika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4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едам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читања, писања и повезивања броја 7 са количином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 појам броја преко појма скупа, чита и пише број 7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ставни листић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Мотивациона активност: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Нацртај седам свећица на торти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овор на основу уводне илустрације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ђен питањ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HelveticaNeue;MS Mincho" w:cs="HelveticaNeue;MS Mincho" w:ascii="HelveticaNeue;MS Mincho" w:hAnsi="HelveticaNeue;MS Mincho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Колико има деце на слици? А одраслих? Колико је укупно људи на рођендану?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-Активност:</w:t>
            </w:r>
            <w:r>
              <w:rPr>
                <w:rFonts w:eastAsia="HelveticaNeue;MS Mincho"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Преброј и заокружи рођенданске капице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(уџбеник, стр. 71)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настављамо да учимо о бројевима. Данас радимо број 7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Интерактивно усвајање броја седам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уз пребројавање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елемената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које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садрже дати скупови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демонстрира писање броја и наглашава да је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з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нак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за записивање броја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седам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80005A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7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Записивање броја седам кажипрстом у ваздух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 акцентом на број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теза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редоследу потеза, а затим у квадратној мрежи у уџбени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љање броја 7 као збира различитих сабирака на основу бројевне везе и математичког запи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ци лепе у свеске наставни листић (прилог 1). Боје по жељи, може се задати и активнос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оживи 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6 задатка који су предвиђени за рад у свесци (стр. 72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вршна активност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Један ученик излази испред табле, окренут другим ученицима леђима и кажипрстом у ваздух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изнад гла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записује број 7, а остали ученици га опонашају. Учитељ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Latn-RS"/>
              </w:rPr>
              <w:t>/учитељиц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розива још неколико ученика који ће демонстрирати редослед и број потеза при записивању броја седам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9380" cy="354584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9380" cy="354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8" name="Slika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lika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4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едам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читања, писања и повезивања броја 7 са количином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 појам броја преко појма скупа, чита и пише број 7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очава правило и одређује следећи члан започетог низ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предмети из непосредног окружења, канап, вуниц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, свет око нас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, формирају скуп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помоћу канапа или вунице сваки ученик на клупи формир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дел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 7 елемената. Учитељ прозива неколико ученика да именују формирани скуп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вежбати читање, записивање и повезивање броја 7 са бројем елемена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72-73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осеб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ан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осврт на 8. задатак (задатак са две рачунске операције) и 9. задатак (уочавање правила и настављање низа).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Завршна активност: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Корелација са светом око нас допуњавањем реченице: Једна недеља има ______ дана. Зато се зове __________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(Водич, стр.73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9" name="Slika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lika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4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тходник и следбеник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појмовима: претходник и следбеник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уме појмове: претходник и следбеник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уме да одреди први претходник, први следбеник, претходнике и следбенике одређеног број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CD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, музичка култур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Формирају колону, крећу се уз песм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 w:eastAsia="sr-Latn-CS"/>
              </w:rPr>
              <w:t>Ивин во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Кретање кроз учионицу у колони уз пес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вин в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овор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 се ученици налазе у колон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 се налази испре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тебе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Ко се налази иза тебе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број све ученике који се налазе иза теб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број све ученике који се налазе испред тебе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научити шта је претходник, а шта следбеник неког броја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Напомен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зјаснити наслов користећи речи које су ученицима познат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Интерактивно усвајање појмова претходник и следбеник на основу уводне илустрациј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Активности и питања: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Пронађи на слици црвени вагон. Које боје су вагони иза њега? Уочи број исписан на црвеном вагону.</w:t>
            </w:r>
            <w:r>
              <w:rPr>
                <w:rFonts w:eastAsia="HelveticaNeue;MS Mincho" w:cs="HelveticaNeue;MS Mincho" w:ascii="HelveticaNeue;MS Mincho" w:hAnsi="HelveticaNeue;MS Mincho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наглашава да</w:t>
            </w:r>
            <w:r>
              <w:rPr>
                <w:rFonts w:eastAsia="HelveticaNeue;MS Mincho"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ц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рвени вагон претходи свим осталим вагонима. </w:t>
            </w:r>
          </w:p>
          <w:p>
            <w:pPr>
              <w:pStyle w:val="Normal"/>
              <w:autoSpaceDE w:val="false"/>
              <w:jc w:val="both"/>
              <w:rPr>
                <w:rFonts w:ascii="HelveticaNeue;MS Mincho" w:hAnsi="HelveticaNeue;MS Mincho" w:eastAsia="HelveticaNeue;MS Mincho" w:cs="HelveticaNeue;MS Mincho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 њему се налази број 1.</w:t>
            </w:r>
            <w:r>
              <w:rPr>
                <w:rFonts w:eastAsia="HelveticaNeue;MS Mincho" w:cs="HelveticaNeue;MS Mincho" w:ascii="HelveticaNeue;MS Mincho" w:hAnsi="HelveticaNeue;MS Mincho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Број 1 је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претходник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80005A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бројева 2, 3, 4, 5, 6 и 7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Активности и питања:</w:t>
            </w:r>
            <w:r>
              <w:rPr>
                <w:rFonts w:eastAsia="HelveticaNeue;MS Mincho"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Пронађи на слици зелени вагон. Које боје су вагони испред њега? Уочи број исписан на зеленом вагону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наглашава да је п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следњи вагон у низу зелени вагон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и да о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н следи иза свих вагона. У њему се налази број 7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Број 7 је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следбеник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80005A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бројева 1, 2, 3,4, 5 и 6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Сви бројеви мањи од неког броја су његови претходници. Први број испред неког броја је његов први претходник. Први претходник броја 7 је број 6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Сви бројеви већи од неког броја су његови следбеници. Први број иза неког броја је његов први следбеник. Први следбеник броја 1 је број 2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5 задатка који су предвиђени за рад у свесци (стр. 74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вршна активнос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ци стају у колону, формирајући поново воз. Сваки ученик саопштава име свог претходника (изузев првог ученика) и свог следбеника (изузев последњег ученика), уз објашњењ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0" name="Slika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lika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4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eastAsia="sr-Latn-C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етходник и следбеник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знања о појмовима: претходник и следбеник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уме појмове: претходник и следбеник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уме да одреди први претходник, први следбеник, претходнике и следбенике одређеног број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календар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, свет око нас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жи број који претходи датом број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љ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вара један број, а ученици бројем прстију показују његов претходн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жи број који следи иза датог број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љ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 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ово изговара број, а ученици бројем прстију показују његов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ледбеник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вежбамо одређивање претходника и следбеника бројева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72-73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осеб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ан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осврт на 8. задатак (збир више сабирака – претходника броја 4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К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орелација са предметом свет око нас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се остварује у 9. задатку у коме ученици одређују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претходни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к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и следбени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к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дана у седмиц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elveticaNeue;MS Mincho" w:cs="HelveticaNeue;MS Mincho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u w:val="single"/>
                <w:lang w:val="sr-RS"/>
              </w:rPr>
              <w:t>Напомена: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Уколико остане времена, усмено урадити још неколико примера. Исти задатак се може урадити и одређивањем месеца у години који му претходи или следи уз коришћење календа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1" name="Slika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lika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4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сам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читања, писања и повезивања броја 8 са количином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 појам броја преко појма скупа, чита и пише број 8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ставни листић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тивациони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говор на основу уводне илустр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(уџбеник, стр. 76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Питање:</w:t>
            </w:r>
            <w:r>
              <w:rPr>
                <w:rFonts w:eastAsia="HelveticaNeue;MS Mincho" w:cs="HelveticaNeue;MS Mincho" w:ascii="HelveticaNeue;MS Mincho" w:hAnsi="HelveticaNeue;MS Mincho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</w:rPr>
              <w:t xml:space="preserve">Колико има дечака, а колико девојчица?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-Активности: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Преброј децу приказану на слици. Упореди број свећица на торти и укупан број деце на рођендану. 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sz w:val="24"/>
                <w:szCs w:val="24"/>
              </w:rPr>
            </w:pPr>
            <w:r>
              <w:rPr>
                <w:rFonts w:eastAsia="HelveticaNeue;MS Mincho"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настављамо да учимо о бројевима. Данас учимо број 8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Интерактивно усвајање броја осам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Шта је заједничко приказаним скуповима? Уочи која геометријска тела садржи други скуп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демонстрира писање броја и наглашава да је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з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нак за записивање броја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осам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80005A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8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Записивање броја осам кажипрстом у ваздух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 акцентом на броју и редоследу потеза, а затим у квадратној мрежи у уџбени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љање броја 8 као збира различитих сабирака на основу бројевне везе и математичког запис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ци лепе у свеске наставни листић (прилог 1). Боје по жељи, може се задати и активнос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оживи 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7 задатка који су предвиђени за рад у свесци (стр. 77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  <w:t>Завршна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тивно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  <w:t xml:space="preserve"> се организује кроз рад у пар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еник ученику задаје записивање броја 8 кажипрстом у ваздуху на различите начин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5560" cy="3434080"/>
                  <wp:effectExtent l="0" t="0" r="0" b="0"/>
                  <wp:docPr id="12" name="Slika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lika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343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3" name="Slika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Slika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5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сам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читања, писања и повезивања броја 8 са количином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 појам броја преко појма скупа, чита и пише број 8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очава правило и одредђује следећи члан започетог низ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школски прибор, канап, вуница, наставни листић- задац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помоћу канапа или вунице сваки ученик на клупи формир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о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 које ч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јиц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ло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резач, гумиц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, тако да скуп садржи 8 елемена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љ прозива неког од ученика да именује формирани скуп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нас ћемо увежбати читање, писање и повезивање броја 8 са бројем елемената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77-78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овратна информација о тачности урађених задатака, са посебним освртом на 8. задатак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(записивање збира бројева 3 сабирка и његово израчунавање) и 9. задатак (уочавање правила и настављање низа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Израда задатака на насатавном листићу. (Прилог 1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SRPRIPREMA"/>
              <w:rPr>
                <w:bCs w:val="false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bCs w:val="false"/>
                <w:color w:val="000000"/>
                <w:sz w:val="24"/>
                <w:szCs w:val="24"/>
                <w:lang w:val="sr-RS" w:eastAsia="en-US"/>
              </w:rPr>
              <w:t>Прилог 1</w:t>
            </w:r>
          </w:p>
          <w:p>
            <w:pPr>
              <w:pStyle w:val="SRPRIPREMA"/>
              <w:rPr>
                <w:bCs w:val="false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bCs w:val="false"/>
                <w:color w:val="000000"/>
                <w:sz w:val="24"/>
                <w:szCs w:val="24"/>
                <w:lang w:val="sr-RS" w:eastAsia="en-US"/>
              </w:rPr>
            </w:r>
          </w:p>
          <w:tbl>
            <w:tblPr>
              <w:tblW w:w="9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7"/>
            </w:tblGrid>
            <w:tr>
              <w:trPr/>
              <w:tc>
                <w:tcPr>
                  <w:tcW w:w="9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en-GB"/>
                    </w:rPr>
                    <w:t>1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Израчунај:</w:t>
                  </w:r>
                </w:p>
                <w:p>
                  <w:pPr>
                    <w:pStyle w:val="Normal"/>
                    <w:autoSpaceDE w:val="false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480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4 +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=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____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ab/>
                    <w:tab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– 0 =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____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ab/>
                    <w:tab/>
                    <w:t xml:space="preserve">1 +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=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 xml:space="preserve"> ____</w:t>
                  </w:r>
                </w:p>
                <w:p>
                  <w:pPr>
                    <w:pStyle w:val="Normal"/>
                    <w:autoSpaceDE w:val="false"/>
                    <w:spacing w:lineRule="auto" w:line="480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+ 0 =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____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ab/>
                    <w:tab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– 3 =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____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ab/>
                    <w:tab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=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 xml:space="preserve"> ____</w:t>
                  </w:r>
                </w:p>
                <w:p>
                  <w:pPr>
                    <w:pStyle w:val="Normal"/>
                    <w:autoSpaceDE w:val="false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en-GB"/>
                    </w:rPr>
                    <w:t>2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Умањеник је број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, а умањилац број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>. Израчунај разлику.</w:t>
                  </w:r>
                </w:p>
                <w:p>
                  <w:pPr>
                    <w:pStyle w:val="Normal"/>
                    <w:autoSpaceDE w:val="false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________________________________________________</w:t>
                  </w:r>
                </w:p>
                <w:p>
                  <w:pPr>
                    <w:pStyle w:val="Normal"/>
                    <w:autoSpaceDE w:val="false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en-GB"/>
                    </w:rPr>
                    <w:t>3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Напиши број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као збир два једнака сабирка.</w:t>
                  </w:r>
                </w:p>
                <w:p>
                  <w:pPr>
                    <w:pStyle w:val="Normal"/>
                    <w:autoSpaceDE w:val="false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________________________________________________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HelveticaNeue;MS Mincho" w:cs="HelveticaNeue;MS Mincho"/>
                      <w:color w:val="000000"/>
                      <w:sz w:val="24"/>
                      <w:szCs w:val="24"/>
                      <w:lang w:val="sr-RS" w:eastAsia="en-GB"/>
                    </w:rPr>
                  </w:pPr>
                  <w:r>
                    <w:rPr>
                      <w:rFonts w:eastAsia="HelveticaNeue;MS Mincho" w:cs="HelveticaNeue;MS Mincho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eastAsia="HelveticaNeue;MS Mincho" w:cs="HelveticaNeue;MS Mincho"/>
                <w:sz w:val="24"/>
                <w:szCs w:val="24"/>
                <w:lang w:val="sr-RS"/>
              </w:rPr>
            </w:pPr>
            <w:r>
              <w:rPr>
                <w:rFonts w:eastAsia="HelveticaNeue;MS Mincho" w:cs="HelveticaNeue;MS Mincho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4" name="Slika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Slika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5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вет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читања, писања и повезивања броја 9 са количином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 појам броја преко појма скупа, чита и пише број 9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ставни листић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Мотивациона активност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(уџбеник, стр. 79)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</w:rPr>
              <w:t xml:space="preserve">Балоне које држе дечаци обој зеленом бојом. Балоне које држе девојчице обој жутом бојо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овор на основу уводне илустрације: </w:t>
            </w: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</w:rPr>
              <w:t>Колико има укупно балона?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HelveticaNeue;MS Mincho" w:cs="Neucha;Times New Roman" w:ascii="Neucha;Times New Roman" w:hAnsi="Neucha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настављамо да учимо о бројевима. Данас радимо број 9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Интерактивно усвајање броја девет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Шта је заједничко приказаним скуповима?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демонстрира писање броја и наглашава да ј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з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нак за записивање броја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девет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80005A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9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Записивање броја девет кажипрстом у ваздух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 акцентом на броју и редоследу потеза, а затим у квадратној мрежи у уџбени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љање броја 9 као збира различитих сабирака, кроз бројевну везу коју је пожељно графички представити. Може се започети бројем зелених и жутих балона из уводног прим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ци лепе у свеске наставни листић (прилог 1). Боје по жељи, може се задати и активнос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оживи 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7 задатка који су предвиђени за рад у свесци (стр. 80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  <w:t>Завршне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тивност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еници кажипрстом у ваздуху записују број 9 испред себ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читељ изговара број, а ученици имају задатак да кажипрстом у ваздуху напишу сабирак који са датим бројем даје збир 9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лична активност се може задати и са одузимањем, пр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 xml:space="preserve">чем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је 9 умањеник, учитељ изговара умањилац, а ученици у ваздуху кажипрстом записују број који представља њихову разли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2240" cy="358648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240" cy="358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6" name="Slika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Slika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5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вет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читања, писања и повезивања броја 9 са количином.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 појам броја преко појма скупа, чита и пише број 9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очава правило и одређује следећи члан започетог низ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фломастери, канап, вуница, наставни листић- задац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помоћу канапа или вунице сваки ученик на клупи формир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о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 9 фломастера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коли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ника имен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ани скуп и елемент скупа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0- 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вежбати читање, записивање и повезивање броја 9 са бројем елемена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80-81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- 1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са посебним освртом на 8. задатак (два одузимања) и на 9. задатак (уочавање правила и настављање низа) и решавање математичке пирамиде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Израда задатака на наставном листићу. (Прилог 1)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Прилог 1</w:t>
            </w:r>
          </w:p>
          <w:tbl>
            <w:tblPr>
              <w:tblW w:w="9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7"/>
            </w:tblGrid>
            <w:tr>
              <w:trPr/>
              <w:tc>
                <w:tcPr>
                  <w:tcW w:w="9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en-GB"/>
                    </w:rPr>
                    <w:t>1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Израчунај:</w:t>
                  </w:r>
                </w:p>
                <w:p>
                  <w:pPr>
                    <w:pStyle w:val="Normal"/>
                    <w:autoSpaceDE w:val="false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480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4 +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=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____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ab/>
                    <w:tab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– 0 =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____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ab/>
                    <w:tab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+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=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 xml:space="preserve"> ____</w:t>
                  </w:r>
                </w:p>
                <w:p>
                  <w:pPr>
                    <w:pStyle w:val="Normal"/>
                    <w:autoSpaceDE w:val="false"/>
                    <w:spacing w:lineRule="auto" w:line="480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- 1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=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____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ab/>
                    <w:tab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– 3 =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____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ab/>
                    <w:tab/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6 + 3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=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 xml:space="preserve"> ____</w:t>
                  </w:r>
                </w:p>
                <w:p>
                  <w:pPr>
                    <w:pStyle w:val="Normal"/>
                    <w:autoSpaceDE w:val="false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en-GB"/>
                    </w:rPr>
                    <w:t>2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Први сабирак је број 9, а други сабирак је 0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. Израчунај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збир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>.</w:t>
                  </w:r>
                </w:p>
                <w:p>
                  <w:pPr>
                    <w:pStyle w:val="Normal"/>
                    <w:autoSpaceDE w:val="false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autoSpaceDE w:val="false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en-GB"/>
                    </w:rPr>
                    <w:t>3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en-GB"/>
                    </w:rPr>
                    <w:t xml:space="preserve"> Напиши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све бројеве који су мањи од 9, а већи од 2.</w:t>
                  </w:r>
                </w:p>
                <w:p>
                  <w:pPr>
                    <w:pStyle w:val="Normal"/>
                    <w:autoSpaceDE w:val="false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eastAsia="HelveticaNeue;MS Mincho" w:cs="HelveticaNeue;MS Mincho"/>
                      <w:color w:val="000000"/>
                      <w:sz w:val="24"/>
                      <w:szCs w:val="24"/>
                      <w:lang w:val="sr-RS" w:eastAsia="en-GB"/>
                    </w:rPr>
                  </w:pPr>
                  <w:r>
                    <w:rPr>
                      <w:rFonts w:eastAsia="HelveticaNeue;MS Mincho" w:cs="HelveticaNeue;MS Mincho" w:ascii="Times New Roman" w:hAnsi="Times New Roman"/>
                      <w:color w:val="000000"/>
                      <w:sz w:val="24"/>
                      <w:szCs w:val="24"/>
                      <w:lang w:val="sr-RS" w:eastAsia="en-GB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200"/>
              <w:jc w:val="both"/>
              <w:rPr>
                <w:rFonts w:eastAsia="HelveticaNeue;MS Mincho" w:cs="HelveticaNeue;MS Mincho"/>
                <w:sz w:val="24"/>
                <w:szCs w:val="24"/>
                <w:lang w:val="sr-RS"/>
              </w:rPr>
            </w:pPr>
            <w:r>
              <w:rPr>
                <w:rFonts w:eastAsia="HelveticaNeue;MS Mincho" w:cs="HelveticaNeue;MS Mincho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7" name="Slika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Slika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5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е и једноцифрени бројев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појму цифре и појму једноцифреног број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уме појамове: цифра и једноцифрени број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картице са бројевим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 изводи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од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устра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ници читају и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пребројавају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бројеве који су уписани на листовим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Након тога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линијом повезују листове на којима су уписани бројеви од најмањег до највећег</w:t>
            </w:r>
            <w:r>
              <w:rPr>
                <w:rFonts w:eastAsia="HelveticaNeue;MS Mincho" w:cs="HelveticaNeue;MS Mincho" w:ascii="HelveticaNeue;MS Mincho" w:hAnsi="HelveticaNeue;MS Mincho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учимо о цифрама и једноцифреним бројевима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истиче да се</w:t>
            </w:r>
            <w:r>
              <w:rPr>
                <w:rFonts w:eastAsia="HelveticaNeue;MS Mincho"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з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а писање бројева користе знаци који се зову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цифр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То су: 0, 1, 2, 3, 4, 5, 6, 7, 8 и 9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омоћу ових десет цифара могу се записати сви бројеви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Бројеви 1, 2, 3, 4, 5, 6, 7, 8, и 9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ишу се једном цифром. Називају се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једноцифрени бројеви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 табеларног приказа бројева записаних словима и цифра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чавање најмањег и највећег једноцифреног број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ц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 цифрама се налазе на крају уџбеника. Користе се у 1, 3. и 7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атку, а ученици ће их користити и на наредним часов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7 задатка који су предвиђени за рад у свесци (стр. 82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Завршна активност: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редстављање цифре као претходника или следбеника неког броја. Учитељ даје налог, а остали ученици подижу одговарајућу картицу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дигните цифру која претходи цифри 5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Подигните цифру која следи иза цифре 3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Која цифра се налази између цифара 7 и 9? Шта је та цифра цифри 7? А шта је цифри 9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HelveticaNeue;MS Mincho"/>
                <w:i/>
                <w:i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HelveticaNeue;MS Mincho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8" name="Slika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Slika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5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е и једноцифрени бројев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знања о цифрама и једноцифреним бројевим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уме појамове: цифра и једноцифрени бројев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групни рад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картице са бројевим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у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, организује групни рад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, сарађују унутар груп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: подизање одговарајуће картиц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ки ученик на својој ђачкој клупи треба редом да сложи картице са цифрама и на налог учитеља, треба што пре да подигне одговарајућу картиц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и налог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игните картицу на којој се налази најмањи једноцифрени број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игните картицу на којој се налази нај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већ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једноцифрени број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дигните картицу на којој се налаз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претходник броја 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дигните картицу на којој се налаз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следбеник броја 8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0- 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вежбати знања о цифрама и једноцифреним бројевим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83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Шести задатак демонстрирати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з помоћ картиц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због очигледности. Задатак ученици могу радити самостално или у пару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- 1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вршна активност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Погоди број!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Организовати групни рад. Ученике поделити у групе. Охрабрити ученике да унутар групе, заједно,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осмисле задатак сличан задатку који је задао водич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кроз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џбеник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(стр. 83)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Када заврше, свака група чита задатак који је осмислила, а остали ученици погађају број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9" name="Slika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Slika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5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сет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читања, писања и повезивања броја 10 са количином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 појам броја преко појма скупа, чита и пише број 10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ставни листић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тивациона активност и разгов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у уводне илустр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(уџбеник стр. 80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број заставице на слици. Пет заставица об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рвеном бојом, а 5 заставица обој жутом бојом. Упореди број заставица и број људи на рођендан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ња: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лико има свећица на торти? Које цифре су представљене овим свећицама?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настављамо да учимо о бројевима. Данас радимо број 10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Интерактивно усвајање броја десет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уз активност из уџбеник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Нацртај у скупу десет свећиц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демонстрира писање броја и наглашава да с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рој </w:t>
            </w:r>
            <w:r>
              <w:rPr>
                <w:rFonts w:eastAsia="HelveticaNeue;MS Mincho" w:cs="Times New Roman" w:ascii="Times New Roman" w:hAnsi="Times New Roman"/>
                <w:b/>
                <w:color w:val="CC3399"/>
                <w:sz w:val="24"/>
                <w:szCs w:val="24"/>
              </w:rPr>
              <w:t>десет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пише помоћу две цифре. То су цифре 1 и 0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Знак за записивање броја </w:t>
            </w:r>
            <w:r>
              <w:rPr>
                <w:rFonts w:eastAsia="HelveticaNeue;MS Mincho" w:cs="Times New Roman" w:ascii="Times New Roman" w:hAnsi="Times New Roman"/>
                <w:b/>
                <w:color w:val="FF00FF"/>
                <w:sz w:val="24"/>
                <w:szCs w:val="24"/>
              </w:rPr>
              <w:t>десет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је </w:t>
            </w:r>
            <w:r>
              <w:rPr>
                <w:rFonts w:eastAsia="HelveticaNeue;MS Mincho" w:cs="Times New Roman" w:ascii="Times New Roman" w:hAnsi="Times New Roman"/>
                <w:b/>
                <w:color w:val="CC3399"/>
                <w:sz w:val="24"/>
                <w:szCs w:val="24"/>
              </w:rPr>
              <w:t>10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ченици записују број десет у квадратиће као што је започето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дговарају на питање:</w:t>
            </w:r>
            <w:r>
              <w:rPr/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Колико слова има у речи математика?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10 представити као збир различитих сабирака, као збир два иста сабирка и као збир бројева у ком је један сабирак број 1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ци лепе у свеске наставни листић (прилог 1). Боје по жељи, може се задати и активнос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оживи 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6 задатка који су предвиђени за рад у свесци (стр. 85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вршна активност: Ученици кажипрстом у ваздуху записују број 10 испред себе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4620" cy="3576320"/>
                  <wp:effectExtent l="0" t="0" r="0" b="0"/>
                  <wp:docPr id="20" name="Slika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Slika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357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1" name="Slika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Slika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5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рој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сет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читања, писања и повезивања броја 10 са количином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 појам броја преко појма скупа, чита и пише број 10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очава правило и одређује следећи члан започетог низ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CD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, музичка култур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слушање пес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сет љутих гуса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говор на основу мотивационе активнос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лико је било укупно гусара?  Шта се догодило са десетим гусаром?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i/>
                <w:i/>
                <w:iCs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вежбати читање, записивање и повезивање броја 10 са бројем елемена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85-86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осеб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ан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осврт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на 7. задатак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(где је прво дат умањилац, па онда умањеник), 8. задатак (израз са два сабирања) и на 9. задатак (уочавање правила и настављање низа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Математички дикта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Запиши цифре помоћу којих записујемо број 10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Напиши најмањи и највећи једноцифрен број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Напиши претходник и следбеник броја 9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Запиши све бројеве који су већи од броја 3, а мањи од броја 1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овратну информациј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итељ/учитељица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даје на табл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2" name="Slika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Slika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5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ни бројев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појму редни број, читању и записивању редних бројев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користи редне бројеве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ликује основни од редног броја, уме да га прочита и запиш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групни рад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, физичко васпитање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Интерактивно усвај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дних бројева на осно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устра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д испред биоскоп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говор водити на основу питања из уџбени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лико деце чека да купи карту? Ко се налази на почетку, а ко на крају реда?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ажити од ученика да се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е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ке ситуације чекања у реду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нас ћемо научити шта су то редни бројеви и како их правилно записујемо и читамо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ећање да бројеви казују колико има нечега или неког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закључују на основу слике да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ду испред биоскопа стоји деветоро дец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истиче д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3399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b/>
                <w:color w:val="FF3399"/>
                <w:sz w:val="24"/>
                <w:szCs w:val="24"/>
              </w:rPr>
              <w:t>ед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3399"/>
                <w:sz w:val="24"/>
                <w:szCs w:val="24"/>
              </w:rPr>
              <w:t>броје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начавају редослед. Иза њих се пише тач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: Именовање редног броја детета са сли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 приме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ви у реду је дечак са качкетом. Девета у реду је девојчица са шешир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 табеларног приказа бројева записаних редним бројем и слов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у илустрације са постољем и животињама које стоје на њему, ученици уочавају њихово место. Наводе која се животиња налази на ком месту, након такмичења у брзин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њ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ко животиња има на постољу? Ко је стигао први на циљ? Ко је на 3. месту? Које место је заузела вевериц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7 задатка који су предвиђени за рад у свесци (стр. 88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љ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ормира групу 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сет уче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позива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 формирају врсту. Сваки ученик изговара на ком месту се нала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ристећи редни број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гућ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з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ка замене места 2. и 4. учени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ка чучну 7. и 8. ученик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ка 10. ученик подигне десну рук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- 6. ученик нека стане тако да буде прв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Напомен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ењати ученике тако да сви учествују у завршној актив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ћи задатак: Припрема картица које се налазе на крају уџбеника, 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у мемориј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3" name="Slika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Slika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5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ни бројев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знања о појму, читању и записивању редних бројев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користи редне бројеве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ликује основни од редног броја, уме да га прочита и запиш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рад у пару или групни рад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картице 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/>
              </w:rPr>
              <w:t>Игру меморије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, анализирају, закључују, цртају, боје, решавају задатке, играј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 w:eastAsia="sr-Latn-CS"/>
              </w:rPr>
              <w:t>Игру мемориј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а мемор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емор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оћу картица са сликама геометријских тела и фигура се може играти у пару или у групам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еђати картице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да. Након договореног времена окренути картице тако да се виде њихови редни бројеви. Пар из клупе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е имају задатак да се сете слике која се крије иза одређеног редног броја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Циљ игре је да се запамти и погоди што више геометријских тела, односно фигура које се крију иза одређеног редног броја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вежбати  редне бројеве, њихово правилно записивање и читањ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88-89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са посебним освртом на 5. задатак (читање добијене реченице) и 6. задатак (читање распореда часова уз именовање редног броја одређеног часа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римена знања на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основу реалне ситуациј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едлог питањ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ји је по реду час математике сутра?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ји је по реду час ликовне културе?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Који је по реду овај час данас?</w:t>
            </w: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</w:t>
            </w: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оји је данас дан</w:t>
            </w: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?</w:t>
            </w: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 xml:space="preserve"> Који је он по реду у седмици?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Који је месец? Који је он по реду у години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4" name="Slika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Slika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5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Јединице и десетиц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појмовима: јединица и десетиц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уме појмове: јединица и десетиц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очава правило и одређује следећи члан започетог низ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модели јединице и десетице од карто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, свет око нас, грађанско васпитање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: бројање до 10 унапред и уназад на различите начине (гласно, шапатом, ланчано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у пару: два ученика стану један наспрам другог, броје до 10 наизменично изговарајући бројеве кроз различита расположења (љутито, бесно, нежно…)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чемо научити шта је то једница, а шта десетиц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свајање појм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ов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јединице и десетице на основу графичког приказа, уз увођење модела за јединицу (плави квадратић) и модела за десетицу (црвени правоугаоник дужине 10 квадратића). 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ченици цртају у свесци моделе за јединицу и десетицу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истиче да с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јеви од 1 до 10 могу представити уз помоћ појединачних </w:t>
            </w:r>
            <w:r>
              <w:rPr>
                <w:rFonts w:cs="Times New Roman" w:ascii="Times New Roman" w:hAnsi="Times New Roman"/>
                <w:b/>
                <w:color w:val="CC3399"/>
                <w:sz w:val="24"/>
                <w:szCs w:val="24"/>
              </w:rPr>
              <w:t>једин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ођење ученика у графичко представљање и обележавање јединице и десетиц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Један квадратић представља једну јединицу. Јединица се обележава словом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ет јединица чини једну </w:t>
            </w:r>
            <w:r>
              <w:rPr>
                <w:rFonts w:cs="Times New Roman" w:ascii="Times New Roman" w:hAnsi="Times New Roman"/>
                <w:b/>
                <w:color w:val="CC3399"/>
                <w:sz w:val="24"/>
                <w:szCs w:val="24"/>
              </w:rPr>
              <w:t>десетиц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есетица се обележава словом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: 10 јединица је једнако 1 десетица.     10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7 задатка који су предвиђени за рад у свесци (стр. 90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 рад на 7. задатку потребан је материјал који се налази на крају уџбеник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Формирање десетице од 10 ученика. Навести ученике на закључак да је сваки ученик једна јединица у тој целин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Домаћи задатак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91. стр.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5" name="Slika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Slika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6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ац – 1, 2, 5 и 10 динар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новчаним апоенима: 1, 2, 5 и 10 динар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кује новчане апоене до 10 динара и упоређује њихову</w:t>
            </w:r>
          </w:p>
          <w:p>
            <w:pPr>
              <w:pStyle w:val="Normal"/>
              <w:ind w:left="6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дност.</w:t>
            </w:r>
          </w:p>
          <w:p>
            <w:pPr>
              <w:pStyle w:val="Normal"/>
              <w:ind w:left="9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лепнице кованиц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, свет око нас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гледање домаћих задата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: разговор са ученицима о томе ко од њих има касицу и чему она служи. Наставити разговор на основу уводне илустрације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ђен питањ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ему служи новац? Од ког материјала се прави?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i/>
                <w:i/>
                <w:iCs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нас ћемо учити о новцу. Научићемо да упоредимо вредност новчаница од 1, 2, 5 и 10 динара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у новца повезати са реалним живот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наводи ученике да закључе да</w:t>
            </w:r>
            <w:r>
              <w:rPr>
                <w:rFonts w:eastAsia="HelveticaNeue;MS Mincho"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ац користимо за куповин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о даш више новца кад нешто купујеш, добићеш кусу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ац који се користи у нашој земљи је </w:t>
            </w:r>
            <w:r>
              <w:rPr>
                <w:rFonts w:cs="Times New Roman" w:ascii="Times New Roman" w:hAnsi="Times New Roman"/>
                <w:b/>
                <w:color w:val="CC3399"/>
                <w:sz w:val="24"/>
                <w:szCs w:val="24"/>
              </w:rPr>
              <w:t>ди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прављен је од метала или од папи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ни новац назива се кованиц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итање из уџбени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је кованице видиш на слиц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јање апоена кованица од 1, 2, 5 и 10 дина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зивање новчанице од 10 динара са кованицом исте вред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јмања вредност папирног новца је 10 дина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а има исту вредност као кованица од 10 дина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5 задатка који су предвиђени за рад у свесци (стр. 92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 5. задатак ученици користе материјал који се налази на крају уџбени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  <w:t>Повратна информација о тачности урађених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јашњење и анализа 5. задатка (ученици користећи кованице у истим апоенима, на 3 начина представљају новчаницу од 10 динара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eucha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HelveticaNeue">
    <w:altName w:val="MS Mincho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Neucha" w:hAnsi="Neucha" w:cs="Neuch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strike w:val="false"/>
      <w:dstrike w:val="false"/>
      <w:color w:val="000000"/>
      <w:sz w:val="16"/>
      <w:szCs w:val="1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Neucha;Times New Roman" w:hAnsi="Neucha;Times New Roman" w:eastAsia="Times New Roman" w:cs="Neucha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RPRIPREMAChar">
    <w:name w:val="SR PRIPREMA Char"/>
    <w:qFormat/>
    <w:rPr>
      <w:rFonts w:ascii="Times New Roman" w:hAnsi="Times New Roman" w:cs="Times New Roman"/>
      <w:b/>
      <w:bCs/>
      <w:color w:val="2D73B3"/>
      <w:sz w:val="36"/>
      <w:szCs w:val="3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PRIPREMA">
    <w:name w:val="SR PRIPREMA"/>
    <w:basedOn w:val="Normal"/>
    <w:qFormat/>
    <w:pPr>
      <w:autoSpaceDE w:val="false"/>
      <w:spacing w:lineRule="auto" w:line="288"/>
    </w:pPr>
    <w:rPr>
      <w:rFonts w:ascii="Times New Roman" w:hAnsi="Times New Roman" w:eastAsia="Calibri" w:cs="Times New Roman"/>
      <w:b/>
      <w:bCs/>
      <w:color w:val="2D73B3"/>
      <w:sz w:val="36"/>
      <w:szCs w:val="3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jpe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4.jpe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5.jpe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6.jpe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2:41:00Z</dcterms:created>
  <dc:creator>Aleksandra</dc:creator>
  <dc:description/>
  <cp:keywords/>
  <dc:language>en-US</dc:language>
  <cp:lastModifiedBy>Miodrag B Terzić</cp:lastModifiedBy>
  <dcterms:modified xsi:type="dcterms:W3CDTF">2022-07-07T21:27:00Z</dcterms:modified>
  <cp:revision>21</cp:revision>
  <dc:subject/>
  <dc:title/>
</cp:coreProperties>
</file>