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511" w:leader="none"/>
              </w:tabs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ањ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вајање и проширивање знања о бројању, преобрајавањем елемена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броји унапред и уназад и са преско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бојиц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пишу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У уводном делу овог часа ученици најпре раде на уводници са кратким освртом на садржаје који их очекују у овој те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(стр. 36- 37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Ученици боје пут којим се крећу дечак, девојчица и водич Мудрић, уочавајући број онога што им се налази на пут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CC3399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color w:val="CC3399"/>
                <w:sz w:val="24"/>
                <w:szCs w:val="24"/>
                <w:lang w:val="uz-Cyrl-UZ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ученици имају задатак да 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изваде бојице из своје футроле и да их преброје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На овом часу ћемо учити да бројимо, пребрајањем различитих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 Ученици преписују наслов у свес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Ученици се упућују на пажљиво посматрање илустрације и интерактивно учествују у усвајању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пребројавања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Њихов задатак је д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боје онолико квадрата колико има животиња у сваком реду. Неки примери су већ урађени, а други су само започети, што их подстиче на размишљање и формирање појма о количини и број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Упознати ученике са сврхом бројања и упутити их на повезивање броја са количином. </w:t>
            </w:r>
            <w:r>
              <w:rPr>
                <w:rFonts w:eastAsia="HelveticaNeue;MS Mincho" w:cs="Times New Roman" w:ascii="Times New Roman" w:hAnsi="Times New Roman"/>
                <w:b/>
                <w:color w:val="CC0066"/>
                <w:sz w:val="24"/>
                <w:szCs w:val="24"/>
              </w:rPr>
              <w:t>Бројањ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служи за одређивање количине предмета или бић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Број означава колико нечега или некога и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3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стр), а учитељ/учитељица чита задатке, обилази ученика и пружа подршку у изради задатака. Ученици се могу укључити у читање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ање ланчано до 10 унапред и уназад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 пример: 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рви ученик броји, док 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не каже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Стоп!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, затим бројање наставља следећи ученик и тако редом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ај, величина и облик предмет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sr-Latn-CS"/>
              </w:rPr>
              <w:t>Бројањ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Увежбавање бројања, преобрајавањем елемена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броји унапред и уназад и са преско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из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пишу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бројање до 10 унапред и уназад (на различите начине – фронтално: гласно, шапатом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о да си бесан/на, као да си усхићен/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менично; ланчано – сваки ученик редом устане и изговори један број, све до 10, па поново од 1 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Данас ћемо вежбати бројање, пребрајањ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бројавање предмета у учиониц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могу избројати колико има табли, врата, проз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ђачких клупа и столица у једном реду и с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 3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вршна активност: откривамо бројеве на људском тел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мер: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поставља питања која се односе на то чега је једно, два, пет и десет на људском телу (1 глава, нос, уста; 2 уха, ока, руке, ноге; 5 прстију на једној руци, нози; 10 прстију на обе руке, ног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, 10 ноктију на обе руке, ног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bookmarkStart w:id="0" w:name="_Hlk105972528"/>
            <w:bookmarkEnd w:id="0"/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уп и елемент скуп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вајање знања о појмовима: скуп и елемент скуп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уме појамове: скуп и елемент скупа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бројава елементе скуп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м окружењу (ранац, уџбеници, свеске…)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учениц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 ранца треба да изваде књигу из математи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 их уводи у наставни садржај питањи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је књиге се налазе у твом ранцу? Која књига је ван ранца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Neucha;Times New Roman" w:ascii="Neucha;Times New Roman" w:hAnsi="Neucha;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научити шта је скуп и шта је елемент скуп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ојим свескам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се први пут сусрећу са појм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еле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па је пожељно објаснити појам ученицима кроз синони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члан породице, члан библиотеке, члан клуба…)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интерактивно учествују у усвајању појмова скуп и елемент скуп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ођени питањим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а се налази у акваријуму? Шта се налази ван њег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ци уочавају да се акваријум може приказати затвореном кривом линијом. На лењиру који су користили за цртање геометријских фигура проналазе одговарајући шаблон елипсе који користе за приказивање ску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основу илустрација, ученици усвајају појам скупа и елемента скуп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ибице које се налазе у акваријуму чине </w:t>
            </w: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  <w:shd w:fill="FFFFFF" w:val="clear"/>
              </w:rPr>
              <w:t>ску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ибиц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CC3399"/>
                <w:sz w:val="24"/>
                <w:szCs w:val="24"/>
                <w:shd w:fill="FFFFFF" w:val="clear"/>
              </w:rPr>
              <w:t>Елемен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ли чланови тог скупа су рибиц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о што се налази ван скупа не припада датом скупу. Мачка није елемент датог ску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Ученици раде 4 задатка који су предвиђени за рад у свесци (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стр), а учитељ/учитељица чита задатке, обилази ученика и пружа подршку у изради задатак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сетити ученике на активност с почетка часа. Ранац посматрати као скуп. Навести их на закључек шта јесте, а шта није елемемент тог ску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На самом крају часа ученици решавају активност на коју их позива водич (стр. 41), а учитељ проверава тачност и уколико је потребно помаже ученицима да дођу до закључ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41.стр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 следећи час ученици доносе канап, вуницу или конац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упови са истим и скупови са различитим бројем елеменат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свај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ња о једнакобројним скуповим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куповима са различитим бројем елемена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ченик препознаје и уочава скупове с истим бројем елемена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ченик препознаје и уочава скупове с различитим бројем елеменат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трака, канап, обру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физичко и здравствено васпитање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, организује групни рад, задаје налог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праве моделе скупова, цртају, боје, решавају задатке, учествују у извођењу дидактичке игре према упутству, сарађуј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домаћих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траке или канапа ученици формирају д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а. Један скуп треба да испуне оловкама. Други скуп треба да садржи бојице. Упоређују формиране скупове према броју елемената</w:t>
            </w:r>
            <w:r>
              <w:rPr>
                <w:rFonts w:cs="Neucha;Times New Roman" w:ascii="Neucha;Times New Roman" w:hAnsi="Neucha;Times New Roman"/>
                <w:lang w:val="sr-RS"/>
              </w:rPr>
              <w:t xml:space="preserve"> и именују их (скуп оловака и скуп бојица)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о скуповима са истим и скуповима са различитим бројем елемената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ојим свескам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скупа цветова и скупа ваза са задатком да одговоре на питање да ли за сваки цвет у једном скупу постоји једна ваза у другом скуп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Скуп цветова и скуп ваза имај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исти број елеменат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 У сваку вазу може се ставити по један цве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ченици упоређују скуп катанаца и скуп кључева. Скуп катанаца и скуп кључева имај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различит број елеменат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Скуп катанаца има више елемената од скупа кључев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поређивање броја елемената два скупа ученици проверавају придруживањем на примерима скупова шољица и тацница (исти број елемената) и примерима мишева и сирева  (различит број елеменат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3 задатка који су предвиђени за рад у свесци (стр. 43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ru-RU"/>
              </w:rPr>
              <w:t xml:space="preserve">Завршна активност – групни рад: игра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Хулахоп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ru-RU"/>
              </w:rPr>
              <w:t>Учитељ/учитељица дели ученике у групе. Испред сваке групе се налази  обруч. 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ru-RU"/>
              </w:rPr>
              <w:t xml:space="preserve"> може давати различите налоге. На пример да групе формирају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ru-RU"/>
              </w:rPr>
              <w:t>скуп дечака, скуп девојчица (са истим, односно раличитим бројем чланова)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На крају,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ru-RU"/>
              </w:rPr>
              <w:t>хулахоп  могу да врте чланови групе наизменично, на различите начин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упови са истим и скупови са различитим бројем елеменат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вежбав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епознавања, уочавања и формир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једнакоброј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уп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скупова са различитим бројем елемена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ченик препознаје и уочава скупове с истим бројем елемена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ченик препознаје и уочава скупове с различитим бројем елеменат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из непосредног окружења, обруч, канап, ву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, формирају скупов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 - рад у пару: помоћу канапа или вунице сваки пар ученика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линије. Затим формира скуп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истим бројем елемен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различитим бројем елемената, користећи школски прибор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рађујући и договарајући се. Учитељ/учитељица прати рад ученика и пружа помоћ уколико је потребно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Latn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препознавање, уочавање и формирање скупова са истим и скупова са различитим бројем елеменат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ст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43-4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изра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последњ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ег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дат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који се може организовати  као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логе: 3 девојчице (Софија, Исидора и Лејла)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а формирање скупова се могу користити обручи или канап. Задатак се ради фронтално, а ученици заједно проналазе сва могућа решењ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bookmarkStart w:id="1" w:name="_Hlk106403737"/>
            <w:bookmarkEnd w:id="1"/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један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1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 - зад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Шта видиш на слици? Преброј свећице на тор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девојчица пуни година? Шта је све на слици приказано по једно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почињемо да учимо бројеве.  Данас учимо број 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један на основу питањ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Шта је заједничко приказаним скуповим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Колико елемената садржи сваки скуп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треба да закључе да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иказан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скупови садрже по један елемен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 з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један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један 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акцентом на бр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вање загонетк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ћица у горици на једној ножи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цртање реш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уџбенику (стр. 47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46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вршна активност: Записивање броја кажипрстом у ваздуху на различите начине (велики број изнад главе, мали број испод клупе, на клупи и сл.)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/>
              <w:drawing>
                <wp:inline distT="0" distB="0" distL="0" distR="0">
                  <wp:extent cx="2735580" cy="362712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362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један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читања, писања и повезивања броја 1 са количином. 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1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нап, ву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, анализирају, закључују, цртају, боје, формирају скуп, извод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игру у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једним елементом по избору. Ученици саопштавају шта је елемент скупа који су формирали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писивање и повезивање броја 1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 и решав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46-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изра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последњ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ег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дат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који се може организовати  као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логе: 3 девојчице и 2 дечака (Љиља, Сања, Бобан, Вера и Дејан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датак се ради фронтално, а ученици заједно проналазе решењ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дв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2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2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ји рођендан слави девојчица? Преброј њене играчке. Колико дечака има на слици? Чега још на слици има по два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учимо број 2.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нтерактивно усвајање броја два на основу питања из уџбеник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Шта је заједничко приказаним скуповима? Колико елемената садржи сваки скуп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треба да закључе да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риказани скупови садрже по два елемен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дв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два 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акцентом на бр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49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вршна активност: записивање броја кажипрстом у ваздуху на различите начине (велики број изнад главе, мали број испод клупе, истовремено са паром из клупе и сл.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0" cy="3556000"/>
                  <wp:effectExtent l="0" t="0" r="0" b="0"/>
                  <wp:docPr id="10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55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дв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читања, писања и повезивања 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2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 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лепе, решавају задатке, формирају скуп.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дел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два елементом по избору. У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ва неке од ученика да кажу који елементи чине формирани скуп и да именују скуп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писивање и повезивање броја 2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 и решав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49-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решавање 5. задатка ученици користе налепнице које се налазе на крају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ршна активност: Ученици набрајају чега све на телу има два (2 ока, 2 уха, 2 руке, 2 ноге, 2 шаке, 2 стопала…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тр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3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3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 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година пуни девојчица? По чему то знаш?  Колико на слици има поклон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. К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лико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им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деце?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учимо број 3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три на основу питањ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из уџбеник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: Шта је заједничко приказаним скуповима? Колико елемената садржи сваки скуп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треба да закључе да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риказани скупови садрже по три елемен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тр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три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акцентом на бр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4 задатка који су предвиђени за рад у свесци (стр. 52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вршна активност: записивање броја кажипрстом у ваздуху на различите начине (велики број испред себе, мали број изнад главе, број на леђима пара из клупе и сл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7960" cy="3637280"/>
                  <wp:effectExtent l="0" t="0" r="0" b="0"/>
                  <wp:docPr id="13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363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тр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читања, писања и повезивања 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3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 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нап, ву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три елемента по избору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писивање и повезивање броја 3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 и решав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52-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52 - 53. стр.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 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себ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сврт на 5. задатак (грађење броја 3, помоћу графичког приказа бројевне везе) и 6. задатак у ком се ученици уводе у уочавање правила за настављање, односно допуњавање низ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четир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4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4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 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изговарају брзалицу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, анализирају, закључују, цртају, боје, решавају задатке, учествују 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 w:eastAsia="sr-Latn-CS"/>
              </w:rPr>
              <w:t>Игри у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Мотивациона активност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Изговарање брзалице </w:t>
            </w:r>
            <w:r>
              <w:rPr>
                <w:rFonts w:eastAsia="HelveticaNeue;MS Mincho" w:cs="Times New Roman" w:ascii="Times New Roman" w:hAnsi="Times New Roman"/>
                <w:i/>
                <w:sz w:val="24"/>
                <w:szCs w:val="24"/>
              </w:rPr>
              <w:t>Четири чавчића на чунчићу чучећи цијуч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деце има на слици? Колико девојчица пуни година?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Активност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окружи све чега на слици има четири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радимо број 4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четир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ђено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Шта је заједничко приказаним скуповима? Колико елемената садржи сваки скуп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Активност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менуј елементе сваког скуп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треба да закључе да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риказани скупови садрже по четири елемен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к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четир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четири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акцентом на бр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54), а учитељ/учитељица чита задатке, обилази ученике и пружа подршку у изради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ци за рад у свесци: 5 задатка (54. стр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ети задатак се може урадити кроз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Игру улог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логе: 2 девојчице (Мина и њена сестра) и 2 дечака (два Минина брата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атак се ради фронтално, а након тога сваки ученик индивидуално црта решењ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вршна активност: записивање бро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ажипрстом у ваздуху на различите начине (мали број на ђачкој клупи, већи број изнад главе, највећи број испред себе и сл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5600" cy="3860800"/>
                  <wp:effectExtent l="0" t="0" r="0" b="0"/>
                  <wp:docPr id="16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386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четир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читања, писања и повезивања 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 појам броја преко појма скупа, чита и пише број 4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. канап. вуница, бојице, налепниц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формирају скуп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или вунице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јице. Учитељ позива неког од ученика да именује формирани скуп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писивање и повезивање броја 4 са бројем елеме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 и решав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решавање 5. задатка ученици користе налепниц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које се налазе на крају уџбеника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шавање овог задатка омогућава остваривање корелације са наставним садржајим из Света око нас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 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себ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сврт на 4. задатак (грађење броја 4, помоћу графичког приказа бројевне везе) и 5. задатак за који користе налепнице из уџбени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арактеристике годишњих доб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ци мање, веће и једнако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знацима неједнакости (&lt;,&gt;) и знаку једнакости (=)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1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ченик упоређује бројеве до 4, препознаје и користи знаке</w:t>
            </w:r>
          </w:p>
          <w:p>
            <w:pPr>
              <w:pStyle w:val="Normal"/>
              <w:autoSpaceDE w:val="false"/>
              <w:spacing w:before="0" w:after="113"/>
              <w:ind w:left="60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&lt; ,&gt;, =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броје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активн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Преброј животињ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Питања из уџбеника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јих животиња има највише? Којих има најмање? Којих животиња има исти број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учимо знаке за упоређивање бројева: мање, веће и једнако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HelveticaNeue-Bold;Times New Roman" w:hAnsi="HelveticaNeue-Bold;Times New Roman" w:cs="HelveticaNeue-Bold;Times New Roman"/>
                <w:b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интерактивно усвајају знаке за упоређивање бројев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(</w:t>
            </w: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&lt;, &gt;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или </w:t>
            </w:r>
            <w:r>
              <w:rPr>
                <w:rFonts w:eastAsia="HelveticaNeue;MS Mincho" w:cs="Times New Roman" w:ascii="Times New Roman" w:hAnsi="Times New Roman"/>
                <w:b/>
                <w:sz w:val="24"/>
                <w:szCs w:val="24"/>
              </w:rPr>
              <w:t>=</w:t>
            </w:r>
            <w:r>
              <w:rPr>
                <w:rFonts w:eastAsia="HelveticaNeue;MS Mincho"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На основу извршене анализе уводне илустрације, ученици имају задатак да у празне квадратиће упиши број елемената сваког скупа и одговоре на питања у ком скупу има најмање, а у ком највише елемена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Упоредити бројеве</w:t>
            </w:r>
            <w:r>
              <w:rPr>
                <w:rFonts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начи одредити који број је већи, а који мањ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уочавају да б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ојев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могу бити и једна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вођење ученика у знаке за упоређивање помоћу сликовног приказа роде, односно њеног кљун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еви се упоређују помоћу знак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&lt; (мање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= (једнако)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(веће) &gt;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Читање и примена записа који се односе на упоређивања броја животиња у скупови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Скуп корњача и скуп рибица имају једнак број елемената ( 2 = 2 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Скуп рода има мањи број елемената од скупова корњача, рибица, жаба и пата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(1 &lt; 2, 1 &lt; 3 и 1 &lt; 4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Скуп патака има већи број елемената од скупова жаба, рибица, корњача и род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(4 &gt; 3, 4 &gt; 2 и 4 &gt;1 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способљавање ученика и за читање следећих записа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4 &gt; 3 &gt; 2 &gt; 1 и 1 &lt; 2 &lt; 3 &lt; 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писивање знакова за упоређивање у квадратну мреж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57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едстављање решења 7. задатк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Игром уло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оге: 3 девојчице и 6 дечака (Јелена има 3 брата, Емина има 2 брата и Даница има 1 брат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 xml:space="preserve"> На основу приказа задатка који се ради фронтално, ученици долазе до решења задатка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ци мање, веће и једнако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упоређивања бројева и коришћење знакова неједнакости (&lt;,&gt;) и знака једнакости (=)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13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поређује бројеве до 4, препознаје и користи знаке</w:t>
            </w:r>
          </w:p>
          <w:p>
            <w:pPr>
              <w:pStyle w:val="Normal"/>
              <w:autoSpaceDE w:val="false"/>
              <w:spacing w:before="0" w:after="113"/>
              <w:ind w:left="60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&lt; ,&gt;, =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формирање знакова за упоређивање бројева помоћ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анова (длан изнад длана – знак једнако, састављени врхови прстију – знак мањ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стављени дланови у корену шаке – знак веће). </w:t>
            </w:r>
          </w:p>
          <w:p>
            <w:pPr>
              <w:pStyle w:val="Normal"/>
              <w:ind w:left="9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учитељица мо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менично и различитим темп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вара називе знакова, а ученици их формирају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упоређивање бројев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58. стр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HelveticaNeue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себ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сврт на 6. задатак уз доказивање решења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ом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оге: 3 дечака (Тодор, Василије и Ален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пе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, писања и повезивања броја 5 са количином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развија појам броја преко појма скупа, чита и пише број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изговарају брзалицу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је свећица 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торти? Ког су облика? Колико људи је приказано на слиц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Активности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Преброј поклоне. Упореди број поклона са бројем украсних трак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настављамо да учимо о бројевима. Данас радимо број 5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нтерактивно усвајање броја пе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Активности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Преброј елементе сваког скупа. Упореди број њихових елемената</w:t>
            </w:r>
            <w:r>
              <w:rPr>
                <w:rFonts w:eastAsia="HelveticaNeue;MS Mincho" w:cs="HelveticaNeue;MS Mincho"/>
                <w:sz w:val="24"/>
                <w:szCs w:val="24"/>
              </w:rPr>
              <w:t>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Именуј елементе сваког скуп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треба да закључе да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риказани скупови садрже по пет елемент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демонстрира писање броја и наглашава да је з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за записивање број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>пет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писивање броја пет кажипрстом у ваздух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акцентом на броју и редоследу потеза, а затим у квадратној мрежи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лепе у свеске наставни листић (прилог 1). Боје по жељи, може се задати и активнос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оживи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60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  <w:t>Завршн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тивност: Записивање броја кажипрстом у ваздуху на различите начине (изнад левог рамена, изнад десног рамена, испод клупе, изнад клупе и сл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2220" cy="337312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337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 пе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вежбавање читања, писања и повезивања 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количином.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развија појам броја преко појма скупа, чита и пише број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уме 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та, запише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д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д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канап, фломастер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помоћу канапа сваки ученик на клупи форми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о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5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ломас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итељ позива неког од ученика да именује скуп и елемент скупа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читање, писивање и повезивање броја 5 са бројем елемен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60 - 61. стр.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HelveticaNeue;MS Mincho" w:cs="HelveticaNeue;MS Mincho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5. задатак (грађење броја 5) и 6. задатак (уочавање правила и настављање низа облика и бројев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- сабирци и збир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појмова: сабирање, први сабирак, други сабирак и збир и поступка сабирања у блоку бројева до 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ристи појмове: сабирање, сабирак, збир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ши сабирање у блоку бројева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, пише на табли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преписују са табл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ођен питањима из уџбе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HelveticaNeue;MS Mincho" w:cs="HelveticaNeue;MS Mincho" w:ascii="HelveticaNeue;MS Mincho" w:hAnsi="HelveticaNeue;MS Mincho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Колико има црвених лептира, а колико плавих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Активност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реброј све лептире на ливад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са слик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почињемо да учимо да сабирамо. Научићемо шта је сабирање, а шта су сабирци и збир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основу скуповног приказа и математичког записа, ученици уочавају начин израчунавања укупног броја лептира и запис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: 3 +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= 5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тим уочавају кључне речи и упознају њихово значењ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Neue-Bold;Times New Roman" w:ascii="HelveticaNeue-Bold;Times New Roman" w:hAnsi="HelveticaNeue-Bold;Times New Roman"/>
                <w:b/>
                <w:bCs/>
                <w:color w:val="CC3399"/>
                <w:sz w:val="24"/>
                <w:szCs w:val="24"/>
              </w:rPr>
              <w:t>Сабирање</w:t>
            </w:r>
            <w:r>
              <w:rPr>
                <w:rFonts w:cs="HelveticaNeue-Bold;Times New Roman" w:ascii="HelveticaNeue-Bold;Times New Roman" w:hAnsi="HelveticaNeue-Bold;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је рачунска радња у којој се користи  знак </w:t>
            </w:r>
            <w:r>
              <w:rPr>
                <w:rFonts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плус</w:t>
            </w:r>
            <w:r>
              <w:rPr>
                <w:rFonts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+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еви 3 и 2 с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сабирц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Сабирци су бројеви који се сабирај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 5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зби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Збир је резултат сабирањ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пис 3 + 2 јест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збир бројев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3 и 2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53340</wp:posOffset>
                      </wp:positionV>
                      <wp:extent cx="918845" cy="940435"/>
                      <wp:effectExtent l="508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720" cy="940320"/>
                                <a:chOff x="0" y="0"/>
                                <a:chExt cx="918720" cy="94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8720" cy="94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480"/>
                                    <a:ext cx="417960" cy="40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680" y="576000"/>
                                    <a:ext cx="356400" cy="36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680" y="0"/>
                                    <a:ext cx="356400" cy="36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03720" y="25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2680" y="66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4pt;margin-top:4.2pt;width:72.35pt;height:74.05pt" coordorigin="1008,84" coordsize="1447,1481">
                      <v:group id="shape_0" style="position:absolute;left:1008;top:84;width:1447;height:1481">
                        <v:oval id="shape_0" fillcolor="white" stroked="t" o:allowincell="t" style="position:absolute;left:1008;top:491;width:657;height:63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894;top:991;width:560;height:57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894;top:84;width:560;height:57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959;top:49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94;top:112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графичком приказу бројевне везе, уочавај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рке 3 и 2 који дају збир 5.      </w:t>
            </w:r>
          </w:p>
          <w:p>
            <w:pPr>
              <w:pStyle w:val="Normal"/>
              <w:tabs>
                <w:tab w:val="clear" w:pos="708"/>
                <w:tab w:val="left" w:pos="37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ђење у читање записа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3 + 2 = 5 и 5 = 3 +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4 задатка који су предвиђени за рад у свесци (стр. 62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ње записа и откривање значења броја 3 у њ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+ 1 = 4  (први сабирак)          2 +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= 5  (други сабирак)         1 + 2 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(збир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записе пише на табли, а ученици преписују у свес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- сабирци и збир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коришћења појмова: сабирање, први сабирак, други сабирак и збир и поступка сабирања у блоку бројева до 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ристи појмове: сабирање, сабирак, збир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ши сабирање у блоку бројева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откривају загонетну реч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Учитељ изводи пред таблу два дечака и једну девојч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њ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ко је укупно деце испред табле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 то можете записати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моћу које рачунске радње рачунамо укупан број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та представљају два дечака, шта једна девојчица, а шта три детета у запису: 2 + 1 = 3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закључују да два дечака представљају 1. сабирак, једна девојчица 2. сабирак, а све троје деце укупан број, односно збир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вежбати сабирање бројева до 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63. стр.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са посебним освртом на 7. задатак  (број 5 као збир 3 сабирка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</w:r>
          </w:p>
          <w:tbl>
            <w:tblPr>
              <w:tblW w:w="5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7"/>
            </w:tblGrid>
            <w:tr>
              <w:trPr/>
              <w:tc>
                <w:tcPr>
                  <w:tcW w:w="5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/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/>
                    </w:rPr>
                    <w:t>Правилно распореди слова и запиши загонетну реч.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ascii="Times New Roman" w:hAnsi="Times New Roman" w:eastAsia="Calibri" w:cs="Times New Roman"/>
                      <w:sz w:val="44"/>
                      <w:szCs w:val="4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44"/>
                      <w:szCs w:val="44"/>
                      <w:lang w:val="sr-RS"/>
                    </w:rPr>
                    <w:t>А   Б   Њ   И   С   Е   А   Р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ascii="Times New Roman" w:hAnsi="Times New Roman" w:eastAsia="Calibri" w:cs="Times New Roman"/>
                      <w:sz w:val="44"/>
                      <w:szCs w:val="4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44"/>
                      <w:szCs w:val="44"/>
                      <w:lang w:val="sr-RS"/>
                    </w:rPr>
                    <w:t>__ __ __ __ __ __ __ __</w:t>
                  </w:r>
                </w:p>
                <w:p>
                  <w:pPr>
                    <w:pStyle w:val="Normal"/>
                    <w:spacing w:lineRule="auto" w:line="256" w:before="0" w:after="16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HelveticaNeue;MS Mincho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HelveticaNeue;MS Mincho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узимање. Умањеник, умањилац и разли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појмова: одузимање, умањеник, умањилац и разлика и поступка одузимања у блоку бројева до 5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ристи појмове: одузимање, умањеник, умањилац, разлика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рши одузимање у блоку бројева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, пише на табли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, преписују са табл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тивацион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говор на основу уводне илустр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Преброј зечеве на ливади.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Питања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Колико зечева је одскакутало? Колико их је остало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Демонстрирање уводног примера </w:t>
            </w:r>
            <w:r>
              <w:rPr>
                <w:rFonts w:eastAsia="HelveticaNeue;MS Mincho" w:cs="Times New Roman" w:ascii="Times New Roman" w:hAnsi="Times New Roman"/>
                <w:i/>
                <w:sz w:val="24"/>
                <w:szCs w:val="24"/>
              </w:rPr>
              <w:t>Игром улог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почињемо да учимо да одузимамо бројеве. Научићемо шта је то одузимање, а шта су умањеник, умањилац и разлик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 основу симболичког приказа, и математичког записа ученици уочавају начин израчунавањ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Било је 5 зечева, а 1 је одскакутао: 5 – 1 = 4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тим уочавају кључне речи и упознају њихово значењ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Одузимање</w:t>
            </w:r>
            <w:r>
              <w:rPr>
                <w:rFonts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је рачунска радња у којој се користи знак </w:t>
            </w:r>
            <w:r>
              <w:rPr>
                <w:rFonts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минус</w:t>
            </w:r>
            <w:r>
              <w:rPr>
                <w:rFonts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–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Број 5 је умањеник, а број 1 је умањилац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Умањеник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је број од ког се одузи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Умањилац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је број који се одузима од умањ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 4 је разлика.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Разлик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је резултат одузимањ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пис 5 – 1 чита се као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CC3399"/>
                <w:sz w:val="24"/>
                <w:szCs w:val="24"/>
              </w:rPr>
              <w:t>разлика бројев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80005A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 и 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1595</wp:posOffset>
                      </wp:positionV>
                      <wp:extent cx="918845" cy="940435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720" cy="940320"/>
                                <a:chOff x="0" y="0"/>
                                <a:chExt cx="918720" cy="94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8720" cy="94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480"/>
                                    <a:ext cx="417960" cy="40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680" y="576000"/>
                                    <a:ext cx="356400" cy="36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62680" y="0"/>
                                    <a:ext cx="356400" cy="36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417240" y="-330120"/>
                                  <a:ext cx="189720" cy="209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7240" y="-119880"/>
                                  <a:ext cx="189720" cy="19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05pt;margin-top:4.9pt;width:72.35pt;height:74.05pt" coordorigin="341,98" coordsize="1447,1481">
                      <v:group id="shape_0" style="position:absolute;left:341;top:98;width:1447;height:1481">
                        <v:oval id="shape_0" fillcolor="white" stroked="t" o:allowincell="t" style="position:absolute;left:341;top:504;width:657;height:634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227;top:1004;width:560;height:57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227;top:97;width:560;height:573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t" o:allowincell="t" style="position:absolute;left:998;top:-423;width:298;height:32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8;top:-92;width:298;height:30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рафичком приказу бројевне везе, ученици уочавај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њеник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р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, умањила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бр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и разл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ј 4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ођење ученика у читање записа: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5 - 1 = 4 и 4 = 5 - 1.</w:t>
            </w:r>
          </w:p>
          <w:p>
            <w:pPr>
              <w:pStyle w:val="Normal"/>
              <w:tabs>
                <w:tab w:val="clear" w:pos="708"/>
                <w:tab w:val="left" w:pos="191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64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ње записа и откривање значења броја 4 у њ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- 1 = 3  (умањеник)          5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= 1  (умањилац)         5 - 1 =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(разлик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записе пише на табли, а ученици преписују у свес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uch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HelveticaNeue">
    <w:altName w:val="MS Mincho"/>
    <w:charset w:val="80"/>
    <w:family w:val="swiss"/>
    <w:pitch w:val="default"/>
  </w:font>
  <w:font w:name="HelveticaNeue-Bold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eucha;Times New Roman" w:hAnsi="Neucha;Times New Roman" w:eastAsia="Times New Roman" w:cs="Neucha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5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5:58:00Z</dcterms:created>
  <dc:creator>Aleksandra</dc:creator>
  <dc:description/>
  <cp:keywords/>
  <dc:language>en-US</dc:language>
  <cp:lastModifiedBy>Aleksandra</cp:lastModifiedBy>
  <dcterms:modified xsi:type="dcterms:W3CDTF">2022-06-26T15:58:00Z</dcterms:modified>
  <cp:revision>2</cp:revision>
  <dc:subject/>
  <dc:title/>
</cp:coreProperties>
</file>