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lang w:val="sr-RS"/>
        </w:rPr>
        <w:t>немачки</w:t>
      </w:r>
      <w:r>
        <w:rPr>
          <w:rFonts w:cs="Times New Roman" w:ascii="Times New Roman" w:hAnsi="Times New Roman"/>
          <w:b/>
          <w:sz w:val="24"/>
        </w:rPr>
        <w:t xml:space="preserve"> језик</w:t>
        <w:tab/>
        <w:tab/>
        <w:tab/>
        <w:tab/>
        <w:t>РАЗРЕД:</w:t>
      </w:r>
      <w:r>
        <w:rPr>
          <w:rFonts w:cs="Times New Roman" w:ascii="Times New Roman" w:hAnsi="Times New Roman"/>
          <w:b/>
          <w:sz w:val="24"/>
          <w:lang w:val="sr-RS"/>
        </w:rPr>
        <w:t xml:space="preserve"> осми</w:t>
      </w:r>
      <w:r>
        <w:rPr>
          <w:rFonts w:cs="Times New Roman" w:ascii="Times New Roman" w:hAnsi="Times New Roman"/>
          <w:b/>
          <w:sz w:val="24"/>
        </w:rPr>
        <w:tab/>
        <w:tab/>
        <w:tab/>
        <w:t>Недељни фонд часова:2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УЏБЕНИК: prima plus A2.</w:t>
      </w:r>
      <w:r>
        <w:rPr>
          <w:rFonts w:cs="Times New Roman" w:ascii="Times New Roman" w:hAnsi="Times New Roman"/>
          <w:b/>
          <w:sz w:val="24"/>
          <w:lang w:val="sr-RS"/>
        </w:rPr>
        <w:t>2, Дата Статус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2070"/>
        <w:gridCol w:w="189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СЕПТ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0 – у неколико везаних исказа саопштава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1 – разуме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2 – описује и упоређуј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19 – извињава се користећи мање сложен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6 – разуме једноставније текстове у којима се описују способности и умећ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7 – описује радње, способности и умећа користећи неколико везаних исказ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9 – размењује информације о искуствима, догађајима и способностима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3 – разуме једноставне текстове у којима се описују искуства, догађаји и способности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24 – размењује информације о искуствима, догађајима и способностима у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30 – разуме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Ј2.ОО.О.3.31 – изражава мишљење, слагање/неслагање и даје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387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ab/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Sportart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terviews zum Thema Sp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747" w:leader="none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undesjugendspie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mparation der Adjek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würfe und Entschuldigung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Sportunf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kor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ОКТО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25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27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21 – разуме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22 – описује и упоређуј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32 – разуме позиве на заједничке активности и одговара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33 – упућуј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34 – тражи и пружа додатне информације у вези са позивима на заједничке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30 – разуме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31 – изражава мишљење, слагање/неслагање и даје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7" w:leader="none"/>
              </w:tabs>
              <w:rPr/>
            </w:pPr>
            <w:r>
              <w:rPr>
                <w:rFonts w:cs="Times New Roman" w:ascii="Times New Roman" w:hAnsi="Times New Roman"/>
                <w:lang w:val="de-DE"/>
              </w:rPr>
              <w:tab/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in Volksfes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Janeks Blog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as stimmt – das stimmt nich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Über Feste berich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tu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ich verabred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890"/>
        <w:gridCol w:w="207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ОВ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1 – разуме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2 – описује и упоређуј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8 – разуме једноставније предлоге, савет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9 – упућуј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1 – разуме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2 – представља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4 – у неколико везаних исказа саопштава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5 – разуме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6 – тражи и разуме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32 – разуме позиве на заједничке активности и одговара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33 – упућуј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34 – тражи и пружа додатне информације у вези са позивима на заједничке актив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les ist ander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ch dir keine Sorg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inda möchte ins Ausland geh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Dativ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chselpräpositionen mit Akk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lina kommt nach Hambur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нгле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ЕЦЕМБ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1 – разуме једноставније текстове који се односе на опис особа, појава, радњи, стања, збивањ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2 – описује и упоређује жива бића, предмете, места, појаве, радње, стања и збивањ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8 – разуме једноставније предлоге, саве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9 – упућује предлоге,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1 – разуме једноставниј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2 – представља себе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4 – у неколико везаних исказа саопштава информације о себи и друг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5 – разуме једноставнија питања која се односе на положај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6 – тражи и разуме обавештења о положају предмета у простор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32 – разуме позиве на заједничке активности и одговара на њих уз одговарајуће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33 – упућуј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3 – разуме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4 – описује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8 – размењује појединачне информације и/или неколико информација у низу које се односе на радње у садашњ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de-DE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ustauschberich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 auf 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ers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ers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auptstadt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useumsbesu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5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АН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3 – разуме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4 – описује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17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18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19 – разуме једноставнија питања која се односе на оријентацију у простору и правац кретања и одговара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0 – тражи и разуме обавештења о оријентацији у простору и правцу кретањ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5 – описује правац кретања једноставнијим везаним исказ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6 – разуме једноставније исказе који се односе на количину и цен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27 – размењује информације у вези са количином и цена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30 – разуме уобичајене изразе у вези са жеља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uz-Cyrl-UZ"/>
              </w:rPr>
              <w:t>СЈ2.ОО.О.3.31 – изражава жеље једноставнијим језичким средстви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usikstadt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Unterwegs in der Stad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önnen Sie uns bitte helfe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ir steh'n auf Berl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m Kartenshop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/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му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истор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тематика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ФЕБРУА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30 – разуме уобичајене изразе у вези са жеља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31 – изражава жеље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8 – разуме једноставније исказе који се односе на изражавање допадања/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9 – изражава допадање/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7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8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2 – разуме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3 – упућуј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4 – тражи и пружа додатне информације у вези са предлозима и савет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0 – разуме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Ј2.ОО.О.3.11 – изражава мишљење, слагање/неслагање и даје кратко образлож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o und wie möchtet ihr leben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Lokal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as Wetter und die Jahreszeit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etterchao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10-Minuten-Cha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nsequenz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le wollen etwas, aber keiner tut etwas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ологија, инфор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Р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5 – разуме једноставније текстове који се односе на опис мес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6 – описује места користећи 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7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8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9 – разуме једноставније исказе који се односе на планове, намер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0 – размењује једноставније исказе у вези са плановима, намерам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21 – саопштава шта он/она или неко други намера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2 – разуме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3 – упућуј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СЈ2.ОО.О.3.14 – тражи и пружа додатне информације у вези са предлозима и савети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den 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Test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Test - Berichtigung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Rhe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er Rhei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eiseplän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jektive vor dem Nom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ПРИ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>СЈ2.ОО.О.3.22 – разуме једноставније исказе који се односе на количину и цену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23 – размењује информације у вези са количином и цен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7 – разуме уобичајене изразе у вези са жеља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8 – изражава жеље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2 – разуме једноставније предлоге и сав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3 – упућује предлоге и савете користећи ситуационо прикладне комуникационе моде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4 – тражи и пружа додатне информације у вези са предлозима и савети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m Fahrkartenschalter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aloge am Bahnhof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Was kann ich jetz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</w:t>
            </w:r>
            <w:r>
              <w:rPr>
                <w:rFonts w:cs="Times New Roman" w:ascii="Times New Roman" w:hAnsi="Times New Roman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нформатика, географиј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ђ. васпитање, српски јез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710"/>
        <w:gridCol w:w="225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79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АЈ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4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5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9 – разуме уобичајене изразе у вези са интересовањи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0 – изражава интересовања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5 – разуме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6 – изражава мишљење, слагање/неслагање и даје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СЈ2.ОО.О.3.17 – честита и захваљује се користећи мање сложена језичка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7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orbereitung auf 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ie zweite schriftliche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e Berichtigung der zweiten schriftlichen Klassenarbeit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Was ist los, Georg?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erben mit Präposition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Eine Mail schreib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ns Ausland geh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Abschiedsgeschenke für Geor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92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срп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990"/>
        <w:gridCol w:w="1800"/>
        <w:gridCol w:w="2160"/>
        <w:gridCol w:w="2070"/>
        <w:gridCol w:w="21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СЕЦ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крају месеца ученик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Ред. бр.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ставне једи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Тип ча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Међупредметно повезивањ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валуација квалитета испланираног</w:t>
            </w:r>
          </w:p>
        </w:tc>
      </w:tr>
      <w:tr>
        <w:trPr>
          <w:trHeight w:val="68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ЈУ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4 – разуме једноставне текстове у којима се описују радње и ситуациј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5 – размењуј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9 – разуме уобичајене изразе у вези са интересовањима, осетима и осећањим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10 – изражава интересовања, осете и осећања једноставнијим језичким средстви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15 – разуме једноставније исказе којима се тражи мишљење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16 – изражава мишљење, слагање/неслагање и даје кратк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sr-RS"/>
              </w:rPr>
              <w:t>СЈ2.ОО.О.3.17 – честита и захваљује се користећи мање сложена језичка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87" w:leader="none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ab/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  <w:lang w:val="de-DE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87" w:leader="none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Vielen Dank für die Pa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Der will ja nicht mit uns reden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Projekte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Was kann ich jetz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atisier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, грађ.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. васпита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еографија, грађ. васпитање, инфор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грађанско васпитање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рађанско васпитање, српски језик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ли је међупредметна повезан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6:00Z</dcterms:created>
  <dc:creator>Vera Šćekić</dc:creator>
  <dc:description/>
  <cp:keywords/>
  <dc:language>en-US</dc:language>
  <cp:lastModifiedBy>Una Rakić</cp:lastModifiedBy>
  <dcterms:modified xsi:type="dcterms:W3CDTF">2025-08-28T21:23:00Z</dcterms:modified>
  <cp:revision>6</cp:revision>
  <dc:subject/>
  <dc:title/>
</cp:coreProperties>
</file>