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Von den Ferien erzäh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ченици могу да говоре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Feri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дговорно учешће у демократском друштву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казна, вербална, дијалошк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лике (картице)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ток часа. Један по један ученик излази пред таблу. Показује фотографију и прича о свом распусту. Док један уче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ич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остали слушају. Када ученик заврши излагање, остали ученици могу да му поставе додат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Излагање ученика. Ако ученици немају питања, наставник поставља питања у вези са излагањем, како би проверио да ли су ученици слушали и разуме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хваљује ученике и скреће пажњу на најчешће греш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21:43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1:00Z</dcterms:modified>
  <cp:revision>9</cp:revision>
  <dc:subject/>
  <dc:title/>
</cp:coreProperties>
</file>