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2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Freundschaft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Nachhilfe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могу да воде дијалог на задату тему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lang w:val="uz-Cyrl-UZ"/>
              </w:rPr>
              <w:t>разумеју уобичајене молбе и захтеве и реагује на њих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lang w:val="uz-Cyrl-UZ"/>
              </w:rPr>
              <w:t>упуте уобичајене молбе и захтев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разумеју једноставније текстове у којима се описују радње и ситуације у садашњ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размене појединачне информације и/или неколико информација у низу које се односе на радње у садашњ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lang w:val="sr-RS" w:eastAsia="sr-Latn-RS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Комуникација, сарад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Фронтални, индивидуални, у пару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исана, вербална, дијалошка, слушање, глум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свеска, радна свеска, цд, двд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Провера домаћег задатка: наставник изводи једног ученика на таблу да напише табелу са личним заменицама. Остали ученици проверавају / исправљају свој домаћи задатак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ише наставну јединицу на табли и упућује ученике на уџбеник, страна 23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3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дијалоге 2 и 3 у уџбенику, задатак 3а. Дате делове дијалога треба правилно да распоред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слушају цд (тонски запис 30-31) и проверавају да ли су тачно урадили дијалог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sr-RS" w:eastAsia="sr-Latn-CS"/>
              </w:rPr>
              <w:t>Опционо:</w:t>
            </w:r>
            <w:r>
              <w:rPr>
                <w:rFonts w:cs="Times New Roman" w:ascii="Times New Roman" w:hAnsi="Times New Roman"/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Ако постоје техничке могућности, наставник овде у рад може да интегрише видео (DVD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задатак 3 у радној свесци, страна 22. Слушају дијалоге на цд-у (тонски запис 25-26) и дате исказе одређују као тачне/нетачне. Читају и проверавај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у паровима бирају један од два дијалога у уџбенику и увежбавају га. Наставник ученицима скреће пажњу да је битан начин говор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7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глуме дијалоге. 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8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задатак 4 у радној свесци, страна 22. Треба правилно да распореде реченице. Упоређују са паром из клупе. У случају недоумица, наставник помаже. На крају један ученик чита причу у целин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задаје ученицима домаћи задатак: на основу теза у задатку 4 у уџбенику, ученици треба да саставе причу или дуга варијанта, да по датом моделу напишу причу о себи и својим пријатељима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2T17:50:00Z</dcterms:created>
  <dc:creator>Vera Scekic</dc:creator>
  <dc:description/>
  <cp:keywords/>
  <dc:language>en-US</dc:language>
  <cp:lastModifiedBy>Vujke</cp:lastModifiedBy>
  <cp:lastPrinted>2019-08-19T13:43:00Z</cp:lastPrinted>
  <dcterms:modified xsi:type="dcterms:W3CDTF">2020-04-11T15:25:00Z</dcterms:modified>
  <cp:revision>7</cp:revision>
  <dc:subject/>
  <dc:title/>
</cp:coreProperties>
</file>