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Bilder und Tö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Interview mit Johnny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 вокабулара на тему електронских уређаја / медиј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мене појединачне информације и/или неколико информација у низу које се односе на радње у садашњ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опишу радње, способности и умећа користећи неколико везаних исказ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Показна, писана, вербална,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информатика и рачунарство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>Наставник показује мобилни телефон, новине, компјутер и пита ученике шта је то. Ученици именују предмет, а наставник их затим пита који глаголи им падају на памет уз њих. Ученици наводе глаголе који им падају на памет (</w:t>
            </w:r>
            <w:r>
              <w:rPr>
                <w:rFonts w:cs="Times New Roman" w:ascii="Times New Roman" w:hAnsi="Times New Roman"/>
                <w:lang w:val="de-DE"/>
              </w:rPr>
              <w:t>telefonieren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lang w:val="de-DE"/>
              </w:rPr>
              <w:t>klingeln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lang w:val="de-DE"/>
              </w:rPr>
              <w:t>lesen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lang w:val="de-DE"/>
              </w:rPr>
              <w:t>spielen</w:t>
            </w:r>
            <w:r>
              <w:rPr>
                <w:rFonts w:cs="Times New Roman" w:ascii="Times New Roman" w:hAnsi="Times New Roman"/>
                <w:lang w:val="sr-RS"/>
              </w:rPr>
              <w:t xml:space="preserve">...)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Наставник упућује ученике на уџбеник, страна 37, задатак 3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наглас читају глаголе и именице, а наставник семантизује непознате речи (уколико их има).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у паровима повезују глаголе и именице. Након повезивања читају које именице иду нпр. уз глагол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unterlad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 Остали ученици прате и допуњ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задаје ученицима домаћи задатак да од именица и глагола из задатка 3 саставе пет речени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3а у радној свесци, страна 33. Пишу називе датих предмета, читају, а наставник пита ученике из ког језика је преузет највећи број појмова електронских уређаја /медија. Након што кажу да је то из енглеског језика, ученици слушају цд уз уџбеник (тонски запис 40) и цд уз радну свеску (тонски запис 35) и понављају речи које чују, како би усвојили начин изговора енглеских речи у немачком језику. Затим речима које су управо чули допуњавају задатак 4б у радној свесци, слушају цд (тонски запис 36) и проверавају тачност урађено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исказе у уџбенику на страни 38, задатак 5. Затим слушају цд (тонски запис 41) и одређују који од два датих исказа нису тач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објашњава ученицима следећу активност. Један ученик устаје и пита нпр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h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li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er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piel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omputerspiel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... Ученици на постављено питање подижу руке, а ученик који је поставио питање саопштава резултате. Нпр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chzeh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h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li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er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wei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piel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omputerspiel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.. Наставник записује резултате на таб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Fernsehen – 16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ie Computerspiele spielen - 2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на основу записаних података праве статистику користиће прилоге за количину датих у уџбенику на страни 38. Нпр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 Statistik sagt, dass nur wenige nie Computerspiele spielen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8:53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7:00Z</dcterms:modified>
  <cp:revision>5</cp:revision>
  <dc:subject/>
  <dc:title/>
</cp:coreProperties>
</file>