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Fre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Vorbereitung auf  die erste schriftliche Klassenarb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Вежб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 могу </w:t>
            </w:r>
            <w:r>
              <w:rPr>
                <w:rFonts w:cs="Times New Roman" w:ascii="Times New Roman" w:hAnsi="Times New Roman"/>
                <w:lang w:val="sr-CS" w:eastAsia="sr-Latn-CS"/>
              </w:rPr>
              <w:t>самостално да реше задатке везане за вокабулар и граматику обрађених наставних те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наводи градиво, које ће ученици имати на писменом задатку и објашњава форму задатака.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писменим задатком, објашњава и евентуално скреће пажњу ученицима, на шта треба да обрате пажњ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21:29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6:00Z</dcterms:modified>
  <cp:revision>5</cp:revision>
  <dc:subject/>
  <dc:title/>
</cp:coreProperties>
</file>