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ilder und Tö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Ich darf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искажу и разумеју правила/забране користећи глагол </w:t>
            </w:r>
            <w:r>
              <w:rPr>
                <w:rFonts w:cs="Times New Roman" w:ascii="Times New Roman" w:hAnsi="Times New Roman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lang w:val="de-DE" w:eastAsia="sr-Latn-CS"/>
              </w:rPr>
              <w:t>rfen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забране, правила понашања, своје и туђе обавезе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размене једноставније информације које се односе на забране и правила понашања у школи и на јавном месту, као и на своје и туђе обавез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саопште правила понашања, забрана и листу својих и туђих обавеза користећи одговарајућ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uz-Cyrl-UZ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одговорно учешће у демократском друштву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Провера домаћег задат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упућује ученике на уџбеник, страна 37, задатак 2а. Ученици читају дате исказе и на основу њих треба да схвате значење глагола </w:t>
            </w:r>
            <w:r>
              <w:rPr>
                <w:rFonts w:cs="Times New Roman" w:ascii="Times New Roman" w:hAnsi="Times New Roman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lang w:val="de-DE" w:eastAsia="sr-Latn-CS"/>
              </w:rPr>
              <w:t>rfen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. Наставник проверава да ли су схватили значење, а ученици затим изводе закључак о коњугацији глагола </w:t>
            </w:r>
            <w:r>
              <w:rPr>
                <w:rFonts w:cs="Times New Roman" w:ascii="Times New Roman" w:hAnsi="Times New Roman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lang w:val="de-DE" w:eastAsia="sr-Latn-CS"/>
              </w:rPr>
              <w:t>rfen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у презенту и записују га у свес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прозива ученике да наглас прочитају по један исказ из задатка 2а, а затим да кажу за себ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тврђују промену глагола </w:t>
            </w:r>
            <w:r>
              <w:rPr>
                <w:rFonts w:cs="Times New Roman" w:ascii="Times New Roman" w:hAnsi="Times New Roman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lang w:val="de-DE" w:eastAsia="sr-Latn-CS"/>
              </w:rPr>
              <w:t>rf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Раде задатке 2а и 2б у радној свесци, страна 32/33. Читају и проверавају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а основу кога треба да закључе како се глагол </w:t>
            </w:r>
            <w:r>
              <w:rPr>
                <w:rFonts w:cs="Times New Roman" w:ascii="Times New Roman" w:hAnsi="Times New Roman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lang w:val="de-DE" w:eastAsia="sr-Latn-CS"/>
              </w:rPr>
              <w:t>rfen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мења у претериту. Ученици изводе закључак да се скидају умлаути и додају одговарајући наставци. Записују га у свеску. Овде наставник ученицима даје ученицима објашњење да сви модални глаголи граде претерит на исти начин, јер ће им то бити потребно у следећој актив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2д у радној свесци, страна 33. Одговарају на постављена питања користећи модалне глаголе у претериту. Ученици читају и проверавају решењ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постављају и одговарају на питања користећи модалне глаголе. Наставник обилази ученике и проверава да ли правилно употребљавају модалне глагол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14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7:00Z</dcterms:modified>
  <cp:revision>6</cp:revision>
  <dc:subject/>
  <dc:title/>
</cp:coreProperties>
</file>