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Wie ist ein guter Freund - Eigenschaft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Проширивање вокабулара придевима на тему </w:t>
            </w:r>
            <w:r>
              <w:rPr>
                <w:rFonts w:cs="Times New Roman" w:ascii="Times New Roman" w:hAnsi="Times New Roman"/>
                <w:lang w:val="de-DE"/>
              </w:rPr>
              <w:t>Eigenschaft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: неколико ученика ће прочитати домаћи задатак, а остале свеске ће наставник узети на крају часа и прегледати код кућ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Поставља им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наводе особине сцог друга / другарице. Наставник пише наставну јединицу на табли и користи одговоре ученика како би објаснио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genschaf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и ученик чита по један придев у уџбенику, страна 24, задатак 5а. Након што прочита, наставник проверава да ли ученици знају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5а у радној свесци, страна 22. Одређују придев који не одговара датој реченици. Након сваке прочитане реченице, ученици говоре шта значе дати придеви, како би утврдили њихово зна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. Свака група треба да објасни три придева помоћу реченица. Групе читају реченице, а остали ученици погађајау о ком придеву се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објашњава ученицима шта треба да раде. Сваки ученик треба да наведе пет особина које његов друг треба да има. Притом ученици треба да саставе целе реченице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sein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finde wichtig, dass mein Freund .... is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 овај начин ученици ће обновити и ред речи у зависној речениц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вежбавају придеве тако што један ученик каже један придев, а други ученик говори његов антоним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, страна 23, задатак 5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 крају часа наставник узима свеске ученика који нису прочитали домаћи 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8:1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6:00Z</dcterms:modified>
  <cp:revision>8</cp:revision>
  <dc:subject/>
  <dc:title/>
</cp:coreProperties>
</file>