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Bilder und Tö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Fernseh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ченици знају да кажу шта воле не воле да гледају/слушају и образложе своје мишљење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мене појединачне информације и/или неколико информација у низу које се односе на радње у садашњ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опишу радње, способности и умећа користећи неколико везаних иска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изразе допадање/недопадањ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исана, вербална, показна,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ике, уџбеник, радна свеска, свеск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анско васпитањ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/>
              </w:rPr>
              <w:t>Провера домаћег задатка. Ученици читају реченице. Током читања наставник обнавља са ученицима правило реда речи у зависним реченица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оказује ученицима слику осбе која гледа телевизију и пита ученике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ch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“ Ученици одговарају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„Er/sie sieht fern“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говори ученицима шта је данашња тема часа и записује наставну јединицу на табл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31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3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Наставник упућује ученике на уџбеник, страна 39, задатак 7а. Ученици посматрају слике и говоре о којим емисијама је реч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износе своје мишљење о наведеним емисијама, које емисије воле / не воле да гледају, зашт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(тонски запис 42) и звук који чују повезују са одговарајућом сликом. Решења упоређују са паром из клупе. У случају недоумица помаже наставн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слушају цд (тонски запис 43) и одговарају на питање шта воле да гледају млади у Немачкој, а затим упоређују са интересовањима младих у Србиј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раде интервју користећи питања из уџбеника (задатак 7д и 7е, страна 39) и радне свеске (задатак 7, страна 35). Записују одговоре, које ће касније представити пред одељење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8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на основу добијених одговора представљају свог пар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20:43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7:00Z</dcterms:modified>
  <cp:revision>7</cp:revision>
  <dc:subject/>
  <dc:title/>
</cp:coreProperties>
</file>