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ровера - </w:t>
            </w: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Latn-CS"/>
              </w:rPr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тест</w:t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t>на, а културадуалниst</w:t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тест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4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5:00Z</dcterms:modified>
  <cp:revision>3</cp:revision>
  <dc:subject/>
  <dc:title/>
</cp:coreProperties>
</file>