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gefällt m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Online einkauf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правилно да користе придеве при описивању ствар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и допадање и недопадање уз једноставно образложењ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, слагање/ неслагање и даје кратко образложење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зразе који се односе на количину и це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Естетичка, 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уводи ученике у наставну јединицу. Поставља им питања:</w:t>
            </w:r>
            <w:r>
              <w:rPr>
                <w:rFonts w:cs="Times New Roman" w:ascii="Times New Roman" w:hAnsi="Times New Roman"/>
                <w:lang w:val="de-DE"/>
              </w:rPr>
              <w:t>“Kaufst du online? Warum? Warum nicht? Was hast du schon online eingekauft? Was sind die Vorteile/Nachteile?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пише наставну јединицу на табли и упућује ученике на уџбеник, страна 5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осматрају интернет странице у уџбенику, страна 54 и дискутују о томе шта им се допада / не допа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57-58) и одговарају на питање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ll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un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uf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59-60)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 основу онога што чују ученици ученици треба да допун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 решења, а наставник затим тражи од ученика да изведу закључак о придевским наставцима уз одређени чл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вежбавају промену придева. Међусобно постављају и одговарају на питања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te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l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lau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warz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te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od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lau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warz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, страна 51, задаци 6 и 7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раве листу ствари које би купили у вредности 200 евра. При прављењу листе уз ствари наводе и боју водећи рачуна о правилној употреби придев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7 у уџбенику, страна 55. Од датих именица, глагола и придева састављају реченице. Ова активност може да се уради и у групи. Детаљна упутства за игру су дата у уџбени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0:48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1:00Z</dcterms:modified>
  <cp:revision>8</cp:revision>
  <dc:subject/>
  <dc:title/>
</cp:coreProperties>
</file>