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Ich glaube, dass...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изнесу своје претпоставке / мишљење користећи зависне речениц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 се односе на одлуке, обећања, планове,  намере и предвиђањ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једноставније исказе у вези са обећањима, одлукама, плановима, намерама и предвиђањ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цртеж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ликовна кук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kun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е, а наставник их затим упућује на уџбеник, страна 14, задатак 1а и поставља им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v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vid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s glaubt ihr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наглашава глагол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glauben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проверава да ли су ученици разумели. Записује наставну јединицу на табл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а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 затим слушају цд (тонски запис 17-18) и проверавају тачност својих претпоставк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ита ученике да ли им је нешто у овим реченицама необично. (Овде је врло битно да наставник не даје ученицима никаква објашњења, већ само да саслуша њихове одговоре, како би у наредној активности ученици могли сами да изведу закључак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кон што су дали одговоре, ученици чит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нализирају структуру зависне реченице и изводе закључак о реду речи у њој: лични глаголски облик стоји на крају реченице. Након тога допуњавају реченице и читају их. Наставник проверава да ли су ученици из контекста разумели значење везник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радна свеска, задатак 1д, страна 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та ученике за мишљење уз које глаголе се вез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ористи и најфреквентније записује на табл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au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mu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на парчету папира пишу своје име и илуструју своје жеље. Размењују папириће. На основу илустрације ученици треба да изнесу своју претпоставку / мишљење о некоме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glaube, dass Luka viel Geld haben möchte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8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носе своје претпоставке. Наставник пажљиво прати излагање сваког ученика и исправља, уколико ученик направи грешку. Ученик који је погрешио понавља исказ у исправном обл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9:3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9</cp:revision>
  <dc:subject/>
  <dc:title/>
</cp:coreProperties>
</file>