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hr über mi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ichtige Stationen im (Schul-) Leb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могу да говоре на задату тем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</w:t>
            </w:r>
            <w:r>
              <w:rPr>
                <w:rFonts w:eastAsia="Times New Roman" w:cs="Times New Roman" w:ascii="Times New Roman" w:hAnsi="Times New Roman"/>
                <w:color w:val="FF0000"/>
                <w:lang w:val="sr-R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color w:val="FF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lang w:val="sr-RS" w:eastAsia="sr-Latn-RS"/>
              </w:rPr>
              <w:t>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ико информација у низу о догађајима, искуствима и способностима  из прошл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олико краћих, везаних исказа догађај из прошл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пленум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и, показни, писа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записује на табли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Schulzei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Ученици наводе речи које их асоцирају на овај појам и наставник прави асоциограм на табли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ели ученике у 5-6 група. Свака група треба да направи кратку причу на тему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Schulzei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да изабере представника који ће да изложи оно што су састави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4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Групе излаж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хваљује ученике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 задаје домаћи задатак: радна свеска, страна 59, задатак 6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49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3:00Z</dcterms:modified>
  <cp:revision>6</cp:revision>
  <dc:subject/>
  <dc:title/>
</cp:coreProperties>
</file>