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en-U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41</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Bilder und Tö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и следе једноставнија упутства у вези с уобичајеним ситуацијама из свакодневног живота</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пруже једноставнија упутства у вези с уобичајеним ситуацијама из свакодневног живот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предлоге, савете</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упуте предлоге, савете користећи ситуационо прикладне комуникационе моделе</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саопште правила понашања, забрана и листу својих и туђих обавеза користећи одговарајућа језичка средст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w:t>
            </w:r>
            <w:r>
              <w:rPr>
                <w:rFonts w:cs="Times New Roman" w:ascii="Times New Roman" w:hAnsi="Times New Roman"/>
                <w:color w:val="000000"/>
                <w:lang w:eastAsia="sr-Latn-CS"/>
              </w:rPr>
              <w:t xml:space="preserve"> 38</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21:46:00Z</dcterms:created>
  <dc:creator>Vera Scekic</dc:creator>
  <dc:description/>
  <cp:keywords/>
  <dc:language>en-US</dc:language>
  <cp:lastModifiedBy>Vujke</cp:lastModifiedBy>
  <cp:lastPrinted>2019-08-19T13:43:00Z</cp:lastPrinted>
  <dcterms:modified xsi:type="dcterms:W3CDTF">2020-04-11T15:30:00Z</dcterms:modified>
  <cp:revision>5</cp:revision>
  <dc:subject/>
  <dc:title/>
</cp:coreProperties>
</file>