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gefällt m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Einkauf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воде дијалог на тему </w:t>
            </w:r>
            <w:r>
              <w:rPr>
                <w:rFonts w:cs="Times New Roman" w:ascii="Times New Roman" w:hAnsi="Times New Roman"/>
                <w:lang w:val="de-DE"/>
              </w:rPr>
              <w:t>Einkauf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изрази допадање и недопадање уз једноставно образложењ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z-Cyrl-UZ"/>
              </w:rPr>
              <w:t>- изражавају мишљење, слагање/ неслагање и даје кратко образложење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ије изразе који се односе на количину и це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итају и саопште колико нечега има/ нема, користећи једноставниј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итају/ кажу/ израчунају колико нешто кошт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Естетичк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показна, слушање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, дв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6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Провера домаћег задатка. Ученици читају и објашњавају реше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исказе у уџбенику, страна 56, задатак 9а, слушају цд (тонски запис 61) и дате исказе одређују као тачне/нетач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од датих елемената у задатку 9б састављају дијалог, а затим још једном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лушају цд (тонски запис 61) и контролишу реш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9 у радној свесци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 Ученици у паровима или групама треба да саставе дијалог на тему куповине. Као помоћ могу да користе изразе из уџбеника, страна 56, задатак 9ц. Ученици састављају и увежбавају дијалог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. (Препоручује се да наставник „слабијим“ ученицима дозволи да читају дијалог, како би били мотивисани за рад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1:18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1:00Z</dcterms:modified>
  <cp:revision>7</cp:revision>
  <dc:subject/>
  <dc:title/>
</cp:coreProperties>
</file>