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Vorbereitung auf den 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Наставник објашњава форму задатака на тесту и дели ученицима припремљене приме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0:41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3:00Z</dcterms:modified>
  <cp:revision>6</cp:revision>
  <dc:subject/>
  <dc:title/>
</cp:coreProperties>
</file>