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rgen-Cha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говоре о неком проблему, да траже или дају некоме савет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и следе једноставнија упутства у вези с уобичајеним ситуацијама из свакодневног живо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пруже једноставнија упутства у вези с уобичајеним ситуацијама из свакодневног жив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предлоге, саве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упуте предлоге, савете користећи ситуационо прикладне комуникационе модел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информатика и рачунарств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 домаћег задат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посматрају слик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RS"/>
              </w:rPr>
              <w:t xml:space="preserve"> у уџбенику, страна 4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 и описују ситуације на слиц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0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оставља ученицима питања: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„Welches Problem hast du? Mit wem sprichst du über deine Probleme? Wen bittest du um die Hilfe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на пит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леницим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ummerkas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записује је на табли и упућује ученике на текст у уџбенику, страна 41. Ученици индивидуално читају тескт и повезују га са одговарајућом сликом и насло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дате исказе и одређују их као тачне/нетачне. Чит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искутују о томе шта особе из текста треба да урад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4-5 група. Свака група треба да напише кратак одговор девојчици из меј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читају своје радове. Наставник их похваљ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задатак 10а, страна 36 и страна 3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21:0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8:00Z</dcterms:modified>
  <cp:revision>6</cp:revision>
  <dc:subject/>
  <dc:title/>
</cp:coreProperties>
</file>