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ggis Abenteuer in der Schweiz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могу да разумеју текстове на тему путовња и извуку битне информациј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еограф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наставну јединицу на табли и упућује ученике на уџбеник, страна 8-9. Поставља ученицима питање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x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би требало да препознају да је реч о блогу. Наставник записује реч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o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ита ученике да ли знају шта је блог (овде ученици могу и на матерњем језику да дају објашњење)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треба индивидуално да прочитају текстове у уџбенику и да повежу сваки текст са одговарајућом сликом. Објашњава им да је речо глобалном разумевању, те да не треба да разумеју сваку реч да већ на основу контекста закључ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ове и повезују са сликама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детаљније читају текст и извлаче кључне појмове, на основу којих су дошли до закључка који текст уз коју слику иде. Читају издвојене појмове, наставник их записује на табли и објашњава значење уколико их сви ученици не разуме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дијалоге на цд-у (тонски запис 6-11) и повезују их са исказима у уџбенику, задатак 3б, страна 8. Читају и проверавају. Ученици кроз овај задатак увежбавају глобално разумевање текста који слуш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чита ученицима пар именица из текста, нпр.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ahnhof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ergbah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Abendess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Пита ученике какве су ове именице. Ученици препознају да су у питању сложенице. Наставник записује на табл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Zusammengesetzt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om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, а затим рашчлањује једну имениц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 Bahnhof → die Bahn, der Ho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 основу датог примера ученици изводе закључак о роду сложеница у немачком јези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6: У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ченици раде задатак 3 у радној свесци. Од датих речи састављају сложениц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дели ученике у 5 група. Свака група добија један од текстова и саставља по пет питања за свој део. Након тога свака група чита своја питања, а остале групе одговар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да напишу свој блог на тему путова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9:56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5</cp:revision>
  <dc:subject/>
  <dc:title/>
</cp:coreProperties>
</file>