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eruf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говоре на тему заним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изразе у вези са жељама, интересовањима, потребама, осетима и осећањим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изразе жеље, интересовања, потребе, осете и осећања једноставнијим језичким средстви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</w:t>
            </w: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домаће задатке. Ако неки ученик говори о занимању које је непознате, наставник проверава да ли су ученици из описа схватили о којем занимању се ради и записује га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3а у радној свесци, страна 13. Повезују занимања са одговарајућим описом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ше на табли парове имениц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Lehrer – die Lehreri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Arzt – die Ärzti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 основу датих примера ученици изводе закључак како се изводе именице које означавају занимања у женском роду. Након тога им наставник скреће пажњу на пар изузетак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Krankenpfleger – die Krankenschwest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 Touristikkaufmann – die Touristikkauffra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нимања из задатка 3а пишу у супротном роду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3ц у радној свесци, страна 13. Уз дате пишу изразе супротног значења. Читају и проверавају. Наставник на табли пише парове антонима, а ученици за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6-18) и раде задатак 5 у радној свесци, страна 14. Код овог задатка од ученика се очекује детаљно слушање, јер се од њих очекује да запишу и текст који чују и да именују занимањ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 пантомимом објашњавају занимање, а други погађају. Када погоде треба кратко да опишу то занимањ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21:31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3:00Z</dcterms:modified>
  <cp:revision>6</cp:revision>
  <dc:subject/>
  <dc:title/>
</cp:coreProperties>
</file>