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Zusammenleb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Streit am Morg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свајање вокабулара на тему </w:t>
            </w:r>
            <w:r>
              <w:rPr>
                <w:rFonts w:cs="Times New Roman" w:ascii="Times New Roman" w:hAnsi="Times New Roman"/>
                <w:lang w:val="de-DE"/>
              </w:rPr>
              <w:t>Streite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und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Kompromiss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уобичајене изразе у вези са осетима и осећањима и реагују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саопште правила понашања, забрана и листу својих и туђих обавеза користећи одговарајућа језичка сред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груп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и, писани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, дв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води наставну јединицу постављајући ученицима питања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treite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du manchmal mit deinen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lter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eund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ru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treite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u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ише наставну јединицу на табли и упућује ученике на уџбеник, страна 48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(тонски запис 50), посматрају слику и описују сце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лушају цд (тонски запис 51). При првом слушању ученици треба да одгонетну у чему је проблем. При другом слушању ученици прате и дијалог у уџбенику подвлаче наглашене речи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(тонски запис 52). Понављају исказе које чују водећи рачуна о тону изгово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8 у радној свесци, страна 44 и читају у паров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(тонски запис 53). Елементе дијалога из задатка 9а треба да поређају правилно, а затим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sr-RS" w:eastAsia="sr-Latn-CS"/>
              </w:rPr>
              <w:t>Опционо: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Ако постоје техничке могућности, наставник овде у рад може да интегрише видео (DVD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зговарају на тему правила у свађи, а затим довршавају дијалог из задатка 9а. Треба да нађу компромис за дату ситуациј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8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говоре на који начин су решили проблем из дијалог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07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9:00Z</dcterms:modified>
  <cp:revision>9</cp:revision>
  <dc:subject/>
  <dc:title/>
</cp:coreProperties>
</file>