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Zusammenleb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Dialoge spiel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Ученици могу да воде дијалог на </w:t>
            </w:r>
            <w:r>
              <w:rPr>
                <w:rFonts w:cs="Times New Roman" w:ascii="Times New Roman" w:hAnsi="Times New Roman"/>
                <w:lang w:val="sr-CS"/>
              </w:rPr>
              <w:t xml:space="preserve">тему </w:t>
            </w:r>
            <w:r>
              <w:rPr>
                <w:rFonts w:cs="Times New Roman" w:ascii="Times New Roman" w:hAnsi="Times New Roman"/>
                <w:lang w:val="de-DE"/>
              </w:rPr>
              <w:t>Streiten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und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Kompromiss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ју уобичајене изразе у вези са осетима и осећањима и реагују на њ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саопште правила понашања, забрана и листу својих и туђих обавеза користећи одговарајућа језичка сред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повежу неколико исказа у целину на тем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груп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Дијалошка глум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иде од ученика до ученика и ученици извлаче папириће који су различитих боја. Када сви извуку по један папирић, наставник по бојама прави парове/групе. Извучени парови/групе треба да смисле дијалог на тему „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Streit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und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Streit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schlicht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“ и да га одглуме. Наставник наглашава ученицима да је врло битно да се кроз глуму искажу и одговарајућа расположење / осећања (љутња, бес, радост). Ученици могу да саставе дијалог за једну од ситуација из уџбеника (страна 48, задатак 8ф) или да смисле свој дијалог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астављају дијалоге и увежбавају. Наставник их обилази и помаж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глуме дијалог. (Препоручује се да наставник „слабијим“ ученицима дозволи да читају дијалог, како би били мотивисани за рад)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похваљује ученик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8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говори ученицима да за следећи час обнове вокабулар на тем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Zusammenleb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2:31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9:00Z</dcterms:modified>
  <cp:revision>4</cp:revision>
  <dc:subject/>
  <dc:title/>
</cp:coreProperties>
</file>