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mma ist we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говоре о прошлости користећи претери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</w:t>
            </w:r>
            <w:r>
              <w:rPr>
                <w:rFonts w:eastAsia="Times New Roman" w:cs="Times New Roman" w:ascii="Times New Roman" w:hAnsi="Times New Roman"/>
                <w:color w:val="FF000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пленум,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Сваки пример из домаћег задатка чита по неколико ученика, пошто је задатка такав да не постоји само једно реш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ученике које глаголе су до сада учили у претериту. Ученици одговарају да су то модални и помоћни глаголи. Наставник затим говори да ће на данашњем чау научити и претерит осталих глагола и упућује ученике на уџбеник, страна 64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облике претерита глагола и повезују их са одговарајућим инфинитивом у задатку 7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зводи једног ученика на таблу, он пише промену глагол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претериту (тај глагол им је већ познат). На основу познатог глагола ученици изводе закључак о наставцима за претерит код неправилних глагола. Наставник затим изводи другог ученика и он пише неки модални глагол у претериту. Наставник наглашава ученицима да су наставци за модалне и правилне глаголе исти, па ученици изводе закључак о наставцима правилних глаго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 у радној свесци, страна 60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у уџбенику на страни 64 и 65 и описују ситуације на сликама користећи претерит. Наставник тражи од ученика да што детаљније опишу слике и ситуације на њима, како би што боље увежбали употребу глагола у претериту. Ако ученицима недостаје неки глагол, наставник га записује на табли заједно са његовим обликом у претерит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 домаћи задатак. Треба код куће да прочитају целу причу, извуку непознате речи и повежу слике са одговарајућим деловима у текс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0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5</cp:revision>
  <dc:subject/>
  <dc:title/>
</cp:coreProperties>
</file>