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5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/Ordinalzah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редних броје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 неколико везаних исказа дају информације о себи и друг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жавају мишљење, слагање/ неслагање и даје кратко образложење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пише наставну јединицу на табли и уводи ученике у наставну јединицу. Показује слику неке особе и пита ученике:“</w:t>
            </w:r>
            <w:r>
              <w:rPr>
                <w:rFonts w:cs="Times New Roman" w:ascii="Times New Roman" w:hAnsi="Times New Roman"/>
                <w:lang w:val="de-DE"/>
              </w:rPr>
              <w:t>Wi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al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r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  <w:lang w:val="de-DE"/>
              </w:rPr>
              <w:t>sie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s sind seine/ihre Hobbys? Wa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ind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ure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Vermutungen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de-DE"/>
              </w:rPr>
              <w:t xml:space="preserve"> Was vermutet ihr?“ </w:t>
            </w:r>
            <w:r>
              <w:rPr>
                <w:rFonts w:cs="Times New Roman" w:ascii="Times New Roman" w:hAnsi="Times New Roman"/>
                <w:lang w:val="sr-RS"/>
              </w:rPr>
              <w:t>Ученици износе своје претпоставк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59. Ученици бирају једну од особа са слике и треба што детаљније да је представе. Имају пар минута да се припреме, а затим представљају изабрану особу. Наставник пита ученике које глаголе су користили за изражавање мишљења, ученици наводе и наставник их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denke dass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finde, dass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 vermute, dass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дате исказе ууџбенику, страна 60, задатак 1а. Затим слушају цд (тонски запис 62), и подвлаче тачне информације у исказима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искутују о томе шта су претпостављали, а шта чули, да ли су њихове претпоставке биле тачне или 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та ученике о каквим је бројевима реч у задатку 1а и записује на табл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rdinalzah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изводе закључак како се граде редни бројеви и који су неправилни. Наставник записује на табл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lang w:val="sr-RS"/>
              </w:rPr>
              <w:t>Ученици увежбавају редне бројеве. Наставник дели ученицима папириће са написаним броје, а ученици треба добијени број да прочитају као ред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омаћи задатак: радна свеска, страна 56, задатак 1б.  </w:t>
            </w:r>
          </w:p>
        </w:tc>
      </w:tr>
      <w:tr>
        <w:trPr>
          <w:trHeight w:val="560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16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5</cp:revision>
  <dc:subject/>
  <dc:title/>
</cp:coreProperties>
</file>