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Adjektiv vor dem Nom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правилно да употребе придеве у комуникациј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, биљака, животиња, предмета, места, појaв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естетичк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ствари у учиониц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пише наставну јединицу на табли и говори ученицима да ће на данашњем часу научити једно од правила промене придева у немачком језик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а би их увео у данашњу наставну јединицу, наставник задаје ученицима да у задатку 2а у уџбенику, страна 52, на основу слика и датих описа допуне одговарајуће именице. Када ураде задатак, ученици само читају именице којима су допунили рече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му прочитају реченицу у којој ј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мениц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скоришћена у једнини у номинативу/акузативу. Ученици читају, наставник записује на табли (пожељно да се облици који означавају мушки род напишу плавом бојом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Er ist 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lieb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, freundlich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habe 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klein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, schwarz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му прочитају реченицу у којој ј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мениц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 Auto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скоришћена у једнини у номинативу/акузативу. Ученици читају, наставник записује на табли (пожељно да се облици који означавају средњи род напишу зеленом бојо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as ist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schnell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, schön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Auto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möchte gern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schick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Auto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му прочитају реченицу у којој ј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мениц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Tasch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скоришћена у једнини у номинативу/акузативу. Ученици читају, наставник записује на табли (пожељно да се облици који означавају женски род напишу црвеном бојом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Ihr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rot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e Tasch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ist bestimmt teuer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Carla trägt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interessant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Tasch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та ученике које врсте речи у датим примерима стоје испред придева. Ученици одговарају да су то неодређени члан и присвојна заменица. Ученици затим изводе закључак о наставцима 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за једнину. Наставник пита ученике која се још реч појављује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спред придева – негациј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Наставник закључује са ученицима да се придеви мењају по овом принципу, када испред њих стоји неодређени члан, присвојна заменица или негациј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а сада самостално на основу реченица у задатку 1а изведу закључак о наставцима у множини и попун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Ученици раде,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 у радној свесци, читају и проверава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вежбавају промену придева у паровима. Први ученик каже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 das ein blaues Hemd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 Други говори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“Nein, das ist kein blaues Hemd. Das ist eine blaue Jacke.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Битно је да ученици током увежбавања саставе што више реченица у којима ће употребити именице сва три рода, као и једнину и множину. Наставник обилази ученике, помаже и коригуј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20:37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6</cp:revision>
  <dc:subject/>
  <dc:title/>
</cp:coreProperties>
</file>