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Zusammenleb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Vorbereitung auf den Tes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Вежб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реше задатке везане за вокабулар и граматику обрађених наставних те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>Наставник објашњава форму задатака на тесту и дели ученицима припремљене пример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тестом, објашњава и евентуално скреће пажњу ученицима, о чему треба да воде рачу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42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0:00Z</dcterms:modified>
  <cp:revision>7</cp:revision>
  <dc:subject/>
  <dc:title/>
</cp:coreProperties>
</file>