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Zusammenleb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ie Wohngrupp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користе повратне глаголе у комуникациј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ије текстове који се односе на опис особа, биљака, животиња, предмета, места, појaв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уобичајене изразе у вези са осетима и осећањима и реагују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Die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Wohngruppe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и пита ученике које су им асоцијације на дату реч. Записује их на табли, а затим упућује ученике на текст у уџбенику, страна 46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чита текст и семантузује непознате речи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ндивидуално још једном читају текст и раде задатак 5б у уџбенику, страна 46. Читају и проверавају реш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писује на табли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l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та ученике шта значи. Понавља за њима значење наглашавајући заменицу „се“ и пита ученике како се ти глаголи зову на српском, а затим им говори да су то у немачком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eflexiv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erb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ченици чит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изводе закључак како се повратна замениц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мења у немачком јез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5 у радној свесци. Читају и проверавају реше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повратне глаголе које су користили на данашњем часу. Наставник их записује на табли и задаје ученицима домаћи  задатак. Треба са датим глаголима да саставе реченице и запишу их у свес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43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9:00Z</dcterms:modified>
  <cp:revision>6</cp:revision>
  <dc:subject/>
  <dc:title/>
</cp:coreProperties>
</file>