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Zusammenleb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as gehört zum Zusammenle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тврђивање вокабулара на тему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Zusammenleb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уобичајене изразе у вези са осетима и осећањима и реагују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саопште правила понашања, забрана и листу својих и туђих обавеза користећи одговарајућ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овежу неколико исказа у целину на те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C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C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груп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данашњем часу утврђивати вокабулар на тему којом су се бавили на претходним часовима и пита ученике која је то тема. Када ученици одговоре, наставник пише на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дели ученике у групе од по пет ученика и објашњава ученицима следећу активнос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групама дискутују на тему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geh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rt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zum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Zusammenleben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. Свака група треба да смисли 5-6 појмова на ову тем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Групе читају своје појмове на задату тему, а по један члан сваке групе излази на таблу и записује 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затим дискутују о томе шта је од наведеног важно, а шта мање важно за заједнички живот. Износе своје мишљење и образлажу г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индивидуално раде задатак 10 у радној свесци, страна 44 и чит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45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45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9:00Z</dcterms:modified>
  <cp:revision>8</cp:revision>
  <dc:subject/>
  <dc:title/>
</cp:coreProperties>
</file>