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val="en-US" w:eastAsia="sr-Latn-CS"/>
              </w:rPr>
              <w:t>7</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2.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30</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Freundschaf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Was kann ich jetz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По завршетку часа у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једноставније текстове који се односе на опис особа</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опишу и упореди жива бића користећи једноставнија језичка средства</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уобичајене молбе и захтеве и реагује на њих</w:t>
            </w:r>
          </w:p>
          <w:p>
            <w:pPr>
              <w:pStyle w:val="Normal"/>
              <w:jc w:val="both"/>
              <w:rPr>
                <w:rFonts w:ascii="Times New Roman" w:hAnsi="Times New Roman" w:cs="Times New Roman"/>
                <w:lang w:val="uz-Cyrl-UZ"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упуте уобичајене молбе и захтев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8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C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 xml:space="preserve">Провера домаћег задатка. Уколико је потребно, наставник даје додатна објашњењ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5</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RS" w:eastAsia="sr-Latn-CS"/>
              </w:rPr>
              <w:t>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26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прв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21:25:00Z</dcterms:created>
  <dc:creator>Vera Scekic</dc:creator>
  <dc:description/>
  <cp:keywords/>
  <dc:language>en-US</dc:language>
  <cp:lastModifiedBy>Vujke</cp:lastModifiedBy>
  <cp:lastPrinted>2019-08-19T13:43:00Z</cp:lastPrinted>
  <dcterms:modified xsi:type="dcterms:W3CDTF">2020-04-11T15:24:00Z</dcterms:modified>
  <cp:revision>5</cp:revision>
  <dc:subject/>
  <dc:title/>
</cp:coreProperties>
</file>