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7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hr über mich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Emma ist weg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знају да говоре о прошлости користећи претери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</w:t>
            </w:r>
            <w:r>
              <w:rPr>
                <w:rFonts w:eastAsia="Times New Roman" w:cs="Times New Roman" w:ascii="Times New Roman" w:hAnsi="Times New Roman"/>
                <w:color w:val="FF0000"/>
                <w:lang w:val="sr-RS"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lang w:val="sr-RS" w:eastAsia="sr-Latn-RS"/>
              </w:rPr>
              <w:t>разумеју једноставне текстове у којима се описују догађаји, искуства и способности у прошл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ико информација у низу о догађајима, искуствима и способностима  из прошл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у неколико краћих, везаних исказа догађај из прошлост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Рад на тексту, вербални, писани, показни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Провера домаћег задатка врши се тако што ученици читају делове текста уз које иду дате слик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(3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дели ученике у пет група. Три групе треба да смисле дијалоге на сцене које су дате у уџбенику на страни 65, задатак 8б, једна група саставља питања која ће поставити осталим групама и једна група треба да промени крај приче (у тексту од реда 46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Групе раде своје задатке. Наставник их обилази, помаже и коригуј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Група која је имала да састави питања, поставља питања осталим ученицима. Они одговар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Групе глуме дијало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Група која је имала да промени крај приче чита саставље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хваљује ученике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 у радној свесци, страна 61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25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33:00Z</dcterms:modified>
  <cp:revision>4</cp:revision>
  <dc:subject/>
  <dc:title/>
</cp:coreProperties>
</file>