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ilder und Tö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Nebensatz mit wen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ченици знају да употребе зависне реченице са везником </w:t>
            </w:r>
            <w:r>
              <w:rPr>
                <w:rFonts w:cs="Times New Roman" w:ascii="Times New Roman" w:hAnsi="Times New Roman"/>
                <w:lang w:val="de-DE"/>
              </w:rPr>
              <w:t>wenn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у говор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е радње, способности и умећа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сана, вербална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Провера домаћег задатка. Ученици читају састављене реченице. Уколико је потребно, наставник коригу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овори ученицима да ће на данашњем часу научити још једну врсту зависних реченица. Наставник овде користи прилику да са ученицима обнови које су врсте зависних реченица до сада учили (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реченице с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 и правила реда речи у зависној речениц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 слушају цд (тонски запис 41) и повезују исказе у уџбенику на страни 38, задатак 6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писује један исказ на табли и са ученицима га анализир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 ich am Wochenende Zeit habe, lese ich Zeitschrift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та ученике за значење везник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Овде ће ученици вероватно одмах кроз повезивање са енглеским језиком рећи значење вез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кон тога треба да уоче распоред реченица – прво стоји зависна, па онда главна. Затим уочавају правило редоследа речи у таквој речен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6б у уџбенику, страна 38. Од датих исказа састављају реченице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скреће ученицима пажњу да је код реченица са везником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wen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 xml:space="preserve"> такође могуће да прво стоји главна па зависна реченица. Прозива једног ученика који дату реченицу треба да уради на тај начин и записује 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 xml:space="preserve">Ich lese Zeitschriften, wenn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am Wochenende Zeit hab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6б у радној свесци, страна 35. Читају и проверавају. Наставник овде може од ученика да тражи да дате реченице ураде на оба нач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Задатак 6ц у раднојсвесци, страна 35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t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un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увежбавају речениц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: први ученик каже реченицу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следећи се надовезује тако што главна реченица претходног ученика треба да буде његова зависна. Нп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1: Wenn ich einen Test habe, muss ich lern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2: Wenn ich lernen muss, kann ich nicht spiel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3: Wenn ich nicht spielen kann, bin ich bös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20:04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7:00Z</dcterms:modified>
  <cp:revision>6</cp:revision>
  <dc:subject/>
  <dc:title/>
</cp:coreProperties>
</file>