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хамер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, а наставник их затим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u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he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уџбеник, страна 13. Ученици описују слике користећи познат вокабула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наглас изразе на страни 13, а наставник семантизује непознате речи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записује их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везују који изрази иду уз коју слику. Прво само читају иразе који иду уз одређену слику, а затим сасатављају реченице са датим израз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(три до  четири ученика у групи) и дели им мањи хамер. Свака група извлачи по једно занимање (могу бити и занимања која нису у књизи, а позната су ученицима,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hr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и пишу изразе који иду уз ње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а група представља свој рад, али тако што не говоре занимање, већ остали ученици на основу описа погађају које је занимање у питању. Када погоде, група која је излагала на свом хамеру пише назив заним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 у радној свесци, страна 12 и на тај начин још једном понављају вокабулар обрађен на часу. Слушају цд, тонски запис 13 и проверавају / исправљају реше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2:00Z</dcterms:modified>
  <cp:revision>12</cp:revision>
  <dc:subject/>
  <dc:title/>
</cp:coreProperties>
</file>