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ruf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ширивање вокабулара на тему заним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</w:t>
            </w: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сарадњ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лике (картице)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ше наставну јединицу на табли обнавља са ученицима познат вокабулар на ову тему. Показује им слике (картице) лекара, наставника, менаџера и постављ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“ Ученици одговарају, а наставник записује на табли израз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уџбеник, страна 15, задатак 3а. Наставник показује ученцима слике у уџбенику и пита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“ Ученици читају називе занимања и записују непознате именице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активности у задатку 3б и уз помоћ њих описују занимања са слике. У описивању користе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које су обрађене на претходном ча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 да наведу сва занимања која знају и записује их на табли. Ученици у паровима бирају  једно занимање и описују га, а остали ученици погађају које је занимање у питањ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треба да напишу шта су им родитељи по занимању и да га опиш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20:33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2:00Z</dcterms:modified>
  <cp:revision>7</cp:revision>
  <dc:subject/>
  <dc:title/>
</cp:coreProperties>
</file>