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u siehst total gut au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да дају детаљан опис на тему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осматрају слику у уџбенику на страни 39 и  једноставним исказима описују шта виде на слиц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дијалог из уџбеника, страна 39, задатак 1а (тонски запис 43) и одговарају на питање Was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u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d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овој активности фокус је на граматици. Ученици траже у дијалогу личне заменице у акузативу које замењују именице Pullover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ck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попуњавају Denk nach. Читају и проверавају попуње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7а,б,ц,д у радној свесци, страна 34 и увежбавају употребу личних заменица у акузатив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описују делове гардеробе на слици у уџбенику, страна 39, задатак 7ц. Кроз ову активност ученици проширују вокабулар придевима који описују гардеробу: eng, weit, teuer, billig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задатку 7е у радној свесци, страна 34 ученици упарују антониме придева и на тај начин увежбавају вокабулар из претходне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очиње игру по угледу на задатак 8 у уџбенику, страна 40. Он описује неког ученика, а ђаци треба да погоде ко је у питању. Овде наставник користи прилику да уведе глагол tragen и записује га на табли уз наглашавање неправилности у његовој коњугацији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к који је погодио, описује следећег. При описивању ученици дају што више информација, како би обновили вокабулар од раније и увежбали нов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35, задаци 8,9 и 10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05:00Z</dcterms:created>
  <dc:creator>Vera Scekic</dc:creator>
  <dc:description/>
  <cp:keywords/>
  <dc:language>en-US</dc:language>
  <cp:lastModifiedBy>Jasmina Arsenijević</cp:lastModifiedBy>
  <dcterms:modified xsi:type="dcterms:W3CDTF">2019-08-19T12:14:00Z</dcterms:modified>
  <cp:revision>7</cp:revision>
  <dc:subject/>
  <dc:title/>
</cp:coreProperties>
</file>