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Präsentation: Meine Fantasierei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вештине говора на немачком јези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монолошки, показ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кат, лаптоп, листа са питањим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ток часа и дели ученике у пет група, које ће одговарати на пит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ви ученик представља свој рад. Након тога дели листу питања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одговарају. Наставник скупља одгово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Ове две активности се смењују док сви ученици не заврш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броји тачне одговоре и проглашава победничку групу. Победник је она група која има највише тачних одговора. Даје награду. (Награда може бити неки слаткиш). Ученике, који су презентовали, наставник похваљуј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4:36:00Z</dcterms:created>
  <dc:creator>Vera Scekic</dc:creator>
  <dc:description/>
  <cp:keywords/>
  <dc:language>en-US</dc:language>
  <cp:lastModifiedBy>Jasmina Arsenijević</cp:lastModifiedBy>
  <dcterms:modified xsi:type="dcterms:W3CDTF">2019-08-19T12:21:00Z</dcterms:modified>
  <cp:revision>7</cp:revision>
  <dc:subject/>
  <dc:title/>
</cp:coreProperties>
</file>