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schmeckt gu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Essgewohnheit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могу да напишу кратак текст на тему </w:t>
            </w:r>
            <w:r>
              <w:rPr>
                <w:rFonts w:cs="Times New Roman" w:ascii="Times New Roman" w:hAnsi="Times New Roman"/>
                <w:lang w:val="de-DE"/>
              </w:rPr>
              <w:t>Essgewohnheit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- </w:t>
            </w:r>
            <w:r>
              <w:rPr>
                <w:rFonts w:cs="Times New Roman" w:ascii="Times New Roman" w:hAnsi="Times New Roman"/>
                <w:lang w:val="sr-RS" w:eastAsia="sr-Latn-RS"/>
              </w:rPr>
              <w:t>У</w:t>
            </w:r>
            <w:r>
              <w:rPr>
                <w:rFonts w:cs="Times New Roman" w:ascii="Times New Roman" w:hAnsi="Times New Roman"/>
                <w:lang w:val="uz-Cyrl-UZ"/>
              </w:rPr>
              <w:t xml:space="preserve"> неколико везаних исказа саопште информације о себ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Изразе допадање и недопада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дговоран однос према здрављу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Наставник објашњава ученицима шта је њихова данашња активност. Треба да напишу кратак састав на тему </w:t>
            </w:r>
            <w:r>
              <w:rPr>
                <w:rFonts w:cs="Times New Roman" w:ascii="Times New Roman" w:hAnsi="Times New Roman"/>
                <w:lang w:val="de-DE"/>
              </w:rPr>
              <w:t>Essgewohnheiten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lang w:val="sr-RS" w:eastAsia="sr-Latn-CS"/>
              </w:rPr>
              <w:t>Треба да буду што детаљнији и да користе што разноврснији вокабулар. Као помоћ могу им послужити питања из радне свеске на страни 13, задатак 3б. За писање имају 15-20 минут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0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пишу. Наставник обилази ученике и даје инструкциј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написане текстове. Док ученици читају, наставник прави белешке. Када ученик прочита, наставник му скреће пажњу на евентуалне грешке и обавезно похваљује уче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зима свеске ученика, који нису прочитали саставе, како би их прегледао. При прегледању ће на сваки задатак написати коментар и похвалити учени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0:04:00Z</dcterms:created>
  <dc:creator>Vera Scekic</dc:creator>
  <dc:description/>
  <cp:keywords/>
  <dc:language>en-US</dc:language>
  <cp:lastModifiedBy>Jasmina Arsenijević</cp:lastModifiedBy>
  <dcterms:modified xsi:type="dcterms:W3CDTF">2019-08-19T12:10:00Z</dcterms:modified>
  <cp:revision>6</cp:revision>
  <dc:subject/>
  <dc:title/>
</cp:coreProperties>
</file>