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Präsentation: Mein Traumzimm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к је савладао и увежбао појмове, зна да опише своју соб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карактеристике простора користећи једноставна језичка средст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вежу неколико исказа у целину на тему Mein Zimmer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ток часа. Један по један ученик излази и представља свој рад. Док једнан ученик представља, остали слушају. Ако им нешто није јасно, могу по завршетку презентације да поставе питањ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езентују своје радове. После сваке презентације наставник похваљује ученике. Ако има нешто на шта треба да се скрене пажња, наставник то чи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за собу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Zimmer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2765" cy="1536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2600" cy="1536120"/>
                                <a:chOff x="0" y="0"/>
                                <a:chExt cx="3072600" cy="153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2600" cy="153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12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Calibri" w:cs="Times New Roman"/>
                                        <w:color w:val="auto"/>
                                        <w:lang w:val="sr-R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Calibri" w:cs="Times New Roman"/>
                                        <w:color w:val="auto"/>
                                        <w:lang w:bidi="ar-SA" w:val="de-DE"/>
                                      </w:rPr>
                                      <w:t>as Zimme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Möbel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496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Adjektiv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64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Verb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.95pt;height:120.95pt" coordorigin="0,0" coordsize="4839,2419">
                      <v:rect id="shape_0" stroked="f" o:allowincell="t" style="position:absolute;left:0;top:0;width:4838;height: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28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29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0" stroked="t" o:allowincell="t" style="position:absolute;left:2419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1" fillcolor="#bbe0e3" stroked="t" o:allowincell="t" style="position:absolute;left:1693;top:0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sr-R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bidi="ar-SA" w:val="de-DE"/>
                                </w:rPr>
                                <w:t>as Zimmer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2" fillcolor="#bbe0e3" stroked="t" o:allowincell="t" style="position:absolute;left:0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Möbel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3" fillcolor="#bbe0e3" stroked="t" o:allowincell="t" style="position:absolute;left:1693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Adjektiv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4" fillcolor="#bbe0e3" stroked="t" o:allowincell="t" style="position:absolute;left:3387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Verb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9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 у датим зада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22:00Z</dcterms:created>
  <dc:creator>Vera Scekic</dc:creator>
  <dc:description/>
  <cp:keywords/>
  <dc:language>en-US</dc:language>
  <cp:lastModifiedBy>Jasmina Arsenijević</cp:lastModifiedBy>
  <dcterms:modified xsi:type="dcterms:W3CDTF">2019-08-19T12:08:00Z</dcterms:modified>
  <cp:revision>6</cp:revision>
  <dc:subject/>
  <dc:title/>
</cp:coreProperties>
</file>