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  <w:lang w:val="sr-RS"/>
        </w:rPr>
        <w:t>Немачки</w:t>
      </w:r>
      <w:r>
        <w:rPr>
          <w:rFonts w:cs="Times New Roman" w:ascii="Times New Roman" w:hAnsi="Times New Roman"/>
          <w:b/>
          <w:sz w:val="24"/>
        </w:rPr>
        <w:t xml:space="preserve"> језик</w:t>
        <w:tab/>
        <w:tab/>
        <w:tab/>
        <w:tab/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шести</w:t>
      </w:r>
      <w:r>
        <w:rPr>
          <w:rFonts w:cs="Times New Roman" w:ascii="Times New Roman" w:hAnsi="Times New Roman"/>
          <w:b/>
          <w:sz w:val="24"/>
        </w:rPr>
        <w:tab/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Prima Plus A1.2</w:t>
      </w:r>
      <w:r>
        <w:rPr>
          <w:rFonts w:cs="Times New Roman" w:ascii="Times New Roman" w:hAnsi="Times New Roman"/>
          <w:b/>
          <w:sz w:val="24"/>
          <w:lang w:val="sr-RS"/>
        </w:rPr>
        <w:t>, Дата Статус</w:t>
      </w: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59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СЕПТ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3.5 – Ученик разуме једноставан опис ме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3.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Ученик описује карактеристике простора користећи једноставна језичка сред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3.8 – Ученик разуме једноставна питања која се односе на положај предмета у простору и одговара на њ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3.9 – Ученик разуме једноставна усмена и писана обавештења о положају предмета у просто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4.1 – Ученик разуме једноставне молбе и захтеве и адекватно реагује на њ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4.2 – Ученик упућује једноставне молбе и захте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2.6 – Ученик разуме једноставне текстове у којима се описују сталне, уобичајене и тренутне рад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2.8 – Ученик размењује једноставне информације које се односе на опис догађаја и радњи у садашњ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2.1 – Ученик описује сталне, уобичајене и тренутне активности користећи неколико везаних исказ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Unsere Zimm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Wo ist was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Sprechen üben: korrigier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Präposition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Ein Spiel – Ist der Kulli im Bett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Anweisungen und Bitt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Was musst du zu Hause tun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Traumzimm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ОКТО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2.2 – Ученик повезује неколико једноставних исказа у целину на познату тему (нпр. Моја соба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2.1 – Ученик описује сталне, уобичајене и тренутне активности користећи неколико везаних исказ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3.7 – Ученик описује карактеристике простор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2 – Ученик упућује једноставне молбе и захтев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3.5 – Ученик разуме једноставан опис мест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1.2 – Ученик разуме краће текстове који се односе на тражење и давање информација личне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1.3 – Ученик поставља и одговара на једноставна питања личне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1.6 – Ученик у неколико везаних исказа саопштава информације о себи и другим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1.5 – Ученик разуме једноставне исказе који се односе на изражавање допадања и недопадања и реагује на њи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1.5 – Ученик изражава своје допадање и недопадањ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Präsentation: mein Traumzimm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Was kann ich jetzt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Was isst du gern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Interviews in der Klas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Frühstück, Mittagessen, Abendess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Essgewohn-heit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Schulkantin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Spezialitäten in DA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утврђивање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ађанско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ОВ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16 – Ученик на једноставан начин наручује јело или пиће у ресторан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1.3 – Ученик поставља и одговара на једноставна питања личне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1.5 – Ученик разуме једноставне исказе који се односе на изражавање допадања и недопадања и реагује на њи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1.5 – Ученик изражава своје допадање и недопадањ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10 – Ученик упућује једноставан предло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11 – Ученик пружа једноставан изговор или оправдањ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2.6 – Ученик разуме једноставне текстове у којима се описују сталне, уобичајене и тренутне радњ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2.1 – Ученик описује сталне, уобичајене и тренутне активности користећи неколико везаних исказ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17 – Ученик разуме једноставне исказе којима се изражавају планови и намере и адекватно реагуј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18 – Ученик размењује једноставне исказе у вези са својим и туђим плановима и намерам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19 – Ученик једноставно саопштава шта он или неко други планира или намера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im Schweizerhaus im Wiener Pra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Was kann ich jetzt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rbereitung auf den Te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es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- Berichtigu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ine Freiz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chen wir was zusamm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nate und Jahreszeit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ликовна култура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ликовна култура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ликовна култура, грађ. васпитање, физич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физичко васпитање, изабрани 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еографиј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ЕЦ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18 – Ученик размењује једноставне исказе у вези са својим и туђим плановима и намерам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19 – Ученик једноставно саопштава шта он или неко други планира или намерав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2.1 – Ученик описује сталне, уобичајене и тренутне активности користећи неколико везаних исказ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1.4 – Ученик тражи и даје једноставна обавештења о времену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2.1 – Ученик описује свој дневни или недељни распоред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2.6 – Ученик разуме једноставне текстове у којима се описују сталне, уобичајене и тренутне радњ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3.3 – Ученик описује карактеристике живог бић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1 – Ученик разуме једноставне молбе и захтеве и адекватно реагује на њи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2 – Ученик упућује једноставне молбе и захтев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20 – Ученик се једноставно захваљује и извињав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21 – Ученик разуме свакодневне изразе у вези са осећањима и реагује на њи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22 – Ученик изражава основна осећања користећи једноставна језичка средст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eitangab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 macht Spaß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Ein Blo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mfrage zum Thema Freiz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rp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h habe Kop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mer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e Zirkus-A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физичко васпитање, изабрани 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информатика и рачунар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биологија, ликовна кул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физичко васпитање, изабрани спор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АН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2.6 – Ученик разуме једноставне текстове у којима се описују сталне, уобичајене и тренутне радњ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3.3 – Ученик описује карактеристике живог бић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4.20 – Ученик се једноставно захваљује и извињав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4.21 – Ученик разуме свакодневне изразе у вези са осећањима и реагује на њ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4.22 – Ученик изражава основна осећањ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1.5 – Ученик разуме једноставне исказе који се односе на изражавање допадања и недопадања и реагује на њ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1.5 – Ученик изражава своје допадање и недопадање уз једноставно образложењ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4.4 – Ученик пита, каже или израчуна једноставне цене и колико нешто кош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odenscha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u siehst total gut a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mfrage zum Thema Mo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Umfrag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um Thema Mo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rbereitung auf die ers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e ers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Berichtigung der ersten schriftlichen Klassenarbe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ликовна кул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 Васпитање, матема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ђ. вапс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ђ. вапс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математика, биологиј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математика, биологија, грађ. вапс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математика, биологија, грађ. вапс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математика, биологија, грађ. вапс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ФЕБР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9 – Ученик разуме једноставне предлоге и одговара на њи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10 – Ученик упућује једноставан предло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11 – Ученик пружа једноставан изговор или оправдањ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12 – Ученик разуме једноставну честитку и адекватно одговара на њ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13 – Ученик упућује пригодну честитк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1.4 – Ученик разуме једноставна обавештења о хронолошком времен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1.4 – Ученик тражи и даје информације о хронолошком времену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2.1 – Ученик описује дневни или недељни распоред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2.6 – Ученик разуме једноставне текстове у којима се описују сталне, уобичајене и тренутне радњ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Einladu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schenk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heas Geburtsta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Super-Geburtsta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 васпитање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рпски језик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 w:eastAsia="sr-Latn-RS"/>
              </w:rPr>
              <w:t>грађ.  васпитање, информати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3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Р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4.11 – Ученик пружа једноставан изговор или оправда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4.14 – Ученик саставља једноставан списак за купови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4.15 – Ученик изражава количину користећи најшире заступљене мере (грами, килограми и сл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4.17 – Ученик разуме једноставне исказе којима се изражавају планови и намере и адекватно реагуј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4.18 – Ученик размењује једноставне исказе у вези са својим и туђим плановима и намер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4.19 – Ученик једноставно саопштава шта он или неко други планира или намера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2.9 – Ученик разуме краће текстове у којима се описују догађаји у прошл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2.10 – Ученик размењује једноставне информације у вези са догађајима у прошл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2.11 – Ученик у неколико краћих повезаних исказа описује догађај из прошл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2.2 – Ученик повезује неколико једноставних исказа у цели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Ј2.ОО.О.2.1 – Ученик описује сталне, уобичајене и тренутне активности користећи неколико везаних и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ätze mit deshal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rbereitung für eine Par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Über eine Party erzähl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äsentation: Meine Par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rbereitung auf den Te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es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- Berichtigu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брада/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  <w:t>Ф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ПРИЛ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3.5 – Ученик разуме једноставан опис мест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3.7 – Ученик описује карактеристике мест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3.6 – Ученик разуме једноставна питања која се односе на простор и правац кретања и одговара на њи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3.8 – Ученик разуме једноставна обавештења о простору и правцу кретањ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3 – Ученик једноставно тражи и пружа кратко обавештењ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4.20 – Ученик се једноставно захваљује и извињав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2.9 – Ученик разуме краће текстове у којима се описују догађаји у прошлост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2.10 – Ученик размењује једноставне информације у вези са догађајима у прошлост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2.11 – Ученик у неколико краћих повезаних исказа описује догађај из прошл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ankfur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ick aus dem Fenst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hnor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emd in der Stad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äpositionen mit Dati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 Wochenende in Frankfur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fekt mit hab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kann ich jetzt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ђ.васпитање, ти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, грађ.васпитање, т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Ј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4.17 – Ученик разуме једноставне исказе којима се изражавају планови и намере и адекватно реагу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4.18 – Ученик размењује једноставне исказе у вези са својим и туђим плановима и намер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4.19 – Ученик једноставно саопштава шта он или неко други планира или намера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3.5 – Ученик разуме једноставан опис ме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3.7 – Ученик описује карактеристике мест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1.4 – Ученик разуме једноставна обавештења о хронолошком време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1.4 – Ученик тражи и даје једноставна обавештења о хронолошком времену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2.1 – Ученик описује сталне, уобичајене и тренутне активности користећи неколико везаних и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2.9 – Ученик разуме краће текстове у којима се описују догађаји у прошл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2.10 – Ученик размењује једноставне информације у вези са догађајима у прошл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2.11 – Ученик у неколико краћих повезаних исказа описује догађај из прошл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rien mach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machst du in den Feri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äsentation: Meine Fantasierei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utschlernen in den Feri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er Tagesausflu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fekt mit sein / hab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rbereitung auf die zweite schriftliche Klassenarbe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физичко васпитање, изабрани сп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УН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2.1 – Ученик описује сталне, уобичајене и тренутне активности користећи неколико везаних и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2.9 – Ученик разуме краће текстове у којима се описују догађаји у прошл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2.10 – Ученик размењује једноставне информације у вези са догађајима у прошл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2.11 – Ученик у неколико краћих повезаних исказа описује догађај из прошл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4.17 – Ученик разуме једноставне исказе којима се изражавају планови и намере и адекватно реагу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Ј2.ОО.О.4.19 – Ученик једноставно саопштава шта он или неко други планира или намера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e zwei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Berichtigung der zweiten schriftlichen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rienpo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rt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ine Postkarte schreib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kann ich jetz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физичко васпитање, изабрани сп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2:52:00Z</dcterms:created>
  <dc:creator>Vera Šćekić</dc:creator>
  <dc:description/>
  <cp:keywords/>
  <dc:language>en-US</dc:language>
  <cp:lastModifiedBy>Una Rakić</cp:lastModifiedBy>
  <dcterms:modified xsi:type="dcterms:W3CDTF">2025-08-28T20:00:00Z</dcterms:modified>
  <cp:revision>44</cp:revision>
  <dc:subject/>
  <dc:title/>
</cp:coreProperties>
</file>