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Über eine Party erzäh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догађајима у прошл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Компетенција учења, комуникација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коцк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И даље се говори о забавама, али да ће на данашњем часу научити да о том догађају говоре у прошлости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на цд-у (тонски запис 54) и прате га у уџбенику, страна 48. Након тога наставник објашњава непознате речи и проверава да ли су ученици глобално разумели дијалог постављајући питање War Jonas auf der Party? (Наставник овде не објашњава облике war/hatte. Очекује се да ученици без додатних објашњења разумеју облик war у контекст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дијалог, а затим попуњавају исказе 1-12. Ученици још увек немају додатна објашњења з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блике war/hatte, већ на основу познатог језичког материјала допуњавају иска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 завршетку треће активности, наставник поставља ученицима питање да ли су из контекста схватили шта су облици war/hatte, затим промену глагола sein/haben пише на табли, а ученици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исказе из задатка 7б у уџбенику, страна 48 и пребацују у претерит, а затим рад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датак 7 и 8 у радној свесци, страна 44. Упоређују са паром из клупе. У случају недоумица, наставак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задатак 8 у уџбенику, страна 49. Пре него што им објасни правила игра, прелази са ученицима прилошке одредбе за време и објашњава њихово значењ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тим објашњава ученицима игру, кроз коју ће увежбавати употребу глагол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sein/haben у претериту: сваки ученик баца две коцкице. Један број означава прилог за време, друга структуру са глаголима sein/haben и на основу добијених бројева треба да саставе реченицу у претерит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грају игру са коцкицама, а наставник обилази ученике,  проверава да ли правилно играју и ако треба даје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ира пет ученика (могу бити и добровољци), који за следећи час треба да спреме презентације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t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Објашњава им шта презентација треба да садрж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50:00Z</dcterms:created>
  <dc:creator>Vera Scekic</dc:creator>
  <dc:description/>
  <cp:keywords/>
  <dc:language>en-US</dc:language>
  <cp:lastModifiedBy>Jasmina Arsenijević</cp:lastModifiedBy>
  <dcterms:modified xsi:type="dcterms:W3CDTF">2019-08-19T12:18:00Z</dcterms:modified>
  <cp:revision>9</cp:revision>
  <dc:subject/>
  <dc:title/>
</cp:coreProperties>
</file>