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Ich habe Kopfschmerz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ажу шта их бол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Биолог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показује картице са различитим активностима, а ученици треба да именују активности и да одговоре на питање Was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in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 На овај начин ученици ће обновити вокабулар на тему делова тела. (Уместо картица, ученици могу сами да нацртају неку активност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уџбеник, страна 36, задатак 2а. Два ученика читају дијалога, а наставник потом ученицима поставља питање: Warum kann Jakob nicht an die Tafel komme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дговарају, а наставник записује на табли глагол wehtun и проверава да ли су ученици разумели значење овог глагол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 Bein tut weh → Ich habe Beinschmerz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зводе закључак на које се начине може изразити б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ау радној свесци, страна 32. Читају и проверавају на нивоу одељења. Кроз ову активност ученици ће обновити и облике присвојних заменица у номин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смишљају кратак дијалог у којем један ученик треба да позове другог на неку активност, а други да се извини и да каже зашто не може. Наставник им скреће пажњу да треба да воде рачуна о мимици,  гестикулацији и начину говора. Као помоћ могу да искористе изразе из уџбеника, страна 36, задатак 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 пред одељењем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20:07:00Z</dcterms:created>
  <dc:creator>Vera Scekic</dc:creator>
  <dc:description/>
  <cp:keywords/>
  <dc:language>en-US</dc:language>
  <cp:lastModifiedBy>Jasmina Arsenijević</cp:lastModifiedBy>
  <dcterms:modified xsi:type="dcterms:W3CDTF">2019-08-19T12:14:00Z</dcterms:modified>
  <cp:revision>4</cp:revision>
  <dc:subject/>
  <dc:title/>
</cp:coreProperties>
</file>