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plus A1.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de-DE" w:eastAsia="sr-Latn-CS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6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sr-Latn-CS"/>
              </w:rPr>
              <w:t>Das schmeckt gut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de-DE"/>
              </w:rPr>
            </w:pPr>
            <w:r>
              <w:rPr>
                <w:rFonts w:cs="Times New Roman" w:ascii="Times New Roman" w:hAnsi="Times New Roman"/>
                <w:b/>
                <w:lang w:val="de-DE"/>
              </w:rPr>
              <w:t>Spezialitäten in DACH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sr-Latn-CS"/>
              </w:rPr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Обрада / 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ченици знају да именују специјалитете и да кажу од чега се праве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По завршетку часа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sr-RS" w:eastAsia="sr-Latn-RS"/>
              </w:rPr>
              <w:t>- Разумеју краће текстове који се односе на тражење/давање информација личне природе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lang w:val="uz-Cyrl-UZ"/>
              </w:rPr>
              <w:t>Поставе и одговоре на једноставна питања личне природ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uz-Cyrl-UZ" w:eastAsia="sr-Latn-CS"/>
              </w:rPr>
            </w:pPr>
            <w:r>
              <w:rPr>
                <w:rFonts w:eastAsia="Times New Roman" w:cs="Times New Roman" w:ascii="Times New Roman" w:hAnsi="Times New Roman"/>
                <w:lang w:val="uz-Cyrl-UZ" w:eastAsia="sr-Latn-CS"/>
              </w:rPr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de-DE" w:eastAsia="sr-Latn-CS"/>
              </w:rPr>
              <w:t>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омуникација, сарадњ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Фронтални, индивидуал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Рад на тексту, вербална, показн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радна свеска, свеск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Грађанско васпитање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Провера домаћег задатка. Ученици читају решења. Након тога наставник пита ученике зашто су дате сложенице баш тог рода и на тај начин ученици обнављају правило одређивања рода сложеница, које је обрађено на претходном часу. Уколико је потребно, наставник даје додатна објашњењ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0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2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показује ученицима слике специјалитета карактеристичних за земље немачког говорног подручја, наводећи тако ученике на данашњу наставну јединицу и записује је на табли. Упућује их на текст у уџбенику, страна 17, задатак 7. Ученици индивидуално читају текст и повезују слике специјали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тета са бројем на карти.Читају и проверавај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3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читају реченице у задатку 4б и преводе их на српски језик. На овај начин ученици уочавају употребу безличне заменице man, када се говори о специјалитетим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4: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Ученици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увежбавају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потребу безличне заменице man у задатку 7 у радној свесци, страна 15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5: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Наставник даје ученицима 2-3 минута времена да смисле одговор на питање: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as ist man gerne in deiner Heimat? Ученици треба да кажу који је то специјалитет и од чега се прави.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12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6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Излагање ученика на тему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as ist man gerne in deiner Heimat?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20:06:00Z</dcterms:created>
  <dc:creator>Vera Scekic</dc:creator>
  <dc:description/>
  <cp:keywords/>
  <dc:language>en-US</dc:language>
  <cp:lastModifiedBy>Jasmina Arsenijević</cp:lastModifiedBy>
  <dcterms:modified xsi:type="dcterms:W3CDTF">2019-08-19T12:10:00Z</dcterms:modified>
  <cp:revision>7</cp:revision>
  <dc:subject/>
  <dc:title/>
</cp:coreProperties>
</file>