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 xml:space="preserve">Umfrage zum Thema 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Meine Woch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говор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дневни/ недељни распоред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зива неколико ученика да прочитају домаћи задатак (могу бити и добровољци). Док читају наставник бележи грешке, на које ученицима треба скренути пажњу. Остале радове ће наставник узети на крају часа, како би их прегледао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тају у два круга са једнаким бројем ђака. Пола ученика је у унутрашњем кругу, пола у спољашњем и то тако да су окренути једни према другима. Крећу се у круг и када наставник каже стоп, они ученици који стоје један наспрам другог су пар за наредну активно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праве анкету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користећи питања из уџбеника, страна 27, задатак 12 и радне свеске, страна 24, задатак 12. Ученици могу да смисле и своја питања. Током анкетирања праве белешк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вештавају пред одељењем о свом пару. 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задаје ученицима домаћи задатак у радној свесци, страна 25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 у датим задацима. Затим скупља свеске ученика који нису читали домаћи задата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22:57:00Z</dcterms:created>
  <dc:creator>Vera Scekic</dc:creator>
  <dc:description/>
  <cp:keywords/>
  <dc:language>en-US</dc:language>
  <cp:lastModifiedBy>Jasmina Arsenijević</cp:lastModifiedBy>
  <dcterms:modified xsi:type="dcterms:W3CDTF">2019-08-19T12:13:00Z</dcterms:modified>
  <cp:revision>6</cp:revision>
  <dc:subject/>
  <dc:title/>
</cp:coreProperties>
</file>