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s macht Spaß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говоре о туђим и својим омиљеним активности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сталне, уобичајене и тренутне догађаје/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, физичко васпитање, изабрани спорт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колико је потребно, наставник даје додатна објашње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3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25, задатак 8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Ученици једноставним исказима описују слиике и именују а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ушају цд (тонски запис 30-32). При првом слушању од ученика се тражи глобално разумевање исказа. Ученици повезују исказе са сликама у уџбенику. Након слушању ученици говоре који исказ иде уз коју сли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ониво слушају исказе са цд-а, али се сада од њих очекује детаљно разумевање. Ученици решавају задатак 8б,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аје упутства ученицима о следећој активности. Ученици треба усмено да представе троје младих људи, чије исказе су чули (као што је дато у примеру у 8ц). Овде је пожељно ученицима још једном пустити тонски запис, како би обратили пажњу на све потребне информације. Наставник прозива три ученика који ће усмено представити младе људе које су чу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представљају себе говорећи о својим омиљеним активност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20:46:00Z</dcterms:created>
  <dc:creator>Vera Scekic</dc:creator>
  <dc:description/>
  <cp:keywords/>
  <dc:language>en-US</dc:language>
  <cp:lastModifiedBy>Jasmina Arsenijević</cp:lastModifiedBy>
  <dcterms:modified xsi:type="dcterms:W3CDTF">2019-08-19T12:12:00Z</dcterms:modified>
  <cp:revision>6</cp:revision>
  <dc:subject/>
  <dc:title/>
</cp:coreProperties>
</file>