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Unsere Zimm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свајањ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 примена речи везаних за намештај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карактеристике простора користећи једноставна језичка средства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метода практичних активност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Уџбеник, свеска, радна свеска, ЦД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ДВД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хам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час започиње поздравом на немачком језику: „Guten Tag, Kinder.“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представља ученицима уџбенички комплет, који ће користити у шестом разреду. Даје ученицима информацију о наставним темама, којима ће се бавити и подсећа ученике на активности које се вреднују (рад на часу, редовно доношење прибора и домаћих задатака, резултати на писаним проверама..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пућује ученике на уџбеник, страна 8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Кроз питање Was seht ihr auf diesem Bild?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iesem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води ученике у тему часа и записује на табли Unsere Zimm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чит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појмове на страни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8. Ученици на основу слике закључују значење и записују у свес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хорски читају појмове, како би увежбали изгово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два пута слушају ЦД (тонски запис 2) и бележе информације. Након слушањ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ставник кроз кратка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питања проверава да ли су ученици разумели текст који су слушали: Was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lix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einem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Zimm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? W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as macht er in seinem Zimmer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Наставник дели ученицима хамер, на којем они у групама (5-6 ученика), по угледу на задатак 1 у уџбенику, страна 9 представљају шта имају у својој соб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 Einheit 8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представљају своје плакат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ученицима задаје домаћи задатак у радној свесци, страна 4, задатак 1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0:16:00Z</dcterms:created>
  <dc:creator>Vera Scekic</dc:creator>
  <dc:description/>
  <cp:keywords/>
  <dc:language>en-US</dc:language>
  <cp:lastModifiedBy>Jasmina Arsenijević</cp:lastModifiedBy>
  <cp:lastPrinted>2019-08-19T13:43:00Z</cp:lastPrinted>
  <dcterms:modified xsi:type="dcterms:W3CDTF">2019-08-19T12:06:00Z</dcterms:modified>
  <cp:revision>12</cp:revision>
  <dc:subject/>
  <dc:title/>
</cp:coreProperties>
</file>