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erien mach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оширивање вокабулара на тему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рад на тексту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 Was kann man in den Ferien mach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ставну јединицу на табли говори ученицима да отворе уџбеник, страна 59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матрају слике у уџбенику и описују активности које виде на њима. На тај начин ће обновити већ познати вокабулар, који ће проширити у наредним активност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исказе на страни 59 и повезују их са сликама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и 67-71). При првом слушању ученици треба исказе 1-5 да повежу са одговарајућом сликом 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да при другом слушању треба да буду пажљивији и да у свеске запишу информације које чују, јер ће након слушања разговарати о исказима које су чули. Ученици слушају и бележе информације. Након слушања наставник поставља ученицима питања. Нпр: Wo war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dr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Mit wem war er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nacht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... (Зависно од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јачине“ одељења, наставник може ову активност да организује и тако да ученици једни другима постављају питањ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текст у уџбенику на страни 60 и дате исказе одређују као тачне /нетач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дискутују о навикама људи у својој земљи у вези са путовањима: Reisen die Leute in Serbien ger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 Länder sind beliebte Reiseländer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аставник задаје домаћи задатка: радна свеска, страна 56, задатак 1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3:28:00Z</dcterms:created>
  <dc:creator>Vera Scekic</dc:creator>
  <dc:description/>
  <cp:keywords/>
  <dc:language>en-US</dc:language>
  <cp:lastModifiedBy>Jasmina Arsenijević</cp:lastModifiedBy>
  <dcterms:modified xsi:type="dcterms:W3CDTF">2019-08-19T12:21:00Z</dcterms:modified>
  <cp:revision>4</cp:revision>
  <dc:subject/>
  <dc:title/>
</cp:coreProperties>
</file>