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in Spiel – Ist der Kulli im Bett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потреба језичких средстава који се користе за описивање простор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 пару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тик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Кроз игру ће се утврђивати језичка средства која користимо за описивање простора и упућује их на дијалог у уџбенику на страни 8, задатак 6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ва ученика читају дијалог. На основу дијалога ученици изводе правила игра: игра се у пару. Ученици напишу на стикеру једну реченицу (где се нешто налази). Узајамно постављају питања. Ако ученик постави питање и на њега добије потврдан одговор наставља са питањима, док не добије негативан одговор или не открије где се нешто налази. Када ученик погоди, узима стикер са погођеном реченицом, а његов пар пише следећу. Могу се мењати и парови. Током игре наставник обилази ученике, проверава написане реченице и да ли ученици поштују правила игре. Улога наставника је у овој игри веома битна, како не би настао хаос и игра изгубила свој циљ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означава крај игре ученици броје освојене папириће. Онај ко има највише проглашава се за побед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29:00Z</dcterms:created>
  <dc:creator>Vera Scekic</dc:creator>
  <dc:description/>
  <cp:keywords/>
  <dc:language>en-US</dc:language>
  <cp:lastModifiedBy>Jasmina Arsenijević</cp:lastModifiedBy>
  <dcterms:modified xsi:type="dcterms:W3CDTF">2019-08-19T12:07:00Z</dcterms:modified>
  <cp:revision>8</cp:revision>
  <dc:subject/>
  <dc:title/>
</cp:coreProperties>
</file>