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Party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Einladung</w:t>
            </w: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вокабулара на тему </w:t>
            </w:r>
            <w:r>
              <w:rPr>
                <w:rFonts w:eastAsia="Times New Roman" w:cs="Times New Roman" w:ascii="Times New Roman" w:hAnsi="Times New Roman"/>
                <w:lang w:val="en-US" w:eastAsia="sr-Latn-CS"/>
              </w:rPr>
              <w:t>Partys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једноставне предлоге и одговор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упуте једноставан пред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честитку и одговоре на њ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упуте пригодну честитк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 пише наставну јединицу на табли и кроз питања наводи ученике на закључак о значењу: Wann hast du Geburtstag? </w:t>
            </w:r>
            <w:r>
              <w:rPr>
                <w:rFonts w:cs="Times New Roman" w:ascii="Times New Roman" w:hAnsi="Times New Roman"/>
                <w:lang w:val="de-DE"/>
              </w:rPr>
              <w:t>Machst tu eine Party zum Geburtstag? Lädst du deine Freunde zu deiner Party</w:t>
            </w:r>
            <w:r>
              <w:rPr>
                <w:rFonts w:cs="Times New Roman" w:ascii="Times New Roman" w:hAnsi="Times New Roman"/>
                <w:lang w:val="sr-RS"/>
              </w:rPr>
              <w:t xml:space="preserve"> ein</w:t>
            </w:r>
            <w:r>
              <w:rPr>
                <w:rFonts w:cs="Times New Roman" w:ascii="Times New Roman" w:hAnsi="Times New Roman"/>
                <w:lang w:val="de-DE"/>
              </w:rPr>
              <w:t xml:space="preserve">? </w:t>
            </w:r>
            <w:r>
              <w:rPr>
                <w:rFonts w:cs="Times New Roman" w:ascii="Times New Roman" w:hAnsi="Times New Roman"/>
                <w:lang w:val="sr-RS"/>
              </w:rPr>
              <w:t xml:space="preserve">Овде наставник наглашава </w:t>
            </w:r>
            <w:r>
              <w:rPr>
                <w:rFonts w:cs="Times New Roman" w:ascii="Times New Roman" w:hAnsi="Times New Roman"/>
                <w:lang w:val="de-DE"/>
              </w:rPr>
              <w:t>lädst</w:t>
            </w:r>
            <w:r>
              <w:rPr>
                <w:rFonts w:cs="Times New Roman" w:ascii="Times New Roman" w:hAnsi="Times New Roman"/>
                <w:lang w:val="sr-RS"/>
              </w:rPr>
              <w:t>...</w:t>
            </w:r>
            <w:r>
              <w:rPr>
                <w:rFonts w:cs="Times New Roman" w:ascii="Times New Roman" w:hAnsi="Times New Roman"/>
                <w:lang w:val="de-DE"/>
              </w:rPr>
              <w:t xml:space="preserve">ein и проверава да ли су ученици разумели. </w:t>
            </w:r>
            <w:r>
              <w:rPr>
                <w:rFonts w:cs="Times New Roman" w:ascii="Times New Roman" w:hAnsi="Times New Roman"/>
                <w:lang w:val="sr-RS"/>
              </w:rPr>
              <w:t xml:space="preserve">Записује глагол </w:t>
            </w:r>
            <w:r>
              <w:rPr>
                <w:rFonts w:cs="Times New Roman" w:ascii="Times New Roman" w:hAnsi="Times New Roman"/>
                <w:lang w:val="de-DE"/>
              </w:rPr>
              <w:t xml:space="preserve">einladen </w:t>
            </w:r>
            <w:r>
              <w:rPr>
                <w:rFonts w:cs="Times New Roman" w:ascii="Times New Roman" w:hAnsi="Times New Roman"/>
                <w:lang w:val="sr-RS"/>
              </w:rPr>
              <w:t xml:space="preserve">на табли и скреће ученицима пажњу на његову неправилну коњугацију, а затим и именицу die Einladung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3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осматрају слике у уџбенику на страни 43 и описују их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eigen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lder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? Was machen die Leute? Код овог питања наставник уводи глагол gratuliere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3: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слушају честитке на цд-у (тонски запис 46) и повезују сваку честитку са одговарајућом слик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RS"/>
              </w:rPr>
              <w:t>Ученици читају честитке и преводе их. На тај начин ученици ће увидети да и у немачком језику постоје различити начини честитања, као и у њиховом матерњем јези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5: </w:t>
            </w:r>
            <w:r>
              <w:rPr>
                <w:rFonts w:cs="Times New Roman" w:ascii="Times New Roman" w:hAnsi="Times New Roman"/>
                <w:lang w:val="sr-RS"/>
              </w:rPr>
              <w:t>Ученици утврђују вокабулар честитки тако што иду од једног до другог и изговарају честитке за рођенда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6: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два пута слушају цд (тонски запис 47). При првом слушању књиге су затворене и ученици треба да одговоре на питање Kommt Emily zu Theas Party? При другом слушању ученици прате дијалог у књизи, допуњавају га, а затим читају и проверавају на нивоу одељ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објашњава ученицима да у следећој активности треба у паровима да одглуме дијалог. То може бити дијалог из уџбеника, а могу и да га промен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Наставник задаје домаћи задатак: радна свеска, задатак 1, страна 40. У последњем делу задатка ученици треба да направе честитку за рођенда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7: </w:t>
            </w:r>
            <w:r>
              <w:rPr>
                <w:rFonts w:cs="Times New Roman" w:ascii="Times New Roman" w:hAnsi="Times New Roman"/>
                <w:lang w:val="sr-RS"/>
              </w:rPr>
              <w:t>Наставник објашњава ученицима да у овој активности треба у паровима да одглуме дијалог. То може бити дијалог из уџбеника, а могу и да га проме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 у паровима глуме дијалог у којем позивају друга/другарицу на рођендан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ставник обилази ученике, скреће им пажњу на значај гестикулације, помаже и коригује. Парови који желе, могу да одглуме дијалог пред одељењем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1:51:00Z</dcterms:created>
  <dc:creator>Vera Scekic</dc:creator>
  <dc:description/>
  <cp:keywords/>
  <dc:language>en-US</dc:language>
  <cp:lastModifiedBy>Jasmina Arsenijević</cp:lastModifiedBy>
  <dcterms:modified xsi:type="dcterms:W3CDTF">2019-08-19T12:16:00Z</dcterms:modified>
  <cp:revision>6</cp:revision>
  <dc:subject/>
  <dc:title/>
</cp:coreProperties>
</file>