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7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Ferien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Ferienpostkarte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ченици знају да користе перфекат у комуникациј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опишу сталне, уобичајене и тренутне активности користећи неколико везаних исказ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краће текстове у којима се описују догађаји у прошл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мене информације у вези са догађајима у прошл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опишу у неколико краћих, везаних исказа догађај из прошл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Рад са подацима и информацијама, комуникација, сарад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>Фронтални, индивидуални, пленум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 груп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Рад на тексту, вербална, дијалошка, писа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свеска, радна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еографиј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П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ровера домаћег задатка.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3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читају разгледницу у уџбенику, страна 65 и повезују са одговарајућом фотографиј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b/>
                <w:color w:val="00000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 овој активности ученици још једном индивидуално читају разгледницу и састављају питања која ће поставити свом пару. Питања треба да буду у перфекту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у паровима постављају питања и одговарају на њих. На овај начин ученици увежбавају детаљно разумевање прочитаног текста, као и употребу перфек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lang w:val="sr-CS" w:eastAsia="sr-Latn-CS"/>
              </w:rPr>
              <w:t>Наставник дели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ке у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четири групе. Свака група добија по једну од четири преостале разгледнице и треба да је напишу. Као помоћ могу да користе разгледницу из уџбеника, или изразе дате у радној свесци на страни 60, задатак 11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Групе читају своје разгледнице. Наставник прати и коригује грешке. 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20:29:00Z</dcterms:created>
  <dc:creator>Vera Scekic</dc:creator>
  <dc:description/>
  <cp:keywords/>
  <dc:language>en-US</dc:language>
  <cp:lastModifiedBy>Jasmina Arsenijević</cp:lastModifiedBy>
  <dcterms:modified xsi:type="dcterms:W3CDTF">2019-08-19T12:23:00Z</dcterms:modified>
  <cp:revision>6</cp:revision>
  <dc:subject/>
  <dc:title/>
</cp:coreProperties>
</file>