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Party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Vorbereitung für eine Party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вокабулара на тему мера за изражавање количин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ставе списак за купови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количину у најшире заступљеним мерама (грами, килограми...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Компетенција учења, сарадња, 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Након провере ученици треба да упореде ред речи код употребе везника deshalb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везника und/aber и да уоче разлику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2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47, задатак 6. Уводи глагол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rberei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записује наставну јединицу на таб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слушају цд (тонски запис 50) При првом слушању ученици треба само да нотирају информацију о томе шта су теме разгово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кон што су схватили шта су теме разговора, ученици са наставником разјашњавају нови вокабулар из задатка 6а. Акценат је на прилозима за количину. Наставник га записује на табли, а ученици у свес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6 у радној свесци, страна 43, како би увежбали вокабулар из претходне а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6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питања из задатка 6б, а затим поново слушају цд и бележе одговоре на питања. Ако је потребно, наставник пушта текст са цд-а још јед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к у групе (4-5 ученика у једној групи). Ученици треба да саставе листу за куповину за рођенданску журку, уз употребу прилога за колич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стављају лис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8: </w:t>
            </w:r>
            <w:r>
              <w:rPr>
                <w:rFonts w:cs="Times New Roman" w:ascii="Times New Roman" w:hAnsi="Times New Roman"/>
                <w:lang w:val="sr-RS"/>
              </w:rPr>
              <w:t xml:space="preserve">Свака група представља свој списак за куповин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говори ученицима да за следћи час понесу по две коцкице за јамб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7:09:00Z</dcterms:created>
  <dc:creator>Vera Scekic</dc:creator>
  <dc:description/>
  <cp:keywords/>
  <dc:language>en-US</dc:language>
  <cp:lastModifiedBy>Jasmina Arsenijević</cp:lastModifiedBy>
  <dcterms:modified xsi:type="dcterms:W3CDTF">2019-08-19T12:17:00Z</dcterms:modified>
  <cp:revision>6</cp:revision>
  <dc:subject/>
  <dc:title/>
</cp:coreProperties>
</file>