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Meine Stad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Frankfur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роширивање знања о земљама немачког говорног подручја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води ученике у данашњу наставну јединицу. Нпр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lch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la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enn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(Ученици набрајају градове које знају.)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u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rec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ad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la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Sie heißt Frankfurt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ише наставну једницу на таб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ченици посматрају слику у уџбенику на страни 51. Затим читају појмове и уз помоћ слике закључују значење непознатих појмова. Непознате речи наставник записује на табли, а ученици у свес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чита текст, објашњава непознате речи и записује 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још једном читају текст, а потом у њему траже информације у вези са појмовима који су дати у уџбени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речи на цд-у (тонски запис 57), понављају их ради увежбавања акцента, траже на слици појам који су чули и показују га (наставник говори неком ученику да покаже појам који је чуо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ућује ученике на уџбеник, задатак 1, страна 52. Ученици читају исказе 1-9, наставник објашњава непознате речи, а затим слушају цд (тонски запис 58). Након слушања ученици дате исказе одређују као тачне/нетачне. Читају и проверавају. (Ако је потребно, наставник ученицима пушта текст два пута)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6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7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 завршној активности ученици кроз задатак 1 у радној свесци, страна 48 увежбавају вокабулар на тему. Попуњавају дати текст, читају и проверавај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55:00Z</dcterms:created>
  <dc:creator>Vera Scekic</dc:creator>
  <dc:description/>
  <cp:keywords/>
  <dc:language>en-US</dc:language>
  <cp:lastModifiedBy>Jasmina Arsenijević</cp:lastModifiedBy>
  <dcterms:modified xsi:type="dcterms:W3CDTF">2019-08-19T12:19:00Z</dcterms:modified>
  <cp:revision>5</cp:revision>
  <dc:subject/>
  <dc:title/>
</cp:coreProperties>
</file>