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Anweisungen und Bit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свајање облика императи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упуте једноставне молбе и захте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радна свеска, свеска, плакат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кроз једноставне захтеве које упућује неком ученику. Нпр.Steh auf! Mach das Buch auf!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Lies den Text! Након иречених и испуњених захтева,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тражи од ученика да закључе о ч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је реч и з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8а у уџбенику, страна 9. Читају реченице у задатку и треба да одреде ко издаје дате заповести (родитељи, наставници...).Ученици реченице читају наглас, како би увежбавали интонаци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Denk nach и ученици самостални или уз помоћ наставника изводе закључак у којим лицима се може исказати императив и како се гради. Овде је пожељно да наставник ученицима скрене пажњу на императив глагола sein и глагола код који долази до промене а→ä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Кроз задатак 8б, на страни 9 ученици утврђују облике императива. Они треба да смисле што више упутстава/молби у форми императива које се користе у школи, говоре их и записују на плакат који је наставник окачио. Наводе се упутства/молбе које издају и наставници и учен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 страна 7, задатак 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играју игру Roboterspiel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Одељење се дели у две групе. Једна половина издаје упутства, а друга група ради оно што им је задато. Игра се може организована и да групе наизменично издају и извршавају  упутст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1:50:00Z</dcterms:created>
  <dc:creator>Vera Scekic</dc:creator>
  <dc:description/>
  <cp:keywords/>
  <dc:language>en-US</dc:language>
  <cp:lastModifiedBy>Jasmina Arsenijević</cp:lastModifiedBy>
  <dcterms:modified xsi:type="dcterms:W3CDTF">2019-08-19T12:08:00Z</dcterms:modified>
  <cp:revision>4</cp:revision>
  <dc:subject/>
  <dc:title/>
</cp:coreProperties>
</file>