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Sprechen üben: korrigier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способљавање ученика за употребу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глагола и предлога који се односе на положај предмета у простор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е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демонстратив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и упоређују састављене реченице. Уколико је потребно, наставник даје додат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9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сматрају слику на страни 6 и међусобно постављају питања и одговарају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 steht der Sessel? / Der Sessel steht am Fenster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ЦД (тонски запис 4/5). Искази које чују су нетачни, а они треба усмено да их коригуј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D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uhl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reibtisch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lsch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uhl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oden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Ученици сами смишљају нетачне исказе и прозивају једни друге да их коригују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(У овој активности искази могу да се односе и на учионицу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ЦД уз радну свеску (тонски запис 3), понављају исказе и подвлаче наглашене речи у задатку 3а, страна 5. Потом слушају ЦД (тонски запис 4). За питање које чују треба да нађу одговарајући одговор у задатку 3а и записују га у задатку 3ц. Упоређују са паром из клупе, а потом проверавају у пленум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добро утврде глаголе и предлог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2:20:00Z</dcterms:created>
  <dc:creator>Vera Scekic</dc:creator>
  <dc:description/>
  <cp:keywords/>
  <dc:language>en-US</dc:language>
  <cp:lastModifiedBy>Jasmina Arsenijević</cp:lastModifiedBy>
  <dcterms:modified xsi:type="dcterms:W3CDTF">2019-08-19T12:07:00Z</dcterms:modified>
  <cp:revision>5</cp:revision>
  <dc:subject/>
  <dc:title/>
</cp:coreProperties>
</file>