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Meine Stad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räpositionen mit Dativ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/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свајање предлога са дативом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разумеју једноставна питања која се односе на простор и правац кретања и одговоре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разум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ј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обавештења о простору и правцу кретањ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затраже и пруже кратко обавеште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захвале и извине се користећи једноставна језичка средств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дговорно учешће у демократском друштву, сарадња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дијалошка, описна, показна, глум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 Задатак 6ц наставник ће искористити да обнови облике одређеног/неодређеног члана у дативу. Пише наставну јединицу на табли и прозива ученике да још једном понове облике чланова у дативу. Записује их на таблу, ученици у свеске. (Овде се препоручују различите боје зависно од рода):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color w:val="E36C0A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17365D"/>
                <w:lang w:val="de-DE" w:eastAsia="sr-Latn-CS"/>
              </w:rPr>
              <w:t xml:space="preserve">N: der/ein         </w:t>
            </w:r>
            <w:r>
              <w:rPr>
                <w:rFonts w:cs="Times New Roman" w:ascii="Times New Roman" w:hAnsi="Times New Roman"/>
                <w:color w:val="FF0000"/>
                <w:lang w:val="de-DE" w:eastAsia="sr-Latn-CS"/>
              </w:rPr>
              <w:t xml:space="preserve">die/eine    </w:t>
            </w:r>
            <w:r>
              <w:rPr>
                <w:rFonts w:cs="Times New Roman" w:ascii="Times New Roman" w:hAnsi="Times New Roman"/>
                <w:color w:val="FF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lang w:val="de-DE" w:eastAsia="sr-Latn-CS"/>
              </w:rPr>
              <w:t xml:space="preserve">das/ein         </w:t>
            </w:r>
            <w:r>
              <w:rPr>
                <w:rFonts w:cs="Times New Roman" w:ascii="Times New Roman" w:hAnsi="Times New Roman"/>
                <w:color w:val="E36C0A"/>
                <w:lang w:val="de-DE" w:eastAsia="sr-Latn-CS"/>
              </w:rPr>
              <w:t>die/-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E36C0A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17365D"/>
                <w:lang w:val="de-DE" w:eastAsia="sr-Latn-CS"/>
              </w:rPr>
              <w:t xml:space="preserve">D: dem/einem   </w:t>
            </w:r>
            <w:r>
              <w:rPr>
                <w:rFonts w:cs="Times New Roman" w:ascii="Times New Roman" w:hAnsi="Times New Roman"/>
                <w:color w:val="FF0000"/>
                <w:lang w:val="de-DE" w:eastAsia="sr-Latn-CS"/>
              </w:rPr>
              <w:t xml:space="preserve">der/einer    </w:t>
            </w:r>
            <w:r>
              <w:rPr>
                <w:rFonts w:cs="Times New Roman" w:ascii="Times New Roman" w:hAnsi="Times New Roman"/>
                <w:color w:val="00B050"/>
                <w:lang w:val="de-DE" w:eastAsia="sr-Latn-CS"/>
              </w:rPr>
              <w:t xml:space="preserve">dem/einem  </w:t>
            </w:r>
            <w:r>
              <w:rPr>
                <w:rFonts w:cs="Times New Roman" w:ascii="Times New Roman" w:hAnsi="Times New Roman"/>
                <w:color w:val="00B05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E36C0A"/>
                <w:lang w:val="de-DE" w:eastAsia="sr-Latn-CS"/>
              </w:rPr>
              <w:t>den/-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ставник упућује ученике на уџбеник, страна 55. Пошто су предлози и раније спомињани, наставник може да да ученицима задатак да из цртежа извуку предлоге, затим читају сваки предлог појединачно и наставник записује на табли, а ученици у свеск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аставник за сваки предлог говори реченицу као пример, да би ученици закључили њихово значењ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раде задатак 8б у уџбенику, страна 55. Читају и проверавају, а затим попуњавају Denk na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 овој активности ученици кроз задатак 8 у радној свесци, страна 50/51 увежбавају облике чланова у датив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састављају дијалог. Дијалог треба прво да напишу и наставник им даје довољно времена, јер у овом задатку морају да воде рачуна о тачности наставака за датив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7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глуме дијалоге. Наставник похваљује ученик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20:50:00Z</dcterms:created>
  <dc:creator>Vera Scekic</dc:creator>
  <dc:description/>
  <cp:keywords/>
  <dc:language>en-US</dc:language>
  <cp:lastModifiedBy>Jasmina Arsenijević</cp:lastModifiedBy>
  <dcterms:modified xsi:type="dcterms:W3CDTF">2019-08-19T12:20:00Z</dcterms:modified>
  <cp:revision>6</cp:revision>
  <dc:subject/>
  <dc:title/>
</cp:coreProperties>
</file>