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as musst du zu Hause tun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свајање глагола müssen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компетенција учења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, одгово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ан однос према околини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дијалошка, слушање, певање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Ученици читају реченице у императиву, проверавају урађено и коригују. Уколико је потребно, наставник даје додатна објашње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упућује ученике на уџбеник, страна 10, задатак 9а. Објашњава им значења временских прилога. Ученицима је immer познато, па ће наставник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објаснити као антоним (immer≠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f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nchma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може да објасни кроз пример или гестикулацијом. Записује их на табли. Ученици пишу прилоге и значење у свес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на основу датих активности састављају реченице користећи прилоге за време из претходне активности. Нпр: Ich gehe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mm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früh ins Bet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з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аписује једну реченицу на табли и испод ње исту ту реченицу, али са глаголом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müssen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Ich gehe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mm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früh ins Bet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ch muss immer früh ins Bett geh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Пита ученике која је разлика између ове две реченице. Пошто ученици уоче да су у реченици два глагола, наставник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х упућује на Denk nach. Ученици изводе правила промене глагола. Наставник пита ученике које су глаголе већ учили, који имају исти принцип промене (нпр.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nnen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), како се зову ти глаголи и која су правила употребе тих глагола. Поставља питање ученицима Was musst du zu Hause tun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утврђују глагол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müssen. Један ученик поставља питање, други одговара. Нпр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 xml:space="preserve">S1: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Musst du dein Zimmer aufräumen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S2: Ja, ich muss mein Zimmer aufräumen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Овде може да се одради и Kettenübung. Први ученик поставља питање, други одговара и поставља питање следећем. Тако док ученик, који је први поставио питање не дође на ред да одговори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Наставник задаје домаћи задатак: радна свеска, страна 8, задатак 9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7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слушају и певају песму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e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Zimm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Повезују која слика иде уз који део песме и подвлаче придеве. Наставник скреће пажњу ученицима на придеве који означавају расположење, а ученици на основу слика на страни 11 закључују значења исти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Један ученик пантомимом објашњава један придев, други погађај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22:41:00Z</dcterms:created>
  <dc:creator>Vera Scekic</dc:creator>
  <dc:description/>
  <cp:keywords/>
  <dc:language>en-US</dc:language>
  <cp:lastModifiedBy>Jasmina Arsenijević</cp:lastModifiedBy>
  <dcterms:modified xsi:type="dcterms:W3CDTF">2019-08-19T12:08:00Z</dcterms:modified>
  <cp:revision>5</cp:revision>
  <dc:subject/>
  <dc:title/>
</cp:coreProperties>
</file>