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2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sr-Latn-CS"/>
              </w:rPr>
              <w:t>Das schmeckt gut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de-DE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Test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- Berichtigun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de-DE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знају да примене стечена знања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- Уз помоћ наставника или самостално разумеју и исправе грешк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Решавање проблем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И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иса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премљени примери – контролни листићи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ликовна култура, 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дели ученицима прегледане тестов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5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аставник на табли истиче начин бодовања задатака и даје им по потреби још нека упутства за рад. Ученици са највећим бројем бодова из сваке групе раде исправку на табли, остали преписују у своје свеске. Евентуалне нејасноће ученици и наставник решавају у узајамном разговору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3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аставник врши прозивку и уноси оцене у дневник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22:16:00Z</dcterms:created>
  <dc:creator>Vera Scekic</dc:creator>
  <dc:description/>
  <cp:keywords/>
  <dc:language>en-US</dc:language>
  <cp:lastModifiedBy>Jasmina Arsenijević</cp:lastModifiedBy>
  <dcterms:modified xsi:type="dcterms:W3CDTF">2019-08-19T12:11:00Z</dcterms:modified>
  <cp:revision>6</cp:revision>
  <dc:subject/>
  <dc:title/>
</cp:coreProperties>
</file>