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Stad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erfekt mit hab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употребе перфекат у комуникативном контекс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E36C0A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преписане реченице у перфекту. Након сваке реченице, наставник пита ученике како гласи инфинитив глагола који је употребљен. Када прочитају све реченице наставник једну реченицу записује на табли и тражи од ученика да подвуку перфекат у њој. Овде је битно да се ученицима још једном нагласи да перфекат чине помоћни глагол и партицип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задатак 10б у радној свесци, страна 52 и утврђују облике партицип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задатак 10ц у радној свесци, страна 52 у којем се од њих захтева да реченице допуне помоћним глаголом и одховарајућим партицип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дијалог у уџбенику, страна 57, задатак 11 допуњавају датим партиципима. Као проверу могу да га прочитају или да им наставник пусти цд (тонски запис 65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овој активности ученици у групама од по четворо смишљају наставак дијалога и глуме га. На овај начин ученици нову граматичку структуру увежбавају у комуникативном контексту. Наставник обилази групе и контролише да ли ученици правилно користе перфекат. (Ако има времена ученици глуме дијалог и пред одељењем.)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даје ученицима домаћи задатак у радној свесци, задатак 11, страна 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2:26:00Z</dcterms:created>
  <dc:creator>Vera Scekic</dc:creator>
  <dc:description/>
  <cp:keywords/>
  <dc:language>en-US</dc:language>
  <cp:lastModifiedBy>Jasmina Arsenijević</cp:lastModifiedBy>
  <dcterms:modified xsi:type="dcterms:W3CDTF">2019-08-19T12:20:00Z</dcterms:modified>
  <cp:revision>4</cp:revision>
  <dc:subject/>
  <dc:title/>
</cp:coreProperties>
</file>