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Meine Freunde und meine Schule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тврђивање вокабулара кроз постављање/одговарање на питања </w:t>
            </w:r>
          </w:p>
        </w:tc>
      </w:tr>
      <w:tr>
        <w:trPr>
          <w:trHeight w:val="13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зумеју кратку презентацију на тем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Да у писаној форми представе себе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упућује ученике у данашње активности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читају текст у уџбенику на страни 19, 12а и решавају задатак richtig/falsch. Читају и проверавају. За свако решење ученици наводе место у текс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једни другима постављају једноставна питања у вези са текстом. На овај начин ће обновити вокабулар и ред речи у рече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бјашњава ученицима следећу активност. Треба да напишу текст о себи тако што ће да обраде следеће тачке (пише их на табли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me; Wohnort; Herkunft; Telefonnummer; Was magst du /  was magst du nicht; Was kannst du gut / nicht gut;  Dein Freund /meine Freundin – was mag er (nicht); Was macht ihr zusamm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текст на папиру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скупља написане текстове и задаје ученицима домаћ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, страна 17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 и објашњава им шта треба да урад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4:55:00Z</dcterms:created>
  <dc:creator>Ranka</dc:creator>
  <dc:description/>
  <cp:keywords/>
  <dc:language>en-US</dc:language>
  <cp:lastModifiedBy>Jasmina Arsenijević</cp:lastModifiedBy>
  <dcterms:modified xsi:type="dcterms:W3CDTF">2019-08-21T07:46:00Z</dcterms:modified>
  <cp:revision>7</cp:revision>
  <dc:subject/>
  <dc:title/>
</cp:coreProperties>
</file>