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 0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Neu hier</w:t>
            </w:r>
          </w:p>
        </w:tc>
      </w:tr>
      <w:tr>
        <w:trPr>
          <w:trHeight w:val="80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</w:rPr>
              <w:t>Neu hier</w:t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Обрада</w:t>
            </w:r>
          </w:p>
        </w:tc>
      </w:tr>
      <w:tr>
        <w:trPr>
          <w:trHeight w:val="86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свајање вокабулара на тему представљања; давање и тражење основних информација личне природ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90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представе себе користећи једноставна језичка средства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поставе и одговоре на једноставна питања личне природе  </w:t>
            </w:r>
          </w:p>
        </w:tc>
      </w:tr>
      <w:tr>
        <w:trPr>
          <w:trHeight w:val="73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54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69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ње, писани, дијалошки</w:t>
            </w:r>
          </w:p>
        </w:tc>
      </w:tr>
      <w:tr>
        <w:trPr>
          <w:trHeight w:val="57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 уџбеник, свеска, радна свеска,  ЦД, ДВД</w:t>
            </w:r>
          </w:p>
        </w:tc>
      </w:tr>
      <w:tr>
        <w:trPr>
          <w:trHeight w:val="99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5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ставник започиње час провером шта су ученици запамтили са претходног часа (поздрави) и пише на табли назив данашње наставне јединиц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Neu hier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2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ставник започиње дијалог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Ic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he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ß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... и пита једног учени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he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ß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?. Он одговара и поставља питање другом. На крају активности наставник записује на табл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he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ß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? /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Ic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he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ß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Проверава да ли су ученици разумели значење, а ученици га запису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говори Ich komme aus Serbien.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Затим пита једног ученика Woher kommst du?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н одговара и поставља питање другом. На крају активности наставник записује на табл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oher kommst d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? / Ich komme aus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Проверава да ли су ученици разумели значење, а ученици га запису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говори Ich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hne in Belgra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Затим пита једног ученика Wo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hns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du?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н одговара и поставља питање другом. На крају активности наставник записује на табл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Wo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hns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du?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 xml:space="preserve">/ Ich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ohne i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Проверава да ли су ученици разумели значење, а ученици га запису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слушају дијалог на ЦД – 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Track 4), наставник проверава шта су разуме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sr-RS" w:eastAsia="sr-Latn-CS"/>
              </w:rPr>
              <w:t>Опционо: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Ако постоје техничке могућности, наставник овде у рад са дијалогом може да интегрише видео (DVD Einheit 1) и радне листове, који иду уз њег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 мањим секвенцама пушта дијалог на ЦД-у, а ученици понављају, како би увежбавали мелодију и тоналитет јез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исти дијалог у књизи на страни 6. Наставник објашњава непознате реч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Наставник ученицима задаје домаћи задатак у радној свесци на страни 4, задатак 1)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1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исти дијалог у књизи на страни 6. Наставник објашњава непознате реч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16:00Z</dcterms:created>
  <dc:creator>Ranka</dc:creator>
  <dc:description/>
  <cp:keywords/>
  <dc:language>en-US</dc:language>
  <cp:lastModifiedBy>Jasmina Arsenijević</cp:lastModifiedBy>
  <dcterms:modified xsi:type="dcterms:W3CDTF">2019-08-21T06:56:00Z</dcterms:modified>
  <cp:revision>18</cp:revision>
  <dc:subject/>
  <dc:title/>
</cp:coreProperties>
</file>