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aschengeld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вање вокабулара на тему новца/куповине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што кошта 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, писани, вербални, дијалошк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. Нпр: Jede Woche bekomme ich zehn Euro von meinen Eltern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Das ist mein Taschengeld. Von diesem Geld kaufe ich Bonbons, Kaugummis, CDs.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зводе закључак шта је данашња тема. Наставник пише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Taschengeld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2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статистик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ugendli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уџбенику, страна 64, семантизују непознате речи и решавају задатак тачно / нетачно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komm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aschenge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 Wie viel Geld bekommst du? / Wann bekommst du Geld? / Was kaufst du von deinem Taschengeld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на питањ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аве листу својих трошкова (задатак 11а, уџбеник, страна 64), а затим је представљају одељењ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60, 11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састављају и глуме дијалоге из радне свеске, страна 59, задатак 10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9:28:00Z</dcterms:created>
  <dc:creator>Ranka</dc:creator>
  <dc:description/>
  <cp:keywords/>
  <dc:language>en-US</dc:language>
  <cp:lastModifiedBy>Jasmina Arsenijević</cp:lastModifiedBy>
  <dcterms:modified xsi:type="dcterms:W3CDTF">2019-08-21T09:52:00Z</dcterms:modified>
  <cp:revision>6</cp:revision>
  <dc:subject/>
  <dc:title/>
</cp:coreProperties>
</file>