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2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26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Tiere</w:t>
            </w:r>
          </w:p>
        </w:tc>
      </w:tr>
      <w:tr>
        <w:trPr>
          <w:trHeight w:val="63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 xml:space="preserve">Tiere </w:t>
            </w:r>
          </w:p>
        </w:tc>
      </w:tr>
      <w:tr>
        <w:trPr>
          <w:trHeight w:val="2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свајање вокабулара на тему животиња </w:t>
            </w:r>
          </w:p>
        </w:tc>
      </w:tr>
      <w:tr>
        <w:trPr>
          <w:trHeight w:val="7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-52" w:firstLine="36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 xml:space="preserve">Именују 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животиње </w:t>
            </w:r>
          </w:p>
        </w:tc>
      </w:tr>
      <w:tr>
        <w:trPr>
          <w:trHeight w:val="41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1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а, вербална, дијалошка, слушање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 ЦД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казује ученицима слике животиња и говори: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u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i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atz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.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 пита ученике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: Was ist unser Thema?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Ученици на српском одговарају, а наставник говори на немачком и записује наслов на табли: 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Tiere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7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ченици прво посматрају слике у уџбенику на страни 21. Затим слушају мини дијалоге на ЦД-у (Track 26) и повезују их са слик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ченицима скреће пажњу на дужину вокала, а ученици затим слушају ЦД (</w:t>
            </w:r>
            <w:r>
              <w:rPr>
                <w:rFonts w:cs="Times New Roman" w:ascii="Times New Roman" w:hAnsi="Times New Roman"/>
                <w:lang w:val="sr-CS"/>
              </w:rPr>
              <w:t>Track 27) и понављају хорски имена животиња, водећи рачуна о дужини вока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из радне свеске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(</w:t>
            </w:r>
            <w:r>
              <w:rPr>
                <w:rFonts w:cs="Times New Roman" w:ascii="Times New Roman" w:hAnsi="Times New Roman"/>
                <w:lang w:val="sr-CS"/>
              </w:rPr>
              <w:t>Track 33) и у задатку 2а, страна 20 означавају дужину вокала у речи. Затим проверавају у плену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води појам Lieblingstier, записује га на табли и пита ученика: Was ist dein Lieblingstier? Он одговара и поставља питање даље. (Овде може да се искористи лопта, па коме је ученик добаци, тај одговара на питање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води називе континената, вежба 3 на страни 22 и поставља питање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једном ученику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Woher kommt der Elefant?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Он одговара и поставља питање даље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домаћи задатак: радна свеска, страна 20, задатак 1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7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слушају ЦД из радне свеске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(</w:t>
            </w:r>
            <w:r>
              <w:rPr>
                <w:rFonts w:cs="Times New Roman" w:ascii="Times New Roman" w:hAnsi="Times New Roman"/>
                <w:lang w:val="sr-CS"/>
              </w:rPr>
              <w:t>Track 34), задатак 3, страна 20. Уписују називе континената и означавају дужину вокала у речи. Затим проверавају у пленум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20:08:00Z</dcterms:created>
  <dc:creator>Ranka</dc:creator>
  <dc:description/>
  <cp:keywords/>
  <dc:language>en-US</dc:language>
  <cp:lastModifiedBy>Jasmina Arsenijević</cp:lastModifiedBy>
  <dcterms:modified xsi:type="dcterms:W3CDTF">2019-08-21T08:07:00Z</dcterms:modified>
  <cp:revision>7</cp:revision>
  <dc:subject/>
  <dc:title/>
</cp:coreProperties>
</file>