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 0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Neu hier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</w:rPr>
              <w:t>Einführung / Begrüßungen</w:t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Обрада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Упознавање са предметом, уџбеником и планом рада 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 w:eastAsia="sr-Latn-CS"/>
              </w:rPr>
              <w:t>поздраве и отпоздраве саговорника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ње, писани, дијалошки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ЦД</w:t>
            </w:r>
          </w:p>
        </w:tc>
      </w:tr>
      <w:tr>
        <w:trPr>
          <w:trHeight w:val="100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15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час започиње поздравом и представљањем на немачком језику: „Guten Tag, Kinder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ch heiße Frau....“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Наставник представља ученицима уџбенички комплет, који ће користити у петом разреду. Даје ученицима информацију о наставним темама, којима ће се бавити и указује ученицима на активности које се вреднују (рад на часу, редовно доношење прибора и домаћих задатака, резултати на писаним проверама...)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Наставник разговара са ученицима о томе, да ли је неко већ имао неки контакт са немачким језиком, да ли је био у Немачкој, шта знају о Немачкој, у којим земљама се говори немачки језик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Наставник даје ученицима информацију о томе шта ће на овом часу да науч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2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ставник даје ученицима информацију о томе шта ће на овом часу да науче и пише на табли насл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Begrüßunge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чита поздраве на страни 5, пише их на табли и објашњава, када се користе. Ученици преписују и записују значењ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слушају поздраве са ЦД-а и повезују са сликом. Проверавају решењ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оново слушају ЦД, али наставник овог пута после сваког поздрава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ави паузу, како би ученици у хору поновили поздрав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1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глуме мини дијалог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16:00Z</dcterms:created>
  <dc:creator>Ranka</dc:creator>
  <dc:description/>
  <cp:keywords/>
  <dc:language>en-US</dc:language>
  <cp:lastModifiedBy>Jasmina Arsenijević</cp:lastModifiedBy>
  <dcterms:modified xsi:type="dcterms:W3CDTF">2019-08-21T10:01:00Z</dcterms:modified>
  <cp:revision>19</cp:revision>
  <dc:subject/>
  <dc:title/>
</cp:coreProperties>
</file>