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Familie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Meine Familie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тврђивање вокабулара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говарају на тем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њују информације на тему 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оказна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тографиј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проверава да ли су ученици донели фотографије. У случају да неко од ученика нема фотографију, говориће о својој породици без њ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ита који ученик жели први. Ученици један за другим представљају своју породицу. На крају представљања остали ученици могу да поставе питање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током излагања ученика бележи утиске о излагању ученик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износи своје утиске о излагањима (белешке) и похваљује ученике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44:00Z</dcterms:created>
  <dc:creator>Ranka</dc:creator>
  <dc:description/>
  <cp:keywords/>
  <dc:language>en-US</dc:language>
  <cp:lastModifiedBy>Jasmina Arsenijević</cp:lastModifiedBy>
  <dcterms:modified xsi:type="dcterms:W3CDTF">2019-08-21T09:28:00Z</dcterms:modified>
  <cp:revision>6</cp:revision>
  <dc:subject/>
  <dc:title/>
</cp:coreProperties>
</file>