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 xml:space="preserve">Haustiere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ођење дијалога на тему животињ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текст на тем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постављена питања на тему животиња и одговарају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и пише наслов на табли </w:t>
            </w:r>
            <w:r>
              <w:rPr>
                <w:rFonts w:cs="Times New Roman" w:ascii="Times New Roman" w:hAnsi="Times New Roman"/>
                <w:b/>
              </w:rPr>
              <w:t>Haustiere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упућује ученике на уџбеник, страна 23, 4а. Ученици пажљиво читају исказе, а затим слушају дијалог на ЦД-у (Track 29) и означавају исказе са тачно / нетачно. Контролишу одговоре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са дијалогом може да интегрише видео (DVD Einheit 3) и радне листове, који иду уз ње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скреће пажњу на глагол </w:t>
            </w:r>
            <w:r>
              <w:rPr>
                <w:rFonts w:cs="Times New Roman" w:ascii="Times New Roman" w:hAnsi="Times New Roman"/>
                <w:lang w:val="de-DE"/>
              </w:rPr>
              <w:t>haben</w:t>
            </w:r>
            <w:r>
              <w:rPr>
                <w:rFonts w:cs="Times New Roman" w:ascii="Times New Roman" w:hAnsi="Times New Roman"/>
                <w:lang w:val="sr-CS"/>
              </w:rPr>
              <w:t xml:space="preserve">. Упућује их на Denk nach и пушта ученике да изведу закључак о коњугацији овог глагола. Ученици га пре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б у радној свесци, страна 21. Читају и проверавају реш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сређују дијалоге у радној свесци на страни 20, 4а и глуме их. Ученици који хоће, могу да измене дијалоге и да их тако измењене одглум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обнове одређени и неодређени члан у номинатив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0:47:00Z</dcterms:created>
  <dc:creator>Ranka</dc:creator>
  <dc:description/>
  <cp:keywords/>
  <dc:language>en-US</dc:language>
  <cp:lastModifiedBy>Jasmina Arsenijević</cp:lastModifiedBy>
  <dcterms:modified xsi:type="dcterms:W3CDTF">2019-08-21T08:09:00Z</dcterms:modified>
  <cp:revision>8</cp:revision>
  <dc:subject/>
  <dc:title/>
</cp:coreProperties>
</file>