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 xml:space="preserve">Ja/nein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Fragen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стављање питања инверзијом, </w:t>
            </w:r>
            <w:r>
              <w:rPr>
                <w:rFonts w:cs="Times New Roman" w:ascii="Times New Roman" w:hAnsi="Times New Roman"/>
                <w:lang w:val="de-DE" w:eastAsia="sr-Latn-CS"/>
              </w:rPr>
              <w:t>увежбавање мелодије речениц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афирмативна питања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сана, вербална,слушање 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ознаје ученике са данашњом наставном јединицом и пише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Ј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ne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Fragen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51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 табли пита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бјашњава ученицима да када питање почиње глаголом, на њега одговарамо са ј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rPr>
                <w:rFonts w:cs="Times New Roman" w:ascii="Times New Roman" w:hAnsi="Times New Roman"/>
              </w:rPr>
              <w:t>nein</w:t>
            </w:r>
            <w:r>
              <w:rPr>
                <w:rFonts w:cs="Times New Roman" w:ascii="Times New Roman" w:hAnsi="Times New Roman"/>
                <w:lang w:val="sr-RS"/>
              </w:rPr>
              <w:t xml:space="preserve"> и пише одговоре на табли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de-DE"/>
              </w:rPr>
              <w:t>Ja, ich habe einen Hun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Nein, ich habe keinen Hund. / Nein, ich habe eine Katz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раде задатак 6ц у радној свесци, страна 20, у којем увежбавају ред речи у питањима која почињу глаголом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Track 35) из радне свеске, страна 2а,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д. Понављају питања, како би увежбали мелодију реченице која има форму питања. Овде је пожељно поновити вежбу два-три пута, како би ученици што боље увежбали мелоди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грају Kettenspiel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тају у круг. Игру започиње ученик постављањем питања ученику до себе. Он одговара и поставља питање следећем. Ко погреши, не испада. Наставник га исправља, ученик понавља исправан одговор / питање и игра се настављ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2:03:00Z</dcterms:created>
  <dc:creator>Ranka</dc:creator>
  <dc:description/>
  <cp:keywords/>
  <dc:language>en-US</dc:language>
  <cp:lastModifiedBy>Jasmina Arsenijević</cp:lastModifiedBy>
  <dcterms:modified xsi:type="dcterms:W3CDTF">2019-08-21T08:22:00Z</dcterms:modified>
  <cp:revision>6</cp:revision>
  <dc:subject/>
  <dc:title/>
</cp:coreProperties>
</file>