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Indefiniter Artikel im Akkusativ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неодређеног члана и негације у акузативу, увежбавање употребе неодређеног члана и негације у акузативу у речениц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 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Именују животиње и кућне љубимце 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исана, вербална, 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да ли су обновили чланове у номинативу и говори да данас уч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увежбав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еодређени члан у акузативу. Пише на табли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Ich habe ein /eine / einen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... / kein, keine, keinen...</w:t>
            </w:r>
          </w:p>
        </w:tc>
      </w:tr>
      <w:tr>
        <w:trPr>
          <w:trHeight w:val="51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пса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х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рски одговарају der Hun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er Hund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)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мачке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хорски одговарају die Katze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ie Katz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)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коња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хорски одговарају das Pfer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as Pfer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роверава да ли су ученици запамтили шта означавају чланови der, die, da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сада за сваку животињу поставља питањ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Was ist das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треба да одговоре користећи неодређени члан у номинативу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 ist ein Hund / Das ist eine Katze / Das ist ein Pfer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на таб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вде са ученицима обнавља да се уз глагол sein користи номинатив и како он гласи по род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ада ученицима објашњава да се уз глагол haben користи акузатив и да он за женски и средњи род има исти облик као и номинатив, а да за мушки род добија настав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–en.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Поставља питањ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as hast d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хорск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 / eine Katze / ein Pfer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ма објашњава да у немачком постоји негациј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kein, која се мења по истом принципу као и неодређени чл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реписују са таб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tbl>
            <w:tblPr>
              <w:tblW w:w="742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Nominativ</w:t>
                  </w:r>
                </w:p>
              </w:tc>
              <w:tc>
                <w:tcPr>
                  <w:tcW w:w="1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Akkusativ</w:t>
                  </w:r>
                </w:p>
              </w:tc>
              <w:tc>
                <w:tcPr>
                  <w:tcW w:w="18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Negation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70C0"/>
                      <w:lang w:val="de-DE" w:eastAsia="sr-Latn-CS"/>
                    </w:rPr>
                    <w:t>der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Hund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 Hun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</w:t>
                  </w:r>
                  <w:r>
                    <w:rPr>
                      <w:rFonts w:cs="Times New Roman" w:ascii="Times New Roman" w:hAnsi="Times New Roman"/>
                      <w:color w:val="00B0F0"/>
                      <w:lang w:val="de-DE" w:eastAsia="sr-Latn-CS"/>
                    </w:rPr>
                    <w:t>en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Hun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</w:t>
                  </w:r>
                  <w:r>
                    <w:rPr>
                      <w:rFonts w:cs="Times New Roman" w:ascii="Times New Roman" w:hAnsi="Times New Roman"/>
                      <w:color w:val="00B0F0"/>
                      <w:lang w:val="de-DE" w:eastAsia="sr-Latn-CS"/>
                    </w:rPr>
                    <w:t xml:space="preserve">en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Hund.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lang w:val="de-DE" w:eastAsia="sr-Latn-C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Katz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e Hun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e Katze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e Katze.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B050"/>
                      <w:lang w:val="de-DE" w:eastAsia="sr-Latn-CS"/>
                    </w:rPr>
                    <w:t>das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Pferd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 Pfer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 Pfer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 Pferd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у задатку 4ц у радној свес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страни 21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дређени и неодређени члан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21, задатак 5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од по четворо играју игрицу Ein Würfelspiel. Циљ игре је увежбавање неодређеног члана у акузативу. Док ученици играју наставник иде од групе до групе и „ослушкују“ да ли ученици правилно користе члан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1:17:00Z</dcterms:created>
  <dc:creator>Ranka</dc:creator>
  <dc:description/>
  <cp:keywords/>
  <dc:language>en-US</dc:language>
  <cp:lastModifiedBy>Jasmina Arsenijević</cp:lastModifiedBy>
  <dcterms:modified xsi:type="dcterms:W3CDTF">2019-08-21T08:12:00Z</dcterms:modified>
  <cp:revision>8</cp:revision>
  <dc:subject/>
  <dc:title/>
</cp:coreProperties>
</file>