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Was magst du?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правила грађења немачке реченице, увежбавање правопис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 и реагују на једноставне исказе, који се односе на изражавање допадања/недопадањ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да кажу шта воле/не воле 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уводи ученике у данашњу натавну јединицу и пише на табли насл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Wa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mags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du</w:t>
            </w:r>
            <w:r>
              <w:rPr>
                <w:rFonts w:cs="Times New Roman" w:ascii="Times New Roman" w:hAnsi="Times New Roman"/>
                <w:b/>
                <w:lang w:val="sr-CS"/>
              </w:rPr>
              <w:t>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Track 12), наставник семантизује непознате речи, посебно скрећући ученицима пажњу на глагол möge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зводе закључак о облику глагол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mö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попуњавају Denk nach и допуњују реченице у радној свесци на страни 7, задатак 8а,б. Затим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у радној свесци (Track 11), попуњав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 паровима питају једни друге шта воле и одговар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ше на табли речениц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komme aus Belgra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mag Fußball spiel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Објашњава ученицима ред речи у речениц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групама раде задатак 11 у радној свесци. Треба да саставе што више реченица од понуђених речи, водећи рачуна о правопису и распореду речи у реченици. Састављене реченице пишу на хамер, који су добили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 групама излазе пред таблу, лепе хамер и читају написане речениц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5:38:00Z</dcterms:created>
  <dc:creator>Ranka</dc:creator>
  <dc:description/>
  <cp:keywords/>
  <dc:language>en-US</dc:language>
  <cp:lastModifiedBy>Jasmina Arsenijević</cp:lastModifiedBy>
  <dcterms:modified xsi:type="dcterms:W3CDTF">2019-08-21T06:59:00Z</dcterms:modified>
  <cp:revision>7</cp:revision>
  <dc:subject/>
  <dc:title/>
</cp:coreProperties>
</file>