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2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Mein Tag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Mein Tag</w:t>
            </w:r>
          </w:p>
        </w:tc>
      </w:tr>
      <w:tr>
        <w:trPr>
          <w:trHeight w:val="37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/увежба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вокабулара на тему </w:t>
            </w:r>
            <w:r>
              <w:rPr>
                <w:rFonts w:cs="Times New Roman" w:ascii="Times New Roman" w:hAnsi="Times New Roman"/>
                <w:lang w:val="de-DE" w:eastAsia="sr-Latn-CS"/>
              </w:rPr>
              <w:t>Mein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Tag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Очекивани исходи: 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дневни распоред  активности 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најављује данашњу наставну јединицу и пише на табл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de-DE"/>
              </w:rPr>
              <w:t>Mei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Tag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7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сматрају слике у уџбенику на страни 35. Читају изразе уз слике и покушавају да одгонетну њихово значење. Наставник семантизује непознате речи, пише их на табли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34) повезују оно што чују са одговарајућом сликом на страни 35.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сате на страни 35 и повезују их са сликам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да на основу датих слика и времена треба да саставе реченице о томе како изгледа дечаков дан. Ученици пишу реченице у свеску. Читају и проверавају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Овде наставник посебну пажњу обраћа на ред речи у реченици и коригује ученике)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са ученицима разговара о реду речи у реченици, стављајући акценат на место глагола у њој. Ученици дају пример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5:11:00Z</dcterms:created>
  <dc:creator>Ranka</dc:creator>
  <dc:description/>
  <cp:keywords/>
  <dc:language>en-US</dc:language>
  <cp:lastModifiedBy>Jasmina Arsenijević</cp:lastModifiedBy>
  <dcterms:modified xsi:type="dcterms:W3CDTF">2019-08-21T08:42:00Z</dcterms:modified>
  <cp:revision>9</cp:revision>
  <dc:subject/>
  <dc:title/>
</cp:coreProperties>
</file>