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Sophias Hund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тврђивање вокабулара на тему животињ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и опис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текст на тем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постављена питања на тему животиња 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поставља питања, ученици одговарају на њих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i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eblingsti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 du ein Haustier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heißt er/sie?....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ше данашњу наставну јединицу на табл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Sophias Hund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4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ндивидуално читају тескт </w:t>
            </w:r>
            <w:r>
              <w:rPr>
                <w:rFonts w:cs="Times New Roman" w:ascii="Times New Roman" w:hAnsi="Times New Roman"/>
              </w:rPr>
              <w:t>Sophi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und</w:t>
            </w:r>
            <w:r>
              <w:rPr>
                <w:rFonts w:cs="Times New Roman" w:ascii="Times New Roman" w:hAnsi="Times New Roman"/>
                <w:lang w:val="sr-RS"/>
              </w:rPr>
              <w:t xml:space="preserve"> и у свеске пишу одговоре. Читају и проверав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мишљају питања и постављају једни другима. Питања могу бити везана за текст или за животиње генерално. ( На овај начин утврђују вокабулар и различите врсте питања (питања инверзијом и питања која почињу упитним речима)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а у радној свесци, страна 23. Повезују питања и одговоре и проверавају у пленум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текст на ЦД-у из радне свеске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Track 36-38), решавају задатак 8б на страни 23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 ученицима: уџбеник, страна 25, 8б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2:28:00Z</dcterms:created>
  <dc:creator>Ranka</dc:creator>
  <dc:description/>
  <cp:keywords/>
  <dc:language>en-US</dc:language>
  <cp:lastModifiedBy>Jasmina Arsenijević</cp:lastModifiedBy>
  <dcterms:modified xsi:type="dcterms:W3CDTF">2019-08-21T08:34:00Z</dcterms:modified>
  <cp:revision>6</cp:revision>
  <dc:subject/>
  <dc:title/>
</cp:coreProperties>
</file>