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Familie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Familienfoto / Ortsadverbie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 прилога за место, описивање чланова породице на слици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обавештења о прост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дају обавештења о простор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сују особе користећи једноставна језичка средств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и, слуш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навља са ученицима вокабулар на тему породице кроз питања. Нпр: Wie heißt deine Mutter / dein Vater? Hast du Geschwister?..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ућује ученике на уџбеник, страна 52 и пише на табли </w:t>
            </w:r>
            <w:r>
              <w:rPr>
                <w:rFonts w:cs="Times New Roman" w:ascii="Times New Roman" w:hAnsi="Times New Roman"/>
                <w:b/>
              </w:rPr>
              <w:t>Familienfoto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/>
              </w:rPr>
              <w:t>Ortsadverbien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6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осматрају слику и описују породицу на њој, користећи већ савладан вокабулар (породиц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прилоге за место постављајући питања: Wer ist hinten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... Записује прилоге на табли, а потом изводи шест ученика испред табле и поставља питања, а ученици хорски одговарају како би ученици увежбали прилоге за место. Нп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: Wo steht An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: In der Mit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: Wo ist Mark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: Recht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: Wer ist hint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: Mina und Stefa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са дијалогом може да интегрише видео (DVD Einheit 6) и радне листове, који иду уз њег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у радној свесци, страна 48, 1а,б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говори ученицима да ће следећи час представљати своју породицу и да понесу једну слику своје породиц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07:00Z</dcterms:created>
  <dc:creator>Ranka</dc:creator>
  <dc:description/>
  <cp:keywords/>
  <dc:language>en-US</dc:language>
  <cp:lastModifiedBy>Jasmina Arsenijević</cp:lastModifiedBy>
  <dcterms:modified xsi:type="dcterms:W3CDTF">2019-08-21T09:27:00Z</dcterms:modified>
  <cp:revision>7</cp:revision>
  <dc:subject/>
  <dc:title/>
</cp:coreProperties>
</file>