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Was kostet das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Mein Geld reicht nicht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 вокабулара на тему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умеју и формулишу једноставне исказе којима се тражи мишљење 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  <w:r>
              <w:rPr>
                <w:rFonts w:cs="Times New Roman" w:ascii="Times New Roman" w:hAnsi="Times New Roman"/>
                <w:lang w:val="sr-RS"/>
              </w:rPr>
              <w:t>, у пару</w:t>
            </w:r>
          </w:p>
        </w:tc>
      </w:tr>
      <w:tr>
        <w:trPr>
          <w:trHeight w:val="69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 на текст, писани, вербални, дијалошки</w:t>
            </w:r>
          </w:p>
        </w:tc>
      </w:tr>
      <w:tr>
        <w:trPr>
          <w:trHeight w:val="6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12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ше на табли назив наставне јединице </w:t>
            </w:r>
            <w:r>
              <w:rPr>
                <w:rFonts w:cs="Times New Roman" w:ascii="Times New Roman" w:hAnsi="Times New Roman"/>
                <w:b/>
                <w:lang w:val="de-DE"/>
              </w:rPr>
              <w:t>Mein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Geld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reicht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nicht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сматрају слике у уџбенику, страна 64, 12а. Уз помоћ слика ученици откривају значење нових речи и затим одговарају на питање Wie können Jugendliche Geld verdienen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објашњава ученицима значење глагола finden у фрази Wie findest du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.? и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записује га на табли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постављају питања и одговарају. Нпр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1: Wie findest du Babysitten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2: Ich finde Babysitten interessant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12 у радној свесци, страна 60. Читају и проверавају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износе своје идеје како може да се заради новац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9:52:00Z</dcterms:created>
  <dc:creator>Ranka</dc:creator>
  <dc:description/>
  <cp:keywords/>
  <dc:language>en-US</dc:language>
  <cp:lastModifiedBy>Jasmina Arsenijević</cp:lastModifiedBy>
  <dcterms:modified xsi:type="dcterms:W3CDTF">2019-08-21T09:53:00Z</dcterms:modified>
  <cp:revision>5</cp:revision>
  <dc:subject/>
  <dc:title/>
</cp:coreProperties>
</file>