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3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Mein Tag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</w:rPr>
              <w:t>Lieblingsfächer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62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вежбавање акцента, утврђивање вокабулара, утврђивање правилне реченичне конструкције</w:t>
            </w:r>
          </w:p>
        </w:tc>
      </w:tr>
      <w:tr>
        <w:trPr>
          <w:trHeight w:val="11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>- говоре о школским предмети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мењују информације на тем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преносе исказе у трећем лицу </w:t>
            </w:r>
          </w:p>
        </w:tc>
      </w:tr>
      <w:tr>
        <w:trPr>
          <w:trHeight w:val="62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53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Индивидуални, у пару</w:t>
            </w:r>
          </w:p>
        </w:tc>
      </w:tr>
      <w:tr>
        <w:trPr>
          <w:trHeight w:val="8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и, писани, дијалошки, слушање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уџбеник, свеска, радна свеска, ЦД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поставља ученицима питања: Was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ieblingsfa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agst du Deutsch?..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Пише на табли данашњу наставну јединицу </w:t>
            </w:r>
            <w:r>
              <w:rPr>
                <w:rFonts w:cs="Times New Roman" w:ascii="Times New Roman" w:hAnsi="Times New Roman"/>
                <w:b/>
                <w:lang w:val="de-DE"/>
              </w:rPr>
              <w:t>Lieblingsfächer</w:t>
            </w:r>
          </w:p>
        </w:tc>
      </w:tr>
      <w:tr>
        <w:trPr>
          <w:trHeight w:val="23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7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2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кроз вежбе слушања у уџбенику (Track 42), задатак 6а и радној свесци (Track 55/56), задатак 6а увежбавају акценат у речима које означавају називе предме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слушају ЦД из радне свеске (Track 57/58), задатак 6б. Ученици прво читају задатак, затим слушају поруке и заокружују тачан одговор. Читају и проверавају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устају и крећу се по разреду. Треба са што више ученика у одељењу да направе интервју. Питања постављају „из главе“. Ово омогућава природну комуникативну ситуацију. Ученици имају само папир, на којем бележе одговор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у пленуму износе информације о неком од другова / другарица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бира пет добровољаца који за следећи час желе да припреме презентацију на тему „Ein Tag in meiner Woche“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Објашњава да презентација треба да обухвати време у школи и ван ње. Сваки ученик т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реба да припреме листиће са пет питања на тему своје презентације. Остали ђаци ће бити подељени у групе и одговараће на та питања.Која група буде имала највише тачних одговора, добија награду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22:52:00Z</dcterms:created>
  <dc:creator>Ranka</dc:creator>
  <dc:description/>
  <cp:keywords/>
  <dc:language>en-US</dc:language>
  <cp:lastModifiedBy>Jasmina Arsenijević</cp:lastModifiedBy>
  <dcterms:modified xsi:type="dcterms:W3CDTF">2019-08-21T08:55:00Z</dcterms:modified>
  <cp:revision>9</cp:revision>
  <dc:subject/>
  <dc:title/>
</cp:coreProperties>
</file>