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Pause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облика  глагола у 3. лицу једнине и у сва три лица множине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Разумеју текст на тему представљања  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Наставник затим пише наставну јединицу на табли 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>Pause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6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дијалог са ЦД-а (Track 17) и прате текст у уџбенику, страна 15, 4а. Наставник објашњава непознате речи и записује их на табли. Ученици још једном по улогама читају текст, а затим раде задатак 4б, читају и проверавај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роверава детаљно разумевање текста кроз питања: Wie heißt Lenas Freundin?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r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r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ap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usi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samm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двлаче глаголе у тексту и попуњавају Denk nach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Читају наглас решења и доносе закључак о облицима глагола у свим лицима. Наставник посебну пажњу скреће ученицима на глагол sein. Ученици преписују глаголе у свеску и да маркирају настав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ке у радној свесци, страна 13, 4б,ц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говори ученицима да следећи час понесу слику свог друга / другарице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40:00Z</dcterms:created>
  <dc:creator>Ranka</dc:creator>
  <dc:description/>
  <cp:keywords/>
  <dc:language>en-US</dc:language>
  <cp:lastModifiedBy>Jasmina Arsenijević</cp:lastModifiedBy>
  <dcterms:modified xsi:type="dcterms:W3CDTF">2019-08-21T07:31:00Z</dcterms:modified>
  <cp:revision>6</cp:revision>
  <dc:subject/>
  <dc:title/>
</cp:coreProperties>
</file>