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Verben trainieren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нављање глагол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 исход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равилно користе глаголе  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групни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показни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данашњем часу обнављати глаголе и најављује прву активност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а ученицима обнавља правила промене глагола у немачком језику, врсте глагола које су радили (правилни, неправилни...), специфичности у коњугацији неких глаг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9 у радној свесци, страна 59. Читају и проверавај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листиће са припремљеним примерима. Ученици индивидулано раде. Читају и проверавај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Један ученик устаје и гестикулацијом објашњава неки глагол. Ученик који погоди глагол, саставља реченицу у којој ће га употребити. 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грају игру са картицама. На једној гомили су картице са глаголима, а на другој картице са личним заменицама.Ученик извлачи по једну картицу са сваке гомиле и ставља извучени глагол у лице (заменица коју је извукао). Ако погоди задржава картицу, ако не враћа је. Ко на крају има највише картица, победник је. Игра се игра у у групама од по 4-5 ученика.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21:14:00Z</dcterms:created>
  <dc:creator>Ranka</dc:creator>
  <dc:description/>
  <cp:keywords/>
  <dc:language>en-US</dc:language>
  <cp:lastModifiedBy>Jasmina Arsenijević</cp:lastModifiedBy>
  <dcterms:modified xsi:type="dcterms:W3CDTF">2019-08-21T09:50:00Z</dcterms:modified>
  <cp:revision>10</cp:revision>
  <dc:subject/>
  <dc:title/>
</cp:coreProperties>
</file>