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obby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Trennbare Verben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очавање начина промене глагола са раздвојним префиксом, усвајање глагола са раздвојним префиксима</w:t>
            </w:r>
          </w:p>
        </w:tc>
      </w:tr>
      <w:tr>
        <w:trPr>
          <w:trHeight w:val="102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питају и дају информације у вези са тем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њују информације на тему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 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пише на табли </w:t>
            </w:r>
            <w:r>
              <w:rPr>
                <w:rFonts w:cs="Times New Roman" w:ascii="Times New Roman" w:hAnsi="Times New Roman"/>
                <w:b/>
              </w:rPr>
              <w:t>Trennbar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Verben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и поставља ученицима питање, користећи њима познат глагол: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steh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>Ученици одговарају: Ich stehe um ... Uhr auf.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>Записује на табли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>Ich stehe um ... Uhr auf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Denk nach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уџбенику, страна 46. Ученици уз помоћ наставника изводе закључак шта се дешава код ових глагола, односно како се они употребљавају у реченици. Ученици преписују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Denk nach у свеске. Наставник објашњава значење глагола, које ученици не зн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вежбавају употребу ових глагола кроз вежбу 3ц у уџбенику, страна 46 и вежбу 3б у радној свесци, страна 4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гр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ttenspie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: први ученик поставља питање, нпр: Siehst du gern fern? Следећи одговара: Nein, ich sehe nicht fern. Ich treffe meine Freunde. Исти тај ученик  пита следећег ученика: Triffst du deine Freunde? Итд. Ученици треба да се труде да употребе што више неправилних глагола и глагола са раздвојним префиксом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задаје ученицима домаћи: са глаголима из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Denk nach на 45. и 46. страни да саставе по једну реченицу за сваки глаго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9:43:00Z</dcterms:created>
  <dc:creator>Ranka</dc:creator>
  <dc:description/>
  <cp:keywords/>
  <dc:language>en-US</dc:language>
  <cp:lastModifiedBy>Jasmina Arsenijević</cp:lastModifiedBy>
  <dcterms:modified xsi:type="dcterms:W3CDTF">2019-08-21T09:09:00Z</dcterms:modified>
  <cp:revision>6</cp:revision>
  <dc:subject/>
  <dc:title/>
</cp:coreProperties>
</file>