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obbys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Was kannst du gut?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  <w:r>
              <w:rPr>
                <w:rFonts w:cs="Times New Roman" w:ascii="Times New Roman" w:hAnsi="Times New Roman"/>
                <w:lang w:val="sr-Latn-RS" w:eastAsia="sr-Latn-CS"/>
              </w:rPr>
              <w:t xml:space="preserve"> / увежбава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модалног глагола können, описивање слика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итају и дају информације у вези са тем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кажу шта знају / не знају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 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Ученици посматрају слике у уџбенику, страна 48, вежба 9а, повезују их са сликама и читају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говори ученицима да ће данас научити још један глагол и пише на табли </w:t>
            </w:r>
            <w:r>
              <w:rPr>
                <w:rFonts w:cs="Times New Roman" w:ascii="Times New Roman" w:hAnsi="Times New Roman"/>
                <w:b/>
              </w:rPr>
              <w:t>Wa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annst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u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ut</w:t>
            </w:r>
            <w:r>
              <w:rPr>
                <w:rFonts w:cs="Times New Roman" w:ascii="Times New Roman" w:hAnsi="Times New Roman"/>
                <w:b/>
                <w:lang w:val="sr-CS"/>
              </w:rPr>
              <w:t>?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Denk nach, ученици изводе закључак о коњугацији овог глагола и преписују га у свеск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једну реченицу на табли и наводи ученике да изведу закључак о реду речи у реченици. Нп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Ich kann Tennis spiel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Овде наставник може да подсети ученике на глагол mögen, кој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су ученици већ обрадили и да га обнови са ученицим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описују слике из уџбеника, страна 48, вежба 9ц. Читају и проверавај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9 у радној свесци, страна 43, а затим слушају и проверавају решењ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и семантизују значење израза у уџбенику на страни 49 (плави правоугаоник) и записују их у свеск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међусобно разговарају на тему Was kannst du gut/nicht gut/ganz gut... Наставник обилази ученике и пита ученике нпр. Was kann dein Freund / deine Freundin nicht / gut..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одговар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 тај начин ученици увежбавају глагол können у различитим лицим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даје ученицима домаћи, радна свеска, страна 49, 10ц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1:27:00Z</dcterms:created>
  <dc:creator>Ranka</dc:creator>
  <dc:description/>
  <cp:keywords/>
  <dc:language>en-US</dc:language>
  <cp:lastModifiedBy>Jasmina Arsenijević</cp:lastModifiedBy>
  <dcterms:modified xsi:type="dcterms:W3CDTF">2019-08-21T09:13:00Z</dcterms:modified>
  <cp:revision>9</cp:revision>
  <dc:subject/>
  <dc:title/>
</cp:coreProperties>
</file>