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Neu hier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Wie schreibt man das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 вежбање</w:t>
            </w:r>
          </w:p>
        </w:tc>
      </w:tr>
      <w:tr>
        <w:trPr>
          <w:trHeight w:val="78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римена стечених знања у дијалогу са саговорником, вођење дијалога; развијање учтиве комуникације </w:t>
            </w:r>
          </w:p>
        </w:tc>
      </w:tr>
      <w:tr>
        <w:trPr>
          <w:trHeight w:val="90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оздраве / отпоздраве саговорник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ставе и одговоре на једноставна питања личне природе  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вербални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. Дели им копију песмице (приручник, страна 17) и копије са изговором алфабет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 хору читају алфабет 2-3 пу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Track 6) и певају уз њега. Ова активност се понавља 2-3 пута, како би ученици увежбали изговор алфаб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Track 7) и записују у свеску имена, имена  градова и држава. Читају и проверава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Track 8) и прате га у књизи на страни 7 (5ц). Затим у паровима глуме дијалог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, радна свеска страна 5, задатак 5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4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у групе (4-5 група). Свака група спелује неку реч, а остале групе погађају. Која се група прва јави, прва погађа. Наставник бележи. Која група до краја часа буде имала највише погодака је победник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36:00Z</dcterms:created>
  <dc:creator>Ranka</dc:creator>
  <dc:description/>
  <cp:keywords/>
  <dc:language>en-US</dc:language>
  <cp:lastModifiedBy>Jasmina Arsenijević</cp:lastModifiedBy>
  <dcterms:modified xsi:type="dcterms:W3CDTF">2019-08-21T06:57:00Z</dcterms:modified>
  <cp:revision>9</cp:revision>
  <dc:subject/>
  <dc:title/>
</cp:coreProperties>
</file>