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obby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Kann ich mitspielen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различита значења глагола </w:t>
            </w:r>
            <w:r>
              <w:rPr>
                <w:rFonts w:cs="Times New Roman" w:ascii="Times New Roman" w:hAnsi="Times New Roman"/>
                <w:sz w:val="24"/>
                <w:lang w:val="sr-CS" w:eastAsia="sr-Latn-CS"/>
              </w:rPr>
              <w:t>können, употреба глагола können у различитим значењима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једноставна питања којима се тражи дозвола и питају за дозволу 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ње, вербална, дијалошк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 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а почетку часа наставник проверава да ли су ученици савладали глагол können постављајући им питања: Was kannst du gut?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Was kann dein Freund nicht so gut?..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домаће задатке. Наставник исправља ученике, уколико су направили грешку у коњугацији глагол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können или у реду речи у речиниц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1б у радној свесци и разумеју разлику у значењу глагол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können у датим ситуацијама. Ученици у паровима читају и глуме дијалоге. „Јачи“ ученици могу да смисле нове и опширније дијалоге. 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задаје ученицима домаћ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радној свесци, страна 45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2:13:00Z</dcterms:created>
  <dc:creator>Ranka</dc:creator>
  <dc:description/>
  <cp:keywords/>
  <dc:language>en-US</dc:language>
  <cp:lastModifiedBy>Jasmina Arsenijević</cp:lastModifiedBy>
  <dcterms:modified xsi:type="dcterms:W3CDTF">2019-08-21T09:15:00Z</dcterms:modified>
  <cp:revision>7</cp:revision>
  <dc:subject/>
  <dc:title/>
</cp:coreProperties>
</file>