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Timo aufstehen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назива дана у недељи, усвајање временског предлога am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недељни распоред 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њују информације на тему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2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најављује данашњу наставну јединицу и пише на таб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Timo, aufstehen!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дијалог ЦД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35) и прате дијалог у уџбенику на страни 36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семантизује непознате речи и пише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Ако постоје техничке могућности, наставник овде у рад са дијалогом може да интегрише видео (DVD Einheit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 и радне листове, који иду уз ње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 сада читају дијалог и као проверу разумевања дијалога раде задатак 1б у уџбенику, страна 36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 hat Timo Schule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 hat Timo Russisch-AG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дају одговоре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Am Mittwoch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/ Am Donnerstag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ве одговоре користи као увод за учење назива дана у недељи и пише на табл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chentage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ontag / Dienstag / Mittwoch / Donnerstag / Freitag / Samstag / Sonntag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ставник изговара дане у недељи, а ученици хорски понављ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поставља питањ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ont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machst du am Mittwoch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глашава предлог am како би ученици дошли до закључка да се уз дане у недељи увек користи тај предлог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луме дијалог из 1а, а „јачи“ ученици могу сами да осмисле дијалог и да га одглум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. Радна свеска, страна 32, 1а,б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09:00Z</dcterms:created>
  <dc:creator>Ranka</dc:creator>
  <dc:description/>
  <cp:keywords/>
  <dc:language>en-US</dc:language>
  <cp:lastModifiedBy>Jasmina Arsenijević</cp:lastModifiedBy>
  <dcterms:modified xsi:type="dcterms:W3CDTF">2019-08-21T08:44:00Z</dcterms:modified>
  <cp:revision>11</cp:revision>
  <dc:subject/>
  <dc:title/>
</cp:coreProperties>
</file>