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Mein Tag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Dein Schultag</w:t>
            </w:r>
          </w:p>
        </w:tc>
      </w:tr>
      <w:tr>
        <w:trPr>
          <w:trHeight w:val="2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Обрада / увежбавање 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имена делова дана и предлог am уз њих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напишу текст на тему 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поздравља ученике и пит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Welcher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Tag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heute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RS" w:eastAsia="sr-Latn-CS"/>
              </w:rPr>
              <w:t>Ученици одговарају, а наставник пита Ist es Morgen oder Nachmittag? Ученици одговарају, а наставник говори ученицима да ће данас научити остале делове дана и пише на табли Tageszeiten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ше све делове дана на табли и из његових примера ученици изводе закључак да делови дана иду са предлогом a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упућује ученике на страну 38, на Denk nach. Разговарају о реду речи у реченици. Ученици знају да глагол стоји на другом месту, али су углавном састављали реченице које почињу субјектом. Наставник објашњава да на првом месту у реченици може да стоји и прилог за време, али да глагол опет мора остати на другом мес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јашњава ученицима следећу активност и 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треба да напишу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текст на тему Mein Tag или Mein Wochenende. Треба што детаљније да опишу један дан, користећи сате и делове дана. Могу да им помогну тезе у уџбенику, страна 39, 4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ишу текст на папир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скупља написане текстове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0:26:00Z</dcterms:created>
  <dc:creator>Ranka</dc:creator>
  <dc:description/>
  <cp:keywords/>
  <dc:language>en-US</dc:language>
  <cp:lastModifiedBy>Jasmina Arsenijević</cp:lastModifiedBy>
  <dcterms:modified xsi:type="dcterms:W3CDTF">2019-08-21T08:49:00Z</dcterms:modified>
  <cp:revision>6</cp:revision>
  <dc:subject/>
  <dc:title/>
</cp:coreProperties>
</file>