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Mein Tag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</w:rPr>
              <w:t>Stundenplan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sr-Latn-CS"/>
              </w:rPr>
              <w:t>Утврђивање вокабулара, утврђивање правилне реченичне конструкције</w:t>
            </w:r>
          </w:p>
        </w:tc>
      </w:tr>
      <w:tr>
        <w:trPr>
          <w:trHeight w:val="90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презентацију на тем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направе презентацију на тему</w:t>
            </w:r>
          </w:p>
        </w:tc>
      </w:tr>
      <w:tr>
        <w:trPr>
          <w:trHeight w:val="36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6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у пару, групни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, дијалошки, показни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се осврће на Тимов распоред у уџбенику, страна 39 и поставља ученицима питања: Wann hat Timo Mathematik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 hat Timo am Montag? Wie viele Stunden hat er am Freitag? Wann hat er frei?..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у паровима постављају и одговарају на питања у вези са распоред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раде задатак 5ц у радној свесци и упоређују свој и Тимов распоре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следећу активност. Дели их у пет група. Свака група има задатак да представе распоред часова за један дан. Распоред треба да буде што детаљнији (дан, сатница преподне и поподне, предмети)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раве пано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 Групе представљају пано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22:33:00Z</dcterms:created>
  <dc:creator>Ranka</dc:creator>
  <dc:description/>
  <cp:keywords/>
  <dc:language>en-US</dc:language>
  <cp:lastModifiedBy>Jasmina Arsenijević</cp:lastModifiedBy>
  <dcterms:modified xsi:type="dcterms:W3CDTF">2019-08-21T08:53:00Z</dcterms:modified>
  <cp:revision>7</cp:revision>
  <dc:subject/>
  <dc:title/>
</cp:coreProperties>
</file>