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е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 xml:space="preserve"> </w:t>
      </w:r>
      <w:r>
        <w:rPr>
          <w:b/>
          <w:bCs/>
          <w:sz w:val="36"/>
          <w:szCs w:val="36"/>
        </w:rPr>
        <w:t>PRIM A PLUS A1.1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 xml:space="preserve">1. </w:t>
            </w:r>
            <w:r>
              <w:rPr>
                <w:b/>
                <w:sz w:val="20"/>
                <w:szCs w:val="20"/>
                <w:lang w:val="sr-Latn-RS" w:eastAsia="sr-Latn-RS"/>
              </w:rPr>
              <w:t>Neu hier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оздрављање и представљање себе; тражење и давање основних информација о себи;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1 – Ученик препознаје и примењује једноставне поздраве и отпоздраве у свакодневним ситуацијам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2 – Ученик представља себе и пружа једноставне информације личне природе (нпр. име, године, националност, место становања)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3 – Ученик поставља и одговара на једноставна питања личне природ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5 – Ученик изражава своје допадање и недопадањ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6 – Ученик попуњава једноставан формулар са основним личним подацим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СЈ2.ОО.О.1.7 – Ученик пише кратак текст о себи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1.3 – Ученик препознаје и примењује правила учтивости у комуникацији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Latn-RS" w:eastAsia="sr-Latn-RS"/>
              </w:rPr>
              <w:t>Wie heißt du?Wie geht's dir/Ihnen? Woher kommst du?/ Wo wohnst du?/ Was magst du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Презент глагола kommen, wohnen, machen, heißen, mögen, sein у облицима за ich, du, Si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Упитне речи: wie, wo, woher.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мелодију речениц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2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eine Klasse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основних информација о себи и другима; описивање предмета;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шта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4 – Ученик пита за и даје основне податке личне природе (нпр. број телефона, године)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9 – Ученик представља другу особ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5 – Ученик изражава своје допадање и недопадањ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2 – Ученик именује и користи основни школски прибор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3 – Ученик именује школске предмете и изражава свој став о њим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6 – Ученик разуме кратку усмену или писану презентацију на познату тем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СЈ2.ОО.О.2.7 – Ученик прави кратку усмену или писану презентацију на познату тем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2.2 – Ученик уочава сличности и разлике између културних елемената земље циљног језика и сопствене културе (нпр. школски простор, обичаји)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Wie ist deine Handynummer? </w:t>
            </w:r>
            <w:r>
              <w:rPr>
                <w:i/>
                <w:sz w:val="20"/>
                <w:szCs w:val="20"/>
                <w:lang w:val="de-DE" w:eastAsia="sr-Latn-RS"/>
              </w:rPr>
              <w:t>Was ist das? Wie heißt das auf Deutsch? Mathe ist super! Magst du...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- Презент глагола </w:t>
            </w:r>
            <w:r>
              <w:rPr>
                <w:sz w:val="20"/>
                <w:szCs w:val="20"/>
                <w:lang w:val="de-DE" w:eastAsia="sr-Latn-RS"/>
              </w:rPr>
              <w:t>у свим лиц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Присвојни члан: </w:t>
            </w:r>
            <w:r>
              <w:rPr>
                <w:sz w:val="20"/>
                <w:szCs w:val="20"/>
                <w:lang w:val="de-DE" w:eastAsia="sr-Latn-RS"/>
              </w:rPr>
              <w:t>mein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de-DE" w:eastAsia="sr-Latn-RS"/>
              </w:rPr>
              <w:t>dein</w:t>
            </w:r>
            <w:r>
              <w:rPr>
                <w:sz w:val="20"/>
                <w:szCs w:val="20"/>
                <w:lang w:val="sr-RS" w:eastAsia="sr-Latn-RS"/>
              </w:rPr>
              <w:t xml:space="preserve">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- Акцентовање речи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елодија реченице / п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 xml:space="preserve">Грађанско васпитање, Српски језик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Tier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основних информација о себи идругима; описивање  карактеристика живих бића;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 – Ученик именује животиње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2 – Ученик разуме једноставан опис животињ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3 – Ученик описује карактеристике животиње користећи једноставна језичка средств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4 – Ученик преноси једноставне исказе у трећем лиц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6 – Ученик разуме једноставан текст на тему животињ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9 – Ученик користи множину именица у описивању животињ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0 – Ученик разуме једноставна питања на тему животињ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1 – Ученик поставља и одговара на једноставна афирмативна питања на тему животињ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2 – Ученик разуме кратку презентацију на тему животињ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3 – Ученик прави кратку презентацију на тему животињ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3.2 – Ученик уочава сличности и разлике у односу према кућним љубимцима у различитим културам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; језичке структуре</w:t>
            </w:r>
            <w:r>
              <w:rPr>
                <w:i/>
                <w:sz w:val="20"/>
                <w:szCs w:val="20"/>
                <w:lang w:val="sr-RS" w:eastAsia="sr-Latn-RS"/>
              </w:rPr>
              <w:t>: Ich habe...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 Lieblingstier ist...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Hast du ein Haustier? </w:t>
            </w:r>
            <w:r>
              <w:rPr>
                <w:i/>
                <w:sz w:val="20"/>
                <w:szCs w:val="20"/>
                <w:lang w:val="de-DE" w:eastAsia="sr-Latn-RS"/>
              </w:rPr>
              <w:t>Was ist dein Lieblingstier? Woher kommt...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гација</w:t>
            </w:r>
            <w:r>
              <w:rPr>
                <w:sz w:val="20"/>
                <w:szCs w:val="20"/>
                <w:lang w:val="sr-Latn-RS" w:eastAsia="sr-Latn-RS"/>
              </w:rPr>
              <w:t>: k</w:t>
            </w:r>
            <w:r>
              <w:rPr>
                <w:sz w:val="20"/>
                <w:szCs w:val="20"/>
                <w:lang w:val="de-DE" w:eastAsia="sr-Latn-RS"/>
              </w:rPr>
              <w:t>ein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Изговор кратких и дугих вокал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остављање питања и одговора са </w:t>
            </w:r>
            <w:r>
              <w:rPr>
                <w:sz w:val="20"/>
                <w:szCs w:val="20"/>
                <w:lang w:val="de-DE" w:eastAsia="sr-Latn-RS"/>
              </w:rPr>
              <w:t>ja</w:t>
            </w:r>
            <w:r>
              <w:rPr>
                <w:sz w:val="20"/>
                <w:szCs w:val="20"/>
                <w:lang w:val="sr-RS" w:eastAsia="sr-Latn-RS"/>
              </w:rPr>
              <w:t xml:space="preserve"> и </w:t>
            </w:r>
            <w:r>
              <w:rPr>
                <w:sz w:val="20"/>
                <w:szCs w:val="20"/>
                <w:lang w:val="de-DE" w:eastAsia="sr-Latn-RS"/>
              </w:rPr>
              <w:t>nei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ножину имениц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ein Tag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хронолошког врмена; описивање догађаја у садашњости;  изражавање допадања / недопадања; описивање карактеристика предмета;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СЈ2.ОО.О.1.8 – Ученик разуме једноставна усмена или писана обавештења о времену и распореду активности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1.4 – Ученик тражи и даје основне податке личне природе (нпр. време, године, број телефона)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1 – Ученик описује свој дневни или недељни распоред активности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3 – Ученик именује школске предмете и изражава свој став о њим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6 – Ученик разуме једноставан текст на познату тем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7 – Ученик пише једноставан текст на познату тем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СЈ2.ОО.О.2.6 – Ученик разуме кратку усмену или писану презентацију на познату тем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7 – Ученик прави кратку усмену или писану презентацију на познату тем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2.8 – Ученик размењује једноставне информације на познату тем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2.3 – Ученик уочава сличности и разлике у животу школе у земљи циљног језика и у сопственој земљи (наставне и ваннаставне активности)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viel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Uh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Wann beginnt der Unterricht? Um wie viel Uhr kommst du nach Hause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Mein Lieblingsfach ist...</w:t>
            </w:r>
            <w:r>
              <w:rPr>
                <w:i/>
                <w:sz w:val="20"/>
                <w:szCs w:val="20"/>
                <w:lang w:val="de-DE" w:eastAsia="sr-Latn-RS"/>
              </w:rPr>
              <w:t xml:space="preserve"> Geschichte ist nicht so toll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сказивање шта воле / не воле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Временске прилог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ременске предлог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Hobbys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информација о себи и другима; Позив и реаговање на позив за учешће у заједничкој активности; изражавање молби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1.4 – Ученик пита за и даје основне податке личне природе (нпр. број телефона, године)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1.9 – Ученик представља другу особ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1.5 – Ученик изражава своје допадање и недопадање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2.2 – Ученик именује и користи основни школски прибор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2.3 – Ученик именује школске предмете и изражава свој став о њим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2.6 – Ученик разуме кратку усмену или писану презентацију на познату тем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sr-Latn-RS"/>
              </w:rPr>
              <w:t>СЈ2.ОО.О.2.7 – Ученик прави кратку усмену или писану презентацију на познату тем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С.2.2 – Ученик уочава сличности и разлике између културних елемената земље циљног језика и сопствене културе (нпр. школски простор, обичаји)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ach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ger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Komm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i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Ich habe keine Zeit. Kann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...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Употребу неправилних глагола, глагола са раздвојним префиксима и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ед речи у речениц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кал ö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6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eine Famili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карактеристика живих бића; исказивање просторних односа; изражавање припадања и поседовањ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 – Ученик разуме једноставан опис особ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2 – Ученик описује особе користећи једноставна језичка средств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3 – Ученик разуме једноставна питања која се односе на тему и одговара на њих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4 – Ученик разуме једноставна усмена и писана обавештења о простор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5 – Ученик даје једноставна обавештења о простор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6 – Ученик разуме и формулише једноставне изразе који се односе на поседовање и припадност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9 – Ученик разуме једноставан текст на познату тем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0 – Ученик учествује у једноставном разговору на познату тем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1 – Ученик пише једноставан текст на познату тем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2 – Ученик размењује једноставне информације на познату тем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3.2 – Ученик упоређује породичне односе у земљи циљног језика и сопственој култури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: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Famil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. 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Opa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Oma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 Изражавање на тем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Занимања у мушком / женском роду: </w:t>
            </w:r>
            <w:r>
              <w:rPr>
                <w:i/>
                <w:sz w:val="20"/>
                <w:szCs w:val="20"/>
                <w:lang w:val="de-DE" w:eastAsia="sr-Latn-RS"/>
              </w:rPr>
              <w:t>de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Lehre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Lehreri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азговор о омиљеним занимањ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присвојног члана у номинативу: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i/>
                <w:sz w:val="20"/>
                <w:szCs w:val="20"/>
                <w:lang w:val="de-DE" w:eastAsia="sr-Latn-RS"/>
              </w:rPr>
              <w:t>d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eine</w:t>
            </w:r>
            <w:r>
              <w:rPr>
                <w:i/>
                <w:sz w:val="20"/>
                <w:szCs w:val="20"/>
                <w:lang w:val="sr-RS" w:eastAsia="sr-Latn-RS"/>
              </w:rPr>
              <w:t>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Употребу прилога за место: </w:t>
            </w:r>
            <w:r>
              <w:rPr>
                <w:i/>
                <w:sz w:val="20"/>
                <w:szCs w:val="20"/>
                <w:lang w:val="sr-RS" w:eastAsia="sr-Latn-RS"/>
              </w:rPr>
              <w:t>vorne, hinten, rechts, link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7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as kostet das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количине, бројева и цена; исказивање жеља; изражавање мишље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sr-Latn-RS"/>
              </w:rPr>
              <w:t>СЈ2.ОО.О.4.1 – Ученик разуме једноставне изразе који се односе на количин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4.2 – Ученик пита и каже колико нечега им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4.3 – Ученик једноставно тражи артикле у продавници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4.4 – Ученик пита и каже колико нешто кошт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4.5 – Ученик разуме једноставне изразе којима се исказују жеље и адекватно реагује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4.6 – Ученик размењује једноставне исказе у вези са својим и туђим жељам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4.7 – Ученик једноставно саопштава шта он или неко други жели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4.8 – Ученик разуме и формулише једноставне исказе којима се тражи мишљењ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4.2 – Ученик упознаје елементе културе земље циљног језика (нпр. валута, јединице мере, свакодневни артикли) и упоређује их са сопственом културом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Ich möchte.../Ich hätte gern... Was kostet...? Das ist aber teuer. Wie viel Taschengeld bekommst du? Ich finde das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Разговор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сказивање жељ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неправилних глагол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модалног глагола möcht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ед речи у рече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Изговор дифтонга </w:t>
            </w:r>
            <w:r>
              <w:rPr>
                <w:sz w:val="20"/>
                <w:szCs w:val="20"/>
                <w:lang w:val="de-DE" w:eastAsia="sr-Latn-RS"/>
              </w:rPr>
              <w:t>ei, au, eu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Различите технике ч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4,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стале типове часова: 47,5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21:22:00Z</dcterms:created>
  <dc:creator>Marina</dc:creator>
  <dc:description/>
  <cp:keywords/>
  <dc:language>en-US</dc:language>
  <cp:lastModifiedBy>Una Rakić</cp:lastModifiedBy>
  <dcterms:modified xsi:type="dcterms:W3CDTF">2025-08-28T13:50:00Z</dcterms:modified>
  <cp:revision>23</cp:revision>
  <dc:subject/>
  <dc:title/>
</cp:coreProperties>
</file>