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Was kostet da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Einkaufsdialoge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вежбавањ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 и провера разумевања дијалога, увежбавање конверзације у куповини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 једноставне изразе који се односе на количину нече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итају и кажу колико нечега им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на једноставан начин затраже артик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итају и кажу колико нешто кошта 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у паровима</w:t>
            </w:r>
          </w:p>
        </w:tc>
      </w:tr>
      <w:tr>
        <w:trPr>
          <w:trHeight w:val="60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дијалошки, слушањ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поставља ученицима питања. Нпр:Was kaufst du gern? </w:t>
            </w:r>
            <w:r>
              <w:rPr>
                <w:rFonts w:cs="Times New Roman" w:ascii="Times New Roman" w:hAnsi="Times New Roman"/>
                <w:lang w:val="de-DE"/>
              </w:rPr>
              <w:t>Was kostet/kosten....? Ученици одговарају на питања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 дијалог на ЦД-у (Track 78), уџбеник, страна 60, раде задатак 3а (тачно / нетачно), читају и проверавај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ада слушају дијалог на ЦД-у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Track 9) и одговарају на питање шта Лукас купује. Овде се од ученика очекује детаљније разумевање дијалога који слушају. Треба да одговоре на питање: Was macht die Verkäuferin falsch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састављ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дијалоге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као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у вежби 4а у уџбенику, страна 61 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вежбавају их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Од „јачих“ ученика се може тражити да саставе опширнији и детаљнији деијало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: радна свеска, страна 57, задаци 3а, 4 и 6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глуме дијалоге у паровима, али без коришћења свеске.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9:41:00Z</dcterms:created>
  <dc:creator>Ranka</dc:creator>
  <dc:description/>
  <cp:keywords/>
  <dc:language>en-US</dc:language>
  <cp:lastModifiedBy>Jasmina Arsenijević</cp:lastModifiedBy>
  <dcterms:modified xsi:type="dcterms:W3CDTF">2019-08-21T09:43:00Z</dcterms:modified>
  <cp:revision>5</cp:revision>
  <dc:subject/>
  <dc:title/>
</cp:coreProperties>
</file>