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aktiv A2.</w:t>
      </w:r>
      <w:r>
        <w:rPr>
          <w:rFonts w:cs="Times New Roman" w:ascii="Times New Roman" w:hAnsi="Times New Roman"/>
          <w:b/>
          <w:sz w:val="24"/>
          <w:lang w:val="sr-RS"/>
        </w:rPr>
        <w:t>2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070"/>
        <w:gridCol w:w="189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у којима се описују способности и умећ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радње, способности и умећа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у којима се описују искуства, догађаји и способности у садашњ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о искуствима, догађајима и способностима у садашњости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у којима се описују искуства, догађаји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не информације о искуствима, догађајима и способностима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да упореде особи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  <w:t xml:space="preserve">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Sport macht Spaß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nterviews zum Thema Sport/Podca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4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undesjugendspiele-Dabei sein ist all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mparation der Adjek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portunfäl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 Mail schrei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sten Rekor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ein Lieblingssportl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чко васпитање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71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озивима на заједничк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lang w:val="sr-Latn-B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Latn-BA"/>
              </w:rPr>
              <w:t xml:space="preserve">     </w:t>
            </w: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7" w:leader="none"/>
              </w:tabs>
              <w:rPr/>
            </w:pPr>
            <w:r>
              <w:rPr>
                <w:rFonts w:cs="Times New Roman" w:ascii="Times New Roman" w:hAnsi="Times New Roman"/>
                <w:lang w:val="de-DE"/>
              </w:rPr>
              <w:tab/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sere Fes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Über ein Fest bericht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 Plakat über ein Fes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ndirekte Frag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Über Feste bericht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Sich verabred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raditionelle Fes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/Vlog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890"/>
        <w:gridCol w:w="207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једноставније предлоге, савет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е себ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а питања која се односе на положај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разумеју обавештења о положају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озивима на заједничке актив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lang w:val="de-DE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ustausch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jo möchte nach Österreich geh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ei Familie Bohm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chsel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chselpräpositionen mit Akk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terwegs in Wi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једноставније предлоге, савет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е себ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а питања која се односе на положај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разумеју обавештења о положају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озивима на заједничке активности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de-DE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 Bewerbungsvideo-Vlo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orbereitung auf 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ers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 Wochenende in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erliner Zahlen-Podcas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ir sind da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erl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историј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а питања која се односе на оријентацију у простору и правац кретања и одговори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затраже и разумеју обавештења о оријентацији у простору и правцу крет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опишу правац кретања једноставнијим везаним исказ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једноставније исказе који се односе на количину и цен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мене информације у вези са количином и цен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уобичајене изразе у вези са жеља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Zwei Karten bit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chnell vorbei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en Bericht schreib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/Vlo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истор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уобичајене изразе у вези са жеља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 се односе на изражавање допадања/недопадањ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зе допадање/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  <w:r>
              <w:rPr>
                <w:rFonts w:cs="Times New Roman" w:ascii="Times New Roman" w:hAnsi="Times New Roman"/>
                <w:color w:val="FF000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lang w:val="de-DE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sere Wel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okal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mweltfreundlich leb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mfrage:Wie umweltfreundlich sind wir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ipps zum Umweltschutz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chülerforum-Die Umwelt AG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</w:t>
            </w: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географија, </w:t>
            </w:r>
            <w:r>
              <w:rPr>
                <w:rFonts w:cs="Times New Roman" w:ascii="Times New Roman" w:hAnsi="Times New Roman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 се односе на  планове, намере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не једноставније исказе у вези са плановима,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саопште шта они или неко други намера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de-DE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Meine ersten Schrit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- Unser Umweltproje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/Vlo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Orte am Rhein(Lokalpräpositionen)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Orte am Rhein(Lokal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eiseplän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једноставније исказе који се односе на количину и цен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мене информације у вези са количином и цен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уобичајене изразе у вези са жеља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- разумеју уобичајене изразе у вези са жеља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lang w:val="de-DE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tädterätsel/Dialoge spie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ahrkarten kauf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aloge am Bahnh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mal um den Boden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/Vlo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zweite schriftliche Klassenarbe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</w:t>
            </w: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нформатика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, 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уобичајене изразе у вези са интересовањима, осетима и осећањи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зе интересовања, осете и осећања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честитају и захвале се користећи мање сложена језичка средства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lang w:val="de-DE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as ist los, Lio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erben mit 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Ein Schuljahr im Ausland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Lios Problem-E mail schrei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Abschiedsgeschenke für Li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Große Pause-Systematis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92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92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6:00Z</dcterms:created>
  <dc:creator>Vera Šćekić</dc:creator>
  <dc:description/>
  <cp:keywords/>
  <dc:language>en-US</dc:language>
  <cp:lastModifiedBy>Bojana</cp:lastModifiedBy>
  <dcterms:modified xsi:type="dcterms:W3CDTF">2025-08-21T16:14:00Z</dcterms:modified>
  <cp:revision>12</cp:revision>
  <dc:subject/>
  <dc:title/>
</cp:coreProperties>
</file>