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НИЦИЈАЛНИ ТЕСТ - 7. РАЗРЕД                                       А  ГРУП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Напишите одговарајуће придевске наставк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хорош___ обед            хорош_____  машина             хорош___кафе       хорош____друзья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р_____телефон             стар_____скамейка             стар_____вино     стар_____зд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/8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Напишите антониме придева :  (пример: хороший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лохой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)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тересный -  ______________                         трудный- 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мный-  _______________                                 богатый- _____________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аленький - __________________                    старый - _____________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Глаголе из заграде ставите у садашње врем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Ты ______________(жить) в Сербии?       -  Да, я _______________ (жить) в Серб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Вы _________________(изучать) русский ызык? - Да, я  _______________(изучать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Мы _________________(гулять) в парке, а мальчики ______________(играть) в футбо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/6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Реченице у садашњем времену пребаците у прошло време по обрасц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ы читаем книгу.   -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Мы читали книгу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Я  завтракаю в кафе .   -    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Антон хочет кофе.   -         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Вы смотрите новости? -     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Я отдыхаю на море. -        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Ты меня слушаешь? -       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 Именице у загради ставите у одговарајући падеж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. Я был в ___________( школа) и играл в футбол на школьном ____________(двор) 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Я  получила книгу от   ___________(брат) , а от ___________(сестра) посте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 Передай привет ____________(Таня) и _______________(Владимир)!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/6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6. Ставите  предлог В или НА  испред имениц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работе              _____улице           ______городе            _____театр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четверг           ______стадионе         _____Интернете       ______дискотека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7. Колико је сати? Бројеве напишите словима као у пример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: 40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семь сорок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8:12 _____________              14:20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:45 _____________________    9.30_____________             5:15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8. Напишите одговарајући прилог 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ожно, нельзя, надо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На уроке  _________спать, но ______________слушать внима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 В кино ________есть попкорн, но в театре 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В  музее ___________ громко разговаривать, но ____________фотографирова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/6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9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ставите правилно реченицу од датих  речи као у примеру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ы , всегда ,носить, тёмный, очки?     -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Вы всегда носите тёмные очки?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, театр, все,носить, красивый, одежда    -           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чему, ты, не, носить, новый , футболка? . 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ма, мы, носить, старый, одежда.             -          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, не ,хотеть, носить, старый, футболка.       -            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10. Употребите одговарајући глагол кретања у одговарајућем облику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а)    идти - ходи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Куда ты ________________завтра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 Я ________________в бассей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Вы часто __________________в бассейн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. Да, мы  _______________каждую суббо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б) ехать - езди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Мы каждый год _____________на Чёрное море, а в этом году ___________в Итал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Укупан број бодова:               /7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%   :               85 -100%            70 - 84%          50 - 69%     30 - 49%           испод 30%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оцена:                5                           4                      3                  2                         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број бодова:   66 до 78             54 до 65          39 до 53       24 до 38           0до 2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 xml:space="preserve">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3:47:00Z</dcterms:created>
  <dc:creator>Jelena</dc:creator>
  <dc:description/>
  <cp:keywords/>
  <dc:language>en-US</dc:language>
  <cp:lastModifiedBy>Jelena</cp:lastModifiedBy>
  <dcterms:modified xsi:type="dcterms:W3CDTF">2025-02-03T08:08:00Z</dcterms:modified>
  <cp:revision>13</cp:revision>
  <dc:subject/>
  <dc:title/>
</cp:coreProperties>
</file>