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 xml:space="preserve">3. </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lang w:val="sr-RS"/>
              </w:rPr>
            </w:pPr>
            <w:r>
              <w:rPr>
                <w:rFonts w:cs="Times New Roman" w:ascii="Times New Roman" w:hAnsi="Times New Roman"/>
                <w:b/>
                <w:sz w:val="20"/>
                <w:szCs w:val="20"/>
                <w:lang w:val="sr-RS"/>
              </w:rPr>
              <w:t>Выбираем....Ответьте  на  вопросы... Вставьте  подходящие  по  смыслу глаголы</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вежбањ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Обнавља  са ученицима употребу граматичких наставних јединица у комуникацији</w:t>
            </w:r>
            <w:r>
              <w:rPr>
                <w:rFonts w:cs="Times New Roman" w:ascii="Times New Roman" w:hAnsi="Times New Roman"/>
                <w:sz w:val="24"/>
                <w:szCs w:val="24"/>
                <w:lang w:val="sr-CS"/>
              </w:rPr>
              <w:t>, поставља питања, проверава домаћи задатак, даје објашњења, подстиче активност ученика који слушају, одговарају  на  питањ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амостално раде 2. и 3. задатак из уџбеник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роверава домаћи задатак.</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објашњава ученицима шта треба да ураде у 2. и 3. задатку на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7.страни  у  уџбенику.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Ученици приступају  изради  наведених  задатак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Наставник проверава, заједно са ученицима, да ли су правилно урадили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датке. Уколико има грешака, наставник појашњава како је то требало </w:t>
            </w:r>
          </w:p>
          <w:p>
            <w:pPr>
              <w:pStyle w:val="Normal"/>
              <w:tabs>
                <w:tab w:val="clear" w:pos="720"/>
                <w:tab w:val="left" w:pos="2955" w:leader="none"/>
              </w:tabs>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урадити и заједно исправљају грешке.</w:t>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међусобно вреднују рад на часу.</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 xml:space="preserve">Написати 6 реченица сличних онима из 2. и 3. задатка. </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21:10:00Z</dcterms:created>
  <dc:creator>Arijana Trajkovic</dc:creator>
  <dc:description/>
  <cp:keywords/>
  <dc:language>en-US</dc:language>
  <cp:lastModifiedBy>Arijana Trajkovic</cp:lastModifiedBy>
  <dcterms:modified xsi:type="dcterms:W3CDTF">2025-08-26T21:24:00Z</dcterms:modified>
  <cp:revision>7</cp:revision>
  <dc:subject/>
  <dc:title/>
</cp:coreProperties>
</file>