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" w:leader="none"/>
        </w:tabs>
        <w:spacing w:before="400" w:after="0"/>
        <w:jc w:val="center"/>
        <w:rPr/>
      </w:pPr>
      <w:r>
        <w:rPr/>
        <w:t>ПРИПРЕМА ЗА ЧАС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25135</wp:posOffset>
                </wp:positionH>
                <wp:positionV relativeFrom="paragraph">
                  <wp:posOffset>-2540</wp:posOffset>
                </wp:positionV>
                <wp:extent cx="1313815" cy="294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Датум: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45pt;height:23.2pt;mso-wrap-distance-left:9.05pt;mso-wrap-distance-right:9.05pt;mso-wrap-distance-top:0pt;mso-wrap-distance-bottom:0pt;margin-top:-0.2pt;mso-position-vertical-relative:text;margin-left:43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Датум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7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786"/>
        <w:gridCol w:w="7593"/>
      </w:tblGrid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к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зив предмет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ки језик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Школ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Разред и одељењ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четврт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Број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– група 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Наставна тем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Характер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јединиц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ешаем  задания (3,4, 5, 6, 7)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Тип час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жбања</w:t>
            </w:r>
          </w:p>
        </w:tc>
      </w:tr>
      <w:tr>
        <w:trPr>
          <w:trHeight w:val="319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Циљеви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рење круга граматичких јединица/форми кроз обнављање познатих и усвајање нових комуникативних функциј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одстицање жеље и интересовања за проширивање знања из руског језика и упознавање културе и живота савремене омладине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азвијање културе дијалога међу различитим генерацијама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sr-CS"/>
              </w:rPr>
              <w:t>С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тварање позитивне атмосфере и мотивације за даљи рад.</w:t>
            </w:r>
          </w:p>
          <w:p>
            <w:pPr>
              <w:pStyle w:val="ListParagraph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ru-RU"/>
              </w:rPr>
              <w:t>Развијање позитивног става према новим садржајима.</w:t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Образовни исходи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 завршетку часа ученик ће бити у стању да разуме тему, употребљава усвојене граматичке функције у комуникацији, наслућује значење непознатих речи на основу контекста, разуме осећања, жеље, потребе исказане у теми, одговара на питања којима се проверава разумевање обрађене теме.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настав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дсећа  ученике на  употребу кратког облика придева, употребу 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н должен-она должна- они долж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поставља питања, даје додатна објашњења (уколико су потребна), подстиче активност ученика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Планиране активности ученик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лушају, одговарају на питања, раде вежбања</w:t>
            </w:r>
          </w:p>
        </w:tc>
      </w:tr>
      <w:tr>
        <w:trPr>
          <w:trHeight w:val="1621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Међупредметне компетенциј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1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петенција за целоживотно учење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 2.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/>
              </w:rPr>
              <w:t>комуникација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ru-RU"/>
              </w:rPr>
              <w:t>;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br/>
              <w:t>3.рад с подацима и информацијама; 4.дигитална компетенција;</w:t>
              <w:br/>
              <w:t>5.решавање проблема; 6.сарадња; 7.одговорно учешће у демократском друштву;8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одговоран однос према здрављу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; 9.одговоран однос према околини; 10.естетичкакомпетенција; 11.предузимљивост и оријентација ка предузетништву.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и облици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фронтални,комбиновани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е методе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вербално-текстуална, дијалошк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Наставна средств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џбеник, табла</w:t>
            </w:r>
          </w:p>
        </w:tc>
      </w:tr>
      <w:tr>
        <w:trPr>
          <w:trHeight w:val="405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Корелација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српски језик</w:t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Литература и додатни материјал за уче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638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Литература и додатни </w:t>
            </w:r>
            <w:r>
              <w:rPr>
                <w:rFonts w:cs="Times New Roman" w:ascii="Times New Roman" w:hAnsi="Times New Roman"/>
                <w:b/>
                <w:spacing w:val="-4"/>
                <w:sz w:val="24"/>
                <w:szCs w:val="24"/>
                <w:lang w:val="ru-RU"/>
              </w:rPr>
              <w:t>материјал занаставнике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ru-RU"/>
              </w:rPr>
            </w:r>
          </w:p>
        </w:tc>
      </w:tr>
      <w:tr>
        <w:trPr>
          <w:trHeight w:val="1042" w:hRule="atLeast"/>
        </w:trPr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План извођења часа </w:t>
            </w:r>
          </w:p>
        </w:tc>
        <w:tc>
          <w:tcPr>
            <w:tcW w:w="7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4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ОДНИ ДЕО ЧАСА –  15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И ДЕО ЧАСА – 20 мин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exact" w:line="240"/>
              <w:ind w:left="714" w:hanging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РШНИ ДЕО ЧАСА – 10 мин.</w:t>
            </w:r>
          </w:p>
        </w:tc>
      </w:tr>
    </w:tbl>
    <w:tbl>
      <w:tblPr>
        <w:tblW w:w="5700" w:type="pct"/>
        <w:jc w:val="left"/>
        <w:tblInd w:w="-71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806"/>
        <w:gridCol w:w="8483"/>
      </w:tblGrid>
      <w:tr>
        <w:trPr>
          <w:trHeight w:val="113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ДЕЛОВИ ЧАСА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ЗЕ РАДА НА ЧАСУ</w:t>
            </w:r>
          </w:p>
        </w:tc>
      </w:tr>
      <w:tr>
        <w:trPr>
          <w:trHeight w:val="2041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Увод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-Наставник уписује час и одсутне ученике.</w:t>
            </w:r>
          </w:p>
          <w:p>
            <w:pPr>
              <w:pStyle w:val="Normal"/>
              <w:tabs>
                <w:tab w:val="clear" w:pos="720"/>
                <w:tab w:val="right" w:pos="4678" w:leader="none"/>
                <w:tab w:val="center" w:pos="5386" w:leader="none"/>
                <w:tab w:val="left" w:pos="7513" w:leader="none"/>
                <w:tab w:val="right" w:pos="9923" w:leader="none"/>
              </w:tabs>
              <w:spacing w:lineRule="exac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одсећа ученике на  употребу кретког облика придева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потребу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ru-RU"/>
              </w:rPr>
              <w:t>он должен-она должна- они должн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, даје им да раде вежбањ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Ученици пажљиво слушају објашњења наставника, смернице за коришћење већ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својених граматичких јединиц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, трудећи се да на прави начин то примене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 реченицам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ле појашњења, анализирају задатке у уџбенику.</w:t>
            </w:r>
          </w:p>
        </w:tc>
      </w:tr>
      <w:tr>
        <w:trPr>
          <w:trHeight w:val="2268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Глав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3DFEE" w:val="clear"/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риступају изради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ати њихов рад и, уколико примети да им је то потребно, даје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додатна објашњења како би ученици могли лакше урадити наведене задатке и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применити их у комуникацији.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добијају одређено време за израду задатака из уџбеника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Наставник проверава како су урадили задатке и мотивише ученике да   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ind w:left="360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међусобно проверавају тачност урађених задатака.</w:t>
            </w:r>
          </w:p>
        </w:tc>
      </w:tr>
      <w:tr>
        <w:trPr>
          <w:trHeight w:val="1474" w:hRule="atLeast"/>
        </w:trPr>
        <w:tc>
          <w:tcPr>
            <w:tcW w:w="1806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Завршни део</w:t>
            </w:r>
          </w:p>
        </w:tc>
        <w:tc>
          <w:tcPr>
            <w:tcW w:w="848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‒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Ученици пажљиво слушају једни друге и исправљају евентуалне грешке.</w:t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955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омаћи  задатак: Написати по једну реченицу за сваки модел задатка.</w:t>
            </w:r>
          </w:p>
        </w:tc>
      </w:tr>
    </w:tbl>
    <w:p>
      <w:pPr>
        <w:pStyle w:val="Normal"/>
        <w:spacing w:before="600" w:after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АМОЕВАЛУАЦИЈА И КОРЕКЦИЈА ЧАС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tabs>
          <w:tab w:val="clear" w:pos="720"/>
          <w:tab w:val="right" w:pos="10773" w:leader="dot"/>
        </w:tabs>
        <w:spacing w:lineRule="exact" w:line="40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ab/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ru-RU" w:eastAsia="en-US"/>
        </w:rPr>
        <w:t>НАСТАВНИК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:  -------------------------------------------------------------------------------------</w:t>
        <w:tab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851" w:hanging="284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21:43:00Z</dcterms:created>
  <dc:creator>Arijana Trajkovic</dc:creator>
  <dc:description/>
  <cp:keywords/>
  <dc:language>en-US</dc:language>
  <cp:lastModifiedBy>Arijana Trajkovic</cp:lastModifiedBy>
  <dcterms:modified xsi:type="dcterms:W3CDTF">2025-08-27T21:58:00Z</dcterms:modified>
  <cp:revision>7</cp:revision>
  <dc:subject/>
  <dc:title/>
</cp:coreProperties>
</file>