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Ј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28"/>
        <w:gridCol w:w="1276"/>
        <w:gridCol w:w="1417"/>
        <w:gridCol w:w="1418"/>
        <w:gridCol w:w="2551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</w:t>
            </w:r>
            <w:r>
              <w:rPr>
                <w:b/>
                <w:bCs/>
                <w:sz w:val="20"/>
                <w:lang w:val="sr-RS"/>
              </w:rPr>
              <w:t>ПОВТОРЕНИЕ  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  <w:lang w:val="sr-RS"/>
              </w:rPr>
              <w:t>Ответ</w:t>
            </w:r>
            <w:r>
              <w:rPr>
                <w:b/>
                <w:szCs w:val="24"/>
                <w:shd w:fill="FFFFFF" w:val="clear"/>
                <w:lang w:val="ru-RU"/>
              </w:rPr>
              <w:t>ьте  вопросы: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Какую  одежду  вы  выбираете? Что  вы  всегда  хотите  купить, когда  видите?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какву  одећу  бирају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где  и  како  воле  да  се  одмарају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воле  ли  да  иду  на  пикник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lang w:val="sr-RS"/>
              </w:rPr>
              <w:t>-Где закуски, где напит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Подготовка к  второй  письменной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  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Вторая  письменная  работа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иалог – Сделайте  заказ  в  ресторане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-Глаголы  дви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Я приглашаю  друзей  на пикник..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6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>Давайте  поговори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RS"/>
        </w:rPr>
        <w:t xml:space="preserve">                       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5:16:00Z</dcterms:created>
  <dc:creator>Milisav</dc:creator>
  <dc:description/>
  <cp:keywords/>
  <dc:language>en-US</dc:language>
  <cp:lastModifiedBy>Arijana Trajkovic</cp:lastModifiedBy>
  <dcterms:modified xsi:type="dcterms:W3CDTF">2025-08-11T18:16:00Z</dcterms:modified>
  <cp:revision>9</cp:revision>
  <dc:subject/>
  <dc:title/>
</cp:coreProperties>
</file>