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ЕБРУ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454"/>
        <w:gridCol w:w="1236"/>
        <w:gridCol w:w="698"/>
        <w:gridCol w:w="2241"/>
        <w:gridCol w:w="637"/>
      </w:tblGrid>
      <w:tr>
        <w:trPr/>
        <w:tc>
          <w:tcPr>
            <w:tcW w:w="16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45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1.(ПРВ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961"/>
        <w:gridCol w:w="1276"/>
        <w:gridCol w:w="1417"/>
        <w:gridCol w:w="1418"/>
        <w:gridCol w:w="3118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057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СВОБОДНОЕ 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История туризма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да  ли воли  путов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избор  дестинациј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  култури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ак сказать, что вам что-то нравится/понравилось или не нравится/не понравилось?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ru-RU"/>
              </w:rPr>
              <w:t xml:space="preserve">- Как давать советы?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Обсудите  выбор – Куда  пойти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Выберите  варианты  отдыха  в  свободное  врем</w:t>
            </w:r>
            <w:r>
              <w:rPr>
                <w:b/>
                <w:szCs w:val="24"/>
                <w:lang w:val="ru-RU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Глаголы  движения  без  префиксов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lang w:val="sr-R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16444" w:type="dxa"/>
            <w:gridSpan w:val="10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9:35:00Z</dcterms:created>
  <dc:creator>Milisav</dc:creator>
  <dc:description/>
  <cp:keywords/>
  <dc:language>en-US</dc:language>
  <cp:lastModifiedBy>Arijana Trajkovic</cp:lastModifiedBy>
  <dcterms:modified xsi:type="dcterms:W3CDTF">2025-08-11T13:36:00Z</dcterms:modified>
  <cp:revision>18</cp:revision>
  <dc:subject/>
  <dc:title/>
</cp:coreProperties>
</file>