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РИПРЕМА ЗА ЧА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341"/>
      </w:tblGrid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к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в предмета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ед/Одељење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час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а тем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портре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јединица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Анкета - Помогите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sr-RS"/>
              </w:rPr>
              <w:t xml:space="preserve"> консулу правильно  поставить вопросы, а потом проверьте!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ас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нављање, вежбања</w:t>
            </w:r>
          </w:p>
        </w:tc>
      </w:tr>
      <w:tr>
        <w:trPr>
          <w:trHeight w:val="283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љеви часа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иривање круга лексике на тему сусрета, упознавања, поздрављања, представљања, обнављање познатих и усвајање нових комуникативних функција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говање културе дијалога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вју - анкет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56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знавање  у реалном животу, поздрављање и представљање</w:t>
            </w:r>
          </w:p>
        </w:tc>
      </w:tr>
      <w:tr>
        <w:trPr>
          <w:trHeight w:val="90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 исход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, ученик ће бити у стању да износи своје мишљење,  да  саслуша и  процени  друге  људе. Ученик ће моћи да користи одговарајућа правописна правила у питањима  и  одговорима.</w:t>
            </w:r>
          </w:p>
        </w:tc>
      </w:tr>
      <w:tr>
        <w:trPr>
          <w:trHeight w:val="90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наставник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жљиво слуша, коментарише и исправља читање, објашњава и даје упутства за израду задатака, усмерава рад и подстиче активност ученика, организује време на часу и интеракцијске односе на часу</w:t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ане активности ученик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ју, воде разговор, израђују лексичка вежбања</w:t>
            </w:r>
          </w:p>
        </w:tc>
      </w:tr>
      <w:tr>
        <w:trPr>
          <w:trHeight w:val="170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ђупредметне компетенције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>5. Решавање проблема; 6. Сарадња; 7. Одговорно учешће у демократском друштву;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и облици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е методе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лошка, вербално-текстуална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тавна средства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, радна свеска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лациј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, грађанско васпитање</w:t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 наставнике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извођења часа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2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15 мин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САМОЕВАЛУАЦИЈА И КОРЕКЦИЈА ЧАС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803900" cy="7617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61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19"/>
                              <w:gridCol w:w="7921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ЛОВИ ЧАСА</w:t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ЗЕ РАДА НА ЧА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водни део</w:t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Ученици вежбају  представљањ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„Давайте  познакомимся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8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и део</w:t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Питају  и  одговарају,  а  затим одговоре  записују  у  табелу, а в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а циљем максималног коришћења нове лексике ( задание  2 - израда задатка из уџбени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зрада трећег задатка из уџбеника (</w:t>
                                  </w:r>
                                  <w:r>
                                    <w:rPr>
                                      <w:b/>
                                      <w:szCs w:val="24"/>
                                      <w:shd w:fill="FFFFFF" w:val="clear"/>
                                      <w:lang w:val="sr-RS"/>
                                    </w:rPr>
                                    <w:t xml:space="preserve"> Помогите</w:t>
                                  </w:r>
                                  <w:r>
                                    <w:rPr>
                                      <w:b/>
                                      <w:szCs w:val="24"/>
                                      <w:shd w:fill="FFFFFF" w:val="clear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4"/>
                                      <w:shd w:fill="FFFFFF" w:val="clear"/>
                                      <w:lang w:val="sr-RS"/>
                                    </w:rPr>
                                    <w:t xml:space="preserve"> консулу правильно  поставить вопросы, а потом проверьте!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  <w:shd w:fill="FFFFFF" w:val="clear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shd w:fill="FFFFFF" w:val="clear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Израда четвртог  задатка из уџбеника (урадити  по  моделу – кого?, что?), а  затим поставити  питања  како  бисте  добили  те  одговор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3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вршни део</w:t>
                                  </w:r>
                                </w:p>
                              </w:tc>
                              <w:tc>
                                <w:tcPr>
                                  <w:tcW w:w="79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Ученици воде  дискусију  на  тему 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sz w:val="24"/>
                                      <w:szCs w:val="24"/>
                                      <w:lang w:val="ru-RU" w:eastAsia="en-GB"/>
                                    </w:rPr>
                                    <w:t>≪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Я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фило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lang w:val="ru-RU" w:eastAsia="en-GB"/>
                                    </w:rPr>
                                    <w:t>соф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э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lang w:val="ru-RU" w:eastAsia="en-GB"/>
                                    </w:rPr>
                                    <w:t>то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зна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lang w:val="ru-RU" w:eastAsia="en-GB"/>
                                    </w:rPr>
                                    <w:t>чит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ка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lang w:val="ru-RU" w:eastAsia="en-GB"/>
                                    </w:rPr>
                                    <w:t>ждый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отве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lang w:val="ru-RU" w:eastAsia="en-GB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меня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есть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вопро</w:t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lang w:val="ru-RU" w:eastAsia="en-GB"/>
                                    </w:rPr>
                                    <w:t>́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/>
                                      <w:lang w:val="ru-RU" w:eastAsia="en-GB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SchoolBook-Regular;MS Mincho" w:cs="SchoolBook-Regular;MS Mincho" w:ascii="SchoolBook-Regular;MS Mincho" w:hAnsi="SchoolBook-Regular;MS Mincho"/>
                                      <w:b/>
                                      <w:lang w:val="ru-RU" w:eastAsia="en-GB"/>
                                    </w:rPr>
                                    <w:t>≫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5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  <w:t>Домаћи задата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кратко  написати  своје  мишљење  о  овој  те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99.8pt;mso-wrap-distance-left:0pt;mso-wrap-distance-right:0pt;mso-wrap-distance-top:0pt;mso-wrap-distance-bottom:0pt;margin-top:0pt;mso-position-vertical:top;mso-position-vertical-relative:margin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19"/>
                        <w:gridCol w:w="7921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ЛОВИ ЧАСА</w:t>
                            </w:r>
                          </w:p>
                        </w:tc>
                        <w:tc>
                          <w:tcPr>
                            <w:tcW w:w="79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ЗЕ РАДА НА ЧАСУ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водни део</w:t>
                            </w:r>
                          </w:p>
                        </w:tc>
                        <w:tc>
                          <w:tcPr>
                            <w:tcW w:w="79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вежбају  представљањ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„Давайте  познакомимся“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118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лавни део</w:t>
                            </w:r>
                          </w:p>
                        </w:tc>
                        <w:tc>
                          <w:tcPr>
                            <w:tcW w:w="79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итају  и  одговарају,  а  затим одговоре  записују  у  табелу, а в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а циљем максималног коришћења нове лексике ( задание  2 - израда задатка из уџбени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да трећег задатка из уџбеника (</w:t>
                            </w:r>
                            <w:r>
                              <w:rPr>
                                <w:b/>
                                <w:szCs w:val="24"/>
                                <w:shd w:fill="FFFFFF" w:val="clear"/>
                                <w:lang w:val="sr-RS"/>
                              </w:rPr>
                              <w:t xml:space="preserve"> Помогите</w:t>
                            </w:r>
                            <w:r>
                              <w:rPr>
                                <w:b/>
                                <w:szCs w:val="24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shd w:fill="FFFFFF" w:val="clear"/>
                                <w:lang w:val="sr-RS"/>
                              </w:rPr>
                              <w:t xml:space="preserve"> консулу правильно  поставить вопросы, а потом проверьте!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b/>
                                <w:b/>
                                <w:szCs w:val="24"/>
                                <w:shd w:fill="FFFFFF" w:val="clear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shd w:fill="FFFFFF" w:val="clear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рада четвртог  задатка из уџбеника (урадити  по  моделу – кого?, что?), а  затим поставити  питања  како  бисте  добили  те  одговор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3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вршни део</w:t>
                            </w:r>
                          </w:p>
                        </w:tc>
                        <w:tc>
                          <w:tcPr>
                            <w:tcW w:w="79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воде  дискусију  на  тему 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sz w:val="24"/>
                                <w:szCs w:val="24"/>
                                <w:lang w:val="ru-RU" w:eastAsia="en-GB"/>
                              </w:rPr>
                              <w:t>≪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Я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фило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lang w:val="ru-RU" w:eastAsia="en-GB"/>
                              </w:rPr>
                              <w:t>соф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э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lang w:val="ru-RU" w:eastAsia="en-GB"/>
                              </w:rPr>
                              <w:t>то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зна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lang w:val="ru-RU" w:eastAsia="en-GB"/>
                              </w:rPr>
                              <w:t>чит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,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на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ка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lang w:val="ru-RU" w:eastAsia="en-GB"/>
                              </w:rPr>
                              <w:t>ждый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отве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lang w:val="ru-RU" w:eastAsia="en-GB"/>
                              </w:rPr>
                              <w:t>т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у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меня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есть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вопро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lang w:val="ru-RU" w:eastAsia="en-GB"/>
                              </w:rPr>
                              <w:t>́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lang w:val="ru-RU" w:eastAsia="en-GB"/>
                              </w:rPr>
                              <w:t>с</w:t>
                            </w:r>
                            <w:r>
                              <w:rPr>
                                <w:rFonts w:eastAsia="SchoolBook-Regular;MS Mincho" w:cs="SchoolBook-Regular;MS Mincho" w:ascii="SchoolBook-Regular;MS Mincho" w:hAnsi="SchoolBook-Regular;MS Mincho"/>
                                <w:b/>
                                <w:lang w:val="ru-RU" w:eastAsia="en-GB"/>
                              </w:rPr>
                              <w:t>≫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5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кратко  написати  своје  мишљење  о  овој  тем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-Regular">
    <w:altName w:val="MS Mincho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9:59:00Z</dcterms:created>
  <dc:creator>Arijana Trajkovic</dc:creator>
  <dc:description/>
  <cp:keywords/>
  <dc:language>en-US</dc:language>
  <cp:lastModifiedBy>Arijana Trajkovic</cp:lastModifiedBy>
  <dcterms:modified xsi:type="dcterms:W3CDTF">2025-08-14T20:20:00Z</dcterms:modified>
  <cp:revision>6</cp:revision>
  <dc:subject/>
  <dc:title/>
</cp:coreProperties>
</file>