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ОВ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159"/>
        <w:gridCol w:w="1418"/>
        <w:gridCol w:w="1701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СТЬ  ИЛИ  НЕ  ЕСТЬ;       ИМПУЛЬСИВНЫЕ  ПОКУП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szCs w:val="24"/>
                <w:lang w:val="sr-RS"/>
              </w:rPr>
              <w:t>Глаголы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 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адевать-надеть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да  ли  воли  моду,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 xml:space="preserve">које  су  му омиљене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>продавнице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Как  вы  думаете, что вам идёт и что не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идёт?  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А вы модный человек?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Глаголы: покупать-купить;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      </w:t>
            </w:r>
            <w:r>
              <w:rPr>
                <w:b/>
                <w:bCs/>
                <w:szCs w:val="24"/>
                <w:lang w:val="sr-RS"/>
              </w:rPr>
              <w:t>давать-дать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-Попробуйте  определить  названия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магазинов... 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ru-RU"/>
              </w:rPr>
              <w:t>-Таблица  продуктов</w:t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Что обычно ест здоровый  человек?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Подготовка к первой письменной работ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Первая  письмен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9:06:00Z</dcterms:created>
  <dc:creator>Milisav</dc:creator>
  <dc:description/>
  <cp:keywords/>
  <dc:language>en-US</dc:language>
  <cp:lastModifiedBy>Arijana Trajkovic</cp:lastModifiedBy>
  <dcterms:modified xsi:type="dcterms:W3CDTF">2025-08-11T17:48:00Z</dcterms:modified>
  <cp:revision>15</cp:revision>
  <dc:subject/>
  <dc:title/>
</cp:coreProperties>
</file>