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Ј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544"/>
        <w:gridCol w:w="1417"/>
        <w:gridCol w:w="1559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</w:t>
            </w:r>
            <w:r>
              <w:rPr>
                <w:b/>
                <w:bCs/>
                <w:sz w:val="20"/>
                <w:lang w:val="sr-RS"/>
              </w:rPr>
              <w:t>ПОВТОРЕНИЕ  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ru-RU"/>
              </w:rPr>
              <w:t>Работа над текстом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где  и  како  воле  да  се  одмарај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Расскажите  об Ольге / Перескажите 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Подготовка к  второй  письменной 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  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Вторая  письмен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Прочитайте  текст. Обратите  внимание  на  выделенные  слова.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Поставьте  вопросы  и дайте  ответы: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7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Какой  отдых  в  любите, а какой  ненавид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68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lang w:val="sr-RS"/>
              </w:rPr>
              <w:t>Вариант  2  (в пар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5:13:00Z</dcterms:created>
  <dc:creator>Milisav</dc:creator>
  <dc:description/>
  <cp:keywords/>
  <dc:language>en-US</dc:language>
  <cp:lastModifiedBy>Arijana Trajkovic</cp:lastModifiedBy>
  <dcterms:modified xsi:type="dcterms:W3CDTF">2025-08-11T13:42:00Z</dcterms:modified>
  <cp:revision>9</cp:revision>
  <dc:subject/>
  <dc:title/>
</cp:coreProperties>
</file>