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0"/>
        <w:gridCol w:w="6426"/>
      </w:tblGrid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ик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ив предмет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ред/Одељењ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јединиц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сказ  о  себе- Текст – задание  1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дни  час 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да</w:t>
            </w:r>
          </w:p>
        </w:tc>
      </w:tr>
      <w:tr>
        <w:trPr>
          <w:trHeight w:val="340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иљеви час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ученика са уџбеничким комплетом за 1. разред гимназиј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лексике на тему сусрета, упознавања, поздрављања, представљањ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нављање познатих и усвајање нових комуникативних функциј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говање културе дијалога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варање позитивне атмосфере и мотивације за даљи рад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итивног става према новим садр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јим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разуме текст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прочитаног текста.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шта аудио-снимак, поставља питања, даје објашњења, семантизује нове речи и изразе и пише их на табли, подстиче активност ученика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записују нове речи и израз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158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аудитивна, дијалошка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компакт-диск, табла</w:t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, социологија, историја</w:t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 наставник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5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2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10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732145" cy="693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693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06"/>
                              <w:gridCol w:w="7821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8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1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8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поздравља ученике, пожели им срећан почетак нове школске године, много успеха, записује час и одсутне ученик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ставља ученицима питања у вези с тим како су провели летњи распу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Вы хорошо отдохнули? Вы ездили куда-нибудь? С кем вы ездили? На чём вы ездили?  Чем вы занимались во время каникул? С кем вы познакомились? Говорили ли вы по-русски на каникулах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8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MS Mincho" w:hAnsi="SchoolBook-Bold;MS Mincho" w:eastAsia="SchoolBook-Bold;MS Mincho" w:cs="SchoolBook-Bold;MS Mincho"/>
                                      <w:b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Наставник уводи нову лексику упознајући ученике са темом и садржајем текста „Автопортрет“ и записује речи и изразе на табли: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айти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ники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омп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криптовалю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а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о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дная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е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а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Regular;MS Mincho" w:hAnsi="SchoolBook-Regular;MS Mincho" w:eastAsia="SchoolBook-Regular;MS Mincho" w:cs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изме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я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шу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изнь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меня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есть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color w:val="000000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ли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чная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жизн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MS Mincho" w:hAnsi="SchoolBook-Bold;MS Mincho" w:eastAsia="SchoolBook-Bold;MS Mincho" w:cs="SchoolBook-Bold;MS Mincho"/>
                                      <w:b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choolBook-Bold;MS Mincho" w:hAnsi="SchoolBook-Bold;MS Mincho" w:eastAsia="SchoolBook-Bold;MS Mincho" w:cs="SchoolBook-Bold;MS Mincho"/>
                                      <w:b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color w:val="7133FF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осле читања текста, наставник проверава разумева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 xml:space="preserve"> и зада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ченици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први задатак из уџбеник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Latn-CS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Рассказ  о  себ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Latn-CS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ченици причају  о  себ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8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овера разумевања текста кроз разговор, односно, одговарање  на питања  после  текста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Что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ы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любили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делать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7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лет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ас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интересуют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новые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технологии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Что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ам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интереснее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учиться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работать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Где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ы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хотите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жить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Что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ам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нравится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Западе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что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остоке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вас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есть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мечта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 xml:space="preserve">? 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Какая</w:t>
                                  </w: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lang w:val="ru-RU" w:eastAsia="en-GB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oolBook-Bold;MS Mincho" w:hAnsi="SchoolBook-Bold;MS Mincho" w:eastAsia="SchoolBook-Bold;MS Mincho" w:cs="SchoolBook-Bold;MS Mincho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eastAsia="SchoolBook-Bold;MS Mincho" w:cs="SchoolBook-Bold;MS Mincho" w:ascii="SchoolBook-Bold;MS Mincho" w:hAnsi="SchoolBook-Bold;MS Mincho"/>
                                      <w:b/>
                                      <w:bCs/>
                                      <w:sz w:val="24"/>
                                      <w:szCs w:val="24"/>
                                      <w:lang w:val="sr-R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аучити нове речи и израз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546.3pt;mso-wrap-distance-left:2.85pt;mso-wrap-distance-right:2.85pt;mso-wrap-distance-top:0pt;mso-wrap-distance-bottom:0pt;margin-top:0pt;mso-position-vertical:top;mso-position-vertical-relative:margin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2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06"/>
                        <w:gridCol w:w="7821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8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041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8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поздравља ученике, пожели им срећан почетак нове школске године, много успеха, записује час и одсутне ученик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ставља ученицима питања у вези с тим како су провели летњи распуст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Вы хорошо отдохнули? Вы ездили куда-нибудь? С кем вы ездили? На чём вы ездили?  Чем вы занимались во время каникул? С кем вы познакомились? Говорили ли вы по-русски на каникулах?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8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MS Mincho" w:hAnsi="SchoolBook-Bold;MS Mincho" w:eastAsia="SchoolBook-Bold;MS Mincho" w:cs="SchoolBook-Bold;MS Mincho"/>
                                <w:b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уводи нову лексику упознајући ученике са темом и садржајем текста „Автопортрет“ и записује речи и изразе на табли: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айти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шники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комп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криптовалю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та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мо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дная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те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ма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Regular;MS Mincho" w:hAnsi="SchoolBook-Regular;MS Mincho" w:eastAsia="SchoolBook-Regular;MS Mincho" w:cs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изме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н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я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на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шу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жизнь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у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меня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>есть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color w:val="000000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ли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чная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>жизн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MS Mincho" w:hAnsi="SchoolBook-Bold;MS Mincho" w:eastAsia="SchoolBook-Bold;MS Mincho" w:cs="SchoolBook-Bold;MS Mincho"/>
                                <w:b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choolBook-Bold;MS Mincho" w:hAnsi="SchoolBook-Bold;MS Mincho" w:eastAsia="SchoolBook-Bold;MS Mincho" w:cs="SchoolBook-Bold;MS Mincho"/>
                                <w:b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color w:val="7133FF"/>
                                <w:sz w:val="24"/>
                                <w:szCs w:val="24"/>
                                <w:lang w:val="ru-RU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ле читања текста, наставник проверава разуме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 xml:space="preserve"> и зада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ученици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ви задатак из уџбеника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Latn-CS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Рассказ  о  себ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Latn-C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причају  о  себи.</w:t>
                            </w:r>
                          </w:p>
                        </w:tc>
                      </w:tr>
                      <w:tr>
                        <w:trPr>
                          <w:trHeight w:val="497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8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овера разумевања текста кроз разговор, односно, одговарање  на питања  после  текста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Что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ы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любили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делать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7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лет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ас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интересуют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новые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технологии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Что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ам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интереснее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: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учиться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или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работать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Где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ы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хотите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жить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?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Что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ам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нравится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на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Западе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а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что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на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остоке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У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вас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есть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мечта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 xml:space="preserve">? 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Какая</w:t>
                            </w: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lang w:val="ru-RU" w:eastAsia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oolBook-Bold;MS Mincho" w:hAnsi="SchoolBook-Bold;MS Mincho" w:eastAsia="SchoolBook-Bold;MS Mincho" w:cs="SchoolBook-Bold;MS Mincho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SchoolBook-Bold;MS Mincho" w:cs="SchoolBook-Bold;MS Mincho" w:ascii="SchoolBook-Bold;MS Mincho" w:hAnsi="SchoolBook-Bold;MS Mincho"/>
                                <w:b/>
                                <w:bCs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аучити нове речи и израз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Bold">
    <w:altName w:val="MS Mincho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SchoolBook-Regular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9:29:00Z</dcterms:created>
  <dc:creator>Arijana Trajkovic</dc:creator>
  <dc:description/>
  <cp:keywords/>
  <dc:language>en-US</dc:language>
  <cp:lastModifiedBy>Arijana Trajkovic</cp:lastModifiedBy>
  <dcterms:modified xsi:type="dcterms:W3CDTF">2025-08-14T19:52:00Z</dcterms:modified>
  <cp:revision>3</cp:revision>
  <dc:subject/>
  <dc:title/>
</cp:coreProperties>
</file>