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pacing w:before="240" w:after="0"/>
        <w:jc w:val="center"/>
        <w:rPr/>
      </w:pPr>
      <w:r>
        <w:rPr/>
        <w:t>ПРИПРЕМА ЗА ЧАС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89"/>
        <w:gridCol w:w="6346"/>
      </w:tblGrid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ик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ив предмет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ки језик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кол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ред/Одељење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ви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 час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а тем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портрет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а јединиц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Поработаем над текстом - повтор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час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тврђивање, вежбања</w:t>
            </w:r>
          </w:p>
        </w:tc>
      </w:tr>
      <w:tr>
        <w:trPr>
          <w:trHeight w:val="2154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иљеви час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exact" w:line="240"/>
              <w:ind w:left="568" w:hanging="28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треба усвојених  граматичких  и језичких  јединица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аспит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exact" w:line="240"/>
              <w:ind w:left="568" w:hanging="284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викав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а повезују језичка знања у целину и самостално примењују граматичка правил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 корелацији с матерњим језиком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ункционал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exact" w:line="240"/>
              <w:ind w:left="568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на употреба обрађених  наставних  јединиц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најучесталијим синтагмама свакодневног говора</w:t>
            </w:r>
          </w:p>
        </w:tc>
      </w:tr>
      <w:tr>
        <w:trPr>
          <w:trHeight w:val="102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 исходи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завршетку часа, ученик ће бити у стању да правилно употребљава усвојене  синтагме; саставља краће дијалоге по датом моделу</w:t>
            </w:r>
          </w:p>
        </w:tc>
      </w:tr>
      <w:tr>
        <w:trPr>
          <w:trHeight w:val="102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ане активности наставник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јашњава, показује и даје упутства за израду лексичко-граматичких задатака из уџбеника, поставља питања подстичући ученике на уочавање корелације са српским језиком, организује време на часу</w:t>
            </w:r>
          </w:p>
        </w:tc>
      </w:tr>
      <w:tr>
        <w:trPr>
          <w:trHeight w:val="68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ане активности ученик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очавају сличности и разлике у односу на српски језик, одговарају на питања самостално доносећи закључке и израђујући задатке</w:t>
            </w:r>
          </w:p>
        </w:tc>
      </w:tr>
      <w:tr>
        <w:trPr>
          <w:trHeight w:val="1701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ђупредметне компетенције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1. Компетенција за целоживотно уч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2. Комуника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Рад с подацима и информација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 4. Дигитална компетенција;</w:t>
              <w:br/>
              <w:t>5. Решавање проблема; 6. Сарадња; 7. Одговорно учешће у демократском друштву; 8. Одговоран однос према здрављу; 9. Одговоран однос према околини; 10. Естетичка компетенција; 11. Предузимљивост и оријентација ка предузетништву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и облици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 индивидуални, рад у паровима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е методе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јалошка, вербално-текстуална, демонстративна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а средств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џбеник, радна свеска, табла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релација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68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ученике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наставнике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02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извођења часа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 – 10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 –  30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 – 5 мин.</w:t>
            </w:r>
          </w:p>
        </w:tc>
      </w:tr>
    </w:tbl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5803900" cy="6574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657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218"/>
                              <w:gridCol w:w="7922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ЕЛОВИ ЧАСА</w:t>
                                  </w:r>
                                </w:p>
                              </w:tc>
                              <w:tc>
                                <w:tcPr>
                                  <w:tcW w:w="7922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АЗЕ РАДА НА ЧАС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8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водни део</w:t>
                                  </w:r>
                                </w:p>
                              </w:tc>
                              <w:tc>
                                <w:tcPr>
                                  <w:tcW w:w="7922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Наставник објашњава табелу, а  онда  ученици  слушају  текст  још  једном  и  попуњавају  табелу (израда седмог  задатка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8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Главни део</w:t>
                                  </w:r>
                                </w:p>
                              </w:tc>
                              <w:tc>
                                <w:tcPr>
                                  <w:tcW w:w="7922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Израда осмог задатка (питајте  и  одговарајт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)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Спрашивайте и отвечайте.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1. Кто живёт в Петербу́рге? Кто живёт в Шве́ции? Кто рабо́тает в ци́рке? Кто лю́бит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сиде́ть до́ма?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2. Что хо́чет Ди́ма? Что не лю́бит Влади́мир? Что лю́бит Свен?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3. Где рабо́тает Ольга? Где живёт Свен? Где рабо́тал Свен? Где обе́дает Ка́тя?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4. У кого́ си́льный хара́ктер? У кого́ есть ко́шка? У кого́ мно́го ка́ктусов? Как вы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ду́маете, у кого́ интере́сная рабо́та?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5. С кем ре́дко встреча́ется Влади́мир? С кем Влади́мир хо́дит в ба́ню?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6. Како́й язы́к изуча́ет Игорь? Како́й у него́ хара́ктер? Како́й язы́к изуча́ет Свен?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Каку́ю му́зыку слу́шает Свен?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7. Как зову́т ко́шку? Как Свен говори́т по-ру́сски? Как Ди́ма игра́ет в футбо́л?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8. Кому́ пи́шет Свен? Кому́ звони́т Влади́мир?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-Ученици  постављају  питања  и  записују  их  у  свеску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А теперь задайте вопросы к словам, которые вы вписали в задании 5!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1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авршни део</w:t>
                                  </w:r>
                                </w:p>
                              </w:tc>
                              <w:tc>
                                <w:tcPr>
                                  <w:tcW w:w="7922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exact" w:line="240"/>
                                    <w:ind w:left="9" w:right="1570" w:hanging="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  <w:lang w:val="sr-CS"/>
                                    </w:rPr>
                                    <w:t>Домаћи задатак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exact" w:line="240"/>
                                    <w:ind w:left="9" w:right="1570" w:hanging="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exact" w:line="240"/>
                                    <w:ind w:left="9" w:right="1570" w:hanging="9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Писмено  одговорити  на  питања  која  су  постављена  на  часу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517.65pt;mso-wrap-distance-left:0pt;mso-wrap-distance-right:0pt;mso-wrap-distance-top:0pt;mso-wrap-distance-bottom:0pt;margin-top:0pt;mso-position-vertical:top;mso-position-vertical-relative:margin;margin-left:-2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14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218"/>
                        <w:gridCol w:w="7922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ЕЛОВИ ЧАСА</w:t>
                            </w:r>
                          </w:p>
                        </w:tc>
                        <w:tc>
                          <w:tcPr>
                            <w:tcW w:w="7922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АЗЕ РАДА НА ЧАСУ</w:t>
                            </w:r>
                          </w:p>
                        </w:tc>
                      </w:tr>
                      <w:tr>
                        <w:trPr>
                          <w:trHeight w:val="2268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водни део</w:t>
                            </w:r>
                          </w:p>
                        </w:tc>
                        <w:tc>
                          <w:tcPr>
                            <w:tcW w:w="7922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napToGrid w:val="false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 објашњава табелу, а  онда  ученици  слушају  текст  још  једном  и  попуњавају  табелу (израда седмог  задатка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8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Главни део</w:t>
                            </w:r>
                          </w:p>
                        </w:tc>
                        <w:tc>
                          <w:tcPr>
                            <w:tcW w:w="7922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Израда осмог задатка (питајте  и  одговарајт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Спрашивайте и отвечайте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1. Кто живёт в Петербу́рге? Кто живёт в Шве́ции? Кто рабо́тает в ци́рке? Кто лю́бит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Calibri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 xml:space="preserve">сиде́ть до́ма?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2. Что хо́чет Ди́ма? Что не лю́бит Влади́мир? Что лю́бит Свен?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3. Где рабо́тает Ольга? Где живёт Свен? Где рабо́тал Свен? Где обе́дает Ка́тя?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4. У кого́ си́льный хара́ктер? У кого́ есть ко́шка? У кого́ мно́го ка́ктусов? Как вы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Calibri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 xml:space="preserve">ду́маете, у кого́ интере́сная рабо́та?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5. С кем ре́дко встреча́ется Влади́мир? С кем Влади́мир хо́дит в ба́ню?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6. Како́й язы́к изуча́ет Игорь? Како́й у него́ хара́ктер? Како́й язы́к изуча́ет Свен?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Calibri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 xml:space="preserve">Каку́ю му́зыку слу́шает Свен?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7. Как зову́т ко́шку? Как Свен говори́т по-ру́сски? Как Ди́ма игра́ет в футбо́л?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8. Кому́ пи́шет Свен? Кому́ звони́т Влади́мир?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-Ученици  постављају  питања  и  записују  их  у  свеску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</w:t>
                            </w:r>
                            <w:r>
                              <w:rPr>
                                <w:rFonts w:cs="Calibri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А теперь задайте вопросы к словам, которые вы вписали в задании 5!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1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авршни део</w:t>
                            </w:r>
                          </w:p>
                        </w:tc>
                        <w:tc>
                          <w:tcPr>
                            <w:tcW w:w="7922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pacing w:lineRule="exact" w:line="240"/>
                              <w:ind w:left="9" w:right="1570" w:hanging="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Домаћи задатак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left="9" w:right="1570" w:hanging="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left="9" w:right="1570" w:hanging="9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исмено  одговорити  на  питања  која  су  постављена  на  часу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</w:r>
    </w:p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  <w:t>САМОЕВАЛУАЦИЈА И КОРЕКЦИЈА ЧАС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sr-CS" w:eastAsia="en-US"/>
        </w:rPr>
      </w:pPr>
      <w:r>
        <w:rPr>
          <w:rFonts w:eastAsia="Times New Roman" w:cs="Times New Roman" w:ascii="Times New Roman" w:hAnsi="Times New Roman"/>
          <w:lang w:val="sr-CS"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10773" w:leader="underscore"/>
        </w:tabs>
        <w:spacing w:lineRule="exact" w:line="400" w:before="60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НАСТАВНИК</w:t>
      </w: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  <w:t>:</w:t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851" w:hanging="284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21:12:00Z</dcterms:created>
  <dc:creator>Arijana Trajkovic</dc:creator>
  <dc:description/>
  <cp:keywords/>
  <dc:language>en-US</dc:language>
  <cp:lastModifiedBy>Arijana Trajkovic</cp:lastModifiedBy>
  <dcterms:modified xsi:type="dcterms:W3CDTF">2025-08-15T21:36:00Z</dcterms:modified>
  <cp:revision>1</cp:revision>
  <dc:subject/>
  <dc:title/>
</cp:coreProperties>
</file>