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sr-Latn-RS" w:eastAsia="sr-Latn-CS"/>
              </w:rPr>
              <w:t>Alle an Bord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Ели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 0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de-DE" w:eastAsia="sr-Latn-CS"/>
              </w:rPr>
            </w:pPr>
            <w:r>
              <w:rPr>
                <w:lang w:val="de-DE" w:eastAsia="sr-Latn-CS"/>
              </w:rPr>
              <w:t>Startklar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Buchstabieren und die ersten Wörter auf Deutsch</w:t>
            </w:r>
          </w:p>
          <w:p>
            <w:pPr>
              <w:pStyle w:val="Normal"/>
              <w:spacing w:before="0" w:after="20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val="sr-RS"/>
              </w:rPr>
              <w:t>Вежбање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познавање са немачким алфабетом и првим интернационалним изразима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rFonts w:eastAsia="Calibri" w:cs="Calibri"/>
                <w:lang w:val="sr-CS" w:eastAsia="sr-Latn-CS"/>
              </w:rPr>
              <w:t xml:space="preserve"> </w:t>
            </w:r>
            <w:r>
              <w:rPr>
                <w:lang w:val="sr-BA" w:eastAsia="sr-Latn-CS"/>
              </w:rPr>
              <w:t>именују земље где се говори немачки, шта је типично за земље немачког говорног подручја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BA" w:eastAsia="sr-Latn-CS"/>
              </w:rPr>
              <w:t>да спелују своје име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да изговоре прве речи на немачком, које су интернационализми</w:t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Слушање, писани, дијалошки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Табла,  уџбеник, свеска, ЦД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рпски језик, енглески језик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sr-RS" w:eastAsia="sr-Latn-CS"/>
              </w:rPr>
            </w:pPr>
            <w:r>
              <w:rPr>
                <w:rFonts w:cs="Calibri"/>
                <w:lang w:val="sr-RS" w:eastAsia="sr-Latn-CS"/>
              </w:rPr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5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Наставник започиње час провером шта су ученици запамтили са претходног часа и проверава домаћи. Затим указује на сликовни речник у радној свесци на 65. страни, на основу ког ученици слушају и изговарају земље на немачком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2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BA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1:</w:t>
            </w:r>
            <w:r>
              <w:rPr>
                <w:color w:val="000000"/>
                <w:lang w:val="sr-CS" w:eastAsia="sr-Latn-CS"/>
              </w:rPr>
              <w:t xml:space="preserve"> Наставник каже ученицима да се распореде у круг на основу почетних слова свога имена, водећи се немачким алфабетом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2:</w:t>
            </w:r>
            <w:r>
              <w:rPr>
                <w:color w:val="000000"/>
                <w:lang w:val="sr-CS" w:eastAsia="sr-Latn-CS"/>
              </w:rPr>
              <w:t xml:space="preserve"> Ученици у глас изговарају немачки алфабет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3:</w:t>
            </w:r>
            <w:r>
              <w:rPr>
                <w:color w:val="000000"/>
                <w:lang w:val="sr-CS" w:eastAsia="sr-Latn-CS"/>
              </w:rPr>
              <w:t xml:space="preserve"> Наставник им пушта на цд-у спеловање немачких имена, а ученици добијају лакши задатак  да заокруже тачан одговор од три понуђена, а затим тежи да сами запишу име које су чули. Потом заједно проверавамо решења и колико су успешно савладали задатак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color w:val="000000"/>
                <w:lang w:val="sr-CS" w:eastAsia="sr-Latn-CS"/>
              </w:rPr>
              <w:t xml:space="preserve">Ученици затим у пару извлаче слике речи које су интернационализми и онда погађају. За поједине речи треба да кажу из које земље долазе неки од тих производа. 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color w:val="000000"/>
                <w:lang w:val="sr-CS" w:eastAsia="sr-Latn-CS"/>
              </w:rPr>
              <w:t>Ученици решавају интерактивни задатак из књиге, где сами могу да провере да ли су тачно решили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Bojana</cp:lastModifiedBy>
  <dcterms:modified xsi:type="dcterms:W3CDTF">2023-07-27T06:35:00Z</dcterms:modified>
  <cp:revision>35</cp:revision>
  <dc:subject/>
  <dc:title/>
</cp:coreProperties>
</file>