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Geburtstag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своје вокабулар на тему позивнице за рођендан и развијање писане вештине</w:t>
            </w:r>
          </w:p>
          <w:p>
            <w:pPr>
              <w:pStyle w:val="Normal"/>
              <w:spacing w:before="0" w:after="20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зумеју дијалог на тему позива на рођендан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пишу кратку позивницу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Савладају правилно изговарање новог вокабулара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, текст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најављује наставну јединицу „</w:t>
            </w:r>
            <w:r>
              <w:rPr>
                <w:color w:val="000000"/>
                <w:lang w:eastAsia="sr-Latn-CS"/>
              </w:rPr>
              <w:t>Geburtstag</w:t>
            </w:r>
            <w:r>
              <w:rPr>
                <w:color w:val="000000"/>
                <w:lang w:val="sr-BA" w:eastAsia="sr-Latn-CS"/>
              </w:rPr>
              <w:t xml:space="preserve">“ </w:t>
            </w:r>
            <w:r>
              <w:rPr>
                <w:color w:val="000000"/>
                <w:lang w:val="sr-CS" w:eastAsia="sr-Latn-CS"/>
              </w:rPr>
              <w:t>и саопштава циљеве часа. Ученици износе своје претпоставке о чему се у овом дијалогу ради. Наставник пушта дијалог, ученици слушају и потом се јављају да прочитај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Наставник пише непознате речи на табли, напомиње како се честита рођендан и заједно преводе текст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На стр. 23, у задатку бр. 2  треба рећи да ли су реченице тачне или нетачне, на основу прочитаног текста. То ученици раде индивидуално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>: Затим решавају задатак бр. 3 где треба допунити речи које фале, на основу текста који су превел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4:</w:t>
            </w:r>
            <w:r>
              <w:rPr>
                <w:color w:val="000000"/>
                <w:lang w:val="sr-CS" w:eastAsia="sr-Latn-CS"/>
              </w:rPr>
              <w:t xml:space="preserve"> Задатак бр. 4 раде у пару и треба да најпре протумаче позивницу, а онда да заокруже која тврдња везано за ту позивницу је тачна. Проверавамо тачан одговор подизањем руке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5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>Следећи задатак који треба урадити се налази у радној свесци на стр. 18, вежбање 3. На основу података допунити позивницу речима које фале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color w:val="000000"/>
                <w:lang w:val="sr-CS" w:eastAsia="sr-Latn-CS"/>
              </w:rPr>
              <w:t>На крају  слушају и понављају у глас аудио вежбе изговора –</w:t>
            </w:r>
            <w:r>
              <w:rPr>
                <w:color w:val="000000"/>
                <w:lang w:val="de-DE" w:eastAsia="sr-Latn-CS"/>
              </w:rPr>
              <w:t>EI</w:t>
            </w:r>
            <w:r>
              <w:rPr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За домаћи направити своју позивницу за рођендан и у радној свесци урадити задатке са 18. и 19. стран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4:11:00Z</dcterms:modified>
  <cp:revision>77</cp:revision>
  <dc:subject/>
  <dc:title/>
</cp:coreProperties>
</file>