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Kommunikation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Разумевање слушаног текста , усвајање правила читања и изговора. </w:t>
            </w:r>
          </w:p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свајање вокабулара на тему различитих  националности.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rFonts w:eastAsia="Calibri" w:cs="Calibri"/>
                <w:lang w:val="sr-BA" w:eastAsia="sr-Latn-CS"/>
              </w:rPr>
              <w:t xml:space="preserve"> </w:t>
            </w:r>
            <w:r>
              <w:rPr>
                <w:lang w:val="sr-BA" w:eastAsia="sr-Latn-CS"/>
              </w:rPr>
              <w:t>Разумеју једноставан дијалог на тему представљ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CS" w:eastAsia="sr-Latn-CS"/>
              </w:rPr>
              <w:t>Траже информацију везано за националну припадност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 </w:t>
            </w:r>
            <w:r>
              <w:rPr>
                <w:lang w:val="sr-CS" w:eastAsia="sr-Latn-CS"/>
              </w:rPr>
              <w:t>Правилно читају и изговарају нове гласове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, у пленум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радна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ављује да ће данас обнављати основну комуникацију коју су на претходним часовима усвојили. Упућује их на  вежбе у радној свесци на 10. и  11. страни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ченици раде индивидуално вежбу 1 и 2 , тако што слушају податке и допуњују, а затим проверавамо у пленуму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На страни 11, 1. вежбање, најпре треба да допуне поздраве, затим 2. вежбање да повежу питања и одговоре, а на крају под бр. 3, да поређају тачно дијалог. Да би проверили тачне одговоре цео дијалог се слуша на крај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Под бр. 4, слушају следећи дијалог и морају сами да напишу реченицу која фали, тиме вежбају правопис. А потом неко од њих одглуми тај дијалог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Под бр. 5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решавају мало тежи задатак</w:t>
            </w:r>
            <w:r>
              <w:rPr>
                <w:b/>
                <w:color w:val="000000"/>
                <w:lang w:val="sr-CS" w:eastAsia="sr-Latn-CS"/>
              </w:rPr>
              <w:t xml:space="preserve">, </w:t>
            </w:r>
            <w:r>
              <w:rPr>
                <w:color w:val="000000"/>
                <w:lang w:val="sr-CS" w:eastAsia="sr-Latn-CS"/>
              </w:rPr>
              <w:t>на основу слушаног дијалога  морају да знају да одговоре на питањ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Сумирање пређеног садржаја у пленуму, потенцијална питања ученика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12:19:00Z</dcterms:modified>
  <cp:revision>57</cp:revision>
  <dc:subject/>
  <dc:title/>
</cp:coreProperties>
</file>