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</w:rPr>
            </w:pPr>
            <w:r>
              <w:rPr>
                <w:rFonts w:cs="Calibri"/>
                <w:lang w:val="de-DE"/>
              </w:rPr>
              <w:t>Sprachkompetenzen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Утврђив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Увежбавање усвојених структура са претходних часова (граматика, лексика, слушање, читање, писање)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BA" w:eastAsia="sr-Latn-CS"/>
              </w:rPr>
              <w:t xml:space="preserve"> </w:t>
            </w:r>
            <w:r>
              <w:rPr>
                <w:lang w:val="sr-BA" w:eastAsia="sr-Latn-CS"/>
              </w:rPr>
              <w:t>Разумеју једноставан дијалог на тему представљ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Разумеју кратак писани текст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пишу самостално </w:t>
            </w:r>
            <w:r>
              <w:rPr>
                <w:lang w:val="sr-BA" w:eastAsia="sr-Latn-CS"/>
              </w:rPr>
              <w:t>позивницу за рођендан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ње, дијалошка, монолошк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>5</w:t>
            </w:r>
            <w:r>
              <w:rPr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најављује наставну јединицу и саопштава циљеве часа. Предочава ученицима да ће данас проверити све вештине-слушање, читање, писање и причањ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Ученици најпре отварају 21. страну у радној свесци и треба самостално да запишу основне податке на основу текста који буду слушали, дакле име, старост, број телефона и адресу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Затим раде задатак број 2 где треба да прочитају једну позивницу за рођендан, на основу које решавају да ли су реченице тачне или нетачне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</w:t>
            </w:r>
            <w:r>
              <w:rPr>
                <w:color w:val="000000"/>
                <w:lang w:val="sr-CS" w:eastAsia="sr-Latn-CS"/>
              </w:rPr>
              <w:t xml:space="preserve">: </w:t>
            </w:r>
            <w:r>
              <w:rPr>
                <w:color w:val="000000"/>
                <w:lang w:val="sr-BA" w:eastAsia="sr-Latn-CS"/>
              </w:rPr>
              <w:t xml:space="preserve">Ученици раде задатак бр. 3 где вежбају вештину писањ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Када све задатке обаве, онда извлаче картице и на основу картице постављају питање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Сумирање пређеног садржаја у пленуму, потенцијална питања ученик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2T07:50:00Z</dcterms:modified>
  <cp:revision>78</cp:revision>
  <dc:subject/>
  <dc:title/>
</cp:coreProperties>
</file>