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април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10  Характер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да правилно употребе компаратив придева +чем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 компаратив + генитив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о и вежбања из радне свеск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да опишу карактер неке особе користећи придеве;добрый,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ерьёзный, активный,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риятный,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ильный,честный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 да правилно уради задатке из радне свеске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6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7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8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Характер человек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Мужчины или женщины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екст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исьмен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</w:t>
            </w:r>
            <w:r>
              <w:rPr>
                <w:b/>
                <w:spacing w:val="-2"/>
                <w:lang w:val="sr-RS"/>
              </w:rPr>
              <w:t>та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pacing w:val="-2"/>
                <w:lang w:val="sr-RS"/>
              </w:rPr>
              <w:t>- да правилно кроз писмену проверу примени стечена знања из претходних лекција</w:t>
            </w:r>
            <w:r>
              <w:rPr>
                <w:lang w:val="sr-RS"/>
              </w:rPr>
              <w:t xml:space="preserve"> 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9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val="sr-CS"/>
                    </w:rPr>
                    <w:t>Подготовка к второй письменной работ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sr-CS"/>
                    </w:rPr>
                    <w:t>------------------------------</w:t>
                  </w:r>
                </w:p>
                <w:p>
                  <w:pPr>
                    <w:pStyle w:val="Default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Вторая письменная работа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val="ru-RU"/>
                    </w:rPr>
                    <w:t>-------------------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Cs/>
                      <w:lang w:val="sr-CS"/>
                    </w:rPr>
                    <w:t>Исправление второй письменной работы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7:37:00Z</dcterms:created>
  <dc:creator>User</dc:creator>
  <dc:description/>
  <cp:keywords/>
  <dc:language>en-US</dc:language>
  <cp:lastModifiedBy>Jelena</cp:lastModifiedBy>
  <dcterms:modified xsi:type="dcterms:W3CDTF">2025-02-01T19:16:00Z</dcterms:modified>
  <cp:revision>6</cp:revision>
  <dc:subject/>
  <dc:title>ОШ  ,,СВЕТИ САВА"   БЕОГРАД</dc:title>
</cp:coreProperties>
</file>