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мај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211" w:hanging="0"/>
              <w:rPr/>
            </w:pPr>
            <w:r>
              <w:rPr>
                <w:b/>
                <w:lang w:val="ru-RU"/>
              </w:rPr>
              <w:t xml:space="preserve">Урок 11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расивая жизнь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да правилно употреби одређени глаголски вид у инфинитиву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да  помоћу одеђеног префикса или суфикса изгради глаголски вид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да употреби глаголе са префиксом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по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за означавање радње као процес (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жить - пожить; спать- поспать...)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и уради вежбања у радној свесци</w:t>
            </w:r>
          </w:p>
          <w:p>
            <w:pPr>
              <w:pStyle w:val="TableParagraph"/>
              <w:spacing w:before="112" w:after="0"/>
              <w:ind w:left="211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да прочита текстове и води кратак разговор на задате теме и одреди глагол одговарајућег вида у текстовим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2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4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6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6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: вид в неопр.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орме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- (процесс)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Как я устал! 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Бизнес или дом на острове?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Семья? Нет, карьера!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тврђ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к 12 Свадьба и отпуск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 да употреби одређени вид глагла у прошлом времену, да разликује радњу која се понављала и која је завршена или се једном догодила: работать- поработать;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ать- взять;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8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лаголы: вид в прошедшем време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8:02:00Z</dcterms:created>
  <dc:creator>User</dc:creator>
  <dc:description/>
  <cp:keywords/>
  <dc:language>en-US</dc:language>
  <cp:lastModifiedBy>Jelena</cp:lastModifiedBy>
  <dcterms:modified xsi:type="dcterms:W3CDTF">2025-02-01T18:53:00Z</dcterms:modified>
  <cp:revision>5</cp:revision>
  <dc:subject/>
  <dc:title>ОШ  ,,СВЕТИ САВА"   БЕОГРАД</dc:title>
</cp:coreProperties>
</file>