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41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 xml:space="preserve">Возвратные </w:t>
            </w: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  <w:t xml:space="preserve">глаголы </w:t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утврђивање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4.</w:t>
            </w:r>
          </w:p>
        </w:tc>
      </w:tr>
      <w:tr>
        <w:trPr>
          <w:trHeight w:val="225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часа: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утврђивање и проширивање знања граматичке целине везане за повратне глаголе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способности за разговор о активном одмору и виртуелном свету и учењу, провођењу времена на Интернету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роширивање лексике везане за путовања, одмор,учење, Интернет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  <w:t>развијање позитивне свести код ученика за учењем руског  језика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развијање интереса за учење руског језика и упознавање места у Русији 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васпитавање културе дијалога 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способљавање ученика да комуницирају на руском језику</w:t>
            </w:r>
          </w:p>
          <w:p>
            <w:pPr>
              <w:pStyle w:val="ListParagraph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фронтални, групни, рад у паровима, комбиновани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вербалне, комуникативне,рад на тексту, дијалошки, илустративни метод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рпски  језик, Географија 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даје упутства, поставља питања, даје објашњења,  организује време на часу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слушају, одговарају на питања, постављају једни другима питања,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читају примере из уџбеника, записују нове облике повратних глагола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уџбеник, радна свеска, фотографије,   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Поређење језик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Наставник проверава са ученицима домаћи задатак задан на претходном часу на странама 8 и 9. Требало је у тексту ставити повратне глаголе у одговарајући облик: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Бары и магазины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от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закрываю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ети начинают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чи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Дети в России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учат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11 лет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Время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меняет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нас, но ты не </w:t>
            </w:r>
            <w:r>
              <w:rPr>
                <w:rFonts w:cs="Arial" w:ascii="Arial" w:hAnsi="Arial"/>
                <w:bCs/>
                <w:sz w:val="24"/>
                <w:szCs w:val="24"/>
                <w:u w:val="single"/>
                <w:lang w:val="sr-RS"/>
              </w:rPr>
              <w:t>меняешься...</w:t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>Након провере глаголских облика, ученици читају текстове (текст 1,2 ) на странама 8 и 9 (4 зад.)  и разумевајући садржај текстова, одговарају на питања наставника  користећи повратне и неповратне глаголе, а затим постављају једни другима слична питања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Наставник подстиче ученике на дијалог, тј. рад у пару: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  <w:t xml:space="preserve">- Когда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бары и магазины открываются и закрываются в вашей стране, в Сербии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Они тоже открываются и закрываются рано или работат даже ночью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Как вы думаете, это хорошо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а, я думаю, что это хорошо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Во сколько люди начинают и заканчивают работу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Обычно работа начинается  в 8 или 9 часов, а заканчивается  около 17 часов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Когда уроки в школе начинаются, а когда заканчиваются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Уроки начинаются в 8, а заканчиваются в 14 часов,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а тоже когда учителя начинают уроки нельзя разговаривать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Ты тренируешься  один или тебя тренирует инструктор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Иногда тренируюсь  один, иногда меня тренирует инструктор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Ты быстро собираешь чемодан когда собираешься ехать куда - нибудь?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- Да, быстро собираю чемодан, очень люблю путешествовать!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eastAsia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34"/>
              <w:gridCol w:w="3600"/>
              <w:gridCol w:w="3780"/>
            </w:tblGrid>
            <w:tr>
              <w:trPr/>
              <w:tc>
                <w:tcPr>
                  <w:tcW w:w="2434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3780" w:type="dxa"/>
                  <w:tcBorders>
                    <w:top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Arial" w:ascii="Arial" w:hAnsi="Arial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60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  <w:lang w:val="sr-RS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sr-RS"/>
                    </w:rPr>
                  </w:r>
                </w:p>
              </w:tc>
              <w:tc>
                <w:tcPr>
                  <w:tcW w:w="378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434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60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  <w:tc>
                <w:tcPr>
                  <w:tcW w:w="3780" w:type="dxa"/>
                  <w:tcBorders>
                    <w:bottom w:val="single" w:sz="12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ind w:left="720" w:hanging="0"/>
                    <w:contextualSpacing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360" w:hanging="0"/>
              <w:jc w:val="both"/>
              <w:rPr>
                <w:rFonts w:ascii="Arial" w:hAnsi="Arial" w:eastAsia="Arial" w:cs="Arial"/>
                <w:sz w:val="24"/>
                <w:szCs w:val="24"/>
                <w:lang w:val="ru-RU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1357" w:hRule="atLeast"/>
        </w:trPr>
        <w:tc>
          <w:tcPr>
            <w:tcW w:w="10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ченици раде вежбе из радне свеске, стр 6., задатак 1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Треба променити глаголе встреч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 xml:space="preserve">  и фотографиров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у садашњем и прошлом времену.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встреч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. я     встреча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1. мы  встреча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2. ты   встречеш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2. вы встреча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3.  он   встреча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3. они встреча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вчера он встречался, она встречалась, мы встречали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ов</w:t>
            </w:r>
            <w:r>
              <w:rPr>
                <w:rFonts w:cs="Times New Roman" w:ascii="Times New Roman" w:hAnsi="Times New Roman"/>
                <w:b/>
                <w:lang w:val="ru-RU"/>
              </w:rPr>
              <w:t>аться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1. я  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1. мы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м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2. ты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шь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ся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2. вы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те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3.  он  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е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3. они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у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ют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ся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 xml:space="preserve">вчера он </w:t>
            </w: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  <w:t>фотографировался, она фотографировалас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ь, мы фотографировались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Домаћи задатак: радна свеска, стр 6, зад 2 и стр 7, зад 3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440" w:hanging="0"/>
              <w:jc w:val="both"/>
              <w:rPr>
                <w:rFonts w:ascii="Arial" w:hAnsi="Arial" w:cs="Arial"/>
                <w:bCs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sr-RS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3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6304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6304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4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4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Book Antiqua" w:hAnsi="Book Antiqua" w:cs="Book Antiqua"/>
      <w:b w:val="false"/>
      <w:i w:val="false"/>
      <w:sz w:val="22"/>
      <w:szCs w:val="22"/>
    </w:rPr>
  </w:style>
  <w:style w:type="character" w:styleId="WW8Num21z0">
    <w:name w:val="WW8Num21z0"/>
    <w:qFormat/>
    <w:rPr>
      <w:rFonts w:ascii="Arial" w:hAnsi="Arial" w:cs="Arial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Russianrule2">
    <w:name w:val="russianrule2"/>
    <w:basedOn w:val="DefaultParagraphFont"/>
    <w:qFormat/>
    <w:rPr/>
  </w:style>
  <w:style w:type="character" w:styleId="Rcursiv3">
    <w:name w:val="rcursiv3"/>
    <w:basedOn w:val="DefaultParagraphFont"/>
    <w:qFormat/>
    <w:rPr/>
  </w:style>
  <w:style w:type="character" w:styleId="NoSpacingChar">
    <w:name w:val="No Spacing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4">
    <w:name w:val="......."/>
    <w:basedOn w:val="Normal"/>
    <w:next w:val="Normal"/>
    <w:qFormat/>
    <w:pPr>
      <w:autoSpaceDE w:val="false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16:09:00Z</dcterms:created>
  <dc:creator>Vladimir Neskovic</dc:creator>
  <dc:description/>
  <cp:keywords/>
  <dc:language>en-US</dc:language>
  <cp:lastModifiedBy>Aleksandra Trkulja</cp:lastModifiedBy>
  <dcterms:modified xsi:type="dcterms:W3CDTF">2025-02-04T08:00:00Z</dcterms:modified>
  <cp:revision>12</cp:revision>
  <dc:subject/>
  <dc:title>Наставна тема</dc:title>
</cp:coreProperties>
</file>