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ИНИЦИЈАЛНИ ТЕСТ - 7. РАЗРЕД                                       Б ГРУП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Напишите одговарајуће придевске наставк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красив___    дом            красив_____  машина         красив___ море       красив______люди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ар_____ шкаф             стар_____бабушка             стар_____здание     стар_____часы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/8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. Напишите антониме придева :  (пример: хороший -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лохой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кучный -  ______________                               молодой- 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лупый-  _______________                                лёгкий - _________________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большой - __________________                       быстрый - _________________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/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. Глаголе из заграде ставите у садашње врем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Ты _________(работать) на заводе?       -  Да, я __________ (работать) на заводе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Вы _________________(жить) в  России? - Да, мы  _______________(жить) в Росс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Они  _________________(гулять) в парке, а  я ______________(играть) в футбол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/6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4. Реченице у садашњем времену пребаците у прошло време по обрасцу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ы читаем книгу.   -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Мы читали книгу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Мы  завтракаем в кафе .   -    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Маша хочет кофе.   -         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Я смотр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новости. -     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-Он отдыхает на море. -        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-Вы меня слушаете? -       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/1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5. Именице у загради ставите у одговарајући падеж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1. Я был в ___________(отпуск) и жил на  ____________(гостиница) в море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. Я  получила книгу от моей ___________(подруга) , а от ___________(друг) цветок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.  Передай привет ____________(Маша) и _______________(Иван)!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/6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. Ставите  предлог В или НА  испред имениц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Интернете                   _____кафе                  ______мире     _____почт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понеделник              _______деревне         ________бассене     _____улиц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/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7. Колико је сати? Бројеве напишите словима као у примеру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7: 40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семь сорок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9:12 _____________              14:20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5:45 _____________________    8.30_____________             5:15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/1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__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8. Напишите одговарајући прилог 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можно, нельзя, надо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 На уроке ____________жевать жвачку, но ______________слушать внимательн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. В автобусе ____________есть мороженое, но на улице __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. В  музее ______________курить, но _____________тихо разговаривать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/6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_____________________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9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аставите правилно реченицу од датих  речи као у примеру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Вы , всегда ,носить, тёмный, очки?     -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Вы всегда носите тёмные очки?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альчик, не, носить, розовый, шапка.        -           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ы , носить, любимый, одежда.               -           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портсмены, носить, спортивный, костюм.-           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 , хотеть, носить, новый, футболка.           -          ________________________________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  <w:t xml:space="preserve">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/1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10. Употребите одговарајући глагол кретања у одговарајућем облику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а)    идти - ходит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Куда вы ________________завтра?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Мы ________________в театр на "Травиату"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Вы часто __________________в театр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. Да, мы часто _______________в театр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б) ехать - ездит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В этом году мы ___________в Сочи, а обычно ___________в Египе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/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Укупан број бодова:               /7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%   :               85 -100%            70 - 84%          50 - 69%     30 - 49%           испод 30%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оцена:                5                           4                      3                  2                         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број бодова:   66 до 78             54 до 65          39 до 53       24 до 38           0до 23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13:45:00Z</dcterms:created>
  <dc:creator>Jelena</dc:creator>
  <dc:description/>
  <cp:keywords/>
  <dc:language>en-US</dc:language>
  <cp:lastModifiedBy>Jelena</cp:lastModifiedBy>
  <dcterms:modified xsi:type="dcterms:W3CDTF">2025-02-03T08:07:00Z</dcterms:modified>
  <cp:revision>17</cp:revision>
  <dc:subject/>
  <dc:title/>
</cp:coreProperties>
</file>