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0"/>
        <w:gridCol w:w="7700"/>
      </w:tblGrid>
      <w:tr>
        <w:trPr>
          <w:trHeight w:val="38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Latn-RS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b/>
                <w:lang w:val="ru-RU"/>
              </w:rPr>
              <w:t>Активный  отдых  и     виртуальный  мир</w:t>
            </w:r>
          </w:p>
        </w:tc>
      </w:tr>
      <w:tr>
        <w:trPr>
          <w:trHeight w:val="40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sr-CS"/>
              </w:rPr>
              <w:t>Иницијални тест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ru-RU"/>
              </w:rPr>
            </w:r>
          </w:p>
        </w:tc>
      </w:tr>
      <w:tr>
        <w:trPr>
          <w:trHeight w:val="36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писмена провера знања</w:t>
            </w:r>
          </w:p>
        </w:tc>
      </w:tr>
      <w:tr>
        <w:trPr>
          <w:trHeight w:val="373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Latn-RS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>.</w:t>
            </w:r>
          </w:p>
        </w:tc>
      </w:tr>
      <w:tr>
        <w:trPr>
          <w:trHeight w:val="1575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Циљеви  час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одстицање концентрације, мишљења, прецизности и тачности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рактична примена стеченог знања</w:t>
            </w:r>
          </w:p>
          <w:p>
            <w:pPr>
              <w:pStyle w:val="ListParagraph"/>
              <w:numPr>
                <w:ilvl w:val="0"/>
                <w:numId w:val="2"/>
              </w:numPr>
              <w:jc w:val="both"/>
              <w:rPr>
                <w:rFonts w:ascii="Arial" w:hAnsi="Arial" w:cs="Arial"/>
                <w:i/>
                <w:i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sr-RS"/>
              </w:rPr>
              <w:t xml:space="preserve">примена </w:t>
            </w:r>
            <w:r>
              <w:rPr>
                <w:rFonts w:cs="Arial" w:ascii="Arial" w:hAnsi="Arial"/>
                <w:sz w:val="24"/>
                <w:szCs w:val="24"/>
              </w:rPr>
              <w:t xml:space="preserve">језичких комуникацијских способности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индивидуални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писани радови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објашњава и даје упутства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раде иницијални тест</w:t>
            </w:r>
          </w:p>
        </w:tc>
      </w:tr>
      <w:tr>
        <w:trPr>
          <w:trHeight w:val="367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табла, фотокопиран материјал</w:t>
            </w:r>
          </w:p>
        </w:tc>
      </w:tr>
      <w:tr>
        <w:trPr>
          <w:trHeight w:val="302" w:hRule="atLeast"/>
        </w:trPr>
        <w:tc>
          <w:tcPr>
            <w:tcW w:w="2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ехнике учења</w:t>
            </w:r>
          </w:p>
        </w:tc>
        <w:tc>
          <w:tcPr>
            <w:tcW w:w="7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  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snapToGrid w:val="false"/>
              <w:rPr>
                <w:rFonts w:ascii="Arial" w:hAnsi="Arial" w:eastAsia="Calibri" w:cs="Arial"/>
                <w:b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pPr>
            <w:r>
              <w:rPr>
                <w:rFonts w:eastAsia="Calibri"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ind w:left="18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ик објашњава ученицима како се тест ради, а затим пише на табли датум, онако како ученици треба да напишу у наслову теста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sr-CS"/>
              </w:rPr>
              <w:t>(Верзија иницијалног теста налази се на крају припреме часа)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Arial" w:cs="Arial" w:ascii="Arial" w:hAnsi="Arial"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ind w:left="18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ind w:left="18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Ученици индивидуално раде иницијални тест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ind w:left="18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ик је припремио вежбања слична онима које су ученици радили током 6. разреда. Тест је припремљен у две групе (А и Б варијанта)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ind w:left="18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 xml:space="preserve">Сваки ученик добија одштампан примерак иницијалног теста.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ind w:left="180" w:hanging="0"/>
              <w:jc w:val="both"/>
              <w:rPr>
                <w:rFonts w:ascii="Arial" w:hAnsi="Arial" w:cs="Arial"/>
                <w:sz w:val="24"/>
                <w:szCs w:val="24"/>
                <w:lang w:val="sr-CS"/>
              </w:rPr>
            </w:pPr>
            <w:r>
              <w:rPr>
                <w:rFonts w:cs="Arial" w:ascii="Arial" w:hAnsi="Arial"/>
                <w:sz w:val="24"/>
                <w:szCs w:val="24"/>
                <w:lang w:val="sr-CS"/>
              </w:rPr>
              <w:t>Наставник објашњава вежбања и даје упутство како се раде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spacing w:lineRule="auto" w:line="276"/>
              <w:ind w:left="180" w:hanging="0"/>
              <w:jc w:val="both"/>
              <w:rPr>
                <w:rFonts w:ascii="Arial" w:hAnsi="Arial" w:cs="Arial"/>
                <w:sz w:val="24"/>
                <w:szCs w:val="24"/>
                <w:lang w:val="sr-RS"/>
              </w:rPr>
            </w:pPr>
            <w:r>
              <w:rPr>
                <w:rFonts w:cs="Arial" w:ascii="Arial" w:hAnsi="Arial"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sz w:val="26"/>
                <w:szCs w:val="26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sr-RS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spacing w:lineRule="auto" w:line="276"/>
              <w:ind w:left="0" w:hanging="0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RS"/>
              </w:rPr>
            </w:r>
          </w:p>
        </w:tc>
      </w:tr>
      <w:tr>
        <w:trPr>
          <w:trHeight w:val="144" w:hRule="atLeast"/>
        </w:trPr>
        <w:tc>
          <w:tcPr>
            <w:tcW w:w="102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Arial" w:hAnsi="Arial" w:cs="Arial"/>
                <w:b/>
                <w:b/>
                <w:bCs/>
                <w:color w:val="FF0000"/>
                <w:sz w:val="24"/>
                <w:szCs w:val="24"/>
                <w:u w:val="single"/>
                <w:lang w:val="sr-CS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val="sr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u w:val="single"/>
                <w:lang w:val="sr-R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sr-RS" w:eastAsia="en-U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sr-RS" w:eastAsia="en-US"/>
              </w:rPr>
              <w:t>После завршеног теста ученици предају радове наставнику који ће их  донети следећи час.Тест се оцењује у процентима постигнућа, бројчане оцене се не уносе у дневник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  <w:lang w:val="sr-RS" w:eastAsia="en-US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sr-RS" w:eastAsia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ИНИЦИЈАЛНИ ТЕСТ - 7. РАЗРЕД                                       А  ГРУП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.Напишите одговарајуће придевске наставк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хорош___ обед            хорош_____  машина             хорош___кафе       хорош____друзья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тар_____телефон             стар_____скамейка             стар_____вино     стар_____здани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/8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________________________________________________________________________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. Напишите антониме придева :  (пример: хороший -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лохой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 )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нтересный -  ______________                         трудный- 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мный-  _______________                                 богатый- _________________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маленький - __________________                    старый - _________________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/6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3. Глаголе из заграде ставите у садашње време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Ты ______________(жить) в Сербии?       -  Да, я _______________ (жить) в Серби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Вы _________________(изучать) русский ызык? - Да, я  _______________(изучать)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Мы _________________(гулять) в парке, а мальчики ______________(играть) в футбол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/6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4. Реченице у садашњем времену пребаците у прошло време по обрасцу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Мы читаем книгу.   -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Мы читали книгу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Я  завтракаю в кафе .   -    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Антон хочет кофе.   -         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Вы смотрите новости? -     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-Я отдыхаю на море. -        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-Ты меня слушаешь? -       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/1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5. Именице у загради ставите у одговарајући падеж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1. Я был в ___________( школа) и играл в футбол на школьном ____________(двор) 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2. Я  получила книгу от   ___________(брат) , а от ___________(сестра) постер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3.  Передай привет ____________(Таня) и _______________(Владимир)!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/6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6. Ставите  предлог В или НА  испред именице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_____работе              _____улице           ______городе            _____театре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_____четверг           ______стадионе         _____Интернете       ______дискотека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/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7. Колико је сати? Бројеве напишите словима као у примеру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7: 40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семь сорок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8:12 _____________              14:20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6:45 _____________________    9.30_____________             5:15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/10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_______________________________________________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8. Напишите одговарајући прилог :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можно, нельзя, надо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1.На уроке  _________спать, но ______________слушать внимательно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2. В кино ________есть попкорн, но в театре ____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3. В  музее ___________ громко разговаривать, но ____________фотографироват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/6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_____________________________________________________________________________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9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Саставите правилно реченицу од датих  речи као у примеру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Вы , всегда ,носить, тёмный, очки?     -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Вы всегда носите тёмные очки?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В, театр, все,носить, красивый, одежда    -           _____________________________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Почему, ты, не, носить, новый , футболка? . -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ма, мы, носить, старый, одежда.             -           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Я, не ,хотеть, носить, старый, футболка.       -            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/16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 xml:space="preserve">10. Употребите одговарајући глагол кретања у одговарајућем облику: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а)    идти - ходить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Куда ты ________________завтра?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 Я ________________в бассейн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Вы часто __________________в бассейн?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. Да, мы  _______________каждую субботу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б) ехать - ездить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Мы каждый год _____________на Чёрное море, а в этом году ___________в Италию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/6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Укупан број бодова:               /78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%   :               85 -100%            70 - 84%          50 - 69%     30 - 49%           испод 30%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оцена:                5                           4                      3                  2                          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/>
        </w:rPr>
        <w:t>број бодова:   66 до 78             54 до 65          39 до 53       24 до 38           0до 23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  <w:lang w:val="ru-RU"/>
        </w:rPr>
      </w:pPr>
      <w:r>
        <w:rPr>
          <w:rFonts w:cs="Arial" w:ascii="Arial" w:hAnsi="Arial"/>
          <w:b/>
          <w:sz w:val="24"/>
          <w:szCs w:val="24"/>
          <w:u w:val="single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p>
      <w:pPr>
        <w:pStyle w:val="Normal"/>
        <w:rPr>
          <w:rFonts w:ascii="Arial" w:hAnsi="Arial" w:cs="Arial"/>
          <w:sz w:val="24"/>
          <w:szCs w:val="24"/>
          <w:lang w:val="sr-RS"/>
        </w:rPr>
      </w:pPr>
      <w:r>
        <w:rPr>
          <w:rFonts w:cs="Arial" w:ascii="Arial" w:hAnsi="Arial"/>
          <w:sz w:val="24"/>
          <w:szCs w:val="24"/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1559" w:footer="45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sr-RS" w:eastAsia="en-US"/>
      </w:rPr>
    </w:pPr>
    <w:r>
      <w:rPr>
        <w:lang w:val="sr-RS" w:eastAsia="en-US"/>
      </w:rPr>
      <mc:AlternateContent>
        <mc:Choice Requires="wps">
          <w:drawing>
            <wp:anchor behindDoc="1" distT="0" distB="0" distL="0" distR="0" simplePos="0" locked="0" layoutInCell="0" allowOverlap="1" relativeHeight="21">
              <wp:simplePos x="0" y="0"/>
              <wp:positionH relativeFrom="column">
                <wp:posOffset>5080</wp:posOffset>
              </wp:positionH>
              <wp:positionV relativeFrom="paragraph">
                <wp:posOffset>104140</wp:posOffset>
              </wp:positionV>
              <wp:extent cx="6480175" cy="635"/>
              <wp:effectExtent l="0" t="0" r="0" b="0"/>
              <wp:wrapNone/>
              <wp:docPr id="6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9639" w:leader="none"/>
        <w:tab w:val="right" w:pos="10206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udzbenici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 , руски језик за 7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4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835" w:leader="none"/>
        <w:tab w:val="left" w:pos="7768" w:leader="none"/>
      </w:tabs>
      <w:rPr>
        <w:lang w:val="sr-RS"/>
      </w:rPr>
    </w:pPr>
    <w:r>
      <w:rPr/>
      <w:drawing>
        <wp:inline distT="0" distB="0" distL="0" distR="0">
          <wp:extent cx="1480820" cy="3511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48082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480810" cy="1270"/>
              <wp:effectExtent l="635" t="5080" r="635" b="5080"/>
              <wp:wrapNone/>
              <wp:docPr id="2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510.25pt;height:0.1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628140</wp:posOffset>
              </wp:positionH>
              <wp:positionV relativeFrom="paragraph">
                <wp:posOffset>-635</wp:posOffset>
              </wp:positionV>
              <wp:extent cx="635" cy="251460"/>
              <wp:effectExtent l="0" t="0" r="0" b="0"/>
              <wp:wrapNone/>
              <wp:docPr id="3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28.2pt;margin-top:-0.0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158865</wp:posOffset>
              </wp:positionH>
              <wp:positionV relativeFrom="paragraph">
                <wp:posOffset>3810</wp:posOffset>
              </wp:positionV>
              <wp:extent cx="379095" cy="284480"/>
              <wp:effectExtent l="0" t="0" r="0" b="0"/>
              <wp:wrapNone/>
              <wp:docPr id="4" name="Group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79080" cy="284400"/>
                        <a:chOff x="0" y="0"/>
                        <a:chExt cx="379080" cy="284400"/>
                      </a:xfrm>
                    </wpg:grpSpPr>
                    <wps:wsp>
                      <wps:cNvSpPr/>
                      <wps:spPr>
                        <a:xfrm>
                          <a:off x="64080" y="0"/>
                          <a:ext cx="252000" cy="252720"/>
                        </a:xfrm>
                        <a:prstGeom prst="ellipse">
                          <a:avLst/>
                        </a:prstGeom>
                        <a:solidFill>
                          <a:srgbClr val="9b9b9b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12600"/>
                          <a:ext cx="379080" cy="27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Verdana" w:hAnsi="Verdana" w:eastAsia="Times New Roman" w:cs="Verdana"/>
                                <w:color w:val="auto"/>
                                <w:lang w:val="sr-C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1" style="position:absolute;margin-left:484.95pt;margin-top:0.3pt;width:29.85pt;height:22.4pt" coordorigin="9699,6" coordsize="597,448">
              <v:oval id="shape_0" ID="Oval 4" fillcolor="#9b9b9b" stroked="f" o:allowincell="f" style="position:absolute;left:9800;top:6;width:396;height:397;mso-wrap-style:none;v-text-anchor:middle">
                <v:fill o:detectmouseclick="t" type="solid" color2="#646464"/>
                <v:stroke color="#3465a4" joinstyle="round" endcap="flat"/>
                <w10:wrap type="none"/>
              </v:oval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699;top:26;width:596;height:427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Verdana" w:hAnsi="Verdana" w:eastAsia="Times New Roman" w:cs="Verdana"/>
                          <w:color w:val="auto"/>
                          <w:lang w:val="sr-C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>ПОЕХАЛИ!</w:t>
      <w:tab/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480810" cy="1270"/>
              <wp:effectExtent l="635" t="5080" r="635" b="5080"/>
              <wp:wrapNone/>
              <wp:docPr id="5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48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10.25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3T08:33:00Z</dcterms:created>
  <dc:creator>Vladimir Neskovic</dc:creator>
  <dc:description/>
  <cp:keywords/>
  <dc:language>en-US</dc:language>
  <cp:lastModifiedBy>Aleksandra Trkulja</cp:lastModifiedBy>
  <dcterms:modified xsi:type="dcterms:W3CDTF">2025-02-04T07:55:00Z</dcterms:modified>
  <cp:revision>9</cp:revision>
  <dc:subject/>
  <dc:title>Наставна тема</dc:title>
</cp:coreProperties>
</file>