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ПЕРАТИВНИ (МЕСЕЧНИ) ПЛАНОВИ РАДА ЗА СРБИЈУ, ШКОЛСКА 2023/2024. ГОД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42695</wp:posOffset>
                </wp:positionV>
                <wp:extent cx="9159875" cy="460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3260"/>
                              <w:gridCol w:w="697"/>
                              <w:gridCol w:w="2421"/>
                              <w:gridCol w:w="1276"/>
                              <w:gridCol w:w="354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ИСХ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На крају теме ученик ће бити у стању да: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. б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Наставне јединиц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Тип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еђупредметне компетенциј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Евалуација квалитета испланиран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Односи у видном пољу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ђу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амостално и у сарадњи са другима положај облика у простору и у рав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 Црта на различитим подлогама и форматима пап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 Користи материјал и прибор у складу са инструк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 Преводи једноставне појмове и информације у ликовни р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зражава материјалом и техником по избору своје замисл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оживљај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тиске, осећања и опажањ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Ликовна култура у 1. разреду – предмет и уџбе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(уводни ча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 Компетенција за учење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Естетичка компетенција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/>
                                    <w:t>дговорно учешће у демократском друштву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дговоран однос према околини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Одговоран однос према здрављу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Рад са подацима и информацијам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Комуникација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Сарадњ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Решавање пробл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ктивност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одукти учеников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Задовољство ученика на час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оцењивањ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ћење примене знања и ве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Правилни и неправилни облиц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>Ц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>-де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велико-ма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>Високо-ниск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обло-рогља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 xml:space="preserve">Краће-дуж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уско-широ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362.85pt;mso-wrap-distance-left:0pt;mso-wrap-distance-right:9pt;mso-wrap-distance-top:0pt;mso-wrap-distance-bottom:0pt;margin-top:97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3260"/>
                        <w:gridCol w:w="697"/>
                        <w:gridCol w:w="2421"/>
                        <w:gridCol w:w="1276"/>
                        <w:gridCol w:w="3544"/>
                        <w:gridCol w:w="21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ИСХО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На крају теме ученик ће бити у стању да: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. б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Наставне јединиц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Тип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еђупредметне компетенциј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Евалуација квалитета испланиран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дноси у видном пољу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р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ђ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амостално и у сарадњи са другима положај облика у простору и у рав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 Црта на различитим подлогама и форматима пап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 Користи материјал и прибор у складу са инструкциј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 Преводи једноставне појмове и информације у ликовни р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жава материјалом и техником по избору своје замисл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живљај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иске, осећања и опажањ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Ликовна култура у 1. разреду – предмет и уџбе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(уводни ча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 Компетенција за учење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 xml:space="preserve">Естетичка компетенција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</w:t>
                            </w:r>
                            <w:r>
                              <w:rPr/>
                              <w:t>дговорно учешће у демократском друштву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дговоран однос према околин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 xml:space="preserve">Одговоран однос према здрављу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Рад са подацима и информацијам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 xml:space="preserve">Комуникација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Сарадњ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Решавање пробле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тивност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дукти ученикове актив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овољство ученика на час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оцењивањ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ћење примене знања и вешт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Правилни и неправилни облиц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>Ц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>-де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велико-ма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>Високо-ниск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обло-рогљас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 xml:space="preserve">Краће-дуж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уско-широ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6"/>
        <w:gridCol w:w="3263"/>
        <w:gridCol w:w="697"/>
        <w:gridCol w:w="2421"/>
        <w:gridCol w:w="1276"/>
        <w:gridCol w:w="3544"/>
        <w:gridCol w:w="2126"/>
      </w:tblGrid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131025699"/>
            <w:bookmarkStart w:id="1" w:name="_Hlk131539769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ктобар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си у видном пољу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ује једноставне фигуре од мек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ко-тврдо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тко-храп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ојено-безбојно, једнобојно-шарен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ојено-безбој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бојно-безбој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13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овем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ује једноставне фигуре од мек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ре-доле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во-де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, на, исп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ред, иза, измеђ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15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ецем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ује једноставне фигуре од мек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равно, положено, ко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Сарадња; 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ожај облика у прос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Крет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Кретање бића и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Крет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69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и у видном пољ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Природни и вештачки извори свет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Фебру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ликова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абере, самостално, начин спајања најмање два материјала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 Преобликује, сам или у сарадњи са другима, употребне предмете мењајући им намен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Светлост и с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Светлост и с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облико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19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Споразумевање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ликова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ише, својим речима, визуелне карактеристике по којима препознаје облике и прос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абере, самостално, начин спајања најмање два материја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 познате појмове мимиком и покретом тела, без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варамо нове предм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зајн употребних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Дизајн употребних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Илустрација и стр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787"/>
        <w:gridCol w:w="233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при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иковна култура и окруже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     Споразумева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Црта на различитим подлогама и форматима пап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 познате појмове мимиком и покретом тела, без зву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7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Стварамо стр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8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Цртани и анимирани фил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9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ње без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диција, празници, украш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787"/>
        <w:gridCol w:w="233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ма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иковна култура и окруже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ише, својим речима, визуелне карактеристике по којима препознаје облике и прос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веже одабрану установу културе са њеном намен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штује договоре и правила понашања и облачења приликом посете установама култу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ди своје утиске и утиске других о уметничким делима, изгледу објеката/предмета и облицима из природе и окруже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диција украша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Отворени и затворени прос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Установе кул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ичка заним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26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ју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бликова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ише, својим речима, визуелне карактеристике по којима препознаје облике и прос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реди, самостално и у сарадњи са другима, положај облика у простору и у рав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Позоришна с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9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Цртање, сликање, вај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ГЛОБАЛНИ (ГОДИШЊИ) ПЛАН РАДА ЗА СРБИЈУ, ШКОЛСКА 2023-2024.ГОДИН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21"/>
        <w:gridCol w:w="631"/>
        <w:gridCol w:w="634"/>
        <w:gridCol w:w="792"/>
        <w:gridCol w:w="697"/>
        <w:gridCol w:w="606"/>
        <w:gridCol w:w="607"/>
        <w:gridCol w:w="606"/>
        <w:gridCol w:w="607"/>
        <w:gridCol w:w="825"/>
        <w:gridCol w:w="758"/>
        <w:gridCol w:w="1366"/>
        <w:gridCol w:w="1380"/>
        <w:gridCol w:w="1352"/>
      </w:tblGrid>
      <w:tr>
        <w:trPr>
          <w:trHeight w:val="368" w:hRule="atLeast"/>
        </w:trPr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 / ТЕМА / МОДУ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144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култура и окружењ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и у видном пољ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овањ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азумевањ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6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22:39:00Z</dcterms:created>
  <dc:creator>dragana</dc:creator>
  <dc:description/>
  <cp:keywords/>
  <dc:language>en-US</dc:language>
  <cp:lastModifiedBy>Katarina Plazinić</cp:lastModifiedBy>
  <dcterms:modified xsi:type="dcterms:W3CDTF">2023-06-27T10:24:00Z</dcterms:modified>
  <cp:revision>21</cp:revision>
  <dc:subject/>
  <dc:title/>
</cp:coreProperties>
</file>