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ПЕРАТИВНИ (МЕСЕЧНИ) ПЛАНОВИ РАДА ЗА ВОЈВОДИНУ, ШКОЛСКА 2023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02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ОД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42695</wp:posOffset>
                </wp:positionV>
                <wp:extent cx="9159875" cy="4608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460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3260"/>
                              <w:gridCol w:w="697"/>
                              <w:gridCol w:w="2421"/>
                              <w:gridCol w:w="1276"/>
                              <w:gridCol w:w="354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ИСХО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На крају теме ученик ће бити у стању да: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. б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Наставне јединиц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Тип час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еђупредметне компетенциј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Евалуација квалитета испланиран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Односи у видном пољу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др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ђуј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самостално и у сарадњи са другима положај облика у простору и у равн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Црта на различитим подлогама и форматима пап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Користи материјал и прибор у складу са инструк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еводи једноставне појмове и информације у ликовни р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Изражава материјалом и техником по избору своје замисл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доживљај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тиске, осећања и опажања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Ликовна култура у 1. разред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sr-Latn-C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 xml:space="preserve"> предмет и уџбе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(уводни час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Компетенција за учење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Естетичка компетенција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/>
                                    <w:t>дговорно учешће у демократском друштву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Одговоран однос према околини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Одговоран однос према здрављу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Рад са подацима и информацијама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Комуникација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Сарадња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Решавање пробле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Разгов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Активност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одукти учеников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Задовољство ученика на час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Процењивањ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аћење примене знања и вешт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Правилни и неправилни облиц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sr-Latn-CS"/>
                                    </w:rPr>
                                    <w:t>Це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sr-Latn-CS"/>
                                    </w:rPr>
                                    <w:t>-де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велико-ма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sr-Latn-CS"/>
                                    </w:rPr>
                                    <w:t>Високо-ниск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обло-рогљас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 xml:space="preserve">Краће-дуже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уско-широ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362.85pt;mso-wrap-distance-left:0pt;mso-wrap-distance-right:9pt;mso-wrap-distance-top:0pt;mso-wrap-distance-bottom:0pt;margin-top:97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3260"/>
                        <w:gridCol w:w="697"/>
                        <w:gridCol w:w="2421"/>
                        <w:gridCol w:w="1276"/>
                        <w:gridCol w:w="3544"/>
                        <w:gridCol w:w="21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>МЕСЕ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ИСХО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На крају теме ученик ће бити у стању да: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. б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Наставне јединиц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Тип час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еђупредметне компетенциј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Евалуација квалитета испланиран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Односи у видном пољу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р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ђуј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самостално и у сарадњи са другима положај облика у простору и у рав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Црта на различитим подлогама и форматима пап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и материјал и прибор у складу са инструкција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еводи једноставне појмове и информације у ликовни ра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жава материјалом и техником по избору своје замисли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живљаје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иске, осећања и опажања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Ликовна култура у 1. разред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sr-Latn-CS"/>
                              </w:rPr>
                              <w:t xml:space="preserve"> 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 xml:space="preserve"> предмет и уџбе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(уводни час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Компетенција за учење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Естетичка компетенциј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О</w:t>
                            </w:r>
                            <w:r>
                              <w:rPr/>
                              <w:t>дговорно учешће у демократском друштву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Одговоран однос према околини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Одговоран однос према здрављу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Рад са подацима и информацијам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Комуникациј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Сарадњ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Решавање пробле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гов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ктивност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дукти ученикове актив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довољство ученика на час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оцењивањ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ћење примене знања и вешт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Правилни и неправилни облиц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sr-Latn-CS"/>
                              </w:rPr>
                              <w:t>Ц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sr-Latn-CS"/>
                              </w:rPr>
                              <w:t>-де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велико-мал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sr-Latn-CS"/>
                              </w:rPr>
                              <w:t>Високо-ниск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обло-рогљаст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 xml:space="preserve">Краће-дуже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уско-широ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6"/>
        <w:gridCol w:w="3263"/>
        <w:gridCol w:w="697"/>
        <w:gridCol w:w="2421"/>
        <w:gridCol w:w="1276"/>
        <w:gridCol w:w="3544"/>
        <w:gridCol w:w="2126"/>
      </w:tblGrid>
      <w:tr>
        <w:trPr>
          <w:trHeight w:val="11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Hlk131025699"/>
            <w:bookmarkStart w:id="1" w:name="_Hlk131539769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МЕСЕ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Тем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 б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ктобар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си у видном пољу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мостално и у сарадњи са другима положај облика у простору и у рав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рта на различитим подлогама и форматима пап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ује једноставне фигуре од меког материј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ди једноставне појмове и информације у ликовни рад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жава материјалом и техником по избору своје замис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живљај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иске, осећања и опажањ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еко-тврдо,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тко-храп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ојено-безбојно, једнобојно-шарен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ојено-безбој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нобојно-безбој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 б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>
          <w:trHeight w:val="13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овемб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си у видном пољ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мостално и у сарадњи са другима положај облика у простору и у рав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рта на различитим подлогама и форматима пап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ује једноставне фигуре од меког материј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ди једноставне појмове и информације у ликовни рад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жава материјалом и техником по избору своје замис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живљај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иске, осећања и опажањ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ре-доле,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во-дес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, на, исп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пред, иза, измеђ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правно, положено, ко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.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>
          <w:trHeight w:val="15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ецемб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Односи у видном пољ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мостално и у сарадњи са другима положај облика у простору и у рав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рта на различитим подлогама и форматима пап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ује једноставне фигуре од меког материј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ди једноставне појмове и информације у ликовни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жава материјалом и техником по избору своје замис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живљај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иске, осећања и опажањ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ложај облика у прос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Крет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Кретање бића и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1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Крет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.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>
          <w:trHeight w:val="41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јану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си у видном пољ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мостално и у сарадњи са другима положај облика у простору и у рав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рта на различитим подлогама и форматима пап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ди једноставне појмове и информације у ликовни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жава материјалом и техником по избору своје замис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живљај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иске, осећања и опажањ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Природни и вештачки извори свет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Светлост и с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 б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фебру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бликовањ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си у видном пољ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во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дноставне појмове и информације у ликовни ра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зи, материјалом и техником по избору, своје замисли, доживљаје, утиске, сећања и опаж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дабере, самостално, начин спајања најмање два материјала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 Преобликује, сам или у сарадњи са другима, употребне предмете мењајући им намен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Светлост и с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9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облико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варамо нове предм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.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>
          <w:trHeight w:val="242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Споразумевање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бликовањ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пише, својим речима, визуелне карактеристике по којима препознаје облике и прос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дабере, самостално, начин спајања најмање два материјал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во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дноставне појмове и информације у ликовни ра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зи, материјалом и техником по избору, своје замисли, доживљаје, утиске, сећања и опаж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зи познате појмове мимиком и покретом тела, без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зајн употребних предм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Дизајн употребних предм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З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Илустрација и стр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 б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при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Ликовна култура и окружењ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         Споразумевањ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Црта на различитим подлогама и форматима пап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во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дноставне појмове и информације у ликовни рад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зи познате појмове мимиком и покретом тела, без зву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зи, материјалом и техником по избору, своје замисли, доживљаје, утиске, сећања и опаж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Стварамо стр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Цртани и анимирани фил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жавање без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адиција, празници, украша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.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мај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Ликовна култура и окружењ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пише, својим речима, визуелне карактеристике по којима препознаје облике и прос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веже одабрану установу културе са њеном намен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штује договоре и правила понашања и облачења приликом посете установама култу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реди своје утиске и утиске других о уметничким делима, изгледу објеката/предмета и облицима из природе и окруже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во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дноставне појмове и информације у ликовни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адиција украшав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Отворени и затворени прос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Установе кул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тничка заним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260"/>
        <w:gridCol w:w="697"/>
        <w:gridCol w:w="2421"/>
        <w:gridCol w:w="1276"/>
        <w:gridCol w:w="3544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.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час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>
          <w:trHeight w:val="26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ју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Обликовањ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пише, својим речима, визуелне карактеристике по којима препознаје облике и прос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дреди, самостално и у сарадњи са другима, положај облика у простору и у равн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ристи материјал и прибор у складу са инструкциј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во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дноставне појмове и информације у ликовни ра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зи, материјалом и техником по избору, своје замисли, доживљаје, утиске, сећања и опаж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Позоришна с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Естетичка компетен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здрављ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муникациј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9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RS" w:eastAsia="sr-Latn-CS"/>
              </w:rPr>
              <w:t>Цртање, сликање, вај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ГЛОБАЛНИ (ГОДИШЊИ) ПЛАН РАДА ЗА ВОЈВОДИНУ, ШКОЛСКА 2023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02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ОДИН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21"/>
        <w:gridCol w:w="631"/>
        <w:gridCol w:w="634"/>
        <w:gridCol w:w="792"/>
        <w:gridCol w:w="697"/>
        <w:gridCol w:w="606"/>
        <w:gridCol w:w="607"/>
        <w:gridCol w:w="606"/>
        <w:gridCol w:w="607"/>
        <w:gridCol w:w="825"/>
        <w:gridCol w:w="758"/>
        <w:gridCol w:w="1366"/>
        <w:gridCol w:w="1380"/>
        <w:gridCol w:w="1352"/>
      </w:tblGrid>
      <w:tr>
        <w:trPr>
          <w:trHeight w:val="368" w:hRule="atLeast"/>
        </w:trPr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 / ТЕМА / МОДУ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ГА</w:t>
            </w:r>
          </w:p>
        </w:tc>
      </w:tr>
      <w:tr>
        <w:trPr>
          <w:trHeight w:val="419" w:hRule="atLeast"/>
        </w:trPr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center" w:pos="144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ковна култура и окружењ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и у видном пољ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иковањ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азумевањ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22:39:00Z</dcterms:created>
  <dc:creator>dragana</dc:creator>
  <dc:description/>
  <cp:keywords/>
  <dc:language>en-US</dc:language>
  <cp:lastModifiedBy>Katarina Plazinić</cp:lastModifiedBy>
  <dcterms:modified xsi:type="dcterms:W3CDTF">2023-06-27T10:31:00Z</dcterms:modified>
  <cp:revision>18</cp:revision>
  <dc:subject/>
  <dc:title/>
</cp:coreProperties>
</file>