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Guten Appetit!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Test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- Berichtigu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Уз помоћ наставника или самостално разумеју и исправе грешк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 – контролни листићи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ликовна култура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прегледане тестов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на табли истиче начин бодовања задатака и даје им по потреби још нека упутства за рад. Ученици са највећим бројем бодова из сваке групе раде исправку на табли, остали преписују у своје свеске. Евентуалне нејасноће ученици и наставник решавају у узајамном разговор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врши прозивку и уноси оцене у дневни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22:16:00Z</dcterms:created>
  <dc:creator>Vera Scekic</dc:creator>
  <dc:description/>
  <cp:keywords/>
  <dc:language>en-US</dc:language>
  <cp:lastModifiedBy>Lenovo</cp:lastModifiedBy>
  <dcterms:modified xsi:type="dcterms:W3CDTF">2024-08-10T07:08:00Z</dcterms:modified>
  <cp:revision>8</cp:revision>
  <dc:subject/>
  <dc:title/>
</cp:coreProperties>
</file>