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de-DE" w:eastAsia="sr-Latn-CS"/>
              </w:rPr>
              <w:t>akt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Schön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Eine Postkarte schreib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користе перфекат у комуникациј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објашњава ученицима данашњу активност. Ученици треба да напишу разгледницу свом другу/другарици. Бирају место одакле пишу разгледницу. У разгледници треба да обраде следећа питања: Wo bist du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komm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hast du gestern/vorgestern gemacht? Wie ist das Wetter? Ученици ће тако утврдити вокабулар на тему и употребу п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ерфект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пишу разгледнице. Наставник им даје 15 минута за пис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написано. Наставник прати и коригује греш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свеске ученика који нису прочитали своје разгледнице, како би их прегледао и исправи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68 и објашњава им шта треба да ураде у датим зада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50:00Z</dcterms:created>
  <dc:creator>Vera Scekic</dc:creator>
  <dc:description/>
  <cp:keywords/>
  <dc:language>en-US</dc:language>
  <cp:lastModifiedBy>Lenovo</cp:lastModifiedBy>
  <dcterms:modified xsi:type="dcterms:W3CDTF">2024-08-10T07:22:00Z</dcterms:modified>
  <cp:revision>7</cp:revision>
  <dc:subject/>
  <dc:title/>
</cp:coreProperties>
</file>