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98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Guten Appetit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sst du gern Salat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 / 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тему шта желе да једу/пиј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На једноставан начин наруче јело/пиће у рестора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муникациј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Слушање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10.а. - У. раде појединачно. Сваки У. чита текст и пише имена салата. Затим у пару контролишу. Н. објашњава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Beilag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Hauptgerich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наводи пар примера да би У. разумели значење ре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2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 10.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b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појединачно. Контролишемо у пленуму и тражимо одговоре у тексту. (У апликацији У. могу детаљно да се упознају са форматом испитног дел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s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 10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да ће чути један текст т.ј. опи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: 10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 –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најпре гледају слике да би разумели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chneid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wasc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Затим читају реченице. Након тога слушају аудио снимак још једном и бирају правилне варијанте. Контролишемо у пленуму. Н. указује на коњугацију глаго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s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рубрици поред слике и пише на табли једну реченицу за пример у којој подвлачи глаголе и подсећа ученике на позицију инфинитива у реченицама са модалним глагол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10.е. Пре него што У. напишу реченице Н. објашњава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Baguett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K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ut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пишу реченице у свеске. Н. затим замоли 3 ученика да напишу реченице и на табл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5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11.а.- Док У. читају текстове и повезују их са насловима, Н. пише на табли реч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nzeug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Mayonnais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Essig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alz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Ö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Vegetari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vega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Cousco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Bulgu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Otsu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. пројектује на табли слике ових намирница и објашњава ученицима њихово значење. У. могу да раде у групама. Сваки У. чита један текст и повезује га са насловом. Затим У. у групи причају о текстови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: 11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 - 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 паровима говоре о томе шта воле да једу. Н. помаже око непознатих речи за јела или намирнице. У. извештавају у пленуму о свом партнеру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арови који желе или које наставник одреди излазе и глуме дијалог пред одељењ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даје ученицима домаћи задатак у радној свесци, страна 17, вежба 10.а.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и објашњава им шта треба да ураде у датим зада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1:08:00Z</dcterms:created>
  <dc:creator>Vera Scekic</dc:creator>
  <dc:description/>
  <cp:keywords/>
  <dc:language>en-US</dc:language>
  <cp:lastModifiedBy>Lenovo</cp:lastModifiedBy>
  <dcterms:modified xsi:type="dcterms:W3CDTF">2024-08-10T07:06:00Z</dcterms:modified>
  <cp:revision>11</cp:revision>
  <dc:subject/>
  <dc:title/>
</cp:coreProperties>
</file>