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 xml:space="preserve">Schöne </w:t>
            </w: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 xml:space="preserve">Ferien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оширивање вокабулара на тему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планове и намер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за учење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, рад на тексту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а: Was kann man in den Ferien mache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r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ше наставну јединицу на табли говори ученицима да отворе уџбеник, стран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1.а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сматрају слике у уџбенику и сакупљају речи које им падају на памет. Тако понављају са наставником речи које већ знају. Затим читају могућности и повезују их са сликама. Н. објашњава непознате речи, ако је потребн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 1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овом задатку У. читају два текста која повезују са две слике. У. сами читају текстове а онда контролишу у паровима. Након тога контролишемо у пленуму и Н. објашњава непознате реч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 1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-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цртају у свеске табелу као у уџбенику. За задатак под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требају им још 4 колоне, јер треба да допуне још информација о остале 4 особ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да при другом слушању треба да буду пажљивији и да у свеске запишу информације које чују, јер ће након слушања разговарати о исказима које су чули. Ученици слушају и бележе информације. Након слушања наставник поставља ученицима питања. Нпр: Wo war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Mit wem war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nachte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... (Зависно од „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јачине“ одељења, наставник може ову активност да организује и тако да ученици једни другима постављају питањ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дискутују о навикама људи у својој земљи у вези са путовањима: Reisen die Leute in Serbien ger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mm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 Länder sind beliebte Reiseländer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аставник задаје домаћи задатка: радна свеска, страна 58, задатак 1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3:28:00Z</dcterms:created>
  <dc:creator>Vera Scekic</dc:creator>
  <dc:description/>
  <cp:keywords/>
  <dc:language>en-US</dc:language>
  <cp:lastModifiedBy>Lenovo</cp:lastModifiedBy>
  <dcterms:modified xsi:type="dcterms:W3CDTF">2024-08-10T07:19:00Z</dcterms:modified>
  <cp:revision>8</cp:revision>
  <dc:subject/>
  <dc:title/>
</cp:coreProperties>
</file>