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Neles Geburtsta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текст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уводи ученике у данашњу наставну јединицу кроз питања: Mit wem feier</w:t>
            </w:r>
            <w:r>
              <w:rPr>
                <w:rFonts w:cs="Times New Roman" w:ascii="Times New Roman" w:hAnsi="Times New Roman"/>
                <w:lang w:val="de-DE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t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Geburtstag? </w:t>
            </w:r>
            <w:r>
              <w:rPr>
                <w:rFonts w:cs="Times New Roman" w:ascii="Times New Roman" w:hAnsi="Times New Roman"/>
                <w:lang w:val="de-DE"/>
              </w:rPr>
              <w:t>W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komm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 xml:space="preserve">zu deiner Party? Was machst du mit deiner Familie und was mit deinen Freunden?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5а.-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слике и текст у уџбенику, страна 5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У овом тексту ученици добијају увид у рођенданску прославу једног немачког тинејџера. Постоји пуно различитих начина како се рођендан може прославити а Неле је само један пример. Текст садржи типичне тренутке: певање рођенданске песме, онај ко слави рођендан има посебне привилегије, рођаци долазе на кафу, слављеник слави са својим друговима и другарицама. Пошто је текст прилично дуг Н. даје У. времена за читање и пит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5.</w:t>
            </w:r>
            <w:r>
              <w:rPr>
                <w:rFonts w:cs="Times New Roman" w:ascii="Times New Roman" w:hAnsi="Times New Roman"/>
                <w:lang w:val="de-DE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Ако нешто у тексту није јасно Н. помаже У. да би боље разумели текст пре слушања. Под </w:t>
            </w:r>
            <w:r>
              <w:rPr>
                <w:rFonts w:cs="Times New Roman" w:ascii="Times New Roman" w:hAnsi="Times New Roman"/>
                <w:lang w:val="de-DE"/>
              </w:rPr>
              <w:t>b</w:t>
            </w:r>
            <w:r>
              <w:rPr>
                <w:rFonts w:cs="Times New Roman" w:ascii="Times New Roman" w:hAnsi="Times New Roman"/>
                <w:lang w:val="sr-RS"/>
              </w:rPr>
              <w:t xml:space="preserve">. У. слушају укупно 6 ситуација. Уз ове ситуације они морају да обележе одговарајућа места у тексту. Н. контролише да ли У. могу да ураде задатак најпре у пару а затим у пленуму. Пустите слушање неколико пу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 xml:space="preserve">У. раде у пару или у мањим групама и формулишу 3 питања. Н. ће замолити У. да питања напишу на један лист папира, који ће моћи да дају другима. Групе размењују питања и одговарају на њих. Контрола је у пленуму свих питања и одговора. У. који су бржи могу да формулишу више пит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sr-RS"/>
              </w:rPr>
              <w:t>У завршној активности Н. задаје ученицима домаћи задатак, радна свеска вежба 7. страна 45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3:36:00Z</dcterms:created>
  <dc:creator>Vera Scekic</dc:creator>
  <dc:description/>
  <cp:keywords/>
  <dc:language>en-US</dc:language>
  <cp:lastModifiedBy>Lenovo</cp:lastModifiedBy>
  <dcterms:modified xsi:type="dcterms:W3CDTF">2024-08-10T07:14:00Z</dcterms:modified>
  <cp:revision>10</cp:revision>
  <dc:subject/>
  <dc:title/>
</cp:coreProperties>
</file>