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inlad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проширују знања о рођенданским обичајима у Немачкој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ронтални, индивидуални, </w:t>
            </w:r>
            <w:r>
              <w:rPr>
                <w:rFonts w:cs="Times New Roman" w:ascii="Times New Roman" w:hAnsi="Times New Roman"/>
                <w:lang w:val="de-DE"/>
              </w:rPr>
              <w:t>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визуелна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Провера домаћег задатка. Први део ученици читају и проверавају на нивоу одељења. Други део (читање честитки) - сваки ученик чита своју честитку, качи је на хамер који је наставник припремио и на крају активности ће га окачити у учиониц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3.а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Фотографије на првим странама већ показују разне рођенданске журке. У овом задатку се враћамо временски уназад. Тема је позивница на рођенданску журку. У. чит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a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озивницу и одговарају на два питања а да им пре тога Н. није објаснио непознате рећи. После читања питајте У. које речи нису разумели. Скраћениц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sr-Latn-CS"/>
              </w:rPr>
              <w:t>DIY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н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sr-Latn-CS"/>
              </w:rPr>
              <w:t>Do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sr-Latn-C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sr-Latn-CS"/>
              </w:rPr>
              <w:t>yourself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sr-Latn-CS"/>
              </w:rPr>
              <w:t>burger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објашњена је на страни 56 у тексту у задатку 5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b/>
              </w:rPr>
              <w:t>3.b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Н. чита са У. фразе и даје им времена да напишу кратак одговор.У. могу да дају одговоре усмено, да раде у пар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У апликацији У. читају позивницу за рођендан и обележавају најважније информације. Затим једни другима постављају питања и дају одговоре у вези позивнице. Слабији У. читају текст А. а јачи текст </w:t>
            </w:r>
            <w:r>
              <w:rPr>
                <w:rFonts w:cs="Times New Roman" w:ascii="Times New Roman" w:hAnsi="Times New Roman"/>
                <w:lang w:val="de-DE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вежбу 3. у радним свескама страна 43. Контрола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оставља ученицима питања на тему рођендана, како би ученици утврдили вокабулар на ту тему. Кроз питања наставник ће обухватити вокабулар из претходне и данашње наставне јединице. Нп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n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Mach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in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arty</w:t>
            </w:r>
            <w:r>
              <w:rPr>
                <w:rFonts w:cs="Times New Roman" w:ascii="Times New Roman" w:hAnsi="Times New Roman"/>
                <w:lang w:val="sr-RS"/>
              </w:rPr>
              <w:t>? W</w:t>
            </w:r>
            <w:r>
              <w:rPr>
                <w:rFonts w:cs="Times New Roman" w:ascii="Times New Roman" w:hAnsi="Times New Roman"/>
                <w:lang w:val="de-DE"/>
              </w:rPr>
              <w:t>er kommt zu deiner Party? Wo machst du eine Party? Welche Geburtstage sind wichtig in Deutschland? Welche Geburtstage sind wichtig in Serbien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as sagt man zum Geburtstagskind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2:53:00Z</dcterms:created>
  <dc:creator>Vera Scekic</dc:creator>
  <dc:description/>
  <cp:keywords/>
  <dc:language>en-US</dc:language>
  <cp:lastModifiedBy>Lenovo</cp:lastModifiedBy>
  <dcterms:modified xsi:type="dcterms:W3CDTF">2024-08-10T07:14:00Z</dcterms:modified>
  <cp:revision>13</cp:revision>
  <dc:subject/>
  <dc:title/>
</cp:coreProperties>
</file>