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aktiv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5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Wie komme ich zum Kino?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Ein Blick in meine Stad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роширивање знања о земљама немачког говорног подручја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разумеју једноставан опис мест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цд,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пројектор, апликациј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еографиј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1.а.-Наставник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пућује ученике на уџбеник страна 62. Даје им времена да посматрају слике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Затим их пита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lch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ä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t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n DACH- Länder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enn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h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набрајају градове које знају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. пише имена на табли. Затим У. слушају снимак и траже одговарајуће слике. На крају У. говоре који град им је леп или им се допада.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1.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b.-</w:t>
            </w:r>
            <w:r>
              <w:rPr>
                <w:rFonts w:cs="Times New Roman" w:ascii="Times New Roman" w:hAnsi="Times New Roman"/>
                <w:lang w:val="sr-CS"/>
              </w:rPr>
              <w:t xml:space="preserve">Н. чита нове речи на фотографијама наглас, У. понављају. Н. пише на табли питање и одговор из уџбеника и замоли ученике да једни другима постављају таква питања и дају одговоре. Укажите У. и на то да се глагол </w:t>
            </w:r>
            <w:r>
              <w:rPr>
                <w:rFonts w:cs="Times New Roman" w:ascii="Times New Roman" w:hAnsi="Times New Roman"/>
                <w:i/>
                <w:iCs/>
                <w:lang w:val="de-DE"/>
              </w:rPr>
              <w:t>sehen</w:t>
            </w:r>
            <w:r>
              <w:rPr>
                <w:rFonts w:cs="Times New Roman" w:ascii="Times New Roman" w:hAnsi="Times New Roman"/>
                <w:i/>
                <w:iCs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користи са допуном у акузативу. Проширите вокабулар ако У. виде још неке предмете на сликама и желе да знају те реч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1.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c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- У. раде у групама. Могу и да направе скицу свог града или села  и да напишу речи уз то. Н. помаже око нових речи. Структур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es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gibt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sr-Latn-CS"/>
              </w:rPr>
              <w:t>+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Akkusativ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је нова. Пазите на ред речи. Често у реченицама с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es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gibt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стоји додатак за време или место на 1.месту, а онд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e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стоји на 3.мест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1.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d.-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. најпре гледају слике, затим слушају и повезују са местима из 1.а. У. контролишу најпре у пару а онда у пленум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5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1.е.- Овај задатак је сличан испитном задатку. У. читају реченице. Објасните им реч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Geburtsor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јер је та реч још непозната. У. слушају и бирају тачно или погрешно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1.</w:t>
            </w:r>
            <w:r>
              <w:rPr>
                <w:rFonts w:cs="Times New Roman" w:ascii="Times New Roman" w:hAnsi="Times New Roman"/>
                <w:bCs/>
                <w:color w:val="000000"/>
                <w:lang w:val="de-DE" w:eastAsia="sr-Latn-CS"/>
              </w:rPr>
              <w:t>f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.- 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У. слушају трећи пут снимак и покушавају да забележе нове информације, контролишу у група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1.</w:t>
            </w:r>
            <w:r>
              <w:rPr>
                <w:rFonts w:cs="Times New Roman" w:ascii="Times New Roman" w:hAnsi="Times New Roman"/>
                <w:bCs/>
                <w:color w:val="000000"/>
                <w:lang w:val="en-US" w:eastAsia="sr-Latn-CS"/>
              </w:rPr>
              <w:t>g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.- 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У. читају текст у пару и допуњавају речи. Затим слушају и контролишу. Онда цело одељење понавља речи које су допунили и тако У. обнављају вокабулар и памт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8: 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1.</w:t>
            </w:r>
            <w:r>
              <w:rPr>
                <w:rFonts w:cs="Times New Roman" w:ascii="Times New Roman" w:hAnsi="Times New Roman"/>
                <w:bCs/>
                <w:color w:val="000000"/>
                <w:lang w:val="de-DE" w:eastAsia="sr-Latn-CS"/>
              </w:rPr>
              <w:t>h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.- Постоји разлика у изговору дифтонга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de-DE" w:eastAsia="sr-Latn-CS"/>
              </w:rPr>
              <w:t>ich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и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sr-RS" w:eastAsia="sr-Latn-C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de-DE" w:eastAsia="sr-Latn-CS"/>
              </w:rPr>
              <w:t>ach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val="sr-R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Н. објашњава ученицима како се изговарају ови гласови, У. слушају и понављају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6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9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. даје У. да напишу тескст о свом граду или селу или да направе презентацију. У. могу да раде и у групама. Овај задатак се ради за домаћи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4:55:00Z</dcterms:created>
  <dc:creator>Vera Scekic</dc:creator>
  <dc:description/>
  <cp:keywords/>
  <dc:language>en-US</dc:language>
  <cp:lastModifiedBy>Lenovo</cp:lastModifiedBy>
  <dcterms:modified xsi:type="dcterms:W3CDTF">2024-08-10T07:17:00Z</dcterms:modified>
  <cp:revision>8</cp:revision>
  <dc:subject/>
  <dc:title/>
</cp:coreProperties>
</file>