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sr-Latn-CS"/>
              </w:rPr>
              <w:t>Das ist m</w:t>
            </w: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ein 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sieht dein Zimmer aus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Усвајањ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 примена глагола и предлога који се односе на положај предмета у простор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о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а питања која се односе на положај предмета у простору и одговори на њих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обавештења о положају предмета у простор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Фронтални, индивидуални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слушање, демонстратив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веска, радна свеска, ЦД, картице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 xml:space="preserve">: 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6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По један ученик чита по једну реч и записује је на табли.(Записивање на табли је овде битно због облика за множину, како би сви ученици могли јасно да виде и провере наставак у множини)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упућује ученике на уџбеник, страна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задатак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Ученици читају на глас понуђене наслове као и текст док наставник исправља изговор. Након тога заједно бирају наслов који се уклапа уз текс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Ученици раде појединачно и подвлаче у тексту све реченице у којима има глагол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stehen, liegen, 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RS"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de-DE" w:eastAsia="sr-Latn-CS"/>
              </w:rPr>
              <w:t>nge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  <w:t>Док ученици читају текст, наставник пројектује фотографију на табли и пише 3 реченице као пример. На основу тога ученици разумеју значење глагола. „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Regal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 xml:space="preserve">steht an der Wand. Die Zeitschriften liegen auf dem Boden. Die Uhr hängt an der Wand.“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  <w:t xml:space="preserve">Ученици затим читају реченице које су подвукли. Н. показује предмете на слици и чита примере реченица. На крају ученици пореде примере реченица са својим и да ли ови гл. постоје и у њиховом матерњем језику и како глас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Ученици раде задатак 4е и вежбају изговор. Посебан акценат је на предлозима који иду са датив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имају задатак да помоћу уџбеника и слике напишу 2 тачне и 2 нетачне реченице. Затим размењују свеску са другом у клупи и свако има задатак да исправи нетачне реченице гледајући у сл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 оквиру апликације коју су инсталирали на својим телефонима, ученици читају кратак текст о једној особи која описује своју собу. Након тога постављају узајамно питања у вези текста и контролишу помоћу решења исправност одговора друга или другариц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Наставник ученицима задаје домаћи задатак у радној свесци, страна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, задатак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извлаче картице. Раде у паровима. Један ученик поставља питање, а други одговара. Нпр: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 xml:space="preserve">Wo liegt das Buch? /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Das Buch liegt auf dem Tisch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прво раде са паром из клупе, а затим одлазе до других ученика)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21:33:00Z</dcterms:created>
  <dc:creator>Vera Scekic</dc:creator>
  <dc:description/>
  <cp:keywords/>
  <dc:language>en-US</dc:language>
  <cp:lastModifiedBy>Lenovo</cp:lastModifiedBy>
  <dcterms:modified xsi:type="dcterms:W3CDTF">2024-08-10T07:02:00Z</dcterms:modified>
  <cp:revision>13</cp:revision>
  <dc:subject/>
  <dc:title/>
</cp:coreProperties>
</file>