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ist mein 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Das ist mein Zimme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Усвајањ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 примена речи везаних за намештај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карактеристике простора и своје емоције користећи једноставна језичка средства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груп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слушање, метода практичних активност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Уџбеник, свеска, радна свеска, ЦД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ДВД, пројектор 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час започиње поздравом на немачком језику: „Guten Tag, Kinder.“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представља ученицима уџбенички комплет, који ће користити у шестом разреду. Даје ученицима информацију о наставним темама, којима ће се бавити и подсећа ученике на активности које се вреднују (рад на часу, редовно доношење прибора и домаћих задатака, резултати на писаним проверама..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упућује ученике на уџбеник, страна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/или пројектује на табли слику са стране 6. Кроз питање Was seht ihr auf diesem Bild?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/ Was ist auf diesem Bild?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уводи ученике у тему часа и записује на табли Unsere Zimme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пушта слушање на страни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. Ученици гледају слику и проналазе предмете које чују и показују их  на слиц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слушају аудио снимак још једном и понављају појмове, како би увежбали изговор. Затим им даје минут времена да гледају у слику и покушају да запамте што више предмета са слике. Након тога следи мало такмичењ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најпре даје ученицима времена да проћитају речи из вежбе 1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. Након тога наставник пушта песму а ученици имају задатак да заокруже речи које су чули у песми. Ученици још једном слушају песму и повезују предмете и боје. Кроз питањ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Was habt ihr in euren Zimmern?/Welche Farben haben diese Sachen?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наставник са ученицима понавља и остале боје. Одговоре наставник записује на табли како би ученици и ове речи могли да користе док у паровима вежбају дијалоге по узору на реченице у облачићи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Ученици најпре гледају слике, затим наставник пушта аудио снимак а У записују придеве. Након тога у хору понављају све придеве да би вежбали изговор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CS" w:eastAsia="sr-Latn-CS"/>
              </w:rPr>
              <w:t>Ученици играју игру пантомиме у групама са датим придевима. Затим читају глаголе из вежбе 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sr-Latn-CS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  <w:t xml:space="preserve">и уз поновно слушање песме заокружују глаголе које су чу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CS" w:eastAsia="sr-Latn-CS"/>
              </w:rPr>
              <w:t xml:space="preserve">Ученици слушају песму и певају и сами пратећи текс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може да интегрише видео (DVD Einheit 8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CS" w:eastAsia="sr-Latn-CS"/>
              </w:rPr>
              <w:t xml:space="preserve">Након тога наставник пита ученик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sr-Latn-CS"/>
              </w:rPr>
              <w:t xml:space="preserve">Was macht ihr in eurem Zimmer?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  <w:t>и записује глаголе на табли. Ученици користе и ове глаголе да би у паровима или групама једни другима одговарали на исто питањ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ученицима задаје домаћи задатак у радној свесци, страна 6, задатак 1 и 2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0:16:00Z</dcterms:created>
  <dc:creator>Vera Scekic</dc:creator>
  <dc:description/>
  <cp:keywords/>
  <dc:language>en-US</dc:language>
  <cp:lastModifiedBy>Lenovo</cp:lastModifiedBy>
  <cp:lastPrinted>2019-08-19T13:43:00Z</cp:lastPrinted>
  <dcterms:modified xsi:type="dcterms:W3CDTF">2024-07-20T09:46:00Z</dcterms:modified>
  <cp:revision>22</cp:revision>
  <dc:subject/>
  <dc:title/>
</cp:coreProperties>
</file>