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de-DE" w:eastAsia="sr-Latn-C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as trägst du ger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Alles tut we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кажу шта их бо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молбе и захтеве и реагују на њи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Упуте једноставне молбе и захтев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Захвале и извине с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зразе основне осете и осећањ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естетс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, демонстратив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, цд, картиц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јектор, апликација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ше на табли глаго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wehtu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моли ученике да погледају слике у уџбенику страна 45. вежба 6.а. Затим их Н. пита шта тај глагол значи. Након тога наставник пише на табл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chmerz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пар делова тела и објашњава да реч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chmerz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век стоји иза а одређени део тела на почетку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Kopfschmerz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Трећа варијанта је да глаго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chmerz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користимо нпр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Hand schmerzt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 крају У. раде сами или у пару и повезују реченице са сликам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6.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b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овој вежби У. треба да напишу и другу варијанту за сваку реченицу у 6.а. Ако је уоптребљена имениц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sr-Latn-CS"/>
              </w:rPr>
              <w:t>Schmerz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они треба да користе глаго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sr-Latn-CS"/>
              </w:rPr>
              <w:t>wehtu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обрнуто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апликацији У. вежбају вокабулара и фразе како могу да говоре о болестима или потешкоћа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Већина ученика има проблема са изговором глас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sr-Latn-C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и често праве грешке. Н.прави плакат А3 формата и на њему пише гла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sr-Latn-C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уз то црта слику неке занимљиве речи која почиње овим словом, нпр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Zebra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Zirk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Овај плакат виси неко време у учионици и сваки пут када неки ученик направи грешку наставник га исправља и показује му плакат да га асоцира на правилан изгово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6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- У. слушају реченице и понављају да би вежбали изговор глас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 w:eastAsia="sr-Latn-CS"/>
              </w:rPr>
              <w:t>z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 6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 –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Овај задатак подсећа н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задатак у испитном дел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ö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r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Teil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1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луша се једна вест и треба обележити тачан одговор од понуђени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апликацији У. имају корак по корак упутство за израду овог испитног формата. Објашњење служи томе да покаже У. на шта треба да обрате пажњу пре слуша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кроз игру у паровима увежбавају како да кажу да их нешто боли. Игра се зов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Lipp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les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Један ученик помера усне као да изговара реченицу нпр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Kopfschmerz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а партнер/-ка погађа шта је он рекао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5:08:00Z</dcterms:created>
  <dc:creator>Vera Scekic</dc:creator>
  <dc:description/>
  <cp:keywords/>
  <dc:language>en-US</dc:language>
  <cp:lastModifiedBy>Lenovo</cp:lastModifiedBy>
  <dcterms:modified xsi:type="dcterms:W3CDTF">2024-08-10T07:11:00Z</dcterms:modified>
  <cp:revision>12</cp:revision>
  <dc:subject/>
  <dc:title/>
</cp:coreProperties>
</file>