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akt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äpositionen mit Dat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предлога са дативом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, o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свеска, радна свеска, </w:t>
            </w:r>
            <w:r>
              <w:rPr>
                <w:rFonts w:cs="Times New Roman" w:ascii="Times New Roman" w:hAnsi="Times New Roman"/>
                <w:lang w:val="sr-RS"/>
              </w:rPr>
              <w:t>пројектор, мобилни тел.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. обнавља облике одређеног/неодређеног члана у дативу. Пише наставну јединицу на табли и прозива ученике да још једном понове облике чланова у дативу. Записује их на таблу, ученици у свеске. (Овде се препоручују различите боје зависно од рода)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E36C0A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17365D"/>
                <w:lang w:val="de-DE" w:eastAsia="sr-Latn-CS"/>
              </w:rPr>
              <w:t xml:space="preserve">N: der/ein        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die/eine    </w:t>
            </w:r>
            <w:r>
              <w:rPr>
                <w:rFonts w:cs="Times New Roman" w:ascii="Times New Roman" w:hAnsi="Times New Roman"/>
                <w:color w:val="FF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 xml:space="preserve">das/ein         </w:t>
            </w:r>
            <w:r>
              <w:rPr>
                <w:rFonts w:cs="Times New Roman" w:ascii="Times New Roman" w:hAnsi="Times New Roman"/>
                <w:color w:val="E36C0A"/>
                <w:lang w:val="de-DE" w:eastAsia="sr-Latn-CS"/>
              </w:rPr>
              <w:t>die/-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E36C0A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17365D"/>
                <w:lang w:val="de-DE" w:eastAsia="sr-Latn-CS"/>
              </w:rPr>
              <w:t xml:space="preserve">D: dem/einem  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der/einer   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 xml:space="preserve">dem/einem  </w:t>
            </w:r>
            <w:r>
              <w:rPr>
                <w:rFonts w:cs="Times New Roman" w:ascii="Times New Roman" w:hAnsi="Times New Roman"/>
                <w:color w:val="00B05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E36C0A"/>
                <w:lang w:val="de-DE" w:eastAsia="sr-Latn-CS"/>
              </w:rPr>
              <w:t>den/-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5.а.- уџбеник стр 67.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читају питања, слушају и одговарају. Контролишемо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5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лози са дативом су у се већ користили у претходним јединицама. Овде их У. уче у вези са описом пута (предлози за место). У. читају дијалог у пару и допуњавају рубрику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Denk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nach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!“. </w:t>
            </w:r>
            <w:r>
              <w:rPr>
                <w:rFonts w:cs="Times New Roman" w:ascii="Times New Roman" w:hAnsi="Times New Roman"/>
                <w:lang w:val="sr-RS"/>
              </w:rPr>
              <w:t xml:space="preserve">Н. пише примере из рубрике на табли  и објашњава да се у говору предлог и члан код неких предлога спајају. Нпр: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beim, v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Овде се предлози увежбавају помоћу изреке. То помаже ученицима да боље запамте предлоге са датив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5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- Н. још једном пушта аудио снимак. У. раде у пару, гледају план града у 4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још једном и пишу сличан дијалог у пару. Н. пази посебно на правилну употребу предлога са дативом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даје ученицима домаћи задатак у радној свесци, задатак 5, страна 5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2:26:00Z</dcterms:created>
  <dc:creator>Vera Scekic</dc:creator>
  <dc:description/>
  <cp:keywords/>
  <dc:language>en-US</dc:language>
  <cp:lastModifiedBy>Lenovo</cp:lastModifiedBy>
  <dcterms:modified xsi:type="dcterms:W3CDTF">2024-08-08T21:12:00Z</dcterms:modified>
  <cp:revision>7</cp:revision>
  <dc:subject/>
  <dc:title/>
</cp:coreProperties>
</file>