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sundheit, Entspannung oder Spaß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ажу шта их бо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Биолог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sundhe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ntspannu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објашњава их. Затим У. читају изјаве. Н. помаже око непознатих речи. Након тога У. слушају и обележавају изјаве које чују. Ако је потребно пустите слушање више пут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 –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. причају о спорту и фитнесу. Н. помаже У. око дањих питањ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achst du Sport?/ Machst du Sport alleine oder mit jemandem?/ Machst du Sport draußen/drinnen?/Magst du Sport in der Schule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Пошто су сатавили питања у својим свескама У. устају и праве два круга у учионици. Н. даје знак да кругови почну да се крећу у два супротна смера. Н. даје знак да се зауставе и У. се окрећу једни према другима и постављају по једно питање и записују одговор. Након неколико кругова и промена улога У. се враћају на ме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записује на табли питања која су У. поставњали и правимо статистику за цео разре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 у радној свесци, страна 35. У. раде у паровима. Најпре читају текстове сваки текст један ученик и раде задатак. Контролишу у пару а затим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мају задатак да свако за себе напише један сличан текст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ове  пред одељењем а Н. коригуј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0:07:00Z</dcterms:created>
  <dc:creator>Vera Scekic</dc:creator>
  <dc:description/>
  <cp:keywords/>
  <dc:language>en-US</dc:language>
  <cp:lastModifiedBy>Lenovo</cp:lastModifiedBy>
  <dcterms:modified xsi:type="dcterms:W3CDTF">2024-08-10T07:10:00Z</dcterms:modified>
  <cp:revision>7</cp:revision>
  <dc:subject/>
  <dc:title/>
</cp:coreProperties>
</file>