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de-DE" w:eastAsia="sr-Latn-C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Was trägst du ger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ch bin aktiv – Blo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могу да разумеју текст на тему и дају тражене информациј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е карактеристике биће користећи једноставна језичка средства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ан  однос према здрављу, 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Рад на тексту, 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 свеска, ц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Физичко васпитање, изабрани спорт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овом прилогу блога од Јене ради се о теми плес. У. најпре читају три наслова а онда текст. Затим дискутују у групама, који наслов се најбоље уклапа уз текст. Н. помаже око непознатих речи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5.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b. –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овом задатку се ради о детаљном читању текста из а. У. раде сами и одлучују да ли су реченице тачне или погрешне. У. бележе одговоре у уџбенику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 5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 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раде у групама или у пару. Они читају коментаре и повезују их са темама. Питајте ученике шта зна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shta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шта би требало да садржи.. Замолите их да и они напишу свој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shtag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з ове коментаре. На крају У. пишу у пару или у групи један коментар и један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shta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з то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shta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на немачком =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autezeic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aut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У. читају своје коментаре а Н. коригује по потреб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Радна свеска страна 35.,вежба 5.- Учениц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јпре читају реченице, затим слушају вести, сваку по два пута и бележе одговоре. Контролишемо у плену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За домаћи У. добијају задатак да напишу прилог за блог о свом хобију. На следећем часу У. размењују своје коментаре са партнером и пиш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shta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з то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4:11:00Z</dcterms:created>
  <dc:creator>Vera Scekic</dc:creator>
  <dc:description/>
  <cp:keywords/>
  <dc:language>en-US</dc:language>
  <cp:lastModifiedBy>Lenovo</cp:lastModifiedBy>
  <dcterms:modified xsi:type="dcterms:W3CDTF">2024-08-10T07:11:00Z</dcterms:modified>
  <cp:revision>7</cp:revision>
  <dc:subject/>
  <dc:title/>
</cp:coreProperties>
</file>