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6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Schöne Feri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erfekt mit sein / hab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ајање правила грађења перфект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краће текстове у којима се описују догађаји у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Фронтални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и, писани, рад на тексту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, табела глагола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ће на данашњем часу да се баве перфектом. Подсећа их да су нешто већ спомињали у тринаестој лекцији, али да ће данас детаљно да анализирају грађење перфект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7.а.-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. пише на табли реченицу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sr-Latn-CS"/>
              </w:rPr>
              <w:t xml:space="preserve">Wir sind ins Restaurant gegangen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а затим каже У. да погледају цртеж у књизи. Затим Н. пита У. када се у перфекту користи глагол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sein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Цртеж објашњава промену места. Затим заједно преводимо правила која се налазе испод цртежа. На почетку је важно да У. уче облике перфекта напамет, да би их у спонтаној комуникацији брже користил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7.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b.-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У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раде сами. Н. показује У. преглед неправилних глагола на странама 93 и 94 у уџбенику. У. пишу реченице у своје свеске. Н. може да замоли неке У. да напишу реченице и на табл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 апликацији У. вежбају облике за прошлост: перфекат с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hab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sei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такође и претерит и причају заједно о доживљајима са распуст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 7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.-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уводи ученике у основна правила грађења перфекта. Почиње са објашњењем да у немачком постоје правилни и неправилни галаголи и  пише на табли две речениц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Wir haben einen Ausflug gemacht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Wir sind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ins Museum gegangen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ће из датих примера лако закључити који је глагол правилан, а који неправилан. Очекује се да ће закључити и како је дошло до облик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mach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 У случају да не изведу сами закључак, наставник им објашњава како се гради партицип перфекта правилних глагола. Код облика gegangen наставник говори ученицима да се неправилни глаголи уче напам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дели ученицима табелу у којој су уписани инфинитиви неправилних глагола који су се до сада јављали у текстовима. Задаје ученицима домаћи задатак да у табелу упишу партиципе и помоћне глаголе. (Овде је пожељно да у табели буде и празних колона како би ученици убудуће дописивали глаголе). Глаголи који се налазе у табели су: essen, sehen, treffen, g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ben, verlieren, finden, fahren, gehen, gewinnen, laufen, fliegen, aufstehen, komme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оставља питање ученицима шта је још другачије у ове две реченице. Ученици уочавају различите помоћне глаголе. Наставник објашњава ученицима да већина глагола стоји с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b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а да глаголи кретања и промене стања стоје с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e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Пише на табли најчешће глаголе с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ei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њихове партицип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ehen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–gegangen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ahren – gefahren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aufen – gelaufe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ommen – gekommen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liegen – geflogen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ufstehen – aufgestande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ише две нове реченице на табл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r haben die Wilhelma besuch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r sind früh aufgestande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уочавају разлику у облицима партиципа: у првом нема префикс ge, а у другом он стоји после префикса. Наставник овде подсећа ученике на постојање раздвојних и нераздвојних префикса и објашњава да код првих ge стоји између префикса и глагола, а код других се не стављ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након сваке активности наставник пита ученике да ли има нејасноћа и објашњава, ако и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дсећа ученике на домаћи задатак (да попуне табелу) и говори ученицима да код куће пажљиво погледају данас обрађено градиво и да припреме питања, уколико их буде. Час завршава питањем у перфекту: Was haben wir heute gelernt.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одговарају у перфекту: Wir haben Perfekt gelernt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16:20:00Z</dcterms:created>
  <dc:creator>Vera Scekic</dc:creator>
  <dc:description/>
  <cp:keywords/>
  <dc:language>en-US</dc:language>
  <cp:lastModifiedBy>Lenovo</cp:lastModifiedBy>
  <dcterms:modified xsi:type="dcterms:W3CDTF">2024-08-10T07:20:00Z</dcterms:modified>
  <cp:revision>7</cp:revision>
  <dc:subject/>
  <dc:title/>
</cp:coreProperties>
</file>