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aktiv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28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sr-Latn-CS"/>
              </w:rPr>
              <w:t>Kommst du mit?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de-DE"/>
              </w:rPr>
              <w:t>Meine Zeit! - Modalverben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азвијање вештине говора 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FF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Траже и дају информације о хронолошком времену користећи једноставна језичка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Опишу дневни/ недељни распоред актив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Саопште шта он/ она или неко други планира, намерав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Комуникација, сарад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У пару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Вербална, дијалошк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свеска,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пројектор, апликациј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8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1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прозива неколико ученика да прочитају домаћи задатак (могу бити и добровољци). Док читају наставник бележи грешке, на које ученицима треба скренути пажњу. Остале радове ће наставник узети на крају часа, како би их прегледао. 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8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 9а.-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читају изразе које треба допунити у текст песме и прелете сам текст. Затим слушају и допуњавају изразе. Пошто преконтролишемо решења, замолите ученике да вам наведу активност у слободно време које су чули у песм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3: 9</w:t>
            </w:r>
            <w:r>
              <w:rPr>
                <w:rFonts w:cs="Times New Roman" w:ascii="Times New Roman" w:hAnsi="Times New Roman"/>
                <w:b/>
                <w:color w:val="000000"/>
                <w:lang w:val="de-DE" w:eastAsia="sr-Latn-CS"/>
              </w:rPr>
              <w:t>b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.,</w:t>
            </w:r>
            <w:r>
              <w:rPr>
                <w:rFonts w:cs="Times New Roman" w:ascii="Times New Roman" w:hAnsi="Times New Roman"/>
                <w:b/>
                <w:color w:val="000000"/>
                <w:lang w:val="de-DE" w:eastAsia="sr-Latn-CS"/>
              </w:rPr>
              <w:t>c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. – 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Пустите песму још једном. Ко жели може и да пев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9.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de-DE" w:eastAsia="sr-Latn-CS"/>
              </w:rPr>
              <w:t>c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. – 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Овде се ради о новој граматици. У. читају песму још једном са фокусом на граматику и траже облике коњугације глагола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de-DE" w:eastAsia="sr-Latn-CS"/>
              </w:rPr>
              <w:t>wollen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 рубрици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de-DE" w:eastAsia="sr-Latn-CS"/>
              </w:rPr>
              <w:t>Denk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de-DE" w:eastAsia="sr-Latn-CS"/>
              </w:rPr>
              <w:t>nach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sr-CS" w:eastAsia="sr-Latn-CS"/>
              </w:rPr>
              <w:t>!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. Ако се У. песма допада могу је слушати и више пута. Или можете уместо тога са ученицима да обновите модалне глаголе које сте већ учил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4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Са глаголом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de-DE" w:eastAsia="sr-Latn-CS"/>
              </w:rPr>
              <w:t>wollen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уводи се још једна врло фреквентна реч са консонантом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de-DE" w:eastAsia="sr-Latn-CS"/>
              </w:rPr>
              <w:t>w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sr-RS" w:eastAsia="sr-Latn-C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Овом приликом Н. наглашава изговор немачког гласа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de-DE" w:eastAsia="sr-Latn-CS"/>
              </w:rPr>
              <w:t>w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sr-RS" w:eastAsia="sr-Latn-C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Посебно У. који уче и енглески често раве грешке и изговарају овај консонант као у енглеском језику. Док вежбају изговор У. у овом задатку вежбају и коњугацију глагола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de-DE" w:eastAsia="sr-Latn-CS"/>
              </w:rPr>
              <w:t>wollen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sr-RS" w:eastAsia="sr-Latn-CS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5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сакупља речи које почињу н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w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са ученицима и организује такмичење. Ко че да састави најдужу реченицу. Нпр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Wie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viele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 xml:space="preserve">Quadratmeter hat deine Wohnung?/ Wie viel kostet die Wohnung?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sr-R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11.</w:t>
            </w:r>
            <w:r>
              <w:rPr>
                <w:rFonts w:cs="Times New Roman" w:ascii="Times New Roman" w:hAnsi="Times New Roman"/>
                <w:bCs/>
                <w:color w:val="000000"/>
                <w:lang w:val="de-DE" w:eastAsia="sr-Latn-CS"/>
              </w:rPr>
              <w:t>a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. – 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У. формулишу са новим модалним глаголом своје реченице о делатностима које они „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de-DE" w:eastAsia="sr-Latn-CS"/>
              </w:rPr>
              <w:t>m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sr-CS" w:eastAsia="sr-Latn-CS"/>
              </w:rPr>
              <w:t>ü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de-DE" w:eastAsia="sr-Latn-CS"/>
              </w:rPr>
              <w:t>ssen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“ т.ј. „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de-DE" w:eastAsia="sr-Latn-CS"/>
              </w:rPr>
              <w:t>wollen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“ да раде.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Овај задатак се ради кроз игру. У. могу да се играју у паровима или у пленуму. Најпре сваки ученик пише 4 реченице на једној цедуљиц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11.</w:t>
            </w:r>
            <w:r>
              <w:rPr>
                <w:rFonts w:cs="Times New Roman" w:ascii="Times New Roman" w:hAnsi="Times New Roman"/>
                <w:bCs/>
                <w:color w:val="000000"/>
                <w:lang w:val="de-DE" w:eastAsia="sr-Latn-CS"/>
              </w:rPr>
              <w:t>b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.- У другом кораку игре партнер/-ка покушава уз помоћ </w:t>
            </w:r>
            <w:r>
              <w:rPr>
                <w:rFonts w:cs="Times New Roman" w:ascii="Times New Roman" w:hAnsi="Times New Roman"/>
                <w:bCs/>
                <w:color w:val="000000"/>
                <w:lang w:val="de-DE" w:eastAsia="sr-Latn-CS"/>
              </w:rPr>
              <w:t>Ja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/</w:t>
            </w:r>
            <w:r>
              <w:rPr>
                <w:rFonts w:cs="Times New Roman" w:ascii="Times New Roman" w:hAnsi="Times New Roman"/>
                <w:bCs/>
                <w:color w:val="000000"/>
                <w:lang w:val="de-DE" w:eastAsia="sr-Latn-CS"/>
              </w:rPr>
              <w:t>Nein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– </w:t>
            </w:r>
            <w:r>
              <w:rPr>
                <w:rFonts w:cs="Times New Roman" w:ascii="Times New Roman" w:hAnsi="Times New Roman"/>
                <w:bCs/>
                <w:color w:val="000000"/>
                <w:lang w:val="de-DE" w:eastAsia="sr-Latn-CS"/>
              </w:rPr>
              <w:t>Fragen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да одгонетне шта је његов партнер/-ка написао на цедуљици. Ако партнер/-ка одговори са </w:t>
            </w:r>
            <w:r>
              <w:rPr>
                <w:rFonts w:cs="Times New Roman" w:ascii="Times New Roman" w:hAnsi="Times New Roman"/>
                <w:bCs/>
                <w:color w:val="000000"/>
                <w:lang w:val="de-DE" w:eastAsia="sr-Latn-CS"/>
              </w:rPr>
              <w:t>Nein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, улоге се мењају. Победник је онај који први одгонетне све 4 реченице са цедуљиц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За домаћи У. имају задатак да саставе текст своје песме, радна свеска, вежба 12.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/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3T22:57:00Z</dcterms:created>
  <dc:creator>Vera Scekic</dc:creator>
  <dc:description/>
  <cp:keywords/>
  <dc:language>en-US</dc:language>
  <cp:lastModifiedBy>Lenovo</cp:lastModifiedBy>
  <dcterms:modified xsi:type="dcterms:W3CDTF">2024-08-10T07:10:00Z</dcterms:modified>
  <cp:revision>9</cp:revision>
  <dc:subject/>
  <dc:title/>
</cp:coreProperties>
</file>