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sr-RS" w:eastAsia="sr-Latn-CS"/>
              </w:rPr>
              <w:t xml:space="preserve"> акти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komme ich zum Kino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esuch in der Stad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опишу свој</w:t>
            </w:r>
            <w:r>
              <w:rPr>
                <w:rFonts w:cs="Times New Roman" w:ascii="Times New Roman" w:hAnsi="Times New Roman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место станов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. иду кроз разред, читају своје описе и наводе на крају све сличности које су уочи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4.а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моћу овог задатка У. уче како да опишу пут до неког места. Н. најпре показује У. фотографију и пита их шта раде тинејџери на фотографији.  Затим их пита да ли знају неке речи, које се користе за опис пута. Н. ове речи пише на табли, нпр. </w:t>
            </w:r>
            <w:r>
              <w:rPr>
                <w:rFonts w:cs="Times New Roman" w:ascii="Times New Roman" w:hAnsi="Times New Roman"/>
                <w:lang w:val="de-DE"/>
              </w:rPr>
              <w:t>rechts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de-DE"/>
              </w:rPr>
              <w:t>links</w:t>
            </w:r>
            <w:r>
              <w:rPr>
                <w:rFonts w:cs="Times New Roman" w:ascii="Times New Roman" w:hAnsi="Times New Roman"/>
                <w:lang w:val="sr-CS"/>
              </w:rPr>
              <w:t>...</w:t>
            </w:r>
            <w:r>
              <w:rPr>
                <w:rFonts w:cs="Times New Roman" w:ascii="Times New Roman" w:hAnsi="Times New Roman"/>
                <w:lang w:val="sr-RS"/>
              </w:rPr>
              <w:t xml:space="preserve">Након тога У. слушају аудио снимак и могу уз то да читају. После слушања одговарају на питање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Wohin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chte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Mark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4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lang w:val="sr-CS"/>
              </w:rPr>
              <w:t xml:space="preserve">Н. најпре чита речи са десне стране слике наглас, У. их понављају. Питајте У. да ли има речи које већ знају. Затим У. гледају план града и погађају о којим местима се ради.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Wie heißen die Wörter in Ihrer Sprach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4.c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што су У. разумели дијалог који им је Н. одштампао и упознали се са структурама за опис пута, они слушају два следећа дијалога на улици. Задатак је да чују крајњу тачку и цилј и да покажу тај пут на плану гра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 4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Пре него што У. направе своје сопствене описе пута и играју их у паровима, овде увежбавамо важне структуре. Код описа пута и других објашњења у немачком се наглашавају важне речи које носе смисао. У. најпре слушају делове реченица. Понављање је тако осмишљено да се важне речи најпре понављају појединачно а затим као фразе са друге две важне речи и тек на крају се говоре у речениц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4.е.- Ученици раде у паровима. Они гледају план града још једном и говоре као у дијалогу у вежби 4.а. Водите рачуна о томе да се У. више пута мењају и да говоре и са неким другим партнером/партнерком. За обнављање Н. може да донесе још неке слике града или друге планове градова на наставу. У. раде у паровима и увежбавају опис пу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бира пар ученика (могу и добровољци) који ће у пар једноставних исказа представити своје место становања пред одеље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52, задатак 4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08:00Z</dcterms:created>
  <dc:creator>Vera Scekic</dc:creator>
  <dc:description/>
  <cp:keywords/>
  <dc:language>en-US</dc:language>
  <cp:lastModifiedBy>Lenovo</cp:lastModifiedBy>
  <dcterms:modified xsi:type="dcterms:W3CDTF">2024-08-10T07:18:00Z</dcterms:modified>
  <cp:revision>8</cp:revision>
  <dc:subject/>
  <dc:title/>
</cp:coreProperties>
</file>