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aktiv A1.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40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sr-Latn-CS"/>
              </w:rPr>
              <w:t>Was trägst du gern?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lang w:val="de-DE"/>
              </w:rPr>
              <w:t>Die Berichtigung der ersten schriftlichen Klassenarbeit</w:t>
            </w: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ченици знају да примене стечена знања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По завршетку часа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FF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- Уз помоћ наставника или самостално разумеју и исправе грешке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Решавање проблем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И</w:t>
            </w:r>
            <w:r>
              <w:rPr>
                <w:rFonts w:cs="Times New Roman" w:ascii="Times New Roman" w:hAnsi="Times New Roman"/>
                <w:lang w:val="de-DE"/>
              </w:rPr>
              <w:t>ндивидуал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Писан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хтев са задацима, вежбанка,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пројектор, апликациј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рпски језик, математика, биологија, грађанско васпитање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Наставник дели писмене задатке, саопштава оцене  и скалу оцењивања.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7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Анализа писменог задатка и греша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- Ученици раде исправа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- Наставник даје објашњења, ако постоје нејасноће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Наставник уписује оцене у дневник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20:19:00Z</dcterms:created>
  <dc:creator>Vera Scekic</dc:creator>
  <dc:description/>
  <cp:keywords/>
  <dc:language>en-US</dc:language>
  <cp:lastModifiedBy>Lenovo</cp:lastModifiedBy>
  <dcterms:modified xsi:type="dcterms:W3CDTF">2024-08-10T07:13:00Z</dcterms:modified>
  <cp:revision>6</cp:revision>
  <dc:subject/>
  <dc:title/>
</cp:coreProperties>
</file>