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aktiv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r-Latn-CS"/>
              </w:rPr>
              <w:t>Das ist m</w:t>
            </w: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ein Zimme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Pauls und Noras Traumzimmer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потреба језичких средстава који се користе за описивање простор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а питања која се односе на положај предмета у простору и одговори на њих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обавештења о положају предмета у простору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арадња, комуникација, одговорно учешће у демократском друштв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 пару, 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а, дијалошка, игр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џбеник, стикери,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пројектор, апликациј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2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води ученике у данашњу наставну јединицу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и каже им да ће данас говорити о њиховој соби из снова.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40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Сваки У. бира један од 2 текста који ће да прочита. После читања ученици заокружују предмете које Паул и Нора имају у својим собама. У пленуму контролишемо и наставник помаже ученицима око непознатих речи, ако је потребно. Ученици затим читају текст још једном и одговарају на питања из вежбе 7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 xml:space="preserve">c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sr-RS" w:eastAsia="sr-Latn-CS"/>
              </w:rPr>
              <w:t>Ученици раде у паровима и описују једно другом собу о којој су читали текст. Онај који слуша има задатак да одговори на питања у вези текста а ученик који је читао текст контолише одговор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sr-CS" w:eastAsia="sr-Latn-CS"/>
              </w:rPr>
              <w:t xml:space="preserve">Наставник може да измеша парове да би ученици радили са још неким другом или другарицом из разреда. Ученици замишљају како би изгледала њихова соба из снова и описују је. За ове описе потребне су им још неке речи које не знају и наставник им помаже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Ученици отварају радне свеске. На страни 8. задатак 7.</w:t>
            </w: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 xml:space="preserve">a.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У. најптре читају наслове, затим слушају опис и бирају одговарајучи наслов. Затим слушају још једном аудио запис и одговарају на питања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7:29:00Z</dcterms:created>
  <dc:creator>Vera Scekic</dc:creator>
  <dc:description/>
  <cp:keywords/>
  <dc:language>en-US</dc:language>
  <cp:lastModifiedBy>Lenovo</cp:lastModifiedBy>
  <dcterms:modified xsi:type="dcterms:W3CDTF">2024-08-10T07:03:00Z</dcterms:modified>
  <cp:revision>11</cp:revision>
  <dc:subject/>
  <dc:title/>
</cp:coreProperties>
</file>