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1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Guten Appetit!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Guten Appetit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вајање и примена вокабулара на тему храна и пиће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sr-CS" w:eastAsia="sr-Latn-RS"/>
              </w:rPr>
              <w:t>р</w:t>
            </w:r>
            <w:r>
              <w:rPr>
                <w:rFonts w:cs="Times New Roman" w:ascii="Times New Roman" w:hAnsi="Times New Roman"/>
                <w:lang w:val="sr-RS" w:eastAsia="sr-Latn-RS"/>
              </w:rPr>
              <w:t>азумеју краће текстове који се односе на тражење/давање информација личне природ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п</w:t>
            </w:r>
            <w:r>
              <w:rPr>
                <w:rFonts w:cs="Times New Roman" w:ascii="Times New Roman" w:hAnsi="Times New Roman"/>
                <w:lang w:val="uz-Cyrl-UZ"/>
              </w:rPr>
              <w:t>оставе и одговоре на једноставна питања личне природ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, одговоран однос према здрављ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слушање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 ЦД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ројектор, апликација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Наставник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упућује ученике на уџбеник, страна 1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Кроз питање Was seht ihr auf diesem Bild? 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iesem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Bild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/ Was machen diese Leute?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уводи ученике у тему часа и записује на табли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Guten Appetit!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посматрају слике са намирницама које се углавном једу за доручак или ужину. Док ученици гледају слике наставник припрема на табли табелу. </w:t>
            </w:r>
          </w:p>
          <w:tbl>
            <w:tblPr>
              <w:tblW w:w="7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7"/>
              <w:gridCol w:w="2567"/>
              <w:gridCol w:w="2567"/>
            </w:tblGrid>
            <w:tr>
              <w:trPr/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val="de-DE" w:eastAsia="sr-Latn-C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val="de-DE" w:eastAsia="sr-Latn-CS"/>
                    </w:rPr>
                    <w:t>Deutsch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lang w:val="de-DE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Englisch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lang w:val="de-DE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...</w:t>
                  </w:r>
                </w:p>
              </w:tc>
            </w:tr>
            <w:tr>
              <w:trPr/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lang w:val="de-DE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der Saft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lang w:val="de-DE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juice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lang w:val="sr-RS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sr-RS" w:eastAsia="sr-Latn-CS"/>
                    </w:rPr>
                  </w:r>
                </w:p>
              </w:tc>
            </w:tr>
            <w:tr>
              <w:trPr/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lang w:val="de-DE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die Avocado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lang w:val="sr-RS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avocado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lang w:val="sr-RS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sr-RS" w:eastAsia="sr-Latn-CS"/>
                    </w:rPr>
                  </w:r>
                </w:p>
              </w:tc>
            </w:tr>
            <w:tr>
              <w:trPr/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lang w:val="de-DE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....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lang w:val="sr-RS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sr-RS" w:eastAsia="sr-Latn-CS"/>
                    </w:rPr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lang w:val="sr-RS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sr-RS" w:eastAsia="sr-Latn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правите поређење са својим ученицима које од ових назива намирница постоје у њиховом матерњем језику или у другим страним језицима, називи који су интернационални, слични или чак исти. У. излазе на таблу и записују ре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апликацији вежбају речи на тему „животне намирнице“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најпре даје времена ученицима да препишу табелу у своје свеск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 xml:space="preserve">Das kann man essen. / Das kann man trinken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. раде у паровима и распоређују намирнице са слика на страни 16. у ове две категорије. У пленуму контролишем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 1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У. слушају 5 кратких разговора ујутру односно након устајања који се дешавају у кухињи. У. слушају и обележавају слике на страни 16. бројевима. Ако је потребно пустити слушање два пу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: 1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Наставник чита све реченице и све облачиће на страни 16.. У. понавњају и покушавају да облачиће доделе реченицама. Контролишемо у пленум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: радна свеска, страна 14, задатак 1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разговарају о томе шта воле/не воле да једу. Ученици мењају пара. Иду од једног до другог и постављају/одговарају на питањ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21:08:00Z</dcterms:created>
  <dc:creator>Vera Scekic</dc:creator>
  <dc:description/>
  <cp:keywords/>
  <dc:language>en-US</dc:language>
  <cp:lastModifiedBy>Lenovo</cp:lastModifiedBy>
  <dcterms:modified xsi:type="dcterms:W3CDTF">2024-08-10T07:05:00Z</dcterms:modified>
  <cp:revision>8</cp:revision>
  <dc:subject/>
  <dc:title/>
</cp:coreProperties>
</file>