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de-DE"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29</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en-US" w:eastAsia="sr-Latn-CS"/>
              </w:rPr>
              <w:t>Kommst du m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r-RS"/>
              </w:rPr>
            </w:pPr>
            <w:r>
              <w:rPr>
                <w:rFonts w:cs="Times New Roman" w:ascii="Times New Roman" w:hAnsi="Times New Roman"/>
                <w:b/>
                <w:color w:val="000000"/>
                <w:lang w:val="de-DE"/>
              </w:rPr>
              <w:t>Was kann ich jetzt?</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Саопште шта он/ она или неко други планира, намерав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xml:space="preserve">- Опишу сталне, уобичајене и тренутне догађаје/ активности </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Опишу дневни/ недељни распоред активности</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једноставне текстове у којима се описују сталне, уобичајене и тренутне рад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FF0000"/>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FF0000"/>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FF0000"/>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FF0000"/>
                <w:lang w:val="sr-RS" w:eastAsia="sr-Latn-CS"/>
              </w:rPr>
            </w:pPr>
            <w:r>
              <w:rPr>
                <w:rFonts w:cs="Times New Roman" w:ascii="Times New Roman" w:hAnsi="Times New Roman"/>
                <w:lang w:val="sr-CS"/>
              </w:rPr>
              <w:t>Радна свеска,  ЦД,</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 xml:space="preserve">Провера домаћег задатка. Ученици читају наглас своје текстове песама. Н. похвали сваког ученика који је учествовао у састављању песме.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 28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треће наставне теме. При провери сваки ученик ће означити шта је погрешио, како би знао на чему треба још да ради.</w:t>
            </w:r>
          </w:p>
          <w:p>
            <w:pPr>
              <w:pStyle w:val="Normal"/>
              <w:jc w:val="center"/>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Радна свеска стране 32, 33.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23:18:00Z</dcterms:created>
  <dc:creator>Vera Scekic</dc:creator>
  <dc:description/>
  <cp:keywords/>
  <dc:language>en-US</dc:language>
  <cp:lastModifiedBy>Lenovo</cp:lastModifiedBy>
  <dcterms:modified xsi:type="dcterms:W3CDTF">2024-08-10T07:10:00Z</dcterms:modified>
  <cp:revision>11</cp:revision>
  <dc:subject/>
  <dc:title/>
</cp:coreProperties>
</file>