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Überraschungsparty - Vlo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догађајима у прошл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Компетенција учења, комуникација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коцкице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И даље се говори о забавама, али да ће на данашњем часу научити да о том догађају говоре у прошлости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2.а.- Пре него што погледају видео, У. раде у групама. Објасните У. 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erraschu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пустите их да сакупљају идеје и речи о журци изненађ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1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питања у уџбенику. Затим гледају видео и одговарају на питања. Пошто је одговор на 4. питање нешто тежи, зато што У. не знају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utsch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Trampolinhall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Н. пушта тај исечак из видеа још једном . Халу са трамболином У. виде на слици т.ј. могу да одговоре и на матерњем јез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4: 1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. гледају слике. Затим гледају исечак видеа још једном и повезују. Н. пише на табли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korati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,-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hn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то што су нове и ученици желе да их запишу у своје свес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5: 1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У. гледају следећи део. Затим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аде у групама и сакупљају предлоге и идеје, шта би тинејџери требали да ураде. Затим гледају даље видео и виде како су решили проб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1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Ако је могуће Н. пројектује слику на зид. У. говоре шта виде. Неке речи ће вероватно бити непознате и У. могу да их кажу и на матерњем језику. нпр.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Luftball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ck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Get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nk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Можете питати своје ученике да ли им падају на памет још неке речи на ову тему и те речи написати на табли. На крају У. гледају видео до краја и допуњавају реч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berraschu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7: 12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вај задатак се може радити и као домаћи. У. пишу кратак коментар за Ему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ира пет ученика (могу бити и добровољци), који за следећи час треба да спреме презентације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t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Објашњава им шта презентација треба да садрж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50:00Z</dcterms:created>
  <dc:creator>Vera Scekic</dc:creator>
  <dc:description/>
  <cp:keywords/>
  <dc:language>en-US</dc:language>
  <cp:lastModifiedBy>Lenovo</cp:lastModifiedBy>
  <dcterms:modified xsi:type="dcterms:W3CDTF">2024-08-10T07:15:00Z</dcterms:modified>
  <cp:revision>13</cp:revision>
  <dc:subject/>
  <dc:title/>
</cp:coreProperties>
</file>