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aktiv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50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Herzlichen Glückwunsch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Vorbereitung auf den Test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могу самостално да реше задатке везане за вокабулар и граматику обрађених наставних тема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- Исходи се формулишу на основу постављених задатака и очекивања наставник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Решавање проблем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, вербал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премљени примери, радна свеска,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пројектор, апликациј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Наставник објашњава форму задатака на тесту и дели ученицима припремљене примере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5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1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 Ученици решавају примере које им је наставник припремио. Сваки пример се чита и наставник фронтално проверава тачност. Уколико има питања / нејасноћа, наставник објашњава ученицим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роверава има ли још неких нејасноћа у вези са тестом, објашњава и евентуално скреће пажњу ученицима, о чему треба да воде рачуна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19:08:00Z</dcterms:created>
  <dc:creator>Vera Scekic</dc:creator>
  <dc:description/>
  <cp:keywords/>
  <dc:language>en-US</dc:language>
  <cp:lastModifiedBy>Lenovo</cp:lastModifiedBy>
  <dcterms:modified xsi:type="dcterms:W3CDTF">2024-08-10T07:16:00Z</dcterms:modified>
  <cp:revision>6</cp:revision>
  <dc:subject/>
  <dc:title/>
</cp:coreProperties>
</file>