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Herzlichen Glückwuns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ätze mit deshalb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говоре о последицама неке радње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руже одговарајући изговор или оправдање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но учешће у демократском друштву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јектор, апликација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. даје У. који су подељени у групе коверте са словима од којих они треба да саставе везни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shalb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Група која прва састави тачно реч је победник. Н. пише везник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6.а.-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говори ученицима да отворе уџбеник на страни 57. У. читају реченице лево и повезују их са деловима реченица с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shalb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Овај задатак У. могу да раде у пар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 6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.-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читају реченице наглас, а наставник их записује на табли. Наставник прво проверава да ли су ученици из контекста схватили значење овог везника.Након тога наставник подвлачи глагол у реченици и поставља ученицима питање у вези са редом речи у реченици: на првом месту је 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shalb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затим глагол на другом месту и на трећем месту субјекат. На основу изведеног закључка, ученици попуњав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enk nach у уџбенику, страна 57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4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6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слушају реченице из 6.а. и подвлаче у тим реченицама речи које су наглашене. Пошто  реченица с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shalb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води неку последицу она је наглаше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5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6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Задатак под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је писмена припрема за усмену вежб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shalb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реченица. У. пишу као у примеру реченице и говоре их у пару. Н. иде кроз одељење и контролише пре свега позицију глагола у речениц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. задаје домаћи задатак радна свеска странс 44., вежба 6.а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6: </w:t>
            </w:r>
            <w:r>
              <w:rPr>
                <w:rFonts w:cs="Times New Roman" w:ascii="Times New Roman" w:hAnsi="Times New Roman"/>
                <w:lang w:val="sr-RS"/>
              </w:rPr>
              <w:t>Ученици стају у круг, а наставник им објашњава активност у којој ће се увежбавати обрађене реченице. Наставник  каже нпр: Ich bin krank, deshalb gehe ich nicht in die Schule. Онда ученик треба да започне свој исказ другим делом реченице наставника и да га допуни са deshalb: Ich gehe nicht in die Schule, deshalb besucht mich mein Freund. Како би ученици пажљиво слушали све исказе, наставник може да уведе и да ученици ударе дланом о длан, кад је исказ тачан, а да лупе ногом о под када ученик направи греш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6:29:00Z</dcterms:created>
  <dc:creator>Vera Scekic</dc:creator>
  <dc:description/>
  <cp:keywords/>
  <dc:language>en-US</dc:language>
  <cp:lastModifiedBy>Lenovo</cp:lastModifiedBy>
  <dcterms:modified xsi:type="dcterms:W3CDTF">2024-08-10T07:14:00Z</dcterms:modified>
  <cp:revision>9</cp:revision>
  <dc:subject/>
  <dc:title/>
</cp:coreProperties>
</file>