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шест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Aktiv A1.2</w:t>
      </w:r>
      <w:r>
        <w:rPr>
          <w:rFonts w:cs="Times New Roman" w:ascii="Times New Roman" w:hAnsi="Times New Roman"/>
          <w:b/>
          <w:sz w:val="24"/>
          <w:lang w:val="sr-RS"/>
        </w:rPr>
        <w:t>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опишу карактеристике простора користећи једноставна језичка средст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на питања која се односе на положај предмета у простору и одговори на њ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Das ist mein 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W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ie sieht dein Zimmer aus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Die Katze spielt Verstecken – Präposition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räposition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auls und Noras Traumzimm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nweisungen und Bit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ach dies – Mach d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benteuer mit Freun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geschich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 на тему Mein Zimm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простор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краће текстове који се односе на тражење/давање информациј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Изразе допадање и недопадањ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kann ich 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Guten Appet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Frühstück – Was kann man essen und trink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Was isst man in Deutschland/in der Schwei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ahlzeite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chulkant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m Imbi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st du gern Sala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На једноставан начин наруче јело/пиће у рестора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оставе и одговоре на једноставна питања личне приро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дговарајуће оправ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Was kann ich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jetzt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mst du mi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ere Freizeit Klassenspazierga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 Wochenend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abredungen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, грађ. васпитање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сталне, уобичајене и тренутне догађаје/ активности користећи неколико везаних иска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дневни/ недељни распоред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молбе и захтеве и реагују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једноставне молбе и захте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nate und Jahreszeiten - Zeitangebo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Ein Blog- Schulzeit und Ferienzei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eine Zeit! - Modalver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in Körp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sundheit, Entspannung oder Spa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h bin aktiv – Blo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s tut we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иологија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физичко васпитање, изабрани спо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052"/>
        <w:gridCol w:w="1908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е карактеристике биће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разе основне осете и осећања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исказе који се односе на изражавање допадања и недопадањ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итају/ кажу/ израчунају колико нешто кошта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findest du das Outfit des Tag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ziehst du an?-Personalprono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 Akkus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Umfr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um Thema Mo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ате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пс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зумеју једноставне предлоге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честитку и одговоре на њ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упуте пригодну чести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erste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erste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ersten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burtstag fei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Einlad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les Geburtst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uper-Festt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математика, билогија, грађанс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грађ.  васпитање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ставе списак за купови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изразе количину у најшире заступљеним мерама (грами, килограми..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ätze mit deshal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ir hatten gestern viel Spaß!- Präteritu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e Überraschungsparty- Vlo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äsentation:Meine Party-Präsens/Präterit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 auf den 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брада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  <w:t>Ф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 Blick in meine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Mein Schulwe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such in der Stad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 Tag in der Altstadt-Perfek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-Übung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in Wochenend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.васпитање, ти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 грађ.васпитање, т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ie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machst du in den Ferien-Intervi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äsentation: Meine Fantasiere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lias Ausflug nach Brem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ekt mit sein / ha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hast du am Wochenende gemacht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rbereitung auf 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e zweite schriftliche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ienp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t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ine Postkarte 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s kann ich jetz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географиј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изабрани 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20:00Z</dcterms:created>
  <dc:creator>Vera Šćekić</dc:creator>
  <dc:description/>
  <cp:keywords/>
  <dc:language>en-US</dc:language>
  <cp:lastModifiedBy>Lenovo</cp:lastModifiedBy>
  <dcterms:modified xsi:type="dcterms:W3CDTF">2024-06-10T15:42:00Z</dcterms:modified>
  <cp:revision>10</cp:revision>
  <dc:subject/>
  <dc:title/>
</cp:coreProperties>
</file>