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Schöne 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Ferienpostkar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ористе перфекат у комуникациј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са подацима и информацијам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, пленум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дијалошк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1.а.- У. читају разгледницу са распуста. У. имају задатак да прелете текст и одговоре на питања. Питајте У. да ли они данас уопште пишу разгледниц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11.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b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сами. Они гледају фотографије и читају разгледницу још једном. Затим нумеришу фотографиј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11.c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читају разгледницу још једном и покушавају у паровима да одговарају на питање. Затим контролишемо у пленуму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sr-Latn-CS"/>
              </w:rPr>
              <w:t>d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нформације из рубрик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ipp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мажу У. да развију добру стратегију за писање. Дајте У. да у мањим групама сами поређају ове савете по правом редоследу пре него што сваки У. напише своју карт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11.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На крају У. пишу разгледницу. Раде у групама. Као помоћ користе разгледницу из уџбе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Групе читају своје разгледнице. Наставник прати и коригује грешке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9:00Z</dcterms:created>
  <dc:creator>Vera Scekic</dc:creator>
  <dc:description/>
  <cp:keywords/>
  <dc:language>en-US</dc:language>
  <cp:lastModifiedBy>Lenovo</cp:lastModifiedBy>
  <dcterms:modified xsi:type="dcterms:W3CDTF">2024-08-10T07:22:00Z</dcterms:modified>
  <cp:revision>9</cp:revision>
  <dc:subject/>
  <dc:title/>
</cp:coreProperties>
</file>