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Kommst du m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Monate und Jahreszeiten - Zeitangebot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назива месеци и годишњих доб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сталне, уобичајене и тренутне догађаје/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, физичко васпитање, изабрани спорт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уводи ученике у тему једноставним исказима, нпр. </w:t>
            </w:r>
            <w:r>
              <w:rPr>
                <w:rFonts w:cs="Times New Roman" w:ascii="Times New Roman" w:hAnsi="Times New Roman"/>
                <w:lang w:val="de-DE"/>
              </w:rPr>
              <w:t>E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Jah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zw</w:t>
            </w:r>
            <w:r>
              <w:rPr>
                <w:rFonts w:cs="Times New Roman" w:ascii="Times New Roman" w:hAnsi="Times New Roman"/>
                <w:lang w:val="sr-CS"/>
              </w:rPr>
              <w:t>ö</w:t>
            </w:r>
            <w:r>
              <w:rPr>
                <w:rFonts w:cs="Times New Roman" w:ascii="Times New Roman" w:hAnsi="Times New Roman"/>
                <w:lang w:val="de-DE"/>
              </w:rPr>
              <w:t>lf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onate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de-DE"/>
              </w:rPr>
              <w:t>E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Jah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vie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Jahreszeiten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Из исказа би ученици требало да закључе значење речи der Monat / die Jahreszeit. Наставник записује на табли наставну јединицу, а затим и ове две речи у две колон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der Monat, -е                                              die Jahreszeit, -en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3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6.a. –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овом задатку У. уче годишња доба и месеце. Називи месеци су у многим језицима слични или се значење може закључити из енглеског. У. слушају и понављ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 6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Н. пише на табли сва 4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годишња доба, изговара називе а У. понављају. Замолие онда У. да повежу месеце са годипњим добима. Н. може донети и разне слике активности на час. У. у групама разговарају о томе. када се које од тих активности раде. Да ли постоје разлике? У. могу да додају и своје идеје. Такође могу и да запишу о чему су причали у група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 6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. –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 овом задатку У. вежбају годишња доба и месеце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 следећем часу У. могу један за другим да говоре називе месеци по редоследу како седе у учиониц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 7а.-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Називи месеци се у овом задатку вежбају још једном у смисленом контексту. Пре него што У. напишу реченице, пустите пар ученика да прочитају своје изјав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писује следеће реченице на табл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 а ученици их записују у свеск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 Montag habe ich Deuts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 Nachmittag spiele ich Tenni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 Sommer haben wir Feri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 September beginnt die Schu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 Schule beginnt um 8 Uh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з датих реченица ученици закључују када се користе предлози am, im, u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кључке записује на табли, а ученици у свес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 →Tag/Tagesabscnit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 → Monat/Jahreszei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m → Uhrzei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Н. дели У. у групе. У. састављају пар реченица о чему су причали. Н. пише на табли пар примера: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Wir mögen..../ Wir feiern gern.../Im Sommer...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 понављање годишњих доба, месеци и активности Н. користи радни лист бр.2. Две гомиле картица се налазе на столу. У. раде у паровима. Један У. узима једну картицу са гомиле са годишњим добима/месецима и пита: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machst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im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...?</w:t>
            </w:r>
            <w:r>
              <w:rPr>
                <w:rFonts w:cs="Times New Roman" w:ascii="Times New Roman" w:hAnsi="Times New Roman"/>
                <w:lang w:val="sr-RS"/>
              </w:rPr>
              <w:t xml:space="preserve">Партнер/-ка узима једну картицу са гомиле активности и одговара гледајући у активност која је записана на овој картици. Ако се ова активност не уклапа. ученици праве реченицу са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nicht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ли користе неку другу активнос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20:46:00Z</dcterms:created>
  <dc:creator>Vera Scekic</dc:creator>
  <dc:description/>
  <cp:keywords/>
  <dc:language>en-US</dc:language>
  <cp:lastModifiedBy>Lenovo</cp:lastModifiedBy>
  <dcterms:modified xsi:type="dcterms:W3CDTF">2024-08-10T07:09:00Z</dcterms:modified>
  <cp:revision>9</cp:revision>
  <dc:subject/>
  <dc:title/>
</cp:coreProperties>
</file>