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Schöne </w:t>
            </w: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s hast du am Wochenende gemacht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правила грађења перфек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исани, дијалошк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табела глагол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омаћи задатак. Након читања наставник проверава да ли неко од ученика има неко питање/нејасноћу у вези са перфектом. Ако има, наставник објашњав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10.а.-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Да би У. у спонтаној комуникацији брзо користили партиципе овде се даје савет да се пишу картице за глаголе и да се У узајамно испитују. Н. доноси на час већи број ових картица које је припремио. У. раде у пару, пишу картице и затим испитују једни друге. 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 10.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b.-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Ред речи у немачким реченицама са партиципом који стоји увек на крају реченице је врло необичан. Да би смо ово добро увежбали препоручује се да реченице у перфекту изговарамо наглас и понављамо. Вежбе говора почињу најпре једноставном реченицом, која се корак по корак проширује. Партицип се самим тим мора дуго памтити а све више осталих делова реченице се убацује између помоћног гл. и партиципа. У говорном језику се перфект стално користи и може се десити да морамо да направимо и дуже реченице.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 10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а би смо говорили о прошлости потребне су нам и одредбе за време. Неке од тих одредби су се већ појављивале у претходним лекцијама а овде их систематизујемо. Овде су најпре дате одредбе за време у акузативу. Постоје наравно и варијанте са предлогом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ати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letzt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Jah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letzt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 xml:space="preserve">Wochenende, in der letzten Woche, im letzten Monat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гледају примере у табели и састављају реченице. Бољи У. могу да саставе више реченица или могу да размене реченице и да једни друге коригу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 1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0.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/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Пре него што У. крену кроз одељење, нека два ученика прочитају реченице из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облачића да би партицип био јасан. Читамо и реакције на ове реченице. Затим У. са својим свескама иду кроз одељење, читају реченице и реагују на њих. Понављање информација на овај начин није механичко зато што У, морају да пребаце реченице у 2.лице једнине а негде и да промене присвојни чла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 10. е.-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На крају У. раде у две групе и износе информације о особама из друге групе. Ако саставе тачну реченицу добијају пое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н. може да копира радни лист бр.3.. У. секу картице и сваки пар доббија један комплет картица. У. траже парове и раде у пар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овај задатак раде у форми Kettenübung. П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рви ученик поставља питање у перфекту. Следећи ученик одговара и поставља питање следећем. Задатак се завршава, када ученик који први поставио питање, добије питање и одговори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7:52:00Z</dcterms:created>
  <dc:creator>Vera Scekic</dc:creator>
  <dc:description/>
  <cp:keywords/>
  <dc:language>en-US</dc:language>
  <cp:lastModifiedBy>Lenovo</cp:lastModifiedBy>
  <dcterms:modified xsi:type="dcterms:W3CDTF">2024-08-10T07:21:00Z</dcterms:modified>
  <cp:revision>10</cp:revision>
  <dc:subject/>
  <dc:title/>
</cp:coreProperties>
</file>