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akt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Schön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Präsentation: Meine Fantasierei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говора на немачком јези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саопште шта он/ она или неко други планира,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монолошк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кат, лаптоп, листа са питањим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ток часа и дели ученике у пет група, које ће одговарати 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5.а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У. гледају слике, затим слушају  и обележавају слике бројевим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најпре читају питања. Свака група добија по једно питање. У. слушају и праве белешке. Дискутују најпре у групама а затим пред целим одељењ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ви ученик представља свој рад (домаћи задатак). Након тога дели листу пит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одговарају. Наставник скупља одгов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е две активности се смењују док сви ученици не заврш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броји тачне одговоре и проглашава победничку групу. Победник је она група која има највише тачних одговора. Даје награду. (Награда може бити неки слаткиш). Ученике, који су презентовали, наставник похваљу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4:36:00Z</dcterms:created>
  <dc:creator>Vera Scekic</dc:creator>
  <dc:description/>
  <cp:keywords/>
  <dc:language>en-US</dc:language>
  <cp:lastModifiedBy>Lenovo</cp:lastModifiedBy>
  <dcterms:modified xsi:type="dcterms:W3CDTF">2024-08-10T07:20:00Z</dcterms:modified>
  <cp:revision>10</cp:revision>
  <dc:subject/>
  <dc:title/>
</cp:coreProperties>
</file>