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val="de-DE" w:eastAsia="sr-Latn-CS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Guten Appetit!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orbereitung auf den Tes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самостално да реше задатке везане за вокабулар и граматику обрађених наставних тема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, радна свеск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ројектор, апликација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ликовна култура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објашњава форму задатака на тесту и дели ученицима припремљене пример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има ли још неких нејасноћа у вези са тестом, објашњава и евентуално скреће пажњу ученицима, о чему треба да воде рачун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22:00:00Z</dcterms:created>
  <dc:creator>Vera Scekic</dc:creator>
  <dc:description/>
  <cp:keywords/>
  <dc:language>en-US</dc:language>
  <cp:lastModifiedBy>Lenovo</cp:lastModifiedBy>
  <dcterms:modified xsi:type="dcterms:W3CDTF">2024-08-10T07:07:00Z</dcterms:modified>
  <cp:revision>6</cp:revision>
  <dc:subject/>
  <dc:title/>
</cp:coreProperties>
</file>