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er Super- Festta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напишу кратак састав на тему рођендан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Дигиталн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Н. контролише домаћи задатак. У. читају одговоре на питања а наставник коригује по потреб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или у пару пишу текст о свом рођендану из снова или рођенданској журци из снова. Н. помаже са непознатим реч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. читају своје текстове а наставник коригује по потреби. У. су текстове писали на папиру А-4 формата у боји које ће окачити на пано у учионици да могу да их виде и У. из других одељења. Посебно лепе текстове наставник може да објави у школском часопис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апликацији У. проналазе фразе и почетке реченица, који ће им помоћи да формулишу реченице да би савладали овај задата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У прилогу блога ради се о томе како се славе рођендани у Немачкој. У. могу да читају текст у пленуму наизменично. Замолите У. да прочитају и реченице испод текста и да одлуче да ли су тачне или погрешне. Објасните накнадно непознате реч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 xml:space="preserve">Н. доноси на час велике папире. Пре него што почну са радом , наставник објашњава У. шта су мапе ума( </w:t>
            </w:r>
            <w:r>
              <w:rPr>
                <w:rFonts w:cs="Times New Roman" w:ascii="Times New Roman" w:hAnsi="Times New Roman"/>
                <w:lang w:val="de-DE"/>
              </w:rPr>
              <w:t>Mindmap</w:t>
            </w:r>
            <w:r>
              <w:rPr>
                <w:rFonts w:cs="Times New Roman" w:ascii="Times New Roman" w:hAnsi="Times New Roman"/>
                <w:lang w:val="sr-RS"/>
              </w:rPr>
              <w:t>) уколико је то потребно. У. раде у групана. Они бирају један или више празника и састављају мапу ума. Затим је представљају у одељењу, има ли сличности и разлика. Свака група презентује кратко своју мапу у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6:04:00Z</dcterms:created>
  <dc:creator>Vera Scekic</dc:creator>
  <dc:description/>
  <cp:keywords/>
  <dc:language>en-US</dc:language>
  <cp:lastModifiedBy>Lenovo</cp:lastModifiedBy>
  <dcterms:modified xsi:type="dcterms:W3CDTF">2024-08-10T07:14:00Z</dcterms:modified>
  <cp:revision>10</cp:revision>
  <dc:subject/>
  <dc:title/>
</cp:coreProperties>
</file>