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de-DE" w:eastAsia="sr-Latn-C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rima aktiv A1.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Herzlichen Glückwuns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 xml:space="preserve">Wir hatten gestern viel Spaß! Präteritum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вокабулара на тему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прославе рођендана, усвајање претерита помоћних глагола </w:t>
            </w:r>
            <w:r>
              <w:rPr>
                <w:rFonts w:cs="Times New Roman" w:ascii="Times New Roman" w:hAnsi="Times New Roman"/>
                <w:i/>
                <w:iCs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i/>
                <w:iCs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lang w:val="sr-CS" w:eastAsia="sr-Latn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i/>
                <w:iCs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причају о једној журц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- да кажу шта је било на некој прослави користећи претерит помоћних глагола </w:t>
            </w:r>
            <w:r>
              <w:rPr>
                <w:rFonts w:cs="Times New Roman" w:ascii="Times New Roman" w:hAnsi="Times New Roman"/>
                <w:i/>
                <w:iCs/>
                <w:lang w:val="uz-Cyrl-UZ" w:eastAsia="sr-Latn-CS"/>
              </w:rPr>
              <w:t>haben</w:t>
            </w:r>
            <w:r>
              <w:rPr>
                <w:rFonts w:cs="Times New Roman" w:ascii="Times New Roman" w:hAnsi="Times New Roman"/>
                <w:i/>
                <w:iCs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lang w:val="sr-CS" w:eastAsia="sr-Latn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lang w:val="uz-Cyrl-UZ" w:eastAsia="sr-Latn-CS"/>
              </w:rPr>
              <w:t>sein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Компетенција учења, сарадња, 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пројектор, апликациј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Након провере ученици треба да упореде ред речи код употребе везника deshalb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везника und/aber и да уоче разлику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2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8.а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. затварају уџбенике. Н. пише два питања из првог задатка на табли. У. слушају и одговарају а да не читају дијало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 8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слушају дијалог и Н. им објашњава непознате речи. Облици за прошлост глагола </w:t>
            </w:r>
            <w:r>
              <w:rPr>
                <w:rFonts w:cs="Times New Roman" w:ascii="Times New Roman" w:hAnsi="Times New Roman"/>
                <w:i/>
                <w:iCs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i/>
                <w:iCs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lang w:val="sr-CS" w:eastAsia="sr-Latn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i/>
                <w:iCs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се овде још не објашњава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4: 8.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. -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кон што су разумели дијалог, акценат се ставља на граматику. У. попуњавају рубрику 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 w:eastAsia="sr-Latn-CS"/>
              </w:rPr>
              <w:t>!“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контролишу у пару. Н. пише табелу на табли и моли пар ученика да допуне речи које недоста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апликацији У. вежбају претерит глагола </w:t>
            </w:r>
            <w:r>
              <w:rPr>
                <w:rFonts w:cs="Times New Roman" w:ascii="Times New Roman" w:hAnsi="Times New Roman"/>
                <w:i/>
                <w:iCs/>
                <w:lang w:val="uz-Cyrl-UZ" w:eastAsia="sr-Latn-CS"/>
              </w:rPr>
              <w:t>haben</w:t>
            </w:r>
            <w:r>
              <w:rPr>
                <w:rFonts w:cs="Times New Roman" w:ascii="Times New Roman" w:hAnsi="Times New Roman"/>
                <w:i/>
                <w:iCs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lang w:val="sr-CS" w:eastAsia="sr-Latn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lang w:val="uz-Cyrl-UZ" w:eastAsia="sr-Latn-CS"/>
              </w:rPr>
              <w:t>sein</w:t>
            </w:r>
            <w:r>
              <w:rPr>
                <w:rFonts w:cs="Times New Roman" w:ascii="Times New Roman" w:hAnsi="Times New Roman"/>
                <w:lang w:val="uz-Cyrl-UZ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8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ару или у групи. Н. може свакој групи да да једну кутију са изразима да их повеже. Контрола у плену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6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8.е.-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раде сами и размишљају како би изгледао њихов рошендан из снова. Такође могу да разговарају и о последњем рођендану и да га пореде са рођенданом од Неле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7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7: </w:t>
            </w:r>
            <w:r>
              <w:rPr>
                <w:rFonts w:cs="Times New Roman" w:ascii="Times New Roman" w:hAnsi="Times New Roman"/>
                <w:lang w:val="sr-RS"/>
              </w:rPr>
              <w:t xml:space="preserve">На радном листу бр.2 из апликације постоји скица једног дијалога помоћу које У. могу да причају о свом рођендану. При том би требали да користе реченице са претеритом глагола </w:t>
            </w:r>
            <w:r>
              <w:rPr>
                <w:rFonts w:cs="Times New Roman" w:ascii="Times New Roman" w:hAnsi="Times New Roman"/>
                <w:i/>
                <w:iCs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i/>
                <w:iCs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lang w:val="sr-CS" w:eastAsia="sr-Latn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i/>
                <w:iCs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говори ученицима да за следћи час понесу по две коцкице за јамб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7:09:00Z</dcterms:created>
  <dc:creator>Vera Scekic</dc:creator>
  <dc:description/>
  <cp:keywords/>
  <dc:language>en-US</dc:language>
  <cp:lastModifiedBy>Lenovo</cp:lastModifiedBy>
  <dcterms:modified xsi:type="dcterms:W3CDTF">2024-08-10T07:15:00Z</dcterms:modified>
  <cp:revision>9</cp:revision>
  <dc:subject/>
  <dc:title/>
</cp:coreProperties>
</file>