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komme ich zum Kino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 xml:space="preserve">Dein Wochenende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стичу основна знања о перфект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z-Cyrl-UZ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z-Cyrl-UZ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E36C0A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контролише домаћи задатак. У. читају своје саставе а Н. коригуј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2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7. – У овом задатку У. пишу један исечак из свог дневника као у 4.а. Питања помажу ученицима у писању. Замолите У. да напишу бар 10 речени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помаже ученицима у писању. Пошто заврше са писањем У. размењују међусобно своје саставе и једни другима контролишу. Затим читају саставе наглас а наставник коригуј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. копира У. радни лист бр.3 у коме се налазе картице са прилозима за време и активностима. Један ученик/-ца узима једну картицу са сваке гомиле и саставља реченицу у перфекту. Други ученици контролишу да ли је реченица тачна и коригују по потреб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9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диктат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1:16:00Z</dcterms:created>
  <dc:creator>Vera Scekic</dc:creator>
  <dc:description/>
  <cp:keywords/>
  <dc:language>en-US</dc:language>
  <cp:lastModifiedBy>Lenovo</cp:lastModifiedBy>
  <dcterms:modified xsi:type="dcterms:W3CDTF">2024-08-10T07:19:00Z</dcterms:modified>
  <cp:revision>9</cp:revision>
  <dc:subject/>
  <dc:title/>
</cp:coreProperties>
</file>