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aktiv A1.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4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sr-Latn-CS"/>
              </w:rPr>
              <w:t>Was trägst du gern?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  <w:t>Wie findest du das Outfit des Tages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ченици могу да дају детаљан опис на тему 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uz-Cyrl-U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FF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CS" w:eastAsia="sr-Latn-C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Опише карактеристике биће користећи једноставна језичка средств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Разумеју једноставне исказе који се односе на изражавање допадања и недопадања и реагују на њи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Изразе допадање и недопадање уз једноставно образложење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spacing w:before="0" w:after="0"/>
              <w:contextualSpacing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Питају/ кажу/ израчунају колико нешто кошт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FF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Компетенција за учење, естетс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Фронтални, индивидуални, пленум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исана, вербална, слушање, игр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 свеска, цд,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пројектор, апликациј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грађанско васпитање, математик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4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Одећа и изглед су централне теме за младе. Н. даје У. времена да посматрају слике и да слушају речи, понављају их и показују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5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7.</w:t>
            </w:r>
            <w:r>
              <w:rPr>
                <w:rFonts w:cs="Times New Roman" w:ascii="Times New Roman" w:hAnsi="Times New Roman"/>
                <w:b/>
                <w:color w:val="000000"/>
                <w:lang w:eastAsia="sr-Latn-CS"/>
              </w:rPr>
              <w:t xml:space="preserve">b.c.-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У. слушају затим разговор о особама на сликама и морају из слушања да закључе о којој особи се ради. Под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c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. У. слушају још једном и бележе шта се Мари и Бастију допада или не допада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: 7.</w:t>
            </w:r>
            <w:r>
              <w:rPr>
                <w:rFonts w:cs="Times New Roman" w:ascii="Times New Roman" w:hAnsi="Times New Roman"/>
                <w:b/>
                <w:color w:val="000000"/>
                <w:lang w:val="de-DE" w:eastAsia="sr-Latn-CS"/>
              </w:rPr>
              <w:t>d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.-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На крају У. разговарају о одећи ове 4 особе и коментаришу је. Подсетите У. на структуру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finden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+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de-DE" w:eastAsia="sr-Latn-CS"/>
              </w:rPr>
              <w:t>Akkusativ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+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de-DE" w:eastAsia="sr-Latn-CS"/>
              </w:rPr>
              <w:t>Adjektiv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Ich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finde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den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Pullover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cool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RS" w:eastAsia="sr-Latn-C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Листа придева се може и проширити. Овде је важно да У. заиста умеју да изразе своје мишљење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Реч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Traumkleiderschrank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је нова. Н. пише реч на табли и дели је 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der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Traum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der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 xml:space="preserve">Kleiderschrank.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Реч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Traum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У. познају из сложенице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 xml:space="preserve">Traumberuf.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Питајте најпре У. шта би могла да значи реч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Kleiderschrank.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Слика у уџбенику је од велике помоћи. У. слушају песму без текста и одговарају на питања из уџбеник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8.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b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.- У овом задатку се у рубриц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de-DE" w:eastAsia="sr-Latn-CS"/>
              </w:rPr>
              <w:t>Tippkasten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ученицима указује на једно важно и фреквентно правило о грађењу облика за множину именица. Дајте ученицима да облике за множину обично уче напамет и вежбајте са њима те облике. Овај задатак може да се ради у пару или у групи. У. цртају гардеробни ормар у једној групи. Онда једни друге питају као што стоји у уџбенику и дају поене, ако је група тачно погодила број комада одећ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 апликацији У. читају понуду једне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onlin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у којој се продаје одећа. У. обнављају вокабулар везан за одећу, боје и цене. Слабији ученици читају текст А, а јачи текст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B. 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10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7: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Н. користи радни лист бр.2 из апликације и обнавља са ученицима вокабулар одећ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16:05:00Z</dcterms:created>
  <dc:creator>Vera Scekic</dc:creator>
  <dc:description/>
  <cp:keywords/>
  <dc:language>en-US</dc:language>
  <cp:lastModifiedBy>Lenovo</cp:lastModifiedBy>
  <dcterms:modified xsi:type="dcterms:W3CDTF">2024-08-10T07:11:00Z</dcterms:modified>
  <cp:revision>10</cp:revision>
  <dc:subject/>
  <dc:title/>
</cp:coreProperties>
</file>