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МИКРО ПЛАН: </w:t>
      </w:r>
      <w:r>
        <w:rPr>
          <w:b/>
        </w:rPr>
        <w:t>PRIMA AKTIV A1.2</w:t>
      </w:r>
      <w:r>
        <w:rPr>
          <w:b/>
          <w:lang w:val="sr-RS"/>
        </w:rPr>
        <w:t xml:space="preserve">    Издавач:</w:t>
      </w:r>
      <w:r>
        <w:rPr>
          <w:b/>
        </w:rPr>
        <w:t xml:space="preserve"> DATA STATUS </w:t>
      </w:r>
      <w:r>
        <w:rPr>
          <w:b/>
          <w:lang w:val="sr-RS"/>
        </w:rPr>
        <w:t>НЕМАЧКИ ЈЕЗИК 6</w:t>
      </w:r>
      <w:r>
        <w:rPr>
          <w:b/>
        </w:rPr>
        <w:t xml:space="preserve">. </w:t>
      </w:r>
      <w:r>
        <w:rPr>
          <w:b/>
          <w:lang w:val="sr-CS"/>
        </w:rPr>
        <w:t xml:space="preserve">РАЗРЕД, </w:t>
      </w:r>
      <w:r>
        <w:rPr>
          <w:b/>
          <w:lang w:val="sr-RS"/>
        </w:rPr>
        <w:t>2</w:t>
      </w:r>
      <w:r>
        <w:rPr>
          <w:b/>
          <w:lang w:val="sr-CS"/>
        </w:rPr>
        <w:t>. година учењ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394"/>
        <w:gridCol w:w="1388"/>
        <w:gridCol w:w="1360"/>
        <w:gridCol w:w="1363"/>
        <w:gridCol w:w="1655"/>
      </w:tblGrid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oj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бра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Утврђивањ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стали типови ч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sr-R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1. </w:t>
            </w:r>
            <w:r>
              <w:rPr>
                <w:b/>
                <w:bCs/>
                <w:color w:val="000000"/>
                <w:lang w:val="de-DE"/>
              </w:rPr>
              <w:t xml:space="preserve">DAS IST </w:t>
            </w:r>
            <w:r>
              <w:rPr>
                <w:b/>
                <w:bCs/>
                <w:color w:val="000000"/>
                <w:lang w:val="sr-RS"/>
              </w:rPr>
              <w:t>MEIN ZIM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Das ist mein 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ie sieht dein Zimmer aus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Die Katze spielt Verstecken – Wechselpräposition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Präposition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auls und Noras Traum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Anweisungen und Bit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Mach dies – Mach da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Abenteuer mit Freund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Hörgeschich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 das ist die Hängematte - 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2. DAS SCHMECKT G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ten Appet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ühstück – Was kann man essen und trink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isst man in Deutschland/in der Schweiz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hlzei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lkanti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 Imbis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st du gern Salat? Jugendliche berich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3. </w:t>
            </w:r>
            <w:r>
              <w:rPr>
                <w:b/>
                <w:bCs/>
                <w:color w:val="000000"/>
                <w:lang w:val="de-DE"/>
              </w:rPr>
              <w:t>KOMMST DU MI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>Kommst du mi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Freizeit - Klassenspazierga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 Wochenen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abredung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ate und Jahreszeiten - Zeitangebo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Blog  - Schulzeit und Ferienz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e Zeit ! - Modalve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4. WAS TRÄGST DU GER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 Körp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undheit, Entspannung oder Spa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ch bin aktiv – Blo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es tut weh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 findest du das outfit des Tages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ziehst du an? Personalpronomen im Akkusa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mfrage zum Thema Mo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HERZLICHEN GLÜCKWUN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burtstag feier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inlad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les Geburtst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er Super-Festt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ätze mit deshal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 hatten gestern viel Spaß! – Präteritum haben/se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Die Überraschungsparty – Vlo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Präsentation: Meine Party – Präsens/Präteritum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6. WIE KOMME ICH ZUM K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Blick in meine Stad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 Schulwe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uch  in der Stad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Tag in der Altstadt - Perfek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 - Übung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in Wochenend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äpositionen mit Da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7. SCHÖNE FER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machst du in den Ferien- Interview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räsentation: Meine Fantasierei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Julias Ausflug nach Brem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 mit sein / ha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hast du am Wochenende gemach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orbereitung auf 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zwei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postkar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e Postkarte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лан рада поштује однос броја часова предвиђених за обраду (1/3 или 24) и броја часова предвиђених за утврђивање и остале типове часова (2/3 или 48).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За припрему тестова </w:t>
      </w:r>
      <w:r>
        <w:rPr>
          <w:sz w:val="22"/>
          <w:szCs w:val="22"/>
        </w:rPr>
        <w:t xml:space="preserve">препоручују се </w:t>
      </w:r>
      <w:r>
        <w:rPr>
          <w:sz w:val="22"/>
          <w:szCs w:val="22"/>
          <w:lang w:val="sr-RS"/>
        </w:rPr>
        <w:t xml:space="preserve">готови тестови </w:t>
      </w:r>
      <w:bookmarkStart w:id="0" w:name="_GoBack"/>
      <w:bookmarkEnd w:id="0"/>
      <w:r>
        <w:rPr>
          <w:sz w:val="22"/>
          <w:szCs w:val="22"/>
          <w:lang w:val="sr-RS"/>
        </w:rPr>
        <w:t>(Testheft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55:00Z</dcterms:created>
  <dc:creator>Marina</dc:creator>
  <dc:description/>
  <cp:keywords/>
  <dc:language>en-US</dc:language>
  <cp:lastModifiedBy>Bojana</cp:lastModifiedBy>
  <dcterms:modified xsi:type="dcterms:W3CDTF">2024-06-15T08:29:00Z</dcterms:modified>
  <cp:revision>3</cp:revision>
  <dc:subject/>
  <dc:title>PROJECT 1 – 4</dc:title>
</cp:coreProperties>
</file>