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a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Umfrage zum Thema „</w:t>
            </w: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ode“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говор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овом задатку постоје 4 текста, у којима 4 тинејџера описују своје мишљење на тему мода и говоре шта им је важно. У. читају најпре наслове а онда текстове. На крају повезују и контролишу своје резултате. Питајте ученике која особа и њена одећа им се посебно допада и зашто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11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морају детаљно да разумеју текстове. Замолите У. да прочитају 4 реченице под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b.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и да одлуче, да ли су тачне или погрешне. Ако имају проблема са непознатим речима, помозите им, као нпр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Klamotte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Markenklamotte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читају заједно један текст о интернационалном дану тренерке, размењују своја мишљења о тренерци и затим заједно праве кв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Активност 4: 11.c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менице у акузативу смо већ радили. У овом задатку оне су повезане са предлог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fü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Н. пише на табли облике номинатива личних заменица на табли, пре него што У. повежу реченице. Замолите ученике да допуне облике за акузатив на табли. У. након тога читају у хору речи. Затим повезују делове реченица у овом задатку. Након тога изражавају своје мишљење о моди. </w:t>
            </w:r>
          </w:p>
          <w:tbl>
            <w:tblPr>
              <w:tblW w:w="7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1"/>
            </w:tblGrid>
            <w:tr>
              <w:trPr/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: mich                                         wir:un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u:dich                                            ihr:euch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er:ihn                                               sie:si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sie:sie                                              Sie:Sie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es: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икацији У. читају један дијалог и један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a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о теми одећа и куповина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co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родавници. У. решавају задатке уз текст и контолишу једни друге. Слабији У. читају текст А. а јачи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радни лист бр.3 Н. налази картице са питањима и личним заменицама. Н. припрема картице за сваки пару одељењу. Картице стоје у две гомиле на столу. Први ученик извлачи једну картицу са питањем и једну картицу са личном заменицом. Ученик/-ца поставља питање партнеру/-ки. Партнер/-ка одгова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Wer kauft Süßigkeiten fßr uns? Meine Eltern kaufen Süßigkeiten für un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 страна 37, вежба бр.9а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9:24:00Z</dcterms:created>
  <dc:creator>Vera Scekic</dc:creator>
  <dc:description/>
  <cp:keywords/>
  <dc:language>en-US</dc:language>
  <cp:lastModifiedBy>Lenovo</cp:lastModifiedBy>
  <dcterms:modified xsi:type="dcterms:W3CDTF">2024-08-10T07:12:00Z</dcterms:modified>
  <cp:revision>7</cp:revision>
  <dc:subject/>
  <dc:title/>
</cp:coreProperties>
</file>