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ist mein 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Abenteuer mit Freund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Усвајање глагола 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k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önnen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информације које се односе на опис догађаја и радњи у садашњост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сталне, уобичајене и тренутне активности користећи неколико везаних исказ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комуникација, компетенција учења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, одгово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ан однос према околини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дијалошка, слушање, певање, игр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џбеник, радна свеска, свеска, ЦД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Ученици читају реченице у императиву, проверавају урађено и коригују. Уколико је потребно, наставник даје додатна објашњењ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упућује ученике на уџбеник, страна 1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задатак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12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а. Ученици слушају и понављају да би вежбали изговор праскавих гласо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sr-CS" w:eastAsia="sr-Latn-CS"/>
              </w:rPr>
              <w:t xml:space="preserve">Наставник даје сваком ученику два самолепљива листића. Сваки ученик записује једну активност која се може радити у кућици на дрвету и једну која се не може радити. На табли правимо две колоне: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>In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>einem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>Baumhaus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>kann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 xml:space="preserve">ich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sr-RS" w:eastAsia="sr-Latn-CS"/>
              </w:rPr>
              <w:t xml:space="preserve">Ученици долазе до табле и лепе своје цедуљице у ову колону. Друга колона гласи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 xml:space="preserve">In einem Baumhaus kann ich nicht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sr-RS" w:eastAsia="sr-Latn-CS"/>
              </w:rPr>
              <w:t xml:space="preserve">И овде ученици лепе своје цедуњице са активности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најпре читају сва питања из вежбе 12.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. На прва 3 питања одговори су у оквиру слушања. Код питања број 4 ученици треба да формулишу своје претпостав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sr-Latn-CS"/>
              </w:rPr>
              <w:t>12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sr-Latn-CS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sr-RS" w:eastAsia="sr-Latn-CS"/>
              </w:rPr>
              <w:t xml:space="preserve">У. читају реченице и слушају. Замолите ученике да исправљају реченице током контролисања. Ако је потребно два пута пустите аудио снимак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sr-Latn-CS"/>
              </w:rPr>
              <w:t>12.d.e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sr-CS" w:eastAsia="sr-Latn-CS"/>
              </w:rPr>
              <w:t xml:space="preserve">У. раде у групама и причају о томе како би  прича могла даље да се развија. У следећој активности У. слушају причу до краја и пореде је са својим претпоставка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sr-RS" w:eastAsia="sr-Latn-CS"/>
              </w:rPr>
              <w:t>Прича коју су ученици слушали је у задатку 12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de-DE" w:eastAsia="sr-Latn-CS"/>
              </w:rPr>
              <w:t>f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sr-RS" w:eastAsia="sr-Latn-CS"/>
              </w:rPr>
              <w:t xml:space="preserve"> дата у виду стрипа. У. гледајуслике и нумеришу их од 1-4. Решења контролишу у паровима или у група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sr-RS" w:eastAsia="sr-Latn-CS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sr-Latn-CS"/>
              </w:rPr>
              <w:t>g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sr-RS" w:eastAsia="sr-Latn-CS"/>
              </w:rPr>
              <w:t>У. слушају целу причу и повезују дате реченице са слика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Ученици у паровима утврђују глагол 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ö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nnen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Један ученик поставља питање, други одговара. Нпр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S1: Kannst du schwimmen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S2: Ja, ich kann gut schwimmen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Овде може да се одради и Kettenübung. Први ученик поставља питање, други одговара и поставља питање следећем. Тако док ученик, који је први поставио питање не дође на ред да одговори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Наставник задаје домаћи задатак: радна свеска, страна 10, задатак 12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a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и 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b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7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sr-CS" w:eastAsia="sr-Latn-CS"/>
              </w:rPr>
              <w:t xml:space="preserve">У. раде мини диктат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22:41:00Z</dcterms:created>
  <dc:creator>Vera Scekic</dc:creator>
  <dc:description/>
  <cp:keywords/>
  <dc:language>en-US</dc:language>
  <cp:lastModifiedBy>Lenovo</cp:lastModifiedBy>
  <dcterms:modified xsi:type="dcterms:W3CDTF">2024-08-10T07:04:00Z</dcterms:modified>
  <cp:revision>12</cp:revision>
  <dc:subject/>
  <dc:title/>
</cp:coreProperties>
</file>