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aktiv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Schöne Ferien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Julias Ausflug nach Breme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de-DE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>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вештине говора на немачком језику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једноставна обавештења о хронолошком времен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траже и дају информације о хронолошком времену користећи једноставна језичка средст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- опишу дневни/ недељни распоред активности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 опишу сталне, уобичајене и тренутне активности користећи неколико везаних исказ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дговорно учешће у демократском друштву, сарадња, комуникациј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Индивидуални, групни, пленум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Вербални, дијалошки, слушање, писани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, цд,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пројектор, апликациј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7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1: 6.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a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.-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 овом задатку се ради о препричавању догађаја са одмора и тиме се још једном понавља перфект. Овде се уводе најважнија правила за грађење партиципа, грађење партиципа без префикса и разлика између перфекта с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sein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haben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. раде појединачно. Они гледају фотографије и читају текст. Затим морају да пишу шта је на фотографијама. Најпре контролишу у пару а она у пленуму. Текст је мало дужи тако да га можете прочитати заједно са ученицима у одељењу и одговорити на питања. После тога У. раде у пару и именују фотографије.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0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6.</w:t>
            </w:r>
            <w:r>
              <w:rPr>
                <w:rFonts w:cs="Times New Roman" w:ascii="Times New Roman" w:hAnsi="Times New Roman"/>
                <w:b/>
                <w:color w:val="000000"/>
                <w:lang w:eastAsia="sr-Latn-CS"/>
              </w:rPr>
              <w:t xml:space="preserve">b.-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. читају текст још једном и одговарају на питања. У. пишу одговоре у своје свеске. Н. објашњава непознате речи.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 6.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.-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 овом задатку У. треба да подвуку све облике перфекта у тексту. Н. може да замоли У. да запишу реченице на табли. На основу ових реченица понављамо позицију помоћног глагола и партицип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4: 6.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.-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 последњем делу задатка У. репродукују информације из текста. Они раде у групама и говоре на основу облачића у уџбеник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8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. даје У. домаћи задатак, радна свеска страна 60. задатак 5 и 6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1T15:31:00Z</dcterms:created>
  <dc:creator>Vera Scekic</dc:creator>
  <dc:description/>
  <cp:keywords/>
  <dc:language>en-US</dc:language>
  <cp:lastModifiedBy>Lenovo</cp:lastModifiedBy>
  <dcterms:modified xsi:type="dcterms:W3CDTF">2024-08-10T07:20:00Z</dcterms:modified>
  <cp:revision>6</cp:revision>
  <dc:subject/>
  <dc:title/>
</cp:coreProperties>
</file>