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Was trägst du gerne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ein Körp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 делови те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естетс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Биолог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води ученике у наставну једницу питањ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r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por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. у групама причају о врстама спортова којима се они баве или које они воле. У. су у петом разреду у лекцијама 1 и 5 учили већ врсте спортова. Н. пита ученике којих спортова се сећају а У. наравно могу навести и неке нове спортов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уџбеник, страна 42. вежба 1.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b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. пита У. пре слушања шта виде на сликама, којим спортовима се ови млади баве  и У. износе своје претппоставке. Затим У. слушају и читају. Када други пут слушају ученици показују на себи делове тела које чују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цртају табелу из кљиге у своје свеске. Сваки ученик ради сам и записује делове тела у одговарајућу колон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У. контролишу најпре у пару а онда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-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. раде у већим групама. Један У. изговара делове тела а други показују и мењају се. Када се заврши прва рунда, измешајте групе и У. играју још једном. Ова вежба се може радити и на наредним часовима као обнављ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2.а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Ова вежба за вокабулар служи да се обнови и учврсти већ научен вокабулар. У. најпре гледају слике ванземаљаца. Онда слушају и бирају. Затим имају задатак да они опишу преостала 2 ванземаљ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доноси папире А-4 формата. У. раде у групама. Свака група црта свог ванземаљца. Свака група затим описује свог ванземаљца, а друге групе цртају на основу описа. На крају упоређују сли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3.а.-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У. гледају слике. Н. пита ученике пре читања да ли познају јогу и да ли неко од њих воли да се бави јогом. Затим У. читају текстове(неки У. могу и наглас да читају). Затим повезују текстове и сл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 3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У. описују одређене позиције тела а остали погађају. Н. може донети и више оваквих слика и У. раде у пару. Узајамно описују слике које су добили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9:00Z</dcterms:created>
  <dc:creator>Vera Scekic</dc:creator>
  <dc:description/>
  <cp:keywords/>
  <dc:language>en-US</dc:language>
  <cp:lastModifiedBy>Lenovo</cp:lastModifiedBy>
  <dcterms:modified xsi:type="dcterms:W3CDTF">2024-08-10T07:10:00Z</dcterms:modified>
  <cp:revision>7</cp:revision>
  <dc:subject/>
  <dc:title/>
</cp:coreProperties>
</file>