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sr-RS" w:eastAsia="sr-Latn-CS"/>
              </w:rPr>
              <w:t>акти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komme ich zum Kino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erfekt-Übun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стичу основна знања о перфект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z-Cyrl-UZ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z-Cyrl-UZ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дијалошка, описна, показн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Н. доноси на час слике разних активности са глаголима које У. већ знају као и облике партиципа, ставља их на под. У. стоје у кругу и сваки ученик има задатак да изабере једну слику и састави реченицу у перфекту, говорећи шта је јуче радио: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нпр.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gester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Pizza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gegesse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CS" w:eastAsia="sr-Latn-CS"/>
              </w:rPr>
              <w:t>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E36C0A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E36C0A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2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упућује ученике на радну свеску, страна 54. У. раде вежбе везане за перфекат и контролишу их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је припремио разна вежбања за ученике, на телефону, радне листове или игре где ученици увежбавају перфека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мају за домаћи да опишу свој прошли викенд у перфект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0:50:00Z</dcterms:created>
  <dc:creator>Vera Scekic</dc:creator>
  <dc:description/>
  <cp:keywords/>
  <dc:language>en-US</dc:language>
  <cp:lastModifiedBy>Lenovo</cp:lastModifiedBy>
  <dcterms:modified xsi:type="dcterms:W3CDTF">2024-08-10T07:19:00Z</dcterms:modified>
  <cp:revision>11</cp:revision>
  <dc:subject/>
  <dc:title/>
</cp:coreProperties>
</file>