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Kommst du m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sere Freizeit - Klassenspaziergan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на тему,  ученици знају да говоре о својим планови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uz-Cyrl-UZ" w:eastAsia="sr-Latn-CS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руже одговарајући изговор или одговарајуће оправдање</w:t>
            </w: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uz-Cyrl-UZ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аопште шта он/ она или неко други планира, намера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у пару,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физичко васпитање, изабрани спорт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поставља питања Was machst du in deiner Freizeit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chene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Након тога наставник проширује питањ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sa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 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писује наставну јединицу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 него што ученици разговарају, обнављају активности у слободно време које су учили у петом разреду како би и њих користили у разговору. Сваки У. размишља о својој омиљеној активности у слободно време. Затим ученици устају, иду кроз разред и једни другима постављају питање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gerne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Одговоре записују у своје свеске а затим на таблу да би научили још новог вокабула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 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аве табелу у свескама као што је табела у уџбенику страна 27. У табелу записују колико имају слободног времена, односно колико дуго праве паузе и колико дуго уче или раде нешто. Охрабрите У. да забележе да ли некад имају сувише мало слободног времена или превише актив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 -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у паровима или групама и размишљају о томе да ли би могли нешто друго да раде. Н. сакупља идеје или савете ученика на табли. Н. подсећа ученике на видео из лекције 4. и пушта га поново. У овом видеу Ема је била пуно под стресом а Марија јој је помагала да редукује своје актив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 а.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адној свесц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страна 22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у паровима постављају узајамно питања из задатка 2 а. у  радној свесци, страна 22 и одговарају. Када заврше са једним паром, одлазе до друг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29:00Z</dcterms:created>
  <dc:creator>Vera Scekic</dc:creator>
  <dc:description/>
  <cp:keywords/>
  <dc:language>en-US</dc:language>
  <cp:lastModifiedBy>Lenovo</cp:lastModifiedBy>
  <dcterms:modified xsi:type="dcterms:W3CDTF">2024-08-10T07:08:00Z</dcterms:modified>
  <cp:revision>6</cp:revision>
  <dc:subject/>
  <dc:title/>
</cp:coreProperties>
</file>