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komme ich zum Kino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Mein Schulwe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опишу своју околини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ан однос према околини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казна, 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картице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 почетку часа 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редстављају своје презентације или читају своје саставе а наставник коригује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.а.- У. гледају најпре слику, затим слушају и читају речи. На крају причају у групама о томе шта од ових предмета или превозних средстава има у нјиховом граду. Које су сличности/разлике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2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lang w:val="sr-CS"/>
              </w:rPr>
              <w:t>Ученици читају три текста и повезују их са сликама. Пре него што ученици почну погледајте слике и размислите где сте већ чули имена Марк, Асаф и Киа – у задацима 1.</w:t>
            </w:r>
            <w:r>
              <w:rPr>
                <w:rFonts w:cs="Times New Roman" w:ascii="Times New Roman" w:hAnsi="Times New Roman"/>
                <w:lang w:val="de-DE"/>
              </w:rPr>
              <w:t>d</w:t>
            </w:r>
            <w:r>
              <w:rPr>
                <w:rFonts w:cs="Times New Roman" w:ascii="Times New Roman" w:hAnsi="Times New Roman"/>
                <w:lang w:val="sr-CS"/>
              </w:rPr>
              <w:t>. – 1.</w:t>
            </w:r>
            <w:r>
              <w:rPr>
                <w:rFonts w:cs="Times New Roman" w:ascii="Times New Roman" w:hAnsi="Times New Roman"/>
                <w:lang w:val="de-DE"/>
              </w:rPr>
              <w:t>f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. решавају у пару задатке и контролишу а затим говоре реченице из облачића. Помоћ имају на 64.страни у текстови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- У овом задатку У. раде сами. Читају реченице и исправљају их. Затим допуњавају рубрик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!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У. контролишу у пару и пореде своје одговоре. Рубрик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!“ објашњава употребу предлог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+ Dativ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који се користи за превозна средства. Бољи ученици могу да формулишу погрешну реченицу, коју читају затим у пленуму а остали У. их коригу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Н. објашњава ученицима задатак и даје им кратко време да размисле како путују до школе и колико дуго тај пут траје. Затим Н. пише на табли реченицу из књиг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 3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Сада У. могу и сами да састављају кратке текстове, у којима описују свој пут до школе. Најпре дајте ученицима да допуне понуђене реченице у пленуму или да изаберу једну варијанту. Затим сакупите неке додатне речи које су ученицима још неопходне. У. би требали да састављају ове текстове без речника и да користе структуре из текстова у задатку 2.а. Овај задатак може да се ради и као домаћи задатак, који У. читају на следећем часу ходајучи по разреду и на крају наводе све сличности које су уочи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8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 оквиру апликације У. читају текст о путевима до школе и решавају задатке. Затим једни другима описују те путеве. Слабији У. раде текст А. а бољи текст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B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руга опција: Радни лист бр. 1. У. могу кроз игру да обнављају и увежбавају вокабулар везан за места, зграде или превозна средства у граду. Могу да направе и такмичење у одељењу. У. који први напише све речи са чланом је победник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31:00Z</dcterms:created>
  <dc:creator>Vera Scekic</dc:creator>
  <dc:description/>
  <cp:keywords/>
  <dc:language>en-US</dc:language>
  <cp:lastModifiedBy>Lenovo</cp:lastModifiedBy>
  <dcterms:modified xsi:type="dcterms:W3CDTF">2024-08-10T07:18:00Z</dcterms:modified>
  <cp:revision>7</cp:revision>
  <dc:subject/>
  <dc:title/>
</cp:coreProperties>
</file>