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Geburtstag feier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>Partys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честитку и одговоре на њ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пригодну честит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Прве две стране лекције 12 почињу са 4 фотографије различитих риђенданских журки. Ове фотографије су и увод у ову лекцију: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lang w:val="sr-RS"/>
              </w:rPr>
              <w:t xml:space="preserve">. Одмах на уводним страницама У. уче да кажу различите честитке. Затим ће сазнати како се рођендан слави у Немачкој. Рођендан је у земљама немачког говорног подручја важан празник. Рођендан је и у нашој земљи такође веома важан празник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1.</w:t>
            </w:r>
            <w:r>
              <w:rPr>
                <w:rFonts w:cs="Times New Roman" w:ascii="Times New Roman" w:hAnsi="Times New Roman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колико је то могуће Н. пројектује на табли прве две уводне стране уџбеника. Н. чита речи са фотографија и изразе наглас, У. понављају. Објасните У. непознате речи, ако је то потребно. Затим У. раде у пару и повезују реченице са фотографиј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у апликацији вежбају вокабулар на тем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Geburtstag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и обнављају грађење сложен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4: 1.</w:t>
            </w:r>
            <w:r>
              <w:rPr>
                <w:rFonts w:cs="Times New Roman" w:ascii="Times New Roman" w:hAnsi="Times New Roman"/>
                <w:b/>
                <w:lang w:val="de-DE"/>
              </w:rPr>
              <w:t>c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гледају још једном фотографије. Затим слушају 4 кратка разговора и морају да препознају, ко коме честита. На крају Н. пита У. да ли они славе свој рођендан и да ли постоје сличности и разлике са овим прославам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5: 1.</w:t>
            </w:r>
            <w:r>
              <w:rPr>
                <w:rFonts w:cs="Times New Roman" w:ascii="Times New Roman" w:hAnsi="Times New Roman"/>
                <w:b/>
                <w:lang w:val="de-DE"/>
              </w:rPr>
              <w:t>d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За рођендан се честита слављенику или слављеници. У зависности од тога ко коме честита, и саме честитке звуче различито. Да ли се честита малом детету, старијем човеку, дечаку, девојчици, свако каже мало другачије, честита другим речима, другачијим тоном или гестовима. Кратка песма под </w:t>
            </w:r>
            <w:r>
              <w:rPr>
                <w:rFonts w:cs="Times New Roman" w:ascii="Times New Roman" w:hAnsi="Times New Roman"/>
                <w:lang w:val="de-DE"/>
              </w:rPr>
              <w:t>b</w:t>
            </w:r>
            <w:r>
              <w:rPr>
                <w:rFonts w:cs="Times New Roman" w:ascii="Times New Roman" w:hAnsi="Times New Roman"/>
                <w:lang w:val="sr-RS"/>
              </w:rPr>
              <w:t xml:space="preserve">. је типична рођенданска песма која се пева у Немачкој за рођендан. Пошто У. повежу облачиће, могу да направе шетњу по учионици и да једни другима честитају рођендан- Замолите У. да користе различите реченице за честитке. Ако је то потребно У. могу имати у руци уџбени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1.е.-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У. раде у групама или раде сви заједно у пленуму. У. размишљају о томе да ли знају честитке и на другим језицима и пишу их на самолепљиве папириће које лепе на таблу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>Наставник задаје У. домаћи задатак, радна свеска страна 42, вежба 1 и 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51:00Z</dcterms:created>
  <dc:creator>Vera Scekic</dc:creator>
  <dc:description/>
  <cp:keywords/>
  <dc:language>en-US</dc:language>
  <cp:lastModifiedBy>Lenovo</cp:lastModifiedBy>
  <dcterms:modified xsi:type="dcterms:W3CDTF">2024-08-10T07:13:00Z</dcterms:modified>
  <cp:revision>10</cp:revision>
  <dc:subject/>
  <dc:title/>
</cp:coreProperties>
</file>