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Ist das deine Familie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Berufe in der Familie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/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вежбавање вокабулара на тему занимања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епознају занимања, траже и дају информацију о занимањим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, слушање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рад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веска</w:t>
            </w:r>
            <w:r>
              <w:rPr>
                <w:rFonts w:cs="Times New Roman" w:ascii="Times New Roman" w:hAnsi="Times New Roman"/>
                <w:lang w:val="sr-RS"/>
              </w:rPr>
              <w:t>, лаптоп,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води данашњу тему “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Beruf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Famil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 (уџбеник стр. 70) и пушта ученике да посматрају слике и да препознају о ком се занимању ради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6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Ученици слушају дијалог и заокружују која занимања чују. Провера у плену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вежбању под б) уочавају како се разликује мушки и женски род и који наставак се додаје. Допуњују занимања која фа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говарају наглас фонетске вежбе и маркирају дуг и кратак вока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ише на табли питања-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lter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utt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at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rbeite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.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, ученици игр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ttenspiel.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>ктивност 6: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Ученици пантомимом показују неко занимање, остали погађа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1:34:00Z</dcterms:created>
  <dc:creator>Ranka</dc:creator>
  <dc:description/>
  <cp:keywords/>
  <dc:language>en-US</dc:language>
  <cp:lastModifiedBy>Bojana</cp:lastModifiedBy>
  <dcterms:modified xsi:type="dcterms:W3CDTF">2024-08-10T14:30:00Z</dcterms:modified>
  <cp:revision>9</cp:revision>
  <dc:subject/>
  <dc:title/>
</cp:coreProperties>
</file>