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Forum Taschengeld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вијање вештине глобалног, селективног и детаљног читањ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разумеју текст на тем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, писани, вербални, дијалошки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да увежбавају вештину читања и упознаје ученике са различитим стратегијама разумевања прочитаног текста: глобално, селективно и детаљно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Објашњава ученицима шта се под којом стратегијом подразумев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глобално читање на тексту </w:t>
            </w:r>
            <w:r>
              <w:rPr>
                <w:rFonts w:cs="Times New Roman" w:ascii="Times New Roman" w:hAnsi="Times New Roman"/>
                <w:i/>
              </w:rPr>
              <w:t>Forum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aschengeld</w:t>
            </w:r>
            <w:r>
              <w:rPr>
                <w:rFonts w:cs="Times New Roman" w:ascii="Times New Roman" w:hAnsi="Times New Roman"/>
                <w:lang w:val="sr-RS"/>
              </w:rPr>
              <w:t xml:space="preserve"> у уџбенику, страна </w:t>
            </w:r>
            <w:r>
              <w:rPr>
                <w:rFonts w:cs="Times New Roman" w:ascii="Times New Roman" w:hAnsi="Times New Roman"/>
                <w:lang w:val="sr-CS"/>
              </w:rPr>
              <w:t>81</w:t>
            </w:r>
            <w:r>
              <w:rPr>
                <w:rFonts w:cs="Times New Roman" w:ascii="Times New Roman" w:hAnsi="Times New Roman"/>
                <w:lang w:val="sr-RS"/>
              </w:rPr>
              <w:t xml:space="preserve">. Имају минут до два да „прелете“ текст и одговоре на питања из вежбе 13а: Thema? </w:t>
            </w:r>
            <w:r>
              <w:rPr>
                <w:rFonts w:cs="Times New Roman" w:ascii="Times New Roman" w:hAnsi="Times New Roman"/>
                <w:lang w:val="de-DE"/>
              </w:rPr>
              <w:t>Wer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chreib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ier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inde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twas</w:t>
            </w:r>
            <w:r>
              <w:rPr>
                <w:rFonts w:cs="Times New Roman" w:ascii="Times New Roman" w:hAnsi="Times New Roman"/>
                <w:lang w:val="sr-RS"/>
              </w:rPr>
              <w:t xml:space="preserve">? Читају и проверавају у пленум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вежб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елективно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читање на истом тексту. Читају тескт и допуњавају изостављене речи у задатку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2б. Читају и проверавају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komm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aschenge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 Wie viel Geld bekommst du? / Wann bekommst du Geld? / Was kaufst du von deinem Taschengeld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етаљно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читање у паровима. Један ученик чита прву половину текста, други другу, а затим један другом саопштавају на матерњем језику информације до којих ду дошл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да читају други део текста, а наставник потом поставља питања, како би проверио колико су ученици детаљно разумели текст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6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49:00Z</dcterms:created>
  <dc:creator>Ranka</dc:creator>
  <dc:description/>
  <cp:keywords/>
  <dc:language>en-US</dc:language>
  <cp:lastModifiedBy>Bojana</cp:lastModifiedBy>
  <dcterms:modified xsi:type="dcterms:W3CDTF">2024-08-10T12:56:00Z</dcterms:modified>
  <cp:revision>10</cp:revision>
  <dc:subject/>
  <dc:title/>
</cp:coreProperties>
</file>