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Die Zahlen bis </w:t>
            </w:r>
            <w:r>
              <w:rPr>
                <w:rFonts w:cs="Times New Roman" w:ascii="Times New Roman" w:hAnsi="Times New Roman"/>
                <w:b/>
                <w:lang w:val="sr-RS"/>
              </w:rPr>
              <w:t>100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бројева до 100</w:t>
            </w:r>
            <w:r>
              <w:rPr>
                <w:rFonts w:cs="Times New Roman" w:ascii="Times New Roman" w:hAnsi="Times New Roman"/>
                <w:lang w:eastAsia="sr-Latn-CS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да пруже и траже основне информације у вези са бројевима до 1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користе бројеве до 1000 да би исказали број телефона / адресу 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слушање, игр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омаћи задатак. Затим проверава да ли су ученици научили бројеве до 20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ознаје ученике са данашњом наставном јединицом и пише наслов на табли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Die Zahlen bis 1000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ше и објашњава ученицима како се граде двоцифрени бројеви преко двадесет и троцифрени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скреће пажњу на неправилне бројеве као и на читање двоцифрених бројева – прво јединице па десетице. Ученици препису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том играју погађање бројева по узору на вежбање 11а, 11б на стр. 23 у уџбеник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игр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erbote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ah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(забрањени број)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на ће рећи један број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пр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7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тако д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не смеју изговорити ниједан број који садржи њега. Направиће круг и добациваће се лоптицом. Броје на немачком редом, а када дођу до забрањеног броја изговориће „бонг“ (Ученик који погреши, требао би да испада из игре. Али  битно је мотивисати све ученике).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за домаћи задатак пројекат: ученици треба да сакупе позивне бројеве, бројеве полиције, ватрогасац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ураде у радној свесци стр. 17, вежбање 10 и 11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121285</wp:posOffset>
                      </wp:positionV>
                      <wp:extent cx="257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56.9pt;margin-top:9.55pt;width:0pt;height:0pt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2128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3pt;margin-top:9.55pt;width:0pt;height:0pt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2:13:00Z</dcterms:created>
  <dc:creator>Ranka</dc:creator>
  <dc:description/>
  <cp:keywords/>
  <dc:language>en-US</dc:language>
  <cp:lastModifiedBy>Bojana</cp:lastModifiedBy>
  <dcterms:modified xsi:type="dcterms:W3CDTF">2024-08-10T14:05:00Z</dcterms:modified>
  <cp:revision>14</cp:revision>
  <dc:subject/>
  <dc:title/>
</cp:coreProperties>
</file>