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ünsche / Ich h</w:t>
            </w:r>
            <w:r>
              <w:rPr>
                <w:rFonts w:cs="Times New Roman" w:ascii="Times New Roman" w:hAnsi="Times New Roman"/>
                <w:b/>
                <w:lang w:val="de-DE"/>
              </w:rPr>
              <w:t>ätte ger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зумевање слушаног текст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тему куповине и усвајање показне заменице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разумеју слушање  на тему куповине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да ће данас вежбати слушање на тему куповине и да је следећи задатак сличан испитном питању за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Fi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и морају да означе 4 реченице да ли су тачне или погрешн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још једном и сада под б) морају да одговоре на кратка питања (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uf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Fin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Verk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uf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fals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)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слушају дијалог 5а и гледају слику, а наставник им онда објашњава показну заменицу и тражи да сада они прочитају у пару дијалог и да уз читање показују руком како би што боље разумели употреб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ишу цене на слике производа на основу текста, а затим пишу свој дијалог, по узору на дати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оде дијалог. Наставник контролише и похваљ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20:15:00Z</dcterms:created>
  <dc:creator>Ranka</dc:creator>
  <dc:description/>
  <cp:keywords/>
  <dc:language>en-US</dc:language>
  <cp:lastModifiedBy>Bojana</cp:lastModifiedBy>
  <dcterms:modified xsi:type="dcterms:W3CDTF">2024-08-10T11:33:00Z</dcterms:modified>
  <cp:revision>13</cp:revision>
  <dc:subject/>
  <dc:title/>
</cp:coreProperties>
</file>