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2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Tiere</w:t>
            </w:r>
          </w:p>
        </w:tc>
      </w:tr>
      <w:tr>
        <w:trPr>
          <w:trHeight w:val="54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Tiere beschreiben</w:t>
            </w:r>
          </w:p>
        </w:tc>
      </w:tr>
      <w:tr>
        <w:trPr>
          <w:trHeight w:val="2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тврђивање вокабулара на тему животиња и развијање вештине писања на дату тему</w:t>
            </w:r>
          </w:p>
        </w:tc>
      </w:tr>
      <w:tr>
        <w:trPr>
          <w:trHeight w:val="100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sr-BA" w:eastAsia="sr-Latn-RS"/>
              </w:rPr>
              <w:t>једноставним изразима опишу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 животињ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кратку презентацију на тему описа животиња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</w:t>
            </w:r>
          </w:p>
        </w:tc>
      </w:tr>
      <w:tr>
        <w:trPr>
          <w:trHeight w:val="6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 на тексту, вербални, писани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пројекто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јашњава да ћемо данас се бавити описом животиња, али да најпре морамо савладати боје и вокабулар из текста по чијем ћемо узору и писати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индивидуално читају два кратка текста у уџбенику, страна 35, 12а. Затим преводимо сви заједно. А потом попуњавају податке о тим животињама који фале ( задатак под ц)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 задатку 11а ученици повезују боје на енглеском и немачком и закључују које су то сличне.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објашњава ученицима следећу активност. Треба да напишу кратак текст о својој омиљеној животињи. (име, године, боја, шта воли, каква је) Наставник помаже код непознатих речи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своје радове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Наставник задаје домаћи у радној свесци стр. 27. да ураде и прочитају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Magazin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на тему животињ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4:49:00Z</dcterms:created>
  <dc:creator>Ranka</dc:creator>
  <dc:description/>
  <cp:keywords/>
  <dc:language>en-US</dc:language>
  <cp:lastModifiedBy>Bojana</cp:lastModifiedBy>
  <dcterms:modified xsi:type="dcterms:W3CDTF">2024-08-10T14:14:00Z</dcterms:modified>
  <cp:revision>10</cp:revision>
  <dc:subject/>
  <dc:title/>
</cp:coreProperties>
</file>