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as machst du gern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Was machst du am Wochenende?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вокабулара на тему договора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C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зумеју једноставније договоре и одговоре на њ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дијалошк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 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аставник пушта ученицима дијалог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i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/>
              </w:rPr>
              <w:t>machst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/>
              </w:rPr>
              <w:t>am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/>
              </w:rPr>
              <w:t>Wochenende</w:t>
            </w:r>
            <w:r>
              <w:rPr>
                <w:rFonts w:cs="Times New Roman" w:ascii="Times New Roman" w:hAnsi="Times New Roman"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>“ Ученици прате у уџбенику на стр. 58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најпре читају дијалог по улогама варијанту А и Б. Заједно преводе. У пару смишљају како може дијалог даље да тече. А онда наставник пушта до краја, па упоређуј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да сами у пару смишљају дијалог по узору на тај, са својим именима и по улогама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 потом читају наглас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добијају текст са празнинама који је везан за договор. Проверавају у пленум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20:27:00Z</dcterms:created>
  <dc:creator>Ranka</dc:creator>
  <dc:description/>
  <cp:keywords/>
  <dc:language>en-US</dc:language>
  <cp:lastModifiedBy>Bojana</cp:lastModifiedBy>
  <dcterms:modified xsi:type="dcterms:W3CDTF">2024-08-10T14:25:00Z</dcterms:modified>
  <cp:revision>15</cp:revision>
  <dc:subject/>
  <dc:title/>
</cp:coreProperties>
</file>