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</w:t>
            </w:r>
            <w:r>
              <w:rPr>
                <w:rFonts w:cs="Times New Roman" w:ascii="Times New Roman" w:hAnsi="Times New Roman"/>
                <w:lang w:eastAsia="sr-Latn-CS"/>
              </w:rPr>
              <w:t>agst du Math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 Freund Max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развијају слободу говора на немачком језику, представљају другу особу 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бразовни и васпитни задац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редставе друге 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60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оказ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Фотографија, 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да ли су ученици донели фотографије. У случају да неко од ученика нема фотографију, говориће о свом другу другу/другарици без њ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Пре него што свако представи свог друга, наставник упућује на страну 21. у уџбенику  где су представљене особе. За пример читају презентације наглас и прев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 основу прочитаних презентација свако од ученика ће представити своје другове/другарице. Неко ће причати без свеске, а некоме ће можда бити потребно да погледа реченице које је саставио. На крају представљања остали ученици могу да поставе питање.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током излагања ученика бележи утиске о излагању ученик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износи своје утиске о излагањима (белешке) и похваљује ученике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20:18:00Z</dcterms:created>
  <dc:creator>Ranka</dc:creator>
  <dc:description/>
  <cp:keywords/>
  <dc:language>en-US</dc:language>
  <cp:lastModifiedBy>Bojana</cp:lastModifiedBy>
  <dcterms:modified xsi:type="dcterms:W3CDTF">2024-08-10T14:04:00Z</dcterms:modified>
  <cp:revision>10</cp:revision>
  <dc:subject/>
  <dc:title/>
</cp:coreProperties>
</file>