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Ist das deine Familie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Familienfotos/Präsentation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BA" w:eastAsia="sr-Latn-CS"/>
              </w:rPr>
              <w:t>Утврђивање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BA" w:eastAsia="sr-Latn-CS"/>
              </w:rPr>
              <w:t>Презентовање своје породице на основу слике</w:t>
            </w:r>
          </w:p>
        </w:tc>
      </w:tr>
      <w:tr>
        <w:trPr>
          <w:trHeight w:val="75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едставе своју породицу на једноставан начин и употребе све што су до сада учили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ербална, писана, </w:t>
            </w:r>
            <w:r>
              <w:rPr>
                <w:rFonts w:cs="Times New Roman" w:ascii="Times New Roman" w:hAnsi="Times New Roman"/>
                <w:lang w:val="sr-BA"/>
              </w:rPr>
              <w:t>показна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ли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Наставник проверава да ли је свако од ученика донео породичну фотографију, ако неко није причаће напамет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напамет описују своју породицу са слике, користећи предлоге за место (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ink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echt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r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int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 ), придеве, број година, хобије и све оно што су учили примењујући глаголе у тачном лицу.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Остали слушају и прате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Заједно сумирамо утиске и дајемо оцен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1:07:00Z</dcterms:created>
  <dc:creator>Ranka</dc:creator>
  <dc:description/>
  <cp:keywords/>
  <dc:language>en-US</dc:language>
  <cp:lastModifiedBy>Bojana</cp:lastModifiedBy>
  <dcterms:modified xsi:type="dcterms:W3CDTF">2024-08-10T14:29:00Z</dcterms:modified>
  <cp:revision>10</cp:revision>
  <dc:subject/>
  <dc:title/>
</cp:coreProperties>
</file>