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er ist wer/Vlog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вање влога  на тему </w:t>
            </w:r>
            <w:r>
              <w:rPr>
                <w:rFonts w:cs="Times New Roman" w:ascii="Times New Roman" w:hAnsi="Times New Roman"/>
                <w:lang w:val="de-DE"/>
              </w:rPr>
              <w:t>Wer ist wer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Разумеју влог на дату тем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фронтални, у пару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тор, лаптоп, уџбеник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да ће данас гледати влог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и да треба на основу слике најпре да претпоставе шта играју Ема и њена другарица.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penleser, Wer ist wer, Pantomime, Montagsmaler)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гледају влог и проверавају да ли су добро претпоставили шта играју и ко је победио.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едају слику под ц) и претпостављају коју идеју Ема спрема сада. Под д) читају најпре реченице, а онда гледају влог даље и заокружују тачан одговор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 е) читају понуђена правила за игру читање са усана, а потом их хронолошки ређа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грају игр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ppenlese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, један немо изговара, а други погађа реч која може бити из области које су пређен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4:00Z</dcterms:created>
  <dc:creator>Ranka</dc:creator>
  <dc:description/>
  <cp:keywords/>
  <dc:language>en-US</dc:language>
  <cp:lastModifiedBy>Bojana</cp:lastModifiedBy>
  <dcterms:modified xsi:type="dcterms:W3CDTF">2024-08-10T14:31:00Z</dcterms:modified>
  <cp:revision>9</cp:revision>
  <dc:subject/>
  <dc:title/>
</cp:coreProperties>
</file>