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Ist das deine Familie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Verbesserung der zweiten schriftlichen Klassenarbeit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очавање, анализа и исправљање направљених грешака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з помоћ наставника или самостално разумеју и исправе грешке 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захтев са задацима, вежбан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дели писмене задатке, саопштава оцене  и скалу оцењивања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2:08:00Z</dcterms:created>
  <dc:creator>Ranka</dc:creator>
  <dc:description/>
  <cp:keywords/>
  <dc:language>en-US</dc:language>
  <cp:lastModifiedBy>Bojana</cp:lastModifiedBy>
  <dcterms:modified xsi:type="dcterms:W3CDTF">2024-08-10T14:32:00Z</dcterms:modified>
  <cp:revision>8</cp:revision>
  <dc:subject/>
  <dc:title/>
</cp:coreProperties>
</file>