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ПРЕДМЕТ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Немачки језик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УЏБЕНИК: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sr-Latn-CS"/>
              </w:rPr>
              <w:t>Prima Aktiv A1.1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ИЗДАВАЧ: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sr-RS" w:eastAsia="sr-Latn-CS"/>
              </w:rPr>
              <w:t>54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</w:tr>
      <w:tr>
        <w:trPr>
          <w:trHeight w:val="35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lang w:val="de-DE" w:eastAsia="sr-Latn-CS"/>
              </w:rPr>
              <w:t>Ist das deine Familie?</w:t>
            </w:r>
          </w:p>
        </w:tc>
      </w:tr>
      <w:tr>
        <w:trPr>
          <w:trHeight w:val="71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de-DE" w:eastAsia="sr-Latn-CS"/>
              </w:rPr>
            </w:pPr>
            <w:r>
              <w:rPr>
                <w:rFonts w:cs="Times New Roman" w:ascii="Times New Roman" w:hAnsi="Times New Roman"/>
                <w:b/>
              </w:rPr>
              <w:t>Familienfotos/H</w:t>
            </w:r>
            <w:r>
              <w:rPr>
                <w:rFonts w:cs="Times New Roman" w:ascii="Times New Roman" w:hAnsi="Times New Roman"/>
                <w:b/>
                <w:lang w:val="de-DE"/>
              </w:rPr>
              <w:t>ören und Vergleichen</w:t>
            </w:r>
          </w:p>
        </w:tc>
      </w:tr>
      <w:tr>
        <w:trPr>
          <w:trHeight w:val="44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BA" w:eastAsia="sr-Latn-CS"/>
              </w:rPr>
            </w:pPr>
            <w:r>
              <w:rPr>
                <w:rFonts w:cs="Times New Roman" w:ascii="Times New Roman" w:hAnsi="Times New Roman"/>
                <w:lang w:val="sr-BA" w:eastAsia="sr-Latn-CS"/>
              </w:rPr>
              <w:t>утврђивање</w:t>
            </w:r>
          </w:p>
        </w:tc>
      </w:tr>
      <w:tr>
        <w:trPr>
          <w:trHeight w:val="44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Разумевање описа слике и усвајање прилога за место</w:t>
            </w:r>
          </w:p>
        </w:tc>
      </w:tr>
      <w:tr>
        <w:trPr>
          <w:trHeight w:val="112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 w:eastAsia="sr-Latn-CS"/>
              </w:rPr>
              <w:t>Образовни и васпитни задаци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lang w:val="sr-CS" w:eastAsia="sr-Latn-CS"/>
              </w:rPr>
              <w:t>На крају часа ученици ће бити у стању да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-разумеју опис слик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 xml:space="preserve">-да употребе прилоге за место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rechts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links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in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der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Mitte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vorne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hinten</w:t>
            </w:r>
          </w:p>
        </w:tc>
      </w:tr>
      <w:tr>
        <w:trPr>
          <w:trHeight w:val="36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Облик рад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Фронтални, индивидуални, групни, у пару</w:t>
            </w:r>
          </w:p>
        </w:tc>
      </w:tr>
      <w:tr>
        <w:trPr>
          <w:trHeight w:val="71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е методе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Вербална, писана, дијалошка</w:t>
            </w:r>
          </w:p>
        </w:tc>
      </w:tr>
      <w:tr>
        <w:trPr>
          <w:trHeight w:val="62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Табла, уџбеник, свеска, радна свеска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ија са другим предметим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  <w:bookmarkStart w:id="0" w:name="_GoBack"/>
            <w:bookmarkEnd w:id="0"/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Српски језик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ТОК ЧАСА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Увод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(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10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BA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тивност 1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BA" w:eastAsia="sr-Latn-CS"/>
              </w:rPr>
              <w:t>Наставник упућује ученике на стр. 68 у уџбенику где ће научити да опишу породичне фотографије. Најпре гледају понуђене речи шта неко заједно са породицом ради, а онда заједно сакупљају идеје на табли шта то ученицима све пада на памет.</w:t>
            </w:r>
          </w:p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sr-Latn-CS"/>
              </w:rPr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Глав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(25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тивност 2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Ученици слушају аудио материјал где Елиас описује фотографију своје породице и упоређују са већ обележеном сликом прилозима. Наставник проверава да ли су разумели значење прилога и пише их на табли (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rechts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links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in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der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Mitte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vorne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hinten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) Затим ученици пишу и ословљавају ко је лево, ко десно итд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тивност 3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читају наглас текст поред слике и проверавају да ли су добро разумели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тивност 4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Ученици гледају фотографије под ц) и слушају опис. Потом у пару се договарају која слика одговара ком опису.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За домаћи: радна свеска страна 53. вежбање 7а.</w:t>
            </w:r>
          </w:p>
        </w:tc>
      </w:tr>
      <w:tr>
        <w:trPr>
          <w:trHeight w:val="826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врш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(10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тивност 5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 крају у групи гледају фотографију под б) на којој је доста људи и један унутар групе бира особу, а остали погађају да ли је особа лево, или десно, у средини итд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21:47:00Z</dcterms:created>
  <dc:creator>Ranka</dc:creator>
  <dc:description/>
  <cp:keywords/>
  <dc:language>en-US</dc:language>
  <cp:lastModifiedBy>Bojana</cp:lastModifiedBy>
  <dcterms:modified xsi:type="dcterms:W3CDTF">2024-08-10T14:28:00Z</dcterms:modified>
  <cp:revision>13</cp:revision>
  <dc:subject/>
  <dc:title/>
</cp:coreProperties>
</file>