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2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Wie viel Uhr ist es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Wie viel Uhr ist es?</w:t>
            </w:r>
          </w:p>
        </w:tc>
      </w:tr>
      <w:tr>
        <w:trPr>
          <w:trHeight w:val="37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вокабулара на тему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b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viel</w:t>
            </w:r>
            <w:r>
              <w:rPr>
                <w:rFonts w:cs="Times New Roman" w:ascii="Times New Roman" w:hAnsi="Times New Roman"/>
                <w:b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Uhr</w:t>
            </w:r>
            <w:r>
              <w:rPr>
                <w:rFonts w:cs="Times New Roman" w:ascii="Times New Roman" w:hAnsi="Times New Roman"/>
                <w:b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b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lang w:val="sr-BA" w:eastAsia="sr-Latn-CS"/>
              </w:rPr>
              <w:t xml:space="preserve"> и неформалног исказивања времена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Очекивани исходи: 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</w:t>
            </w:r>
            <w:r>
              <w:rPr>
                <w:rFonts w:cs="Times New Roman" w:ascii="Times New Roman" w:hAnsi="Times New Roman"/>
                <w:lang w:val="sr-BA" w:eastAsia="sr-Latn-RS"/>
              </w:rPr>
              <w:t xml:space="preserve"> и исказују 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једноставна обавештења о хронолошком времену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, пројектор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табл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BA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lang w:val="sr-BA" w:eastAsia="sr-Latn-CS"/>
              </w:rPr>
              <w:t>енгле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најављује данашњу наставну јединицу и пише на табли„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 w:eastAsia="sr-Latn-CS"/>
              </w:rPr>
              <w:t>viel</w:t>
            </w:r>
            <w:r>
              <w:rPr>
                <w:rFonts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 w:eastAsia="sr-Latn-CS"/>
              </w:rPr>
              <w:t>Uhr</w:t>
            </w:r>
            <w:r>
              <w:rPr>
                <w:rFonts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i/>
                <w:lang w:val="sr-CS" w:eastAsia="sr-Latn-CS"/>
              </w:rPr>
              <w:t>?</w:t>
            </w:r>
            <w:r>
              <w:rPr>
                <w:rFonts w:cs="Times New Roman" w:ascii="Times New Roman" w:hAnsi="Times New Roman"/>
                <w:i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BA" w:eastAsia="sr-Latn-CS"/>
              </w:rPr>
              <w:t>„ Ученици посматрају слике у уџбенику на стр. 44. Једна девојчица радо устаје, одлази у школу на време и касније ради домаћи. Док дечак невољно устаје и касни у школу. Подстакнути су да коментаришу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тај исти текст и покушавају да погоде на основу мелодије шта знач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ste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Наставник семантизује непознате речи, пише их на табли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ново слушају аудио снимак и повезују под б) сате са сликама, а онда и закључују да постоје сличности и у енглеском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lb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l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ченицима објашњава да постоји формално и неформално читање сати и да одговор на питањ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Wie viel Uhr ist es? W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e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sp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? почињемо с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... (записује на табли)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црта сат и објашњава шта знач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решавају на страни 45. задатак 2а, где треба да послушају време на сату и повежу са сликом, а под б) написано време да повежу са сликом. Контролишу у пленуму. 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раве картице тако што  на једној страни пише време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ch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), а на другој страни нека од активности која се појављује у вежбању под е)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ul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ginn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aus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b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.)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b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ченици устају са картицама и шетају, а онда спонтано постављају питања и после тога мењају картице.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iel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hr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cht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r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wei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iele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asketball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color w:val="000000"/>
                <w:lang w:val="sr-BA" w:eastAsia="sr-Latn-CS"/>
              </w:rPr>
              <w:t xml:space="preserve">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BA" w:eastAsia="sr-Latn-CS"/>
              </w:rPr>
              <w:t>Опционо</w:t>
            </w:r>
            <w:r>
              <w:rPr>
                <w:rFonts w:cs="Times New Roman" w:ascii="Times New Roman" w:hAnsi="Times New Roman"/>
                <w:b/>
                <w:color w:val="000000"/>
                <w:lang w:val="sr-BA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На свом таблету или телефону у апликацији вежбају неформално исказивање времена на сату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За домаћи : 34. страна у радној свесци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Ученици добијају копиран материјал и раде у пару. Једни ће имати слику тачног времена на сату и изговарају га на немачком, а други сат на коме треба нацртати казаљке. На тај начин наставник проверава колико њих је савладало да каже и разуме тачно врем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5:11:00Z</dcterms:created>
  <dc:creator>Ranka</dc:creator>
  <dc:description/>
  <cp:keywords/>
  <dc:language>en-US</dc:language>
  <cp:lastModifiedBy>Bojana</cp:lastModifiedBy>
  <dcterms:modified xsi:type="dcterms:W3CDTF">2024-08-10T14:16:00Z</dcterms:modified>
  <cp:revision>22</cp:revision>
  <dc:subject/>
  <dc:title/>
</cp:coreProperties>
</file>