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2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26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Tiere</w:t>
            </w:r>
          </w:p>
        </w:tc>
      </w:tr>
      <w:tr>
        <w:trPr>
          <w:trHeight w:val="6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Sport f</w:t>
            </w:r>
            <w:r>
              <w:rPr>
                <w:rFonts w:cs="Times New Roman" w:ascii="Times New Roman" w:hAnsi="Times New Roman"/>
                <w:b/>
                <w:lang w:val="de-DE"/>
              </w:rPr>
              <w:t>ür Hunde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тврђивање вокабулара на тему животиња 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и опис животињ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текст на тему животињ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умеју постављена питања на тему животиња </w:t>
            </w:r>
          </w:p>
        </w:tc>
      </w:tr>
      <w:tr>
        <w:trPr>
          <w:trHeight w:val="51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1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, у пару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 на тексту, вербална, слушање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пројекто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Наставник објашњава да ће данас ученици вежбати разумевање текста о животињама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пућује ученике на стр. 32. у уџбенику да најпре погледају слике и да одговоре да ли они познају спорт за псе. Ученици читају реченице и преводе. Затим одговарају у свеску под б) на питања везана за текст. Провера у пленуму: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У задатку под е) ученици треба да на основу датих глагола напишу смешна питања, а наставник даје пример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„</w:t>
            </w:r>
            <w:r>
              <w:rPr>
                <w:rFonts w:cs="Times New Roman" w:ascii="Times New Roman" w:hAnsi="Times New Roman"/>
                <w:i/>
                <w:color w:val="000000"/>
                <w:lang w:eastAsia="sr-Latn-CS"/>
              </w:rPr>
              <w:t>Is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eastAsia="sr-Latn-CS"/>
              </w:rPr>
              <w:t>deine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eastAsia="sr-Latn-CS"/>
              </w:rPr>
              <w:t>Katze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100 </w:t>
            </w:r>
            <w:r>
              <w:rPr>
                <w:rFonts w:cs="Times New Roman" w:ascii="Times New Roman" w:hAnsi="Times New Roman"/>
                <w:i/>
                <w:color w:val="000000"/>
                <w:lang w:eastAsia="sr-Latn-CS"/>
              </w:rPr>
              <w:t>Jahre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eastAsia="sr-Latn-CS"/>
              </w:rPr>
              <w:t>al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eastAsia="sr-Latn-CS"/>
              </w:rPr>
              <w:t>Spiel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eastAsia="sr-Latn-CS"/>
              </w:rPr>
              <w:t>deine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eastAsia="sr-Latn-CS"/>
              </w:rPr>
              <w:t>Spinne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eastAsia="sr-Latn-CS"/>
              </w:rPr>
              <w:t>Frisbe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”.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Читају наглас, а остали пажљиво слушају и подигну руку и одговарају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додатни материјал са текстом о псу и реченицама испод тог текста које они читају, решавају и контролишу у пленуму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: Наставник ученике дели у две групе. Свако из групе на таблету или телефону у апликацији решав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J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rag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ли текст о омиљеној животињи. Раде у пару и свако од ученика контролише свог партнера, јер имају А и Б групу са решењима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једно са ученицима сумира утиске час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2:28:00Z</dcterms:created>
  <dc:creator>Ranka</dc:creator>
  <dc:description/>
  <cp:keywords/>
  <dc:language>en-US</dc:language>
  <cp:lastModifiedBy>Bojana</cp:lastModifiedBy>
  <dcterms:modified xsi:type="dcterms:W3CDTF">2024-08-10T14:13:00Z</dcterms:modified>
  <cp:revision>11</cp:revision>
  <dc:subject/>
  <dc:title/>
</cp:coreProperties>
</file>