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erzlich willkommen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Chat mit der Austauschklasse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онављање</w:t>
            </w:r>
          </w:p>
        </w:tc>
      </w:tr>
      <w:tr>
        <w:trPr>
          <w:trHeight w:val="80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Разумевање текста на интернет форуму, развијање вештине писане комуникације </w:t>
            </w:r>
          </w:p>
        </w:tc>
      </w:tr>
      <w:tr>
        <w:trPr>
          <w:trHeight w:val="86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напишу кратак текст о себи 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групни, у пару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писани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папирићи,</w:t>
            </w:r>
            <w:r>
              <w:rPr>
                <w:rFonts w:cs="Times New Roman" w:ascii="Times New Roman" w:hAnsi="Times New Roman"/>
                <w:lang w:val="sr-CS"/>
              </w:rPr>
              <w:t xml:space="preserve">  пројекто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ставну јединицу на табли </w:t>
            </w:r>
            <w:r>
              <w:rPr>
                <w:rFonts w:cs="Times New Roman" w:ascii="Times New Roman" w:hAnsi="Times New Roman"/>
                <w:b/>
              </w:rPr>
              <w:t>Chat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it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er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ustauschklasse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упућује ученике у прву активнос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индивидуално читају чет у уџбенику на страни 15, 11а а затим на основу разумевања текста сами попуњавају табелу под б, ко је рекао коју реченицу .Читају и проверавају у плену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дели ученике у групе и сваки ученик пише своју поруку на цедуљици коју прослеђује свом другу, који када одговори проследи даље. Наставник обилази ученике, контролише и помаже ученицима, којима је помоћ потребна. Када су све групе написале један чет читају нагла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lang w:val="sr-CS"/>
              </w:rPr>
              <w:t xml:space="preserve"> У апликацији </w:t>
            </w:r>
            <w:r>
              <w:rPr>
                <w:rFonts w:cs="Times New Roman" w:ascii="Times New Roman" w:hAnsi="Times New Roman"/>
                <w:i/>
                <w:lang w:val="de-DE"/>
              </w:rPr>
              <w:t>Page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/>
              </w:rPr>
              <w:t>Playe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 xml:space="preserve">ученици читају </w:t>
            </w:r>
            <w:r>
              <w:rPr>
                <w:rFonts w:cs="Times New Roman" w:ascii="Times New Roman" w:hAnsi="Times New Roman"/>
                <w:lang w:val="de-DE"/>
              </w:rPr>
              <w:t>Ich</w:t>
            </w:r>
            <w:r>
              <w:rPr>
                <w:rFonts w:cs="Times New Roman" w:ascii="Times New Roman" w:hAnsi="Times New Roman"/>
                <w:lang w:val="sr-CS"/>
              </w:rPr>
              <w:t xml:space="preserve"> –</w:t>
            </w:r>
            <w:r>
              <w:rPr>
                <w:rFonts w:cs="Times New Roman" w:ascii="Times New Roman" w:hAnsi="Times New Roman"/>
                <w:lang w:val="de-DE"/>
              </w:rPr>
              <w:t>Tex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и маркирају тачне облике глагола. На крају читају у пару текст и контролишу узајамно решења. Наравно  имају увек имају групу А и Б у зависности од тежине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радној свесци стр. 10, вежбање 11, ученици исправљају чет са погрешно написаним глаголима, а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нда сви заједно контролишемо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Домаћ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: За домаћи треба да ураде у радној свесци 13. стран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 xml:space="preserve">Ученици треба д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радној свесци стр. 10  напишу своју омиљену реч, која реч их је изненадила и шта им је било тешко. На 11. страни попунити магазин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6:52:00Z</dcterms:created>
  <dc:creator>Ranka</dc:creator>
  <dc:description/>
  <cp:keywords/>
  <dc:language>en-US</dc:language>
  <cp:lastModifiedBy>Bojana</cp:lastModifiedBy>
  <dcterms:modified xsi:type="dcterms:W3CDTF">2024-08-10T13:54:00Z</dcterms:modified>
  <cp:revision>15</cp:revision>
  <dc:subject/>
  <dc:title/>
</cp:coreProperties>
</file>