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Was kostet das?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вокабулара на тему куповине</w:t>
            </w:r>
          </w:p>
        </w:tc>
      </w:tr>
      <w:tr>
        <w:trPr>
          <w:trHeight w:val="93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да препознају  артик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итају и кажу колико нешто кошта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овима</w:t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дијалошки, слуш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пројектор, лаптоп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ставник уводи ученике у данашњу наставну јединицу и пише на табли   </w:t>
            </w:r>
            <w:r>
              <w:rPr>
                <w:rFonts w:cs="Times New Roman" w:ascii="Times New Roman" w:hAnsi="Times New Roman"/>
                <w:b/>
                <w:lang w:eastAsia="sr-Latn-CS"/>
              </w:rPr>
              <w:t>Was</w:t>
            </w:r>
            <w:r>
              <w:rPr>
                <w:rFonts w:cs="Times New Roman" w:ascii="Times New Roman" w:hAnsi="Times New Roman"/>
                <w:b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r-Latn-CS"/>
              </w:rPr>
              <w:t>kostet</w:t>
            </w:r>
            <w:r>
              <w:rPr>
                <w:rFonts w:cs="Times New Roman" w:ascii="Times New Roman" w:hAnsi="Times New Roman"/>
                <w:b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r-Latn-CS"/>
              </w:rPr>
              <w:t>das</w:t>
            </w:r>
            <w:r>
              <w:rPr>
                <w:rFonts w:cs="Times New Roman" w:ascii="Times New Roman" w:hAnsi="Times New Roman"/>
                <w:b/>
                <w:lang w:val="sr-CS" w:eastAsia="sr-Latn-CS"/>
              </w:rPr>
              <w:t>?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осматрају слике у уџбенику, страна 74. Затим слушају селективно 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аудио материјал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, понављају речи и траже их на сликама. Непознате речи пишу у свесц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хору читају још једном појмове из уџбеника, како би увежбали акцентовање ре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ада слушају дијалог  и одговарају на питање шта то Лиса и Томас воле, а онда слушају следећи део и показују ствари на слиц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ре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f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nchma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m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ft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објашњава значење и ученици у пару воде дијалог користећи те речи:“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aufs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anchmal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Chips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auf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mm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Chips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Ech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ch kaufe nie Chips.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а,б у радној свесци, страна 56. Читају и проверавају у пленум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За домаћи: провежбати у апликацији на телефону два текста на тему школског киоска, где треба да одговоре на питањ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Наставник објашњава како се читају цене. Ученици записују и вежбају читање цена са табле.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ostet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okoriegel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 Schockoriegel kostet...)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9:11:00Z</dcterms:created>
  <dc:creator>Ranka</dc:creator>
  <dc:description/>
  <cp:keywords/>
  <dc:language>en-US</dc:language>
  <cp:lastModifiedBy>Bojana</cp:lastModifiedBy>
  <dcterms:modified xsi:type="dcterms:W3CDTF">2024-08-10T08:44:00Z</dcterms:modified>
  <cp:revision>13</cp:revision>
  <dc:subject/>
  <dc:title/>
</cp:coreProperties>
</file>