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spacing w:before="0" w:after="120"/>
        <w:ind w:right="-142" w:hanging="0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немач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пет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sr-Latn-RS"/>
        </w:rPr>
        <w:t xml:space="preserve"> </w:t>
      </w:r>
      <w:r>
        <w:rPr>
          <w:b/>
          <w:bCs/>
          <w:sz w:val="36"/>
          <w:szCs w:val="36"/>
        </w:rPr>
        <w:t>PRIMA AKTIV A1.1, издавачка кућа Дата Статус</w:t>
      </w:r>
      <w:r>
        <w:br w:type="page"/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b/>
                <w:sz w:val="20"/>
                <w:szCs w:val="20"/>
                <w:lang w:val="sr-Latn-CS" w:eastAsia="sr-Latn-RS"/>
              </w:rPr>
              <w:t xml:space="preserve">1. </w:t>
            </w:r>
            <w:r>
              <w:rPr>
                <w:b/>
                <w:sz w:val="20"/>
                <w:szCs w:val="20"/>
                <w:lang w:val="sr-Latn-RS" w:eastAsia="sr-Latn-RS"/>
              </w:rPr>
              <w:t>Herzlich willkommen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Поздрављање и представљање себе; тражење и давање основних информација о себи; изражавање допадања и недопадања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краће текстове који се односе на представљање и тражење/давање информација личне природ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оздраве и отпоздраве, представе себе користећи једноставна језичка средств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 поставе и одговоре на једноставна питања личне природе 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разуме и реагује на једноставне исказе, који се односе на изражавање допадања/недопадања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да кажу шта воле/не вол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опуњавају формулар са основним информацијама о себ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пишу кратак текст о себ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разумеју и примењују правила учтиве комуникације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sr-Latn-RS" w:eastAsia="sr-Latn-RS"/>
              </w:rPr>
              <w:t>Wie heißt du?Wie geht's dir/Ihnen? Woher kommst du?/ Wo wohnst du?/ Was magst du?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Презент глагола kommen, wohnen, machen, heißen, mögen, sein у облицима за ich, du, Si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>- Упитне речи: wie, wo, woher.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мелодију речениц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1.2. 1.1.4. 1.1.5. 1.1.6. 1.1.7  1.1.10. 1.1.16. 1.1.17. 1.1.19.  1.1.20. 1.2.1. 1.2.2. 1.2.3. 1.2.4.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2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Magst du Mathe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Тражење и давање основних информација о себи и другима; описивање предмета; 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жавање шта изражавање допадања и недопадања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итају за број телефон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користе бројеве до 100 да би исказали број телефона и стар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 представе друг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питају и кажу шта воле / не вол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менују школски прибор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менују школске предмете и изнесу став о њ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кратку презентацију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праве кратку презентацију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очавају сличности и разлике у изгледу школског простора у земљи циљне културе и код нас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Wie ist deine Handynummer? </w:t>
            </w:r>
            <w:r>
              <w:rPr>
                <w:i/>
                <w:sz w:val="20"/>
                <w:szCs w:val="20"/>
                <w:lang w:val="de-DE" w:eastAsia="sr-Latn-RS"/>
              </w:rPr>
              <w:t>Was ist das? Wie heißt das auf Deutsch? Mathe ist super! Magst du...?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- Презент глагола </w:t>
            </w:r>
            <w:r>
              <w:rPr>
                <w:sz w:val="20"/>
                <w:szCs w:val="20"/>
                <w:lang w:val="de-DE" w:eastAsia="sr-Latn-RS"/>
              </w:rPr>
              <w:t>у свим лиц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дређени члан der, die, das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у номин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Неодређени члан: ein, eine, ein у номин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Присвојни члан: </w:t>
            </w:r>
            <w:r>
              <w:rPr>
                <w:sz w:val="20"/>
                <w:szCs w:val="20"/>
                <w:lang w:val="de-DE" w:eastAsia="sr-Latn-RS"/>
              </w:rPr>
              <w:t>mein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de-DE" w:eastAsia="sr-Latn-RS"/>
              </w:rPr>
              <w:t>dein</w:t>
            </w:r>
            <w:r>
              <w:rPr>
                <w:sz w:val="20"/>
                <w:szCs w:val="20"/>
                <w:lang w:val="sr-RS" w:eastAsia="sr-Latn-RS"/>
              </w:rPr>
              <w:t xml:space="preserve"> у номин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- Акцентовање речи</w:t>
            </w: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Мелодија реченице / пит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 , Енгле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1.2. 1.1.3. 1.1.4. 1.1.5. 1.1.6. 1.1.10. 1.1.11. 1.1.12. 1.1.17. 1.1.19.  1.1.20. 1.1.23. 1.1.24.  1.2.1. 1.2.2. 1.2.3. 1.2.4.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3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Tiere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Тражење и давање основних информација о себи идругима; описивање  карактеристика живих бића; изражавање допадања и недопадања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именују животињ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једноставнији опис животи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пишу карактеристике животиње користећи једноставна језичка средств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реносе исказе у трећем лиц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текст на тему животи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користе множину именица у описивању животи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постављена питања на тему животи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оставе и одговоре на афирмативна питања на тему животи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кратку презентацију на тему омиљене животиње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праве кратку презентацију на тему омиљене животињ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>- уочавају сличности и разлике у односу према кућним љубимц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зразе и речи које се односе на тему; језичке структуре</w:t>
            </w:r>
            <w:r>
              <w:rPr>
                <w:i/>
                <w:sz w:val="20"/>
                <w:szCs w:val="20"/>
                <w:lang w:val="sr-RS" w:eastAsia="sr-Latn-RS"/>
              </w:rPr>
              <w:t>: Ich habe...</w:t>
            </w: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ein Lieblingstier ist...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Hast du ein Haustier? </w:t>
            </w:r>
            <w:r>
              <w:rPr>
                <w:i/>
                <w:sz w:val="20"/>
                <w:szCs w:val="20"/>
                <w:lang w:val="de-DE" w:eastAsia="sr-Latn-RS"/>
              </w:rPr>
              <w:t>Was ist dein Lieblingstier? Woher kommt...?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дређени члан der, die, das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у акуз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Неодређени члан: ein, eine, ein у акуз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Негација</w:t>
            </w:r>
            <w:r>
              <w:rPr>
                <w:sz w:val="20"/>
                <w:szCs w:val="20"/>
                <w:lang w:val="sr-Latn-RS" w:eastAsia="sr-Latn-RS"/>
              </w:rPr>
              <w:t>: k</w:t>
            </w:r>
            <w:r>
              <w:rPr>
                <w:sz w:val="20"/>
                <w:szCs w:val="20"/>
                <w:lang w:val="de-DE" w:eastAsia="sr-Latn-RS"/>
              </w:rPr>
              <w:t>ein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 у акуз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Изговор кратких и дугих вокал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Постављање питања и одговора са </w:t>
            </w:r>
            <w:r>
              <w:rPr>
                <w:sz w:val="20"/>
                <w:szCs w:val="20"/>
                <w:lang w:val="de-DE" w:eastAsia="sr-Latn-RS"/>
              </w:rPr>
              <w:t>ja</w:t>
            </w:r>
            <w:r>
              <w:rPr>
                <w:sz w:val="20"/>
                <w:szCs w:val="20"/>
                <w:lang w:val="sr-RS" w:eastAsia="sr-Latn-RS"/>
              </w:rPr>
              <w:t xml:space="preserve"> и </w:t>
            </w:r>
            <w:r>
              <w:rPr>
                <w:sz w:val="20"/>
                <w:szCs w:val="20"/>
                <w:lang w:val="de-DE" w:eastAsia="sr-Latn-RS"/>
              </w:rPr>
              <w:t>nei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множину имениц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1.2. 1.1.3. 1.1.4. 1.1.5. 1.1.6. 1.1.10. 1.1.11. 1.1.12. 1.1.14.  1.1.15.   1.1.21.  1.1.23. 1.1.24.  1.2.1. 1.2.2. 1.2.3. 1.2.4.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4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Wie viel Uhr ist es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сказивање хронолошког врмена; описивање догађаја у садашњости;  изражавање допадања / недопадања; описивање карактеристика предмета;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траже и дају једноставна обавештења о хронолошком времен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пишу дневни / недељни распоред  активност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говоре о школским предмет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текст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пишу текст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презентацију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праве презентацију на тему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мењују информације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 xml:space="preserve">- уоче карактеристике </w:t>
            </w:r>
            <w:r>
              <w:rPr>
                <w:sz w:val="20"/>
                <w:szCs w:val="20"/>
                <w:lang w:val="sr-RS" w:eastAsia="sr-Latn-RS"/>
              </w:rPr>
              <w:t xml:space="preserve">живота у шкоки – наставних и ваннаставних активности 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de-DE" w:eastAsia="sr-Latn-RS"/>
              </w:rPr>
              <w:t>Wi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viel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Uh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i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e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? </w:t>
            </w:r>
            <w:r>
              <w:rPr>
                <w:i/>
                <w:sz w:val="20"/>
                <w:szCs w:val="20"/>
                <w:lang w:val="de-DE" w:eastAsia="sr-Latn-RS"/>
              </w:rPr>
              <w:t>Wann beginnt der Unterricht? Um wie viel Uhr kommst du nach Hause?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Mein Lieblingsfach ist...</w:t>
            </w:r>
            <w:r>
              <w:rPr>
                <w:i/>
                <w:sz w:val="20"/>
                <w:szCs w:val="20"/>
                <w:lang w:val="de-DE" w:eastAsia="sr-Latn-RS"/>
              </w:rPr>
              <w:t xml:space="preserve"> Geschichte ist nicht so toll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сказивање шта воле / не воле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Временске прилог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ременске предлог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ђење дијалога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8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3"/>
              </w:numPr>
              <w:ind w:left="2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1.2. 1.1.3. 1.1.4. 1.1.5. 1.1.6.   1.1.10. 1.1.11. 1.1.12. 1.1.14.  1.1.15. 1.1.16.  1.1.17.  1.1.21.  1.1.23. 1.1.24.  1.2.1. 1.2.2. 1.2.3. 1.2.4.  1.3.1.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5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Was machst du gern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Тражење и давање информација о себи и другима; Позив и реаговање на позив за учешће у заједничкој активности; изражавање молби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разумеју краће текстове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итају и дају информације у вези са темом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једноставније предлоге и одговоре на њих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уте једноставан предлог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руже одговарајући изговор или оправдањ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договоре састанак са другом / другарицом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кажу шта знају / не знај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једноставна питања којима се тражи дозволаи питају за дозвол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и тумаче статистику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мењују информације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>- уочавају сличности и разлике у интересовањима својих вршњака у зем</w:t>
            </w:r>
            <w:r>
              <w:rPr>
                <w:sz w:val="20"/>
                <w:szCs w:val="20"/>
                <w:lang w:val="sr-RS" w:eastAsia="sr-Latn-RS"/>
              </w:rPr>
              <w:t>љи циљне културе и код нас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de-DE" w:eastAsia="sr-Latn-RS"/>
              </w:rPr>
              <w:t>W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ach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u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ger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? </w:t>
            </w:r>
            <w:r>
              <w:rPr>
                <w:i/>
                <w:sz w:val="20"/>
                <w:szCs w:val="20"/>
                <w:lang w:val="de-DE" w:eastAsia="sr-Latn-RS"/>
              </w:rPr>
              <w:t>Komm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u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i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? </w:t>
            </w:r>
            <w:r>
              <w:rPr>
                <w:i/>
                <w:sz w:val="20"/>
                <w:szCs w:val="20"/>
                <w:lang w:val="de-DE" w:eastAsia="sr-Latn-RS"/>
              </w:rPr>
              <w:t>Ich habe keine Zeit. Kann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u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...?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Употребу неправилних глагола, глагола са раздвојним префиксима и глагола könn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требу глагола könn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Ред речи у речениц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кал ö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ђење дијалога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3"/>
              </w:numPr>
              <w:ind w:left="2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1.2. 1.1.3. 1.1.4. 1.1.5. 1.1.6.   1.1.10. 1.1.11. 1.1.12. 1.1.14.  1.1.15. 1.1.16.  1.1.17.  1.1.21.  1.1.23. 1.1.24.  1.2.1. 1.2.2. 1.2.3. 1.2.4.  1.3.1. 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6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Ist das deine Familie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Описивање карактеристика живих бића; исказивање просторних односа; изражавање припадања и поседовањ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једноставан опис особ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писују особе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разумеју једноставна питања која се односе на тему и одговарају на њих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обавештења о простор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дају обавештења о продтор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и формулишу једноставне изразе који се односе на поседовање и припад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- разумеју текст на тему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разговарају на тему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напишу текст на тему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мењују информације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знају се са породичним односима у земљи циљне културе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: </w:t>
            </w:r>
            <w:r>
              <w:rPr>
                <w:i/>
                <w:sz w:val="20"/>
                <w:szCs w:val="20"/>
                <w:lang w:val="de-DE" w:eastAsia="sr-Latn-RS"/>
              </w:rPr>
              <w:t>D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i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ei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Famili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. </w:t>
            </w: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i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ei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mei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Opa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Oma..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 Изражавање на тем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Занимања у мушком / женском роду: </w:t>
            </w:r>
            <w:r>
              <w:rPr>
                <w:i/>
                <w:sz w:val="20"/>
                <w:szCs w:val="20"/>
                <w:lang w:val="de-DE" w:eastAsia="sr-Latn-RS"/>
              </w:rPr>
              <w:t>de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Lehre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di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Lehreri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Разговор о омиљеним занимањим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Употребу присвојног члана у номинативу: </w:t>
            </w:r>
            <w:r>
              <w:rPr>
                <w:i/>
                <w:sz w:val="20"/>
                <w:szCs w:val="20"/>
                <w:lang w:val="de-DE" w:eastAsia="sr-Latn-RS"/>
              </w:rPr>
              <w:t>mei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mei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; </w:t>
            </w:r>
            <w:r>
              <w:rPr>
                <w:i/>
                <w:sz w:val="20"/>
                <w:szCs w:val="20"/>
                <w:lang w:val="de-DE" w:eastAsia="sr-Latn-RS"/>
              </w:rPr>
              <w:t>dei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deine</w:t>
            </w:r>
            <w:r>
              <w:rPr>
                <w:i/>
                <w:sz w:val="20"/>
                <w:szCs w:val="20"/>
                <w:lang w:val="sr-RS" w:eastAsia="sr-Latn-RS"/>
              </w:rPr>
              <w:t>.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 xml:space="preserve">Употребу прилога за место: </w:t>
            </w:r>
            <w:r>
              <w:rPr>
                <w:i/>
                <w:sz w:val="20"/>
                <w:szCs w:val="20"/>
                <w:lang w:val="sr-RS" w:eastAsia="sr-Latn-RS"/>
              </w:rPr>
              <w:t>vorne, hinten, rechts, link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ђење дијалога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9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6"/>
              </w:numPr>
              <w:ind w:left="37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1.2. 1.1.3. 1.1.4. 1.1.5. 1.1.6.   1.1.10. 1.1.11. 1.1.12. 1.1.14.  1.1.15.  1.1.17.  1.1.19.  1.1.21.  1.1.23. 1.1.24.  1.2.1. 1.2.2. 1.2.3. 1.2.4.  1.3.1. 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7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Was kostet das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жавање количине, бројева и цена; исказивање жеља; изражавање мишљења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 једноставне изразе који се односе на количини нечег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питају и кажу колико нечега има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 једноставан начин затраже артикл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итају и кажу колико нешто кошт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жеље и реагују на њих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мене једноставне исказе у вези са својим и туђим жеља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саопште шта они или неко други жел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и формулишу једноставне исказе којима се тражи мишљењ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знају се са валутом немачког говорног подручј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de-DE" w:eastAsia="sr-Latn-RS"/>
              </w:rPr>
              <w:t>Ich möchte.../Ich hätte gern... Was kostet...? Das ist aber teuer. Wie viel Taschengeld bekommst du? Ich finde das..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Разговор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сказивање жељ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требу неправилних глагол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требу модалног глагола möcht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ед речи у речениц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 xml:space="preserve">Изговор дифтонга </w:t>
            </w:r>
            <w:r>
              <w:rPr>
                <w:sz w:val="20"/>
                <w:szCs w:val="20"/>
                <w:lang w:val="de-DE" w:eastAsia="sr-Latn-RS"/>
              </w:rPr>
              <w:t>ei, au, eu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>- Различите технике чит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4"/>
              </w:numPr>
              <w:ind w:left="2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1.2. 1.1.3. 1.1.4. 1.1.5. 1.1.6.   1.1.9.  1.1.10. 1.1.11. 1.1.12.  1.1.13.  1.1.14.  1.1.15.  1.1.16.  1.1.17.  1.1.18.  1.1.21.  1.1.23. 1.1.24.  1.2.1. 1.2.2. 1.2.3. 1.2.4.  1.3.1. 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 обраду: 2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>За остале типове часова: 47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>
        <w:sz w:val="22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>
        <w:sz w:val="22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21:22:00Z</dcterms:created>
  <dc:creator>Marina</dc:creator>
  <dc:description/>
  <cp:keywords/>
  <dc:language>en-US</dc:language>
  <cp:lastModifiedBy>Bojana</cp:lastModifiedBy>
  <dcterms:modified xsi:type="dcterms:W3CDTF">2024-06-15T08:33:00Z</dcterms:modified>
  <cp:revision>27</cp:revision>
  <dc:subject/>
  <dc:title/>
</cp:coreProperties>
</file>