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Was machst du gern?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Was sind deine Hobbys Vlog?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Разумевање на основу гледања влога на дату тему </w:t>
            </w:r>
          </w:p>
        </w:tc>
      </w:tr>
      <w:tr>
        <w:trPr>
          <w:trHeight w:val="69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да разумеју један интервју на дату те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дијалошка, писан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 , лаптоп, пројекто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пућује ученике на уџбеник, стр. 62, најпре посматрају слику и дају претпоставке о чему се ту ради, а онда наставник пушта влог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најпре закључују да се ради о теми хобија. Ема интрвјуише другове и непознате особе. Затим они морају да повежу која се особа којим хобијем бав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 задатку под б) ученици треба да поређају хронолошки шта је Ема причала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треба да глуме интервју у разреду. 5 ученика поставља питања, остали су пролазниц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под е) у пару и допуњују понуђене разговоре телефоном, а затим их читају наглас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умирају сви заједно утис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2:13:00Z</dcterms:created>
  <dc:creator>Ranka</dc:creator>
  <dc:description/>
  <cp:keywords/>
  <dc:language>en-US</dc:language>
  <cp:lastModifiedBy>Bojana</cp:lastModifiedBy>
  <dcterms:modified xsi:type="dcterms:W3CDTF">2024-08-10T14:26:00Z</dcterms:modified>
  <cp:revision>11</cp:revision>
  <dc:subject/>
  <dc:title/>
</cp:coreProperties>
</file>