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Systematisierun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Systematisierung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истематизација градив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имена стечених знањ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вежу различита знања у једну целин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ионица, табла,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задатке, којима ће се бавити на часу систематизације градив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дабир задатака наставник може да направи у одељку Große Pau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Zwischente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радној свесци. Одабир задатака наставник треба да прилагоди како интересовањима ученика тако и ономе што мисли да је ученицима теже, како би то градиво још утврдили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, проверавају и дискутују. Ученици користе различите вештине и знања у решавању задата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искусија о степену усвојености гради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34:00Z</dcterms:created>
  <dc:creator>Ranka</dc:creator>
  <dc:description/>
  <cp:keywords/>
  <dc:language>en-US</dc:language>
  <cp:lastModifiedBy>Bojana</cp:lastModifiedBy>
  <dcterms:modified xsi:type="dcterms:W3CDTF">2024-08-08T21:04:00Z</dcterms:modified>
  <cp:revision>8</cp:revision>
  <dc:subject/>
  <dc:title/>
</cp:coreProperties>
</file>