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Wie viel Uhr ist es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Radio Ag von zwei Schulen im Interview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ршење интервјуа и извештавање о једном школском дану</w:t>
            </w:r>
          </w:p>
        </w:tc>
      </w:tr>
      <w:tr>
        <w:trPr>
          <w:trHeight w:val="96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-поставе питања и одговоре на тему школског д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1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на, вербални, писани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, пројектор, лаптоп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Наставник упућује ученике на 47. страну у уџбенику где ће слушати интервју на тему школе. То ће им бити пример како да сниме и сопствен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odcast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на тему школског дана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Након слушања два пута интервјуа ученици у пару повезују питања и одговоре под б), да би онда послушали још једном и преконтролисали шта су тачно повеза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о узору на то под ц) треба најпре да сами направе питања везана за Леонов план (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ann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beginnt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Unterricht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lange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hat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Pause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?) и да у пару питају и врше интервју. Наставник им скреће пажњу на разлику између именице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unde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 и 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hr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, пошто ученици често помешају.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У вежбању под д) врше интервју који се сада односи на њихове сопствене активности</w:t>
            </w:r>
            <w:r>
              <w:rPr>
                <w:rFonts w:cs="Times New Roman" w:ascii="Times New Roman" w:hAnsi="Times New Roman"/>
                <w:b/>
                <w:color w:val="000000"/>
                <w:lang w:val="sr-BA" w:eastAsia="sr-Latn-CS"/>
              </w:rPr>
              <w:t xml:space="preserve">.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За домаћи треба да сниме са другом један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odcast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на тему школског дана користећи иста питања, а наставник им даје шаблон уводног и завршног дела 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За  крај часа треба да у радној свесци на стр. 36, вежбање 4 допуне упитне речи које су данас у питањима користил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9:29:00Z</dcterms:created>
  <dc:creator>Ranka</dc:creator>
  <dc:description/>
  <cp:keywords/>
  <dc:language>en-US</dc:language>
  <cp:lastModifiedBy>Bojana</cp:lastModifiedBy>
  <dcterms:modified xsi:type="dcterms:W3CDTF">2024-08-10T14:17:00Z</dcterms:modified>
  <cp:revision>14</cp:revision>
  <dc:subject/>
  <dc:title/>
</cp:coreProperties>
</file>