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Einkaufen im Klassenzimmer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нављање вокабулара на тему куповине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 исхо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воде конверзацију на тему куповин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показни, дијалошки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картице, предмети за куповину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најављује данашњу тему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inkaufe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m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senzimm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и објашњава да ћемо данас применити све оно што смо на ову тему усвојили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јпре их пита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uch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a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inem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iosk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aufe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un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..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и записује разне идеје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затим праве картице са производима, цртају, боје и траже у речнику неке речи како се кажу или питају наставника.(ученицу могу и донети нешто од тога новине, оловке, свеске, чаше,.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Наставник дели ученике на оне који ће бити продавци и они који ће бити купци. Ученици импровизују продајни штанд и важно је да ствари које су у понуди не могу скроз да се виде да би вежбали и израз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u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ir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leid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leider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воде дијалог, наставник слуша и контролише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једно са ученицима наставник сумира утиске и даје оцене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21:14:00Z</dcterms:created>
  <dc:creator>Ranka</dc:creator>
  <dc:description/>
  <cp:keywords/>
  <dc:language>en-US</dc:language>
  <cp:lastModifiedBy>Bojana</cp:lastModifiedBy>
  <dcterms:modified xsi:type="dcterms:W3CDTF">2024-08-10T11:52:00Z</dcterms:modified>
  <cp:revision>16</cp:revision>
  <dc:subject/>
  <dc:title/>
</cp:coreProperties>
</file>