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2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Tiere</w:t>
            </w:r>
          </w:p>
        </w:tc>
      </w:tr>
      <w:tr>
        <w:trPr>
          <w:trHeight w:val="7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</w:rPr>
              <w:t>Interviews in der Klasse</w:t>
            </w:r>
          </w:p>
        </w:tc>
      </w:tr>
      <w:tr>
        <w:trPr>
          <w:trHeight w:val="3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 w:eastAsia="sr-Latn-R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Развијање комуникативних вештина користећи једноставна језичка средства; давање и тражење основних информација</w:t>
            </w:r>
          </w:p>
        </w:tc>
      </w:tr>
      <w:tr>
        <w:trPr>
          <w:trHeight w:val="64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-спонтано</w:t>
            </w:r>
            <w:r>
              <w:rPr>
                <w:rFonts w:cs="Times New Roman" w:ascii="Times New Roman" w:hAnsi="Times New Roman"/>
                <w:b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 w:eastAsia="sr-Latn-CS"/>
              </w:rPr>
              <w:t>поставе најосновнија питања и да дају одгово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представе на основу узетих информација свог друга у трећем лицу</w:t>
            </w:r>
          </w:p>
        </w:tc>
      </w:tr>
      <w:tr>
        <w:trPr>
          <w:trHeight w:val="41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41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 пару, у пленуму</w:t>
            </w:r>
          </w:p>
        </w:tc>
      </w:tr>
      <w:tr>
        <w:trPr>
          <w:trHeight w:val="78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јалошка, вербалн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sr-BA"/>
              </w:rPr>
              <w:t>писана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Свеска,папири,пројектор,табл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писује на табли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de-DE"/>
              </w:rPr>
              <w:t>Interviews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de-DE"/>
              </w:rPr>
              <w:t>in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de-DE"/>
              </w:rPr>
              <w:t>der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de-DE"/>
              </w:rPr>
              <w:t>Klasse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и објашњава ученицима данашњу активност. Затим  им пушта на пројектору кратак видео дијалога. 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1:</w:t>
            </w:r>
            <w:r>
              <w:rPr>
                <w:rFonts w:cs="Times New Roman" w:ascii="Times New Roman" w:hAnsi="Times New Roman"/>
                <w:lang w:val="sr-RS"/>
              </w:rPr>
              <w:t>Ученици морају пажљиво да слушају и да кажу која ће то основна питања чути.</w:t>
            </w:r>
          </w:p>
        </w:tc>
      </w:tr>
      <w:tr>
        <w:trPr>
          <w:trHeight w:val="23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2: 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устају и ређају се  у велики круг пратећи немачки алфабет, а на основу почетног слова свог имена. Затим се окрећу према свом другу са којим ће бити у пару и припремају папир на коме ће записати податке на основу постављених питања. 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Wie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hei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>ß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t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>? /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Woher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kommst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>? /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 xml:space="preserve">Wo wohnst du?/Was magst du? </w:t>
            </w:r>
            <w:r>
              <w:rPr>
                <w:rFonts w:cs="Times New Roman" w:ascii="Times New Roman" w:hAnsi="Times New Roman"/>
                <w:i/>
                <w:color w:val="000000"/>
                <w:lang w:val="sr-BA" w:eastAsia="sr-Latn-CS"/>
              </w:rPr>
              <w:t xml:space="preserve"> итд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е него што крену да постављају најосновнија питања, двоје ученика у пару ће за пример подсетити све како гласе та питања. Ученици би требали да спонтано и самостално из главе нижу питања која су до сада доста пута понављали. Али ученици којима је то тешко ће се сами јавити да добију помоћ у виду папирића са написаним питањима. За то време наставник шета и проверава како тече интервју. Када сви заврше пита их да ли су имали потешкоћа са са питањима или можда је неко био несигуран у одговоре, бројеве и даје им савет како то да савладају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треба на основу добијених информација  да кажу реченице о свом  другу / другарици. Пошто није могуће да сви испричају, наставник баца лоптицу некоме кога изабере, а тај даље баца. Када неко од њих направи грешку у 3. лицу једнине, сви остали  могу да дају знак, тако што пљесну рукама и исправе. 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sr-BA" w:eastAsia="sr-Latn-CS"/>
              </w:rPr>
              <w:t>Актиност  4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: Ученици добијају на папирићима три врсте задатака и бирају да ли ће лакши или тежи део. Потребно је да убаце упитну реч или да саставе питање од измешаних речи или да повежу питања и одговор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sr-CS" w:eastAsia="sr-Latn-CS"/>
              </w:rPr>
              <w:t>Опционо-Активност 5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Ако буде било времена, ученици могу самостално да постављају питање наставнику или свом другу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1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 анализирају да ли су знали да поставе питање , да ли су знали да одговоре и да ли су знали да представе друга у 3. лицу једнин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23:02:00Z</dcterms:created>
  <dc:creator>Ranka</dc:creator>
  <dc:description/>
  <cp:keywords/>
  <dc:language>en-US</dc:language>
  <cp:lastModifiedBy>Bojana</cp:lastModifiedBy>
  <dcterms:modified xsi:type="dcterms:W3CDTF">2024-08-10T14:12:00Z</dcterms:modified>
  <cp:revision>11</cp:revision>
  <dc:subject/>
  <dc:title/>
</cp:coreProperties>
</file>