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Eine Mail von Lilly schreiben üben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ештине писања мејла 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BA" w:eastAsia="sr-Latn-CS"/>
              </w:rPr>
              <w:t>разумеју и напишу кратак меј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папир, радна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49. страну у уџбенику где се упознају са формом мејла на немачком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мејл индивидуално и одговарају на основна питања испод, а која се тичу општег разумевања тог текста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маже ако има потешкоћа. Битно је да и сами виде један пример како изгледа писани део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мостално одговарају на Лилин мејл, али пишу на папирима, да би када заврше разменили текстове, читали наглас и евентуално кориговали туђе грешк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 мејл са празнинама у радној свесци на страни 38, вежбање 8. Контролишу у пленум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1:12:00Z</dcterms:created>
  <dc:creator>Ranka</dc:creator>
  <dc:description/>
  <cp:keywords/>
  <dc:language>en-US</dc:language>
  <cp:lastModifiedBy>Bojana</cp:lastModifiedBy>
  <dcterms:modified xsi:type="dcterms:W3CDTF">2024-08-10T14:20:00Z</dcterms:modified>
  <cp:revision>13</cp:revision>
  <dc:subject/>
  <dc:title/>
</cp:coreProperties>
</file>