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Ist das deine Familie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Meine Familie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вокабулара на тему породице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разовни и васпитни задац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особ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сују особе користећи једноставна језичка средства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показ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пројектор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почиње час причом о својој породици. Нпр: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utt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..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Jahr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al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Vat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..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..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Jahr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al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ein Bruder/meine Schwester heißt... Er/sie ist ...Jahre alt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закључују шта је тема данашњег часа, а наставник пишена табли 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>Meine Familie</w:t>
            </w:r>
            <w:r>
              <w:rPr>
                <w:rFonts w:cs="Times New Roman" w:ascii="Times New Roman" w:hAnsi="Times New Roman"/>
                <w:lang w:val="sr-RS" w:eastAsia="sr-Latn-CS"/>
              </w:rPr>
              <w:t>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64. Ученици слушају дијалог,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гледају слике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семантизују непознате речи. Наставник записује на табли називе чланова породице. Ученици их записују у свеске и маркирају родове одређеним бојама. (Овде наставник указује зашто су  die Eltern, die Großeltern i die Geschwister подвучени лила бојом, јер се појављују само у множини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Ученици раде у радној свесци стр. 50 вежбање 1а попуњавње слова у речима везаним за чланове породиц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дели копиране листове са породичним стаблом, а ученици најпре попуњавају родбинске однос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 основу породичног стала пишу реченице у свеску о родбинским односима где им наставник објашњава како да искажу припадност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o ist der Bruder von Tim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0:43:00Z</dcterms:created>
  <dc:creator>Ranka</dc:creator>
  <dc:description/>
  <cp:keywords/>
  <dc:language>en-US</dc:language>
  <cp:lastModifiedBy>Bojana</cp:lastModifiedBy>
  <dcterms:modified xsi:type="dcterms:W3CDTF">2024-08-10T14:27:00Z</dcterms:modified>
  <cp:revision>13</cp:revision>
  <dc:subject/>
  <dc:title/>
</cp:coreProperties>
</file>