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Pr</w:t>
            </w:r>
            <w:r>
              <w:rPr>
                <w:rFonts w:cs="Times New Roman" w:ascii="Times New Roman" w:hAnsi="Times New Roman"/>
                <w:b/>
                <w:lang w:val="de-DE"/>
              </w:rPr>
              <w:t>äsentation –Mein Tag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езентовање радова на тему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RS"/>
              </w:rPr>
              <w:t>- разумеју презентацију на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направе презентацију на тему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монолошки, показ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папир, пројектор, лаптоп, табл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да ће свако од њих данас презентовати свој дан</w:t>
            </w:r>
            <w:r>
              <w:rPr>
                <w:rFonts w:cs="Times New Roman" w:ascii="Times New Roman" w:hAnsi="Times New Roman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i/>
                <w:lang w:val="de-DE"/>
              </w:rPr>
              <w:t>Mein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/>
              </w:rPr>
              <w:t>Tag</w:t>
            </w:r>
            <w:r>
              <w:rPr>
                <w:rFonts w:cs="Times New Roman" w:ascii="Times New Roman" w:hAnsi="Times New Roman"/>
                <w:i/>
                <w:lang w:val="sr-BA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и да им је за то потребан папир или таблет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Објашњава да презентација треба да обухвати време у школи и ван ње. Сваки ученик т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реба да припреме листиће са пет питања на тему своје презентације. Остали ђаци ће бити подељени у групе и одговараће на та питања.Која група буде имала највише тачних одговора, добија награду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раве самостално своју презентаци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резентују своје радове. Наставник контролише и похваљуј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2:52:00Z</dcterms:created>
  <dc:creator>Ranka</dc:creator>
  <dc:description/>
  <cp:keywords/>
  <dc:language>en-US</dc:language>
  <cp:lastModifiedBy>Bojana</cp:lastModifiedBy>
  <dcterms:modified xsi:type="dcterms:W3CDTF">2024-08-10T14:21:00Z</dcterms:modified>
  <cp:revision>15</cp:revision>
  <dc:subject/>
  <dc:title/>
</cp:coreProperties>
</file>