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 xml:space="preserve">Mein Stundenplan 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утврђив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Прављење распореда часова, постављање питања и одговарање на тему распореда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направе свој распоред час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воде дијалог на дату тему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пројектор, лаптоп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табл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најпре усмено понављају дане у недељи и предмете, придеве којима су их описивали, а онда праве свој распоред часова, поред сваког предмета цртају смајлиће и лепе га у свес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на табли која ће све питања једни другима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а поставе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остављају питања једни другима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ast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Montag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 viel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tunden hast du am Dienstag? Von wann bis wann hast du Pause?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а затим додају питања везана за мишљење, шта мисле о неком предмет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 findest du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nglisch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„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добијају ископиран Тимов  распоред часова и испод питања везана за његов распоред на који треба да одговоре. Контролишемо у пленуму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апликацији на телефону раде у пару текст који се односи на нечији дневни распоред и узајамно постављају питања, а наставник контролиш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8:54:00Z</dcterms:created>
  <dc:creator>Ranka</dc:creator>
  <dc:description/>
  <cp:keywords/>
  <dc:language>en-US</dc:language>
  <cp:lastModifiedBy>Bojana</cp:lastModifiedBy>
  <dcterms:modified xsi:type="dcterms:W3CDTF">2024-08-10T14:17:00Z</dcterms:modified>
  <cp:revision>13</cp:revision>
  <dc:subject/>
  <dc:title/>
</cp:coreProperties>
</file>