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 machst du gern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Lernen im Tandem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Читање и провера разумевања прочитаног текста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разумеју краће текстове на тему 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вербална, 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ла, уџбеник, свеска, радна свеск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отварају уџбеник на страни 56. и читају наслов текста „</w:t>
            </w:r>
            <w:r>
              <w:rPr>
                <w:rFonts w:cs="Times New Roman" w:ascii="Times New Roman" w:hAnsi="Times New Roman"/>
              </w:rPr>
              <w:t>Lernen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m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ndem</w:t>
            </w:r>
            <w:r>
              <w:rPr>
                <w:rFonts w:cs="Times New Roman" w:ascii="Times New Roman" w:hAnsi="Times New Roman"/>
                <w:lang w:val="sr-BA"/>
              </w:rPr>
              <w:t>“. Наводе претпоставке шта то може да значи. Наставник им објашњава да су представљене 4 особе од којих 2 долазе из Немачке, а 2 из других земаља и они комуницирају на немачком и енглеском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текст и најпре треба глобално да разумеју о чему се ради, а затим под б) раде у пару где издвајају селективно информације из текста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ad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bby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онтрола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Такође у пару раде задатак под ц) где треба један да прекрије текст и прича усмено о тој особи, а други контролише. Наставник пролази и прати да ли ученици говоре у 3. лицу једнин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још једном индивидуално читају текст, а затим наставник поставља питања у вези са текстом. (Детаљно разумевање текста)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 страна 43. вежбање 3, где на исту тему попуњавају текст тако што морају  да примене  глагол у одређеном лиц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00:00Z</dcterms:created>
  <dc:creator>Ranka</dc:creator>
  <dc:description/>
  <cp:keywords/>
  <dc:language>en-US</dc:language>
  <cp:lastModifiedBy>Bojana</cp:lastModifiedBy>
  <dcterms:modified xsi:type="dcterms:W3CDTF">2024-08-10T14:24:00Z</dcterms:modified>
  <cp:revision>12</cp:revision>
  <dc:subject/>
  <dc:title/>
</cp:coreProperties>
</file>