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er perfekte Schultag Vlog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Разумевање влога на дату тему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зумеју влог о нечијем савршеном дану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Индивидуални, </w:t>
            </w:r>
            <w:r>
              <w:rPr>
                <w:rFonts w:cs="Times New Roman" w:ascii="Times New Roman" w:hAnsi="Times New Roman"/>
                <w:lang w:val="sr-BA" w:eastAsia="sr-Latn-CS"/>
              </w:rPr>
              <w:t>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а, слушана, </w:t>
            </w:r>
            <w:r>
              <w:rPr>
                <w:rFonts w:cs="Times New Roman" w:ascii="Times New Roman" w:hAnsi="Times New Roman"/>
                <w:lang w:val="sr-BA"/>
              </w:rPr>
              <w:t>дијалошк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тор, уџбеник, свеска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ставник објашњава да ће данас гледати влог на тему „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perfekt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ag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“ и пушта ученике да пре тога сами претпоставе на основу слике (уџбеник стр. 52) шта мисле зашто је Ема тужна и изнервирана? Да ли они понекад имају стрес и зашто?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Наставник пушта први део влога и ученици проверавају да ли су њихове претпоставке биле тачне. А затим свако од њих у уџбенику на тој страни под ц) треба да заокружи шта стоји на Емином недељном плану.Проверавамо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од д) се помиње другарица Мари и ученици треба да сакупе идеје, како она може Еми да помогне. Наставник пише идеје на табли.Затим гледају видео даље и контролиш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од ф) ученици решавају реченице да ли су тачне или нетачне, а под г) свако у пару изабере Ему или Мари и након гледања сцена бележе идеје у табелу за њихов перфектан дан. А онда размењују одговор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на крају часа коментаришу како изгледа њихов перфектан дан и припремају се да за домаћи сниме свој вло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22:00Z</dcterms:created>
  <dc:creator>Ranka</dc:creator>
  <dc:description/>
  <cp:keywords/>
  <dc:language>en-US</dc:language>
  <cp:lastModifiedBy>Bojana</cp:lastModifiedBy>
  <dcterms:modified xsi:type="dcterms:W3CDTF">2024-08-10T14:21:00Z</dcterms:modified>
  <cp:revision>15</cp:revision>
  <dc:subject/>
  <dc:title/>
</cp:coreProperties>
</file>