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elcher Typ bist du?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Разумевање текста на дату тему и усвајање делова дана</w:t>
            </w:r>
          </w:p>
        </w:tc>
      </w:tr>
      <w:tr>
        <w:trPr>
          <w:trHeight w:val="90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дату тему и да користе делове д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ставник упућује ученике на страну 50. у уџбенику и пушт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да најпре сами посматрају слике и да претпостављају какве везе ове птице имају са датим текстовима. Зашто је постављено питањ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yp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читају текстове наглас, преводе, а наставник им помаже и заједно закључују шта је тема и који тип се са кривуљом на цртежу приказ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у пару решавају реченице под ц) шта је тачно, а шта не. Провера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на табли и пише на немачком како се кажу делови дана и да се увек уз њих користи предлог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пуњавају табелу под д) када су активни, уморни , када уче итд. Одговориће коришћењем делова дан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За крај се групишу и цртају кривуљу који су они тип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aub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33:00Z</dcterms:created>
  <dc:creator>Ranka</dc:creator>
  <dc:description/>
  <cp:keywords/>
  <dc:language>en-US</dc:language>
  <cp:lastModifiedBy>Bojana</cp:lastModifiedBy>
  <dcterms:modified xsi:type="dcterms:W3CDTF">2024-08-10T14:20:00Z</dcterms:modified>
  <cp:revision>12</cp:revision>
  <dc:subject/>
  <dc:title/>
</cp:coreProperties>
</file>