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BA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Was machst du gern?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</w:rPr>
              <w:t>Was kannst du gut?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BA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  <w:r>
              <w:rPr>
                <w:rFonts w:cs="Times New Roman" w:ascii="Times New Roman" w:hAnsi="Times New Roman"/>
                <w:lang w:val="sr-Latn-RS" w:eastAsia="sr-Latn-CS"/>
              </w:rPr>
              <w:t xml:space="preserve"> / у</w:t>
            </w:r>
            <w:r>
              <w:rPr>
                <w:rFonts w:cs="Times New Roman" w:ascii="Times New Roman" w:hAnsi="Times New Roman"/>
                <w:lang w:val="sr-BA" w:eastAsia="sr-Latn-CS"/>
              </w:rPr>
              <w:t>тврђивање</w:t>
            </w:r>
          </w:p>
        </w:tc>
      </w:tr>
      <w:tr>
        <w:trPr>
          <w:trHeight w:val="4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свајање модалног глагола können</w:t>
            </w:r>
            <w:r>
              <w:rPr>
                <w:rFonts w:cs="Times New Roman" w:ascii="Times New Roman" w:hAnsi="Times New Roman"/>
                <w:sz w:val="24"/>
                <w:lang w:val="sr-CS" w:eastAsia="sr-Latn-CS"/>
              </w:rPr>
              <w:t xml:space="preserve"> у различитим значењима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а питања којима се тражи дозвола и питају за дозвол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питају и дају информације у вези са тем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кажу шта знају / не знају</w:t>
            </w:r>
          </w:p>
        </w:tc>
      </w:tr>
      <w:tr>
        <w:trPr>
          <w:trHeight w:val="51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1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Фронтални, индивидуални, у пару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а, вербална, дијалошка, слушање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 , радна свеска, пројектор, лаптоп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Ученици посматрају слике у уџбенику, страна 60, вежба 10а, повезују их са сликама и читају.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Наставник говори ученицима да ће данас научити још један глагол и пише на табли </w:t>
            </w:r>
            <w:r>
              <w:rPr>
                <w:rFonts w:cs="Times New Roman" w:ascii="Times New Roman" w:hAnsi="Times New Roman"/>
                <w:b/>
              </w:rPr>
              <w:t>Was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kannst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u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gut</w:t>
            </w:r>
            <w:r>
              <w:rPr>
                <w:rFonts w:cs="Times New Roman" w:ascii="Times New Roman" w:hAnsi="Times New Roman"/>
                <w:b/>
                <w:lang w:val="sr-CS"/>
              </w:rPr>
              <w:t>?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пућује ученике на Denk nach, ученици изводе закључак о коњугацији овог глагола и преписују га у свеску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ише једну реченицу на табли и наводи ученике да изведу закључак о реду речи у реченици. Нпр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Ich kann Tennis spiele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Овде наставник може да подсети ученике на глагол mögen, кој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и су ученици већ обрадили и да га обнови са ученицим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решавају задатак под д) и на основу слике пишу у свеску реченице шта неко зна, а шта неко не зна. Провера у пленум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10 у радној свесци, страна 46, примена глагол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ö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n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и проверавају решењ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 паровима међусобно разговарају на тему Was kannst du gut/nicht gut/ganz gut... Наставник обилази ученике и пита ученике нпр. Was kann dein Freund / deine Freundin nicht / gut..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одговарај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an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.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 тај начин ученици увежбавају глагол können у различитим лицима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задаје ученицима домаћи, радна свеска, страна 47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21:27:00Z</dcterms:created>
  <dc:creator>Ranka</dc:creator>
  <dc:description/>
  <cp:keywords/>
  <dc:language>en-US</dc:language>
  <cp:lastModifiedBy>Bojana</cp:lastModifiedBy>
  <dcterms:modified xsi:type="dcterms:W3CDTF">2024-08-10T14:26:00Z</dcterms:modified>
  <cp:revision>15</cp:revision>
  <dc:subject/>
  <dc:title/>
</cp:coreProperties>
</file>