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Aktiv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erzlich willkommen</w:t>
            </w:r>
          </w:p>
        </w:tc>
      </w:tr>
      <w:tr>
        <w:trPr>
          <w:trHeight w:val="81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Anmeldung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Усвајање форме персирања и давање информација личне природе у писаној форми, попуњавање формулар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пуне формулар са основним информацијама о себи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пројектор, лаптоп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аје ученицима информације о данашњој наставној јединици, пише на табли наслов наставне јединице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nmeld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искутује са њима зашто је важно знати попунити своје подат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еници посматрају слику у уџбенику на страни 13 и износе претпоставку о разговору на слици, која питања поставља рецепционарка. Затим на основу датих речи на енглеском погађају које ће податке морати да унесу у табелу након слушања аудио материјала, који ће им наставник пустити.  Пишу и након тога сви заједно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Затим после више пута слушаног дијалога ученици препричавају која су питања и одговоре чу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ели копирани материјал са примером формулара и ученици сада попуњавају сопствене податк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Наставник пролази и контролише свима. А потом праве нови формулар у који ће унети податке свог друга, јер ће у пару постављати једни другима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 w:eastAsia="sr-Latn-CS"/>
              </w:rPr>
              <w:t>Наставник уз помоћ пројектора приказује транскрипцију слушаног дијалога, на основу чега ће ученици најпре да прочитају по улогам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, радна свеска страна 9, задатак 8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ми смишљају и глуме сцену на рецепцији уз помоћ датог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39:00Z</dcterms:created>
  <dc:creator>Ranka</dc:creator>
  <dc:description/>
  <cp:keywords/>
  <dc:language>en-US</dc:language>
  <cp:lastModifiedBy>Bojana</cp:lastModifiedBy>
  <dcterms:modified xsi:type="dcterms:W3CDTF">2024-08-10T13:45:00Z</dcterms:modified>
  <cp:revision>19</cp:revision>
  <dc:subject/>
  <dc:title/>
</cp:coreProperties>
</file>