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raumberufe von 15-jährigen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вокабулара 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Комуницирају на тему занимања из снова</w:t>
            </w:r>
          </w:p>
        </w:tc>
      </w:tr>
      <w:tr>
        <w:trPr>
          <w:trHeight w:val="4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дијалошки, 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табла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 подсећа ученике н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тему прошлог часа и поставља питањ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тим пише наслов на табл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umberuf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5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i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 говори да ћемо данас причати о свом занимању из снов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најпре на 71. страни у књизи гледају слике нових занимања и повезују са називима, а онда слушају аудио материјал и контролиш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питање наставника 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raum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 одговар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 пленум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са 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um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оди статистику на табли и на крају закључују које занимање је најпопуларни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 (54. стр. вежбање 10, 11, 12) Најпре слушају аудио материјал и треба да запишу која занимања чују. Затим слушају интервју за новине на основу ког треба да издвоје информациј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вако треба да запише реч која му је омиљена из овог дела, шта га је изненадило и шта му је било посебно тешк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1:00Z</dcterms:created>
  <dc:creator>Ranka</dc:creator>
  <dc:description/>
  <cp:keywords/>
  <dc:language>en-US</dc:language>
  <cp:lastModifiedBy>Bojana</cp:lastModifiedBy>
  <dcterms:modified xsi:type="dcterms:W3CDTF">2024-08-10T14:30:00Z</dcterms:modified>
  <cp:revision>9</cp:revision>
  <dc:subject/>
  <dc:title/>
</cp:coreProperties>
</file>