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Ist das deine Familie?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вање текста и описивање чланова породице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разумеју опис породице и описују особе користећи једноставна језичка средств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лаптоп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стр. 65 у уџбенику и на дијалог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Familie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>?“.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Ученици слушају дијалог и прате у књизи.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6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најпре уочавају који се још називи за баку, деку, маму и тату користе. Неколико њих у пару чита дијалог и преводи. Наставник објашњава непознате ре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где треба да допуне и закључе када се користи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Наставник пише примере на таб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Активност 4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: Ученици пишу из дијалога придеве којима су чланови породице описани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m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l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p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пишу кратак текст о својим члановима породице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како се зову, колико имају година, који хоби имају итд..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омаћи : радна свеска стр. 50, вежбање 2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07:00Z</dcterms:created>
  <dc:creator>Ranka</dc:creator>
  <dc:description/>
  <cp:keywords/>
  <dc:language>en-US</dc:language>
  <cp:lastModifiedBy>Bojana</cp:lastModifiedBy>
  <dcterms:modified xsi:type="dcterms:W3CDTF">2024-08-10T14:28:00Z</dcterms:modified>
  <cp:revision>10</cp:revision>
  <dc:subject/>
  <dc:title/>
</cp:coreProperties>
</file>