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Einkaufsdialoge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вежбав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 и провера разумевања дијалога, увежбавање конверзације у куповини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 једноставне изразе који се односе на количину нече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итају и кажу колико нечега им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на једноставан начин затраже артик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итају и кажу колико нешто кошта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овима</w:t>
            </w:r>
          </w:p>
        </w:tc>
      </w:tr>
      <w:tr>
        <w:trPr>
          <w:trHeight w:val="60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дијалошки, слуш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копирани материјал, пројектор, лаптоп,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</w:t>
            </w:r>
            <w:r>
              <w:rPr>
                <w:rFonts w:cs="Times New Roman" w:ascii="Times New Roman" w:hAnsi="Times New Roman"/>
                <w:lang w:val="sr-BA"/>
              </w:rPr>
              <w:t>уводи данашњу тему „</w:t>
            </w:r>
            <w:r>
              <w:rPr>
                <w:rFonts w:cs="Times New Roman" w:ascii="Times New Roman" w:hAnsi="Times New Roman"/>
                <w:lang w:val="de-DE"/>
              </w:rPr>
              <w:t>Einkaufen</w:t>
            </w:r>
            <w:r>
              <w:rPr>
                <w:rFonts w:cs="Times New Roman" w:ascii="Times New Roman" w:hAnsi="Times New Roman"/>
                <w:lang w:val="sr-BA"/>
              </w:rPr>
              <w:t>„ и пушта ученицима дијалог,  где они након првог слушања треба да запамте шта купују Лиса и Томас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дијалог још једном и у вежбању под б) означавају колико коштају чипс, жваке и чоколадиц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ада читају дијалог  и контролишу претходне одговоре. Заједно преводе текст, а наставник истиче битне реченице у овом дијалогу (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t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ehm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ost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..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у глас изговарају фонетске вежбе вежбање 3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 xml:space="preserve">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 питају као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вежбање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под 3б (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>ä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tte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gern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>...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ostet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Comic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Comic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ostet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>.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 xml:space="preserve">6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Наставник дели копирани материјал са варијантом А и Б на основу којих ученици имају своје артикле и њихове цене испред себе. Питају у пару и одговарај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, страна 58,59 задаци 2а, 2б и 3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о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уме дијалоге у паровима, уз коришћење уџбеника.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9:41:00Z</dcterms:created>
  <dc:creator>Ranka</dc:creator>
  <dc:description/>
  <cp:keywords/>
  <dc:language>en-US</dc:language>
  <cp:lastModifiedBy>Bojana</cp:lastModifiedBy>
  <dcterms:modified xsi:type="dcterms:W3CDTF">2024-08-10T10:32:00Z</dcterms:modified>
  <cp:revision>9</cp:revision>
  <dc:subject/>
  <dc:title/>
</cp:coreProperties>
</file>