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2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Tiere</w:t>
            </w:r>
          </w:p>
        </w:tc>
      </w:tr>
      <w:tr>
        <w:trPr>
          <w:trHeight w:val="63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Bens Haustiere</w:t>
            </w:r>
          </w:p>
        </w:tc>
      </w:tr>
      <w:tr>
        <w:trPr>
          <w:trHeight w:val="3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Разумевање текста о животињама и усвајање множине именица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-</w:t>
            </w:r>
            <w:r>
              <w:rPr>
                <w:rFonts w:cs="Times New Roman" w:ascii="Times New Roman" w:hAnsi="Times New Roman"/>
                <w:lang w:val="sr-CS" w:eastAsia="sr-Latn-CS"/>
              </w:rPr>
              <w:t>разумеју текст на тему животињ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користе множину именица у описивању животињ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опишу карактеристике животиња користећи једноставна језичка средства </w:t>
            </w:r>
          </w:p>
        </w:tc>
      </w:tr>
      <w:tr>
        <w:trPr>
          <w:trHeight w:val="6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57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и, писани, дијалошка, слушање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 уџбеник, свеска, радна свеска, пројекто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Наставник упућује ученике на текст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n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ustier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џбеник, стр. 33, задатак 8а, где ће најпре погледати три текста и повезати га са сликом на основу животињ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која се ту помињу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2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затим читају сами детаљније текст и испод сваког текста имају реченице које треба да означе да ли су тачне или нетачне. Контролишу у пленуму, а наставник их подсећа да се овакви задаци налазе на испит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i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uts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1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Активност 3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:Наставник пише потом на табли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de-DE"/>
              </w:rPr>
              <w:t>Viele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de-DE"/>
              </w:rPr>
              <w:t>Tiere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 говори ученицима да ће се на данашњем часу бавити множином именица у немачком. Упућује их на уџбеник, страна 34, 9а. Објашњава ученицима да у немачком језику постоји више начина како се гради множина и да се облици множине уче уз именицу као и члан. Наглашава да у речнику уз именицу увек стоји како се гради множина. Тако да ће ученици написати примере облика множине и маркирати наставке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 пару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постављају једни другима питање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viele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 xml:space="preserve"> ..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.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sind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auf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dem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Bild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? (уџбеник, страна 34, 9ц) и одговарају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Auf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dem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Bild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sind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..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>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аве картице са речима где је на једној страни реч са чланом, а на другој њен облик множине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у пару извлаче картице, један ученик каже облик у једнини, а други у множин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За домаћи радна свеска стр. 23. вежбање 8 и 9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2:55:00Z</dcterms:created>
  <dc:creator>Ranka</dc:creator>
  <dc:description/>
  <cp:keywords/>
  <dc:language>en-US</dc:language>
  <cp:lastModifiedBy>Bojana</cp:lastModifiedBy>
  <dcterms:modified xsi:type="dcterms:W3CDTF">2024-08-10T14:14:00Z</dcterms:modified>
  <cp:revision>10</cp:revision>
  <dc:subject/>
  <dc:title/>
</cp:coreProperties>
</file>