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Wünsche/Modalverb möchten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свајање модалног глагола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chten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кажу шта неко жели и да промене глагол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chten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Сарадња, комуникација, компетенција за учење 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sr-CS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, групни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, писани, вербални, дијалошк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пројектор, апликациј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Наставник започиње тему питањем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chte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gern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Ученици одговарају, наставник записује жеље на табли и наговештава да ћемо данас научити примену важног глагола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chten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којим изражавамо жеље. (уџбеник стр. 78)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278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3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где заједно анализирамо коњугацију глагол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n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ученици закључују шта га то разликује од других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д б) слушају дијалог и након слушања треба да заокруже шта то желе Јуле и Тим. Контролишемо у пленум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д д)  читају дијалог, преводе и подвлаче глагол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n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закључују коју позицију има други глагол у реченици са њи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копирани материјал са исеченим деловима реченица. Ученици могу у оквиру мањих група да састављају. Која група прво заврши је победник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апликацији читају у пару један текст, а онда обрађују задатке, постављају питање и узајамно контролиш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9:28:00Z</dcterms:created>
  <dc:creator>Ranka</dc:creator>
  <dc:description/>
  <cp:keywords/>
  <dc:language>en-US</dc:language>
  <cp:lastModifiedBy>Bojana</cp:lastModifiedBy>
  <dcterms:modified xsi:type="dcterms:W3CDTF">2024-08-10T12:30:00Z</dcterms:modified>
  <cp:revision>11</cp:revision>
  <dc:subject/>
  <dc:title/>
</cp:coreProperties>
</file>