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2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2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Tiere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Hast du einen, eine, ein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  <w:r>
              <w:rPr>
                <w:rFonts w:cs="Times New Roman" w:ascii="Times New Roman" w:hAnsi="Times New Roman"/>
                <w:lang w:val="de-DE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lang w:val="sr-RS" w:eastAsia="sr-Latn-CS"/>
              </w:rPr>
              <w:t>увежбавање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неодређеног члана и негације у акузативу, увежбавање употребе неодређеног члана и негације у акузативу у реченици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 исход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-52" w:firstLine="36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ставе питање везано за кућне љубимц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-52" w:firstLine="36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BA" w:eastAsia="sr-Latn-CS"/>
              </w:rPr>
              <w:t>Да употребе неодређени члан и негацију у реченици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груп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а, вербална, игр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пројекто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ита ученике да ли су обновили чланове  и говори да данас уч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увежбава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j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еодређени члан у акузативу. Пише на табли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Ich habe ein /eine / einen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... / kein, keine, keinen...</w:t>
            </w:r>
          </w:p>
        </w:tc>
      </w:tr>
      <w:tr>
        <w:trPr>
          <w:trHeight w:val="51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a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казује ученицима слику пса и пита: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Wie heißt das auf Deutsch?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хо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рски одговарају der Hund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Наставник записује на табли der Hund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b)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казује ученицима слику мачке и пита: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Wie heißt das auf Deutsch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?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Ученици хорски одговарају die Katze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Наставник записује на табли die Katze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c)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казује ученицима слику коња и пита: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Wie heißt das auf Deutsch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?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Ученици хорски одговарају das Pferd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Наставник записује на табли das Pferd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проверава да ли су ученици запамтили шта означавају чланови der, die, da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сада за сваку животињу поставља питањ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Was ist das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треба да одговоре користећи неодређени члан у номинативу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 ist ein Hund / Das ist eine Katze / Das ist ein Pferd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писује на таб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Was hast d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хорски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одговар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b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und / eine Katze / ein Pfer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овде са ученицима обнавља да се уз глагол sein користи номинатив и како он гласи по родов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Наставни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одсећа да у немачком постоји негациј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kein, која се мења по истом принципу као и неодређени ч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ла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tbl>
            <w:tblPr>
              <w:tblW w:w="742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7"/>
              <w:gridCol w:w="1857"/>
              <w:gridCol w:w="1857"/>
              <w:gridCol w:w="1858"/>
            </w:tblGrid>
            <w:tr>
              <w:trPr/>
              <w:tc>
                <w:tcPr>
                  <w:tcW w:w="18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lang w:val="sr-RS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sr-RS" w:eastAsia="sr-Latn-CS"/>
                    </w:rPr>
                  </w:r>
                </w:p>
              </w:tc>
              <w:tc>
                <w:tcPr>
                  <w:tcW w:w="1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lang w:val="de-DE" w:eastAsia="sr-Latn-C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de-DE" w:eastAsia="sr-Latn-CS"/>
                    </w:rPr>
                    <w:t>Nominativ</w:t>
                  </w:r>
                </w:p>
              </w:tc>
              <w:tc>
                <w:tcPr>
                  <w:tcW w:w="1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lang w:val="de-DE" w:eastAsia="sr-Latn-C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de-DE" w:eastAsia="sr-Latn-CS"/>
                    </w:rPr>
                    <w:t>Akkusativ</w:t>
                  </w:r>
                </w:p>
              </w:tc>
              <w:tc>
                <w:tcPr>
                  <w:tcW w:w="185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lang w:val="de-DE" w:eastAsia="sr-Latn-C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de-DE" w:eastAsia="sr-Latn-CS"/>
                    </w:rPr>
                    <w:t>Negation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70C0"/>
                      <w:lang w:val="de-DE" w:eastAsia="sr-Latn-CS"/>
                    </w:rPr>
                    <w:t>der</w:t>
                  </w: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 xml:space="preserve"> Hund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lang w:val="de-DE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Das ist ein Hund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lang w:val="de-DE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Ich habe ein</w:t>
                  </w:r>
                  <w:r>
                    <w:rPr>
                      <w:rFonts w:cs="Times New Roman" w:ascii="Times New Roman" w:hAnsi="Times New Roman"/>
                      <w:color w:val="00B0F0"/>
                      <w:lang w:val="de-DE" w:eastAsia="sr-Latn-CS"/>
                    </w:rPr>
                    <w:t>en</w:t>
                  </w: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 xml:space="preserve"> Hund.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lang w:val="de-DE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Ich habe kein</w:t>
                  </w:r>
                  <w:r>
                    <w:rPr>
                      <w:rFonts w:cs="Times New Roman" w:ascii="Times New Roman" w:hAnsi="Times New Roman"/>
                      <w:color w:val="00B0F0"/>
                      <w:lang w:val="de-DE" w:eastAsia="sr-Latn-CS"/>
                    </w:rPr>
                    <w:t xml:space="preserve">en </w:t>
                  </w: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Hund.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FF0000"/>
                      <w:lang w:val="de-DE" w:eastAsia="sr-Latn-CS"/>
                    </w:rPr>
                    <w:t>die</w:t>
                  </w: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 xml:space="preserve"> Katze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lang w:val="sr-RS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Das ist eine Hund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lang w:val="sr-RS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Ich habe eine Katze.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lang w:val="sr-RS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Ich habe keine Katze.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B050"/>
                      <w:lang w:val="de-DE" w:eastAsia="sr-Latn-CS"/>
                    </w:rPr>
                    <w:t>das</w:t>
                  </w: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 xml:space="preserve"> Pferd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lang w:val="sr-RS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Das ist ein Pferd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lang w:val="sr-RS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Ich habe ein Pferd.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lang w:val="sr-RS" w:eastAsia="sr-Latn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de-DE" w:eastAsia="sr-Latn-CS"/>
                    </w:rPr>
                    <w:t>Ich habe kein Pferd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групама од по четворо играју игрицу Ein Würfelspiel, уџбеник, стр. 31. Циљ игре је увежбавање неодређеног члана у акузативу. Питају на основу слике „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..Док ученици играју наставник иде од групе до групе и „ослушкују“ да ли ученици правилно употребљавај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3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 радној свесци на страни 24. вежбање 5а, гледају слике и упоређују шта има Тимо, шта Лејла. А онда шта немају и у пару формирају усмено реченице, а за домаћи треба да напишу те реченице у свеск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21:17:00Z</dcterms:created>
  <dc:creator>Ranka</dc:creator>
  <dc:description/>
  <cp:keywords/>
  <dc:language>en-US</dc:language>
  <cp:lastModifiedBy>Bojana</cp:lastModifiedBy>
  <dcterms:modified xsi:type="dcterms:W3CDTF">2024-08-10T14:11:00Z</dcterms:modified>
  <cp:revision>11</cp:revision>
  <dc:subject/>
  <dc:title/>
</cp:coreProperties>
</file>