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Was machst du gern?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Verben mit Vokalwechsel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 / увежбавање</w:t>
            </w:r>
          </w:p>
        </w:tc>
      </w:tr>
      <w:tr>
        <w:trPr>
          <w:trHeight w:val="4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свајање неправилних глагола, обнављање правила промене глагола 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BA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sr-BA" w:eastAsia="sr-Latn-RS"/>
              </w:rPr>
              <w:t>да промене и примене неправилне  глагол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</w:tc>
      </w:tr>
      <w:tr>
        <w:trPr>
          <w:trHeight w:val="51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1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а, писана, дијалошка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 , радна свеска, пројектор, лаптоп, таблет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Наставник говори ученицима да ће данас учити глаголе код којих долази до промене вокала и пише на табли </w:t>
            </w:r>
            <w:r>
              <w:rPr>
                <w:rFonts w:cs="Times New Roman" w:ascii="Times New Roman" w:hAnsi="Times New Roman"/>
                <w:b/>
              </w:rPr>
              <w:t>Verben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mit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Vokalwechsel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пућује ученике на Denk nach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 уџбенику, страна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57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Ученици уз помоћ наставника изводе закључак шта се дешава код ових глагола и у којим лицима. Наставник наглашава да су ови глаголи неправилни само у другом и трећем лицу једнине. Ученици преписују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Denk nach у свеске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и маркирају вокале који се мењају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-ä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У апликацији на телефону или таблету раде мини дијалог у коме вежбају примену неправилних глагола са променом вокала</w:t>
            </w:r>
            <w:r>
              <w:rPr>
                <w:rFonts w:cs="Times New Roman" w:ascii="Times New Roman" w:hAnsi="Times New Roman"/>
                <w:b/>
                <w:color w:val="000000"/>
                <w:lang w:val="sr-BA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 задатку под б) ученицима су понуђени глаголи, а они треба да напишу у пару по 5 питања за 2. лице једнине и за персирање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стају у круг и играј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ettenspiel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: први ученик поставља питање, нпр: Siehst du gern fern? Следећи одговара: Nein, ich sehe nicht fern. Ich treffe meine Freunde. Исти тај ученик  пита следећег ученика: Triffst du deine Freunde? Итд. Ученици треба да се труде да употребе што више неправилних глагола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Битно је да када неко погреши, остали регују тако што ударе дланом о длан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За домаћи радна свеска, стр. 43, вежбање 4а, 4б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6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За крај часа ученици раде фонетске вежбе под ц) где вежбају изговор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ä-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6:29:00Z</dcterms:created>
  <dc:creator>Ranka</dc:creator>
  <dc:description/>
  <cp:keywords/>
  <dc:language>en-US</dc:language>
  <cp:lastModifiedBy>Bojana</cp:lastModifiedBy>
  <dcterms:modified xsi:type="dcterms:W3CDTF">2024-08-10T14:24:00Z</dcterms:modified>
  <cp:revision>13</cp:revision>
  <dc:subject/>
  <dc:title/>
</cp:coreProperties>
</file>