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as machst du gern?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Freizeitaktivitäten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оширивање вокабулара на тему слободних активности</w:t>
            </w:r>
          </w:p>
        </w:tc>
      </w:tr>
      <w:tr>
        <w:trPr>
          <w:trHeight w:val="102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-</w:t>
            </w:r>
            <w:r>
              <w:rPr>
                <w:rFonts w:cs="Times New Roman" w:ascii="Times New Roman" w:hAnsi="Times New Roman"/>
                <w:lang w:val="sr-CS" w:eastAsia="sr-Latn-CS"/>
              </w:rPr>
              <w:t>знају да наведу хоб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итају и дају информације у вези са тем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њују информације на тему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, груп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ла, уџбеник, свеска, радна свеска, пројектор, лаптоп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нову наставну тему. Нпр: Ich habe viele Hobbys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wimm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ie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enni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b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obby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Пита неколико ученика: Was ist dein Hobby?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ише на табли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Was machst du gern?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lang w:val="de-DE"/>
              </w:rPr>
              <w:t>Freizeitaktivitäten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упућује ученике на уџбеник, страна 54. Поставља питање Was machen die Kinder? </w:t>
            </w:r>
            <w:r>
              <w:rPr>
                <w:rFonts w:cs="Times New Roman" w:ascii="Times New Roman" w:hAnsi="Times New Roman"/>
                <w:lang w:val="sr-RS"/>
              </w:rPr>
              <w:t>Ученици посматрају слике и одговарају кратким реченицама: Sie singen. / Sie s</w:t>
            </w:r>
            <w:r>
              <w:rPr>
                <w:rFonts w:cs="Times New Roman" w:ascii="Times New Roman" w:hAnsi="Times New Roman"/>
                <w:lang w:val="de-DE"/>
              </w:rPr>
              <w:t>chwimmen</w:t>
            </w:r>
            <w:r>
              <w:rPr>
                <w:rFonts w:cs="Times New Roman" w:ascii="Times New Roman" w:hAnsi="Times New Roman"/>
                <w:lang w:val="sr-RS"/>
              </w:rPr>
              <w:t xml:space="preserve">... </w:t>
            </w:r>
            <w:r>
              <w:rPr>
                <w:rFonts w:cs="Times New Roman" w:ascii="Times New Roman" w:hAnsi="Times New Roman"/>
                <w:lang w:val="sr-CS"/>
              </w:rPr>
              <w:t>Ученици затим слушају аудио снимак, понављају хобије и показују на слик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ушта звукове хобија, а ученици погађају уз речениц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laub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излазе пред таблу и пантомимом показују неки хоби, остали погађ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machst</w:t>
            </w:r>
            <w:r>
              <w:rPr>
                <w:rFonts w:cs="Times New Roman" w:ascii="Times New Roman" w:hAnsi="Times New Roman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gern</w:t>
            </w:r>
            <w:r>
              <w:rPr>
                <w:rFonts w:cs="Times New Roman" w:ascii="Times New Roman" w:hAnsi="Times New Roman"/>
                <w:lang w:val="sr-BA" w:eastAsia="sr-Latn-CS"/>
              </w:rPr>
              <w:t>?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мањим групама питају и одговар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rn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 spiele Gitarre. /Wie sagt man bailar auf Deutsch? Tanz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 стр. 55 у уџбенику заједно са наставником читају активности у слободно време које су приказане графиком, и допуњују сами проценте, како би претпоставили које активности више обављају дечаци, а коју девојчице. А затим слушају дијалог и контролишу колико су погодил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. Радна свеска, страна 42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 крај наставник пита дечаке и девојчице шта највише раде у слободно време и води статистику на табли да би заједно дошли до закључка, које су сличности и разли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23:00Z</dcterms:created>
  <dc:creator>Ranka</dc:creator>
  <dc:description/>
  <cp:keywords/>
  <dc:language>en-US</dc:language>
  <cp:lastModifiedBy>Bojana</cp:lastModifiedBy>
  <dcterms:modified xsi:type="dcterms:W3CDTF">2024-08-10T14:23:00Z</dcterms:modified>
  <cp:revision>14</cp:revision>
  <dc:subject/>
  <dc:title/>
</cp:coreProperties>
</file>