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Meine Woche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назива дана у недељи, усвајање временског предлога am, </w:t>
            </w:r>
            <w:r>
              <w:rPr>
                <w:rFonts w:cs="Times New Roman" w:ascii="Times New Roman" w:hAnsi="Times New Roman"/>
                <w:lang w:val="de-DE" w:eastAsia="sr-Latn-CS"/>
              </w:rPr>
              <w:t>um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lang w:val="sr-CS" w:eastAsia="sr-Latn-CS"/>
              </w:rPr>
              <w:t>..</w:t>
            </w:r>
            <w:r>
              <w:rPr>
                <w:rFonts w:cs="Times New Roman" w:ascii="Times New Roman" w:hAnsi="Times New Roman"/>
                <w:lang w:val="de-DE" w:eastAsia="sr-Latn-CS"/>
              </w:rPr>
              <w:t>bis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недељни распоред 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њују информације на тему </w:t>
            </w:r>
            <w:r>
              <w:rPr>
                <w:rFonts w:cs="Times New Roman" w:ascii="Times New Roman" w:hAnsi="Times New Roman"/>
                <w:lang w:val="sr-BA" w:eastAsia="sr-Latn-RS"/>
              </w:rPr>
              <w:t>дана у недељи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BA" w:eastAsia="sr-Latn-RS"/>
              </w:rPr>
            </w:pPr>
            <w:r>
              <w:rPr>
                <w:rFonts w:cs="Times New Roman" w:ascii="Times New Roman" w:hAnsi="Times New Roman"/>
                <w:lang w:val="sr-BA" w:eastAsia="sr-Latn-RS"/>
              </w:rPr>
              <w:t xml:space="preserve">-употребе 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am, </w:t>
            </w:r>
            <w:r>
              <w:rPr>
                <w:rFonts w:cs="Times New Roman" w:ascii="Times New Roman" w:hAnsi="Times New Roman"/>
                <w:lang w:val="de-DE" w:eastAsia="sr-Latn-CS"/>
              </w:rPr>
              <w:t>um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lang w:val="sr-CS" w:eastAsia="sr-Latn-CS"/>
              </w:rPr>
              <w:t>..</w:t>
            </w:r>
            <w:r>
              <w:rPr>
                <w:rFonts w:cs="Times New Roman" w:ascii="Times New Roman" w:hAnsi="Times New Roman"/>
                <w:lang w:val="de-DE" w:eastAsia="sr-Latn-CS"/>
              </w:rPr>
              <w:t>bis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2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пројектор,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најављује данашњу наставну јединицу и пише на табли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Woche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бјашњава да ће данас учити дане у недељи и да разумеју нечији недељни распоред активности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најпре песмиц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рате  текст у апликацији на телефону и певају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 пише на табли дане у недељи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ontag / Dienstag / Mittwoch / Donnerstag / Freitag / Samstag / Sonnta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ви понављају у глас и препису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 вежбају изговарање дугих и кратких вокала, тако што при изговору кратког вокала лупе руком о сто, а при изговору дугог  испруже руку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анализирају Леонов  распоред часова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и активности по даним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препознају већину предмета, а оне које не знају, наставник објашњава.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акође им говори о употреб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Наставник поставља ученицима питања: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ont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8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дају одговоре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Am Mittwoch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/ Am Donnerstag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у пару праве два асоциограма на тему школе и слободних активности, па их најпре из Леоновог распореда пишу у свеску, а затим пишу сопствени недељни план и активности које имају по дан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. Радна свеска, страна 35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пару питају једни друге на основу распореда који су написали 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ont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usaufga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09:00Z</dcterms:created>
  <dc:creator>Ranka</dc:creator>
  <dc:description/>
  <cp:keywords/>
  <dc:language>en-US</dc:language>
  <cp:lastModifiedBy>Bojana</cp:lastModifiedBy>
  <dcterms:modified xsi:type="dcterms:W3CDTF">2024-08-10T14:16:00Z</dcterms:modified>
  <cp:revision>20</cp:revision>
  <dc:subject/>
  <dc:title/>
</cp:coreProperties>
</file>