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 machst du gern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Trennbare Verbe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очавање начина промене глагола са раздвојним префиксом, усвајање глагола са раздвојним префиксима</w:t>
            </w:r>
          </w:p>
        </w:tc>
      </w:tr>
      <w:tr>
        <w:trPr>
          <w:trHeight w:val="102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lang w:val="sr-CS" w:eastAsia="sr-Latn-CS"/>
              </w:rPr>
              <w:t>употребе глаголе са одвојивим префикс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 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пише на табли </w:t>
            </w:r>
            <w:r>
              <w:rPr>
                <w:rFonts w:cs="Times New Roman" w:ascii="Times New Roman" w:hAnsi="Times New Roman"/>
                <w:b/>
              </w:rPr>
              <w:t>Trennbar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erbe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и поставља ученицима питање, користећи њима познат глагол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stehs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 xml:space="preserve">Ученици одговарају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sr-RS" w:eastAsia="sr-Latn-CS"/>
              </w:rPr>
              <w:t>Ich stehe um ... Uhr auf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Записује на табли: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Denk nach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уџбенику, стра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58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ченици уз помоћ наставника изводе закључак шта се дешава код ових глагола, односно како се они употребљавају у реченици. Ученици преписуј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enk nach у свеске. Наставник објашњава значење глагола, које ученици не зн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добијају исечене делове реченица које треба да споје као пузле (копирани материјал). Треба да обрате пажњу на одвојиве префиксе. Раде у пару и ко први заврши победио ј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дијалог на 58. страни и један пар чита и преводи варијанту под а), други пар под б). Ученици подвлаче глаголе са одвојивим префиксом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раде вежбање под д) где треба да саставе 5 реченица, шта раде Дарио и Фин за викенд. Наставник проверава исправност речениц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9:43:00Z</dcterms:created>
  <dc:creator>Ranka</dc:creator>
  <dc:description/>
  <cp:keywords/>
  <dc:language>en-US</dc:language>
  <cp:lastModifiedBy>Bojana</cp:lastModifiedBy>
  <dcterms:modified xsi:type="dcterms:W3CDTF">2024-08-10T14:25:00Z</dcterms:modified>
  <cp:revision>10</cp:revision>
  <dc:subject/>
  <dc:title/>
</cp:coreProperties>
</file>