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Aktiv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17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26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M</w:t>
            </w:r>
            <w:r>
              <w:rPr>
                <w:rFonts w:cs="Times New Roman" w:ascii="Times New Roman" w:hAnsi="Times New Roman"/>
                <w:lang w:eastAsia="sr-Latn-CS"/>
              </w:rPr>
              <w:t>agst du Mathe</w:t>
            </w:r>
          </w:p>
        </w:tc>
      </w:tr>
      <w:tr>
        <w:trPr>
          <w:trHeight w:val="72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BA" w:eastAsia="sr-Latn-CS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Projekt/Meine Freunde (Video)</w:t>
            </w:r>
          </w:p>
        </w:tc>
      </w:tr>
      <w:tr>
        <w:trPr>
          <w:trHeight w:val="2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вежбавање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Утврђивање вокабулара кроз постављање/одговарање на питања </w:t>
            </w:r>
          </w:p>
        </w:tc>
      </w:tr>
      <w:tr>
        <w:trPr>
          <w:trHeight w:val="13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CS" w:eastAsia="sr-Latn-CS"/>
              </w:rPr>
              <w:t>разумеју кратку презентацију на тему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да у писаној форми представе себе </w:t>
            </w:r>
          </w:p>
        </w:tc>
      </w:tr>
      <w:tr>
        <w:trPr>
          <w:trHeight w:val="42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42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Фронтални, индивидуални</w:t>
            </w:r>
          </w:p>
        </w:tc>
      </w:tr>
      <w:tr>
        <w:trPr>
          <w:trHeight w:val="83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писана, вербална</w:t>
            </w:r>
          </w:p>
        </w:tc>
      </w:tr>
      <w:tr>
        <w:trPr>
          <w:trHeight w:val="84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уџбеник, свеска, таблет, пројекто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упућује ученике у данашње активности да ће погледати један влог и да ће и сами направити сличан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1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гледају влог о другу Максу и попуњавају информације на страни 26.  у уџбенику,  вежбање 15, повезују шта раде Макс и Ема заједно, као и ко које предмете вол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Наставник објашњава ученицима да треба да сниме један влог и да најпре напишу пар реченица на папир, да прочитају наглас, а потом ће наставник упалити камеру када неко од њих буде први спреман.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BA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Name; Wohnort; Herkunft; Telefonnummer; Hobby; Was macht ihr zusamme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?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BA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>и ученици заједно сумирају утиске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7T14:55:00Z</dcterms:created>
  <dc:creator>Ranka</dc:creator>
  <dc:description/>
  <cp:keywords/>
  <dc:language>en-US</dc:language>
  <cp:lastModifiedBy>Bojana</cp:lastModifiedBy>
  <dcterms:modified xsi:type="dcterms:W3CDTF">2024-08-10T14:07:00Z</dcterms:modified>
  <cp:revision>13</cp:revision>
  <dc:subject/>
  <dc:title/>
</cp:coreProperties>
</file>