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71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СЕПТЕМБ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препознају и именују основне појмове који се односе на тему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зумеју једноставније текстове који се односе на нове активности и тражење/давање информација личне природ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скажу време на формалан и неформалан начи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змене једноставније информације личне природ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 неколико везаних исказа саопште информације о себи и другима, користећи описне и присвојне придеве 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комуницирају са наставником и другим ученицима  на задату тем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развијају вештину слушања аудио материј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причају о себи, о својим уметничким и спортским активностима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 разумеју једноставнија питања која се односе на тему хран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размењују једноставне информације које се тичу навика у исхран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разумеју и формулишу кратке исказе којима се изражавају допада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едопадање,  причају о својим активностима из свакодневног живо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у неколико везаних изказа саопште информације о себи, шта воле а шта не воле да раде у слободно време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разумеју и изражавају  уобичајене изразе у вези са жељама, интересовањима, потребама, осетима и осећањима и реагује на њи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ихвате и одбију одређени предлог на активност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 xml:space="preserve">размени појединачне информације и/или неколико информација у низу које се односе на радње у садашњости, блиској прошлости и блиској будућности                                                                                                                                -опише радње, способности и умећа користећи неколико везаних исказа;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авилно изговарају одређене фонеме карактеристичне за француски јези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Une rentr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ée pas comme les autr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a nouvelle mais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Je vais faire de nouvelles activité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C’est nouvea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valuation initial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Chacun son men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Je ne dois pas manger de crèm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Je voudrais six saucciss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Je me nourris bie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тврђивањ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ве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рад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. Грађанско васпитањ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. 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рађанско васпитањ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нгле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Француски језик</w:t>
        <w:tab/>
        <w:tab/>
        <w:tab/>
        <w:tab/>
        <w:t>РАЗРЕД: седми (трећа година учења)</w:t>
        <w:tab/>
        <w:tab/>
        <w:tab/>
        <w:t>Недељни фонд часова: 2</w:t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УЏБЕНИК: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Merci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 Дата Статус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ОПЕРАТИВНИ ПЛАН РАДА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 xml:space="preserve">РАЗРЕД: седми </w:t>
        <w:tab/>
        <w:tab/>
        <w:tab/>
        <w:tab/>
        <w:t>Недељни фонд часова: 2</w:t>
        <w:tab/>
        <w:t xml:space="preserve">                                                                                                    УЏБЕНИК: Merci 3 ;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209"/>
        <w:gridCol w:w="1710"/>
        <w:gridCol w:w="2160"/>
        <w:gridCol w:w="139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11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ОКТОБ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репознају и именују појмове који се односе на тему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употребе п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ошло врем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 свакодневној комуникацији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постављају својим другарима основна питања у веи са омиљеним активносстима у интервјуу интонацијом и инверзијом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разумеју и употребљавају   уобичајене изразе у вези са укусима и осећањима и реагују на њи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ихвате и одбију одређени предлог на активнос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 xml:space="preserve">разуме и следи једноставнија упутства у вези с уобичајеним ситуацијама из свакодневног живота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>-изразе своје мишљење  у вези са исказима који се тичу описа емотивног става одређених лич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>пруже једноставнија упутства у вези с уобичајеним изразима који се користе да изразе лични емотивни ста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>-опишу одређене личности користећи научене изразе за изражавање емоц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>разуме цивилизацијске текстове у којима се описују радње и ситуације у вези са задатом темом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>ураде пројекат на тему која се обрађуј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>размени једноставније информације које се односе различите музичке правц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авилно изговарају одређене фонеме карактеристичне за францу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испричају у прошлом времену свој дан на празнику музик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користе заменице у функцији директног објект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Је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bois du jus d’orang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Civilisation, Cuisine créole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Dictée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Projet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réalis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Bilan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Tu aimes la musiqu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Rock, jazz et hip-hop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J’ai dans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é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Qui es-tu? Que chantes-tu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зац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тврђивањ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ове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, 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д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да, 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, утврђивањ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ј, енгл. ј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,  грађан. васпитање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музичка култур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музичка култур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седм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Merci 3, Дата Статус</w:t>
        <w:tab/>
      </w:r>
    </w:p>
    <w:tbl>
      <w:tblPr>
        <w:tblW w:w="16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6760"/>
        <w:gridCol w:w="957"/>
        <w:gridCol w:w="2394"/>
        <w:gridCol w:w="1317"/>
        <w:gridCol w:w="2035"/>
        <w:gridCol w:w="1750"/>
      </w:tblGrid>
      <w:tr>
        <w:trPr>
          <w:trHeight w:val="94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5460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НОВЕМБ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препознају и именују појмове који се односе на тему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разумеју једноставне предлоге и реагују на њих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упуте једноставне предлоге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поведу разговор на тему музике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користе научени вокабулар везан за муз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ке жанров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пронађу тражене информације читањем и слушањем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авилно користе заменице у функцији директног објек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користе глаголе који су релевантни за дату тему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разумеју и изразе укус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знају да поставе питање инверзијом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прошире и примене знања опште културе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комбинују граматичку, лексичку и културолошку компетенцију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- разумеју и препознају изразе који се односе на тему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ошл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и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кружењ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  <w:t xml:space="preserve">разуме једноставније исказе који се односе н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GB"/>
              </w:rPr>
              <w:t xml:space="preserve">укусе и 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GB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  <w:t>ећањ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  <w:t>и реагује на њих;– размени једноставније исказе у вези с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GB"/>
              </w:rPr>
              <w:t xml:space="preserve"> задатом темом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  <w:t xml:space="preserve">– саопшти шта он/ она или неко други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GB"/>
              </w:rPr>
              <w:t>воли, цени и осећа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GB"/>
              </w:rPr>
              <w:t xml:space="preserve">-примени стечено знање на писменој провери 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GB"/>
              </w:rPr>
              <w:t>-уоче, разуме и исправи грешке које је направи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es chansons, elle les chante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Évalu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Correction du tes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ivilisation, Sais-tu qu’ils sont français 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, réalis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Pr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éparation pour le premier devoir éc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 premier devoir écrit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истематизациј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тврђивањ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, 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актична наста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дио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тврђивањ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исмени задатак, Прове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tbl>
      <w:tblPr>
        <w:tblW w:w="16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6746"/>
        <w:gridCol w:w="956"/>
        <w:gridCol w:w="2389"/>
        <w:gridCol w:w="1314"/>
        <w:gridCol w:w="2031"/>
        <w:gridCol w:w="1747"/>
      </w:tblGrid>
      <w:tr>
        <w:trPr>
          <w:trHeight w:val="109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 ће бити у стању да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096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ДЕЦЕМБ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разумеју и препознају изразе који се односе на тему места и животног окружења и места становањ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- користе једноставна језичка средства на задату тему;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 размењују једноставне информације личне природе;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разумеју једноставније текстове који се односе на опис јавног превоза и глагола који се односе на то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опише збивања користећи једноставнија језичка средства која се тичу вероватноће и могућности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разумеју и употребљавају изразе који се односе на тему забране коришћењем инфинитива и одређених глагол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>разумеју једноставније аудио материјале који се односе на означавање пута, на питање правца кретања и реагује на њих;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 xml:space="preserve">размењују знаке и паное који изражавају правила, забране и препоруке </w:t>
            </w:r>
          </w:p>
          <w:p>
            <w:pPr>
              <w:pStyle w:val="Normal"/>
              <w:spacing w:before="0" w:after="15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>- испричају свој викенд користећи прошло време</w:t>
            </w:r>
          </w:p>
          <w:p>
            <w:pPr>
              <w:pStyle w:val="Normal"/>
              <w:spacing w:before="0" w:after="15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>- изразе позитивна осећања и утиске који се односе на тему</w:t>
            </w:r>
          </w:p>
          <w:p>
            <w:pPr>
              <w:pStyle w:val="Normal"/>
              <w:spacing w:before="0" w:after="15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>- направе кратку презентацију о неком франкофоном граду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>- разумеју текст на тему туристичке презентације неког географског одредишта из света франкофоније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Correction du premier devoir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é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c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Lecture, apprendre à apprendr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Voici mon quartie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pied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à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vélo, en av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Non, non, n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C’est tout dro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Quel weekend génial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ivilisation, Amantine, guide touristique en Guadeloup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рада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брада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рада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, грађ в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темат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.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 , 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 , 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, географиј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Француски 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седм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>Недељни фонд часова: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УЏБЕНИК: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Merc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3, Дата Стату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O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ЕРАТИВНИ ПЛАН РАДА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седм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Merci 3, Дата Статус</w:t>
        <w:tab/>
      </w:r>
    </w:p>
    <w:tbl>
      <w:tblPr>
        <w:tblW w:w="15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648"/>
        <w:gridCol w:w="942"/>
        <w:gridCol w:w="2354"/>
        <w:gridCol w:w="1295"/>
        <w:gridCol w:w="2001"/>
        <w:gridCol w:w="1721"/>
      </w:tblGrid>
      <w:tr>
        <w:trPr>
          <w:trHeight w:val="93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 ће бити у стању да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.час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510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ЈАНУ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>разуме , размени и саопшти једноставније исказе који се односе на прошле радње, одлуке, планове, намере и могућности и реагује на њих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Latn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- интонативно разликују афирмативне од упитних исказ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Latn-C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препознају и формирају питање на више начина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разумеју једноставније текстове у којима се описују искуства, догађаји и способности у прошлости;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размене појединачне информације и/или неколико информација у низу о искуствима, догађајима и способностима у прошлости;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опишу у неколико краћих, везаних исказа искуства, догађај из прошлости;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>опише неки  догађај, славну личност и сл.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>- ураде пројекат на тему упознавања неког град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ntraînement au DELF A 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, exposés des group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Bilan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J’ai une mission secrèt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зац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актичан рад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.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.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седм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Merci  3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4924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ФЕБРУ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разумеју једноставније текстове у којима се описују искуства, догађаји и способности у прошлости;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размене појединачне информације и/или неколико информација у низу о искуствима, догађајима и способностима у прошлости;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опишу у неколико краћих, везаних исказа искуства, догађаја из прошлости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опишу једног авантуристу, напишу његову визит арту са свим подацима који су неопходни и представе неки авантуристички догађај,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- напишу чланак за школске новине и пронађу адекватан наслов за понуђене чланке из новина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 xml:space="preserve">правилно употребе негацију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- користе нову лексику да би описали догађаје из  хронике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- представе један историјски догађај по избору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 xml:space="preserve">- испричају неко путовање на основу фотогрфија које су им понуђене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- опишу детаљно неку своју успомену са путовањ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41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Je suis part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Qu’est-ce qui s’est passé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Il est né le 15 avril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Je suis restée calm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ivilisation, Lucie visite les écovillages en Turqui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рад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твђивањ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 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тврђивање,обра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  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  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трафиј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седм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Merci 3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90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МАРТ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- проналазе информације и умеју да започну разговор на тему порук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- препознају изразе везане за јаке емоције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Latn-RS"/>
              </w:rPr>
              <w:t>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 xml:space="preserve">- користе вокабулар везан за луна парков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Latn-RS"/>
              </w:rPr>
              <w:t>;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  <w:lang w:val="sr-Latn-R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GB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  <w:t>разум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  <w:t>једноставниј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  <w:t>исказ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  <w:t>којим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  <w:t>с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  <w:t>траж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  <w:t>мишљ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  <w:t>реагуј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  <w:t>њих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en-GB"/>
              </w:rPr>
              <w:t>;</w:t>
            </w:r>
          </w:p>
          <w:p>
            <w:pPr>
              <w:pStyle w:val="Basicparagraph"/>
              <w:spacing w:before="0" w:after="150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изражава</w:t>
            </w:r>
            <w:r>
              <w:rPr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ишљење</w:t>
            </w:r>
            <w:r>
              <w:rPr>
                <w:color w:val="000000"/>
                <w:sz w:val="20"/>
                <w:szCs w:val="20"/>
                <w:lang w:val="sr-Latn-RS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слагање</w:t>
            </w:r>
            <w:r>
              <w:rPr>
                <w:color w:val="000000"/>
                <w:sz w:val="20"/>
                <w:szCs w:val="20"/>
                <w:lang w:val="sr-Latn-RS"/>
              </w:rPr>
              <w:t xml:space="preserve">/ </w:t>
            </w:r>
            <w:r>
              <w:rPr>
                <w:color w:val="000000"/>
                <w:sz w:val="20"/>
                <w:szCs w:val="20"/>
              </w:rPr>
              <w:t>неслагање</w:t>
            </w:r>
            <w:r>
              <w:rPr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</w:t>
            </w:r>
            <w:r>
              <w:rPr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аје</w:t>
            </w:r>
            <w:r>
              <w:rPr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ратко</w:t>
            </w:r>
            <w:r>
              <w:rPr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разложење</w:t>
            </w:r>
            <w:r>
              <w:rPr>
                <w:color w:val="000000"/>
                <w:sz w:val="20"/>
                <w:szCs w:val="20"/>
                <w:lang w:val="sr-Latn-RS"/>
              </w:rPr>
              <w:t>;</w:t>
            </w:r>
          </w:p>
          <w:p>
            <w:pPr>
              <w:pStyle w:val="Basicparagraph"/>
              <w:spacing w:before="0" w:after="150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sr-RS"/>
              </w:rPr>
              <w:t>разумеју уобичајене изразе у вези са жељама, интересовањима, потребама, саветима, предлозима и осећањима и реагује на њих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изразе савете, интересовања, предлоге, осете и осећања једноставнијим језичким средствима;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 xml:space="preserve">разуме једноставније предлоге, савете и позиве на заједничке активности и одговори на њих уз одговарајуће образложење; 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>упути предлоге, савете и позиве на заједничке активности користећи ситуационо прикладне комуникационе моделе;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>затражи и пружи додатне информације у вези са предлозима, саветима и позивима на заједничке актив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разумеју и упуте  уобичајене молбе и захтеве и реагује на њих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честита, захвали се и извини се користећи једноставнија језичка средств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разуме и пружи једноставнија упутства у вези с уобичајеним ситуацијама из свакодневног живота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- правилно користи презент правилних и неправилних глагола треће групе у одређеним ситуацијам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 xml:space="preserve">правилно корист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негативан облик прошлог времен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испричају резиме неког филма из жанра страве и ужас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примене знање у вези са пређеним градивом у претходном периоду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Latn-RS"/>
              </w:rPr>
              <w:t>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Dictée, correction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Projet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exposés des group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Bilan,  Evalu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es hauts et des ba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Je te suggèr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N’ayez pas peur!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C’est l’histoire d’un esp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Nous sommes des explorateur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актичан рад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Радиониц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вера знањ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тврђивање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, ликовна к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рађ. в.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Информ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,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71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АПРИЛ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имене стечено граматичко и лексичко знање у вези са задатом тем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разумеју, траже и дају једноставна објашњења која се тичу теме која се обрађује и одговарају на питања која се односе на т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мењају глаголе у прошлом времену, уз употребу негациј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напишу кратку причу у прошлом времен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опишу дате илустрације о теми која се обрађуј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одговарају на питања која се тичу њиховог слободног времена, а везана су за задату тем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авилно користе презент неправилних глаго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>разуме уобичајене изразе у вези са жељама, интересовањима, потребама, осетима и осећањима и реагује на њи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>изрази жеље, интересовања, потребе, осете и осећања једноставнијим језичким средствим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логично допуне непознат текст који садржи лексику која се односи на тему која је претходно обрађив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остављају питања  и дају одговоре који се тичу активности које не обављају у свакодневном живот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примене нову лексику у контексту игр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изразе своје допадање и недопадање у датој ситуацији, уз дато образложе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имене претходно стечено знање у писаној форм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опишу илустрације на задату тему и повежу их логично са датим текст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изразе своје допадање и недопадање у датој ситуацији, уз дато образложе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É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valu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Correction du tes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ivilisation, De jeunes acteurs sur grand écra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, réalis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Préparation pour le deuxième devoir écrit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Le deuxième devoir écrit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orrection du deuxième devoir écri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вера знањ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актичан рад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Радиониц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исмени задата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Француски 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седм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>Недељни фонд часова: 2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ab/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                         </w:t>
      </w:r>
      <w:r>
        <w:rPr>
          <w:rFonts w:cs="Times New Roman" w:ascii="Times New Roman" w:hAnsi="Times New Roman"/>
          <w:b/>
          <w:sz w:val="20"/>
          <w:szCs w:val="20"/>
          <w:lang w:val="sr-Latn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 xml:space="preserve">УЏБЕНИК: </w:t>
      </w:r>
      <w:r>
        <w:rPr>
          <w:rFonts w:cs="Times New Roman" w:ascii="Times New Roman" w:hAnsi="Times New Roman"/>
          <w:b/>
          <w:lang w:val="sr-Latn-RS"/>
        </w:rPr>
        <w:t xml:space="preserve"> Merci</w:t>
      </w:r>
      <w:r>
        <w:rPr>
          <w:rFonts w:cs="Times New Roman" w:ascii="Times New Roman" w:hAnsi="Times New Roman"/>
          <w:b/>
          <w:lang w:val="sr-CS"/>
        </w:rPr>
        <w:t xml:space="preserve"> 3</w:t>
      </w:r>
      <w:r>
        <w:rPr>
          <w:rFonts w:cs="Times New Roman" w:ascii="Times New Roman" w:hAnsi="Times New Roman"/>
          <w:b/>
          <w:lang w:val="ru-RU"/>
        </w:rPr>
        <w:t>, Дата Статус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ab/>
      </w:r>
      <w:r>
        <w:br w:type="page"/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299"/>
        <w:gridCol w:w="1260"/>
        <w:gridCol w:w="2170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383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МАЈ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имене стечено граматичко и лексичко знање у вези са задатом тем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препознају и именују речи и изразе  који се односе на тему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џепарца, излета, екскурзија и урбаних трендова у мод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разумеју, траже и дају једноставна објашњења која се тичу модних стилов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одговарају на питања која се тичу њиховог слободног времена, а везана су за задату тем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>разуме једноставне текстове која се односе на различите стилове у одевањ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>опише неку славну личност користећи придеве који изражавају карактерне црте у једноставним, везаним исказим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 xml:space="preserve">-користе скраћенице у писању смс порука и припреме дијалог у коме их кори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>размени појединачне информације и/или неколико информација у низу које се односе на радње у садашњ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>–</w:t>
            </w:r>
            <w:r>
              <w:rPr>
                <w:rFonts w:eastAsia="Calibri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>изражава различите емоције користећи узвике изненађења, радости, досаде, олакшања, оклевања, страха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  <w:t>- опише радње, способности и умећа користећи релативне заменице у неколико везаних исказ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зуме једноставније изразе из фамилијарног језик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аје своје мишљење у вези са добрим и лошим пријатељским односима користећи једноставнија језичка средств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зуме текст који се односи на трошење џепарца и користи научене изразе у писаној продукији на исту тем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користе прилоге за учесталост у свакодневним ситуацијам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6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Lecture, apprendre àapprendr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h là là!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Ç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a peut rapporter gro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Un ami qui me ressembl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L’argent que je reço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ortons!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брад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тврђивањ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 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 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: Француски 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седм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>Недељни фонд часова: 2</w:t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УЏБЕНИК: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Merc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3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 Дата Статус</w:t>
        <w:tab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седм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Merci 3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5303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ЈУН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- препознају и именују речи и изразе  који се односе на тему дестинација за одмор и забаву, бављење спортовима и активностима у природи (пејзаж, клима), обичаји у франкофоним државама, називи животиња;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- разумеју, траже и дају једноставна објашњења која се тичу сналажења у простору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одговарају на питања која се тичу њиховог слободног времена, а везана су за задату тему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 xml:space="preserve">правилно користе парцијалну негацију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разуме једноставније изразе који се односе на количину и цену;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пита и саопшти колико нечега има/нема, користећи једноставнија језичка средства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Latn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пита/каже/израчуна колико нешто кошта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користе изразе за количину у свакодневним ситуацијама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Latn-C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опишу илустрације на задату тему и повежу их логично са датим текстом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изразе своје допадање и недопадање у датој ситуацији, уз дато образложење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ivilisation, Choisis ta tribu !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Projet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, réalis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Evaluation final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актичан рад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дио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исмена прове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ascii="Times New Roman" w:hAnsi="Times New Roman" w:cs="TimesTenLTStd-Roman;Times New Roman"/>
      <w:color w:val="000000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Basicparagraph">
    <w:name w:val="basic-paragraph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4:15:00Z</dcterms:created>
  <dc:creator>User</dc:creator>
  <dc:description/>
  <cp:keywords/>
  <dc:language>en-US</dc:language>
  <cp:lastModifiedBy>Надежда Џогаз</cp:lastModifiedBy>
  <dcterms:modified xsi:type="dcterms:W3CDTF">2024-06-08T15:46:00Z</dcterms:modified>
  <cp:revision>56</cp:revision>
  <dc:subject/>
  <dc:title>ОПЕРАТИВНИ ПЛАН РАДА</dc:title>
</cp:coreProperties>
</file>