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b/>
          <w:b/>
          <w:sz w:val="24"/>
          <w:szCs w:val="24"/>
          <w:lang w:val="fr-FR"/>
        </w:rPr>
      </w:pPr>
      <w:r>
        <w:rPr>
          <w:rFonts w:cs="Elephant" w:ascii="Elephant" w:hAnsi="Elephant"/>
          <w:b/>
          <w:sz w:val="24"/>
          <w:szCs w:val="24"/>
          <w:lang w:val="fr-FR"/>
        </w:rPr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Première année</w:t>
      </w:r>
    </w:p>
    <w:p>
      <w:pPr>
        <w:pStyle w:val="Bezrazmaka"/>
        <w:rPr/>
      </w:pPr>
      <w:r>
        <w:rPr>
          <w:rFonts w:cs="Elephant" w:ascii="Elephant" w:hAnsi="Elephant"/>
          <w:lang w:val="fr-FR"/>
        </w:rPr>
        <w:t>ÉVALUATION INITIALE – Groupe A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Année scolaire :  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Nom : ________________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Prénom : _____________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 xml:space="preserve">Classe : _________ 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 xml:space="preserve">Date : _______________________________ 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Total : _________ / 50 points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 Présente-toi (25 mots minimum).</w:t>
      </w:r>
    </w:p>
    <w:p>
      <w:pPr>
        <w:pStyle w:val="Bezrazmaka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___ / 5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 Le présent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Elle _____________ (être) sympa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 Nous _____________ (ne pas faire) de box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Tu ____________ (se réveiller) à quelle heure ? 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3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Les adjectifs qualificatifs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. Mon papa est beau et ma maman est _______ aussi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 Votre sœur est ________ et _________. (gentil /coquet)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Ses notes sont _____________. (mauvais)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V Choisis la bonne réponse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. Nous allons __ stade et __ théâtre tous les jours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à la… au       b) au… à la        c) au… au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2. Elle voyage ____ Canada cet été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en                  b) à la                c) au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3. Tu sais comment s’appelle _____ école ?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ton                b) ta                  c) te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4. ___________ allez-vous à l’école ? – En bus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Quand          b) Pourquoi       c) Comment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5. Elle va au lycée _____ taxi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à                   b) en                  c) au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6. ________ livre lis-tu ?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Quelle          b) Quel               c) Quel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7. _________ trousse est à Mari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Cette            b) Cet                c) Ce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8. Vous aimez ______ beurre ?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du                 b) la                   c) le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9. Ils ne mangent pas _____ salade vert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de la             b) la                   c) de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0. Nous jouons _________ basket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u                 b) au                  c) le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1. Vous jouez ________ bill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es                    b) à                      c) aux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2. Ils jouent _________ flût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à la                    b) au                    c) de la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3. Mes parents vont à Londres cette anné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à                        b) aux                    c) en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13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 Écris ces nombres en chiffr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rois cent trente-deux 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euf mille quatre-vingt-dix-huit 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ept cent trois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oixante-douze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Quelle heure est-il ?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Il est huit heures moins le quart : 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 Il est midi pile : 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- Il est deux heures cinq : _________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3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Écris les participes passés de ces verbes à l’infinitif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connaître : 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. tenir : _____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avoir : ____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. être : _____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e. faire : _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f. écrire : _________________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6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Relie les éléments qui correspondent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</w:t>
        <w:tab/>
        <w:t>Vous avez l’heure ?       1. Vous aussi !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.</w:t>
        <w:tab/>
        <w:t>Tu vas bien ?                  2. Tchao !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</w:t>
        <w:tab/>
        <w:t>Au revoir Madame !       3. Il est 10 heures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.</w:t>
        <w:tab/>
        <w:t>Bonne journée !              4. Super !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e.</w:t>
        <w:tab/>
        <w:t>Salut !                             5. À bientôt !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f.</w:t>
        <w:tab/>
        <w:t>Vous allez bien ?            6. Très bien, merci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 ___, b ___, c___ , d ___, e ___, f ____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6 poin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IX Remets les mots de ces phrases dans l’ordr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bienvenu. – Vous – êtes – le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. Lavigne ? – Comment - - vous – Madame – allez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2 points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X Complète avec les mots : Le garagiste / Le plombier / Le facteur / La femme de ménage 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. ___________ s’occupe d’une fuite d’eau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 ___________ va dépanner ma voitur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3. ___________ va tout nettoyer chez moi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4. ___________ distribue le courrier.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Elephant" w:hAnsi="Elephant" w:cs="Elephant"/>
          <w:sz w:val="24"/>
          <w:szCs w:val="24"/>
          <w:lang w:val="fr-FR"/>
        </w:rPr>
      </w:pPr>
      <w:r>
        <w:rPr>
          <w:rFonts w:cs="Elephant" w:ascii="Elephant" w:hAnsi="Elephant"/>
          <w:sz w:val="24"/>
          <w:szCs w:val="24"/>
          <w:lang w:val="fr-FR"/>
        </w:rPr>
        <w:t>Première année</w:t>
      </w:r>
    </w:p>
    <w:p>
      <w:pPr>
        <w:pStyle w:val="Bezrazmaka"/>
        <w:rPr>
          <w:rFonts w:ascii="Elephant" w:hAnsi="Elephant" w:cs="Elephant"/>
          <w:sz w:val="24"/>
          <w:szCs w:val="24"/>
          <w:lang w:val="fr-FR"/>
        </w:rPr>
      </w:pPr>
      <w:r>
        <w:rPr>
          <w:rFonts w:cs="Elephant" w:ascii="Elephant" w:hAnsi="Elephant"/>
          <w:sz w:val="24"/>
          <w:szCs w:val="24"/>
          <w:lang w:val="fr-FR"/>
        </w:rPr>
        <w:t>ÉVALUATION INITIALE – Groupe B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Année scolaire :  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Nom : ________________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Prénom : _____________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 xml:space="preserve">Classe : _________ 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 xml:space="preserve">Date : _______________________________ 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Total : _________ / 50 points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</w:r>
    </w:p>
    <w:p>
      <w:pPr>
        <w:pStyle w:val="Bezrazmaka"/>
        <w:rPr/>
      </w:pPr>
      <w:r>
        <w:rPr>
          <w:rFonts w:cs="Elephant" w:ascii="Elephant" w:hAnsi="Elephant"/>
          <w:lang w:val="fr-FR"/>
        </w:rPr>
        <w:t>I Présente-toi (25 mots minimum).</w:t>
      </w:r>
    </w:p>
    <w:p>
      <w:pPr>
        <w:pStyle w:val="Bezrazmaka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___/ 5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 Le présent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Mes amies _____________ (aller) au zoo ce soir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 Ils _____________ (ne pas prendre) de coca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Elle ____________ (s’appeler) comment ? 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3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Les adjectifs qualificatif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Ses acteurs sont _______. (amusant)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 Monique est ______ et Anna est _______. (roux / blond)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Mes sœurs sont_____________. (courageux)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V Choisis la bonne réponse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. Xavier adore __ pizza et ___ poisson aussi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e la… du       b) la… le      c) la… du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2. Nous faisons ____ box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u                    b) au            c) de la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3.  _____ est votre couleur préférée ?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Quelle              b) Quel       c) Quels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4. Vous connaissez ______ enfant ?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cet                   b) ce            c) ce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5. Marko et sa famille vont ____ Bruxell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au                    b) aux          c) à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6. Aïe ! J’ai mal ______ dents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en                    b) au            c) aux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7.  Son fils joue _____ accordéon.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à la                 b) à l’            c) de l’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8. Elle va au travail _____ métro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à                     b) au             c) en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9. Ils prennent _____ glace à la vanill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e                   b) la              c) de la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0. Mes amis voyagent _____ Italie ce soir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à                     b) au             c) en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1. _______ vas-tu à Rome ? – Dans deux jour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Pourquoi            b) Comment        c) Quand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2. Ils ne font pas _____ musique, ils font ____ théâtr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e… du              b) de la… de       c) la…le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3. Quelle est votre date de _______________ ?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né                       b) naissance        c) née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13 point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 Écris ces nombres en chiffr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reize 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oixante-sept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inq cent quarante-huit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eux mille quatre cent quatre-vingt-dix-huit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Quelle heure est-il ?</w:t>
      </w:r>
    </w:p>
    <w:p>
      <w:pPr>
        <w:pStyle w:val="Bezrazmaka"/>
        <w:rPr/>
      </w:pPr>
      <w:r>
        <w:rPr>
          <w:b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Il est huit heures et demie : 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 Il est minuit : 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- Il est onze heure moins dix : _________        ___ /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3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Écris les participes passés de ces verbes à l’infinitif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venir : 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. devoir : _____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attendre : ____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. comprendre : _____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e. vouloir : _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f. recevoir : _________________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6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Relie les éléments qui correspondent.</w:t>
      </w:r>
    </w:p>
    <w:p>
      <w:pPr>
        <w:pStyle w:val="Bezrazmak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Une hôtesse est               1. sa ceinture.</w:t>
      </w:r>
    </w:p>
    <w:p>
      <w:pPr>
        <w:pStyle w:val="Bezrazmak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es bagages sont             2. un homme. </w:t>
      </w:r>
    </w:p>
    <w:p>
      <w:pPr>
        <w:pStyle w:val="Bezrazmak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e passager s’assoit        3. décoller.</w:t>
      </w:r>
    </w:p>
    <w:p>
      <w:pPr>
        <w:pStyle w:val="Bezrazmak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l faut attacher                 4. une femme.</w:t>
      </w:r>
    </w:p>
    <w:p>
      <w:pPr>
        <w:pStyle w:val="Bezrazmak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’avion est prêt à            5. dans un compartiment.</w:t>
      </w:r>
    </w:p>
    <w:p>
      <w:pPr>
        <w:pStyle w:val="Bezrazmak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Un steward est                6. sur son siège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 ___, b ___, c___ , d ___, e ___, f ____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6 poin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IX Remets les mots de ces phrases dans l’ordr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mon – sac – est – dans – L’agenda – à – main.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. bas – écrit – de – la – C’est – en – pag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___________________________________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2 point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X Complète avec les mots : plate / café / limonade / apéritif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Tu veux du thé ou du ___________ ?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 L’été, j’aime bien boire de la __________ bien fraîch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C’est l’heure de l’ ____________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4. Tu veux de l’eau________ ou gazeuse ?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Première année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Elephant" w:hAnsi="Elephant" w:cs="Elephant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Elephant" w:ascii="Elephant" w:hAnsi="Elephant"/>
          <w:b/>
          <w:sz w:val="24"/>
          <w:szCs w:val="24"/>
          <w:lang w:val="fr-FR"/>
        </w:rPr>
        <w:t>ÉVALUATION INITIALE – Groupe A</w:t>
      </w:r>
    </w:p>
    <w:p>
      <w:pPr>
        <w:pStyle w:val="Normal"/>
        <w:jc w:val="center"/>
        <w:rPr>
          <w:rFonts w:ascii="Elephant" w:hAnsi="Elephant" w:cs="Elephant"/>
          <w:b/>
          <w:b/>
          <w:color w:val="FF0000"/>
          <w:sz w:val="24"/>
          <w:szCs w:val="24"/>
          <w:lang w:val="fr-FR"/>
        </w:rPr>
      </w:pPr>
      <w:r>
        <w:rPr>
          <w:rFonts w:cs="Elephant" w:ascii="Elephant" w:hAnsi="Elephant"/>
          <w:b/>
          <w:color w:val="FF0000"/>
          <w:sz w:val="24"/>
          <w:szCs w:val="24"/>
          <w:lang w:val="fr-FR"/>
        </w:rPr>
        <w:t>(CORRIGÉ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I cinq mots = 1 point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II Le présent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. Ell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st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(être) sympa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Nou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e faisons pa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ne pas faire) de box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Tu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te réveill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se réveiller) à quelle heure ? 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III Les adjectifs qualificatifs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. Mon papa est beau et ma maman es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bell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aussi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Votre sœur es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gentill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e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oquette</w:t>
      </w:r>
      <w:r>
        <w:rPr>
          <w:rFonts w:cs="Times New Roman" w:ascii="Times New Roman" w:hAnsi="Times New Roman"/>
          <w:sz w:val="24"/>
          <w:szCs w:val="24"/>
          <w:lang w:val="fr-FR"/>
        </w:rPr>
        <w:t>. (gentil /coquet)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Ses notes son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mauvaises</w:t>
      </w:r>
      <w:r>
        <w:rPr>
          <w:rFonts w:cs="Times New Roman" w:ascii="Times New Roman" w:hAnsi="Times New Roman"/>
          <w:sz w:val="24"/>
          <w:szCs w:val="24"/>
          <w:lang w:val="fr-FR"/>
        </w:rPr>
        <w:t>. (mauvais)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IV Choisis la bonne réponse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. Nous allon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u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stade e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u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théâtre tous les jour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à la… au       b) au… à la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au… au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2. Elle voyag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u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Canada cet été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</w:t>
        <w:tab/>
        <w:t xml:space="preserve">en                  b) à la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au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3. Tu sais comment s’appell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ton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école ?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a) to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b) ta                  c) te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omment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allez-vous à l’école ? – En bu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Quand           b) Pourquoi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Comment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5. Elle va au lycé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n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taxi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à 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b) 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c) au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6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Quel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livre lis-tu ?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</w:t>
        <w:tab/>
        <w:t xml:space="preserve">Quelle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b) Quel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c) Quel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7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et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trousse est à Mari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a) Cett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b) Cet                c) Ce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8. Vous aimez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beurre ?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du                      b) la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le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9. Ils ne mangent pa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salade vert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de la                   b) la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de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0. Nous jouon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u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basket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du    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b) au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c) le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1. Vous jouez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ux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bill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des                      b) à  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aux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2. Ils jouen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e l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flût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à la                     b) au 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de la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3. Mes parents von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à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Londres cette anné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a) 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b) aux                    c) en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V Écris ces nombres en chiffres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rois cent trente-deux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332</w:t>
      </w:r>
    </w:p>
    <w:p>
      <w:pPr>
        <w:pStyle w:val="Bezrazmaka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euf mille quatre-vingt-dix-hui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9098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ept cent troi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703</w:t>
      </w:r>
    </w:p>
    <w:p>
      <w:pPr>
        <w:pStyle w:val="Bezrazmaka"/>
        <w:rPr>
          <w:rFonts w:ascii="Times New Roman" w:hAnsi="Times New Roman" w:cs="Times New Roman"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oixante-douz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72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VI Quelle heure est-il ?</w:t>
      </w:r>
    </w:p>
    <w:p>
      <w:pPr>
        <w:pStyle w:val="Bezrazmak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Il est huit heures moins le quart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7h45</w:t>
      </w:r>
    </w:p>
    <w:p>
      <w:pPr>
        <w:pStyle w:val="Bezrazmaka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Il est midi pile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12h00</w:t>
      </w:r>
    </w:p>
    <w:p>
      <w:pPr>
        <w:pStyle w:val="Bezrazmak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Il est deux heures cinq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2h05</w:t>
      </w:r>
    </w:p>
    <w:p>
      <w:pPr>
        <w:pStyle w:val="Bezrazmaka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VII Écris les participes passés de ces verbes à l’infinitif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.</w:t>
        <w:tab/>
        <w:t xml:space="preserve">connaître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onnu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.</w:t>
        <w:tab/>
        <w:t xml:space="preserve">tenir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tenu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.</w:t>
        <w:tab/>
        <w:t xml:space="preserve">avoir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u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</w:t>
        <w:tab/>
        <w:t xml:space="preserve">être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été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.</w:t>
        <w:tab/>
        <w:t xml:space="preserve">faire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fait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.</w:t>
        <w:tab/>
        <w:t xml:space="preserve">écrire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écrit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VIII Relie les éléments qui correspondent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</w:t>
        <w:tab/>
        <w:t>Vous avez l’heure ?   1. Vous aussi !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.</w:t>
        <w:tab/>
        <w:t>Tu vas bien ?             2. Tchao !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</w:t>
        <w:tab/>
        <w:t>Au revoir Madame !  3. Il est 10 heures.</w:t>
      </w:r>
    </w:p>
    <w:p>
      <w:pPr>
        <w:pStyle w:val="Bezrazmaka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</w:t>
        <w:tab/>
        <w:t>Bonne journée !         4. Super !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e.</w:t>
        <w:tab/>
        <w:t>Salut !                        5. À bientôt 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.</w:t>
        <w:tab/>
        <w:t>Vous allez bien ?       6. Très bien, merci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 3,     b 4,      c 5,       d 1,         e 2,         f 6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IX Remets les mots de ces phrases dans l’ordr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bienvenu. – Vous – êtes – le 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Vous êtes le bienvenu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.Lavigne ? – Comment - - vous – Madame – allez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omment allez-vous Madame Lavigne ?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 xml:space="preserve">X Complète avec les mots : Le garagiste / Le plombier / Le facteur / La femme de ménage 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e plombie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’occupe d’une fuite d’eau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e garagist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a dépanner ma voitur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a femme de ménag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a tout nettoyer chez moi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e facteur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distribue le courrier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Première année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Elephant" w:ascii="Elephant" w:hAnsi="Elephant"/>
          <w:b/>
          <w:sz w:val="24"/>
          <w:szCs w:val="24"/>
          <w:lang w:val="fr-FR"/>
        </w:rPr>
        <w:t>ÉVALUATION INITIALE – Groupe B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Normal"/>
        <w:jc w:val="center"/>
        <w:rPr>
          <w:rFonts w:ascii="Elephant" w:hAnsi="Elephant" w:cs="Elephant"/>
          <w:b/>
          <w:b/>
          <w:color w:val="FF0000"/>
          <w:sz w:val="24"/>
          <w:szCs w:val="24"/>
          <w:lang w:val="fr-FR"/>
        </w:rPr>
      </w:pPr>
      <w:r>
        <w:rPr>
          <w:rFonts w:eastAsia="Elephant" w:cs="Elephant" w:ascii="Elephant" w:hAnsi="Elephant"/>
          <w:b/>
          <w:color w:val="FF0000"/>
          <w:sz w:val="24"/>
          <w:szCs w:val="24"/>
          <w:lang w:val="fr-FR"/>
        </w:rPr>
        <w:t xml:space="preserve"> </w:t>
      </w:r>
      <w:r>
        <w:rPr>
          <w:rFonts w:cs="Elephant" w:ascii="Elephant" w:hAnsi="Elephant"/>
          <w:b/>
          <w:color w:val="FF0000"/>
          <w:sz w:val="24"/>
          <w:szCs w:val="24"/>
          <w:lang w:val="fr-FR"/>
        </w:rPr>
        <w:t>(CORRIGÉ)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cinq mots = 1 point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II Le présent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. Mes amie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vont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(aller) au zoo ce soir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2. Il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e prennent pas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(ne pas prendre) de coca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3. Ell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s’appell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(s’appeler) comment? 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III Les adjectifs qualificatifs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. Ses acteurs son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musants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 (amusant)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2. Monique es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rouss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et Anna es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blond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 (roux /blond)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3. Mes sœurs son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ourageuses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 (courageux)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IV Choisis la bonne réponse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. Xavier ador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pizza e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poisson aussi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de la… du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b) la… l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c) la… du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2. Nous faison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e l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boxe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du                    b) au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c) de la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Quell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est votre couleur préférée ?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a) Quell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b) Quel       c) Quel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4. Vous connaissez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et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enfant ?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a) cet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b) ce            c) ces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5. Marko et sa famille von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à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Bruxelles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au                    b) aux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c) à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6. Aïe ! J’ai mal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ux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dents !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en                    b) au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c) aux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7.  Son fils jou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e l’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ccordéon. 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à la                 b) à l’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c) de l’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8. Elle va au travail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n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métro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à                     b) au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c) en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9. Ils prennen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e l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glace à la vanille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de                   b) la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c) de la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0. Mes amis voyagen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n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talie ce soir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à                     b) au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c) en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1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Quan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vas-tu à Rome ? – Dans deux jours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Pourquoi            b) Comment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c) Quand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2. Ils ne font pa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musique, ils fon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u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théâtre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a) de… du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b) de la… de       c) la…le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3. Quelle est votre date d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aissanc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?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) né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b) naissanc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c) née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                     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V Écris ces nombres en chiffres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Treiz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13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Soixante-sep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67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inq cent quarante-hui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548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Deux mille quatre cent quatre-vingt-dix-hui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2498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VI Quelle heure est-il ?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- Il est huit heures et demie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8h30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- Il est minuit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00h00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- Il est onze heure moins dix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 xml:space="preserve">10h50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VII Écris les participes passés de ces verbes à l’infinitif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venir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venu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. devoir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û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attendre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ttendu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d. comprendre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ompris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e. vouloir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voulu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f. recevoir 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reçu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              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VIII Relie les éléments qui correspondent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 Une hôtesse est               1. sa ceinture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. Les bagages sont            2. un homme. 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 Le passager s’assoit       3. décoller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. Il faut attacher               4. une femme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e. L’avion est prêt à           5. dans un compartiment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f. Un steward est                6. sur son siège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 4,       b 5 ,    c 6,___ d 1,       e 3,       f 2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Bezrazmaka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IX Remets les mots de ces phrases dans l’ordre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mon – sac – est – dans – L’agenda – à – main. 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’agenda est dans mon sac à main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. bas – écrit – de – la – C’est – en – page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’est écrit en bas de la page.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 xml:space="preserve">X Complète avec les mots : plate / café / limonade / apéritif 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1. Tu veux du thé ou du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afé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?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2. L’été, j’aime bien boire de la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imonad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bien fraîche.</w:t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3. C’est l’heure de l’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péritif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4. Tu veux de l’eau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pl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ou gazeuse ?   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sectPr>
      <w:type w:val="nextPage"/>
      <w:pgSz w:w="12240" w:h="15840"/>
      <w:pgMar w:left="180" w:right="180" w:gutter="0" w:header="0" w:top="90" w:footer="0" w:bottom="144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</w:rPr>
  </w:style>
  <w:style w:type="character" w:styleId="PodnojestraniceChar">
    <w:name w:val="Podnožje stranic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9:56:00Z</dcterms:created>
  <dc:creator>UserG</dc:creator>
  <dc:description/>
  <cp:keywords/>
  <dc:language>en-US</dc:language>
  <cp:lastModifiedBy>UserG</cp:lastModifiedBy>
  <dcterms:modified xsi:type="dcterms:W3CDTF">2022-07-09T23:59:00Z</dcterms:modified>
  <cp:revision>7</cp:revision>
  <dc:subject/>
  <dc:title/>
</cp:coreProperties>
</file>