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TEST 1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up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on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ith   </w:t>
      </w:r>
      <w:r>
        <w:rPr>
          <w:rFonts w:cs="Arial" w:ascii="Arial" w:hAnsi="Arial"/>
          <w:b/>
          <w:sz w:val="20"/>
          <w:szCs w:val="20"/>
        </w:rPr>
        <w:t xml:space="preserve"> 4. </w:t>
      </w:r>
      <w:r>
        <w:rPr>
          <w:rFonts w:cs="Arial" w:ascii="Arial" w:hAnsi="Arial"/>
          <w:sz w:val="20"/>
          <w:szCs w:val="20"/>
        </w:rPr>
        <w:t xml:space="preserve">in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of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from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ab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misunderstanding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awareness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presence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curiosity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independent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exhib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taking place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try on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expected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foreigners    </w:t>
      </w:r>
      <w:r>
        <w:rPr>
          <w:rFonts w:cs="Arial" w:ascii="Arial" w:hAnsi="Arial"/>
          <w:b/>
          <w:sz w:val="20"/>
          <w:szCs w:val="20"/>
        </w:rPr>
        <w:t xml:space="preserve"> 5.</w:t>
      </w:r>
      <w:r>
        <w:rPr>
          <w:rFonts w:cs="Arial" w:ascii="Arial" w:hAnsi="Arial"/>
          <w:sz w:val="20"/>
          <w:szCs w:val="20"/>
        </w:rPr>
        <w:t xml:space="preserve"> customs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resort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lone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h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e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a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j  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I      </w:t>
      </w: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d       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. f      </w:t>
      </w: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n't like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inking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, are taking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does … belong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't know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Are ... gett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 I can get to the post offi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there is a petrol station near her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y you are lat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re you put the key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enny is coming to the party tonigh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a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b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Which dress do you prefer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When did you  go to Madrid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here are the gloves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Whose book is this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ho is Jack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860" w:leader="none"/>
          <w:tab w:val="left" w:pos="1640" w:leader="none"/>
          <w:tab w:val="left" w:pos="3440" w:leader="none"/>
          <w:tab w:val="left" w:pos="504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pacing w:val="-2"/>
          <w:w w:val="97"/>
          <w:sz w:val="20"/>
          <w:szCs w:val="20"/>
          <w:lang w:eastAsia="el-GR"/>
        </w:rPr>
      </w:pPr>
      <w:r>
        <w:rPr>
          <w:rFonts w:cs="Arial" w:ascii="Arial" w:hAnsi="Arial"/>
          <w:b/>
          <w:bCs/>
          <w:color w:val="000000"/>
          <w:spacing w:val="-2"/>
          <w:w w:val="97"/>
          <w:sz w:val="20"/>
          <w:szCs w:val="20"/>
          <w:lang w:eastAsia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elfish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ageou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c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s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lt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lligen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den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ien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i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a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a 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ff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ing 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off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k off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ff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 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was talking, was driv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walking, slipped, brok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d, ra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were ... do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ced, weren't paying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's brother, who is a surgeon, works in a big hospit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This dress, which is made of silk, is very expensiv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Brian, whose mother is a soap opera actress, is my best frien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I am going to London, where I am going to study Economic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 an author whose books have been read by thousands of peop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s Braxton, who is a neighbour, looks after our cat when we are away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ttes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nterest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rs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as dangerous a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er th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 and tall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talented th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st complica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ter th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st fascinat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w w:val="97"/>
          <w:sz w:val="20"/>
          <w:szCs w:val="20"/>
        </w:rPr>
      </w:pPr>
      <w:r>
        <w:rPr>
          <w:rFonts w:cs="Arial" w:ascii="Arial" w:hAnsi="Arial"/>
          <w:b/>
          <w:bCs/>
          <w:w w:val="97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f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h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c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d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a 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g      </w:t>
      </w: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ment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abl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tly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al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here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aine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hearsing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lo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c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c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been wor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...ever travelled, w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wanted, w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...been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ever se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't have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d better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to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need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edn'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ed his bes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't have to we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must b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to train har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d better sto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been surfing si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UBRIC"/>
        <w:tabs>
          <w:tab w:val="clear" w:pos="283"/>
        </w:tabs>
        <w:spacing w:lineRule="atLeast" w:line="320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urbe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ve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i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tr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mag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c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f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d 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a 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e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g 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to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in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f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in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At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ou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ve i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l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turn ... into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of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would driv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you buy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w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ez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Will ... le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n't ge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n't pa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ttl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, som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y, a few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ch, an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The, the, th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-, a, th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an,-, 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-, 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th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UBRIC"/>
        <w:tabs>
          <w:tab w:val="clear" w:pos="283"/>
        </w:tabs>
        <w:spacing w:lineRule="atLeast" w:line="320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Normal"/>
        <w:ind w:left="851" w:hanging="851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Normal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st 5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ught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d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put ...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ne 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Once upon a ti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time be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i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i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ime to ti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the ti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ov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u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up t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 agains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abou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 of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c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a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b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a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b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b  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d been waiting, arrive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came, had ... prepare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had been driving/had driven, realise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t, had stopp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they had had a great time at the café the previous nigh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she was going shopping the following da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he would call me when he got hom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she had seen that film befor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they might go to the cinema that nig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/whether I wanted to go to the concert with him that nigh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y I didn't go to work on time that morning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/whether I had read the book he had given m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 I was leaving for Pari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show (whether/if he could show) her how to use that DVD recor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stop talking and focus on the tex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let him go to Mark's par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 to make noise because the baby was sleep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 to go near that do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give her some wa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st 6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h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ma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hurry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mes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ul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once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las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dvance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etail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lates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ther word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lea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ine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l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tiona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l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ysici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f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a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e     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b 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d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ing forward t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supposed t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 advantage o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exposed t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forw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Kate Winslet is believed to be a great actress./It is believed that Kate Winslet is a great actress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house is going to be renovated next month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Her bedroom had been painted pink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new cooker is being installed by the electricia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r may be washed tomorrow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 was invited to my birthday party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cert will be given by the band next week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The old town church had been restored by the authoriti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e to the heavy rain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spite of doing well at the interview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 that she would not wake up the baby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cause he hit another player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 as to keep f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UBRIC"/>
        <w:tabs>
          <w:tab w:val="clear" w:pos="283"/>
        </w:tabs>
        <w:spacing w:lineRule="atLeast" w:line="320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Normal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c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a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c       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c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wa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's no wa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the wa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wa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 the hard wa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way to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the w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d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reach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dy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invit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lock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us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nk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ake up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y, to g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 have his leaking tap fixed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 have your hair dyed yesterday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 had her car repaired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 having their house painted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 our house decorated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going to have an alarm system installed in his house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 having flowers planted in his ga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n't have lie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ld have die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 have gon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ht have bee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't have se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Vocabul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v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ciou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rayed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tiv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ed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teful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icat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n ou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 rou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ar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down wit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ng … rou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ov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mo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ay the lea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but not lea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lea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the most o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st of al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lea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a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f    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c      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b   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r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ping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jur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amm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d woken up early she wouldn't have missed the bus to school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d been good/hadn’t been bad, we would have gone fishing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uldn't have won a trip abroad if he hadn't taken part in the competition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uldn't have passed his exams if he hadn't studied hard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d followed my advice, things would have turned out w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had enough money to buy a car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had accepted the job offer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ilda could speak French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baby would stop crying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itney had been careful while driving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didn't live in the ci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ther, nor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e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ther, or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h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h, and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vanish/>
          <w:sz w:val="22"/>
          <w:lang w:val="en-US"/>
        </w:rPr>
      </w:pPr>
      <w:r>
        <w:rPr>
          <w:rFonts w:cs="Arial" w:ascii="Arial" w:hAnsi="Arial"/>
          <w:b/>
          <w:vanish/>
          <w:sz w:val="22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76" w:right="1415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KEY AND TRANSCRIPT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  <w:b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720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9:00Z</dcterms:created>
  <dc:creator>H.Q.Mitchell</dc:creator>
  <dc:description/>
  <cp:keywords/>
  <dc:language>en-US</dc:language>
  <cp:lastModifiedBy>Velisav Korićanac</cp:lastModifiedBy>
  <cp:lastPrinted>2009-07-17T16:26:00Z</cp:lastPrinted>
  <dcterms:modified xsi:type="dcterms:W3CDTF">2023-09-08T11:59:00Z</dcterms:modified>
  <cp:revision>2</cp:revision>
  <dc:subject/>
  <dc:title>Traveller Intermediate B1 Tests</dc:title>
</cp:coreProperties>
</file>