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  <w:lang w:val="en-US"/>
        </w:rPr>
        <w:t>4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-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Module 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4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VOCABULARY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w w:val="97"/>
          <w:sz w:val="22"/>
          <w:szCs w:val="22"/>
          <w:lang w:val="en-US"/>
        </w:rPr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en-GB"/>
        </w:rPr>
        <w:t>A. Complete the sentences with the words in the box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34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715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55pt;width:449.95pt;height:4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pacing w:val="-4"/>
          <w:position w:val="4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4"/>
          <w:position w:val="4"/>
          <w:sz w:val="22"/>
          <w:szCs w:val="22"/>
          <w:lang w:val="en-GB"/>
        </w:rPr>
        <w:t>antivirus        expert       careless      cancel</w:t>
        <w:tab/>
        <w:t xml:space="preserve">       sure</w:t>
        <w:tab/>
        <w:t xml:space="preserve"> afford</w:t>
        <w:tab/>
        <w:t xml:space="preserve">     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  <w:spacing w:val="-4"/>
          <w:position w:val="4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pacing w:val="-4"/>
          <w:position w:val="4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pacing w:val="-4"/>
          <w:position w:val="4"/>
          <w:sz w:val="22"/>
          <w:szCs w:val="22"/>
          <w:lang w:val="en-GB"/>
        </w:rPr>
        <w:t>handy          failed</w:t>
        <w:tab/>
        <w:t xml:space="preserve">     socialise</w:t>
        <w:tab/>
        <w:t xml:space="preserve">    addicted</w:t>
      </w:r>
    </w:p>
    <w:p>
      <w:pPr>
        <w:pStyle w:val="Normal"/>
        <w:rPr>
          <w:rFonts w:ascii="Arial" w:hAnsi="Arial" w:cs="Arial"/>
          <w:color w:val="000000"/>
          <w:spacing w:val="-4"/>
          <w:position w:val="4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4"/>
          <w:position w:val="4"/>
          <w:sz w:val="22"/>
          <w:szCs w:val="22"/>
          <w:lang w:val="en-GB"/>
        </w:rPr>
      </w:r>
    </w:p>
    <w:p>
      <w:pPr>
        <w:pStyle w:val="Keimenowithnumber"/>
        <w:tabs>
          <w:tab w:val="clear" w:pos="820"/>
          <w:tab w:val="clear" w:pos="1140"/>
          <w:tab w:val="right" w:pos="240" w:leader="none"/>
          <w:tab w:val="left" w:pos="360" w:leader="none"/>
          <w:tab w:val="left" w:pos="1720" w:leader="none"/>
          <w:tab w:val="left" w:pos="3380" w:leader="none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spacing w:val="0"/>
          <w:lang w:val="en-US"/>
        </w:rPr>
        <w:t xml:space="preserve">. </w:t>
        <w:tab/>
      </w:r>
      <w:r>
        <w:rPr>
          <w:rFonts w:cs="Arial" w:ascii="Arial" w:hAnsi="Arial"/>
          <w:lang w:val="en-US"/>
        </w:rPr>
        <w:t xml:space="preserve">I’m sorry Michael, but we’ll have to </w:t>
      </w:r>
      <w:r>
        <w:rPr>
          <w:rFonts w:cs="Arial" w:ascii="Arial" w:hAnsi="Arial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lang w:val="en-US"/>
        </w:rPr>
        <w:t xml:space="preserve"> today’s meeting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You need to install a(n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ogram in your computer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Mark was disappointed when 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is driving test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  <w:tab/>
        <w:t xml:space="preserve">She couldn’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buy the painting, so I lent her some money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Young children can easily becom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 computer games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  <w:tab/>
        <w:t xml:space="preserve">Bob thinks he’s a(n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modern art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  <w:tab/>
        <w:t xml:space="preserve">Thi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gadget is also environmentally friendly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Mak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charge the battery on your mobile before you leave.</w:t>
      </w:r>
    </w:p>
    <w:p>
      <w:pPr>
        <w:pStyle w:val="Normal"/>
        <w:tabs>
          <w:tab w:val="clear" w:pos="720"/>
          <w:tab w:val="right" w:pos="240" w:leader="none"/>
          <w:tab w:val="left" w:pos="36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  <w:tab/>
        <w:t xml:space="preserve">It’s difficult for me to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t parties where I don’t know a lot of peopl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Lisa is ver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ith her homework. She always makes mistakes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75pt;width:79.15pt;height:21.4pt" coordorigin="7200,175" coordsize="1583,428">
                <v:rect id="shape_0" fillcolor="#dddddd" stroked="t" o:allowincell="f" style="position:absolute;left:7940;top:17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358;top:17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17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B. Choose </w:t>
      </w:r>
      <w:r>
        <w:rPr>
          <w:rFonts w:cs="Arial" w:ascii="Arial" w:hAnsi="Arial"/>
          <w:b/>
          <w:i/>
          <w:sz w:val="22"/>
          <w:szCs w:val="22"/>
          <w:lang w:val="en-GB"/>
        </w:rPr>
        <w:t>a, b</w:t>
      </w:r>
      <w:r>
        <w:rPr>
          <w:rFonts w:cs="Arial" w:ascii="Arial" w:hAnsi="Arial"/>
          <w:b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sz w:val="22"/>
          <w:szCs w:val="22"/>
          <w:lang w:val="en-GB"/>
        </w:rPr>
        <w:t>c</w:t>
      </w:r>
      <w:r>
        <w:rPr>
          <w:rFonts w:cs="Arial" w:ascii="Arial" w:hAnsi="Arial"/>
          <w:b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Alice w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of money and had to borrow some from Matt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brok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or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aved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How easy is it to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will happen in the future?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edic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ist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 destroy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is button to turn on the machine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reat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nter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ress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Alan h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files by mistake!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leted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used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livered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Philip was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 traffic for hours the other day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nnoying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 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tuck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orried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e went to yesterday was really impressive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hibition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mage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vention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On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Denise works ten hours a day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verage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tal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example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3240" w:leader="none"/>
          <w:tab w:val="left" w:pos="630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We must leave now because we’re running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30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on-stop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cash </w:t>
        <w:tab/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ate</w:t>
      </w: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05pt;width:79.15pt;height:21.4pt" coordorigin="7200,61" coordsize="1583,428">
                <v:rect id="shape_0" fillcolor="#dddddd" stroked="t" o:allowincell="f" style="position:absolute;left:7940;top:6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6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6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sz w:val="22"/>
          <w:szCs w:val="22"/>
          <w:lang w:val="en-GB"/>
        </w:rPr>
        <w:t>grammar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ind w:left="360" w:hanging="3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A.  Complete the sentences with the Present Simple or the Future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will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of the verbs in brackets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As soon as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know) the results,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call) you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ot be able to) help us until 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</w:t>
      </w:r>
      <w:r>
        <w:rPr>
          <w:rFonts w:cs="Arial" w:ascii="Arial" w:hAnsi="Arial"/>
          <w:color w:val="FFFFFF"/>
          <w:spacing w:val="-2"/>
          <w:sz w:val="22"/>
          <w:szCs w:val="22"/>
          <w:u w:val="single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finish) his homework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When w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visit) China, w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ee) the Great Wall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Richard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ash) his car before 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o) to the gym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After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read) this book,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o) to bed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S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uy) tickets when s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et) to the train station.</w:t>
      </w:r>
    </w:p>
    <w:p>
      <w:pPr>
        <w:pStyle w:val="Normal"/>
        <w:tabs>
          <w:tab w:val="clear" w:pos="720"/>
          <w:tab w:val="right" w:pos="160" w:leader="none"/>
          <w:tab w:val="left" w:pos="283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360" w:hanging="36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As soon as the plan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ake off), w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leave)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(not wait) until Bill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arrive).</w:t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.05pt;width:79.2pt;height:21.4pt" coordorigin="7380,241" coordsize="1584,428">
                <v:rect id="shape_0" fillcolor="#dddddd" stroked="t" o:allowincell="f" style="position:absolute;left:8120;top:24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24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24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B. Complete with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 xml:space="preserve"> too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enough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and the words in brackets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tacey i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ired) to go to the cinema with her friends tonight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Jason isn’t running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fast). He won’t win the race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 won’t be able to walk through the park at 10 o’ clock in the evening. It will be 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ab/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dark)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Hugh isn’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tall). He can’t become a basketball player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Don’t buy this dress.  It’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expensive)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Lucy wa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kind) to drive me to the airport yesterday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t is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late) now to find tickets for the concert.</w:t>
      </w:r>
    </w:p>
    <w:p>
      <w:pPr>
        <w:pStyle w:val="Normal"/>
        <w:spacing w:lineRule="auto" w:line="36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6606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0.95pt;width:79.15pt;height:21.4pt" coordorigin="7200,419" coordsize="1583,428">
                <v:rect id="shape_0" fillcolor="#dddddd" stroked="t" o:allowincell="f" style="position:absolute;left:7940;top:42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41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41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omorrow the weather will b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arm) for us to go swimming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tLeast" w:line="260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autoSpaceDE w:val="false"/>
        <w:spacing w:lineRule="atLeast" w:line="260"/>
        <w:ind w:left="180" w:hanging="36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C.  Complete the sentences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ith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 xml:space="preserve"> who, which, that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or </w:t>
      </w: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  <w:t>where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.  If they can be omitted, put them in brackets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at’s the artis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you met at my house last week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Stratford-upon-Avon is the plac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Shakespeare was born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at’s the hous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Paul will buy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Ron is the studen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won the short story competition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is is the street market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ourists can find lots of different things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at’s the bo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nvited me to the school dance.</w:t>
      </w:r>
    </w:p>
    <w:p>
      <w:pPr>
        <w:pStyle w:val="Normal"/>
        <w:tabs>
          <w:tab w:val="clear" w:pos="720"/>
          <w:tab w:val="left" w:pos="200" w:leader="none"/>
          <w:tab w:val="left" w:pos="780" w:leader="none"/>
          <w:tab w:val="left" w:pos="1720" w:leader="none"/>
          <w:tab w:val="left" w:pos="3380" w:leader="none"/>
        </w:tabs>
        <w:suppressAutoHyphens w:val="true"/>
        <w:autoSpaceDE w:val="false"/>
        <w:spacing w:lineRule="atLeast" w:line="320" w:before="0" w:after="57"/>
        <w:ind w:left="255" w:hanging="255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This is the café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my friends and I usually go in the afternoon.</w:t>
      </w:r>
    </w:p>
    <w:p>
      <w:pPr>
        <w:pStyle w:val="Normal"/>
        <w:rPr>
          <w:rFonts w:ascii="MinionGreek-Regular;Calibri" w:hAnsi="MinionGreek-Regular;Calibri" w:cs="MinionGreek-Regular;Calibri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 Is that the girl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ou were talking to a minute ago</w:t>
      </w:r>
      <w:r>
        <w:rPr>
          <w:rFonts w:cs="MinionGreek-Regular;Calibri" w:ascii="MinionGreek-Regular;Calibri" w:hAnsi="MinionGreek-Regular;Calibri"/>
          <w:color w:val="000000"/>
          <w:spacing w:val="-2"/>
          <w:sz w:val="22"/>
          <w:szCs w:val="22"/>
          <w:lang w:val="en-US"/>
        </w:rPr>
        <w:t>?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7pt;width:79.15pt;height:21.4pt" coordorigin="7200,54" coordsize="1583,428">
                <v:rect id="shape_0" fillcolor="#dddddd" stroked="t" o:allowincell="f" style="position:absolute;left:7940;top:5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5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5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-360" w:hanging="54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Keimeno"/>
        <w:spacing w:lineRule="auto" w:line="36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14680</wp:posOffset>
                </wp:positionV>
                <wp:extent cx="15767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271800"/>
                          <a:chOff x="0" y="0"/>
                          <a:chExt cx="1576800" cy="271800"/>
                        </a:xfrm>
                      </wpg:grpSpPr>
                      <wps:wsp>
                        <wps:cNvSpPr/>
                        <wps:spPr>
                          <a:xfrm>
                            <a:off x="736560" y="1800"/>
                            <a:ext cx="423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3800" y="0"/>
                            <a:ext cx="423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6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t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8.4pt;width:124.15pt;height:21.4pt" coordorigin="6840,968" coordsize="2483,428">
                <v:rect id="shape_0" fillcolor="#dddddd" stroked="t" o:allowincell="f" style="position:absolute;left:8000;top:971;width:665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657;top:968;width:665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40;top:968;width:115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ta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926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rFonts w:cs="Arial" w:ascii="Arial" w:hAnsi="Arial"/>
        <w:lang w:val="en-US"/>
      </w:rPr>
      <w:t xml:space="preserve">TRAVELLER PRE-INTERMEDIATE –TEST BOOKLET – TEST </w:t>
    </w:r>
    <w:r>
      <w:rPr>
        <w:rFonts w:cs="Arial" w:ascii="Arial" w:hAnsi="Arial"/>
        <w:lang w:val="en-GB"/>
      </w:rPr>
      <w:t>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cs="MinionGreek-Regular;Calibri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5:00Z</dcterms:created>
  <dc:creator>H.Q.Mitchell</dc:creator>
  <dc:description/>
  <cp:keywords/>
  <dc:language>en-US</dc:language>
  <cp:lastModifiedBy>Velisav Korićanac</cp:lastModifiedBy>
  <cp:lastPrinted>2009-07-29T14:24:00Z</cp:lastPrinted>
  <dcterms:modified xsi:type="dcterms:W3CDTF">2023-09-08T10:55:00Z</dcterms:modified>
  <cp:revision>2</cp:revision>
  <dc:subject/>
  <dc:title>Traveller Pre-Intermediate Tests</dc:title>
</cp:coreProperties>
</file>