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Test 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  <w:lang w:val="en-US"/>
        </w:rPr>
        <w:t>7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 - 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Module </w:t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VOCABULARY</w:t>
      </w:r>
    </w:p>
    <w:p>
      <w:pPr>
        <w:pStyle w:val="RUBRIC"/>
        <w:rPr>
          <w:rFonts w:ascii="Arial" w:hAnsi="Arial" w:cs="Arial"/>
          <w:b/>
          <w:b/>
          <w:lang w:val="en-GB" w:eastAsia="el-GR"/>
        </w:rPr>
      </w:pPr>
      <w:r>
        <w:rPr>
          <w:rFonts w:cs="Arial" w:ascii="Arial" w:hAnsi="Arial"/>
          <w:b/>
          <w:lang w:val="en-GB"/>
        </w:rPr>
        <w:t xml:space="preserve">A. </w:t>
      </w:r>
      <w:r>
        <w:rPr>
          <w:rFonts w:cs="Arial" w:ascii="Arial" w:hAnsi="Arial"/>
          <w:b/>
          <w:lang w:val="en-GB" w:eastAsia="el-GR"/>
        </w:rPr>
        <w:t>Complete the text with the words in the box.</w:t>
      </w:r>
    </w:p>
    <w:p>
      <w:pPr>
        <w:pStyle w:val="RUBRIC"/>
        <w:rPr>
          <w:rFonts w:ascii="Arial" w:hAnsi="Arial" w:cs="Arial"/>
          <w:b/>
          <w:b/>
          <w:lang w:val="en-GB" w:eastAsia="el-GR"/>
        </w:rPr>
      </w:pPr>
      <w:r>
        <w:rPr>
          <w:rFonts w:cs="Arial" w:ascii="Arial" w:hAnsi="Arial"/>
          <w:b/>
          <w:lang w:val="en-GB" w:eastAsia="el-GR"/>
        </w:rPr>
      </w:r>
    </w:p>
    <w:p>
      <w:pPr>
        <w:pStyle w:val="Keimenowithnumber"/>
        <w:tabs>
          <w:tab w:val="clear" w:pos="820"/>
          <w:tab w:val="clear" w:pos="1140"/>
          <w:tab w:val="left" w:pos="240" w:leader="none"/>
          <w:tab w:val="left" w:pos="3460" w:leader="none"/>
          <w:tab w:val="left" w:pos="64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6007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28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0.1pt;width:440.95pt;height:17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position w:val="2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apply     reference    assistant    experience    literate     curriculum vitae</w:t>
        <w:tab/>
        <w:t xml:space="preserve">  fluent       firm</w:t>
      </w:r>
    </w:p>
    <w:p>
      <w:pPr>
        <w:pStyle w:val="Keimenowithnumber"/>
        <w:tabs>
          <w:tab w:val="clear" w:pos="820"/>
          <w:tab w:val="clear" w:pos="1140"/>
          <w:tab w:val="left" w:pos="240" w:leader="none"/>
          <w:tab w:val="left" w:pos="3460" w:leader="none"/>
          <w:tab w:val="left" w:pos="6420" w:leader="none"/>
        </w:tabs>
        <w:ind w:left="255" w:hanging="25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Keimenowithnumber"/>
        <w:tabs>
          <w:tab w:val="clear" w:pos="820"/>
          <w:tab w:val="clear" w:pos="1140"/>
          <w:tab w:val="left" w:pos="240" w:leader="none"/>
          <w:tab w:val="left" w:pos="3460" w:leader="none"/>
          <w:tab w:val="left" w:pos="6420" w:leader="none"/>
        </w:tabs>
        <w:ind w:left="255" w:hanging="255"/>
        <w:rPr>
          <w:rFonts w:ascii="Arial" w:hAnsi="Arial" w:cs="Arial"/>
        </w:rPr>
      </w:pPr>
      <w:r>
        <w:rPr>
          <w:rFonts w:cs="Arial" w:ascii="Arial" w:hAnsi="Arial"/>
        </w:rPr>
        <w:t xml:space="preserve">It took me a while to find a suitable job but I think I have found what I was looking for. </w:t>
      </w:r>
    </w:p>
    <w:p>
      <w:pPr>
        <w:pStyle w:val="Keimenowithnumber"/>
        <w:tabs>
          <w:tab w:val="clear" w:pos="820"/>
          <w:tab w:val="clear" w:pos="1140"/>
          <w:tab w:val="left" w:pos="240" w:leader="none"/>
          <w:tab w:val="left" w:pos="3460" w:leader="none"/>
          <w:tab w:val="left" w:pos="6420" w:leader="none"/>
        </w:tabs>
        <w:ind w:left="255" w:hanging="255"/>
        <w:rPr>
          <w:rFonts w:ascii="Arial" w:hAnsi="Arial" w:cs="Arial"/>
        </w:rPr>
      </w:pPr>
      <w:r>
        <w:rPr>
          <w:rFonts w:cs="Arial" w:ascii="Arial" w:hAnsi="Arial"/>
        </w:rPr>
        <w:t>I saw an ad in yesterday’s newspaper. There is this (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u w:val="thick"/>
        </w:rPr>
        <w:t xml:space="preserve">                    </w:t>
      </w:r>
      <w:r>
        <w:rPr>
          <w:rFonts w:cs="Arial" w:ascii="Arial" w:hAnsi="Arial"/>
        </w:rPr>
        <w:t xml:space="preserve"> that is looking for a(n)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right="459" w:hanging="0"/>
        <w:textAlignment w:val="baseline"/>
        <w:rPr>
          <w:rFonts w:ascii="Arial" w:hAnsi="Arial" w:cs="Arial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GB"/>
        </w:rPr>
        <w:t>2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anager. I think I have the necessary skills for this position and I have decided to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GB"/>
        </w:rPr>
        <w:t>3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for it.  I am computer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GB"/>
        </w:rPr>
        <w:t>4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nd I’m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GB"/>
        </w:rPr>
        <w:t>5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n two languages.  I have arranged an appointment with the manager on Monday and all I need to have with me is my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GB"/>
        </w:rPr>
        <w:t>6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nd some letters of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GB"/>
        </w:rPr>
        <w:t>7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.  The only problem is that I haven’t got much previous work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GB"/>
        </w:rPr>
        <w:t>8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ut I have a good feeling about this interview. 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2"/>
          <w:szCs w:val="22"/>
          <w:u w:val="thick"/>
          <w:lang w:val="en-US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005205" cy="271780"/>
                <wp:effectExtent l="3175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.5pt;width:79.2pt;height:21.4pt" coordorigin="7380,30" coordsize="1584,428">
                <v:rect id="shape_0" fillcolor="#dddddd" stroked="t" o:allowincell="f" style="position:absolute;left:8120;top:33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539;top:30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30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1800" w:leader="none"/>
          <w:tab w:val="left" w:pos="3220" w:leader="none"/>
          <w:tab w:val="left" w:pos="4900" w:leader="none"/>
        </w:tabs>
        <w:suppressAutoHyphens w:val="true"/>
        <w:autoSpaceDE w:val="false"/>
        <w:spacing w:lineRule="atLeast" w:line="26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C.  Choose 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a, b,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or 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c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I went to the bank to make a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rochur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ork 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eposit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Luckily, Max has a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day and he is going to relax.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onus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ertificate 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ay off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My mother attended a cookery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ecause she loves cooking.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areer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ourse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onstruction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Can you pleas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e to lock the door before we leave?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remind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remember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refuse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Did you know that Alice go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last month?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. swallowed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fired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riticised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er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s 2000 euros a month! Not bad.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egre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ee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alary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Sarah didn’t know that most banks charg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ommission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taff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xchange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 company organises a(n)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rip for its employees.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ntermediat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isgusting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nnual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9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arried the injured fireman to the ambulance.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aramedics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journalists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lifeguards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0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aul owns a furnitur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nd he makes a lot of money.</w:t>
      </w:r>
    </w:p>
    <w:p>
      <w:pPr>
        <w:pStyle w:val="Normal"/>
        <w:tabs>
          <w:tab w:val="clear" w:pos="720"/>
          <w:tab w:val="left" w:pos="240" w:leader="none"/>
          <w:tab w:val="left" w:pos="4080" w:leader="none"/>
          <w:tab w:val="left" w:pos="724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rganisation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actory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iece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2"/>
          <w:szCs w:val="22"/>
          <w:lang w:val="en-GB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1005205" cy="271780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.6pt;width:79.2pt;height:21.4pt" coordorigin="7740,52" coordsize="1584,428">
                <v:rect id="shape_0" fillcolor="#dddddd" stroked="t" o:allowincell="f" style="position:absolute;left:8480;top:55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899;top:52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740;top:52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tLeast" w:line="260"/>
        <w:ind w:left="-180" w:hanging="18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GRAMMAR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ind w:hanging="36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A.  Complete the dialogues with the Past Simple or the Past Perfect Simple of the verbs in brackets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ind w:left="-180" w:hanging="3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eastAsia="MinionGreek-Regular;Calibri"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  <w:t xml:space="preserve">          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54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 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at tim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Jan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come) to the cinema yesterday?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540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be) late, as usual. The film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already / start) by the time s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(get) there.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54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 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Last nigh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be) a nightmare!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540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y? What happened?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540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had forgotten to switch off the lights at my place and when I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(return) home, I 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(think) that someone  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break) into my house. So, I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call) the police. 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540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ow embarrassing! Wha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say) to the police?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540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ops! Sorry!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54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 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have) a good time at the dance the other day?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540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not go) because nobody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invite) us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54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 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imon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look) very tired yesterday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ind w:left="180" w:hanging="540"/>
        <w:textAlignment w:val="baseline"/>
        <w:rPr>
          <w:rFonts w:ascii="Arial" w:hAnsi="Arial" w:cs="Arial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know.  It was because 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not sleep) well the past two days</w:t>
      </w: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 w:eastAsia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.55pt;width:79.2pt;height:21.4pt" coordorigin="7740,31" coordsize="1584,428">
                <v:rect id="shape_0" fillcolor="#dddddd" stroked="t" o:allowincell="f" style="position:absolute;left:8480;top:3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899;top:3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740;top:3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1800" w:leader="none"/>
          <w:tab w:val="left" w:pos="3220" w:leader="none"/>
          <w:tab w:val="left" w:pos="4900" w:leader="none"/>
        </w:tabs>
        <w:suppressAutoHyphens w:val="true"/>
        <w:autoSpaceDE w:val="false"/>
        <w:spacing w:lineRule="atLeast" w:line="26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B.  Choose 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a, b,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or 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c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1.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you want to come to the theatre with us tonight?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a.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Won’t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an’t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on’t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 delicious apple pie! Can I have one more piece?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at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ow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Brandon never talks abou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. himself 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is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She runs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ast that she’ll definitely win the race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uch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ow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Children, be careful! You might hur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rselves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rself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anks for your help, John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No problem.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that what friends are for?      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s 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. Isn’t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asn’t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lovely Belinda looks in that dress tonight!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ow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at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360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is is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 difficult problem that nobody knows what to do about it.</w:t>
      </w:r>
    </w:p>
    <w:p>
      <w:pPr>
        <w:pStyle w:val="Normal"/>
        <w:tabs>
          <w:tab w:val="clear" w:pos="720"/>
          <w:tab w:val="left" w:pos="283" w:leader="none"/>
          <w:tab w:val="left" w:pos="3600" w:leader="none"/>
          <w:tab w:val="left" w:pos="3960" w:leader="none"/>
          <w:tab w:val="left" w:pos="7020" w:leader="none"/>
        </w:tabs>
        <w:suppressAutoHyphens w:val="true"/>
        <w:autoSpaceDE w:val="false"/>
        <w:spacing w:lineRule="atLeast" w:line="26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ow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uch</w:t>
      </w:r>
    </w:p>
    <w:p>
      <w:pPr>
        <w:pStyle w:val="Normal"/>
        <w:tabs>
          <w:tab w:val="clear" w:pos="720"/>
          <w:tab w:val="left" w:pos="283" w:leader="none"/>
          <w:tab w:val="left" w:pos="3960" w:leader="none"/>
          <w:tab w:val="left" w:pos="7020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 w:eastAsia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39065</wp:posOffset>
                </wp:positionV>
                <wp:extent cx="1005205" cy="271780"/>
                <wp:effectExtent l="3175" t="317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95pt;width:79.2pt;height:21.4pt" coordorigin="7380,219" coordsize="1584,428">
                <v:rect id="shape_0" fillcolor="#dddddd" stroked="t" o:allowincell="f" style="position:absolute;left:8120;top:222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39;top:219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219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MinionGreek-Regular;Calibri"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C.  Complete the dialogues with question tags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t’s really hot today! What shall we do?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Let’s go to the beach,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?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imothy apologised to Harriet,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?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es, I think he did, last night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idy your room,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?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K, Mum, I’ll do it now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am your best friend,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?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ertainly, but you don’t have to ask me all the time,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?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suppose you’re right.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arion believes she’s an excellent cook,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?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060" w:leader="none"/>
          <w:tab w:val="left" w:pos="67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think so, but she doesn’t cook well,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?</w:t>
      </w:r>
    </w:p>
    <w:p>
      <w:pPr>
        <w:pStyle w:val="Normal"/>
        <w:tabs>
          <w:tab w:val="clear" w:pos="720"/>
          <w:tab w:val="left" w:pos="20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15265</wp:posOffset>
                </wp:positionV>
                <wp:extent cx="1005205" cy="271780"/>
                <wp:effectExtent l="3175" t="317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6.95pt;width:79.2pt;height:21.4pt" coordorigin="7020,339" coordsize="1584,428">
                <v:rect id="shape_0" fillcolor="#dddddd" stroked="t" o:allowincell="f" style="position:absolute;left:7760;top:342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179;top:339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20;top:339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f course not.</w:t>
      </w:r>
    </w:p>
    <w:p>
      <w:pPr>
        <w:pStyle w:val="Normal"/>
        <w:tabs>
          <w:tab w:val="clear" w:pos="720"/>
          <w:tab w:val="left" w:pos="20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0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67030</wp:posOffset>
                </wp:positionV>
                <wp:extent cx="1462405" cy="271780"/>
                <wp:effectExtent l="3175" t="317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271800"/>
                          <a:chOff x="0" y="0"/>
                          <a:chExt cx="1462320" cy="271800"/>
                        </a:xfrm>
                      </wpg:grpSpPr>
                      <wps:wsp>
                        <wps:cNvSpPr/>
                        <wps:spPr>
                          <a:xfrm>
                            <a:off x="683280" y="1800"/>
                            <a:ext cx="3924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0"/>
                            <a:ext cx="3924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BA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328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t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8.9pt;width:115.15pt;height:21.4pt" coordorigin="7020,578" coordsize="2303,428">
                <v:rect id="shape_0" fillcolor="#dddddd" stroked="t" o:allowincell="f" style="position:absolute;left:8096;top:581;width:617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705;top:578;width:61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sr-Latn-BA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20;top:578;width:1075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tal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620" w:right="746" w:gutter="0" w:header="709" w:top="125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Stag Sans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MinionGreek-Regular">
    <w:altName w:val="Calibri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rFonts w:cs="Arial" w:ascii="Arial" w:hAnsi="Arial"/>
        <w:lang w:val="en-US"/>
      </w:rPr>
      <w:t>TRAVELLER PRE-INTERMEDIATE –TEST BOOKLET – TEST</w:t>
    </w:r>
    <w:r>
      <w:rPr>
        <w:rFonts w:cs="Arial" w:ascii="Arial" w:hAnsi="Arial"/>
        <w:lang w:val="en-GB"/>
      </w:rPr>
      <w:t xml:space="preserve"> 7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color w:val="000000"/>
      <w:sz w:val="20"/>
      <w:szCs w:val="4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4"/>
      <w:szCs w:val="24"/>
    </w:rPr>
  </w:style>
  <w:style w:type="character" w:styleId="PodnojestraniceChar">
    <w:name w:val="Podnožje stranice Char"/>
    <w:qFormat/>
    <w:rPr>
      <w:sz w:val="24"/>
      <w:szCs w:val="24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character" w:styleId="Naslov1Char">
    <w:name w:val="Naslov 1 Char"/>
    <w:qFormat/>
    <w:rPr>
      <w:rFonts w:ascii="Arial" w:hAnsi="Arial" w:cs="Arial"/>
      <w:b/>
      <w:bCs/>
      <w:color w:val="000000"/>
      <w:szCs w:val="40"/>
      <w:lang w:val="en-GB"/>
    </w:rPr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EXERCISES">
    <w:name w:val="EXERCISES"/>
    <w:qFormat/>
    <w:rPr>
      <w:rFonts w:ascii="Stag Sans Light;Calibri" w:hAnsi="Stag Sans Light;Calibri" w:cs="Stag Sans Light;Calibri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RUBRIC">
    <w:name w:val="RUBRIC"/>
    <w:basedOn w:val="Normal"/>
    <w:qFormat/>
    <w:pPr>
      <w:tabs>
        <w:tab w:val="clear" w:pos="720"/>
        <w:tab w:val="left" w:pos="283" w:leader="none"/>
      </w:tabs>
      <w:suppressAutoHyphens w:val="true"/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Keimenowithnumber">
    <w:name w:val="keimeno with number"/>
    <w:basedOn w:val="Normal"/>
    <w:qFormat/>
    <w:pPr>
      <w:tabs>
        <w:tab w:val="clear" w:pos="720"/>
        <w:tab w:val="left" w:pos="820" w:leader="none"/>
        <w:tab w:val="left" w:pos="1140" w:leader="none"/>
      </w:tabs>
      <w:suppressAutoHyphens w:val="true"/>
      <w:autoSpaceDE w:val="false"/>
      <w:spacing w:lineRule="atLeast" w:line="320" w:before="0" w:after="57"/>
      <w:textAlignment w:val="baseline"/>
    </w:pPr>
    <w:rPr>
      <w:rFonts w:ascii="MinionGreek-Regular;Calibri" w:hAnsi="MinionGreek-Regular;Calibri" w:cs="MinionGreek-Regular;Calibri"/>
      <w:color w:val="000000"/>
      <w:spacing w:val="-2"/>
      <w:sz w:val="22"/>
      <w:szCs w:val="22"/>
      <w:lang w:val="en-GB"/>
    </w:rPr>
  </w:style>
  <w:style w:type="paragraph" w:styleId="Keimeno">
    <w:name w:val="keimeno"/>
    <w:basedOn w:val="Noparagraphstyle"/>
    <w:qFormat/>
    <w:pPr>
      <w:tabs>
        <w:tab w:val="clear" w:pos="720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cs="MinionGreek-Regular;Calibri"/>
      <w:spacing w:val="-2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2:27:00Z</dcterms:created>
  <dc:creator>H.Q.Mitchell</dc:creator>
  <dc:description/>
  <cp:keywords/>
  <dc:language>en-US</dc:language>
  <cp:lastModifiedBy>Velisav Korićanac</cp:lastModifiedBy>
  <cp:lastPrinted>2009-07-29T14:26:00Z</cp:lastPrinted>
  <dcterms:modified xsi:type="dcterms:W3CDTF">2023-09-08T10:58:00Z</dcterms:modified>
  <cp:revision>18</cp:revision>
  <dc:subject/>
  <dc:title>Traveller Pre-Intermediate Tests</dc:title>
</cp:coreProperties>
</file>