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ST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Vocabul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hairstyle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truth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interested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performance, talented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promise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6. interview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7. communicate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 passio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>1. c     2. b     3. c     4. c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>5. c     6. a     7. a     8.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GRAMMA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A.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>1. are you doing, am chatting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don’t understand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Does … keep, often drops, is sending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do you usually have, am having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Do … get, sometimes argu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B. 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used to be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didn’t use to study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used to walk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Did … use to sing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didn’t use to play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>6. Did … use to hav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>1. did … communicate, didn’t have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left, had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promised, forgot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didn’t watch, went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did … li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D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1. b      2. a     3. b     4. c       5. c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6. a      7. c     8. c     9. a     10. b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EST </w:t>
      </w: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VOCABUL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dizzy, 2. burglar, 3. explore, 4. abroa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experience, 6. hand, 7. course, 8. hu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b, 2. c, 3. a, 4. b, 5. 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a, 7. c, 8. b, 9. c, 10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was walking, 2. was, 3. was raining, 4. heard, 5. was, 6. was runn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saw, 8. hid, 9. was waiting, 10. fell, 11. woke up, 12. was wear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’ve already seen, did you se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has gone, did he le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Have you ever been, was, enjoyed, ’ve never travel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As, 2. just, 3. since, 4. when, 5. a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never, 7. been, 8. yet, 9. so far, 10. f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expl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olourf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rowd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ang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del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lad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ception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inim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fascina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ir condition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tourist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prot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ustn’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eed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n’t have to, cou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Could, mus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ustn’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an, mustn’t, do I have to, need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ould, can’t, have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omfort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ore interes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ore tir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aref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or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urt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happi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st exci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Can you tell me where your passport 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you know who Jack’s mother 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you know why the shops are still clos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an you tell me how much this sleeping bag costs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Do you know how many languages our tour guide speaks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cancel,  2. antivirus,  3. failed,  4. afford,  5. addicted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expert,  7. handy,  8. sure,  9. socialise,  10. carel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,  2. a,  3. c,  4. a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b,  6. a,  7. a,  8.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now, ’ll call ,  2. won’t be able, finishes,  3. visit, ’ll see,  4. will wash, go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read, ’ll go,  6. ’ll buy, gets,  7. takes off, ’ll leave,  8. won’t wait, arriv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too tired,  2. fast enough,  3. too dark,  4. tall enough,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too expensive,  6. kind enough,  7. too late,  8. warm eno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(who/that),  2. where,  3. (which/that),  4. who/th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where,  6. who/that,  7. where,  8. (who/that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l-GR" w:eastAsia="en-US"/>
        </w:rPr>
      </w:pPr>
      <w:r>
        <w:rPr>
          <w:rFonts w:cs="Arial" w:ascii="Arial" w:hAnsi="Arial"/>
          <w:sz w:val="22"/>
          <w:szCs w:val="22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6019800" cy="3800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80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.5pt;width:473.95pt;height:29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tar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515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ork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s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a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k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throw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surrounde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rned off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n't allowe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eate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give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e sen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destroy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You had better not/shouldn't go out in these clothes.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You should/had better take an umbrella.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She had better/should make an appointment with the dentist.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She shouldn't/had better not eat sweets.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He shouldn't/had better not watch TV all the time.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e had better/should study harder.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She shouldn't/had better not wake up late.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She had better/should leave the house earlier.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He had better/should apologise to her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 had better not/shouldn't lie to people.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He should/had better ask his father first.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 shouldn't/had better not take the keys without ask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otono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hear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n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o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Has ... finished, hasn't work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Have ... ever been, have already travelle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been snow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haven't called, have been tal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never tast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Have … ever had, have been tak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es, will ha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will ... do, doesn't allo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lose, don't pla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es, gi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, will te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a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erat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u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did … come, was, had already started, go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was, returned, thought, had broken, called, did …sa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Did ... have, didn't go, had invit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ed, hadn’t slep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ll w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n't h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n't I, do yo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esn't she, does s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cabul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introduc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h, mel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io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eymo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ndtrac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dient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e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tiva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o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sk, pou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mm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 pay attention in clas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w she felt about her new job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r to take the dog for a walk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/whether she wanted to go shopping the following da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at he had already visited the new museum in tow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m not to wake me up early the following morning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at they would be back by 10 o' clock that nigh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at we were doing the following Saturda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e, wouldn't wai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l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join, h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n't sta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uld Simon feel, hear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k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, would mak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TRAVELLER PRE-INTERMEDIATE – KEY TO TEST BOOKLE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Podrazumevanifontpasusa">
    <w:name w:val="Podrazumevani font pasusa"/>
    <w:qFormat/>
    <w:rPr/>
  </w:style>
  <w:style w:type="character" w:styleId="MapadokumentaChar">
    <w:name w:val="Mapa dokument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Mapadokumenta">
    <w:name w:val="Mapa dokument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4:00Z</dcterms:created>
  <dc:creator>H.Q.Mitchell</dc:creator>
  <dc:description/>
  <cp:keywords/>
  <dc:language>en-US</dc:language>
  <cp:lastModifiedBy>Velisav Korićanac</cp:lastModifiedBy>
  <cp:lastPrinted>2009-07-29T12:30:00Z</cp:lastPrinted>
  <dcterms:modified xsi:type="dcterms:W3CDTF">2023-09-08T11:04:00Z</dcterms:modified>
  <cp:revision>2</cp:revision>
  <dc:subject/>
  <dc:title>Traveller Pre-Interm_Key</dc:title>
</cp:coreProperties>
</file>