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  <w:lang w:val="en-US"/>
        </w:rPr>
        <w:t>8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 xml:space="preserve">Module </w:t>
      </w:r>
      <w:r>
        <w:rPr>
          <w:rFonts w:cs="Arial" w:ascii="Arial" w:hAnsi="Arial"/>
          <w:b/>
          <w:bCs/>
          <w:color w:val="000000"/>
          <w:sz w:val="36"/>
          <w:szCs w:val="40"/>
          <w:lang w:val="en-US"/>
        </w:rPr>
        <w:t>8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VOCABULARY</w:t>
      </w:r>
    </w:p>
    <w:p>
      <w:pPr>
        <w:pStyle w:val="Normal"/>
        <w:spacing w:before="240" w:after="0"/>
        <w:rPr>
          <w:rFonts w:ascii="MetaBold-Roman;Calibri" w:hAnsi="MetaBold-Roman;Calibri" w:cs="MetaBold-Roman;Calibri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w w:val="97"/>
          <w:sz w:val="20"/>
          <w:lang w:val="en-US"/>
        </w:rPr>
        <w:softHyphen/>
        <w:softHyphen/>
        <w:softHyphen/>
        <w:softHyphen/>
      </w:r>
      <w:r>
        <w:rPr>
          <w:rFonts w:cs="Arial" w:ascii="Arial" w:hAnsi="Arial"/>
          <w:b/>
          <w:lang w:val="en-GB"/>
        </w:rPr>
        <w:t>A. Complete the sentences with the words in the box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715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35pt;width:449.95pt;height:2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soundtrack    melt    ingredient   hold    honeymoon    mash    customs    warrior  introduced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ike wants to get a(n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his favourite singer’s latest CD.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r Smith, the manager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e to my new colleagues.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irst,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boiled potatoes and then,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the butter.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as really proud of his tribe.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y got married two days ago and have already left for their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oes the song ‘Jai Ho’ come from t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the successful film ‘Slumdog Millionaire’?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all cultures there are gestures an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at other people find strange.</w:t>
      </w:r>
    </w:p>
    <w:p>
      <w:pPr>
        <w:pStyle w:val="Normal"/>
        <w:tabs>
          <w:tab w:val="clear" w:pos="720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most importan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n most Greek dishes is olive oil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4860</wp:posOffset>
                </wp:positionH>
                <wp:positionV relativeFrom="paragraph">
                  <wp:posOffset>6858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5.4pt;width:79.2pt;height:21.4pt" coordorigin="7236,108" coordsize="1584,428">
                <v:rect id="shape_0" fillcolor="#dddddd" stroked="t" o:allowincell="f" style="position:absolute;left:7976;top:11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395;top:10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36;top:10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. Circle the correct words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lease Dennis, turn down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volume / voic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  I can’t hear anything on the phone!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e hadn’t seen her grandmother for a long time, so she ran and kissed her on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finger / cheek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Could you give me the oven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dish / frying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pa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make an omelette for breakfast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police have been on the thief’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rifle / trail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a few days now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re are numerou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brides / festivals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across the country during the summer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ames used to be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lead / singl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inger in the school rock band. He was really good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two men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greeted / shook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ands and said goodbye to each other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120" w:after="57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Whisk / Chop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mixture well and then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lice / pour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t in a bowl.</w:t>
      </w: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85pt;width:79.15pt;height:21.4pt" coordorigin="7200,77" coordsize="1583,428">
                <v:rect id="shape_0" fillcolor="#dddddd" stroked="t" o:allowincell="f" style="position:absolute;left:7940;top:8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7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7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285" w:hanging="285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re you sure? That’s great then. Thanks.</w:t>
      </w: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left="285" w:hanging="285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  <w:t>grammar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etaBold-Roman;Calibri" w:hAnsi="MetaBold-Roman;Calibri" w:cs="MetaBold-Roman;Calibri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. Rewrite the sentences using Reported Speech</w:t>
      </w:r>
      <w:r>
        <w:rPr>
          <w:rFonts w:cs="MetaBold-Roman;Calibri" w:ascii="MetaBold-Roman;Calibri" w:hAnsi="MetaBold-Roman;Calibri"/>
          <w:color w:val="000000"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etaBold-Roman;Calibri" w:hAnsi="MetaBold-Roman;Calibri" w:cs="MetaBold-Roman;Calibri"/>
          <w:color w:val="000000"/>
          <w:sz w:val="22"/>
          <w:szCs w:val="22"/>
          <w:lang w:val="en-GB"/>
        </w:rPr>
      </w:pPr>
      <w:r>
        <w:rPr>
          <w:rFonts w:cs="MetaBold-Roman;Calibri" w:ascii="MetaBold-Roman;Calibri" w:hAnsi="MetaBold-Roman;Calibri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hildren, you should pay attention in class.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Our teacher told us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do you feel about your new job?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Eric asked Kathy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ndy, please take the dog for a walk.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Mandy’s mother aske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o you want to go shopping tomorrow?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Emily asked Sharon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ve already visited the new museum in town.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Mike told Nick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um, don’t wake me up early tomorrow morning.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I aske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’ll be back by 10 o’ clock tonight.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The boys sai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are you doing next Saturday?</w:t>
      </w:r>
    </w:p>
    <w:p>
      <w:pPr>
        <w:pStyle w:val="Normal"/>
        <w:tabs>
          <w:tab w:val="clear" w:pos="720"/>
          <w:tab w:val="left" w:pos="20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87985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0.55pt;width:79.2pt;height:21.4pt" coordorigin="7740,611" coordsize="1584,428">
                <v:rect id="shape_0" fillcolor="#dddddd" stroked="t" o:allowincell="f" style="position:absolute;left:8480;top:61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899;top:61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740;top:61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Anna asked us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B. Complete the sentences with the correct form of the verbs in brackets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e) you,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wait) so long to ask her what was wrong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amantha wishes s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can) help Bob paint his flat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rk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join) the drama club if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ave) more free time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is parents wish Patrick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stay) out until so late at night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imon / feel) sad if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ear) the news?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wish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peak) Spanish fluently.</w:t>
      </w:r>
    </w:p>
    <w:p>
      <w:pPr>
        <w:pStyle w:val="Normal"/>
        <w:tabs>
          <w:tab w:val="clear" w:pos="720"/>
          <w:tab w:val="left" w:pos="18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Sam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ave) the ingredients,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make) a delicious cake for us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180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th wishes she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go) to an exotic island for her summer holiday.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101090</wp:posOffset>
                </wp:positionV>
                <wp:extent cx="1463675" cy="34290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3080"/>
                          <a:chOff x="0" y="0"/>
                          <a:chExt cx="1463760" cy="343080"/>
                        </a:xfrm>
                      </wpg:grpSpPr>
                      <wps:wsp>
                        <wps:cNvSpPr/>
                        <wps:spPr>
                          <a:xfrm>
                            <a:off x="684360" y="180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34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6.7pt;width:115.3pt;height:27pt" coordorigin="7020,1734" coordsize="2306,540">
                <v:rect id="shape_0" fillcolor="#dddddd" stroked="t" o:allowincell="f" style="position:absolute;left:8098;top:1737;width:617;height:536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07;top:1734;width:617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1734;width:1076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.05pt;width:79.2pt;height:21.4pt" coordorigin="7380,81" coordsize="1584,428">
                <v:rect id="shape_0" fillcolor="#dddddd" stroked="t" o:allowincell="f" style="position:absolute;left:8120;top:8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8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8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386" w:gutter="0" w:header="708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" w:ascii="Arial" w:hAnsi="Arial"/>
        <w:lang w:val="en-US"/>
      </w:rPr>
      <w:t>TRAVELLER PRE-INTERMEDIATE –TEST BOOKLET – TEST 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0:00Z</dcterms:created>
  <dc:creator>H.Q.Mitchell</dc:creator>
  <dc:description/>
  <cp:keywords/>
  <dc:language>en-US</dc:language>
  <cp:lastModifiedBy>Velisav Korićanac</cp:lastModifiedBy>
  <cp:lastPrinted>2009-07-29T14:28:00Z</cp:lastPrinted>
  <dcterms:modified xsi:type="dcterms:W3CDTF">2023-09-08T11:00:00Z</dcterms:modified>
  <cp:revision>2</cp:revision>
  <dc:subject/>
  <dc:title>Traveller Pre-Intermediate Tests</dc:title>
</cp:coreProperties>
</file>