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1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1 - BIENVEN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Faisons connaissance ; les adjectifs qualificatifs et interrogatifs; les pronoms toniqu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способљавање ученика да путем видео записа оснаже своју моћ говора и користе што више описних придева у описивању особ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ликују мушки облик придева од женског рода придев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наглашене личне заменице у простим реченицам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фреквентне експресије у изражавању извињењ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аопште кроз просте реченице све оно што виде на фотографијам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Аудио-визуелна, 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 xml:space="preserve">аставник поздравља ученике, и, потом, ученици читају домаћи задатак који је наставник задао на претходном часу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прочитаних мини дијалога у вези са упознавањем, наставник саопштава ученицима да ће се на датом часу, кроз нову лекцију, обрадити описни придеви, њихов мушки и женски род, као и наглашене личне замениц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саопштава ученицима да окрену 8.страну у уџбенику и да погледају слике и саопште где се одвија сцена, колико има личности на фотографијама, ко су он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-</w:t>
            </w:r>
            <w:r>
              <w:rPr>
                <w:b/>
                <w:color w:val="000000"/>
                <w:lang w:val="fr-FR" w:eastAsia="sr-Latn-CS"/>
              </w:rPr>
              <w:t>Où se déroule la scène 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-Combien de personnages y a-t-il 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-</w:t>
            </w:r>
            <w:r>
              <w:rPr>
                <w:b/>
                <w:color w:val="000000"/>
                <w:lang w:val="fr-FR" w:eastAsia="sr-Latn-CS"/>
              </w:rPr>
              <w:t>Qui sont-ils ?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кон погледаних слика, наставник упућује ученике да окрену 114.страну уџбеника и пушта видео запис. Када се заврши излагање првог ученика, наставник поставља питања у вези са њим, затим наставља са другим учеником и н исти начин ученици одговарају до краја видео записа- ученици се договарају у пару у вези са одговорим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-</w:t>
            </w:r>
            <w:r>
              <w:rPr>
                <w:b/>
                <w:color w:val="000000"/>
                <w:lang w:val="fr-FR" w:eastAsia="sr-Latn-CS"/>
              </w:rPr>
              <w:t>Qui parle tout le temps 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-Qui est sérieux 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-Qui oublie toujours ses affaires 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-Qui n’est jamais à l’heure ?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По одгледаном видео запису, наставник прелази на описне придеве (мушки и женски род). Исписује оба рода придева и заједно са ученицима ревизира наставке за форму женског рода придева. Подсећа ученике форму и улогу наглашених личних заменица које су веома заступљене у француском језику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-</w:t>
            </w:r>
            <w:r>
              <w:rPr>
                <w:b/>
                <w:color w:val="000000"/>
                <w:lang w:val="fr-FR" w:eastAsia="sr-Latn-CS"/>
              </w:rPr>
              <w:t>Et toi ? Que type d’élève es-tu ? Et lui ? Et elle 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-Moi, je suis bavard / bavard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-Elle, elle est étourdi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исписује на табли облике наглашених личних заменица –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Les pronoms toniques</w:t>
            </w:r>
            <w:r>
              <w:rPr>
                <w:b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моли ученике да окрену 16.страну и погледају  други одељак који се односи на формирање придев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Треба водити рачуна да се обраде најфреквентнији неправилни облици женског рода придева, док ће се остали облици постепено обрађивати кроз наставне јединице током школовања. </w:t>
            </w:r>
          </w:p>
          <w:p>
            <w:pPr>
              <w:pStyle w:val="Normal"/>
              <w:jc w:val="both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Неки  придеви променом свог места, доводе до промене и у значењу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Ancien – un ancien immeuble-</w:t>
            </w:r>
            <w:r>
              <w:rPr>
                <w:b/>
                <w:color w:val="000000"/>
                <w:lang w:val="sr-RS" w:eastAsia="sr-Latn-CS"/>
              </w:rPr>
              <w:t xml:space="preserve"> некадашња зг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 xml:space="preserve">            </w:t>
            </w:r>
            <w:r>
              <w:rPr>
                <w:b/>
                <w:color w:val="000000"/>
                <w:lang w:val="fr-FR" w:eastAsia="sr-Latn-CS"/>
              </w:rPr>
              <w:t>-un immeuble ancien</w:t>
            </w:r>
            <w:r>
              <w:rPr>
                <w:b/>
                <w:color w:val="000000"/>
                <w:lang w:val="sr-RS" w:eastAsia="sr-Latn-CS"/>
              </w:rPr>
              <w:t>- стара зг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Pauvre - un pauvre homme</w:t>
            </w:r>
            <w:r>
              <w:rPr>
                <w:b/>
                <w:color w:val="000000"/>
                <w:lang w:val="sr-RS" w:eastAsia="sr-Latn-CS"/>
              </w:rPr>
              <w:t>- јадан ч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 xml:space="preserve">            </w:t>
            </w:r>
            <w:r>
              <w:rPr>
                <w:b/>
                <w:color w:val="000000"/>
                <w:lang w:val="fr-FR" w:eastAsia="sr-Latn-CS"/>
              </w:rPr>
              <w:t>-un homme pauvre</w:t>
            </w:r>
            <w:r>
              <w:rPr>
                <w:b/>
                <w:color w:val="000000"/>
                <w:lang w:val="sr-RS" w:eastAsia="sr-Latn-CS"/>
              </w:rPr>
              <w:t>- сиромашан ч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Grand – un grand homme</w:t>
            </w:r>
            <w:r>
              <w:rPr>
                <w:b/>
                <w:color w:val="000000"/>
                <w:lang w:val="sr-RS" w:eastAsia="sr-Latn-CS"/>
              </w:rPr>
              <w:t>- велик ч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 xml:space="preserve">            </w:t>
            </w:r>
            <w:r>
              <w:rPr>
                <w:b/>
                <w:color w:val="000000"/>
                <w:lang w:val="fr-FR" w:eastAsia="sr-Latn-CS"/>
              </w:rPr>
              <w:t>-un homme grand</w:t>
            </w:r>
            <w:r>
              <w:rPr>
                <w:b/>
                <w:color w:val="000000"/>
                <w:lang w:val="sr-RS" w:eastAsia="sr-Latn-CS"/>
              </w:rPr>
              <w:t>- висок ч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Propre – sa propre maison</w:t>
            </w:r>
            <w:r>
              <w:rPr>
                <w:b/>
                <w:color w:val="000000"/>
                <w:lang w:val="sr-RS" w:eastAsia="sr-Latn-CS"/>
              </w:rPr>
              <w:t>- његова кућ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 xml:space="preserve">            </w:t>
            </w:r>
            <w:r>
              <w:rPr>
                <w:b/>
                <w:color w:val="000000"/>
                <w:lang w:val="fr-FR" w:eastAsia="sr-Latn-CS"/>
              </w:rPr>
              <w:t>-sa maison propre</w:t>
            </w:r>
            <w:r>
              <w:rPr>
                <w:b/>
                <w:color w:val="000000"/>
                <w:lang w:val="sr-RS" w:eastAsia="sr-Latn-CS"/>
              </w:rPr>
              <w:t>- његова чиста кућ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Табела са фреквентним описним придевима представља саставни део ове припреме и налази се у прилогу исте. Наставник може да је одштампа и да је подели ученицима, а они да је залепе у своје свеске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 завршном делу  часа, </w:t>
            </w:r>
            <w:r>
              <w:rPr>
                <w:lang w:val="sr-RS"/>
              </w:rPr>
              <w:t>наставник пушта још једном видео запис лекције, ученици гледају сцене, слушају и консултују текст датог запис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даје ученицима да ураде у радној свесци, у виду домаћег задатка, 3,4,5. и 6. задатак на 6. и 7. стран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дсећа ученике да ће се на наредном часу радити иницијални тест који ће помоћи наставнику да увиди колики степен усвојеног претходно обрађеног лексичко-граматичког садржаја имају учениц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Exercices, adjectifs qualificatifs</w:t>
      </w:r>
    </w:p>
    <w:p>
      <w:pPr>
        <w:pStyle w:val="Normal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4100</wp:posOffset>
                </wp:positionH>
                <wp:positionV relativeFrom="page">
                  <wp:posOffset>1286510</wp:posOffset>
                </wp:positionV>
                <wp:extent cx="4730750" cy="7997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799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  <w:gridCol w:w="2510"/>
                              <w:gridCol w:w="2510"/>
                            </w:tblGrid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 w:eastAsia="sr-Latn-CS"/>
                                    </w:rPr>
                                    <w:t>Masculin :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 w:eastAsia="sr-Latn-CS"/>
                                    </w:rPr>
                                    <w:t>Féminin :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 w:eastAsia="sr-Latn-CS"/>
                                    </w:rPr>
                                    <w:t xml:space="preserve">Traduction 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petit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grand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charmant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jeune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sympa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puéril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râleur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hypocrite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franc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dragueur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cruel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fr-FR" w:eastAsia="sr-Latn-CS"/>
                                    </w:rPr>
                                    <w:t>ïf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jaloux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faux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heureux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inquiet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coquet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roux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vieux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amoureux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malheureux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silencieux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beau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maigre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antipathique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gros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naturel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idiot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gaffeur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agressif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pessimiste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discret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indiscret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mince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nouveau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mou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mignon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moche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gentil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courageux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premier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doux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 w:eastAsia="sr-Latn-CS"/>
                                    </w:rPr>
                                    <w:t>bavard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95" w:leader="none"/>
                                    </w:tabs>
                                    <w:snapToGrid w:val="false"/>
                                    <w:rPr>
                                      <w:lang w:val="fr-FR" w:eastAsia="sr-Latn-CS"/>
                                    </w:rPr>
                                  </w:pPr>
                                  <w:r>
                                    <w:rPr>
                                      <w:lang w:val="fr-FR" w:eastAsia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629.75pt;mso-wrap-distance-left:9pt;mso-wrap-distance-right:9pt;mso-wrap-distance-top:0pt;mso-wrap-distance-bottom:0pt;margin-top:101.3pt;mso-position-vertical-relative:page;margin-left:83pt;mso-position-horizontal-relative:page">
                <v:fill opacity="0f"/>
                <v:textbox inset="0in,0in,0in,0in">
                  <w:txbxContent>
                    <w:tbl>
                      <w:tblPr>
                        <w:tblW w:w="7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0"/>
                        <w:gridCol w:w="2510"/>
                        <w:gridCol w:w="2510"/>
                      </w:tblGrid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 w:eastAsia="sr-Latn-CS"/>
                              </w:rPr>
                              <w:t>Masculin :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 w:eastAsia="sr-Latn-CS"/>
                              </w:rPr>
                              <w:t>Féminin :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 w:eastAsia="sr-Latn-CS"/>
                              </w:rPr>
                              <w:t xml:space="preserve">Traduction 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petit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grand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charmant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jeune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sympa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puéril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râleur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hypocrite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franc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dragueur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cruel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na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fr-FR" w:eastAsia="sr-Latn-CS"/>
                              </w:rPr>
                              <w:t>ïf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jaloux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faux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heureux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inquiet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coquet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roux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vieux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amoureux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malheureux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silencieux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beau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maigre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antipathique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gros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naturel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idiot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gaffeur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agressif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pessimiste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discret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indiscret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mince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nouveau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mou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mignon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moche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gentil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courageux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premier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doux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i/>
                                <w:i/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i/>
                                <w:lang w:val="fr-FR" w:eastAsia="sr-Latn-CS"/>
                              </w:rPr>
                              <w:t>bavard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5" w:leader="none"/>
                              </w:tabs>
                              <w:snapToGrid w:val="false"/>
                              <w:rPr>
                                <w:lang w:val="fr-FR" w:eastAsia="sr-Latn-CS"/>
                              </w:rPr>
                            </w:pPr>
                            <w:r>
                              <w:rPr>
                                <w:lang w:val="fr-FR" w:eastAsia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21:13:00Z</dcterms:created>
  <dc:creator>User</dc:creator>
  <dc:description/>
  <cp:keywords/>
  <dc:language>en-US</dc:language>
  <cp:lastModifiedBy>UserG</cp:lastModifiedBy>
  <dcterms:modified xsi:type="dcterms:W3CDTF">2022-07-09T17:45:00Z</dcterms:modified>
  <cp:revision>9</cp:revision>
  <dc:subject/>
  <dc:title> </dc:title>
</cp:coreProperties>
</file>