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ru-RU"/>
        </w:rPr>
        <w:t>ГЛОБАЛНИ (ГОДИШЊИ) ПЛАН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sr-RS"/>
        </w:rPr>
        <w:t>НАСТА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Франц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ки језик</w:t>
        <w:tab/>
        <w:tab/>
        <w:tab/>
        <w:tab/>
        <w:t>РАЗРЕД: ПРВИ</w:t>
        <w:tab/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ru-RU"/>
        </w:rPr>
      </w:pPr>
      <w:r>
        <w:rPr>
          <w:rFonts w:cs="Times New Roman" w:ascii="Times New Roman" w:hAnsi="Times New Roman"/>
          <w:b/>
          <w:sz w:val="14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Уџбеник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: LA Classe A2</w:t>
        <w:tab/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ab/>
      </w:r>
      <w:r>
        <w:rPr>
          <w:sz w:val="26"/>
          <w:szCs w:val="26"/>
          <w:lang w:val="fr-FR"/>
        </w:rPr>
        <w:tab/>
        <w:tab/>
        <w:tab/>
        <w:tab/>
        <w:tab/>
      </w:r>
    </w:p>
    <w:p>
      <w:pPr>
        <w:pStyle w:val="Normal"/>
        <w:rPr>
          <w:sz w:val="16"/>
          <w:szCs w:val="26"/>
          <w:lang w:val="fr-FR"/>
        </w:rPr>
      </w:pPr>
      <w:r>
        <w:rPr>
          <w:sz w:val="16"/>
          <w:szCs w:val="26"/>
          <w:lang w:val="fr-FR"/>
        </w:rPr>
      </w:r>
    </w:p>
    <w:tbl>
      <w:tblPr>
        <w:tblW w:w="14527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184"/>
        <w:gridCol w:w="561"/>
        <w:gridCol w:w="561"/>
        <w:gridCol w:w="835"/>
        <w:gridCol w:w="774"/>
        <w:gridCol w:w="658"/>
        <w:gridCol w:w="690"/>
        <w:gridCol w:w="631"/>
        <w:gridCol w:w="687"/>
        <w:gridCol w:w="640"/>
        <w:gridCol w:w="565"/>
        <w:gridCol w:w="1198"/>
        <w:gridCol w:w="1238"/>
        <w:gridCol w:w="899"/>
      </w:tblGrid>
      <w:tr>
        <w:trPr>
          <w:trHeight w:val="499" w:hRule="atLeast"/>
        </w:trPr>
        <w:tc>
          <w:tcPr>
            <w:tcW w:w="459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/ ТЕМА / МОДУЛ</w:t>
            </w:r>
          </w:p>
        </w:tc>
        <w:tc>
          <w:tcPr>
            <w:tcW w:w="6602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1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2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ТАЛИ ТИПОВИ ЧАСА</w:t>
            </w:r>
          </w:p>
        </w:tc>
        <w:tc>
          <w:tcPr>
            <w:tcW w:w="89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59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5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35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774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658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69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3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87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64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565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1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N SORT 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5+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4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N SORT 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4+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ITÉ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ON SORT 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3+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PROFESSION:REPORT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5+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1+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5,5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8,5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PROFESSION:REPORT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2+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2+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2+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6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PROFESSION:REPORT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2+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2+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C'EST MON MÉTI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2+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3+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6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C'EST MON MÉTI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highlight w:val="cyan"/>
                <w:lang w:val="sr-RS"/>
              </w:rPr>
              <w:t>3+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2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1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,5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sr-RS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Припремио(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</w:rPr>
        <w:t>ла)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18"/>
        <w:gridCol w:w="3379"/>
        <w:gridCol w:w="2802"/>
        <w:gridCol w:w="407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ни бро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НАСТАВНА ТЕ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ЂУПРЕДМЕТНЕ КОМПЕТЕНЦИЈ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НДАРДИ ПОСТИГНУЋА УЧЕНИ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ХОД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рају наставне теме ученик ће бити у стању да: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NITÉ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N SORT !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2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3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4., 2.СТ.1.2.1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2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3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4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5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3.1., 2.СТ.1.3.3., 2.СТ.1.3.4., 2.СТ.1.3.6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3.7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1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3.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4.4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5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1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2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3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1.2., 2.СТ.2.1.4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1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2.2., 2.СТ.2.3.1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3.4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3.5., 2.СТ.2.5.1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3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поруку краћих излагања о позна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примењује будуће време у простим реченицама у усменом и писменом изражавању;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познаје одговарајућу односну заменицу и њену службу у реченици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употребљава форму компаратива и суперлатива у усменом и писменом изражавању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отреби исправни облик речи који се односи на негацију у зависности од смисла у реченици;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 текстове ради добијања општих и детаљних информација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прилагођеног аудио и видео материјала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кратким дијалозима о различитим темама примењујући стечена знања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информације и мишљење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вија говорне вештине у вези са задатим темама ( слободно време, како и на који начин организовати неке активности, заказивање састанака, позив на дружење, разговор који се односи на давање мишљења у вези са наставним предметом, 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на једноставан начин о темама из свог окружења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ни стечена лексичка и граматичка знања при изради задатака;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знање страног језика у различитим видовима реалне комуник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PROFESSION:REPORTER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љивост и оријентација ка предузетништву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2.5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3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5.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3.6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3.7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4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1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1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1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1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2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5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3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3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4.1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4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5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5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примењује имперфекат у реченици, као и личне заменице у функцији правог и неправог објекта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примењује правила која се односе на индиректан говор – успева да интерпретира реченице које је неко други саопштио;</w:t>
            </w:r>
          </w:p>
          <w:p>
            <w:pPr>
              <w:pStyle w:val="Normal"/>
              <w:spacing w:lineRule="auto" w:line="276" w:before="0" w:after="200"/>
              <w:ind w:left="40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вија говорне вештине у вези са задатом темом (лексика у вези са темом занимања, потрага за послом, разговор за посао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поруку краћих излагања о позна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 текстове ради добијања општих и детаљних информација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текста или прилагођеног аудио и видео материјал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кратким дијалозима о различи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информације и мишљењ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на једноставан начин о блиским тема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ни стечена лексичка и граматичка знања при изради задата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и везе између сопственог залагања и постигнућа у рад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02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знање страног језика у различитим видовима реалне комуникације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C'EST MON MÉTIER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здрављ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љивост и оријентација ка предузетништв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2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2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5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5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4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3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1.2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1.4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2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2.4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3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3.5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2.5.1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3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каже своје мишљење у вези са неком темом –начин одевања, оригиналност у одабиру одећ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аветује, охрабри свог друга, другарицу у ситуацијама које то захтевај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пешно користи перфекат и имперфекат у усменом и писменом изражавањ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фреквентне прилоге у конституисању речениц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кондиционалне реченице, да направи разлику међу у усменом и писменом изражавањ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поруку краћих излагања о позна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 текстове ради добијања општих и детаљних информациј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лућује значење непознатих речи на основу познатих речи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40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ара на питања којима се проверава разумевање текста или прилагођеног аудио и видео материјал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ствује у кратким дијалозима о различитим темама примењујући стечена зн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ењује информације и мишље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ше на једноставан начин о блиским темама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илно примењује правила која се односе на индиректан гово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ни стечена лексичка и граматичка знања при изради задата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402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знање страног језика у различитим видовима реалне комуникације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01:00Z</dcterms:created>
  <dc:creator>User</dc:creator>
  <dc:description/>
  <cp:keywords/>
  <dc:language>en-US</dc:language>
  <cp:lastModifiedBy>Maja Miloradović</cp:lastModifiedBy>
  <dcterms:modified xsi:type="dcterms:W3CDTF">2023-08-17T14:01:00Z</dcterms:modified>
  <cp:revision>2</cp:revision>
  <dc:subject/>
  <dc:title>ГЛОБАЛНИ (ГОДИШЊИ) ПЛАН</dc:title>
</cp:coreProperties>
</file>