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sons les cours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на основу претходно наученог лексичко-граматичког садржаја успе да се изрази на француском језику, користећи вокабулар који се односи на куповину, намирнице, забрану, обавез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усменим и писменим путем шта купуј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познају речи којима се даје дозвола или изриче забран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речи за количину у простој речениц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умеју кратке реченице које изговора натални говор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степен напредовања у спиралном уче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биолог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пита их како су, прегледа домаћи задатак и саопштава им да ће се на датом часу обрадити нова наставна јединица у виду текста, наставник исписује назив наставне јединице </w:t>
            </w:r>
            <w:r>
              <w:rPr>
                <w:b/>
                <w:lang w:val="sr-RS"/>
              </w:rPr>
              <w:t>Faisons les courses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40.страну у уџбенику, погледају страну и идентификују документ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l s’agit de la page d’accueil d’un site Internet. Le document est clairement organis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Након идентификовања документа, ученици треба да одговоре на питања која се налазе у првом задатк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Ce site propose de répondre à un défi de cuisine :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photographier et partager sa recett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Le défi de la semaine est le « défi Pasta » (#defipasta)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l faut proposer une recette de pâtes, originale et facile à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éaliser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Il faut poster la recette sur le site avec une photo avant l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0 décembr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On peut gagner des cours de cuisine à l’atelier des chef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релази на други задатак, 40.страна. ученици читају информације у другом задатку. Наставник пушта аудио запис који се односи на други задатак. Ученици слушају. Након преслушаног дела, наставник пита ученике о чему се ради у датом запису. Ученици одговарају. Наставник потпомаже комуникацију, као и остали ученици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крену 118.страну у уџбенику и да прате текст који ће им се поново пустит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еслушаног дела, наставник објашњава непознате речи и замоли ученике да други задатак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• 400 g de spaghettis ou de nouilles chinoises (pas 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macaronis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un sac de légumes surgelés coupés en petits morceaux o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 tomates, 1 carotte, 1 courgette, 1 poivron (pas 3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350 grammes de crevettes (pas litres) ou un bloc de tofu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• </w:t>
            </w:r>
            <w:r>
              <w:rPr>
                <w:b/>
                <w:lang w:val="sr-RS" w:eastAsia="sr-Latn-CS"/>
              </w:rPr>
              <w:t>de la sauce soja (pas de sauce tomate)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On peut remplacer le poulet par des crevettes ou par du tofu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обнављање речи из основне школе које се односе за обавезе / забрану, 40.страна у уџбенику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obligation et l’interdi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Il faut acheter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Il ne faut pas prendre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користи прилику да обнови са ученицима речи које се односе на количину и употребу </w:t>
            </w:r>
            <w:r>
              <w:rPr>
                <w:b/>
                <w:lang w:val="fr-FR" w:eastAsia="sr-Latn-CS"/>
              </w:rPr>
              <w:t>DE /D’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quantité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e kilo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e gramm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e lit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Un sac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Une boît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Un bouquet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>задаје ученицима да свако каже по једну реченицу користећи глаголе / фразе који се односе на куповину: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fair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le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courses</w:t>
            </w:r>
            <w:r>
              <w:rPr>
                <w:lang w:val="sr-CS"/>
              </w:rPr>
              <w:t xml:space="preserve"> / </w:t>
            </w:r>
            <w:r>
              <w:rPr>
                <w:lang w:val="fr-FR"/>
              </w:rPr>
              <w:t>fair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le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achats</w:t>
            </w:r>
            <w:r>
              <w:rPr>
                <w:lang w:val="sr-CS"/>
              </w:rPr>
              <w:t xml:space="preserve"> / </w:t>
            </w:r>
            <w:r>
              <w:rPr>
                <w:lang w:val="fr-FR"/>
              </w:rPr>
              <w:t>acheter</w:t>
            </w:r>
            <w:r>
              <w:rPr>
                <w:lang w:val="sr-CS"/>
              </w:rPr>
              <w:t xml:space="preserve"> / </w:t>
            </w:r>
            <w:r>
              <w:rPr>
                <w:lang w:val="fr-FR"/>
              </w:rPr>
              <w:t>fair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d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shopping</w:t>
            </w:r>
            <w:r>
              <w:rPr>
                <w:lang w:val="sr-CS"/>
              </w:rPr>
              <w:t xml:space="preserve"> / </w:t>
            </w:r>
            <w:r>
              <w:rPr>
                <w:lang w:val="fr-FR"/>
              </w:rPr>
              <w:t>fair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d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magasin</w:t>
            </w:r>
            <w:r>
              <w:rPr>
                <w:lang w:val="sr-RS"/>
              </w:rPr>
              <w:t>. Наставник им задаје да, у виду домаћег задатка, пронађу реченице на француском језику  на интернету које изражавају обавезу или забрану и да исте препишу –пет речениц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3:59:00Z</dcterms:created>
  <dc:creator>User</dc:creator>
  <dc:description/>
  <cp:keywords/>
  <dc:language>en-US</dc:language>
  <cp:lastModifiedBy>UserG</cp:lastModifiedBy>
  <dcterms:modified xsi:type="dcterms:W3CDTF">2022-07-08T14:24:00Z</dcterms:modified>
  <cp:revision>3</cp:revision>
  <dc:subject/>
  <dc:title> </dc:title>
</cp:coreProperties>
</file>