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sentons un pla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lang w:val="sr-RS"/>
              </w:rPr>
              <w:t>Оспособљавање ученика да саопшти порекло неког јел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представе неко јело, када је настало, у којој земљ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-</w:t>
            </w:r>
            <w:r>
              <w:rPr>
                <w:lang w:val="sr-RS"/>
              </w:rPr>
              <w:t>наброје називе јела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историја, географија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 и саопштава им да ће се на датом часу обрадити нова наставна јединица која се односи на представљање неког традиционалног јела. Наставник исписује на табли назив наставне јединице: </w:t>
            </w:r>
            <w:r>
              <w:rPr>
                <w:b/>
                <w:lang w:val="sr-RS"/>
              </w:rPr>
              <w:t>Présentons un plat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отворе 42.страну у уџбеник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шта виде на сликама. На основу слике кромпира, ученици могу наслутити да се ради о Америци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’est l’histoire de la pomme de terre qui est née en Amérique Latine. La pomme de terre est après importée en Europ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прочитају текст и објашњава им значење следећих речи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e méfier –avoir peur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Convaincre – persuader, faire changer d’av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ffoler – adorer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n hommage – en sa mémoi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очитаног текста, ученици раде у пару први задатак. Одговарају на питања. Наставник проверава одговоре заједно са ученицима и коригује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orrigé :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Parmentier est un pharmacien militaire frança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Ils s’en méfient. Ils les donnent aux animaux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Parmentier prépare pour le roi un repas à base de ce seul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égume. Ensuite les Français commencent à manger d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mmes de ter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Le hachis est un plat à base de purée de pommes de ter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t de restes de viand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други задатак пита ученике шта виде на слици. Ученици препознају да је у питању неко јело; у документу се налазе састојци, припрема датог је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прочитају рецепт и одговоре на питања у склопу другог задатка. Ученици раде у пару. Наставник проверава одговор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1 heure au total (30 min de préparation et 30 min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uisson)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On épluche les pommes de terre et les oignon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es personnes qui ne mangent pas de viande (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égétariens)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трећи задатак, који се односи на аудио запис. Ученици слушају аудио запис два пута и треба да упишу информације које чују. Ученици раде индивидуално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1486"/>
              <w:gridCol w:w="1486"/>
              <w:gridCol w:w="1486"/>
              <w:gridCol w:w="1486"/>
            </w:tblGrid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bCs/>
                      <w:lang w:eastAsia="sr-Latn-CS"/>
                    </w:rPr>
                  </w:pPr>
                  <w:r>
                    <w:rPr>
                      <w:b/>
                      <w:bCs/>
                      <w:lang w:eastAsia="sr-Latn-CS"/>
                    </w:rPr>
                    <w:t>Typ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bCs/>
                      <w:lang w:eastAsia="sr-Latn-CS"/>
                    </w:rPr>
                    <w:t>de plat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b/>
                      <w:bCs/>
                      <w:lang w:val="fr-FR" w:eastAsia="sr-Latn-CS"/>
                    </w:rPr>
                    <w:t>Où est n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bCs/>
                      <w:lang w:val="fr-FR" w:eastAsia="sr-Latn-CS"/>
                    </w:rPr>
                    <w:t xml:space="preserve">le plat ? 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 xml:space="preserve">Quand ? 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Pourquoi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ce nom ?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eastAsia="sr-Latn-CS"/>
                    </w:rPr>
                  </w:pPr>
                  <w:r>
                    <w:rPr>
                      <w:b/>
                      <w:lang w:eastAsia="sr-Latn-CS"/>
                    </w:rPr>
                    <w:t>La tart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eastAsia="sr-Latn-CS"/>
                    </w:rPr>
                    <w:t>Tatin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Dessert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En France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En 1926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Nom de son inventrice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eastAsia="sr-Latn-CS"/>
                    </w:rPr>
                    <w:t>L</w:t>
                  </w:r>
                  <w:r>
                    <w:rPr>
                      <w:b/>
                      <w:lang w:eastAsia="sr-Latn-CS"/>
                    </w:rPr>
                    <w:t>’</w:t>
                  </w:r>
                  <w:r>
                    <w:rPr>
                      <w:b/>
                      <w:lang w:eastAsia="sr-Latn-CS"/>
                    </w:rPr>
                    <w:t>éclair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Dessert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En France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Au XIXe siècle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Parce qu’il se mange très vite (en un éclair)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eastAsia="sr-Latn-CS"/>
                    </w:rPr>
                  </w:pPr>
                  <w:r>
                    <w:rPr>
                      <w:b/>
                      <w:lang w:eastAsia="sr-Latn-CS"/>
                    </w:rPr>
                    <w:t>La pizza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eastAsia="sr-Latn-CS"/>
                    </w:rPr>
                    <w:t>Margherita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 xml:space="preserve">Plat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En Italie, à Naples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En 1889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Pour rendre</w:t>
                  </w:r>
                </w:p>
                <w:p>
                  <w:pPr>
                    <w:pStyle w:val="Bezrazmaka"/>
                    <w:rPr/>
                  </w:pPr>
                  <w:r>
                    <w:rPr>
                      <w:b/>
                      <w:lang w:val="fr-FR" w:eastAsia="sr-Latn-CS"/>
                    </w:rPr>
                    <w:t>hommage à la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reine Margherita</w:t>
                  </w:r>
                </w:p>
              </w:tc>
            </w:tr>
          </w:tbl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пита ученике које су специјалитете научили на часовима и задаје им да, у виду домаћег задатка, напишу пет питања и пет одговора: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fr-FR"/>
              </w:rPr>
              <w:t>Pourquoi</w:t>
            </w:r>
            <w:r>
              <w:rPr>
                <w:b/>
                <w:lang w:val="sr-RS"/>
              </w:rPr>
              <w:t>….</w:t>
            </w:r>
            <w:r>
              <w:rPr>
                <w:b/>
                <w:lang w:val="fr-FR"/>
              </w:rPr>
              <w:t> </w:t>
            </w:r>
            <w:r>
              <w:rPr>
                <w:b/>
                <w:lang w:val="sr-RS"/>
              </w:rPr>
              <w:t xml:space="preserve">? ----------- </w:t>
            </w:r>
            <w:r>
              <w:rPr>
                <w:b/>
                <w:lang w:val="fr-FR"/>
              </w:rPr>
              <w:t>Parc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que</w:t>
            </w:r>
            <w:r>
              <w:rPr>
                <w:b/>
                <w:lang w:val="sr-RS"/>
              </w:rPr>
              <w:t>…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21:42:00Z</dcterms:created>
  <dc:creator>User</dc:creator>
  <dc:description/>
  <cp:keywords/>
  <dc:language>en-US</dc:language>
  <cp:lastModifiedBy>UserG</cp:lastModifiedBy>
  <dcterms:modified xsi:type="dcterms:W3CDTF">2022-07-08T22:17:00Z</dcterms:modified>
  <cp:revision>3</cp:revision>
  <dc:subject/>
  <dc:title> </dc:title>
</cp:coreProperties>
</file>