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0 / 0.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honétique, lex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ежбавање претходно обрађеног лексичко-граматичко-фонетс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кажу позитиван степен усвојеног лексичког и граматичког садржаја који се односи на природне непогод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које се односе на исказивање осећ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речи које се односе на јавна информисања, друштвене мреж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>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</w:t>
            </w:r>
            <w:r>
              <w:rPr/>
              <w:t>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3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 и саопштава им да ће дати час бити посвећен обнављању лексике и фонетским вежбањим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88.страну у радној свесци. Саопштава им да ће се одрадити вежбања на слух која обухватају 1, 2, 3, 4, 5, 6.задатак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раде индивидуално. Након сваког одрађеног задатка, наставник проверава одговоре ученика. Наставник објашњава таче одговоре и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[e] : a, d et f – [ɛ] : b, c et 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a. Pendant le cyclone, les gens étaient inquiets. – b. Il y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0 ans, les jeunes lisaient beaucoup la presse. – c. La police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rrêté un jeune pour excès de vitesse. – d. J’ai vu les imag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’une catastrophe naturelle à la télé. – e. Les pompiers on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auvé une dizaine de personnes. – f. Plus jeune, je voula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venir reporter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a. filmé – b. était – c. cherché – d. demandé – 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hotographiait – f. réalisai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1 fois. – b. 2 fois. – c. 2 fois. – d. 1 fois. – e. 2 fois. – f. 2 fo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6. a. J’ai écouté la radio. – b. Vous avez laissé un message. – c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n père était reporter. – d. Les gens avaient très peur. – e. 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ournaliste a parlé de la tempê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едми задатак се односи, такође, на слух, међутим, ученици ће, након одслушаног аудио записа, да симулирају дијалог као прави новинар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ледећи сет задатака од 1. до 4. се односи на познавање лексике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к ученици раде, наставник пита оне ученике који треба да одговара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 a. VENT – b. PLUIE – c. CYCLONE – d. INONDATIONS – 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INISTRÉ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Image 1 : Être fier Image 2 : Se sentir mal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mage 3 : Avoir le trac Image 4 : Être conten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Image 5 : Être terrifi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3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drawing>
                <wp:inline distT="0" distB="0" distL="0" distR="0">
                  <wp:extent cx="4143375" cy="255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4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који су били активни, награђује их оценом и саопштава им да ће се на следећем часу увежбавати за контролни задатак, који ће садржати задатке који су пређени током претходних часо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45:00Z</dcterms:created>
  <dc:creator>User</dc:creator>
  <dc:description/>
  <cp:keywords/>
  <dc:language>en-US</dc:language>
  <cp:lastModifiedBy>UserG</cp:lastModifiedBy>
  <dcterms:modified xsi:type="dcterms:W3CDTF">2022-07-11T14:59:00Z</dcterms:modified>
  <cp:revision>3</cp:revision>
  <dc:subject/>
  <dc:title> </dc:title>
</cp:coreProperties>
</file>