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8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 ; projet –Faisons un reportage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авладани истраживачки групни рад ученика који се односи на пројектну наставу- репортаж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на основу претходно обрађеног, наученог лексичко-граматичког садржаја интерпретирају путем презентација / слика /текстова / видео записа припремљену репортажу на изабрану те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дигитална компетенција, </w:t>
            </w:r>
            <w:r>
              <w:rPr>
                <w:bCs/>
                <w:lang w:val="sr-CS" w:eastAsia="sr-Latn-CS"/>
              </w:rPr>
              <w:t>одговорно учешће у демократском друштву, предузимљивост и оријентација ка предузетништву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ПТ презентација, интернет, додатни материјал, виде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рачунарство и информатика, истор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поставља питања ученицима након њиховог излагањ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излагање својих другара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на датом часу неколико група да презентује свој истраживачки рад који се односи репортажу у вези са изабраном темом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bCs/>
                <w:lang w:val="sr-RS" w:eastAsia="sr-Latn-CS"/>
              </w:rPr>
              <w:t>Ученици интерпретирају своје истраживање путем презентација, интернета, видео снимака, ППТ презентације, симулације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Остале групе ученика слушају, постављају питања, дају своје мишљење у вези са њиховим радом; саопштавају занимљивости које су чули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По завршетку излагања сваке групе, наставник поставља питања групи која је презентовала свој рад, као и осталим групама како би био уверен да је остатак одељења разумео излагање својих друга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и  даје им оцене у склопу практичне примене наученог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4:20:00Z</dcterms:created>
  <dc:creator>User</dc:creator>
  <dc:description/>
  <cp:keywords/>
  <dc:language>en-US</dc:language>
  <cp:lastModifiedBy>UserG</cp:lastModifiedBy>
  <dcterms:modified xsi:type="dcterms:W3CDTF">2022-07-11T14:20:00Z</dcterms:modified>
  <cp:revision>2</cp:revision>
  <dc:subject/>
  <dc:title> </dc:title>
</cp:coreProperties>
</file>