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 : Les lieux visités et les activités ; exposés des groupes (II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градови, државе, места- презентаци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извора са интернета, градове / државе /мес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усменим путем презентују свој истражив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утем групног рада одговоре на задатак који се односи на представљање сегмената који чине целину истраживачког ра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на датом часу неколико група да презентује свој истраживачки рад који се односи на места / држав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Ученици интерпретирају своје истраживање путем презентација, интернета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оцене ученицима који су представили свој рад и најављује да ће се на следећем часу радити вежбања из радне свеске и да је неопходно да их сви ученици поне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8:27:00Z</dcterms:created>
  <dc:creator>User</dc:creator>
  <dc:description/>
  <cp:keywords/>
  <dc:language>en-US</dc:language>
  <cp:lastModifiedBy>UserG</cp:lastModifiedBy>
  <dcterms:modified xsi:type="dcterms:W3CDTF">2022-07-07T18:27:00Z</dcterms:modified>
  <cp:revision>2</cp:revision>
  <dc:subject/>
  <dc:title> </dc:title>
</cp:coreProperties>
</file>