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4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ahier d’activités - 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/>
            </w:pPr>
            <w:r>
              <w:rPr>
                <w:lang w:val="sr-CS" w:eastAsia="sr-Latn-CS"/>
              </w:rPr>
              <w:t>-се усмено и писмено изразе користећи презент, прости футур, речи које се односе на а</w:t>
            </w:r>
            <w:r>
              <w:rPr>
                <w:lang w:val="sr-RS" w:eastAsia="sr-Latn-CS"/>
              </w:rPr>
              <w:t>нкету,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правилно користе облике компаратива и суперлатива именица и придева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дна свеска, рачунар, д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рачунарство и информатика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који је био у виду препричавања неког кратког текста са интернета / из новина који се односио на музику. Наставник уводи ученике у наставну јединицу која се односи на тумачење и израду анкет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вако понаособ каже на француском језику по једну реченицу у комапративу или у суперлативу, затим их замоли да окрену 64.страну у радној свесци и погледају први и други задатак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питања, наставник пушта два пута аудио запис са временским размаком од 30-ак секунди између првог и другог слушања. Ученици раде индивидуално ова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оверава одговоре ученика, коригује исте уколико су нетачн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Corrig</w:t>
            </w:r>
            <w:r>
              <w:rPr>
                <w:b/>
                <w:color w:val="000000"/>
                <w:lang w:val="sr-CS" w:eastAsia="sr-Latn-CS"/>
              </w:rPr>
              <w:t>é</w:t>
            </w:r>
            <w:r>
              <w:rPr>
                <w:b/>
                <w:color w:val="000000"/>
                <w:lang w:val="fr-FR" w:eastAsia="sr-Latn-CS"/>
              </w:rPr>
              <w:t> </w:t>
            </w:r>
            <w:r>
              <w:rPr>
                <w:b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1. a. 3 – b. 1 – c. Des séries et des films ; du sport. – d. Les liv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numériques et YouTub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2. Vrai : c et 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релази на трећи и четврти задатак. Ученици треба да, у трећем задатку, на основу графикона напишу правилне облике компаратива. Четврти задатак се односи на негацију. Наставник подсећа ученике на негацију; уколико имамо речи за негацију онда изостављамо реч </w:t>
            </w:r>
            <w:r>
              <w:rPr>
                <w:b/>
                <w:color w:val="000000"/>
                <w:lang w:val="fr-FR" w:eastAsia="sr-Latn-CS"/>
              </w:rPr>
              <w:t>pas</w:t>
            </w:r>
            <w:r>
              <w:rPr>
                <w:b/>
                <w:color w:val="000000"/>
                <w:lang w:val="sr-RS" w:eastAsia="sr-Latn-CS"/>
              </w:rPr>
              <w:t xml:space="preserve"> и да ће се негацији посветити пажња на следећем часу обрад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3. a. Les garçons sont plus sportifs que les filles. – b. Les fille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écoutent plus de musique que les garçons. – c. Les garçons</w:t>
            </w:r>
            <w:r>
              <w:rPr>
                <w:lang w:val="fr-FR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>lisent moins que les filles. – d. Les garçons font plus de spor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filles. – e. Les filles vont plus sur les réseaux sociau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que les garçon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4. – Oui, je vais régulièrement sur YouTube et Snapchat, mais j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ne vais jamais sur Faceboo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après 22 h, je n’envoie de message à personn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Non, j’ai fait du volleyball au collège, mais maintenant, je n’a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plus le temp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– </w:t>
            </w:r>
            <w:r>
              <w:rPr>
                <w:b/>
                <w:color w:val="000000"/>
                <w:lang w:val="sr-RS" w:eastAsia="sr-Latn-CS"/>
              </w:rPr>
              <w:t>Je sais, mais je ne connais person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–</w:t>
            </w:r>
            <w:r>
              <w:rPr>
                <w:b/>
                <w:color w:val="000000"/>
                <w:lang w:val="sr-RS" w:eastAsia="sr-Latn-CS"/>
              </w:rPr>
              <w:t>Non, je n’ai plus besoin d’aller au ciném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ученицима да одраде, у виду домаћег задатка, 5.задатак као и да саставе, у виду анкете, десет питања са понуђеним одговорима. Ученици треба да ураде домаћи задатак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1:06:00Z</dcterms:created>
  <dc:creator>User</dc:creator>
  <dc:description/>
  <cp:keywords/>
  <dc:language>en-US</dc:language>
  <cp:lastModifiedBy>UserG</cp:lastModifiedBy>
  <dcterms:modified xsi:type="dcterms:W3CDTF">2022-07-10T21:55:00Z</dcterms:modified>
  <cp:revision>6</cp:revision>
  <dc:subject/>
  <dc:title> </dc:title>
</cp:coreProperties>
</file>