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резултате, исписује скалу за оцењивање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коментаре, постављају питања уколико нешто не разумеју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птава ученицима на који начин је вредновао задатке, исписује скалу на табли, анализира заједно са ученицима задатке обе груп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Један ученик једне и други ученик друге групе исписују исправку на табли, ученици могу да се смењују. Наставник додатно појашњава одговоре који су уједно и исписани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8:00Z</dcterms:created>
  <dc:creator>User</dc:creator>
  <dc:description/>
  <cp:keywords/>
  <dc:language>en-US</dc:language>
  <cp:lastModifiedBy>UserG</cp:lastModifiedBy>
  <dcterms:modified xsi:type="dcterms:W3CDTF">2022-07-08T20:30:00Z</dcterms:modified>
  <cp:revision>4</cp:revision>
  <dc:subject/>
  <dc:title> </dc:title>
</cp:coreProperties>
</file>