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46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ahier d’activités - Pratiques grammaticales et lexicales ; projet –Faisons un reportage!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вежба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Увид у савладани истраживачки групни рад ученика који се односи на пројектну наставу- репортаж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на основу претходно обрађеног, наученог лексичко-граматичког садржаја интерпретирају путем презентација / слика /текстова / видео записа припремљену репортажу на изабрану тем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дигитална компетенција, </w:t>
            </w:r>
            <w:r>
              <w:rPr>
                <w:bCs/>
                <w:lang w:val="sr-CS" w:eastAsia="sr-Latn-CS"/>
              </w:rPr>
              <w:t>одговорно учешће у демократском друштву, предузимљивост и оријентација ка предузетништву, решавање пробле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ПТ презентација, интернет, додатни материјал, виде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географија, рачунарство и информатика, историја, грађанско васпитање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познаје ученике са наставом јединицом, поставља питања ученицима након њиховог излагањ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лушају излагање својих другара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егледа домаћи задатак и саопштава да ће на датом часу неколико група да презентује свој истраживачки рад који се односи репортажу у вези са изабраном темом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/>
            </w:pPr>
            <w:r>
              <w:rPr>
                <w:bCs/>
                <w:lang w:val="sr-RS" w:eastAsia="sr-Latn-CS"/>
              </w:rPr>
              <w:t>Ученици интерпретирају своје истраживање путем презентација, интернета, видео снимака, ППТ презентације, симулације.</w:t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Остале групе ученика слушају, постављају питања, дају своје мишљење у вези са њиховим радом; саопштавају занимљивости које су чули.</w:t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</w:r>
          </w:p>
          <w:p>
            <w:pPr>
              <w:pStyle w:val="Bezrazmaka"/>
              <w:rPr>
                <w:bCs/>
                <w:lang w:val="sr-RS" w:eastAsia="sr-Latn-CS"/>
              </w:rPr>
            </w:pPr>
            <w:r>
              <w:rPr>
                <w:bCs/>
                <w:lang w:val="sr-RS" w:eastAsia="sr-Latn-CS"/>
              </w:rPr>
              <w:t>По завршетку излагања сваке групе, наставник поставља питања групи која је презентовала свој рад, као и осталим групама како би био уверен да је остатак одељења разумео излагање својих другар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хваљује ученике и  даје им оцене у склопу практичне примене наученог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3:50:00Z</dcterms:created>
  <dc:creator>User</dc:creator>
  <dc:description/>
  <cp:keywords/>
  <dc:language>en-US</dc:language>
  <cp:lastModifiedBy>UserG</cp:lastModifiedBy>
  <dcterms:modified xsi:type="dcterms:W3CDTF">2022-07-11T13:54:00Z</dcterms:modified>
  <cp:revision>3</cp:revision>
  <dc:subject/>
  <dc:title> </dc:title>
</cp:coreProperties>
</file>