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b/>
                <w:bCs/>
                <w:color w:val="000000"/>
                <w:lang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5 – PROFESSION: REPORT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couvrons des reportag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искажу шта су радили, прочитали, да опишу неки догађај у прошлости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причају неки догађај у прошлости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саопште шта су радили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да кроз просте реченице у прошлости опишу живот неке познате личности / научници, писци, музичари, глумци, астонаути, војсковође,.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историја, географија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саопштава им да ће се на датом часу обрадити нова наставна јединица која се односи на описивање занимања познатих личност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Наставник замоли ученике да отворе 64.страну у уџбенику и да погледају, најпре слике и прочитају реченицу која се налази на врху стране.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оставља питања: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Qui est-ce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Quelle est sa profession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Est-ce que vous le connaissez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-Pourquoi il est célèbre ?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>-</w:t>
            </w:r>
            <w:r>
              <w:rPr>
                <w:b/>
                <w:lang w:val="fr-FR" w:eastAsia="sr-Latn-CS"/>
              </w:rPr>
              <w:t>Aimez-vous vivre dans l’espace ? Justifiez votre répons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одговарају на питањ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препознавања личности, наставник замоли ученике да, најпре, погледају питања у првом задатку, потом да се максимално концентришу на разумевање видео снимка који ће им се пустити, најпре, без тона због првог задатка под а), потом, са тоном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вог слушања без звука, ученици треба да напишу у првом задатку под а) редослед догађаја, затим, пре него што наставник буде пустио још једном снимак са тоном, ученици ће отворити 122.страну у уџбенику у пратити текст видео запис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>Наставник проверава одговоре ученика и замоли их да редом читају наглас текст. Наставник коригује фонетске грешке, уколико их има и на крају читања објашњава непознате реч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 a. b. – d. – a. – c. – 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a. Il est ingénieur, pilote et astronaut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Il a duré du 17 novembre 2016 au 6 juin 2017, plus de 6 moi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Il a duré plus de trois heures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замоли ученике да погледају слике у другом задатку и да исте повежу са претходним задатком, тј. са реченицама у њему. Ученици раде у пару. Наставник проверава одговоре ученик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Corrigé :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2. 1. a. – 2. d. – 3. e. – 4. c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похваљује оне ученике који су били најактивнији и задаје им да, у виду домаћег задатка, пронађу на интернету на француском језику биографију Томе Пескеа и да је препишу, преведе и науче да је препричај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1:23:00Z</dcterms:created>
  <dc:creator>User</dc:creator>
  <dc:description/>
  <cp:keywords/>
  <dc:language>en-US</dc:language>
  <cp:lastModifiedBy>UserG</cp:lastModifiedBy>
  <dcterms:modified xsi:type="dcterms:W3CDTF">2022-07-11T01:32:00Z</dcterms:modified>
  <cp:revision>3</cp:revision>
  <dc:subject/>
  <dc:title> </dc:title>
</cp:coreProperties>
</file>