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formons-nous !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саопште хронологију догађаја кроз усмено и писмено изражавањ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препричају неки догађај у прошлости, користећи временске конекторе: </w:t>
            </w:r>
            <w:r>
              <w:rPr>
                <w:lang w:val="fr-FR"/>
              </w:rPr>
              <w:t>d</w:t>
            </w:r>
            <w:r>
              <w:rPr>
                <w:lang w:val="sr-CS"/>
              </w:rPr>
              <w:t>’</w:t>
            </w:r>
            <w:r>
              <w:rPr>
                <w:lang w:val="fr-FR"/>
              </w:rPr>
              <w:t>abord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esnuite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apr</w:t>
            </w:r>
            <w:r>
              <w:rPr>
                <w:lang w:val="sr-CS"/>
              </w:rPr>
              <w:t>è</w:t>
            </w:r>
            <w:r>
              <w:rPr>
                <w:lang w:val="fr-FR"/>
              </w:rPr>
              <w:t>s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puis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alors</w:t>
            </w:r>
            <w:r>
              <w:rPr>
                <w:lang w:val="sr-CS"/>
              </w:rPr>
              <w:t xml:space="preserve">, </w:t>
            </w:r>
            <w:r>
              <w:rPr>
                <w:lang w:val="fr-FR"/>
              </w:rPr>
              <w:t>finalement</w:t>
            </w:r>
            <w:r>
              <w:rPr>
                <w:lang w:val="sr-CS"/>
              </w:rPr>
              <w:t xml:space="preserve"> / à </w:t>
            </w:r>
            <w:r>
              <w:rPr>
                <w:lang w:val="fr-FR"/>
              </w:rPr>
              <w:t>la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fin</w:t>
            </w:r>
            <w:r>
              <w:rPr>
                <w:lang w:val="sr-CS"/>
              </w:rPr>
              <w:t xml:space="preserve"> / </w:t>
            </w:r>
            <w:r>
              <w:rPr>
                <w:lang w:val="fr-FR"/>
              </w:rPr>
              <w:t>enfin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-правилно користе речи </w:t>
            </w:r>
            <w:r>
              <w:rPr>
                <w:lang w:val="fr-FR"/>
              </w:rPr>
              <w:t xml:space="preserve">pendant / il y a / en /depuis </w:t>
            </w:r>
            <w:r>
              <w:rPr>
                <w:lang w:val="sr-RS"/>
              </w:rPr>
              <w:t>у реченици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медиј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отворе 66.страну у уџбенику и кажу шта виде на слици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одговарају, затим наставник поставља питања: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Comment les jeunes s’informent aujourd’hui ?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-Pourquoi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инсистира да ученици у давању одговора користе везник </w:t>
            </w:r>
            <w:r>
              <w:rPr>
                <w:b/>
                <w:lang w:val="fr-FR" w:eastAsia="sr-Latn-CS"/>
              </w:rPr>
              <w:t>parce que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даје ученицима као активност да, најпре, прочитају текст, потом, да одговоре на питања. Ученици раде индивидуално. Наставник проверава одговоре ученика. Ученици укратко саопштавају о чему се ради у прочитаном тек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. Aujourd’hui, ils s’informent sur Internet. Ils suivent l’actualité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ur les réseaux sociaux (Facebook, YouTube et Twitter). Avant,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les jeunes s’informaient dans les journaux et à la radio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Avec les médias traditionnels, l’information n’est pa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oujours accessible en temps réel. On ne trouve pas tous l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types d’informations, et pas au même endroit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Ils ne veulent pas un horaire imposé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записује које изворе јавног информисања користимо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a télévision / la télé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s réseaux sociaux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journal / les journaux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a radio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journal télévisé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une information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’actualité internationale / politique / culturel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a politiqu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le sport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un fait diver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Наставник прелази на обраду временских везника дајући примере.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puis – indique le début d’une action qui continue dans le présent :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    </w:t>
            </w:r>
            <w:r>
              <w:rPr>
                <w:b/>
                <w:color w:val="FF0000"/>
                <w:lang w:val="fr-FR" w:eastAsia="sr-Latn-CS"/>
              </w:rPr>
              <w:t>Il n’est pas là depuis trois jours. / il n’a pas dormi depuis trois jours.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color w:val="FF0000"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y a – indique le temps écoulé entre la fin de l’action et le moment présent :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                         </w:t>
            </w:r>
            <w:r>
              <w:rPr>
                <w:b/>
                <w:color w:val="FF0000"/>
                <w:lang w:val="fr-FR" w:eastAsia="sr-Latn-CS"/>
              </w:rPr>
              <w:t>Je me suis marié il y a trois ans.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color w:val="FF0000"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endant – indique une durée déterminée :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color w:val="FF0000"/>
                <w:lang w:val="fr-FR" w:eastAsia="sr-Latn-CS"/>
              </w:rPr>
              <w:t xml:space="preserve">               </w:t>
            </w:r>
            <w:r>
              <w:rPr>
                <w:b/>
                <w:color w:val="FF0000"/>
                <w:lang w:val="fr-FR" w:eastAsia="sr-Latn-CS"/>
              </w:rPr>
              <w:t>Je lis pendant une heure. / J’ai lu pendant deux heures.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color w:val="FF0000"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En – indique le temps nécessaire pour accomplir une action :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          </w:t>
            </w:r>
            <w:r>
              <w:rPr>
                <w:b/>
                <w:color w:val="FF0000"/>
                <w:lang w:val="fr-FR" w:eastAsia="sr-Latn-CS"/>
              </w:rPr>
              <w:t>J’ai fait mes devoirs de français en vingt minutes.</w:t>
            </w:r>
          </w:p>
          <w:p>
            <w:pPr>
              <w:pStyle w:val="Bezrazmaka"/>
              <w:rPr>
                <w:b/>
                <w:b/>
                <w:color w:val="FF0000"/>
                <w:lang w:val="fr-FR" w:eastAsia="sr-Latn-CS"/>
              </w:rPr>
            </w:pPr>
            <w:r>
              <w:rPr>
                <w:b/>
                <w:color w:val="FF0000"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123.страну у уџбенику и пушта им аудио запис који описује како се информишу четири младе особе. Ученици слушају аудио запис. Попуњавају, затим, табелу која се налази у склопу другог задатка на 66.страни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    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2.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857"/>
              <w:gridCol w:w="1857"/>
              <w:gridCol w:w="1858"/>
            </w:tblGrid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Combien de temps ?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Comment ?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Thèmes préférés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Fabien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eastAsia="sr-Latn-CS"/>
                    </w:rPr>
                  </w:pPr>
                  <w:r>
                    <w:rPr>
                      <w:b/>
                      <w:lang w:eastAsia="sr-Latn-CS"/>
                    </w:rPr>
                    <w:t>Une a deux</w:t>
                  </w:r>
                </w:p>
                <w:p>
                  <w:pPr>
                    <w:pStyle w:val="Bezrazmaka"/>
                    <w:rPr>
                      <w:b/>
                      <w:b/>
                      <w:lang w:eastAsia="sr-Latn-CS"/>
                    </w:rPr>
                  </w:pPr>
                  <w:r>
                    <w:rPr>
                      <w:b/>
                      <w:lang w:eastAsia="sr-Latn-CS"/>
                    </w:rPr>
                    <w:t>heures par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eastAsia="sr-Latn-CS"/>
                    </w:rPr>
                    <w:t>jour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 xml:space="preserve">Sur écran, </w:t>
                  </w:r>
                </w:p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Twitter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politique,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international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et sport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Ambr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10 /15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minutes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quand ell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ne regard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pas le journal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télévisé l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soir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Sur Twitter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surtout, aussi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sur Facebook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(est abonnée à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de nombreux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journaux sur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Facebook)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les faits divers,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ce qui est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policier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Anouck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À peu près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30 minutes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Les médias à la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télévision (pas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la radio)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sport, politique,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faits divers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fr-FR" w:eastAsia="sr-Latn-CS"/>
                    </w:rPr>
                  </w:pPr>
                  <w:r>
                    <w:rPr>
                      <w:b/>
                      <w:lang w:val="fr-FR" w:eastAsia="sr-Latn-CS"/>
                    </w:rPr>
                    <w:t>Lé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Ne peut pas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donner de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chiffre précis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télévision (BFM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ou I-télé) et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réseaux sociaux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culture, politique,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actualité</w:t>
                  </w:r>
                </w:p>
                <w:p>
                  <w:pPr>
                    <w:pStyle w:val="Bezrazmaka"/>
                    <w:rPr>
                      <w:b/>
                      <w:b/>
                      <w:lang w:val="sr-RS" w:eastAsia="sr-Latn-CS"/>
                    </w:rPr>
                  </w:pPr>
                  <w:r>
                    <w:rPr>
                      <w:b/>
                      <w:lang w:val="sr-RS" w:eastAsia="sr-Latn-CS"/>
                    </w:rPr>
                    <w:t>internationale</w:t>
                  </w:r>
                </w:p>
              </w:tc>
            </w:tr>
          </w:tbl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, напишу неколико реченица, користећи се текстом и интернетом у вези са друштвеним реченицама које су им веома корисне за добијање информација, када их користе, ко их све користи, које садржаје траже на друштвеним мрежама, због чега су им корисне,…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User</dc:creator>
  <dc:description/>
  <cp:keywords/>
  <dc:language>en-US</dc:language>
  <cp:lastModifiedBy>UserG</cp:lastModifiedBy>
  <dcterms:modified xsi:type="dcterms:W3CDTF">2022-07-11T10:03:00Z</dcterms:modified>
  <cp:revision>3</cp:revision>
  <dc:subject/>
  <dc:title> </dc:title>
</cp:coreProperties>
</file>