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#</w:t>
            </w:r>
            <w:r>
              <w:rPr>
                <w:b/>
                <w:lang w:val="fr-FR"/>
              </w:rPr>
              <w:t>LACLASSE A</w:t>
            </w:r>
            <w:r>
              <w:rPr>
                <w:b/>
                <w:lang w:val="sr-RS"/>
              </w:rPr>
              <w:t>2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sr-CS"/>
              </w:rPr>
              <w:t>1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гимназија и средњих школа</w:t>
            </w:r>
            <w:r>
              <w:rPr>
                <w:b/>
              </w:rPr>
              <w:t xml:space="preserve">, </w:t>
            </w:r>
            <w:r>
              <w:rPr>
                <w:b/>
                <w:lang w:val="sr-RS"/>
              </w:rPr>
              <w:t>пета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</w:t>
            </w:r>
            <w:r>
              <w:rPr>
                <w:b/>
                <w:sz w:val="20"/>
                <w:szCs w:val="20"/>
                <w:lang w:val="sr-RS"/>
              </w:rPr>
              <w:t>авне</w:t>
            </w:r>
            <w:r>
              <w:rPr>
                <w:b/>
                <w:sz w:val="20"/>
                <w:szCs w:val="20"/>
                <w:lang w:val="sr-CS"/>
              </w:rPr>
              <w:t xml:space="preserve"> тем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583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</w:t>
            </w:r>
            <w:r>
              <w:rPr>
                <w:b/>
                <w:sz w:val="20"/>
                <w:szCs w:val="20"/>
                <w:lang w:val="sr-RS"/>
              </w:rPr>
              <w:t>ањ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BIENVENU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водни ча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sons connaissance ; les adjectifs qualificatifs et interrogatifs; les pronoms toniqu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É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résent des verbes réguliers et irrégulie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ons en famille avec les stars; les adjectifs possess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ique communicativ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rticles indéfinis, définis et contract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iques grammaticalе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enons-nous dans ma ville; le passé réce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 ville se transforme – Toulouse plages, c’est parti ! Le passé réce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heure est-il? Quelle est la date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pluriel des noms et des adjectif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luriel des noms et des adjectifs - exerci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icipons à des évènements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 évènement de la rentrée; le futur proch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mmaire, phonétique et lexique – exerci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la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UNITÉ 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 VOYAG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assé composé avec avoir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passé composé avec êt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’accord du participe passé avec le sujet et le complément d’objet direc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ageons nos souvenirs de vacan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 : Les lieux visités et les activit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artons pour la francophon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épositions de lie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vacances et les voyag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Analyse et 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e pronom adverbial 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 grammatic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ons des hébergemen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préhension de l’oral et production écri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contons une mésaventure ; indiquer un chem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préhension de l’oral et production écri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 : Les lieux visités et les activités ; exposés des groupes (I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 : Les lieux visités et les activités ; exposés des groupes (II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mmaire, phonétique et lexique – exercices – exerci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4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ision des paries grammaticales et lexica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la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À TABLE!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articles partitifs et la nourriture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sr-CS"/>
              </w:rPr>
              <w:t>1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 articles partitifs et la nourriture -exerci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une recette ; exprimer la chronologie ; le présent progress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ique communicativ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 : Présentons une recet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utter contre le gaspillage alimentaire; donner son av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solutions pour tous; l'adjectif indéfini tou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v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sons les cours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nom adverbial EN et l'impératif négat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et correction du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ision des temps (le présent, le passé composé, le passé récent, le futur proche et le présent progressif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ons un pl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 communicativ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 : Présentons une recette ; exposés des groupes (I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 : Présentons une recette ; exposés des groupes (II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préhension de l’oral et production écri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éparation pour le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correction du deuxième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mparfait –emploi et form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mparfait et le passé compos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'imparfait et le passé composé -exerci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étique et lexique – exerci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aînement au DELF A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valuation finale ; 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</w:t>
            </w:r>
            <w:r>
              <w:rPr>
                <w:sz w:val="22"/>
                <w:szCs w:val="22"/>
                <w:lang w:val="fr-FR"/>
              </w:rPr>
              <w:t>ystématisation ; 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sr-CS"/>
              </w:rPr>
              <w:t>7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00:00Z</dcterms:created>
  <dc:creator>User</dc:creator>
  <dc:description/>
  <cp:keywords/>
  <dc:language>en-US</dc:language>
  <cp:lastModifiedBy>Maja Miloradović</cp:lastModifiedBy>
  <dcterms:modified xsi:type="dcterms:W3CDTF">2023-08-17T14:00:00Z</dcterms:modified>
  <cp:revision>2</cp:revision>
  <dc:subject/>
  <dc:title>МИКРОПЛАН                          Nouveau Pixel, ДАТА СТАТУС                                            Француски језик за 6</dc:title>
</cp:coreProperties>
</file>