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Оспособљавање ученика да се писменим путем изрази на француском језику, користећи претходно обрађен и усвојен лексичко-граматички садржај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</w:t>
            </w:r>
            <w:r>
              <w:rPr>
                <w:lang w:val="sr-RS" w:eastAsia="sr-Latn-CS"/>
              </w:rPr>
              <w:t>се писмено представе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конјугирају презент глагола који се налазе у вежбањима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употребе коректну форму описних придева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правилно употребе у реченици облик блиског прошлог времена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исправно именују и напишу заједничке именице које се односе на чланове породиц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</w:t>
            </w:r>
            <w:r>
              <w:rPr>
                <w:lang w:eastAsia="sr-Latn-CS"/>
              </w:rPr>
              <w:t>j</w:t>
            </w:r>
            <w:r>
              <w:rPr>
                <w:lang w:val="ru-RU" w:eastAsia="sr-Latn-CS"/>
              </w:rPr>
              <w:t>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истрибуира тест ученицима, ученици уколико не разумеју неку реч, наставник им преводи и врши контролу израде теста, интеракција наставник – ученик,  ученик – настав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а објашњења, постављају питања уколико нешто не разумеју; интеракција наставник – ученик,  ученик – настав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 w:eastAsia="sr-Latn-CS"/>
              </w:rPr>
            </w:pPr>
            <w:r>
              <w:rPr>
                <w:color w:val="000000"/>
                <w:lang w:val="sr-RS" w:eastAsia="sr-Latn-CS"/>
              </w:rPr>
              <w:t>На почетку часа н</w:t>
            </w:r>
            <w:r>
              <w:rPr>
                <w:color w:val="000000"/>
                <w:lang w:val="sr-CS" w:eastAsia="sr-Latn-CS"/>
              </w:rPr>
              <w:t>аставник поздравља ученике, дели им тест, две групе, и саопштава им да ће радити тест цео час, како је то, иначе, по пропозицијама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2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приступају изради теста. Уколико не разумеју неку реч или сам задатака, подижу руку и постављају питање наставницима. Наставник све време врши контролу рада над ученицима, упозорава ученике о преосталом времену за израду задатак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 xml:space="preserve">наставник саопштава ученицима да полако предају своје радове и саопштава им да ће се на следећем часу одрадити анализа и исправак теста и да обавезно понесу своје свеске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9:54:00Z</dcterms:created>
  <dc:creator>User</dc:creator>
  <dc:description/>
  <cp:keywords/>
  <dc:language>en-US</dc:language>
  <cp:lastModifiedBy>UserG</cp:lastModifiedBy>
  <dcterms:modified xsi:type="dcterms:W3CDTF">2022-06-15T20:05:00Z</dcterms:modified>
  <cp:revision>4</cp:revision>
  <dc:subject/>
  <dc:title> </dc:title>
</cp:coreProperties>
</file>