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6 – </w:t>
            </w:r>
            <w:r>
              <w:rPr>
                <w:b/>
                <w:lang w:val="fr-FR" w:eastAsia="sr-Latn-CS"/>
              </w:rPr>
              <w:t>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 шесту наставну тему. Ученици ће користити вокабулар који се односи на заним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називе занимањ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објасне на француском језику занимање,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који говори о занимањ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увежбавати лексика која се односи на заним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104.страну у радној свесци. Саопштава им да ураде прва четири задатка. Ученици раде индивидуално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Imparfait : a et e. – Passé composé : b, c et 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2. « Quand j’étais enfant, je voulais être écrivain. Puis, quan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j’ai obtenu mon bac, j’ai changé d’avis et j’ai choisi de faire d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études de droits pour devenir avocate ! Mais quand je su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trée en licence de droit à l’université, ça a été un vrai choc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e n’était pas du tout ce que je croyais et cela ne m’a pas pl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u tout ! Finalement, j’ai décidé de changer de voie. J’ai suiv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une formation et je suis devenue fleuriste !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3. Nous voulons former les professionnels de l’informatique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emain 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Vous savez utiliser un ordinateur 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ous voulez vous former aux métiers du numérique 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lors, vous pouvez intégrer notre école de programmation ..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tièrement gratuite !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Nos étudiants doivent suivre un an de formation intensive dan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notre école, puis un an de professionnalisation en entrepri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suite, ils peuvent rapidement trouver du travail dans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secteur de l’informatiqu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4. a. Fréquence – b. Manière – c. Manière – d. Quantité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Fréque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да ураде следећи сет задатака, од петод до деветог задатка. Ученици раде у пару. 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sauras – b. seront – c. aura – d. irons – e. recevrez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. pourra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7. a-3, b-5, c-4, d-1, e-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8. a. Les avocats doivent beaucoup étudier. – b. Le métier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médecin m’intéresse peu. – c. Le conseiller d’orientation m’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ien aidé. – d. Ça te tente toujours d’être boulanger ? – e. Il 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ite trouvé un travail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9. a. ira : aller – b. il dira : dire – c. il mettra : mettre. – d. il devra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evoir – e. il parlera : parler – f. il n’oubliera pas : oubli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  саставе тест који ће се односити на занимања. Наставник даје инструкције ученицима да могу да користе све доступне изворе информација: уџбеник, радна свеска, интернет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1:02:00Z</dcterms:created>
  <dc:creator>User</dc:creator>
  <dc:description/>
  <cp:keywords/>
  <dc:language>en-US</dc:language>
  <cp:lastModifiedBy>UserG</cp:lastModifiedBy>
  <dcterms:modified xsi:type="dcterms:W3CDTF">2022-07-11T21:02:00Z</dcterms:modified>
  <cp:revision>2</cp:revision>
  <dc:subject/>
  <dc:title> </dc:title>
</cp:coreProperties>
</file>