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</w:t>
            </w:r>
            <w:r>
              <w:rPr>
                <w:b/>
                <w:bCs/>
                <w:color w:val="000000"/>
                <w:lang w:val="sr-RS" w:eastAsia="sr-Latn-CS"/>
              </w:rPr>
              <w:t>6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4 – </w:t>
            </w:r>
            <w:r>
              <w:rPr>
                <w:b/>
                <w:lang w:val="fr-FR" w:eastAsia="sr-Latn-CS"/>
              </w:rPr>
              <w:t>ON SORT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 који се односи на другу наставну јединицу четврте наставне тем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се усмено и писмено изразе користећи презент, прости футур, речи које се односе на а</w:t>
            </w:r>
            <w:r>
              <w:rPr>
                <w:lang w:val="sr-RS" w:eastAsia="sr-Latn-CS"/>
              </w:rPr>
              <w:t>нкету,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правилно користе облике компаратива и суперлатива именица и придева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, дигитална компетенција, рад с подацима и информацијам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рачунарство и информатика, грађанско васпитање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аје инструкције, објашњава, појашњава своје исказе,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поздравља ученике, пита их како су, прегледа домаћи задатак који је био у виду препричавања неког кратког текста са интернета / из новина који се односио на музику. Наставник уводи ученике у наставну јединицу која се односи на тумачење и израду анкете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Наставник замоли ученике да свако понаособ каже на француском језику по једну реченицу у комапративу или у суперлативу, затим их замоли да окрену 64.страну у радној свесци и погледају први и други задатак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Ученици читају питања, наставник пушта два пута аудио запис са временским размаком од 30-ак секунди између првог и другог слушања. Ученици раде индивидуално овај задатак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проверава одговоре ученика, коригује исте уколико су нетачни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fr-FR" w:eastAsia="sr-Latn-CS"/>
              </w:rPr>
              <w:t>Corrig</w:t>
            </w:r>
            <w:r>
              <w:rPr>
                <w:b/>
                <w:color w:val="000000"/>
                <w:lang w:val="sr-CS" w:eastAsia="sr-Latn-CS"/>
              </w:rPr>
              <w:t>é</w:t>
            </w:r>
            <w:r>
              <w:rPr>
                <w:b/>
                <w:color w:val="000000"/>
                <w:lang w:val="fr-FR" w:eastAsia="sr-Latn-CS"/>
              </w:rPr>
              <w:t> </w:t>
            </w:r>
            <w:r>
              <w:rPr>
                <w:b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1. a. 3 – b. 1 – c. Des séries et des films ; du sport. – d. Les livre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numériques et YouTub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2. Vrai : c et d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релази на трећи и четврти задатак. Ученици треба да, у трећем задатку, на основу графикона напишу правилне облике компаратива. Четврти задатак се односи на негацију. Наставник подсећа ученике на негацију</w:t>
            </w:r>
            <w:r>
              <w:rPr>
                <w:b/>
                <w:color w:val="000000"/>
                <w:lang w:val="sr-RS" w:eastAsia="sr-Latn-C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3. a. Les garçons sont plus sportifs que les filles. – b. Les filles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>écoutent plus de musique que les garçons. – c. Les garçons</w:t>
            </w:r>
            <w:r>
              <w:rPr>
                <w:lang w:val="fr-FR"/>
              </w:rPr>
              <w:t xml:space="preserve"> </w:t>
            </w:r>
            <w:r>
              <w:rPr>
                <w:b/>
                <w:color w:val="000000"/>
                <w:lang w:val="sr-RS" w:eastAsia="sr-Latn-CS"/>
              </w:rPr>
              <w:t>lisent moins que les filles. – d. Les garçons font plus de sport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que les filles. – e. Les filles vont plus sur les réseaux sociaux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que les garçons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4. – Oui, je vais régulièrement sur YouTube et Snapchat, mais j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ne vais jamais sur Facebook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 xml:space="preserve">– </w:t>
            </w:r>
            <w:r>
              <w:rPr>
                <w:b/>
                <w:color w:val="000000"/>
                <w:lang w:val="sr-RS" w:eastAsia="sr-Latn-CS"/>
              </w:rPr>
              <w:t>Non, après 22 h, je n’envoie de message à personn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 xml:space="preserve">– </w:t>
            </w:r>
            <w:r>
              <w:rPr>
                <w:b/>
                <w:color w:val="000000"/>
                <w:lang w:val="sr-RS" w:eastAsia="sr-Latn-CS"/>
              </w:rPr>
              <w:t>Non, j’ai fait du volleyball au collège, mais maintenant, je n’a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plus le temp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 xml:space="preserve">– </w:t>
            </w:r>
            <w:r>
              <w:rPr>
                <w:b/>
                <w:color w:val="000000"/>
                <w:lang w:val="sr-RS" w:eastAsia="sr-Latn-CS"/>
              </w:rPr>
              <w:t>Je sais, mais je ne connais personn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–</w:t>
            </w:r>
            <w:r>
              <w:rPr>
                <w:b/>
                <w:color w:val="000000"/>
                <w:lang w:val="sr-RS" w:eastAsia="sr-Latn-CS"/>
              </w:rPr>
              <w:t>Non, je n’ai plus besoin d’aller au cinéma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активни, награђује их оценом и задаје ученицима да одраде, у виду домаћег задатка, 5.задатак као и да саставе, у виду анкете, десет питања са понуђеним одговорима. Ученици треба да ураде домаћи задатак за следећи час вежбањ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22:38:00Z</dcterms:created>
  <dc:creator>User</dc:creator>
  <dc:description/>
  <cp:keywords/>
  <dc:language>en-US</dc:language>
  <cp:lastModifiedBy>UserG</cp:lastModifiedBy>
  <dcterms:modified xsi:type="dcterms:W3CDTF">2022-07-10T22:39:00Z</dcterms:modified>
  <cp:revision>3</cp:revision>
  <dc:subject/>
  <dc:title> </dc:title>
</cp:coreProperties>
</file>