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émoigno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користи речи које се односе на конкурс, патенте, наград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менују речи које се односе на такмичењ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баце реченице из директног у индиректни говор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облике правог и неправог објект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>, рачунарство и информатика, грађанско васпитање,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такмичења, конкурсе и проналаск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на француском језику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Est-ce que vous aimez les compétition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Et les concours ?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-Est-ce que vous avez remporté les prix quand vous avez participé aux concours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отворе 68.страну у уџбенику и пита их да ли су чули за </w:t>
            </w:r>
            <w:r>
              <w:rPr>
                <w:b/>
                <w:lang w:val="fr-FR" w:eastAsia="sr-Latn-CS"/>
              </w:rPr>
              <w:t>Le concours Lépin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објашњава ученицима на француском језику какав је то конкурс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Il s’agit d’un concours d’inventions qui est créé en 1901 par un préfet de police de l’époque, Louis Lépin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Beaucoup d’objets de notre vie quotidienne ont réussi à se faire connaître grâce à ce concours, par exemple l’aspirateur en 1907, le stylo à bille, le fer à vapeur, les lentilles de contact, …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 concours est organisé chaque année dans le cadre de la Foire de Paris, au printemp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кон објашњења везаног за Лепинов конкурс, наставник замоли ученике да отворе 123.страну у уџбенику и прате видео запис датог текста. Ученици пажљиво слушају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дгледаног видео записа, наставник замоли ученике да свако прочита наглас по једну реченицу. Ученици читају, наставник коригује фонетске грешке, уколико их има. Наставник објашњава значење непознатих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Даље, наставник замоли ученике да одговоре на питања у склопу првог задатка, питања се налазе на 68.страни. Ученици раде у пару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a. 8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b. 3 réponses parmi : une balise flash et alarme connectée ;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un emballage comestible pour le fourrage des animaux ; un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valise couplée à une patinette électrique ; la Super Mule ; un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ystème de guidage connecté pour vélo ; le vélo’van alimenté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par un panneau solaire et tracté par une bicyclette électrique ;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un toit en tuiles qui évite les détergents ; un masque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sommeil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. Ce sont les pompiers des Bouches-du-Rhôn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овог дела, наставник обнавља личне заменице у служби правог и неправог објекта, као и индиректни говор. Један ученик саопшти реченицу у директном говору, а остали треба да је пребаце у индиректни говор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задаје им да, у виду домаћег задатка, консултују интернет, пронађу и опишу неки патент. Састав треба да има најмање 80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53:00Z</dcterms:created>
  <dc:creator>User</dc:creator>
  <dc:description/>
  <cp:keywords/>
  <dc:language>en-US</dc:language>
  <cp:lastModifiedBy>UserG</cp:lastModifiedBy>
  <dcterms:modified xsi:type="dcterms:W3CDTF">2022-07-11T12:22:00Z</dcterms:modified>
  <cp:revision>3</cp:revision>
  <dc:subject/>
  <dc:title> </dc:title>
</cp:coreProperties>
</file>