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1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гимназија и средњих школа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#LaClasse A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>: 6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sr-Latn-CS" w:eastAsia="sr-Latn-CS"/>
              </w:rPr>
              <w:t xml:space="preserve">   </w:t>
            </w:r>
            <w:r>
              <w:rPr>
                <w:b/>
                <w:lang w:eastAsia="sr-Latn-CS"/>
              </w:rPr>
              <w:t>UNITÉ 3 – À</w:t>
            </w:r>
            <w:r>
              <w:rPr>
                <w:b/>
                <w:lang w:val="sr-RS" w:eastAsia="sr-Latn-CS"/>
              </w:rPr>
              <w:t xml:space="preserve"> </w:t>
            </w:r>
            <w:r>
              <w:rPr>
                <w:b/>
                <w:lang w:val="fr-FR" w:eastAsia="sr-Latn-CS"/>
              </w:rPr>
              <w:t>TABLE !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Pratique communicative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Увежбавање 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before="0" w:after="21"/>
              <w:rPr>
                <w:lang w:val="sr-RS"/>
              </w:rPr>
            </w:pPr>
            <w:r>
              <w:rPr>
                <w:lang w:val="sr-RS"/>
              </w:rPr>
              <w:t>Увежбавање претходно обрађеног лексичко-граматичког садржаја који се односи на храну, припремање јела, одговарања на питања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val="sr-CS"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ће бити у стању да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одговоре на питања која се односе на аудио запис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правилно употребе императив у реченици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правилно употребе прилошку заменицу у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разумеју текст и одговоре на питања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представе неко од јела у својој земљи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sr-RS"/>
              </w:rPr>
            </w:pPr>
            <w:r>
              <w:rPr>
                <w:bCs/>
                <w:lang w:val="ru-RU" w:eastAsia="sr-Latn-CS"/>
              </w:rPr>
              <w:t>Комуникација, компетенција за учење, сарадња</w:t>
            </w:r>
            <w:r>
              <w:rPr>
                <w:bCs/>
                <w:lang w:val="sr-Latn-RS" w:eastAsia="sr-Latn-CS"/>
              </w:rPr>
              <w:t>, естетичка компетенција</w:t>
            </w:r>
            <w:r>
              <w:rPr>
                <w:bCs/>
                <w:lang w:val="sr-RS" w:eastAsia="sr-Latn-CS"/>
              </w:rPr>
              <w:t xml:space="preserve">, </w:t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CS"/>
              </w:rPr>
              <w:t>Фронтални, индивидуални, рад у пару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уална, демонстративна, метод писања, метода практичне активности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Радна свеска, рачунар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пски језик</w:t>
            </w:r>
            <w:r>
              <w:rPr>
                <w:lang w:val="sr-RS"/>
              </w:rPr>
              <w:t>, историја, географија,</w:t>
            </w:r>
            <w:r>
              <w:rPr/>
              <w:t xml:space="preserve"> као и корелација унутар предмет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ставник упознаје ученике са наставом јединицом, координира радом ученика, задаје задатке, одговара на питања ученика, интеракција наставник – ученик,  ученик – наставник, ученик – ученик.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Ученици слушају наставникове инструкције, постављају питања уколико нешто не разумеју, учествују у активностима; интеракција наставник – ученик,  ученик – наставник, ученик – ученик.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RS" w:eastAsia="sr-Latn-CS"/>
              </w:rPr>
              <w:t xml:space="preserve">3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Наставник поздравља ученике, пита их како су, прегледа домаћи задатак  и саопштава им да ће се на датом часу вежбати претходно обрађени лексичко граматички садржаји који се налазе у радној свесци.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38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пита ученике шта воле да припремају од хране и шта је потребно од састојака за припремање тог јела. Сваки ученик одговара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кон одговарања ученика, наставник замоли ученике да отворе 48.страну у радној свесци и прочитају питања у првом задатку. Наставник пушта аудио запис, ученици слушају и индивидуално решавају први задатак. Наставник проверава одговоре ученика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Corrigé :</w:t>
            </w:r>
          </w:p>
          <w:p>
            <w:pPr>
              <w:pStyle w:val="Bezrazmaka"/>
              <w:numPr>
                <w:ilvl w:val="0"/>
                <w:numId w:val="1"/>
              </w:numPr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a. Vrai : 1 et 3. – b. Un sandwich. – c. 1 – d. 3.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задаје ученицима да ураде 2, 3, 4.задатак на истој страни. Ученици раде у пару. Док ученици раде вежбања, наставник пропитује оне ученике који треба да одговарају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кон завршених задатака, наставник проверава одговоре ученика и објашњава непознате речи уколико их има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Corrigé :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2. a. PIZZA – b. ÉPLUCHER – d. HACHER. – d. ÉCLAIR.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3. a. puis ajoutez-y le sucre et le sel. – b. Incorporez-y les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oeufs – c. déposez-y les cerises – d. et versez-y la pâte à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clafoutis. – e. mettez-y aussi une petite boule de glace.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4. a-2, b-3, c-4, d-1.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Пети задатак се односи на читање текста и одговарања на питања. Ученици треба да извуку непознате речи и одговоре на питања. Раде у пару. Наставник проверава одговоре ученика и замоли их да препричају усмено о чему се ради у документу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Corrigé :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5. a. Vrai : 1, 3 et 4. – b. Du 5 au 8 juillet. – c. 1, 4 et 6.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Ученици раде на исти начин и шести задатак. Раде у пару. Препричавају усмено текст и наставник проверава њихове одговоре, коригује их уколико су нетачни и исправља фонетске грешке грешке уколико их има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Corrigé :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6. a. Vrai : 2. – b. Le mariage de Catherine de Médicis. – c. 2, 3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et 5.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4</w:t>
            </w:r>
            <w:r>
              <w:rPr>
                <w:color w:val="000000"/>
                <w:lang w:val="ru-RU" w:eastAsia="sr-Latn-CS"/>
              </w:rPr>
              <w:t xml:space="preserve">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ставник замоли ученике да свако понаособ каже пар именица које се односе на храну, речи могу да се понављају. Задаје им да, у виду домаћег задатка, ураде 7.задатак у радној свесци  на 49.страни, задатак се односи на писање састава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720" w:right="1797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Bezrazmaka">
    <w:name w:val="Bez razma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9T07:33:00Z</dcterms:created>
  <dc:creator>User</dc:creator>
  <dc:description/>
  <cp:keywords/>
  <dc:language>en-US</dc:language>
  <cp:lastModifiedBy>UserG</cp:lastModifiedBy>
  <dcterms:modified xsi:type="dcterms:W3CDTF">2022-07-09T07:56:00Z</dcterms:modified>
  <cp:revision>3</cp:revision>
  <dc:subject/>
  <dc:title> </dc:title>
</cp:coreProperties>
</file>