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7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3 – </w:t>
            </w:r>
            <w:r>
              <w:rPr>
                <w:b/>
                <w:lang w:val="fr-FR" w:eastAsia="sr-Latn-CS"/>
              </w:rPr>
              <w:t>À 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honétique et lexique – exerci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ежб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вежбавање 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претходно обрађених лексичко-граматичких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оче разлику између гласова које чују путем аудио запис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ишу реченице које изговара натални говорник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хронолошки повежу реченице у вежбањим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ознају претходно обрађене речи и исте употребе у реченицама и тако добију смисаону целин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е речи / изразе који се односе на давање мишље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sr-Latn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шавање проблема</w:t>
            </w:r>
          </w:p>
          <w:p>
            <w:pPr>
              <w:pStyle w:val="Normal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sr-CS" w:eastAsia="sr-Latn-CS"/>
              </w:rPr>
            </w:pPr>
            <w:r>
              <w:rPr>
                <w:b/>
                <w:bCs/>
                <w:color w:val="FF0000"/>
                <w:lang w:val="sr-C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ће се на датом часу увежбавати претходно обрађени лексичко-граматички садржаји везани за активности на слух и разумевање лекси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отворе 52.страну у уџбенику. Наставник упућује ученике у рад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Саопштава им, да се првих пет активности односе на разумевање на слух, да пажљиво слушају документа и забележе тачне одговоре. Ученици раде индивидуално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слушаних активности, наставник проверава одговоре ученика, објашњава значење речи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a. [õ] – b. [ɛ̃] – c. [ã] – d. [ɛ̃] – e. [ã] – f. [õ]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a. Je mélange les tomates et les concombres. – b. Le matin, tu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bois du jus d’orange frais. – c. Tu connais cette boisson ? C’es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u lait d’amande ! – d. J’ai acheté des poivrons et un bouquet 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iandre. – e. Quels sont les ingrédients de la tarte Tatin 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a. Camile ne mange pas de champignons. – b. Le chef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nfourne sa préparation. – c. Attention ! Maria déteste le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gingembre ! – d. Il est en train de monter les blancs d’oeufs en neige. – e. Je suis allergique à certains aliments. – f. Les gen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oivent changer de comportement 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. Tu as très faim ce matin ! 2 fois – b. Éteins le four Marina 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 fois – c. Ce plat est simple et très sain ! 2 fois – d. Il faut ving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grammes de sucre. 1 fois – e. Il y a plein de vitamines dans l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ruits. 1 fois – f. Martin est en train de faire une tarte Tatin. 3 fo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. a. Le matin, je mange des oranges. – b. Quel est le temps 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uisson ? – c. Attention, tu es en train de gaspiller ! – d. Il fau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en mélanger les ingrédients. – e. Évitez les aliments gras e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s boissons sucrées 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задатке који се односе на лексику, на 53.стра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ви задатак је посвећен речима које ученици треба да пронађу у осмосмерци- осам речи које се односе на храну и пиће. Ученици раде у пару дато вежбањ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егледаног задатка, наставник саопштава ученицима да је у другом задатку потребно да се реченице хронолошки поређају. Ученици раде у пару. Наставник објашњава непознате речи уколико их има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Трећи задатак је посвећен класификацији речи; ученици треба да ставе у одређени ред понуђене речи. Ученици раде индивидуално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следњи задатак се односи на лексику која је повезана са речима које се односе на мишљење. Ученици треба да пронађу остала слова адекватних речи у речениц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U F E W Z L O </w:t>
            </w:r>
            <w:r>
              <w:rPr>
                <w:b/>
                <w:highlight w:val="yellow"/>
                <w:lang w:val="sr-RS" w:eastAsia="sr-Latn-CS"/>
              </w:rPr>
              <w:t>S U C R E</w:t>
            </w:r>
            <w:r>
              <w:rPr>
                <w:b/>
                <w:lang w:val="sr-RS" w:eastAsia="sr-Latn-CS"/>
              </w:rPr>
              <w:t xml:space="preserve"> H G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Q H J N </w:t>
            </w:r>
            <w:r>
              <w:rPr>
                <w:b/>
                <w:highlight w:val="yellow"/>
                <w:lang w:val="sr-RS" w:eastAsia="sr-Latn-CS"/>
              </w:rPr>
              <w:t>C O M P O T E</w:t>
            </w:r>
            <w:r>
              <w:rPr>
                <w:b/>
                <w:lang w:val="sr-RS" w:eastAsia="sr-Latn-CS"/>
              </w:rPr>
              <w:t xml:space="preserve"> Q D P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I Y K D E E </w:t>
            </w:r>
            <w:r>
              <w:rPr>
                <w:b/>
                <w:highlight w:val="yellow"/>
                <w:lang w:val="sr-RS" w:eastAsia="sr-Latn-CS"/>
              </w:rPr>
              <w:t>M A C A R O N</w:t>
            </w:r>
            <w:r>
              <w:rPr>
                <w:b/>
                <w:lang w:val="sr-RS" w:eastAsia="sr-Latn-CS"/>
              </w:rPr>
              <w:t xml:space="preserve"> O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M B A P D </w:t>
            </w:r>
            <w:r>
              <w:rPr>
                <w:b/>
                <w:highlight w:val="yellow"/>
                <w:lang w:val="sr-RS" w:eastAsia="sr-Latn-CS"/>
              </w:rPr>
              <w:t>S O D A</w:t>
            </w:r>
            <w:r>
              <w:rPr>
                <w:b/>
                <w:lang w:val="sr-RS" w:eastAsia="sr-Latn-CS"/>
              </w:rPr>
              <w:t xml:space="preserve"> V K F Z 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R M B A O W H V S Q Q F J M</w:t>
            </w:r>
          </w:p>
          <w:p>
            <w:pPr>
              <w:pStyle w:val="Bezrazmaka"/>
              <w:rPr/>
            </w:pPr>
            <w:r>
              <w:rPr>
                <w:b/>
                <w:highlight w:val="yellow"/>
                <w:lang w:val="sr-RS" w:eastAsia="sr-Latn-CS"/>
              </w:rPr>
              <w:t>F R U I T</w:t>
            </w:r>
            <w:r>
              <w:rPr>
                <w:b/>
                <w:lang w:val="sr-RS" w:eastAsia="sr-Latn-CS"/>
              </w:rPr>
              <w:t xml:space="preserve"> K C F F F T C D 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K J X U E E Z U I K I P K 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 L C D H D T E A H I E A A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B J </w:t>
            </w:r>
            <w:r>
              <w:rPr>
                <w:b/>
                <w:highlight w:val="yellow"/>
                <w:lang w:val="sr-RS" w:eastAsia="sr-Latn-CS"/>
              </w:rPr>
              <w:t>A M A N D E</w:t>
            </w:r>
            <w:r>
              <w:rPr>
                <w:b/>
                <w:lang w:val="sr-RS" w:eastAsia="sr-Latn-CS"/>
              </w:rPr>
              <w:t xml:space="preserve"> Q T V R B Q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 O Q I Q N G D U A J B W I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J I G A G </w:t>
            </w:r>
            <w:r>
              <w:rPr>
                <w:b/>
                <w:highlight w:val="yellow"/>
                <w:lang w:val="sr-RS" w:eastAsia="sr-Latn-CS"/>
              </w:rPr>
              <w:t>T A R T E</w:t>
            </w:r>
            <w:r>
              <w:rPr>
                <w:b/>
                <w:lang w:val="sr-RS" w:eastAsia="sr-Latn-CS"/>
              </w:rPr>
              <w:t xml:space="preserve"> G P I C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T B N P M K V W R A A Z Z O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 xml:space="preserve">K X X Z </w:t>
            </w:r>
            <w:r>
              <w:rPr>
                <w:b/>
                <w:highlight w:val="yellow"/>
                <w:lang w:val="sr-RS" w:eastAsia="sr-Latn-CS"/>
              </w:rPr>
              <w:t>C H O C O L A T</w:t>
            </w:r>
            <w:r>
              <w:rPr>
                <w:b/>
                <w:lang w:val="sr-RS" w:eastAsia="sr-Latn-CS"/>
              </w:rPr>
              <w:t xml:space="preserve"> E 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 M W N F K N D X V A Z N D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1-d, 2-c, 3-a, 4-f, 5-e, 6-b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 Fruits : fraise, pomm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égumes : courgette, carott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lats salés : pizza, soup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lats sucrés : bûche, compot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oissons : jus de fruits, lai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 AVIS – PENSE – TROUVE – SELON – CONSIDÈR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ставник награђује оценама оне ученике који су били активни и задаје им да, у виду домаћег задатка, пронађу на интернету занимљивост о неком воћу / поврћу и напишу по пет речениц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4:19:00Z</dcterms:created>
  <dc:creator>User</dc:creator>
  <dc:description/>
  <cp:keywords/>
  <dc:language>en-US</dc:language>
  <cp:lastModifiedBy>UserG</cp:lastModifiedBy>
  <dcterms:modified xsi:type="dcterms:W3CDTF">2022-07-09T14:44:00Z</dcterms:modified>
  <cp:revision>3</cp:revision>
  <dc:subject/>
  <dc:title> </dc:title>
</cp:coreProperties>
</file>