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vision des temps (le présent, le passé composé, le passé récent, le futur proche et le présent progressif)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Увид у степен усвојеног претходно обрађеног лексичко-граматич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окажу позитиван степен усвојеног лексичког и граматичког садржа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употребе глаголска времен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сменим и писменим путем конституишу реченице у презенту, перфекту, блиском прошлом времену, блиском будућем времену као и у актуелном презенту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им да ће дати час бити посвећен обнављању граматичких партија и лексике из прве, друге и делимично треће наставне тем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дели ученицима наставне листиће који се односе на вежбања везана за </w:t>
            </w:r>
            <w:r>
              <w:rPr>
                <w:lang w:val="fr-FR" w:eastAsia="sr-Latn-CS"/>
              </w:rPr>
              <w:t>le présent, le passé composé, le passé récent, le futur proche et le présent progressif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индивидуал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координира радом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завршених задатака, ученици проверавају одговоре заједно са наставником. Наставник коригује одговоре и фонетске грешке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 листић са граматичким и лексичким садржајем представља саставни део припрем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који су били активни, награђује их оценом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Révision des temps (le présent, le passé composé, le passé récent, le futur proche et le présent progressif)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I Le présent 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>Souligne la forme correcte.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Marie écris / écrit des romans policiers.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Nous produisons / produisent des films et des documentaires.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Ma sœur vivent / vit en Californie parce qu’elle travaille dans le cinéma.</w:t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Mets au singulier ou au pluriel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Je traduis un roman. – Nous ___________________________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e chauffeur nous conduit au concert. – Les chauffeurs ________________________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ous soutenons l’équipe de Serbie. – Ils ____________________________________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Je me promène tous les jours. – Ils __________________________________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Ils mettent la table. – Simone __________________________________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ous comprenons cette question. – Je __________________________.</w:t>
      </w:r>
    </w:p>
    <w:p>
      <w:pPr>
        <w:pStyle w:val="Normal"/>
        <w:rPr/>
      </w:pPr>
      <w:r>
        <w:rPr>
          <w:b/>
          <w:lang w:val="fr-FR"/>
        </w:rPr>
        <w:t>II Le passé composé – Écris les verbes au passé composé et fais les accords des participes passés si nécessaire :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Mélanie ____________________ (arriver) à son bureau à 8 heures. Elle ______________ (embrasser) ses collègues. Elle __________________ (s’asseoir) et _______________ (ouvrir) le courrier. Puis, elle ____________ (se mettre) au travail. Ensuite, elle ______________ (faire) une pause dans la matinée et ____________ (prendre) un thé. Après, elle _________________ (répondre) au courrier, ____________ (classer) des documents et ____________________ (s’occuper) du standard. Ses amies, elles les ___________________ (voir) vers 22 heur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III Le passé récent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 grève de la S.N.C.F _________________________________ (commencer)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On _____________________________ (fermer) l’autoroute A94 en raison des intempéries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Monique est sortie ? – Oui, elle ___________________________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Tu as pris un café ? – Oui, je ______________________________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Vous avez compris cette blague ? – Oui, nous ___________________________________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V Le futur proch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ctuellement, tu étudies l’informatique ? – Non, mais __________________________________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ctuellement, il prend des cours d’anglais ? – Non, mais __________________________________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Je ______________________ (se coucher), j’ai trop sommeil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Vous _________________________ (s’endormir) très vite, vous êtes fatigués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Nous __________________________ (se doucher) avant de retourner au travai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V Le présent progressif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Où sont les enfants ? – Ils _______________________ (jouer) dans le jardin.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Qu’est-ce que tu fais ? – Je _______________________ (faire) mes devoirs de français.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Allô ? Vous êtes à l’aéroport ? – Oui, nous __________________________(attendre) l’avion pour Lyon.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Elle est fatiguée ? – Oui, elle _______________________ (faire) la sies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47:00Z</dcterms:created>
  <dc:creator>User</dc:creator>
  <dc:description/>
  <cp:keywords/>
  <dc:language>en-US</dc:language>
  <cp:lastModifiedBy>UserG</cp:lastModifiedBy>
  <dcterms:modified xsi:type="dcterms:W3CDTF">2024-06-11T09:47:00Z</dcterms:modified>
  <cp:revision>2</cp:revision>
  <dc:subject/>
  <dc:title> </dc:title>
</cp:coreProperties>
</file>