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couvrons une recette ; exprimer la chronologie ; le présent progressif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користећи адекватне глаголе успеју да саопште како и на који начин можемо да спремимо неко јело / колач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глаголе у презенту и императив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партитивни члан уз намирниц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употребе везнике који се односе на хронологију у описивању корака у припремању хран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им да ће се на датом часу обрадити лекција која се односи на рецепт. Исписује назив наставне јединиц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36.страну у уџбенику. Пита их шта све виде на сликама.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 xml:space="preserve">Que voyez-vous ? –On voit un garçon dans une cuisine. Il porte un tablier. Il s’appelle Chef Gaspard. Devant lui, il y a un plat. 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Qu’est-ce qu’un chef ? – Un chef cuisinier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-Pensez-vous que Gaspard est un vrai cuisinier ? – Non, c’est un adolescent. Il aime faire la cuisine. Il veut peut-être devenir cuisinier. Il partage ses recettes avec les autres adolescents sur Interne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кон кратког описивања слика, наставник саопштава ученицима да ће се одгледати, најпре видео запис и да пажљиво слушају Гаспара који припрема колач, као и да хватају белешке колико је чега потребно како би одрадили први задатак под </w:t>
            </w:r>
            <w:r>
              <w:rPr>
                <w:b/>
                <w:lang w:val="sr-RS" w:eastAsia="sr-Latn-CS"/>
              </w:rPr>
              <w:t>а)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слушања, наставник пита ученике шта је Гаспар припремао, које су му намирнице потребне и колика количина тих намирница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 a. 5 oeuf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25 g de farin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25 g de sucr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25 ml de lait d’amand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0 g d’amandes en poudr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70 g de chocolat au lai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Поново пушта видео запис и задаје ученицима да ураде први задатак под </w:t>
            </w:r>
            <w:r>
              <w:rPr>
                <w:b/>
                <w:lang w:val="fr-FR" w:eastAsia="sr-Latn-CS"/>
              </w:rPr>
              <w:t>b</w:t>
            </w:r>
            <w:r>
              <w:rPr>
                <w:b/>
                <w:lang w:val="sr-RS" w:eastAsia="sr-Latn-CS"/>
              </w:rPr>
              <w:t xml:space="preserve">) који се односи на хронологију припремања колача. </w:t>
            </w:r>
            <w:r>
              <w:rPr>
                <w:lang w:val="sr-RS" w:eastAsia="sr-Latn-CS"/>
              </w:rPr>
              <w:t>Наставник по потреби зауставља видео снимак како би ученици успели да тачно ураде задатак. Ученици раде индивидуал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c. – g. – e. – a. – b. – h. – d. – f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По завршетку вежбања, наставник саопштава ученицима да отворе 118.страну у уџбенику, на којој се налази текст видео записа и да свако наглас прочита по једну реченицу.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исписује ученицима које су речи неопходне у описивању неког поступка везаног за хронологију радње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our exprimer la chronologie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D’abord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Puis,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Ensuite ;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Après,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Pour finir / enfin / à la fin / finalemen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одаје и листу реченица које се односе на описивање укуса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our parler de ses goûts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C’est délicieux                                    - C’est mauvai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J’aime                                                 - Je n’aime pa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J’aime beaucoup                                 - Je détest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J’adore                                                - J’ai horreur de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релази на обраду садашњег времена који се користи у тренутку говора и преводи се као „</w:t>
            </w:r>
            <w:r>
              <w:rPr>
                <w:b/>
                <w:lang w:val="sr-RS" w:eastAsia="sr-Latn-CS"/>
              </w:rPr>
              <w:t>тренутно нешто радити</w:t>
            </w:r>
            <w:r>
              <w:rPr>
                <w:lang w:val="sr-RS" w:eastAsia="sr-Latn-CS"/>
              </w:rPr>
              <w:t xml:space="preserve">“ – </w:t>
            </w:r>
            <w:r>
              <w:rPr>
                <w:b/>
                <w:lang w:val="fr-FR" w:eastAsia="sr-Latn-CS"/>
              </w:rPr>
              <w:t>Le présent progressif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и саопштава им да је дати глаголски облик еквивалент енглеском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Present Continuous Tense-y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форму датог глаголског облика и примере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ÊTRE (au présent) + EN TRAIN DE / D’ + INFINITIF DU VERBE DONNÉ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Je </w:t>
            </w:r>
            <w:r>
              <w:rPr>
                <w:b/>
                <w:u w:val="single"/>
                <w:lang w:val="fr-FR" w:eastAsia="sr-Latn-CS"/>
              </w:rPr>
              <w:t>suis en train de séparer</w:t>
            </w:r>
            <w:r>
              <w:rPr>
                <w:b/>
                <w:lang w:val="fr-FR" w:eastAsia="sr-Latn-CS"/>
              </w:rPr>
              <w:t xml:space="preserve"> le blanc du jaune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Elle </w:t>
            </w:r>
            <w:r>
              <w:rPr>
                <w:b/>
                <w:u w:val="single"/>
                <w:lang w:val="fr-FR" w:eastAsia="sr-Latn-CS"/>
              </w:rPr>
              <w:t>est en train de lire</w:t>
            </w:r>
            <w:r>
              <w:rPr>
                <w:b/>
                <w:lang w:val="fr-FR" w:eastAsia="sr-Latn-CS"/>
              </w:rPr>
              <w:t xml:space="preserve"> un livre russ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Nous </w:t>
            </w:r>
            <w:r>
              <w:rPr>
                <w:b/>
                <w:u w:val="single"/>
                <w:lang w:val="fr-FR" w:eastAsia="sr-Latn-CS"/>
              </w:rPr>
              <w:t>sommes en train de regarder</w:t>
            </w:r>
            <w:r>
              <w:rPr>
                <w:b/>
                <w:lang w:val="fr-FR" w:eastAsia="sr-Latn-CS"/>
              </w:rPr>
              <w:t xml:space="preserve"> un film américain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даје ученицима да усмено саопште реченице у којима је описана радња у тренутку говора. Задаје им да напишу реченице које се односе на припремање сендвича и у којима ће се наћи временски везници који показују хронологију активности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13:00Z</dcterms:created>
  <dc:creator>User</dc:creator>
  <dc:description/>
  <cp:keywords/>
  <dc:language>en-US</dc:language>
  <cp:lastModifiedBy>UserG</cp:lastModifiedBy>
  <dcterms:modified xsi:type="dcterms:W3CDTF">2022-07-08T11:04:00Z</dcterms:modified>
  <cp:revision>4</cp:revision>
  <dc:subject/>
  <dc:title> </dc:title>
</cp:coreProperties>
</file>