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s solutions pour tous; l'adjectif indéfini to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воде рачуна при конзумирању хране, како и на који начин да максимално искористе хран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познају на прави начин улогу хране и расипање истом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ју своје мишљење у вези са неправилним начином конзумирања хране и стварања великог отп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правилно користе неодређени придев </w:t>
            </w:r>
            <w:r>
              <w:rPr>
                <w:lang w:val="fr-FR"/>
              </w:rPr>
              <w:t>t</w:t>
            </w:r>
            <w:r>
              <w:rPr>
                <w:lang w:val="sr-CS"/>
              </w:rPr>
              <w:t>out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решавање проблема, одговоран однос према околини, предузимљивост  и предузетн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биологија, грађанско васпитање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обрадити нова наставна јединица која се односи на текст на 39.страни у уџбенику и исписује назив наставне јединиц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fr-FR"/>
              </w:rPr>
              <w:t>De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solutions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pour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tous</w:t>
            </w:r>
            <w:r>
              <w:rPr>
                <w:b/>
                <w:lang w:val="sr-CS"/>
              </w:rPr>
              <w:t xml:space="preserve">; </w:t>
            </w:r>
            <w:r>
              <w:rPr>
                <w:b/>
                <w:lang w:val="fr-FR"/>
              </w:rPr>
              <w:t>l</w:t>
            </w:r>
            <w:r>
              <w:rPr>
                <w:b/>
                <w:lang w:val="sr-CS"/>
              </w:rPr>
              <w:t>'</w:t>
            </w:r>
            <w:r>
              <w:rPr>
                <w:b/>
                <w:lang w:val="fr-FR"/>
              </w:rPr>
              <w:t>adjectif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ind</w:t>
            </w:r>
            <w:r>
              <w:rPr>
                <w:b/>
                <w:lang w:val="sr-CS"/>
              </w:rPr>
              <w:t>é</w:t>
            </w:r>
            <w:r>
              <w:rPr>
                <w:b/>
                <w:lang w:val="fr-FR"/>
              </w:rPr>
              <w:t>fin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tout</w:t>
            </w:r>
            <w:r>
              <w:rPr>
                <w:b/>
                <w:lang w:val="sr-RS"/>
              </w:rPr>
              <w:t xml:space="preserve"> 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39.страну и да прочитају текст. Ученици читају текст, гледају питања, потом свако чита по једну реченицу и на крају раде у пару 4.задатак. Ученици треба да пронађу које су реченице тачне. Читају одговоре и наставник коригује исте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s exactes : b. – c. – d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зашто су остале реченице нетачн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 a. L’article parle des restaurants lyonnais et non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restaurants parisien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hrase e. Seulement certains restaurants de Lyon propo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 « Gourmet bag ». Les restaurants ont choisi des solution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ifférentes pour lutter contre le gaspillage alimentair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прелази на пету активност, страна 39.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моли ученике да опишу плакат. Ученици могу да примете три врсте поврћа: парадајз, кромпир, шаргарепу и да причају о њима. Наставник их замоли да пронађу у тексту елементе који их описују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« produits destinés à être jetés », « carott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ordues, pomme de terre difformes »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ита ученике да ли купујемо више стандардне производе или деформисане као на слици. Ученици одговарају, наставник, потом, заједно са њима рекапитулира мишљењ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ans les grandes surfaces en particulier, les fruits et légum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nt triés. On vend seulement des produits standards.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oduits qui présentent des défauts visuels ne sont pas mis e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ente. On pense en effet que le consommateur ne va pas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chete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да одговоре на питања која се односе на 5.задатак, на плакат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Corrigé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5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Le banquet des 5 000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Les trois légumes ne sont pas « beaux ». Ils ne sont p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tandards. Ils sont tordus, difformes. Ils ne sont donc p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roposés à la vente et sont jeté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Le but du banquet des 5 000 est de cuisiner avec d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ruits et des légumes d’habitude jetés. Cet évènement veu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ensibiliser le public au gaspillage alimentaire et faire changer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s comportemen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кон прегледаног задатка, наставник прелази на обраду неодређеног придева </w:t>
            </w:r>
            <w:r>
              <w:rPr>
                <w:b/>
                <w:lang w:val="fr-FR" w:eastAsia="sr-Latn-CS"/>
              </w:rPr>
              <w:t>tout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adjectif indéfini TOUT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TOUT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се, као придев, налази испред члана, присвојног или показног придева и слаже се у роду и броју са именицом 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Tout</w:t>
            </w:r>
            <w:r>
              <w:rPr>
                <w:lang w:val="fr-FR" w:eastAsia="sr-Latn-CS"/>
              </w:rPr>
              <w:t xml:space="preserve"> le monde est venu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Toute</w:t>
            </w:r>
            <w:r>
              <w:rPr>
                <w:lang w:val="fr-FR" w:eastAsia="sr-Latn-CS"/>
              </w:rPr>
              <w:t xml:space="preserve"> la classe va au parc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Tous</w:t>
            </w:r>
            <w:r>
              <w:rPr>
                <w:lang w:val="fr-FR" w:eastAsia="sr-Latn-CS"/>
              </w:rPr>
              <w:t xml:space="preserve"> mes amis sont venu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outes</w:t>
            </w:r>
            <w:r>
              <w:rPr>
                <w:lang w:val="fr-FR" w:eastAsia="sr-Latn-CS"/>
              </w:rPr>
              <w:t xml:space="preserve"> leurs affaires sont restées chez Susi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ураде 6.задатак, 45.страна у уџбенику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6/45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Dans ce restaurant, toutes les assiettes n’ont pas la mêm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taill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Ils finissent toute leur assiett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On peut réutiliser tous les déche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. Toutes les personnes peuvent repartir avec leurs rest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. Il faut faire attention à toutes les allergies alimentaire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аставник замоли ученике да свако каже по једну реченицу користећи неодређени придев </w:t>
            </w:r>
            <w:r>
              <w:rPr>
                <w:b/>
                <w:lang w:val="fr-FR"/>
              </w:rPr>
              <w:t>t</w:t>
            </w:r>
            <w:r>
              <w:rPr>
                <w:b/>
                <w:lang w:val="sr-RS"/>
              </w:rPr>
              <w:t>out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и задаје им да, у виду домаћег задатка, ураде 3.задатак у радној свесци на 44.страни и саопштава им да ће се на следећем часу утврђивати претходно обрађени лексичко-граматички садржаји, да уче код куће перфекат, презент, партитивни члан, вокабулар, као и да погледају лекције које су обрађене на претходним часовима. Подсећа их да понесу и уџбеник и радну свес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58:00Z</dcterms:created>
  <dc:creator>User</dc:creator>
  <dc:description/>
  <cp:keywords/>
  <dc:language>en-US</dc:language>
  <cp:lastModifiedBy>UserG</cp:lastModifiedBy>
  <dcterms:modified xsi:type="dcterms:W3CDTF">2022-07-08T13:33:00Z</dcterms:modified>
  <cp:revision>3</cp:revision>
  <dc:subject/>
  <dc:title> </dc:title>
</cp:coreProperties>
</file>