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2 – B</w:t>
            </w:r>
            <w:r>
              <w:rPr>
                <w:b/>
                <w:lang w:val="fr-FR" w:eastAsia="sr-Latn-CS"/>
              </w:rPr>
              <w:t>ON VOYAG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 : Les lieux visités et les activités ; exposés des groupes (I)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Увид у савладани истраживачки групни рад ученика који се односи на пројектну наставу- градови, државе, места- презентаци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 основу претходно обрађеног, наученог лексичко-граматичког садржаја интерпретирају путем презентација / слика /текстова / извора са интернета, градове / државе /мест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а усменим путем презентују свој истраживач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утем групног рада одговоре на задатак који се односи на представљање сегмената који чине целину истраживачког рад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дигитална компетенција, </w:t>
            </w:r>
            <w:r>
              <w:rPr>
                <w:bCs/>
                <w:lang w:val="sr-CS" w:eastAsia="sr-Latn-CS"/>
              </w:rPr>
              <w:t>одговорно учешће у демократском друштву, предузимљивост и оријентација ка предузетништву, решавање пробле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ПТ презентација, интернет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 рачунарство и информатика, историја, грађанско васпитање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поставља питања ученицима након њиховог излагањ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излагање својих другара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да ће на датом часу неколико група да презентује свој истраживачки рад који се односи на места / држав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Ученици интерпретирају своје истраживање путем презентација, интернета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Остале групе ученика слушају, постављају питања, дају своје мишљење у вези са њиховим радом; саопштавају занимљивости које су чули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По завршетку излагања сваке групе, наставник поставља питања групи која је презентовала свој рад, као и осталим групама како би био уверен да је остатак одељења разумео излагање својих другар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оцене ученицима који су представили свој рад и најављује да ће се и на следећем часу наставити са одбраном радова оних ученика који нису стигли да на датом часу представе своје истраживањ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8:07:00Z</dcterms:created>
  <dc:creator>User</dc:creator>
  <dc:description/>
  <cp:keywords/>
  <dc:language>en-US</dc:language>
  <cp:lastModifiedBy>UserG</cp:lastModifiedBy>
  <dcterms:modified xsi:type="dcterms:W3CDTF">2022-07-07T18:25:00Z</dcterms:modified>
  <cp:revision>6</cp:revision>
  <dc:subject/>
  <dc:title> </dc:title>
</cp:coreProperties>
</file>