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sr-RS"/>
        </w:rPr>
        <w:t>НАСТАВ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ПРВ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: LA Classe A2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52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84"/>
        <w:gridCol w:w="561"/>
        <w:gridCol w:w="561"/>
        <w:gridCol w:w="835"/>
        <w:gridCol w:w="774"/>
        <w:gridCol w:w="658"/>
        <w:gridCol w:w="690"/>
        <w:gridCol w:w="631"/>
        <w:gridCol w:w="687"/>
        <w:gridCol w:w="640"/>
        <w:gridCol w:w="565"/>
        <w:gridCol w:w="1198"/>
        <w:gridCol w:w="1238"/>
        <w:gridCol w:w="899"/>
      </w:tblGrid>
      <w:tr>
        <w:trPr>
          <w:trHeight w:val="499" w:hRule="atLeast"/>
        </w:trPr>
        <w:tc>
          <w:tcPr>
            <w:tcW w:w="459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/ ТЕМА / МОДУЛ</w:t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1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8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59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5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3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774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65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9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3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87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65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1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BIENVEN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BIENVEN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1 - BIENVEN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2. 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3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2 – BON VOY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3 – À TABLE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2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É 3 – À TABLE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9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UNITÉ 3 – À TABLE 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19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1238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8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Припремио(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ла)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18"/>
        <w:gridCol w:w="3379"/>
        <w:gridCol w:w="2802"/>
        <w:gridCol w:w="407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АСТАВНА ТЕ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ПРЕДМЕТНЕ КОМПЕТЕНЦИЈ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НДАРДИ ПОСТИГНУЋА УЧЕН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ХОД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наставне теме ученик ће бити у стању да: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ITÉ 1 - BIENVENU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1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2.СТ.1.1.4., 2.СТ.1.2.1., 2.СТ.1.2.3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2.СТ.1.3.3., 2.СТ.1.3.4., 2.СТ.1.3.5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7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2.СТ.1.5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2.СТ.2.1.2., 2.СТ.2.1.4., 2.СТ.2.2.2., 2.СТ.2.3.1., 2.СТ.2.3.5., 2.СТ.2.5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усменим и писменим изражавањем представи себе, своју породицу, пријатељ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азмењује информације у вези са постављањем питања која се односе на упознавање особа, славних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опише неку животињу, предтсви неки догађај у садашњости, неку славну лично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азуме основну поруку краћих излагања о познатим тема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употребљава мушки и женски род једнине и множине именица и приде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употребљава облике презента индикатива, као и облике блиског будућег и прошлог глаголског време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исправно користи облике неодређеног, одређеног и сажетог члана у простој и сложеној речениц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користи облике присвојних приде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азуме општи смисао прилагођеног аудио и видео материј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ише белешкe и једноставне порукe, листе речи и с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ише на једноставан начин о блиским темама из свог окруж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користи знање страног језика у различитим видовима реалне комуника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излаже унапред припремљену презентациј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езимира садржај краћег текста, аудио или визуелног записа и краће интерак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примењује усвојене граматичке садржаје у говору и писањ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примени стечена знања при изради задатака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UNITÉ 2 – BON VOYAG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1.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2.СТ.1.1.4., 2.СТ.1.2.1., 2.СТ.1.2.3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2.СТ.1.3.3., 2.СТ.1.3.4., 2.СТ.1.3.5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7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2.СТ.1.5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2.СТ.2.1.2., 2.СТ.2.1.4., 2.СТ.2.2.2., 2.СТ.2.3.1., 2.СТ.2.3.5., 2.СТ.2.5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усменим и писменим изражавањем опише неки прошли догађај, активност, путовањ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постави питање које се односи на физичку оријентацију, како стићи до жењеног ме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исправно конституише реченице које се односе на то да ли је нешто разумео или н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исправно користи перфекат у простој и сложеној речениц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* препозна на основу реченичних конституената ситуације када се користи прилошка заме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азуме општи смисао прилагођеног аудио и видео материј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ише белешкe и једноставне порукe, листе речи и с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ише на једноставан начин о блиским темама из свог окруж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користи знање страног језика у различитим видовима реалне комуника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езимира садржај краћег текста, аудио или визуелног записа и краће интерак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примењује усвојене граматичке садржаје у говору и писањ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примени стечена знања при изради задата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UNITÉ 3 – À TABLE !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етенција за целоживотно уч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радњ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подацима и информациј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ње пробле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гиталн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 учешће у демократском друштв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стетичка компетен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ан однос према околин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1.1.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1.2., 2.СТ.1.1.4., 2.СТ.1.2.1., 2.СТ.1.2.3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2.4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3.1., 2.СТ.1.3.3., 2.СТ.1.3.4., 2.СТ.1.3.5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3.7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4.3.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4.4., 2.СТ.1.5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1.5.2.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Т.1.5.3., 2.СТ.2.1.2., 2.СТ.2.1.4., 2.СТ.2.2.2., 2.СТ.2.3.1., 2.СТ.2.3.5., 2.СТ.2.5.1.,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Т.2.5.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усменим и писменим изражавањем опише начин, да упутство у вези са припремањем неког рецепта – јела, десерти, колачи, напиц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саопшти шта му се допада, не допада и у којој ме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користи вокабулар и фразе које се односе на обавезе, наредбе, забране у вези са неким активности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*исправно користи партитивни члан у усменом и писменом изражавању, садашње време које се користи у тренутку говора, прилошку замениц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отврдни и одрични императ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разликује перфекат од имперфекта на основу претходно стечених знања употребе ова два глаголска обл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исправно користи неодређене заменице у простој и сложеној речениц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азуме општи смисао прилагођеног аудио и видео материја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ише белешкe и једноставне порукe, листе речи и с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ише на једноставан начин о блиским темама из свог окруж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користи знање страног језика у различитим видовима реалне комуника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резимира садржај краћег текста, аудио или визуелног записа и краће интеракциј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 правилно примењује усвојене граматичке садржаје у говору и писањ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примени стечена знања при изради задата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59:00Z</dcterms:created>
  <dc:creator>User</dc:creator>
  <dc:description/>
  <cp:keywords/>
  <dc:language>en-US</dc:language>
  <cp:lastModifiedBy>Maja Miloradović</cp:lastModifiedBy>
  <dcterms:modified xsi:type="dcterms:W3CDTF">2023-08-17T13:59:00Z</dcterms:modified>
  <cp:revision>2</cp:revision>
  <dc:subject/>
  <dc:title>ГЛОБАЛНИ (ГОДИШЊИ) ПЛАН</dc:title>
</cp:coreProperties>
</file>