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5 – PROFESSION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n ; grammai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Увид у степен усвојеног претходно обрађеног лексичко-граматичког садржаја: имперфекат, перфекат, индиректни говор, прави и неправи објекат, временски везници, вокабулар који се односи на прилошке одредбе за вр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зликују перфекат од имперфекта у француској речениц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употребе облике правог и неправог објект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оштујући правила пребаце реченицу из директног говора у индиректни говор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да ће се на датом часу обрадити нова наставна јединица која се односи да утврђивање претходно обрађених лексичко-граматичких парти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саопштава ученицима да ће радити задатке који се налазе у радној свесци, а да ће он у међувремену испитивати оне ученике који треба да одговара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86.страну у радној свесци и ураде 1, 2, 3, 4. и 5. задатак. Наставник појашњава сваки задатак. Ученици раде у пар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ок ученици раде, наставник испитује оне ученике који треба да одговарај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Када су завршили задатке, ученици проверавају заједно са наставником исте, наставник објашњава и непознате речи уколико их им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1. a. étais ; voulais – b. vivions – c. connaissais – d. pouvaient –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. devait – f. écriviez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 Florian Muszumanski a créé son entreprise d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éveloppement web... à l’âge de 16 ans ! Quand il était plu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une, Florian passait beaucoup de temps sur son PC, tout seul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’école ne lui plaisait pas beaucoup et il préférait les jeux vidéo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ux sorties avec les copains. C’est pourquoi, après son brevet, il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 arrêté l’école. D’abord, sa mère a été en colère. Ensuite, elle 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ccepté son choix et quelques années plus tard, il est devenu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tron !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3. Passé composé : b et d. – Imparfait : a et c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4. a. Les témoins leur téléphonent. – b. Je lui écris. – c. L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ictimes lui disent la vérité. – d. Tu leur envoies un messag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5. a. Naël dit qu’il veut devenir journaliste. – b. Naël dit que l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eportages de cette chaîne sont intéressants. – c. Il dit qu’il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écrit des articles pour le journal de l’école. – d. Il demande si la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fession de journaliste est dangereuse. – e. Il demande si l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eporters doivent faire de longues étud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кон прегледаних задатака, наставник замоли ученике да одраде 6,7,8,9. и 10. задатак на 87.страни у радној свесци. Ученици раде у пару. Наставник даје инструкције ученицима у изради задатака и наставља са испитивањем ученика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6. a. leur – b. lui – c. leur – d. lui ; lui – e. leur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7. a. Les jeunes pensent que les médias mentent. / Les média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ensent que les jeunes mentent. – b. Le journaliste expliqu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que la situation est dangereuse. – c. La candidate ajoute qu’ell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 le trac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8. Esther a eu un accident il y a quatre ans et elle a dû s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éplacer en fauteuil roulant pendant plusieurs semaines. Ell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 alors compris le quotidien des personnes handicapées et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lle a décidé de les aider. C’est pourquoi Esther est bénévole à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l’association Hadapt depuis deux ans et cela a changé sa vie !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Esther était timide, mais maintenant elle se sent utile et... elle s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fait régulièrement de nouveaux amis ! Cet été, elle s’est fait un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dizaine d’amis en trois semaines !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9. « Un mois après la catastrophe, les habitants ont retrouvé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une vie normale, mais les travaux de reconstruction ne sont pa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finis. Des pluies abondantes sont tombées pendant plusieur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jours et ont causé de nombreuses inondations. Tous l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jours, des associations continuent à accueillir les personne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inistrées du matin au soir. »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0. aujourd’hui – après – hier – demain – avant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и награђује оценом оне ученике који су били активни током часа. Саопштава им да ће се сличан садржај увежбавати и за контролни задата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4:29:00Z</dcterms:created>
  <dc:creator>User</dc:creator>
  <dc:description/>
  <cp:keywords/>
  <dc:language>en-US</dc:language>
  <cp:lastModifiedBy>UserG</cp:lastModifiedBy>
  <dcterms:modified xsi:type="dcterms:W3CDTF">2022-07-11T14:45:00Z</dcterms:modified>
  <cp:revision>3</cp:revision>
  <dc:subject/>
  <dc:title> </dc:title>
</cp:coreProperties>
</file>