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Évaluation initi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Оспособљавање ученика да могу практично да примене оно што су научили. </w:t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 w:eastAsia="sr-Latn-CS"/>
              </w:rPr>
              <w:t xml:space="preserve">Утврђивање нивоа усвојености градива из претходног разреда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исменом ревизијом лексичко-граматичких партија увиди степе</w:t>
            </w:r>
            <w:r>
              <w:rPr>
                <w:lang w:val="sr-RS" w:eastAsia="sr-Latn-CS"/>
              </w:rPr>
              <w:t>н</w:t>
            </w:r>
            <w:r>
              <w:rPr>
                <w:lang w:val="sr-CS" w:eastAsia="sr-Latn-CS"/>
              </w:rPr>
              <w:t xml:space="preserve"> усвојеног градива из претходних година уче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sr-CS" w:eastAsia="sr-Latn-CS"/>
              </w:rPr>
              <w:t>Компетенција за учење, рад са подацима и информацијама, сарадња, комуника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даје објашњења која се односе на израду иницијалног теста, саопштава ученицима да је то тестирање неопходно како би и наставник и ученици увидели степен усвојеног претходно обрађеног градива и како би се могло обновити оно градиво које ученици нису довољно савладали.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слушају наставникова упутства и приступају изради иницијалног теста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2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поздравља ученике и пита их како су и саопштава им да је дати час предвиђен за писмену проверу знања које су ученици стекли у претходном периоду. Наставник напомиње да иницијално тестирање служи и њему и ученицима да увиде колико су ученици овладали претходно обрађеним лексичко-граматичким садржаји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. Наставник објашњава фронтално захтеве задатака као и шта се тачно од ученика очекује. Наставник направио две групе тест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lang w:val="ru-RU"/>
              </w:rPr>
              <w:t>Ученици имају 40 минута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Première année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ÉVALUATION INITIALE 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Année scolaire :  ________________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Nom : 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Prénom : _____________________________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Classe : _________ 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Date : _______________________________ 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Total : _________ / 50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 Présente-toi (25 mots minimum)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color w:val="000000"/>
                <w:lang w:val="fr-FR" w:eastAsia="sr-Latn-CS"/>
              </w:rPr>
              <w:t xml:space="preserve"> ___ / 5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I Le présent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1. Elle _____________ (être) sympa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2. Nous _____________ (ne pas faire) de boxe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3. Tu ____________ (se réveiller) à quelle heure ? 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___ / 3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II Les adjectifs qualificatifs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1. Mon papa est beau et ma maman est _______ aussi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2. Votre sœur est ________ et _________. (gentil /coquet)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3. Ses notes sont _____________. (mauvais)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___ / 4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V Choisis la bonne réponse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Nous allons __ stade et __ théâtre tous les jours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à la… au       b) au… à la        c) au… au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Elle voyage ____ Canada cet été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en                  b) à la                c) au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3. Tu sais comment s’appelle _____ école ?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ton                b) ta                  c) te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4. ___________ allez-vous à l’école ? – En bus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Quand          b) Pourquoi       c) Comment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5. Elle va au lycée _____ taxi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à                   b) en                  c) au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6. ________ livre lis-tu ?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Quelle          b) Quel               c) Quel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7. _________ trousse est à Marie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Cette            b) Cet                c) Ce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8. Vous aimez ______ beurre ?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du                 b) la                   c) le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9. Ils ne mangent pas _____ salade verte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de la             b) la                   c) de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0. Nous jouons _________ basket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du                 b) au                  c) le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1. Vous jouez ________ billes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des                    b) à                      c) aux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2. Ils jouent _________ flûte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à la                    b) au                    c) de la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3. Mes parents vont à Londres cette année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) à                        b) aux                    c) en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___ / 13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V Écris ces nombres en chiffres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Trois cent trente-deux 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Neuf mille quatre-vingt-dix-huit 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Sept cent trois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Soixante-douze_______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___ / 4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VI Quelle heure est-il ?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fr-FR" w:eastAsia="sr-Latn-CS"/>
              </w:rPr>
              <w:t xml:space="preserve">- </w:t>
            </w:r>
            <w:r>
              <w:rPr>
                <w:color w:val="000000"/>
                <w:lang w:val="fr-FR" w:eastAsia="sr-Latn-CS"/>
              </w:rPr>
              <w:t>Il est huit heures moins le quart : 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- Il est midi pile : 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- Il est deux heures cinq : _________              </w:t>
            </w:r>
            <w:r>
              <w:rPr>
                <w:b/>
                <w:color w:val="000000"/>
                <w:lang w:val="fr-FR" w:eastAsia="sr-Latn-CS"/>
              </w:rPr>
              <w:t>___ / 3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VII Écris les participes passés de ces verbes à l’infinitif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. connaître : ___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b. tenir : ________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c. avoir : _______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d. être : ________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e. faire : ____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f. écrire : _________________                         </w:t>
            </w:r>
            <w:r>
              <w:rPr>
                <w:b/>
                <w:color w:val="000000"/>
                <w:lang w:val="fr-FR" w:eastAsia="sr-Latn-CS"/>
              </w:rPr>
              <w:t>___ / 6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VIII Relie les éléments qui correspondent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a.</w:t>
              <w:tab/>
              <w:t>Vous avez l’heure ?       1. Vous aussi !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b.</w:t>
              <w:tab/>
              <w:t>Tu vas bien ?                  2. Tchao !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c.</w:t>
              <w:tab/>
              <w:t>Au revoir Madame !       3. Il est 10 heures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d.</w:t>
              <w:tab/>
              <w:t>Bonne journée !              4. Super !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e.</w:t>
              <w:tab/>
              <w:t>Salut !                             5. À bientôt !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f.</w:t>
              <w:tab/>
              <w:t>Vous allez bien ?            6. Très bien, merci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a ___, b ___, c___ , d ___, e ___, f ____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___ / 6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IX Remets les mots de ces phrases dans l’ordre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a. bienvenu. – Vous – êtes – le 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b. Lavigne ? – Comment - - vous – Madame – allez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___ / 2 points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 xml:space="preserve">X Complète avec les mots : Le garagiste / Le plombier / Le facteur / La femme de ménage 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1. ___________ s’occupe d’une fuite d’eau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2. ___________ va dépanner ma voiture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3. ___________ va tout nettoyer chez moi.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4. ___________ distribue le courrier.             </w:t>
            </w:r>
            <w:r>
              <w:rPr>
                <w:b/>
                <w:color w:val="000000"/>
                <w:lang w:val="fr-FR" w:eastAsia="sr-Latn-CS"/>
              </w:rPr>
              <w:t>___ / 4 points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5:26:00Z</dcterms:created>
  <dc:creator>User</dc:creator>
  <dc:description/>
  <cp:keywords/>
  <dc:language>en-US</dc:language>
  <cp:lastModifiedBy>UserG</cp:lastModifiedBy>
  <dcterms:modified xsi:type="dcterms:W3CDTF">2022-07-10T15:41:00Z</dcterms:modified>
  <cp:revision>8</cp:revision>
  <dc:subject/>
  <dc:title> </dc:title>
</cp:coreProperties>
</file>