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3 – À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A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articles partitifs et la nourriture -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ежбавање облика и употребе партитивно члана као и заједничких именица које се односе на храну, пиће, намирниц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исменим у усменим путем саопште просте реченице у којима ће се наћи партитивни члан и заједничке именице које се односе на храну, пиће, намирни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једу, пију, купу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воле / не воле / обожавају / мрзе да једу, пију, купуј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биологија, грађанско васпитање,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им да ће се на датом часу увежбавати употреба партитивног чла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истрибуира ученицима задатак који се односи на употребу партитивног и одређеног члана. Ученици раде у пару. Након одрађених реченица, ученици читају исте и преводе их (задатак се налази у прилогу ове припреме)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вог задатка, наставник задаје ученицима задатак који се односи на подвлачење речи / синтагме као тачног одговора (задатак се налази у прилогу ове припреме). Ученици раде у пару. Након завршеног задатка, ученици читају своје одговоре, наставник коригује одговоре и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ледећи задатака се односи на прецртавање оних облика који се не могу јавити уз именицу (задатак се налази у прилогу ове припреме)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кон завршеног задатка, ученици читају своје одговоре, наставник коригује одговоре и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следњи задатак се односи на инфинитиве- Ученици треба да, користећи листу са намирницама у виду подсетника, напишу шта треба да се купи. 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lang w:val="sr-RS" w:eastAsia="sr-Latn-CS"/>
              </w:rPr>
              <w:t>Након завршеног задатка, ученици читају своје одговоре, наставник коригује одговоре и фонетске грешке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грађује оценом оне ученике који су били активни и задаје ученицима да пронађу на интернету десет врста јела / специјалитета на француском језику. Саопштава ученицима да ће се на следећем часу радити рецепт и да је неопходно да понесу уџбеник и радну свес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'article partitif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 Complétez par du / de la / de l’ / des / de / d’ / le / la / l’ /l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le veut _____ pai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u bois ______ eau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ous prenez ________ frite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s adorent _______ lait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Elles préfèrent _____ haricots vert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Ils détestent ______ pizza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lle achète ______ coca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trick mange ________gâteau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s boivent _______whisky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Je ne bois pas _____eau minéral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u n'aimes pas _______ chou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lle déteste ______ mel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us préférez _______ poiss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 parents ne veulent pas _____ tart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s cousins mangent un peu ______ salad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onnez-moi ______ coca !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ulez-vous ____ omelett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ortez ______ frite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À la fin ils prennent _____café, ______ glace et ______ gâteaux, une petite tasse ____ café, assez ____ glace et beaucoup ______ gâteaux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fr-FR"/>
        </w:rPr>
        <w:t>Donnez-nous ______ chocolat et ______ poires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s’il vous plaît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ne mange pas ______ orange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us ne buvez pas_______ vin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I Soulignez le déterminant correc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J’adore le / un / du chocolat. Je prends toujours le / un / du chocolat avec le café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Tous les matins, je mange le / du / un pain avec un / le / du beurre et une / la / de la confitur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 Mon fils adore le / un / du poisson et il mange le / un / du poisson trois fois par semain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Papa, tu me donnes le / un / du gâteau au chocolat, juste un petit morceau pour goûter ?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Donnez-moi la / une / de la baguette bien cuite, s’il vous plaît, madam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6. Lili se fait le / un / du thé avant de partir au lycée. Le / Du / Un café lui donne mal à l’estomac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II Rayez ce qui ne convient pas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obert meurt de soif ; apporte – lui…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eau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lait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bièr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orangead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Coca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/ de la / de l’ thé glacé.</w:t>
      </w:r>
    </w:p>
    <w:p>
      <w:pPr>
        <w:pStyle w:val="Normal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/>
        <w:t>IV Expliquez à votre fils la liste des courses à faire. Faites des phrases.</w:t>
      </w:r>
    </w:p>
    <w:tbl>
      <w:tblPr>
        <w:tblW w:w="63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Yaourts / Fromage / Crème fraîche / Sucre / Confiture / Pommes / Petits pois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color w:val="FF0000"/>
          <w:sz w:val="22"/>
          <w:szCs w:val="22"/>
          <w:lang w:val="fr-FR"/>
        </w:rPr>
      </w:pPr>
      <w:r>
        <w:rPr>
          <w:b/>
          <w:color w:val="FF0000"/>
          <w:sz w:val="22"/>
          <w:szCs w:val="22"/>
          <w:lang w:val="fr-FR"/>
        </w:rPr>
        <w:t xml:space="preserve">Il faut acheter des yaourts.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____________________________________                        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w="11906" w:h="16838"/>
      <w:pgMar w:left="720" w:right="179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29:00Z</dcterms:created>
  <dc:creator>User</dc:creator>
  <dc:description/>
  <cp:keywords/>
  <dc:language>en-US</dc:language>
  <cp:lastModifiedBy>UserG</cp:lastModifiedBy>
  <dcterms:modified xsi:type="dcterms:W3CDTF">2022-07-08T10:13:00Z</dcterms:modified>
  <cp:revision>3</cp:revision>
  <dc:subject/>
  <dc:title> </dc:title>
</cp:coreProperties>
</file>