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3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пишу кратак текст који се односи на описивање неке природне катастроф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еограф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препричавања неког кратког текста са интернета / из новина који се односио на музику. Наставник уводи ученике у наставну јединицу која се односи на тумачење и израду анкет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у компаративу или у суперлативу, затим их замоли да окрену 64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3 – b. 1 – c. Des séries et des films ; du sport. – d. Les liv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numériques et YouTub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Vrai :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и четврти задатак. Ученици треба да, у трећем задатку, на основу графикона напишу правилне облике компаратива. Четврти задатак се односи на негацију. Наставник подсећа ученике на негацију</w:t>
            </w:r>
            <w:r>
              <w:rPr>
                <w:b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Les garçons sont plus sportifs que les filles. – b. Les fil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écoutent plus de musique que les garçons. – c. Les garçons</w:t>
            </w:r>
            <w:r>
              <w:rPr>
                <w:lang w:val="fr-FR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lisent moins que les filles. – d. Les garçons font plus de spor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filles. – e. Les filles vont plus sur les réseaux sociau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garçon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– Oui, je vais régulièrement sur YouTube et Snapchat, mais j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e vais jamais sur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après 22 h, je n’envoie de message à personn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j’ai fait du volleyball au collège, mais maintenant, je n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lus le temp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Je sais, mais je ne connais person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–</w:t>
            </w:r>
            <w:r>
              <w:rPr>
                <w:b/>
                <w:color w:val="000000"/>
                <w:lang w:val="sr-RS" w:eastAsia="sr-Latn-CS"/>
              </w:rPr>
              <w:t>Non, je n’ai plus besoin d’aller au ciném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5.задатак као и да саставе, у виду анкете, десет питања са понуђеним одговорима. Ученици треба да ураде домаћи задатак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54:00Z</dcterms:created>
  <dc:creator>User</dc:creator>
  <dc:description/>
  <cp:keywords/>
  <dc:language>en-US</dc:language>
  <cp:lastModifiedBy>UserG</cp:lastModifiedBy>
  <dcterms:modified xsi:type="dcterms:W3CDTF">2022-07-11T08:36:00Z</dcterms:modified>
  <cp:revision>3</cp:revision>
  <dc:subject/>
  <dc:title> </dc:title>
</cp:coreProperties>
</file>