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4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 - révis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 претходно обрађеног лексичко-граматичког садржаја који се односи на другу наставну јединицу пете наставне теме. Ученици ће користити вокабулар који се односи на друштвене мреже и медиј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информације које се односе на друштвене мреж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, естетичка компетенциј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урадити вежбања која се налазе на 80.страни у радној свесц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CS" w:eastAsia="sr-Latn-CS"/>
              </w:rPr>
              <w:t>Н</w:t>
            </w:r>
            <w:r>
              <w:rPr>
                <w:color w:val="000000"/>
                <w:lang w:val="sr-RS" w:eastAsia="sr-Latn-CS"/>
              </w:rPr>
              <w:t xml:space="preserve">аставник замоли ученике да отворе 80.страну и саопштава им да погледају први и други задатак који се односи на слух. Ученици раде индивидуално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треба, најпре, да прочитају питања из прва два задатка, потом, ће одговорити на иста. Наставник проверава одговоре ученика и коригује их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a. Vrai : 1 et 4. – b. À Genève, en Suisse. – c. 2 et 3. – d. 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Vrai : 3 et 5. – b. La semaine de la presse. – c. 2 – d. D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plaisi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саопштава ученицима да ураде 3, 4. и 5.задатак. Задаци се односе на лексику. Ученици раде у пару. Наставник проверава одговоре ученика и коригује их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Les jeunes s’informent principalement sur Internet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otamment sur les réseaux sociaux : Facebook, Twitter.... Il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’ont pas l’habitude de lire les journaux car c’est un mod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’information pas assez moderne. Les jeunes préfèrent obteni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une information immédiatement grâce à leur téléphone. Quan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ls regardent la télévision ou quand ils écoutent la radio, c’es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surtout pour se détendr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a-3, b-1, c-4, d-5, e-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a. Il y a – b. en – c. depuis – d. il y a – e. en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ученици раде задатке, наставник испитује оне ученике који треба да одговарау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7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завршном делу  часа, наставник похваљује оне ученике који су били активни, награђује их оценом и задаје ученицима да, у виду домаћег задатка напишу по четири реченице, користећи интернет, које садрже: </w:t>
            </w:r>
            <w:r>
              <w:rPr>
                <w:b/>
                <w:lang w:val="fr-FR"/>
              </w:rPr>
              <w:t>en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depuis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pendant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il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y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a</w:t>
            </w:r>
            <w:r>
              <w:rPr>
                <w:b/>
                <w:lang w:val="sr-CS"/>
              </w:rPr>
              <w:t xml:space="preserve"> 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03:00Z</dcterms:created>
  <dc:creator>User</dc:creator>
  <dc:description/>
  <cp:keywords/>
  <dc:language>en-US</dc:language>
  <cp:lastModifiedBy>UserG</cp:lastModifiedBy>
  <dcterms:modified xsi:type="dcterms:W3CDTF">2022-07-11T11:56:00Z</dcterms:modified>
  <cp:revision>4</cp:revision>
  <dc:subject/>
  <dc:title> </dc:title>
</cp:coreProperties>
</file>