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2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гимназија и средњих школа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#LaClasse A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04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/ 0,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sr-Latn-CS" w:eastAsia="sr-Latn-CS"/>
              </w:rPr>
              <w:t xml:space="preserve">   </w:t>
            </w:r>
            <w:r>
              <w:rPr>
                <w:b/>
                <w:lang w:eastAsia="sr-Latn-CS"/>
              </w:rPr>
              <w:t xml:space="preserve">UNITÉ 4 – </w:t>
            </w:r>
            <w:r>
              <w:rPr>
                <w:b/>
                <w:lang w:val="fr-FR" w:eastAsia="sr-Latn-CS"/>
              </w:rPr>
              <w:t>ON SORT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atiques grammaticales et lexical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Вежб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вежбавање претходно обрађеног лексичко-граматичког садржај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sr-Latn-CS"/>
              </w:rPr>
              <w:t>Ученици ће бити 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се усмено и писмено изразе користећи презент, перфекат, блиско будуће време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саопште којим се активностима баве, како проводе време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симулирају ситуације које се односе на интервју, разговор са познатим особама – спортисти, глумци, научници, слободни уметници,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користе глаголе који се јављају уз активности (спорт, свирање музичког инструмента)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, дигитална компетенција, решавање проблема, рад с </w:t>
            </w:r>
            <w:r>
              <w:rPr>
                <w:lang w:val="sr-RS" w:eastAsia="sr-Latn-CS"/>
              </w:rPr>
              <w:t>подацима и</w:t>
            </w:r>
            <w:r>
              <w:rPr>
                <w:lang w:val="sr-Latn-RS" w:eastAsia="sr-Latn-CS"/>
              </w:rPr>
              <w:t xml:space="preserve"> информацијам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 xml:space="preserve">Фронтални, индивидуални, рад </w:t>
            </w:r>
            <w:r>
              <w:rPr>
                <w:lang w:val="sr-RS" w:eastAsia="sr-Latn-CS"/>
              </w:rPr>
              <w:t>у груп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рачуна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као и корелација унутар предмет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ставник излаже градиво, даје инструкције, објашњава, појашњава своје исказе,  задаје активности, одговара на питања ученика, интеракција наставник – ученик,  ученик – наставник, ученик – ученик.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слушају наставниково излагање и инструкције, постављају питања уколико нешто не разумеју, учествују у активностима; интеракција наставник – ученик,  ученик – наставник, ученик – ученик.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поздравља ученике, пита их како су и саопштава им да ће се на датом часу приступити вежбању на један веома дивергентан и занимљив начин и да ће се увек часови вежбања, када су ученици подељени на групе, посветити максималној активности ученика у раду како ће се на тај начин развијати све већа мотивација према наставном предмету и апсорбовати практична примена претходно обрађеног лексичко-граматичког садржај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замоли ученике да се распореде у три групе. Свака група ће добити по три именице које се односе на активности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Ученици треба да презентују дате именице крој игру улога; у виду интервјуа са познатим личностима, у виду разговора међу другарима. Наставник напомиње да је неопходно да сваки ученик групе буде активан и да интерпретира по коју реченицу на француском језику која садржи претходно научене глаголе који се односе на спортове, активности, музичке инструменте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им саопштава да је дозвољено коришћење уџбеника, радне свеске, интернета и да имају 15 минута за припрему активности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sr-RS" w:eastAsia="sr-Latn-CS"/>
              </w:rPr>
              <w:t xml:space="preserve">Прва група: </w:t>
            </w:r>
            <w:r>
              <w:rPr>
                <w:b/>
                <w:color w:val="000000"/>
                <w:lang w:val="fr-FR" w:eastAsia="sr-Latn-CS"/>
              </w:rPr>
              <w:t>le football, le tennis, le cinéma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sr-RS" w:eastAsia="sr-Latn-CS"/>
              </w:rPr>
              <w:t>Друга група</w:t>
            </w:r>
            <w:r>
              <w:rPr>
                <w:b/>
                <w:color w:val="000000"/>
                <w:lang w:val="fr-FR" w:eastAsia="sr-Latn-CS"/>
              </w:rPr>
              <w:t>: les rollers, le basket, la musiqu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Трећа група</w:t>
            </w:r>
            <w:r>
              <w:rPr>
                <w:b/>
                <w:color w:val="000000"/>
                <w:lang w:val="fr-FR" w:eastAsia="sr-Latn-CS"/>
              </w:rPr>
              <w:t>: le bowling, le skate, la bibliothèqu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Док једна група ученика излаже свој припремљени део, остали ученици слушају, постављају питања у вези са излагањем групе. Остале групе на исти начин интерпретирају свој задатак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координира излагањем групе и после сваке групе исписује на табли конструкције које би ученици искористили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sr-RS" w:eastAsia="sr-Latn-CS"/>
              </w:rPr>
              <w:t>-</w:t>
            </w:r>
            <w:r>
              <w:rPr>
                <w:b/>
                <w:color w:val="000000"/>
                <w:lang w:val="fr-FR" w:eastAsia="sr-Latn-CS"/>
              </w:rPr>
              <w:t>faire de la musique, du karaté, de la danse, du théâtre,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…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fr-FR" w:eastAsia="sr-Latn-CS"/>
              </w:rPr>
              <w:t>-jour au foot, au basket, au handball, au tennis,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…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-jouer du piano, du saxo, de la guitare, de l’accordéon, de la flûte, de l’harmonica, du violon, …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завршном делу  часа, наставник похваљује оне групе ученика које су добро одрадиле свој задатак и задаје им да индивидуално, у виду домаћег задатка, напишу састав од најмање 80 речи у коме ће представити свог омиљеног спортисту / глумца / научника / музичара. Ученици ће предати домаћи задатак на следећем часу, тј. када њихова група буде имала поново час. Ученици могу и да откуцају састав и проследе исти наставнику на мејл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15:42:00Z</dcterms:created>
  <dc:creator>User</dc:creator>
  <dc:description/>
  <cp:keywords/>
  <dc:language>en-US</dc:language>
  <cp:lastModifiedBy>UserG</cp:lastModifiedBy>
  <dcterms:modified xsi:type="dcterms:W3CDTF">2022-07-10T16:23:00Z</dcterms:modified>
  <cp:revision>3</cp:revision>
  <dc:subject/>
  <dc:title> </dc:title>
</cp:coreProperties>
</file>