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2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A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66</w:t>
            </w:r>
            <w:r>
              <w:rPr>
                <w:b/>
                <w:bCs/>
                <w:color w:val="000000"/>
                <w:lang w:val="sr-RS" w:eastAsia="sr-Latn-CS"/>
              </w:rPr>
              <w:t xml:space="preserve"> / 0,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 xml:space="preserve">UNITÉ 6 – </w:t>
            </w:r>
            <w:r>
              <w:rPr>
                <w:b/>
                <w:lang w:val="fr-FR" w:eastAsia="sr-Latn-CS"/>
              </w:rPr>
              <w:t>C’EST MON MÉTIER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ahier d’activités - Pratiques grammaticales et lexicale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Утврђивање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вежбавање претходно обрађеног лексичко-граматичког садржаја који се односи на  шесту наставну тему. Ученици ће користити вокабулар који се односи на занимања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sr-Latn-CS"/>
              </w:rPr>
              <w:t>Ученици ће бити  у стању да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именују називе занимања,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објасне на француском језику занимање, 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разумеју текст који говори о занимању.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.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 xml:space="preserve">Фронтални, индивидуални, рад </w:t>
            </w:r>
            <w:r>
              <w:rPr>
                <w:lang w:val="sr-RS" w:eastAsia="sr-Latn-CS"/>
              </w:rPr>
              <w:t>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Радна свеск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,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даје инструкције, објашњава, појашњава своје исказе, задаје активности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Ученици слушају наставниково излагање и инструкциј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3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поздравља ученике, пита их како су, прегледа домаћи задатак и саопштава им да ће се на датом часу увежбавати лексика која се односи на занимања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4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Наставник замоли ученике да отворе 104.страну у радној свесци. Саопштава им да ураде прва четири задатка. Ученици раде индивидуално. 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проверава одговоре ученика и објашњава непознате речи уколико их им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Док ученици раде задатке, наставник испитује оне ученике који треба да одговарају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Corrigé 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1. Imparfait : a et e. – Passé composé : b, c et d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fr-FR" w:eastAsia="sr-Latn-CS"/>
              </w:rPr>
              <w:t>2. « Quand j’étais enfant, je voulais être écrivain. Puis, quand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j’ai obtenu mon bac, j’ai changé d’avis et j’ai choisi de faire des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études de droits pour devenir avocate ! Mais quand je suis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entrée en licence de droit à l’université, ça a été un vrai choc 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ce n’était pas du tout ce que je croyais et cela ne m’a pas plu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du tout ! Finalement, j’ai décidé de changer de voie. J’ai suivi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une formation et je suis devenue fleuriste ! »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3. Nous voulons former les professionnels de l’informatique de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demain !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fr-FR" w:eastAsia="sr-Latn-CS"/>
              </w:rPr>
              <w:t>Vous savez utiliser un ordinateur ?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Vous voulez vous former aux métiers du numérique ?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Alors, vous pouvez intégrer notre école de programmation ..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entièrement gratuite !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Nos étudiants doivent suivre un an de formation intensive dans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notre école, puis un an de professionnalisation en entreprise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Ensuite, ils peuvent rapidement trouver du travail dans le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secteur de l’informatique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4. a. Fréquence – b. Manière – c. Manière – d. Quantité –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e. Fréquence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саопштава ученицима да ураде следећи сет задатака, од петод до деветог задатка. Ученици раде у пару. Наставник проверава одговоре ученика и објашњава непознате речи уколико их им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Corrigé 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5. a. sauras – b. seront – c. aura – d. irons – e. recevrez –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f. pourrai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7. a-3, b-5, c-4, d-1, e-2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8. a. Les avocats doivent beaucoup étudier. – b. Le métier de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médecin m’intéresse peu. – c. Le conseiller d’orientation m’a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bien aidé. – d. Ça te tente toujours d’être boulanger ? – e. Il a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vite trouvé un travail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9. a. ira : aller – b. il dira : dire – c. il mettra : mettre. – d. il devra 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devoir – e. il parlera : parler – f. il n’oubliera pas : oublier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2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завршном делу  часа, наставник похваљује оне ученике који су били активни, награђује их оценом и задаје им да, у виду домаћег задатка  саставе тест који ће се односити на занимања. Наставник даје инструкције ученицима да могу да користе све доступне изворе информација: уџбеник, радна свеска, интернет.</w:t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20:48:00Z</dcterms:created>
  <dc:creator>User</dc:creator>
  <dc:description/>
  <cp:keywords/>
  <dc:language>en-US</dc:language>
  <cp:lastModifiedBy>UserG</cp:lastModifiedBy>
  <dcterms:modified xsi:type="dcterms:W3CDTF">2022-07-11T20:57:00Z</dcterms:modified>
  <cp:revision>4</cp:revision>
  <dc:subject/>
  <dc:title> </dc:title>
</cp:coreProperties>
</file>