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2 – AU NOM DE LA L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вежбавање лексичко-граматичких партија које ће се наћи на лексичко-граматичком тесту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усменим и писменим путем одговоре у задацима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окажу степен усвојеног садржаја који ће се наћи на писменој провер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глаголске облике и вокабулар у задаци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  <w:r>
              <w:rPr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 и проверава домаћи задатак. Наставник јасно истиче циљ часа који се односи на припрему за те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ученицима задатке који ће се наћи на тес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сваког исписаног задатка, ученици радећи у пару, решавају исти и саопштавају одговоре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коригује одговоре уколико су нетачни и објашњава због чега су неисправни, даје тачан одговор и подсећа ученике на правила, употребу перфекта / имперфекта / плусквамперфекта, правог и неправог објекта, компаратив придева и именица, слагање времена, прости футур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длог задатака који би се могли наћи на контролном задатку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Passé composé ou imparfait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Comparatif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Pronoms relatif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Concordance des temp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Vocabulaire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може да искористи и предлог задатака из Приручника за наставнике, 92, 93, 94, 95, 96, 97, 98.стра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Предлог задатака представља саставни део ове припрем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дсећа ученике да је неопходно да добро провежбају примере задатака које су прешли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  <w:t>Préparation pour le test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b/>
          <w:lang w:val="fr-FR"/>
        </w:rPr>
        <w:t>I</w:t>
      </w:r>
      <w:r>
        <w:rPr>
          <w:lang w:val="fr-FR"/>
        </w:rPr>
        <w:t xml:space="preserve"> </w:t>
      </w:r>
      <w:r>
        <w:rPr>
          <w:rFonts w:eastAsia="Calibri"/>
          <w:b/>
          <w:lang w:val="fr-FR"/>
        </w:rPr>
        <w:t>Passé composé / imparfait /plus-que-parfait.</w:t>
      </w:r>
    </w:p>
    <w:p>
      <w:pPr>
        <w:pStyle w:val="Normal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   </w:t>
      </w:r>
    </w:p>
    <w:p>
      <w:pPr>
        <w:pStyle w:val="Normal"/>
        <w:rPr>
          <w:rFonts w:eastAsia="Calibri"/>
          <w:lang w:val="fr-FR"/>
        </w:rPr>
      </w:pPr>
      <w:r>
        <w:rPr>
          <w:lang w:val="fr-FR"/>
        </w:rPr>
        <w:t>Quand Sophie (être) _________________ petite, le pique-nique annuel du quartier (être) ___________ une fête qu’elle (attendre) ___________________ avec grand hâte. Tous les voisins y (participer) ___________________ et ils s’y (amuser) ____________________ follement. La veille de l’événement, sa maman (préparer) __________________ le repas et un dessert qu’elle (mettre) ________________ dans un panier spécial. Elle n’(oublier) ___________________ pas la nappe et les ustensiles de couleurs dont ils (se servir) ____________________ seulement à cette occasion et son papa (mettre) ________________ dans l’auto les ballons et jeux qui amuseraient tout le monde.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Corrigé :</w:t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highlight w:val="yellow"/>
          <w:lang w:val="fr-FR"/>
        </w:rPr>
        <w:t>Quand</w:t>
      </w:r>
      <w:r>
        <w:rPr>
          <w:lang w:val="fr-FR"/>
        </w:rPr>
        <w:t xml:space="preserve"> Sophie était petite, le pique-nique annuel du quartier était une fête qu’elle attendait avec grand hâte. Tous les voisins y participaient et ils s’y amusaient follement. </w:t>
      </w:r>
      <w:r>
        <w:rPr>
          <w:highlight w:val="yellow"/>
          <w:lang w:val="fr-FR"/>
        </w:rPr>
        <w:t>La veille de l’événement</w:t>
      </w:r>
      <w:r>
        <w:rPr>
          <w:lang w:val="fr-FR"/>
        </w:rPr>
        <w:t>, sa maman préparait / avait préparé le repas et un dessert qu’elle mettait / avait mis dans un panier spécial. Elle n’oubliait pas / n’avait pas oublié la nappe et les ustensiles de couleurs dont ils se servaient seulement à cette occasion et son papa mettait / avait mis dans l’auto les ballons et jeux qui amuseraient tout le monde.</w:t>
      </w:r>
      <w:r>
        <w:rPr>
          <w:rFonts w:eastAsia="Calibri"/>
          <w:lang w:val="fr-FR"/>
        </w:rPr>
        <w:t xml:space="preserve"> </w:t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II </w:t>
      </w:r>
      <w:r>
        <w:rPr>
          <w:b/>
          <w:lang w:val="fr-FR"/>
        </w:rPr>
        <w:t>Comparatifs</w:t>
      </w:r>
      <w:r>
        <w:rPr>
          <w:rFonts w:eastAsia="Calibri"/>
          <w:b/>
          <w:lang w:val="fr-FR"/>
        </w:rPr>
        <w:t>.</w:t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a. Le Manneken-Pis a __________ costumes _________ avant. (+)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b. Rousseau est ___________ célèbre ___________ Voltaire ou Diderot. (=)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c. Avant, on vivait ___________ souvent à l’étranger _______________ maintenant. (-)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>d. Le musée du Louvre accueille ______________ touristes français ______________ touristes étrangers. (=)</w:t>
      </w:r>
    </w:p>
    <w:p>
      <w:pPr>
        <w:pStyle w:val="Normal"/>
        <w:rPr/>
      </w:pPr>
      <w:r>
        <w:rPr>
          <w:rFonts w:eastAsia="Calibri"/>
          <w:lang w:val="fr-FR"/>
        </w:rPr>
        <w:t>e. Le Parkour Park est _________ populaire ____________ le Skate Park. (-)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Bezrazmaka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III Pronoms relatifs : qui – que – qu’ – où – dont.</w:t>
      </w:r>
    </w:p>
    <w:p>
      <w:pPr>
        <w:pStyle w:val="Bezrazmaka"/>
        <w:numPr>
          <w:ilvl w:val="0"/>
          <w:numId w:val="2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Le nouveau Skate Park, _______ est très moderne, est un lieu ______ les jeunes peuvent se retrouver.</w:t>
      </w:r>
    </w:p>
    <w:p>
      <w:pPr>
        <w:pStyle w:val="Bezrazmaka"/>
        <w:numPr>
          <w:ilvl w:val="0"/>
          <w:numId w:val="2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La tour Eiffel est un monument ______ les touristes adorent, _____ est à Paris et _____ l’on peut visiter toute l’année.</w:t>
      </w:r>
    </w:p>
    <w:p>
      <w:pPr>
        <w:pStyle w:val="Bezrazmaka"/>
        <w:numPr>
          <w:ilvl w:val="0"/>
          <w:numId w:val="2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C’est Julie ______ les parents habitent au Canada.</w:t>
      </w:r>
    </w:p>
    <w:p>
      <w:pPr>
        <w:pStyle w:val="Bezrazmaka"/>
        <w:numPr>
          <w:ilvl w:val="0"/>
          <w:numId w:val="2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Voltaire est un philosophe ______ a participé à l’élaboration de l’Encyclopédie, ______ est très célèbre et ____ a défendu Jean Calas.</w:t>
      </w:r>
    </w:p>
    <w:p>
      <w:pPr>
        <w:pStyle w:val="Bezrazmaka"/>
        <w:numPr>
          <w:ilvl w:val="0"/>
          <w:numId w:val="2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À Paris, il y a des lieux ______ les touristes ne connaissent pas très bien et _____ on peut faire des activités en famille ou entre amis.</w:t>
      </w:r>
    </w:p>
    <w:p>
      <w:pPr>
        <w:pStyle w:val="Bezrazmaka"/>
        <w:ind w:left="720" w:hanging="0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V Concordance des temp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 dame nous a informé : " Mes amis vont passer me voir demain."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lle a voulu savoir : " Pourquoi avez-vous quitté la maison l’année dernière ?"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Robert m’a demandé : " Pourras-tu m’accompagner à l’aéroport dans deux semaines ?"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Marie nous a interrogé : " Qu’est-ce que vous regardez à la télé ? "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ls m’ont demandé : « Pourquoi est-ce que tu as choisi faire tes études avec tes cousins ? »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ophie m’a dit : « Ne sois pas timide ! »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ls ont déclaré : « Hier, nous avons eu un rendez-vous avec notre chef. »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Mathilde nous a demandé : « À quelle heure vous étiez-vous couchés hier soir ? »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Les policiers nous ont annoncé : ʺ Nous avons trouvé les bandits hier soir. ʺ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Georges a voulu savoir : ʺ Qu’est-ce qui s’est passé dans la rue le mois dernier ? ʺ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e prof a dit à ses élèves : ʺ Finissez vos devoirs chez vous ! ʺ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V Complétez le texte avec les mots proposés : </w:t>
      </w:r>
      <w:r>
        <w:rPr>
          <w:b/>
          <w:u w:val="single"/>
          <w:lang w:val="fr-FR"/>
        </w:rPr>
        <w:t>touristes – emblématiques – temples – visiteurs – historique</w:t>
      </w:r>
    </w:p>
    <w:p>
      <w:pPr>
        <w:pStyle w:val="Normal"/>
        <w:rPr/>
      </w:pPr>
      <w:r>
        <w:rPr>
          <w:lang w:val="fr-FR"/>
        </w:rPr>
        <w:t>Chaque pays possède de nombreux lieux ____________ chargés d’histoire. En Grèce, les ___________ne peuvent pas passer à côté de la célèbre Acropole qui domine la ville d’Athènes. Cet ensemble de __________ dédié aux dieux grecs, surplombe la capitale à une hauteur de plus de 150 mètres et a une grande valeur ______________. Athènes accueille chaque année plusieurs dizaines de millions de 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rrigé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aque pays possède de nombreux lieux emblématiqu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argés d’histoire. En Grèce, les touristes ne peuvent pas</w:t>
      </w:r>
    </w:p>
    <w:p>
      <w:pPr>
        <w:pStyle w:val="Normal"/>
        <w:rPr/>
      </w:pPr>
      <w:r>
        <w:rPr>
          <w:b/>
          <w:lang w:val="fr-FR"/>
        </w:rPr>
        <w:t>passer à côté de la célèbre Acropole qui domine la ville</w:t>
      </w:r>
      <w:r>
        <w:rPr>
          <w:lang w:val="fr-FR"/>
        </w:rPr>
        <w:t xml:space="preserve"> </w:t>
      </w:r>
      <w:r>
        <w:rPr>
          <w:b/>
          <w:lang w:val="fr-FR"/>
        </w:rPr>
        <w:t xml:space="preserve">d’Athènes. Cet ensemble de temples dédié aux dieux grecs, surplombe la capitale à une hauteur de plus de 150 mètres et a une grande valeur historique. Athènes accueille chaque année plusieurs dizaines de million de visiteurs.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8:52:00Z</dcterms:created>
  <dc:creator>User</dc:creator>
  <dc:description/>
  <cp:keywords/>
  <dc:language>en-US</dc:language>
  <cp:lastModifiedBy>UserG</cp:lastModifiedBy>
  <dcterms:modified xsi:type="dcterms:W3CDTF">2022-07-12T19:26:00Z</dcterms:modified>
  <cp:revision>3</cp:revision>
  <dc:subject/>
  <dc:title> </dc:title>
</cp:coreProperties>
</file>