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7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>UNITÉ 6 – ÉCHANGES INTERNATIONAUX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Pensons à l'avenir; recueillons des témoignag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саопште чиме би се бавили, ставља се акценат на професионалну оријентацију, овладавање везником</w:t>
            </w:r>
            <w:r>
              <w:rPr/>
              <w:t xml:space="preserve"> </w:t>
            </w:r>
            <w:r>
              <w:rPr>
                <w:lang w:val="fr-FR"/>
              </w:rPr>
              <w:t>donc</w:t>
            </w:r>
            <w:r>
              <w:rPr/>
              <w:t xml:space="preserve"> </w:t>
            </w:r>
            <w:r>
              <w:rPr>
                <w:lang w:val="sr-RS"/>
              </w:rPr>
              <w:t>у доношењу одлук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саопште  које би студије уписали, да опишу шта треба да спреме за пријемни / завршни испит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везнике које уводе временске, последичне, кондиционалне, намерне речениц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компетенција за целоживотно учење, решавање проблема.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Текстуална, демонстративна, метод писања, метода практичне активности</w:t>
            </w:r>
            <w:r>
              <w:rPr>
                <w:lang w:val="sr-RS"/>
              </w:rPr>
              <w:t>, рад с подацима и информацијама, дигитална писменост, решавање проблем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 рачунар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рачунарство и информатик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; ученици читају свој састав; саопштава им да ће се на датом часу обрадити нова наставна јединица уписивање на студије ученик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сваког ученика понаособ да каже шта би волео да студира, где и због чега воли занимање које је споменуо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кон одговарања на питања, наставник замоли ученике да отворе 82.страну у уџбенику и пита их да објасне на основу наслова и слике о чему би се радило у тексту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прочитају питања у првом задатку и пушта им два пута видео запис. Након првог пуштања, наставник замоли ученике да отворе 123.страну и прате текст видео записа. Ученици раде у пару. Наставник објашњава непознате речи. Након одговора на питања, сваки ученик чита наглас по једну речениц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1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Il est allergique aux chat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Dans le domaine artistiqu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. Ils ne sont pas d’accord sur la manière de choisir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son futur métier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читања текста, наставник замоли ученике да пронасђу на интернету значење професионалне оријентације на француском језику, да напишу шта подразумева и да потом усмено интерпретирају своје одговор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ученике која су по њима најплеменитија, најважнија занимања и због чега. Сваки ученик треба да одговори на питање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ама. Ученици треба да, у виду домаћег задатка, опишу занимања лекара, програмера, професора, научника. Састав треба да има око 100 реч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Podrazumevanifontpasusa">
    <w:name w:val="Podrazumevani font pasus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1:07:00Z</dcterms:created>
  <dc:creator>User</dc:creator>
  <dc:description/>
  <cp:keywords/>
  <dc:language>en-US</dc:language>
  <cp:lastModifiedBy>UserG</cp:lastModifiedBy>
  <dcterms:modified xsi:type="dcterms:W3CDTF">2022-07-13T11:07:00Z</dcterms:modified>
  <cp:revision>2</cp:revision>
  <dc:subject/>
  <dc:title> </dc:title>
</cp:coreProperties>
</file>