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4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627"/>
        <w:gridCol w:w="9327"/>
        <w:gridCol w:w="561"/>
        <w:gridCol w:w="561"/>
        <w:gridCol w:w="561"/>
        <w:gridCol w:w="631"/>
        <w:gridCol w:w="631"/>
        <w:gridCol w:w="632"/>
      </w:tblGrid>
      <w:tr>
        <w:trPr>
          <w:trHeight w:val="539" w:hRule="atLeast"/>
        </w:trPr>
        <w:tc>
          <w:tcPr>
            <w:tcW w:w="15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sr-RS"/>
              </w:rPr>
              <w:t>МИКРОПЛАН</w:t>
            </w:r>
            <w:r>
              <w:rPr>
                <w:b/>
              </w:rPr>
              <w:t xml:space="preserve">  </w:t>
            </w:r>
            <w:r>
              <w:rPr>
                <w:b/>
                <w:lang w:val="sr-RS"/>
              </w:rPr>
              <w:t xml:space="preserve">  </w:t>
            </w:r>
            <w:r>
              <w:rPr>
                <w:b/>
              </w:rPr>
              <w:t>#</w:t>
            </w:r>
            <w:r>
              <w:rPr>
                <w:b/>
                <w:lang w:val="fr-FR"/>
              </w:rPr>
              <w:t>LACLASSE B1</w:t>
            </w:r>
            <w:r>
              <w:rPr>
                <w:b/>
              </w:rPr>
              <w:t>,</w:t>
            </w:r>
            <w:r>
              <w:rPr>
                <w:b/>
                <w:lang w:val="sr-RS"/>
              </w:rPr>
              <w:t xml:space="preserve"> ДАТА СТАТУС</w:t>
            </w:r>
            <w:r>
              <w:rPr>
                <w:b/>
              </w:rPr>
              <w:t xml:space="preserve">          </w:t>
            </w:r>
            <w:r>
              <w:rPr>
                <w:b/>
                <w:lang w:val="sr-RS"/>
              </w:rPr>
              <w:t xml:space="preserve">Француски језик за </w:t>
            </w:r>
            <w:r>
              <w:rPr>
                <w:b/>
                <w:lang w:val="fr-FR"/>
              </w:rPr>
              <w:t>3</w:t>
            </w:r>
            <w:r>
              <w:rPr>
                <w:b/>
                <w:lang w:val="sr-RS"/>
              </w:rPr>
              <w:t>. разред</w:t>
            </w:r>
            <w:r>
              <w:rPr>
                <w:b/>
              </w:rPr>
              <w:t xml:space="preserve"> </w:t>
            </w:r>
            <w:r>
              <w:rPr>
                <w:b/>
                <w:lang w:val="sr-RS"/>
              </w:rPr>
              <w:t>гимназија и средњих школа</w:t>
            </w:r>
            <w:r>
              <w:rPr>
                <w:b/>
              </w:rPr>
              <w:t xml:space="preserve">, </w:t>
            </w:r>
            <w:r>
              <w:rPr>
                <w:b/>
                <w:lang w:val="sr-RS"/>
              </w:rPr>
              <w:t>седма година учења</w:t>
            </w:r>
            <w:r>
              <w:rPr>
                <w:b/>
              </w:rPr>
              <w:t xml:space="preserve">    </w:t>
            </w:r>
          </w:p>
        </w:tc>
      </w:tr>
      <w:tr>
        <w:trPr/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Редни број и назив наставне теме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. 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а</w:t>
            </w:r>
          </w:p>
        </w:tc>
        <w:tc>
          <w:tcPr>
            <w:tcW w:w="9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Назив наставне јединице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број часова по теми за</w:t>
            </w:r>
          </w:p>
        </w:tc>
      </w:tr>
      <w:tr>
        <w:trPr>
          <w:trHeight w:val="1673" w:hRule="atLeast"/>
          <w:cantSplit w:val="true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тврђив</w:t>
            </w:r>
            <w:r>
              <w:rPr>
                <w:b/>
                <w:sz w:val="20"/>
                <w:szCs w:val="20"/>
                <w:lang w:val="sr-RS"/>
              </w:rPr>
              <w:t>ањ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остал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  <w:lang w:val="sr-CS"/>
              </w:rPr>
              <w:t xml:space="preserve"> типов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обраду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е типов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fr-FR"/>
              </w:rPr>
            </w:pPr>
            <w:r>
              <w:rPr>
                <w:b/>
                <w:szCs w:val="22"/>
                <w:lang w:val="en-US"/>
              </w:rPr>
              <w:t>UNITÉ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SOUVENIR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sr-RS"/>
              </w:rPr>
              <w:t xml:space="preserve">Уводни час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atiques grammaticales et lexical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Évaluation initial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ru-RU"/>
              </w:rPr>
              <w:t>Pratiques grammaticales</w:t>
            </w:r>
            <w:r>
              <w:rPr>
                <w:sz w:val="22"/>
                <w:szCs w:val="22"/>
                <w:lang w:val="fr-FR"/>
              </w:rPr>
              <w:t xml:space="preserve"> et lexical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s temps du passé – passé composé, imparfait, plus-que-parfa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hier d'activités – Racontons notre enfanc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ouvrons les personnages historiques; les adjectifs qualificatif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hier d'activités – Racontons notre enfanc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taire en colère; les pronoms relatifs: qui, que, où, don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 ; Entraînement au DELF B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vons avec les changements; les comparatif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Cahier d’activités ;</w:t>
            </w:r>
            <w:r>
              <w:rPr/>
              <w:t xml:space="preserve"> </w:t>
            </w:r>
            <w:r>
              <w:rPr>
                <w:sz w:val="22"/>
                <w:szCs w:val="22"/>
                <w:lang w:val="fr-FR"/>
              </w:rPr>
              <w:t>Entraînement au DELF B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lons de monument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Cahier d’activités –</w:t>
            </w:r>
            <w:r>
              <w:rPr>
                <w:sz w:val="22"/>
                <w:szCs w:val="22"/>
              </w:rPr>
              <w:t xml:space="preserve"> grammaire, phonétique, lexiqu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 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a concordance des temp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hier d’activités – grammaire, phonétique, lexiqu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É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 NOM DE LA LOI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17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éparation pour le test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Cahier d’activités -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hier d’activité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e et correction du tes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hier d’activité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Renseignons-nous sur nos droit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honétique, lexiqu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Utilisons les réseaux sociaux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honétique, lexiqu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s droits; parlons-en!;  L’accord du participe passé ; les COI et COD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</w:t>
            </w:r>
            <w:r>
              <w:rPr/>
              <w:t xml:space="preserve"> </w:t>
            </w:r>
            <w:r>
              <w:rPr>
                <w:sz w:val="22"/>
                <w:szCs w:val="22"/>
                <w:lang w:val="fr-FR"/>
              </w:rPr>
              <w:t>Entraînement au DELF B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ons des solutions; défendre ses opinion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</w:t>
            </w:r>
            <w:r>
              <w:rPr/>
              <w:t xml:space="preserve"> </w:t>
            </w:r>
            <w:r>
              <w:rPr>
                <w:sz w:val="22"/>
                <w:szCs w:val="22"/>
                <w:lang w:val="fr-FR"/>
              </w:rPr>
              <w:t>Entraînement au DELF B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éparation pour le premier devoir é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– grammaire, phonétique, lexiqu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emier devoir é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– grammaire, phonétique, lexiqu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3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É  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FFAIRES SENSIBL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É  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NIO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OCIA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5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nalyse et correction du premier devoir écrit 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ratiques grammaticales et lexical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Révélons une affair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– révision ; grammaire, phonétique, lexiqu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nalysons des témoignages ; les doubles pronoms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– révision ; grammaire, phonétique, lexiqu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ésentons un épisode ; la voix passiv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hier d’activités - Entraînement au DELF B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3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43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ontons l'histoire; les organisateurs du réc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68" w:hRule="atLeast"/>
        </w:trPr>
        <w:tc>
          <w:tcPr>
            <w:tcW w:w="23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4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hier d’activités - Entraînement au DELF B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23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highlight w:val="yellow"/>
                <w:lang w:val="sr-CS"/>
              </w:rPr>
              <w:t>45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nons bénévoles, un geste simple;  Le subjonctif présent- forme et emploi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hier d’activités – grammaire, lexique, phonétiqu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quons – je tweete donc je sui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– grammaire, lexique, phonétiqu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coltons des fonds; l'impératif des verbes pronominaux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hier d’activités – préparation pour le tes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ageons la vie des autres; les pronoms possessifs; Le 3ème type de la phrase conditionnell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hier d’activités – préparation pour le tes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es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hier d’activités - Entraînement au DELF B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e et correction du tes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hier d’activités - Entraînement au DELF B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É  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ANDALES ?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É  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CHANGES INTERNATIONAUX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57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yons vigilants; le gérondif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hier d’activités - Pratiques grammaticales et lexical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lons art – les pronoms démonstratifs et les pronoms relatifs composé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hier d’activités - Pratiques grammaticales et lexical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Résistons ; exprimons nos sentiments et nos opinions ; les adverbes et le superlatif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– révision ; grammaire, lexique, phonétiqu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3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artons étudier à l'étranger; Informons-nous!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64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– révision ; grammaire, lexique, phonétiqu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65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éparation pour le deuxième devoir é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66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Entraînement au DELF B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67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euxième devoir é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68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hier d’activités – Entraînement au DELF B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69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e et correction du deuxième devoir é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hier d’activités - révis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>71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sons à l'avenir; recueillons des témoignag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72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hier d’activités – grammaire, lexique, phonétiqu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73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Évaluation final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3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74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.5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Cahier d’activités - grammaire, lexique, phonétiqu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53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8"/>
        <w:gridCol w:w="631"/>
        <w:gridCol w:w="631"/>
        <w:gridCol w:w="632"/>
      </w:tblGrid>
      <w:tr>
        <w:trPr>
          <w:trHeight w:val="564" w:hRule="atLeast"/>
        </w:trPr>
        <w:tc>
          <w:tcPr>
            <w:tcW w:w="13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sr-CS"/>
              </w:rPr>
              <w:t>Укупан број часова (збирно)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3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2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4:04:00Z</dcterms:created>
  <dc:creator>User</dc:creator>
  <dc:description/>
  <cp:keywords/>
  <dc:language>en-US</dc:language>
  <cp:lastModifiedBy>Maja Miloradović</cp:lastModifiedBy>
  <dcterms:modified xsi:type="dcterms:W3CDTF">2023-08-17T14:04:00Z</dcterms:modified>
  <cp:revision>2</cp:revision>
  <dc:subject/>
  <dc:title>МИКРОПЛАН                          Nouveau Pixel, ДАТА СТАТУС                                            Француски језик за 6</dc:title>
</cp:coreProperties>
</file>