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nseignons-nous sur nos droit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мењују речи и изразе који се односе на људска права и закон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разумеју речи које се односе на људска права и закон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речи и изразе који се односе на права грађана и закон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праве разлику у употреби перфекта и плусквамперфек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одговорно учешће у демократском друштву, одговоран однос према околини, дигитална компетенција, рад с подацима и информацијама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историј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знаменитост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, најпре, замоли ученике да дају слободну дефиницију која се односи на реч закон и слобода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La liberté d’expression c’est le droit d’exprimer ce qu’on pens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a loi c’est fixer des limites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кон увертире у нову наставну јединицу, наставник замоли ученике да отворе 22.страну у уџбенику. Да погледају први задатак </w:t>
            </w:r>
            <w:r>
              <w:rPr>
                <w:lang w:val="sr-RS" w:eastAsia="sr-Latn-CS"/>
              </w:rPr>
              <w:t>и саопште шта виде на сликама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b/>
                <w:lang w:val="sr-CS" w:eastAsia="sr-Latn-CS"/>
              </w:rPr>
              <w:t>-</w:t>
            </w:r>
            <w:r>
              <w:rPr>
                <w:b/>
                <w:lang w:val="fr-FR" w:eastAsia="sr-Latn-CS"/>
              </w:rPr>
              <w:t>Qu’est-ce qu’on voit sur la photo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 Quels vêtements ou accessoires porte cette personne ?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-Où est cet homm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Selon vous, quelle est sa profession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réponses comme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a photo montre un homme qui porte un costume noir et une écharpe tricolore (bleu-blanc-rouge)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Ce sont les couleurs du drapeau françai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-Cet homme est dehors, dans la rue, devant des maisons. 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Cette écharpe est le symbole de la France, elle est portée par les élu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On peut donc déduire qu’il est maire d’une ville ou d’un villag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огледају питања у вези са првим задатком и пушта им, затим видео запис, без тон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саопштавају своје мишљење у вези са одгледаним снимком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Даље, наставник пушта ученицима други пут видео запис са тоном, ученици слушају и пре него што пусти видео запис трећи пут, наставник замоли ученике да отворе 144.страну у уџбенику и прате текст видео записа како би што боље разумели садржај и одговорили на питања у вези са исти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у пару. Наставник објашњава непознате речи. Проверава одговоре ученика и након ове активности, ученици читају наглас по једну реченицу, редом. Наставник коригује фонетске грешке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a. Par ordre d’apparition : un village et la campagne – un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boulangerie avec des gâteaux, des viennoiseries et du pain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 xml:space="preserve">– </w:t>
            </w:r>
            <w:r>
              <w:rPr>
                <w:b/>
                <w:lang w:val="sr-CS" w:eastAsia="sr-Latn-CS"/>
              </w:rPr>
              <w:t>des maisons – une carte de France – la déclaration des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roits de l’homme et du citoyen de 1789 – un sandwich – un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marteau de juge (en bois) – une voiture bleue (en panne) –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un garage avec des outils – une facture – un salon avec un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canapé rouge et des coussins jaunes, un fauteuil rouge, un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table basse, une table ronde plus haute, des rideaux bleus,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eux tableaux au mur – un bureau avec un ordinateur, un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plante verte, un tableau au mur, des dossiers, des meubles d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rangement, une horloge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b. 4 personnes (le boulanger, le maire, le garagiste, le cousin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e madame Laporte)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c. Boulanger et garagist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2. a. … mettre de la colle dans ses sandwichs crudités à la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place de la mayonnaise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b. Sa voiture est tombée en panne pendant ses vacances. Ell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est allée chez un garagiste. Il lui a dit que c’était dangereux de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rentrer chez elle avec sa voiture dans cet état. La garagiste a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réparé la voiture pour 1 300 euros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c. Elle pense que tous les garagistes sont des voleurs, sauf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son cousin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. Il parle de la liberté d’expression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замоли ученике да погледају на 22. страни које све врсте права постоје, ученици читају наглас и неопходно је да дата права препишу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конституишу реченице у којима ће се наћи претходно обрађен плусквамперфекат и перфекат. Наставник упућује ученике на 23.страну, на којој се налази подсетник који се односи на дате глаголске облик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Задаје им да, у виду домаћег задатка, прочитају мини текст на 23.страни у уџбенику, 7.задатак, да одговоре на питања, и да користећи речник препишу и преведу непознате речи из датог текст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0:21:00Z</dcterms:created>
  <dc:creator>User</dc:creator>
  <dc:description/>
  <cp:keywords/>
  <dc:language>en-US</dc:language>
  <cp:lastModifiedBy>UserG</cp:lastModifiedBy>
  <dcterms:modified xsi:type="dcterms:W3CDTF">2022-07-12T20:49:00Z</dcterms:modified>
  <cp:revision>3</cp:revision>
  <dc:subject/>
  <dc:title> </dc:title>
</cp:coreProperties>
</file>