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sr-RS"/>
        </w:rPr>
      </w:pPr>
      <w:r>
        <w:rPr>
          <w:rFonts w:cs="Times New Roman" w:ascii="Times New Roman" w:hAnsi="Times New Roman"/>
          <w:b/>
          <w:sz w:val="28"/>
          <w:lang w:val="ru-RU"/>
        </w:rPr>
        <w:t>ГЛОБАЛНИ (ГОДИШЊИ) ПЛАН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sr-RS"/>
        </w:rPr>
        <w:t>НАСТАВНИКА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ПРЕДМЕТ: </w:t>
      </w:r>
      <w:r>
        <w:rPr>
          <w:rFonts w:cs="Times New Roman" w:ascii="Times New Roman" w:hAnsi="Times New Roman"/>
          <w:b/>
          <w:sz w:val="26"/>
          <w:szCs w:val="26"/>
          <w:lang w:val="sr-Latn-CS"/>
        </w:rPr>
        <w:t>Францу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ски језик</w:t>
        <w:tab/>
        <w:tab/>
        <w:tab/>
        <w:tab/>
        <w:t>РАЗРЕД: ТРЕЋИ</w:t>
        <w:tab/>
        <w:tab/>
        <w:tab/>
        <w:tab/>
        <w:t>Недељни фонд часова: 2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6"/>
          <w:lang w:val="ru-RU"/>
        </w:rPr>
      </w:pPr>
      <w:r>
        <w:rPr>
          <w:rFonts w:cs="Times New Roman" w:ascii="Times New Roman" w:hAnsi="Times New Roman"/>
          <w:b/>
          <w:sz w:val="14"/>
          <w:szCs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Уџбеник</w:t>
      </w:r>
      <w:r>
        <w:rPr>
          <w:rFonts w:cs="Times New Roman" w:ascii="Times New Roman" w:hAnsi="Times New Roman"/>
          <w:b/>
          <w:sz w:val="26"/>
          <w:szCs w:val="26"/>
          <w:lang w:val="fr-FR"/>
        </w:rPr>
        <w:t>: LA Classe A2</w:t>
        <w:tab/>
        <w:tab/>
      </w:r>
      <w:r>
        <w:rPr>
          <w:rFonts w:cs="Times New Roman" w:ascii="Times New Roman" w:hAnsi="Times New Roman"/>
          <w:sz w:val="26"/>
          <w:szCs w:val="26"/>
          <w:lang w:val="fr-FR"/>
        </w:rPr>
        <w:tab/>
      </w:r>
      <w:r>
        <w:rPr>
          <w:sz w:val="26"/>
          <w:szCs w:val="26"/>
          <w:lang w:val="fr-FR"/>
        </w:rPr>
        <w:tab/>
        <w:tab/>
        <w:tab/>
        <w:tab/>
        <w:tab/>
      </w:r>
    </w:p>
    <w:p>
      <w:pPr>
        <w:pStyle w:val="Normal"/>
        <w:rPr>
          <w:sz w:val="16"/>
          <w:szCs w:val="26"/>
          <w:lang w:val="fr-FR"/>
        </w:rPr>
      </w:pPr>
      <w:r>
        <w:rPr>
          <w:sz w:val="16"/>
          <w:szCs w:val="26"/>
          <w:lang w:val="fr-FR"/>
        </w:rPr>
      </w:r>
    </w:p>
    <w:tbl>
      <w:tblPr>
        <w:tblW w:w="14864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453"/>
        <w:gridCol w:w="819"/>
        <w:gridCol w:w="709"/>
        <w:gridCol w:w="683"/>
        <w:gridCol w:w="686"/>
        <w:gridCol w:w="800"/>
        <w:gridCol w:w="777"/>
        <w:gridCol w:w="761"/>
        <w:gridCol w:w="853"/>
        <w:gridCol w:w="783"/>
        <w:gridCol w:w="767"/>
        <w:gridCol w:w="1053"/>
        <w:gridCol w:w="1106"/>
        <w:gridCol w:w="1232"/>
      </w:tblGrid>
      <w:tr>
        <w:trPr>
          <w:trHeight w:val="499" w:hRule="atLeast"/>
        </w:trPr>
        <w:tc>
          <w:tcPr>
            <w:tcW w:w="3835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ЛАС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 xml:space="preserve"> / ТЕМА / МОДУЛ</w:t>
            </w:r>
          </w:p>
        </w:tc>
        <w:tc>
          <w:tcPr>
            <w:tcW w:w="7638" w:type="dxa"/>
            <w:gridSpan w:val="10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105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ДА</w:t>
            </w:r>
          </w:p>
        </w:tc>
        <w:tc>
          <w:tcPr>
            <w:tcW w:w="11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ОСТАЛИ ТИПОВИ ЧАСА</w:t>
            </w:r>
          </w:p>
        </w:tc>
        <w:tc>
          <w:tcPr>
            <w:tcW w:w="12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ВЕГА</w:t>
            </w:r>
          </w:p>
        </w:tc>
      </w:tr>
      <w:tr>
        <w:trPr>
          <w:trHeight w:val="499" w:hRule="atLeast"/>
        </w:trPr>
        <w:tc>
          <w:tcPr>
            <w:tcW w:w="383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X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683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I</w:t>
            </w:r>
          </w:p>
        </w:tc>
        <w:tc>
          <w:tcPr>
            <w:tcW w:w="686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II</w:t>
            </w:r>
          </w:p>
        </w:tc>
        <w:tc>
          <w:tcPr>
            <w:tcW w:w="80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</w:p>
        </w:tc>
        <w:tc>
          <w:tcPr>
            <w:tcW w:w="777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</w:t>
            </w:r>
          </w:p>
        </w:tc>
        <w:tc>
          <w:tcPr>
            <w:tcW w:w="76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I</w:t>
            </w:r>
          </w:p>
        </w:tc>
        <w:tc>
          <w:tcPr>
            <w:tcW w:w="853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V</w:t>
            </w:r>
          </w:p>
        </w:tc>
        <w:tc>
          <w:tcPr>
            <w:tcW w:w="783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</w:t>
            </w:r>
          </w:p>
        </w:tc>
        <w:tc>
          <w:tcPr>
            <w:tcW w:w="767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I</w:t>
            </w:r>
          </w:p>
        </w:tc>
        <w:tc>
          <w:tcPr>
            <w:tcW w:w="10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8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1.</w:t>
            </w:r>
          </w:p>
        </w:tc>
        <w:tc>
          <w:tcPr>
            <w:tcW w:w="345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É 1</w:t>
            </w: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</w:rPr>
              <w:t>SOUVENIR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5+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3.5</w:t>
            </w:r>
          </w:p>
        </w:tc>
        <w:tc>
          <w:tcPr>
            <w:tcW w:w="123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6.5</w:t>
            </w:r>
          </w:p>
        </w:tc>
      </w:tr>
      <w:tr>
        <w:trPr>
          <w:trHeight w:val="499" w:hRule="atLeast"/>
        </w:trPr>
        <w:tc>
          <w:tcPr>
            <w:tcW w:w="38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1.</w:t>
            </w:r>
          </w:p>
        </w:tc>
        <w:tc>
          <w:tcPr>
            <w:tcW w:w="345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É 1 - SOUVENIR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4+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38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2.</w:t>
            </w:r>
          </w:p>
        </w:tc>
        <w:tc>
          <w:tcPr>
            <w:tcW w:w="345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2 - AU NOM DE LA LO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fr-FR"/>
              </w:rPr>
            </w:pPr>
            <w:r>
              <w:rPr>
                <w:rFonts w:cs="Times New Roman" w:ascii="Times New Roman" w:hAnsi="Times New Roman"/>
                <w:highlight w:val="cyan"/>
                <w:lang w:val="fr-FR"/>
              </w:rPr>
              <w:t>1.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fr-FR"/>
              </w:rPr>
            </w:pPr>
            <w:r>
              <w:rPr>
                <w:rFonts w:cs="Times New Roman" w:ascii="Times New Roman" w:hAnsi="Times New Roman"/>
                <w:highlight w:val="cyan"/>
                <w:lang w:val="fr-FR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5</w:t>
            </w:r>
          </w:p>
        </w:tc>
        <w:tc>
          <w:tcPr>
            <w:tcW w:w="123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2.5</w:t>
            </w:r>
          </w:p>
        </w:tc>
      </w:tr>
      <w:tr>
        <w:trPr>
          <w:trHeight w:val="499" w:hRule="atLeast"/>
        </w:trPr>
        <w:tc>
          <w:tcPr>
            <w:tcW w:w="38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2.</w:t>
            </w:r>
          </w:p>
        </w:tc>
        <w:tc>
          <w:tcPr>
            <w:tcW w:w="345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2 - AU NOM DE LA LO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3+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38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45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2 - AU NOM DE LA LO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5+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38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345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 3 - AFFAIRES SENSIBLE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fr-FR"/>
              </w:rPr>
            </w:pPr>
            <w:r>
              <w:rPr>
                <w:rFonts w:cs="Times New Roman" w:ascii="Times New Roman" w:hAnsi="Times New Roman"/>
                <w:highlight w:val="cyan"/>
                <w:lang w:val="fr-FR"/>
              </w:rPr>
              <w:t>0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fr-FR"/>
              </w:rPr>
            </w:pPr>
            <w:r>
              <w:rPr>
                <w:rFonts w:cs="Times New Roman" w:ascii="Times New Roman" w:hAnsi="Times New Roman"/>
                <w:highlight w:val="cyan"/>
                <w:lang w:val="fr-FR"/>
              </w:rPr>
              <w:t>1+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1.5</w:t>
            </w:r>
          </w:p>
        </w:tc>
        <w:tc>
          <w:tcPr>
            <w:tcW w:w="123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2.5</w:t>
            </w:r>
          </w:p>
        </w:tc>
      </w:tr>
      <w:tr>
        <w:trPr>
          <w:trHeight w:val="499" w:hRule="atLeast"/>
        </w:trPr>
        <w:tc>
          <w:tcPr>
            <w:tcW w:w="38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345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 3 - AFFAIRES SENSIBLE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1+0.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1+0.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1+0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1.5</w:t>
            </w:r>
          </w:p>
        </w:tc>
        <w:tc>
          <w:tcPr>
            <w:tcW w:w="123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4.5</w:t>
            </w:r>
          </w:p>
        </w:tc>
      </w:tr>
      <w:tr>
        <w:trPr>
          <w:trHeight w:val="499" w:hRule="atLeast"/>
        </w:trPr>
        <w:tc>
          <w:tcPr>
            <w:tcW w:w="38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345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 4 - JUNIOR ASSOCIATION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fr-FR"/>
              </w:rPr>
            </w:pPr>
            <w:r>
              <w:rPr>
                <w:rFonts w:cs="Times New Roman" w:ascii="Times New Roman" w:hAnsi="Times New Roman"/>
                <w:highlight w:val="cyan"/>
                <w:lang w:val="fr-FR"/>
              </w:rPr>
              <w:t>1+0.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fr-FR"/>
              </w:rPr>
            </w:pPr>
            <w:r>
              <w:rPr>
                <w:rFonts w:cs="Times New Roman" w:ascii="Times New Roman" w:hAnsi="Times New Roman"/>
                <w:highlight w:val="cyan"/>
                <w:lang w:val="fr-FR"/>
              </w:rPr>
              <w:t>1+0.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fr-FR"/>
              </w:rPr>
            </w:pPr>
            <w:r>
              <w:rPr>
                <w:rFonts w:cs="Times New Roman" w:ascii="Times New Roman" w:hAnsi="Times New Roman"/>
                <w:highlight w:val="cyan"/>
                <w:lang w:val="fr-FR"/>
              </w:rPr>
              <w:t>1+0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3.5</w:t>
            </w:r>
          </w:p>
        </w:tc>
        <w:tc>
          <w:tcPr>
            <w:tcW w:w="123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4.5</w:t>
            </w:r>
          </w:p>
        </w:tc>
      </w:tr>
      <w:tr>
        <w:trPr>
          <w:trHeight w:val="499" w:hRule="atLeast"/>
        </w:trPr>
        <w:tc>
          <w:tcPr>
            <w:tcW w:w="38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345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 4 - JUNIOR ASSOCIATION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2+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fr-FR"/>
              </w:rPr>
            </w:pPr>
            <w:r>
              <w:rPr>
                <w:rFonts w:cs="Times New Roman" w:ascii="Times New Roman" w:hAnsi="Times New Roman"/>
                <w:highlight w:val="cyan"/>
                <w:lang w:val="fr-FR"/>
              </w:rPr>
              <w:t>1+0.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2.5</w:t>
            </w:r>
          </w:p>
        </w:tc>
        <w:tc>
          <w:tcPr>
            <w:tcW w:w="123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4.5</w:t>
            </w:r>
          </w:p>
        </w:tc>
      </w:tr>
      <w:tr>
        <w:trPr>
          <w:trHeight w:val="499" w:hRule="atLeast"/>
        </w:trPr>
        <w:tc>
          <w:tcPr>
            <w:tcW w:w="38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345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 5 - SCANDALES ?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fr-FR"/>
              </w:rPr>
            </w:pPr>
            <w:r>
              <w:rPr>
                <w:rFonts w:cs="Times New Roman" w:ascii="Times New Roman" w:hAnsi="Times New Roman"/>
                <w:highlight w:val="cyan"/>
                <w:lang w:val="fr-FR"/>
              </w:rPr>
              <w:t>1+0.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0.5</w:t>
            </w:r>
          </w:p>
        </w:tc>
        <w:tc>
          <w:tcPr>
            <w:tcW w:w="123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1.5</w:t>
            </w:r>
          </w:p>
        </w:tc>
      </w:tr>
      <w:tr>
        <w:trPr>
          <w:trHeight w:val="499" w:hRule="atLeast"/>
        </w:trPr>
        <w:tc>
          <w:tcPr>
            <w:tcW w:w="38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345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 5 - SCANDALES ?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fr-FR"/>
              </w:rPr>
            </w:pPr>
            <w:r>
              <w:rPr>
                <w:rFonts w:cs="Times New Roman" w:ascii="Times New Roman" w:hAnsi="Times New Roman"/>
                <w:highlight w:val="cyan"/>
                <w:lang w:val="fr-FR"/>
              </w:rPr>
              <w:t>2+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8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345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UNITÉ  6 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ÉCHANGES INTERNATIONAU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fr-FR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3+</w:t>
            </w:r>
            <w:r>
              <w:rPr>
                <w:rFonts w:cs="Times New Roman" w:ascii="Times New Roman" w:hAnsi="Times New Roman"/>
                <w:highlight w:val="cyan"/>
                <w:lang w:val="fr-FR"/>
              </w:rPr>
              <w:t>0.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2.5</w:t>
            </w:r>
          </w:p>
        </w:tc>
        <w:tc>
          <w:tcPr>
            <w:tcW w:w="123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3.5</w:t>
            </w:r>
          </w:p>
        </w:tc>
      </w:tr>
      <w:tr>
        <w:trPr>
          <w:trHeight w:val="499" w:hRule="atLeast"/>
        </w:trPr>
        <w:tc>
          <w:tcPr>
            <w:tcW w:w="38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6.</w:t>
            </w:r>
          </w:p>
        </w:tc>
        <w:tc>
          <w:tcPr>
            <w:tcW w:w="345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UNITÉ  6 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ÉCHANGES INTERNATIONAU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3+1.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.5</w:t>
            </w:r>
          </w:p>
        </w:tc>
        <w:tc>
          <w:tcPr>
            <w:tcW w:w="123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.5</w:t>
            </w:r>
          </w:p>
        </w:tc>
      </w:tr>
      <w:tr>
        <w:trPr>
          <w:trHeight w:val="499" w:hRule="atLeast"/>
        </w:trPr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38" w:type="dxa"/>
            <w:gridSpan w:val="10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КУПНО:</w:t>
            </w:r>
          </w:p>
        </w:tc>
        <w:tc>
          <w:tcPr>
            <w:tcW w:w="105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</w:t>
            </w:r>
          </w:p>
        </w:tc>
        <w:tc>
          <w:tcPr>
            <w:tcW w:w="1106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  <w:t>,5</w:t>
            </w:r>
          </w:p>
        </w:tc>
        <w:tc>
          <w:tcPr>
            <w:tcW w:w="1232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ум предаје</w:t>
      </w:r>
      <w:r>
        <w:rPr>
          <w:rFonts w:cs="Times New Roman" w:ascii="Times New Roman" w:hAnsi="Times New Roman"/>
          <w:sz w:val="24"/>
          <w:lang w:val="sr-RS"/>
        </w:rPr>
        <w:t>:</w:t>
      </w:r>
      <w:r>
        <w:rPr>
          <w:rFonts w:cs="Times New Roman" w:ascii="Times New Roman" w:hAnsi="Times New Roman"/>
          <w:sz w:val="24"/>
        </w:rPr>
        <w:t xml:space="preserve"> ________________</w:t>
        <w:tab/>
        <w:tab/>
        <w:tab/>
        <w:tab/>
        <w:tab/>
      </w:r>
      <w:r>
        <w:rPr>
          <w:rFonts w:cs="Times New Roman" w:ascii="Times New Roman" w:hAnsi="Times New Roman"/>
          <w:sz w:val="24"/>
          <w:lang w:val="sr-RS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Припремио(</w:t>
      </w:r>
      <w:r>
        <w:rPr>
          <w:rFonts w:cs="Times New Roman" w:ascii="Times New Roman" w:hAnsi="Times New Roman"/>
          <w:sz w:val="24"/>
          <w:lang w:val="sr-RS"/>
        </w:rPr>
        <w:t>-</w:t>
      </w:r>
      <w:r>
        <w:rPr>
          <w:rFonts w:cs="Times New Roman" w:ascii="Times New Roman" w:hAnsi="Times New Roman"/>
          <w:sz w:val="24"/>
        </w:rPr>
        <w:t>ла)</w:t>
      </w:r>
      <w:r>
        <w:rPr>
          <w:rFonts w:cs="Times New Roman" w:ascii="Times New Roman" w:hAnsi="Times New Roman"/>
          <w:sz w:val="24"/>
          <w:lang w:val="sr-RS"/>
        </w:rPr>
        <w:t>:</w:t>
      </w:r>
      <w:r>
        <w:rPr>
          <w:rFonts w:cs="Times New Roman" w:ascii="Times New Roman" w:hAnsi="Times New Roman"/>
          <w:sz w:val="24"/>
        </w:rPr>
        <w:t xml:space="preserve"> 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918"/>
        <w:gridCol w:w="3379"/>
        <w:gridCol w:w="2802"/>
        <w:gridCol w:w="4077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ни бро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тем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НАСТАВНА ТЕ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ЂУПРЕДМЕТНЕ КОМПЕТЕНЦИЈ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ТАНДАРДИ ПОСТИГНУЋА УЧЕНИК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СХО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 крају наставне теме ученик ће бити у стању да: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UNITÉ 1 - SOUVENIRS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петенција за целоживотно учењ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уникациј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радњ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са подацима и информацијам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шавање проблем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гитална компетенциј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учешће у демократском друштву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стетичка компетенциј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ан однос према околин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1.2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1.3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1.4., 2.СТ.1.2.1.,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2.2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2.3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2.4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2.5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3.1., 2.СТ.1.3.3., 2.СТ.1.3.4., 2.СТ.1.3.6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3.7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4.1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4.3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4.4.,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4.5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5.1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5.2.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5.3.,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1.2., 2.СТ.2.1.4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2.1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2.2.2., 2.СТ.2.3.1.,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3.4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3.5., 2.СТ.2.5.1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5.3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о користи прошла времена у усменом и писменом изражавању – перфекат, имперфекат, плусквамперфекат, блиско прошло врем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о примењује односне заменице у усменом и писменом изражавањ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о употребљава форму компаратива и суперлатива у усменом и писменом изражавању;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меним и писменим изражавањем интерпретира хронологију догађаја;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пише карактер својих другова, укућана;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меним и писменим изражавањем опише неко место, користећи што већи број описних придева и прилога;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ита текстове ради добијања општих и детаљних информација;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ара на питања којима се проверава разумевање прилагођеног аудио и видео материјала;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ствује у кратким дијалозима о различитим темама примењујући стечена знања;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мењује информације и мишљење;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вија говорне вештине у вези са задатим темама ( слободно време, како и на који начин организовати неке активности, заказивање састанака, позив на дружење, разговор који се односи на давање мишљења у вези са наставним предметом, ;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ше на једноставан начин о темама из свог окружења;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ни стечена лексичка и граматичка знања при изради задатака;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знање страног језика у различитим видовима реалне комуникације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2 - AU NOM DE LA LOI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петенција за целоживотно учењ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уникациј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радњ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са подацима и информацијам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шавање проблем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гитална компетенциј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учешће у демократском друштв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ан однос према околини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стетичка компетенција;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учешће у демократском друштву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узимљивост и оријентација ка предузетништву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1.2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1.4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2.2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2.3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2.4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2.5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3.2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3.3.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3.4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3.5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3.6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3.7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4.1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4.3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4.4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5.1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5.2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5.3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5.4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1.2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1.3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2.1.4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2.1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2.2.2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2.4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2.5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2.3.1.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2.3.2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4.1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4.4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2.5.1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2.5.3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5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правилно сложи партицип прошли са субјектом или објектом у роду и броју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правилно употреби промене реченичних конституената при појави слагања времена и изврши неопходне модификације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 правилно употреби облике правог и неправог објекта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анализира неки текст  помоћу претходно усвојеног лексичко-граматичког знањ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402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вија говорне вештине у вези са задатом темом (лексика у вези са темом занимања, потрага за послом, разговор за посао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уме поруку краћих излагања о познатим темама примењујући стечена знањ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402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ита текстове ради добијања општих и детаљних информација;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76" w:before="0" w:after="20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ара на питања којима се проверава разумевање текста или прилагођеног аудио и видео материјал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402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ствује у кратким дијалозима о различитим темама примењујући стечена знањ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402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мењује информације и мишљењ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402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ше на једноставан начин о блиским темам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402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ни стечена лексичка и граматичка знања при изради задатак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очи везе између сопственог залагања и постигнућа у раду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402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знање страног језика у различитим видовима реалне комуникације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 3 - AFFAIRES SENSIBLES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петенција за целоживотно учењ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уникациј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радњ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са подацима и информацијам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шавање проблем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гитална компетенциј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ан однос према здрављу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стетичка компетенциј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узимљивост и оријентација ка предузетништву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учешће у демократском друштву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1.2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1.3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1.4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2.1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2.3.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2.4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2.5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3.1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3.2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3.3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3.4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3.5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4.2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4.3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4.4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5.1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5.2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5.3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5.4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2.1.2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2.1.4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2.2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2.4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2.3.1.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2.3.5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2.5.1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5.3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5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каже речима и конструкцијама осећања која се односе на срећу, задовољство, разочарање, усхићењ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о изврши промене које настају у пасивној речениц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везнике који уводе зависне врсте реченице – временске, узрочне, допусн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уме поруку краћих излагања о познатим темама примењујући стечена знањ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ита текстове ради добијања општих и детаљних информациј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лућује значење непознатих речи на основу познатих речи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 w:before="0" w:after="200"/>
              <w:ind w:left="40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ара на питања којима се проверава разумевање текста или прилагођеног аудио и видео материјал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ствује у кратким дијалозима о различитим темама примењујући стечена знањ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мењује информације и мишљењ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ше на једноставан начин о блиским темама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о примењује правила која се односе на индиректан говор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ни стечена лексичка и граматичка знања при изради задатак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знање страног језика у различитим видовима реалне комуникације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4. 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 4 - JUNIOR ASSOCIATION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петенција за целоживотно учењ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уникациј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радњ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са подацима и информацијам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шавање проблем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гитална компетенциј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ан однос према здрављу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стетичка компетенциј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узимљивост и оријентација ка предузетништву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учешће у демократском друштву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1.2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1.3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1.4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2.1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2.3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2.4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2.5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3.1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3.2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3.3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3.4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3.5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4.2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4.3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4.4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5.1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5.2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5.3.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5.4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2.1.2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2.1.4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2.2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2.4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2.3.1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2.3.5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2.5.1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5.3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5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ећу субјунктив презента искаже речима и конструкцијама осећања која се односе на срећу, задовољство, разочарање, усхићењ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о користи облике потенцијала, као и да употребљава кондиционалне реченице у усменом и писменом изражавањ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правно користи присвојне замениц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о користи императив повратних глагол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везнике који уводе зависне врсте реченице – временске, узрочне, допусн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уме поруку краћих излагања о познатим темама примењујући стечена знањ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несе своје ставове, мишљење о некој тем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аветује свог друга другарицу користећи речи / изразе који се односе на дату тем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ргументује свако своје мишљење користећи претходно усвојене лексичко-граматичке партиј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ита текстове ради добијања општих и детаљних информациј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лућује значење непознатих речи на основу познатих речи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 w:before="0" w:after="200"/>
              <w:ind w:left="40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ара на питања којима се проверава разумевање текста или прилагођеног аудио и видео материјал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ствује у кратким дијалозима о различитим темама примењујући стечена знањ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мењује информације и мишљењ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ше на једноставан начин о блиским темама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о примењује правила која се односе на индиректан говор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ни стечена лексичка и граматичка знања при изради задатак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знање страног језика у различитим видовима реалне комуникације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 5 - SCANDALES ?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петенција за целоживотно учењ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уникациј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радњ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са подацима и информацијам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шавање проблем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гитална компетенциј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ан однос према здрављу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стетичка компетенциј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узимљивост и оријентација ка предузетништву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учешће у демократском друштву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1.2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1.3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1.4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2.1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2.3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2.4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2.5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3.1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3.2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3.3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3.4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3.5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4.2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4.3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4.4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5.1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5.2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5.3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5.4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2.1.2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2.1.4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2.2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2.4.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2.3.1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2.3.5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2.5.1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5.3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5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облик герундива у усменом и писменом изражавањ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сложене облике односних заменица у усменом и писменом изражавањ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показне, присвојне, упитне замениц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пише неку појаву, да аргументује примерима своје мишљење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потреби речи које изражавају емоције, критику, изненађење, негативно осећање, неслагање,…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везнике који уводе зависне врсте реченице – временске, узрочне, допусн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уме поруку краћих излагања о познатим темама примењујући стечена знањ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несе своје ставове, мишљење о некој тем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аветује свог друга другарицу користећи речи / изразе који се односе на дату тем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ргументује свако своје мишљење користећи претходно усвојене лексичко-граматичке партиј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ита текстове ради добијања општих и детаљних информациј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лућује значење непознатих речи на основу познатих речи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ара на питања којима се проверава разумевање текста или прилагођеног аудио и видео материјал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ствује у кратким дијалозима о различитим темама примењујући стечена знањ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мењује информације и мишљењ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ше на једноставан начин о блиским темама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о примењује правила која се односе на индиректан говор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ни стечена лексичка и граматичка знања при изради задатак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знање страног језика у различитим видовима реалне комуникације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6. 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UNITÉ  6 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ÉCHANGES INTERNATIONAUX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петенција за целоживотно учењ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уникациј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радњ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са подацима и информацијам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шавање проблем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гитална компетенциј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ан однос према здрављу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стетичка компетенциј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узимљивост и оријентација ка предузетништву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учешће у демократском друштву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1.2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1.3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1.4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2.1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2.3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2.4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2.5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3.1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3.2.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3.3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3.4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3.5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4.2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4.3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4.4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5.1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5.2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5.3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5.4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2.1.2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2.1.4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2.2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2.4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2.3.1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2.3.5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2.5.1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5.3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5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потребљава сва три типа условних реченица при усменом и писменом изражавањ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нституише зависне реченице, користећи везнике за време, узрок, циљ, последиц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меним и писменим изражавањем искаже своје планове, стављајући акценат на професионалну оријентациј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моћу својих другара, наставника учествује у реализацији пројеката који се односе на различите врсте истраживања у складу са њиховом сфером интересовањ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сложене облике односних заменица у усменом и писменом изражавањ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показне, присвојне, упитне замениц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пише неку појаву, да аргументује примерима своје мишљење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потреби речи које изражавају емоције, критику, изненађење, негативно осећање, неслагање,…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везнике који уводе зависне врсте реченице – временске, узрочне, допусн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уме поруку краћих излагања о познатим темама примењујући стечена знањ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несе своје ставове, мишљење о некој тем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аветује свог друга другарицу користећи речи / изразе који се односе на дату тем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ргументује свако своје мишљење користећи претходно усвојене лексичко-граматичке партиј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ита текстове ради добијања општих и детаљних информациј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лућује значење непознатих речи на основу познатих речи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 w:before="0" w:after="200"/>
              <w:ind w:left="40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ара на питања којима се проверава разумевање текста или прилагођеног аудио и видео материјал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ствује у кратким дијалозима о различитим темама примењујући стечена знањ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мењује информације и мишљењ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ше на једноставан начин о блиским темама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о примењује правила која се односе на индиректан говор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ни стечена лексичка и граматичка знања при изради задатак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знање страног језика у различитим видовима реалне комуникације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orient="landscape" w:w="16838" w:h="11906"/>
      <w:pgMar w:left="1440" w:right="1440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4:03:00Z</dcterms:created>
  <dc:creator>User</dc:creator>
  <dc:description/>
  <cp:keywords/>
  <dc:language>en-US</dc:language>
  <cp:lastModifiedBy>Maja Miloradović</cp:lastModifiedBy>
  <dcterms:modified xsi:type="dcterms:W3CDTF">2023-08-17T14:03:00Z</dcterms:modified>
  <cp:revision>2</cp:revision>
  <dc:subject/>
  <dc:title>ГЛОБАЛНИ (ГОДИШЊИ) ПЛАН</dc:title>
</cp:coreProperties>
</file>