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</w:t>
            </w:r>
            <w:r>
              <w:rPr>
                <w:b/>
                <w:bCs/>
                <w:color w:val="000000"/>
                <w:lang w:val="sr-RS" w:eastAsia="sr-Latn-CS"/>
              </w:rPr>
              <w:t>В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52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 xml:space="preserve">UNITÉ 4 – </w:t>
            </w:r>
            <w:r>
              <w:rPr>
                <w:b/>
                <w:lang w:eastAsia="sr-Latn-CS"/>
              </w:rPr>
              <w:t>JUNIOR ASSOCIATIO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– préparation pour le tes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Увежбавање лексичко-граматичких партија које ће се наћи на лексичко-граматичком тесту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нтерпретирају усменим и писменим путем одговоре у задацима,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покажу степен усвојеног садржаја који ће се наћи на писменој провери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користе глаголске облике и вокабулар у задацима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  <w:r>
              <w:rPr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Радна свеска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 и проверава домаћи задатак. Наставник јасно истиче циљ часа који се односи на припрему за тест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ученицима задатке који ће се наћи на тест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сваког исписаног задатка, ученици радећи у пару, решавају исти и саопштавају одговоре.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коригује одговоре уколико су нетачни и објашњава због чега су неисправни, даје тачан одговор и подсећа ученике на правила, употребу перфекта / имперфекта / плусквамперфекта, правог и неправог објекта, компаратив придева и именица, слагање времена, прости футур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редлог задатака који би се могли наћи на контролном задатку: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Concordance des temps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Voix passive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Subjonctif présent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Impératif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Vocabulaire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може да искористи и предлог задатака из Приручника за наставнике, 122, 123, 124.стран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Предлог задатака представља саставни део ове припреме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дсећа ученике да је неопходно да добро провежбају примере задатака које су прешли на датом час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lang w:val="fr-FR"/>
        </w:rPr>
        <w:t>Préparation pour le test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eastAsia="Calibri"/>
          <w:b/>
          <w:lang w:val="fr-FR"/>
        </w:rPr>
        <w:t>I</w:t>
      </w:r>
      <w:r>
        <w:rPr>
          <w:b/>
          <w:lang w:val="fr-FR"/>
        </w:rPr>
        <w:t xml:space="preserve"> Concordance des temps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Les parents nous ont dit : « Ne sortez pas tard. »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Il me posait toujours la même question : « Tu as rangé ta chambre, Marko ? »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Elle nous a demandé : « Qu’est-ce que vous mettrez ce soir ? »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Elle a dit : « Je vais aller en France dans deux jours. »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Il m’a demandé : « Vous vous êtes trompés ? »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Il me répétait chaque jour : « Je ne suis pas d’accord avec toi.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I Voix passiv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On va analyser les résultats en deux heures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La police avait arrêté de nombreux manifestants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Les ordures remplissaient l’ancienne piscine dans leur jardin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Un ruban rouge et noir décore son chapeau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II Subjonctif présent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. Il ne pense pas que ce verbe (appartenir) ________ au troisième groupe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. Je ne doute pas qu'il (faire) _________ une gaffe en acceptant cette proposition. </w:t>
      </w:r>
    </w:p>
    <w:p>
      <w:pPr>
        <w:pStyle w:val="Normal"/>
        <w:rPr/>
      </w:pPr>
      <w:r>
        <w:rPr>
          <w:lang w:val="fr-FR"/>
        </w:rPr>
        <w:t xml:space="preserve">3. Je ne suis pas sûr que tu (vouloir) __________ m’aider. </w:t>
      </w:r>
    </w:p>
    <w:p>
      <w:pPr>
        <w:pStyle w:val="Normal"/>
        <w:rPr/>
      </w:pPr>
      <w:r>
        <w:rPr>
          <w:lang w:val="fr-FR"/>
        </w:rPr>
        <w:t xml:space="preserve">4. Croyez-vous que cette théorie (être) ___________ vraie ? </w:t>
      </w:r>
    </w:p>
    <w:p>
      <w:pPr>
        <w:pStyle w:val="Normal"/>
        <w:rPr/>
      </w:pPr>
      <w:r>
        <w:rPr>
          <w:lang w:val="fr-FR"/>
        </w:rPr>
        <w:t>5. Es-tu sûr qu'il ne (mentir) _________ pas ?</w:t>
      </w:r>
    </w:p>
    <w:p>
      <w:pPr>
        <w:pStyle w:val="Normal"/>
        <w:rPr/>
      </w:pPr>
      <w:r>
        <w:rPr>
          <w:lang w:val="fr-FR"/>
        </w:rPr>
        <w:t>6. Je ne crois pas qu'ils (savoir) __________ le serbe.</w:t>
      </w:r>
    </w:p>
    <w:p>
      <w:pPr>
        <w:pStyle w:val="Normal"/>
        <w:rPr>
          <w:lang w:val="fr-FR"/>
        </w:rPr>
      </w:pPr>
      <w:r>
        <w:rPr>
          <w:lang w:val="fr-FR"/>
        </w:rPr>
        <w:t>7. Il faut que toutes ces personnes (aller) ___________ dehor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V Impératif.</w:t>
      </w:r>
    </w:p>
    <w:p>
      <w:pPr>
        <w:pStyle w:val="Normal"/>
        <w:rPr/>
      </w:pPr>
      <w:r>
        <w:rPr>
          <w:lang w:val="fr-FR"/>
        </w:rPr>
        <w:t>Conjugue à l’impératif :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Se parler en français (vous)----___________________________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S’habiller (tu) -------____________________________________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Se dépêcher (ne pas, vous) ----- 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Prends une douche et (se laver) ----___________________________les cheveux !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(se coucher / tu)________________  tôt ce soir, tu as un examen demain !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Regardez le film et (ne pas se bouger) _________________________________ !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V Vocabulaire. - Complétez le texte avec les mots proposés :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des dons – des personnes démunies – contribuer – mobiliser – initiative</w:t>
      </w:r>
    </w:p>
    <w:p>
      <w:pPr>
        <w:pStyle w:val="Normal"/>
        <w:rPr/>
      </w:pPr>
      <w:r>
        <w:rPr>
          <w:lang w:val="fr-FR"/>
        </w:rPr>
        <w:t>À Berlin, j’ai découvert les réfrigérateurs solidaires. J’ai trouvé que c’était une ________ géniale.</w:t>
      </w:r>
    </w:p>
    <w:p>
      <w:pPr>
        <w:pStyle w:val="Normal"/>
        <w:rPr/>
      </w:pPr>
      <w:r>
        <w:rPr>
          <w:lang w:val="fr-FR"/>
        </w:rPr>
        <w:t>En quoi cela consiste ? C’est très simple, c’est mettre un réfrigérateur à disposition__________.</w:t>
      </w:r>
    </w:p>
    <w:p>
      <w:pPr>
        <w:pStyle w:val="Normal"/>
        <w:rPr/>
      </w:pPr>
      <w:r>
        <w:rPr>
          <w:lang w:val="fr-FR"/>
        </w:rPr>
        <w:t>Il faut ___________ un commerçant : il met un réfrigérateur devant sa boutique et ensuite les gens font ___________. J’ai voulu _____________ à ce projet, j’ai installé un réfrigérateur</w:t>
      </w:r>
    </w:p>
    <w:p>
      <w:pPr>
        <w:pStyle w:val="Normal"/>
        <w:rPr>
          <w:lang w:val="fr-FR"/>
        </w:rPr>
      </w:pPr>
      <w:r>
        <w:rPr>
          <w:lang w:val="fr-FR"/>
        </w:rPr>
        <w:t>devant mon restaura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Corrigé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̀ Berlin, j’ai découvert les réfrigérateurs solidaires. J’ai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rouvé que c’était une initiative géniale. En quoi cela consiste 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’est très simple, c’est mettre un réfrigérateur à disposition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es personnes démunies. Il faut mobiliser un commerçant : il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met un réfrigérateur devant sa boutique et ensuite les gen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ont des dons. J’ai voulu contribuer à ce projet, j’ai installé un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éfrigérateur devant mon restaurant.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4:27:00Z</dcterms:created>
  <dc:creator>User</dc:creator>
  <dc:description/>
  <cp:keywords/>
  <dc:language>en-US</dc:language>
  <cp:lastModifiedBy>UserG</cp:lastModifiedBy>
  <dcterms:modified xsi:type="dcterms:W3CDTF">2022-07-13T04:27:00Z</dcterms:modified>
  <cp:revision>2</cp:revision>
  <dc:subject/>
  <dc:title> </dc:title>
</cp:coreProperties>
</file>