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В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6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3 – AFFAIRES SENSIBLE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описне придеве, слагање времена, као и само-евалуацију ученик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употребе описни придев у речениц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трансформишу реченичне конституенте при слагању времен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на основу претходно обрађених лексичко-граматичких садржаја, само-евалуирају своје знање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решавање проблема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 који се односе на прву наставну тему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36.страну у радној свесци и погледају први, други, трећи и четврти задатак. Наставник појашњава дате задатке. Ученици раде у пару. Задаци се односе на ревизију описних придев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ита, у међувремену,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Када су одрадили задатке, наставник проверава одговоре. Коригује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. Discours direct : b et d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2. a. Peter dit que les droits de l’homme l’intéressent.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b. M. Durand affirme que le boulanger ira en prison. – c. Sabri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annonce qu’elle a réalisé de nouvelles vidéos. – d. Le professeu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xplique que la loi française punit la diffamation. – e. Le militan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éclare qu’il se battra pour la liberté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passé composé et plus-que-parfait – b. présent e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imparfait – c. futur et conditionnel – d. passé composé et plusque-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arfait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Agnès a dit qu’on avait la liberté d’expression en France.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b. la blogueuse a expliqué qu’elle n’avait pas été payée par d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grandes marques. – c. Les jeunes reporters ont affirmé qu’il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se réuniraient bientôt. – d. Caroline a raconté qu’elle avai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rencontré des jeunes très courageux. – e. Le ministre de l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Santé a déclaré que l’État ne rembourserait pas les lunettes 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00 %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даје, потом, ученицима да одраде асмо-евалуацију друге наставне теме, страна 37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напишу по пет реченица у којима ће извршити тзв.слагање време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ncordance des temps - exercices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nous a demandé : "Que lisez-vous en ce moment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leur a demandé : "Où irez-vous habiter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atrick a dit : "J’ai pris froid hier soir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arie voulait savoir : "Est-ce que Paul va venir demain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Les Dupont nous ont dit : "Cessez de boire de l’alcool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ichel nous a demandé : "Pourquoi avez-vous été à Belgrade l’année dernière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a dit: " Aujourd'hui, il travaille toute la journée. 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onique a demandé à Nicolas : " Ce soir, irez-vous chez vos amis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hilippe m'a recommandé : " Faites bien attention !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m'a écrit : " Je ne pense pas arriver avant dimanche prochain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voulait savoir : " Quand êtes-vous partis en Angleterre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nous a prévenu : " Ne partez pas en ce moment !"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16:00Z</dcterms:created>
  <dc:creator>User</dc:creator>
  <dc:description/>
  <cp:keywords/>
  <dc:language>en-US</dc:language>
  <cp:lastModifiedBy>UserG</cp:lastModifiedBy>
  <dcterms:modified xsi:type="dcterms:W3CDTF">2022-07-13T00:16:00Z</dcterms:modified>
  <cp:revision>2</cp:revision>
  <dc:subject/>
  <dc:title> </dc:title>
</cp:coreProperties>
</file>