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В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8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2 – AU NOM DE LA LOI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Cahier d’activités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описне придеве, слагање времена, као и само-евалуацију ученик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употребе описни придев у реченици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трансформишу реченичне конституенте при слагању времен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на основу претходно обрађених лексичко-граматичких садржаја, само-евалуирају своје знање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, решавање проблема, компетенција за целоживотно учење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и саопштава им да ће се на датом часу приступити вежбању задатака из радне свеске који се односе на прву наставну тему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18.страну у радној свесци и погледају први, други, трећи и четврти задатак. Наставник појашњава дате задатке. Ученици раде у пару. Задаци се односе на ревизију описних придев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ита, у међувремену, оне ученике који треба да одговара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Када су одрадили задатке, наставник проверава одговоре. Коригује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1. a. Cette belle statue ; le quartier historique – b. la capital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canadienne ; les grandes vacances – c. une petite maison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blanche – d. cette église catholique du xvie siècle – e. 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nouveau stade ; l’usine automobile – f. un monument français 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grand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2. a. ma fontaine préférée – b. cette gare moderne – c. l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première ville – d. une église parisienne très connu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3. a. ancienne – b. bonne – c. italienne – d. grosse – e. gentille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f. naturel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« Je suis né dans une ville française à côté de Marseille. J’a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grandi dans le quartier historique. Je me rappelle : il y avait un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vieille statue sur la place publique au bout de l’avenue Thiers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une rue très longue. La ville a changé : la statue a été détruit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et l’ancien stade est maintenant un jardin où on peut faire d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belles promenades. 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даје, потом, ученицима реченице у којима треба да се изврши тзв. слагање времена. Ученици раде у пару. Наставник проверава одговоре ученика и инсистира да ученици саопште до којих је промена дошло у реченица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Задатак у вези са слагањем времена представља саставни део ове писане припреме и налази се у прилогу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им да, у виду домаћег задатка, напишу по пет реченица у којима ће извршити тзв.слагање време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Concordance des temps - exercices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Elle nous a demandé : "Que lisez-vous en ce moment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Il leur a demandé : "Où irez-vous habiter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Patrick a dit : "J’ai pris froid hier soir.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Marie voulait savoir : "Est-ce que Paul va venir demain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Les Dupont nous ont dit : "Cessez de boire de l’alcool.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Michel nous a demandé : "Pourquoi avez-vous été à Belgrade l’année dernière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Elle a dit: " Aujourd'hui, il travaille toute la journée. 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Monique a demandé à Nicolas : " Ce soir, irez-vous chez vos amis 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Philippe m'a recommandé : " Faites bien attention !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Elle m'a écrit : " Je ne pense pas arriver avant dimanche prochain.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Il voulait savoir : " Quand êtes-vous partis en Angleterre?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Il nous a prévenu : " Ne partez pas en ce moment !"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9:28:00Z</dcterms:created>
  <dc:creator>User</dc:creator>
  <dc:description/>
  <cp:keywords/>
  <dc:language>en-US</dc:language>
  <cp:lastModifiedBy>UserG</cp:lastModifiedBy>
  <dcterms:modified xsi:type="dcterms:W3CDTF">2022-07-13T00:16:00Z</dcterms:modified>
  <cp:revision>5</cp:revision>
  <dc:subject/>
  <dc:title> </dc:title>
</cp:coreProperties>
</file>