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– 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oltaire en colère; les pronoms relatifs: qui, que, où, don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опишу неку историјску личност, користећи описне придеве и односне замениц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пишу неку историјску личност користећи имперфекат и перфекат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односне заменице у свом усменом и писменом изражавањ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ју своје мишљење у вези са темама које се односе на неке прошле догађа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историј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да ће се на датом часу обрадити нова наставна јединица која се односи на историјске личности и да ће се обновити употреба односних замениц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11.страну у уџбенику, да погледају слику у 4.задатку, да опишу плакат који је на слици и поставља им питања: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’est-ce que vous voyez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Qui sont ces personnes selon vous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ушта аудио запис ученицима, замоли их да отворе 113.страну у уџбенику како би могли да прате аудио запис. Ученици пажљиво слушају, затим, након првог слушања препричавају аудио запис, дају своје мишљењ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објашњава непознате речи. Након другог слушања ученици одговарају на питања, раде у пару. Наставник проверава одговоре ученика. Ученици, потом, наглас читају текст. Сваки ученик по једну реченицу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4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rases exactes : a. – c. – d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рађеног задатка, наставник обнавља односне заменице, дајући пример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бновљених односних заменица, наставник исписује вежбања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Вежбања представљају додатни материјал и налазе се у прилогу ове писане припреме.</w:t>
            </w: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задаје им да, у виду домаћег задатка, опишу живот и рад неког српског књижевника, научника. Састав треба да садржи до 10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fr-FR"/>
        </w:rPr>
        <w:t>Les pronoms relatifs : qui, que, où, dont (exercices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a fille</w:t>
      </w:r>
      <w:r>
        <w:rPr>
          <w:lang w:val="ru-RU"/>
        </w:rPr>
        <w:t xml:space="preserve"> ............. travaille à côté est anglais ?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Les gens ............... vous attendez sont italiens 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Quel est le mois .............. il fait le plus chaud 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Tu as lu le livre ................. je t'ai prêté 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16. La pièce .................... vous êtes a été construite en 1684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17. Il attend sa petite fille .................. rentre de voyage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18. Tu portes le collier ................. il t'a offert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Le camion ............... est garé dehors est à vous?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Quels sont les sujets .................. intéressent le plus vos élèves 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Quels sont les objets ............... tu te sers pour ton travail ?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Je te présente </w:t>
      </w:r>
      <w:r>
        <w:rPr>
          <w:lang w:val="fr-FR"/>
        </w:rPr>
        <w:t>S</w:t>
      </w:r>
      <w:r>
        <w:rPr>
          <w:lang w:val="ru-RU"/>
        </w:rPr>
        <w:t>ophie, ............ nous avons rencontré le frère hier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Le tableau .............. est sur le mur est de qui 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Comment s'appelle la personne ............. vous avez vu ce matin 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La pollution est un problème .............. nous concerne tous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Le travail .................... je fais est assez difficile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C'est une machine ............... je me sers souvent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Le film ............... je préfère est Les visiteurs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Qu'est-ce ............. se passe ?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54:00Z</dcterms:created>
  <dc:creator>User</dc:creator>
  <dc:description/>
  <cp:keywords/>
  <dc:language>en-US</dc:language>
  <cp:lastModifiedBy>UserG</cp:lastModifiedBy>
  <dcterms:modified xsi:type="dcterms:W3CDTF">2022-07-12T15:27:00Z</dcterms:modified>
  <cp:revision>4</cp:revision>
  <dc:subject/>
  <dc:title> </dc:title>
</cp:coreProperties>
</file>