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2 – AU NOM DE LA L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ons les réseaux sociaux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аопште које друштвене мреже користе у свакодневном животу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саопште које друштвене мреже користе, које их информације занимају на интернету, колико често користе интернет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правила која се односе на слагање време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дигитална компетенција, рад с подацима и информацијама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рачунарство и информатик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коришћење друштвених мреж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Наставник, најпре, замоли ученике да саопште које друштвене мреже познају, а које користе, чему служе друштвене мреже, да ли су безбедне.</w:t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lang w:val="sr-CS" w:eastAsia="sr-Latn-CS"/>
              </w:rPr>
              <w:t>Након увертире у нову наставну јединицу, наставник замоли ученике да отворе 24.страну у уџбенику. Да прочитају текст првог задатка и одговоре на питање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Les Haut-Parleurs sont des jeunes reporters francophones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libres et engagés qui s’expriment sur des sujets de société qui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les concernent. Pourquoi les Hauts-Parleurs ? Le haut-parleur</w:t>
            </w:r>
          </w:p>
          <w:p>
            <w:pPr>
              <w:pStyle w:val="Bezrazmaka"/>
              <w:rPr/>
            </w:pPr>
            <w:r>
              <w:rPr>
                <w:b/>
                <w:lang w:val="sr-CS" w:eastAsia="sr-Latn-CS"/>
              </w:rPr>
              <w:t>est un objet qui sert à faire entendre sa voix à une foule de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gens, à diffuser sa parole à un groupe de personnes qui n’est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pas forcément proche. Le haut-parleur sert à se faire entendre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du plus grand nombre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, затим, замоли ученике да пређу на други задатак на 24.страни. ученици ће чути два пута аудио запис потом ће причати о њему. Пре другог слушања, наставник замоли ученике да отворе 122.страну у уџбенику и прате текст аудио записа. Аудио запис се односи на јутјубере. Наставник замоли ученике да му препричају о чему се ради у аудио запису. Након одговора у склопу другог задатка, ученици читају текст, наставник коригује фонетске грешке уколико их има.</w:t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Amina d’Alge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mina parle de la situation des femmes et des espoirs de la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jeunesse en Algérie. Elle le fait parce qu’elle a la chance d’êtr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un haut parleur et d’être entendue, d’être regardé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Le Grand JD de Suiss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e Grand JD a fait des vidéos en Irak, en Somalie ou sur la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ause animale pour défendre des causes et montrer ce qu’il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se passe. Il le fait parce qu’il a la chance d’avoir une grosse communauté ; il pense que ce sont des choses qu’il ne fau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as oublier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Caroline de Bruxelles (Belgique)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aroline de Bruxelles fait des vidéos où elle prend des cliché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t les démonte. C’est sa manière de s’engager en plus d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etites actions du quotidien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следња, пета, активност се односи на разумевање текста. Ученици треба да прочитају индивидуално текст, па размене мишљења у вези са текстом са својим другом из клупе и да, потом, одговоре на питања. Овај део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Une recherche avec un hashtag sur les animaux sauvages,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éclenche une notification pour vous informer de la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maltraitance animale que ces mises en scène, en apparenc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nnocentes, entraînen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Emily Cain a affirmé qu’il était important d’être sensibilisé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à ce type de comportements. Cette initiative est la premièr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hase d’une campagne plus importante sur la maltraitanc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nimal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La société mondiale de protection des animaux pens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qu’Instagram est une plateforme incroyable pour change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’opinion publique grâce à ses 800 millions d’utilisateur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напишу по три реченице о заштити животињ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1:58:00Z</dcterms:created>
  <dc:creator>User</dc:creator>
  <dc:description/>
  <cp:keywords/>
  <dc:language>en-US</dc:language>
  <cp:lastModifiedBy>UserG</cp:lastModifiedBy>
  <dcterms:modified xsi:type="dcterms:W3CDTF">2022-07-12T22:10:00Z</dcterms:modified>
  <cp:revision>3</cp:revision>
  <dc:subject/>
  <dc:title> </dc:title>
</cp:coreProperties>
</file>