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описне придеве, слагање времена, као и само-евалуацију ученик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употребе описни придев у рече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трансформишу реченичне конституенте при слагању времен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 основу претходно обрађених лексичко-граматичких садржаја, само-евалуирају своје знање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 који се односе на прву наставну тем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18.страну у радној свесци и погледају први, други, трећи и четврти задатак. Наставник појашњава дате задатке. Ученици раде у пару. Задаци се односе на ревизију описних приде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ита, у међувремену,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Када су одрадили задатке, наставник проверава одговоре. Коригује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a. Cette belle statue ; le quartier historique – b. la capital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canadienne ; les grandes vacances – c. une petite mais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lanche – d. cette église catholique du xvie siècle – e.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ouveau stade ; l’usine automobile – f. un monument français 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rand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 a. ma fontaine préférée – b. cette gare moderne – c. 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remière ville – d. une église parisienne très conn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ancienne – b. bonne – c. italienne – d. grosse – e. gentille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. naturel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« Je suis né dans une ville française à côté de Marseille. J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randi dans le quartier historique. Je me rappelle : il y avait u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ieille statue sur la place publique au bout de l’avenue Thiers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ne rue très longue. La ville a changé : la statue a été détrui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l’ancien stade est maintenant un jardin où on peut faire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elles promenades.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даје, потом, ученицима реченице у којима треба да се изврши тзв. слагање времена. Ученици раде у пару. наставник проверава одговоре ученика и инсистира да ученици саопште до којих је промена дошло у реченица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Задатак у вези са слагањем времена представља саставни део ове писане припреме и налази се у прилог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по пет реченица у којима ће извршити тзв.слагање врем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9:52:00Z</dcterms:created>
  <dc:creator>User</dc:creator>
  <dc:description/>
  <cp:keywords/>
  <dc:language>en-US</dc:language>
  <cp:lastModifiedBy>UserG</cp:lastModifiedBy>
  <dcterms:modified xsi:type="dcterms:W3CDTF">2022-07-12T19:52:00Z</dcterms:modified>
  <cp:revision>2</cp:revision>
  <dc:subject/>
  <dc:title> </dc:title>
</cp:coreProperties>
</file>