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5 – </w:t>
            </w:r>
            <w:r>
              <w:rPr>
                <w:b/>
                <w:lang w:eastAsia="sr-Latn-CS"/>
              </w:rPr>
              <w:t>SCANDALES </w:t>
            </w:r>
            <w:r>
              <w:rPr>
                <w:b/>
                <w:lang w:val="fr-FR" w:eastAsia="sr-Latn-CS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art – les pronoms démonstratifs et les pronoms relatifs compos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уметности, као и да исправно користе облике показних и сложених односних замени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која им се уметност допада и због чег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блике показних заменица и сложених односних заменица у усменом и писменом изражавањ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екстуална, демонстративна, метод писања, метода практичне активности</w:t>
            </w:r>
            <w:r>
              <w:rPr>
                <w:lang w:val="sr-RS"/>
              </w:rPr>
              <w:t>, рад с подацима и информацијама, дигитална писменост, решавање проблем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ликовна култур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уметност и употребу показних и сложених односних замен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да ли је наишао на неки лепо осликан зид и какво мишљење има о таквом приступу уметности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66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другом задатку и одговоре на иста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Il a dessiné un chat, des fleurs, une colombe avec un coeu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ans le bec sur un mur qu’il trouvait mal entretenu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b. Il a été condamné à 500 euros d’amende. Le fait de trac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s inscriptions, des signes ou des dessins, sans autorisatio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éalable, sur les façades, les véhicules, les voies publiques o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 mobilier urbain est puni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Il pense que ça égaye les endroits un peu obscurs,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zones de non-droit de l’art, où il n’y a aucune image... à part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a publicit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обрађује речи које се односе на уметност, правду и прелази на обраду показних заменица и сложених односних замениц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RS"/>
              </w:rPr>
              <w:t>Исписује облике заменица. Саопштава ученицима да имају дефиниције истих на 72. и 73.страни у уџбеник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задаје ученицима вежбања у вези са показним заменицама и придевим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Les démonstratifs - adjectifs et pronom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Est-ce que vous connaissez ______ café de la rue Berlioz ?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2. Pourquoi _______ assiettes sont-elles par terre ?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J'aime les vaches, surtout _________ de Normandie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4. Ah, la montagne ! Cette solitude et ________ air si pur !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5. Pouvez-vous répéter ? Je n'ai pas bien compris ________ qu'il a dit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 Elle lit un peu de tout, mais les romans policiers sont _________ qu'elle préfère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/>
            </w:pPr>
            <w:r>
              <w:rPr/>
              <w:t>7. Salut, Marcel! Comment ________ va?</w:t>
            </w:r>
            <w:r>
              <w:rPr>
                <w:vanish/>
              </w:rPr>
              <w:t>Bottom of For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lang w:val="fr-FR"/>
              </w:rPr>
            </w:pPr>
            <w:r>
              <w:rPr>
                <w:vanish/>
                <w:lang w:val="fr-FR"/>
              </w:rPr>
              <w:t>Bottom of Form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vanish/>
              </w:rPr>
            </w:pPr>
            <w:r>
              <w:rPr>
                <w:vanish/>
              </w:rPr>
              <w:t>Top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  Tous ces bouquets sont de circonstance, mais ________ me semble plus approprié que ceux-là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fr-FR"/>
              </w:rPr>
              <w:t>Bottom of For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/>
              <w:t>I Les pronoms démonstrati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>Voici des journaux : _________est à moi, __________ est à to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À qui sont ces jolies maisons ? _________est à mon grand-père et _______ je n'en connais pas le propriéta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Ces deux acteurs sont très bons : __________fait rire tout le monde et_________ fait pleur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Regardez ces jeunes sportifs : _________font du ski et _________ font du vél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>Ces dames sont traductrices :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___________parlent français et __________ parlent anglai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 Remplacez les groupes de mots en caractères gras par un pronom démonstratif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Si tu n'aimes pas ces fruits-ci, prends ces fruits-là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ette cravate-là ne te va pas bien, mets cette cravate-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e tableau-là est un original, et ce tableau-ci est une reprod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es chambres –ci donnent sur la rue mais ces chambres-là sont très calm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ette eau de toilette-ci est douce et cette eau de toilette-là est très exotiqu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I Complétez les phrases suivantes par les pronoms démonstratifs simple ou composé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Voici distinguez une maison au loin. C'est________ de mon frè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De tous les parcs de Belgrade je me repose le mieux dans__________ où je promène mon chi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Dans cette poche-ci je porte mes documents et dans_________ mon porte-monnai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Je te laisse mes clés. ______________ouvre la porte de la maison, et__________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a boîte aux lett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La profession de journaliste est intéressante mais___________ de professeur me paraît plus enrichissant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вежбања која се односе на сложене односне заменице, 11.задатак, 73.страна у уџбен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34:00Z</dcterms:created>
  <dc:creator>User</dc:creator>
  <dc:description/>
  <cp:keywords/>
  <dc:language>en-US</dc:language>
  <cp:lastModifiedBy>UserG</cp:lastModifiedBy>
  <dcterms:modified xsi:type="dcterms:W3CDTF">2022-07-13T05:54:00Z</dcterms:modified>
  <cp:revision>3</cp:revision>
  <dc:subject/>
  <dc:title> </dc:title>
</cp:coreProperties>
</file>