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</w:t>
            </w:r>
            <w:r>
              <w:rPr>
                <w:b/>
                <w:bCs/>
                <w:color w:val="000000"/>
                <w:lang w:val="sr-RS" w:eastAsia="sr-Latn-CS"/>
              </w:rPr>
              <w:t>В</w:t>
            </w:r>
            <w:r>
              <w:rPr>
                <w:b/>
                <w:bCs/>
                <w:color w:val="000000"/>
                <w:lang w:eastAsia="sr-Latn-CS"/>
              </w:rPr>
              <w:t>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6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1 – </w:t>
            </w:r>
            <w:r>
              <w:rPr>
                <w:b/>
                <w:lang w:val="fr-FR" w:eastAsia="sr-Latn-CS"/>
              </w:rPr>
              <w:t>SOUVENIR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'activités – Racontons notre enfanc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 који се односи на прву наставну јединицу прве наставне тем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е усмено и писмено изразе користећи перфекат, имперфекат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исменим путем опишу своје лепе тренутке из детињства- путовање, распуст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оздравља ученике, пита их како су, прегледа домаћи задатак и саопштава им да ће се на датом часу приступити вежбању задатака из радне свеске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замоли ученике да отворе 6.страну у радној свесци и погледају први и други задатак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Када су погледали задатке, наставник им пушта аудио запис два пут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кон првог слушања, ученици имају 30-ак секунди да одговоре на питања и наставник им пушта још једном аудио запис како би успели да комплетирају одговоре. Ученици раде индивидуално. 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1. a. L’Algérie – b. Le Canada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2. a. 3 – b. 1 – c. 2 – d. 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елази на трећи задатак. Ученици треба да попуне линије словима и тако добију речи које су пропраћене дефиницијом. Ученици раде у пару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>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3. a. ENFANCE – b. NAISSANCE – c. SOUVENIR –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d. ADOLESCENC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Четврти и пети задатак се односе на перфекат и имперфекат. Наставник пита ученике која је разлика између перфекта и перфекта. Ученици одговарају, дају примере. Даље, приступају раду. Раде у пару. 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4. a. j’étais ; je vivais – b. Emilia et Chloé ont passé – c. Nou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sommes restés – nous avons dû – d. Ma grand-mère est née 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elle est parti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5. Ariana est née en Suisse mais elle a grandi en Franc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Quand elle avait entre 12 et 17 ans, elle vivait à Paris avec s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parents. Ils habitaient tous les trois près de la tour Eiffel : c’étai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magnifique ! Un jour, Ariana et sa famille ont dû quitter le pay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et ils sont retournés en Suiss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елази на шести задатак који се односи на разумевање писаног текста. Ученици треба, најпре, да прочитају текст, затим да саопште о чему говори текст, потом, да одговоре на питања. Ученици раде индивидуално. 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6. a. Au temple Sensō-ji, à Tokyo. – b. 2. – c. Au bord du lac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Léman. – d. 3. – e. 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активни, награђује их оценом и задаје им да, у виду домаћег задатка, ураде последњи задатак који представља кратки састав. Ученици треба да напишу састав који се односи на лепе догађаје из њиховог детињства- распуст, путовање, … Састав треба да садржи око 80 реч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1:14:00Z</dcterms:created>
  <dc:creator>User</dc:creator>
  <dc:description/>
  <cp:keywords/>
  <dc:language>en-US</dc:language>
  <cp:lastModifiedBy>UserG</cp:lastModifiedBy>
  <dcterms:modified xsi:type="dcterms:W3CDTF">2022-07-13T00:39:00Z</dcterms:modified>
  <cp:revision>4</cp:revision>
  <dc:subject/>
  <dc:title> </dc:title>
</cp:coreProperties>
</file>