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</w:t>
            </w:r>
            <w:r>
              <w:rPr>
                <w:b/>
                <w:bCs/>
                <w:color w:val="000000"/>
                <w:lang w:val="sr-RS" w:eastAsia="sr-Latn-CS"/>
              </w:rPr>
              <w:t>В</w:t>
            </w:r>
            <w:r>
              <w:rPr>
                <w:b/>
                <w:bCs/>
                <w:color w:val="000000"/>
                <w:lang w:eastAsia="sr-Latn-CS"/>
              </w:rPr>
              <w:t>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70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6</w:t>
            </w:r>
            <w:r>
              <w:rPr>
                <w:b/>
                <w:lang w:eastAsia="sr-Latn-CS"/>
              </w:rPr>
              <w:t xml:space="preserve"> – ÉCHANGES INTERNATIONAUX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hier d’activités - révis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 претходно обрађеног лексичко-граматичког садржаја који се односи уметност, показне заменице, разумевање текстов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исмено и усмено одговоре на задатке.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равилно употребе показне заменице у реченици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и саопштава им да ће се на датом часу приступити вежбању задатака из радне свеск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100.страну у радној свесци и погледају први и други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Када су погледали задатке, наставник им пушта аудио запис два пу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кон првог слушања, ученици имају 30-ак секунди да одговоре на питања и наставник им пушта још једном аудио запис како би успели да комплетирају одговоре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a. 3 – b. 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Les sciences. – b. Pour faire un stage. – c. Parce que l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hercheurs travaillent en équip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трећи задатак. Ученици треба да пронађу речи у укрштеници. 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3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drawing>
                <wp:inline distT="0" distB="0" distL="0" distR="0">
                  <wp:extent cx="4524375" cy="469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469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Четврти задатак се односи на КОНДИЦИОНАЛНЕ РЕЧЕНИЦЕ. Ученици раде у пару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4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. ferais – b. étudierions – c. pourraient – d. guérirait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. aurai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Пети задатак представља разумевање писаног текста. Ученици раде индивидуално.</w:t>
            </w:r>
            <w:r>
              <w:rPr>
                <w:lang w:val="sr-RS"/>
              </w:rPr>
              <w:t xml:space="preserve"> </w:t>
            </w:r>
            <w:r>
              <w:rPr>
                <w:b/>
                <w:color w:val="000000"/>
                <w:lang w:val="sr-RS" w:eastAsia="sr-Latn-CS"/>
              </w:rPr>
              <w:t>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. 3 – b. 1 – c. Des métiers de demain. – d. 1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ураде последњи, шести задатак који представља кратки састав. Ученици треба да напишу састав  у коме треба да дају своје мишљење уз аргументе да ли треба осудити слободне уметнике због неких њихових дела.  Састав треба да садржи око 80 реч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54:00Z</dcterms:created>
  <dc:creator>User</dc:creator>
  <dc:description/>
  <cp:keywords/>
  <dc:language>en-US</dc:language>
  <cp:lastModifiedBy>UserG</cp:lastModifiedBy>
  <dcterms:modified xsi:type="dcterms:W3CDTF">2022-07-13T10:54:00Z</dcterms:modified>
  <cp:revision>2</cp:revision>
  <dc:subject/>
  <dc:title> </dc:title>
</cp:coreProperties>
</file>