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3 – </w:t>
            </w:r>
            <w:r>
              <w:rPr>
                <w:b/>
                <w:lang w:eastAsia="sr-Latn-CS"/>
              </w:rPr>
              <w:t>AFFAIRES SENSIB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ons l'histoire; les organisateurs du réc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препричају неки филм, замисле шта би се десило у наставку, да користе временске везник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препричају неки филм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користе временске везнике у усменом и писменом изражавањ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препричавање филма, осмишљавање његовог настав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који му је омиљени филм, глумац, да укратко преприча свој омиљени филм. Шта му се допало у филму, да изнесе своје мишљење у вези са филмом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’après moi,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lon moi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croi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 ma part, …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42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да прочитају текст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Phrases exactes : a., c. et d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incorrectes : b. Laurent Sérénac est venu avec troi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llègu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L’expert scientifique a relevé des traces de pa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Résumé possib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Un homme a été retrouvé mort dans un petit villag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enquêteur est certain qu’il s’agit d’un assassinat à cau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es marques sur la tête de l’homme. On ignore l’identité de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ictim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3.задатак на 43.страни. Пита их шта виде на плакату, затим им пушта аудио запис у склопу трећег задатка. Ученици слушају текст и концентришу се на одговарање на питања. раде индивидуално. Наставник пушта још једном аудио запис и саопштава им да отворе 117.страну у уџбенику и прате аудио запис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Très tôt le matin : 4 h du mati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Il annonce une révol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Ils demandent une augmentation. Ils ne sont pas assez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yé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Ce n’est pas possible. S’il augmente les ouvriers, il ser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obligé de vendre la mine. La concurrence est sévè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Наставник саопштава ученицима да је веома битно укључити временске везнике у усмено и писмено изражавање: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fr-FR"/>
              </w:rPr>
              <w:t xml:space="preserve">Car 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fr-FR"/>
              </w:rPr>
              <w:t>Mais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fr-FR"/>
              </w:rPr>
              <w:t>Puis</w:t>
            </w:r>
          </w:p>
          <w:p>
            <w:pPr>
              <w:pStyle w:val="NormalWeb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6A6C6E"/>
                <w:lang w:val="sr-RS"/>
              </w:rPr>
            </w:pPr>
            <w:r>
              <w:rPr>
                <w:lang w:val="fr-FR"/>
              </w:rPr>
              <w:t>Ensuite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препричају неки одгледани филм. Састав треба да има око 10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06:00Z</dcterms:created>
  <dc:creator>User</dc:creator>
  <dc:description/>
  <cp:keywords/>
  <dc:language>en-US</dc:language>
  <cp:lastModifiedBy>UserG</cp:lastModifiedBy>
  <dcterms:modified xsi:type="dcterms:W3CDTF">2022-07-13T02:28:00Z</dcterms:modified>
  <cp:revision>3</cp:revision>
  <dc:subject/>
  <dc:title> </dc:title>
</cp:coreProperties>
</file>