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3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B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val="fr-FR" w:eastAsia="sr-Latn-CS"/>
              </w:rPr>
              <w:t xml:space="preserve">UNITÉ 6 – </w:t>
            </w:r>
            <w:r>
              <w:rPr>
                <w:b/>
                <w:lang w:eastAsia="sr-Latn-CS"/>
              </w:rPr>
              <w:t>É</w:t>
            </w:r>
            <w:r>
              <w:rPr>
                <w:b/>
                <w:lang w:val="fr-FR" w:eastAsia="sr-Latn-CS"/>
              </w:rPr>
              <w:t>CHANGES INTERNATIONAUX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ons étudier à l'étranger; Informons-nous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познају нове технологије, употребу друштвених мрежа као сервис јавног информисања, овладавање прилозима и суперлативо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саопште  због чега дневни листови и остали часописи губе на цени, заменом друштвених мрежа које се све више корист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примењују употребу прилога и суперлатива у речениц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компетенција за целоживотно учење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Текстуална, демонстративна, метод писања, метода практичне активности</w:t>
            </w:r>
            <w:r>
              <w:rPr>
                <w:lang w:val="sr-RS"/>
              </w:rPr>
              <w:t>, рад с подацима и информацијама, дигитална писменост, решавање проблем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грађанско васпитање, рачунарство и информатик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; ученици читају свој састав; саопштава им да ће се на датом часу обрадити нова наставна јединица која се односи на друштвене мреже као сервис јавног информисања , употребу прилога и суперлати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сваког ученика понаособ да каже да ли му је лашке да чита књигу / часописе / вести путем интернета или да иде на киоск, у библиотеку, читаоницу,...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дговарања на питања, наставник замоли ученике да отворе 68.страну у уџбенику и пита их да објасне на основу наслова о чему би се радило у тексту.</w:t>
            </w:r>
          </w:p>
          <w:p>
            <w:pPr>
              <w:pStyle w:val="Bezrazmaka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питања у првом, другом и другом задатку и одговоре на иста. Ученици раде у пару. Наставник објашњава непознате речи. Након одговора на питања, сваки ученик чита наглас по једну речениц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exactes : a et c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Les gens ne lisent plus beaucoup les journaux papier,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gens achètent de moins en moins de journaux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a solution proposée est de lancer une pétition en lign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Ce dessin est drôle car pour sauver la presse papier qui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a mal à cause de la concurrence du numérique, la solutio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st de lancer une pétition en ligne. Cela peut sembl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ntradictoi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Rechercher ce qui intéresse le lecteur ; le rendre le plu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isible possible ; ne pas hésiter à faire plaisir aux lecteur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e journalisme web est un danger car les nouveaux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journalistes sont sédentaires et restent souvent près de leu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éléphone et de leur portab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прелази на обраду прилога и суперлатива. Саопштава ученицима да отворе 73.страну у уџбенику и прочитају дефиницију за ове две граматичке партиј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исписује облик и примере на табл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Le superlatif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 xml:space="preserve">1.Cet acteur a été nommé ___________aux Oscars (bon).  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 xml:space="preserve">2. Ce peintre est _______________ de sa génération (doué). c) La récolte de cette saison est ___________ des dix dernières années (mauvais). </w:t>
            </w:r>
          </w:p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lang w:val="fr-FR"/>
              </w:rPr>
              <w:t xml:space="preserve">3. Les tendances actuelles de la mode sont __________ (extravagantes). 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>4. La maison qui vient d’être construite est _________________du quartier (moderne et vaste)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adverbes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1. En France, il faut s'habiller __________en hiver et plus ______________en été, mais en automne et au printemps, on ne sait jamais ______________ quels vêtements mettre avant d'avoir ouvert la fenêtre ! (chaud, léger, vrai)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2. Je fais ________ du sport, mais je regarde ____________ les matchs et les compétions à la télévision. (rare, fréquent) 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3. Il a répondu ____________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 xml:space="preserve">et  _________à mes questions. (sec, méchant) </w:t>
            </w:r>
          </w:p>
          <w:p>
            <w:pPr>
              <w:pStyle w:val="Normal"/>
              <w:spacing w:lineRule="auto" w:line="276" w:before="0" w:after="200"/>
              <w:rPr>
                <w:lang w:val="fr-FR"/>
              </w:rPr>
            </w:pPr>
            <w:r>
              <w:rPr>
                <w:lang w:val="fr-FR"/>
              </w:rPr>
              <w:t>4. Elle a réfléchi ___________ mais elle a agi ___________. (long, rapide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. J'ai __________ envie de partir en vacances, j'ai _____________ d'argent pour aller à l'étranger mais je préfère rester ___________ à la campagne et profiter _______________ de la nature et du calme. (fou, suffisant, tranquille, simple)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награђује их оценама. Ученици треба да, у виду домаћег задатка, ураде вежбања која се односе на сложене прилоге и суперлатив на 73.страни 9. и 10.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Podrazumevanifontpasusa">
    <w:name w:val="Podrazumevani font pas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48:00Z</dcterms:created>
  <dc:creator>User</dc:creator>
  <dc:description/>
  <cp:keywords/>
  <dc:language>en-US</dc:language>
  <cp:lastModifiedBy>UserG</cp:lastModifiedBy>
  <dcterms:modified xsi:type="dcterms:W3CDTF">2022-07-13T11:08:00Z</dcterms:modified>
  <cp:revision>3</cp:revision>
  <dc:subject/>
  <dc:title> </dc:title>
</cp:coreProperties>
</file>