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4 – JUNIOR ASSOCIATIO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evenons bénévoles, un geste simple;  Le subjonctif présent- forme et emploi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аопште на који начин би добровољним радом позитивно утицали на друштво; употреба новог глаголског начина: субјункти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бјасне на који начин би се укључили у добровољни хуманитарни рад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које би послове обављали у циљу помагања другим особама којима је помоћ неопход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субјунктив у оним реченицама које захтевају употребу овог глаголског начин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добровољни хуманитарни рад и нову граматичку партију- субјунктив презент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да ли икада прикупљао новац, одећу за оне људе којима је та врста помоћи била неопходна.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urquoi fait-on du bénévolat, selon vous ?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naissez-vous des associations ?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 font- elles ?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i aident-elles ?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vez-vous fait ou faites-vous du bénévolat ?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50.страну у уџбенику и пита их да објасне на основу наслова о чему би се радило у видео запису на основу наслова и слика на 50.стра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пушта им видео запис. Први пут пушта видео запис без тона, пита ученике о чему је било речи у снимку, потом их замоли да отворе 117.страну у уџбенику и прате текст видео записа који ће им поново бити емитован са тоном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a. Des chat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Réponse lib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Réponse lib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a. Il s’engage pour la protection animale. Il recueille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nimaux malades et blessés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b. 50 places environ (160 chats par an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Un vétérinaire professionne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Le ménage, les soins, les repas, l’administratif, le bricolage,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’adoptio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Други део часа је посвећен обради субјунктива презента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u w:val="single"/>
                <w:lang w:val="sr-RS" w:eastAsia="sr-Latn-CS"/>
              </w:rPr>
            </w:pPr>
            <w:r>
              <w:rPr>
                <w:b/>
                <w:u w:val="single"/>
                <w:lang w:val="sr-RS" w:eastAsia="sr-Latn-CS"/>
              </w:rPr>
              <w:t>****Вежбања представљају саставни део ове писане припреме и налазе се у прилогу.</w:t>
            </w:r>
          </w:p>
          <w:p>
            <w:pPr>
              <w:pStyle w:val="Bezrazmaka"/>
              <w:rPr>
                <w:b/>
                <w:b/>
                <w:u w:val="single"/>
                <w:lang w:val="sr-RS" w:eastAsia="sr-Latn-CS"/>
              </w:rPr>
            </w:pPr>
            <w:r>
              <w:rPr>
                <w:b/>
                <w:u w:val="single"/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u w:val="single"/>
                <w:lang w:val="fr-FR"/>
              </w:rPr>
              <w:t>Le subjonctif présent-PREDAVANJ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Le subjonctif présent /l syb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žonktif prezan/ je glagolski način NIJE VREME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Le subjonctif présent NE POSTOJI U SRPSKOM JEZIKU!!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Le subjonctif présent PREVODI SE ISTO KAO PREZENT!!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Da bi se Le subjonctif présent koristio u zavisnoj rečenici, neophodno je d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u glavnoj rečenici (prvoj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rečenici) bude neki glagol ili kostrukcija koja ozačava :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obavezu, sumnju, želju, naredbu, osećanje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eastAsia="Calibri"/>
                <w:b/>
                <w:sz w:val="22"/>
                <w:szCs w:val="22"/>
                <w:lang w:val="sr-Latn-BA"/>
              </w:rPr>
              <w:t>Evo nekoliko glagola i konstrukcija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sr-Latn-BA"/>
              </w:rPr>
              <w:t>Je veux que....-</w:t>
            </w:r>
            <w:r>
              <w:rPr>
                <w:rFonts w:eastAsia="Calibri"/>
                <w:sz w:val="22"/>
                <w:szCs w:val="22"/>
                <w:lang w:val="sr-Latn-BA"/>
              </w:rPr>
              <w:t>Hoću da..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sr-Latn-BA"/>
              </w:rPr>
              <w:t>J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>’aime que</w:t>
            </w:r>
            <w:r>
              <w:rPr>
                <w:rFonts w:eastAsia="Calibri"/>
                <w:sz w:val="22"/>
                <w:szCs w:val="22"/>
                <w:lang w:val="fr-FR"/>
              </w:rPr>
              <w:t>…-Volim da…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J’aimerais que</w:t>
            </w:r>
            <w:r>
              <w:rPr>
                <w:rFonts w:eastAsia="Calibri"/>
                <w:sz w:val="22"/>
                <w:szCs w:val="22"/>
                <w:lang w:val="fr-FR"/>
              </w:rPr>
              <w:t>…- Voleo/-la  bih da…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Je regrette qu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…-  </w:t>
            </w:r>
            <w:r>
              <w:rPr>
                <w:rFonts w:eastAsia="Calibri"/>
                <w:sz w:val="22"/>
                <w:szCs w:val="22"/>
                <w:lang w:val="sr-Latn-BA"/>
              </w:rPr>
              <w:t>Žalim što...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Je suis heureux qu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…- </w:t>
            </w:r>
            <w:r>
              <w:rPr>
                <w:rFonts w:eastAsia="Calibri"/>
                <w:sz w:val="22"/>
                <w:szCs w:val="22"/>
                <w:lang w:val="sr-Latn-BA"/>
              </w:rPr>
              <w:t>Srećan sam što...///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Je suis triste que...-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BA"/>
              </w:rPr>
              <w:t>Tužan/-a  sam što..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Il faut que</w:t>
            </w:r>
            <w:r>
              <w:rPr>
                <w:rFonts w:eastAsia="Calibri"/>
                <w:sz w:val="22"/>
                <w:szCs w:val="22"/>
                <w:lang w:val="fr-FR"/>
              </w:rPr>
              <w:t>….-Treba da…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Il est nécessaire que</w:t>
            </w:r>
            <w:r>
              <w:rPr>
                <w:rFonts w:eastAsia="Calibri"/>
                <w:sz w:val="22"/>
                <w:szCs w:val="22"/>
                <w:lang w:val="fr-FR"/>
              </w:rPr>
              <w:t>….-Neophodno je da…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>Obrazovanj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Le subjonctif présent se obra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zuje kod pravilnih glagola tako što se od 3.lica množine prezenta nekog glagola odbije nastavak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–ENT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 i dodaju sledeći lični nastav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–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e                          1.-ion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–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es                        2.-iez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–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e                          3.-ent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>PARLER- ils parl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ENT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--------------</w:t>
            </w:r>
            <w:r>
              <w:rPr>
                <w:rFonts w:eastAsia="Calibri"/>
                <w:sz w:val="22"/>
                <w:szCs w:val="22"/>
                <w:highlight w:val="green"/>
                <w:lang w:val="sr-Latn-BA"/>
              </w:rPr>
              <w:t>PARL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je osnova!!!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>Kada se menja glagol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u subjonctif présent,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ispred njega se nalazi veznik QU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  <w:t>je parl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E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                                                 1.nous parl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  <w:t>que         2.    tu parl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ES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                          que             2.vous parl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3.qu</w:t>
            </w:r>
            <w:r>
              <w:rPr>
                <w:rFonts w:eastAsia="Calibri"/>
                <w:sz w:val="22"/>
                <w:szCs w:val="22"/>
                <w:lang w:val="fr-FR"/>
              </w:rPr>
              <w:t>’il parl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E 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                                             3.qu’ils parl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3.qu’elle  parl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E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                                         3.qu’elles parl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3.qu’on parl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 xml:space="preserve">FINIR-------ILS FINISSENT-------OSNOVA JE </w:t>
            </w:r>
            <w:r>
              <w:rPr>
                <w:rFonts w:eastAsia="Calibri"/>
                <w:sz w:val="18"/>
                <w:szCs w:val="18"/>
                <w:highlight w:val="green"/>
                <w:lang w:val="sr-Latn-BA"/>
              </w:rPr>
              <w:t>FINNISS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1.je fin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        1.nous fin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que         2.    tu  fin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fin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>’il fin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3.qu’ils fin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elle  fin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3.qu’elles fin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on fin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val="fr-FR"/>
              </w:rPr>
              <w:t>**** PRENDRE------------ILS PR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  <w:r>
              <w:rPr>
                <w:rFonts w:eastAsia="Calibri"/>
                <w:sz w:val="18"/>
                <w:szCs w:val="18"/>
                <w:lang w:val="fr-FR"/>
              </w:rPr>
              <w:t>------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PRENN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OSNOVA ZA : je/tu/il/elle/on/ils/elles a za nous/vous kao za prezent :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1.je </w:t>
            </w:r>
            <w:r>
              <w:rPr>
                <w:rFonts w:eastAsia="Calibri"/>
                <w:sz w:val="18"/>
                <w:szCs w:val="18"/>
                <w:highlight w:val="green"/>
                <w:lang w:val="sr-Latn-BA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        1.nous pre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 xml:space="preserve">que         2.    tu  </w:t>
            </w:r>
            <w:r>
              <w:rPr>
                <w:rFonts w:eastAsia="Calibri"/>
                <w:sz w:val="18"/>
                <w:szCs w:val="18"/>
                <w:highlight w:val="green"/>
                <w:lang w:val="sr-Latn-BA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pre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’il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3.qu’ils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elle 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3.qu’elles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on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pr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val="sr-Latn-BA"/>
              </w:rPr>
              <w:t>****VENIR-------------------ILS VIEN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ENT</w:t>
            </w:r>
            <w:r>
              <w:rPr>
                <w:rFonts w:eastAsia="Calibri"/>
                <w:sz w:val="18"/>
                <w:szCs w:val="18"/>
                <w:lang w:val="sr-Latn-BA"/>
              </w:rPr>
              <w:t>------</w:t>
            </w:r>
            <w:r>
              <w:rPr>
                <w:rFonts w:eastAsia="Calibri"/>
                <w:sz w:val="18"/>
                <w:szCs w:val="18"/>
                <w:highlight w:val="green"/>
                <w:lang w:val="sr-Latn-BA"/>
              </w:rPr>
              <w:t>VIENN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val="fr-FR"/>
              </w:rPr>
              <w:t>OSNOVA ZA : je/tu/il/elle/on/ils/elles a za nous/vous kao za prezent :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1.je </w:t>
            </w:r>
            <w:r>
              <w:rPr>
                <w:rFonts w:eastAsia="Calibri"/>
                <w:sz w:val="18"/>
                <w:szCs w:val="18"/>
                <w:highlight w:val="green"/>
                <w:lang w:val="sr-Latn-BA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        1.nous ve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 xml:space="preserve">que         2.    tu  </w:t>
            </w:r>
            <w:r>
              <w:rPr>
                <w:rFonts w:eastAsia="Calibri"/>
                <w:sz w:val="18"/>
                <w:szCs w:val="18"/>
                <w:highlight w:val="green"/>
                <w:lang w:val="sr-Latn-BA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ven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’il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3.qu’ils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elle 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3.qu’elles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on </w:t>
            </w:r>
            <w:r>
              <w:rPr>
                <w:rFonts w:eastAsia="Calibri"/>
                <w:sz w:val="18"/>
                <w:szCs w:val="18"/>
                <w:highlight w:val="green"/>
                <w:lang w:val="fr-FR"/>
              </w:rPr>
              <w:t>vienn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****SKROZ NEPRAVILNI: avoir, être, faire, pouvoir, vouloir, savoir, aller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AVOIR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1.j'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aie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/že/                                                         1.n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ayons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/nuzejon/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val="sr-Latn-BA"/>
              </w:rPr>
              <w:t xml:space="preserve">que         2.    tu 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aies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/ty e/                         que             2.v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ayez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/vuzeje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’il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ait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/il, el  e/                                          3.qu’ils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aient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/ilze, el ze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elle 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ait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    3.qu’elles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ai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on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ait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ÊT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18"/>
                <w:szCs w:val="18"/>
                <w:lang w:val="sr-Latn-BA"/>
              </w:rPr>
              <w:t xml:space="preserve">je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sois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/ ž sua/                                           1.n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soyons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/nusuajon/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val="sr-Latn-BA"/>
              </w:rPr>
              <w:t xml:space="preserve">que         2.    tu 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sois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/ty sua/                             que         2.v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soyez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/vusuaje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’il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soit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/kil, kel sua/                                   3.qu’ils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soient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/kil, kel sua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elle 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soit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    3.qu’elles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soi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3.qu’on </w:t>
            </w:r>
            <w:r>
              <w:rPr>
                <w:rFonts w:eastAsia="Calibri"/>
                <w:sz w:val="18"/>
                <w:szCs w:val="18"/>
                <w:highlight w:val="cyan"/>
                <w:lang w:val="fr-FR"/>
              </w:rPr>
              <w:t>soit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FAIRE-FA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je FA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1.nous FA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que         2.    tu  FA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FA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>’il FA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3.qu’ils FA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elle  FA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3.qu’elles FA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on FA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POUVOIR-PUIS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je PU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1.nous PU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que         2.    tu  PU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PUISS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>’il PU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 3.qu’ils PU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elle  PU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3.qu’elles PU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on PUISS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VOULOI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je veui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1.n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vou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que         2.    tu  veui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vou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>’il veu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3.qu’ils veu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elle  veu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3.qu’elles veu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on veu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SAVOIR-S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je SACH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/Ž SAŠ/                               1.nous SACH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ONS/NUSAŠJON/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que         2.    tu  SACH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    2.vous SACH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IEZ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</w:t>
            </w:r>
            <w:r>
              <w:rPr>
                <w:rFonts w:eastAsia="Calibri"/>
                <w:sz w:val="18"/>
                <w:szCs w:val="18"/>
                <w:lang w:val="fr-FR"/>
              </w:rPr>
              <w:t>’il SACH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3.qu’ils SACH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 /KIL SAŠ/KEL SAŠ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elle  SACH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3.qu’elles SACH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on SACH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18"/>
                <w:szCs w:val="18"/>
                <w:lang w:val="sr-Latn-BA"/>
              </w:rPr>
            </w:pP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ALL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18"/>
                <w:szCs w:val="18"/>
                <w:lang w:val="sr-Latn-BA"/>
              </w:rPr>
            </w:pPr>
            <w:r>
              <w:rPr>
                <w:rFonts w:eastAsia="Calibri"/>
                <w:sz w:val="18"/>
                <w:szCs w:val="18"/>
                <w:lang w:val="sr-Latn-BA"/>
              </w:rPr>
              <w:t>j'ai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</w:t>
            </w:r>
            <w:r>
              <w:rPr>
                <w:rFonts w:eastAsia="Calibri"/>
                <w:color w:val="000000"/>
                <w:sz w:val="18"/>
                <w:szCs w:val="18"/>
                <w:lang w:val="sr-Latn-BA"/>
              </w:rPr>
              <w:t>/žaj/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                  1.n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a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IONS </w:t>
            </w:r>
            <w:r>
              <w:rPr>
                <w:rFonts w:eastAsia="Calibri"/>
                <w:color w:val="000000"/>
                <w:sz w:val="18"/>
                <w:szCs w:val="18"/>
                <w:lang w:val="sr-Latn-BA"/>
              </w:rPr>
              <w:t>/nuzaljon/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val="sr-Latn-BA"/>
              </w:rPr>
              <w:t>que         2.    tu  ai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S </w:t>
            </w:r>
            <w:r>
              <w:rPr>
                <w:rFonts w:eastAsia="Calibri"/>
                <w:color w:val="000000"/>
                <w:sz w:val="18"/>
                <w:szCs w:val="18"/>
                <w:lang w:val="sr-Latn-BA"/>
              </w:rPr>
              <w:t>/ty aj/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                         que         2.vous </w:t>
            </w:r>
            <w:r>
              <w:rPr>
                <w:rFonts w:eastAsia="Calibri"/>
                <w:sz w:val="18"/>
                <w:szCs w:val="18"/>
                <w:highlight w:val="cyan"/>
                <w:lang w:val="sr-Latn-BA"/>
              </w:rPr>
              <w:t>a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IEZ </w:t>
            </w:r>
            <w:r>
              <w:rPr>
                <w:rFonts w:eastAsia="Calibri"/>
                <w:color w:val="000000"/>
                <w:sz w:val="18"/>
                <w:szCs w:val="18"/>
                <w:lang w:val="sr-Latn-BA"/>
              </w:rPr>
              <w:t>/vuzalje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sr-Latn-BA"/>
              </w:rPr>
              <w:t>3.qu’il ai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  </w:t>
            </w:r>
            <w:r>
              <w:rPr>
                <w:rFonts w:eastAsia="Calibri"/>
                <w:sz w:val="18"/>
                <w:szCs w:val="18"/>
                <w:lang w:val="sr-Latn-BA"/>
              </w:rPr>
              <w:t xml:space="preserve">  /kil ajm kel aj/                          3.qu’ils aill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 xml:space="preserve">ENT  </w:t>
            </w:r>
            <w:r>
              <w:rPr>
                <w:rFonts w:eastAsia="Calibri"/>
                <w:color w:val="000000"/>
                <w:sz w:val="18"/>
                <w:szCs w:val="18"/>
                <w:lang w:val="sr-Latn-BA"/>
              </w:rPr>
              <w:t>/kil, kel zaj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sr-Latn-BA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elle  a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 xml:space="preserve">E </w:t>
            </w:r>
            <w:r>
              <w:rPr>
                <w:rFonts w:eastAsia="Calibri"/>
                <w:sz w:val="18"/>
                <w:szCs w:val="18"/>
                <w:lang w:val="fr-FR"/>
              </w:rPr>
              <w:t xml:space="preserve">                                               3.qu’elles a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NT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fr-FR"/>
              </w:rPr>
            </w:pPr>
            <w:r>
              <w:rPr>
                <w:rFonts w:eastAsia="Times New Roman"/>
                <w:sz w:val="18"/>
                <w:szCs w:val="18"/>
                <w:lang w:val="fr-FR"/>
              </w:rPr>
              <w:t xml:space="preserve">                </w:t>
            </w:r>
            <w:r>
              <w:rPr>
                <w:rFonts w:eastAsia="Calibri"/>
                <w:sz w:val="18"/>
                <w:szCs w:val="18"/>
                <w:lang w:val="fr-FR"/>
              </w:rPr>
              <w:t>3.qu’on aill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fr-FR"/>
              </w:rPr>
              <w:t>Exemples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Je suis heureux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que tu ailles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(aller) en Italie. –</w:t>
            </w: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Srećan sam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sr-Latn-BA"/>
              </w:rPr>
              <w:t>što ideš</w:t>
            </w: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u Italij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Vous voulez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que nous  parlions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(parler) français.-Hoćete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da pričamo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francusk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Elle  est  triste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que tu partes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(partir)en Russie.-Tužna je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što krećeš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u Rusij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Il faut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que Marie  sache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(savoir) la vérité.-Treba da Marija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zna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istin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Il est nécessaire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que vous  soyez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 (être) gentils !-Neophodno je da </w:t>
            </w: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fr-FR"/>
              </w:rPr>
              <w:t>budete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ljubazni !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val="fr-FR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Helvetica" w:hAnsi="Helvetica" w:eastAsia="Calibri" w:cs="Helvetica"/>
                <w:b/>
                <w:b/>
                <w:i/>
                <w:i/>
                <w:color w:val="6A6C6E"/>
                <w:sz w:val="26"/>
                <w:szCs w:val="26"/>
                <w:lang w:val="fr-FR"/>
              </w:rPr>
            </w:pPr>
            <w:r>
              <w:rPr>
                <w:rFonts w:eastAsia="Calibri" w:cs="Helvetica" w:ascii="Helvetica" w:hAnsi="Helvetica"/>
                <w:b/>
                <w:i/>
                <w:color w:val="6A6C6E"/>
                <w:sz w:val="26"/>
                <w:szCs w:val="26"/>
                <w:lang w:val="fr-FR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реченице се налазе у прилог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IIIème année</w:t>
      </w:r>
    </w:p>
    <w:p>
      <w:pPr>
        <w:pStyle w:val="Normal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 xml:space="preserve">                                        </w:t>
      </w:r>
      <w:r>
        <w:rPr>
          <w:b/>
          <w:bCs/>
          <w:i/>
          <w:iCs/>
          <w:lang w:val="fr-FR"/>
        </w:rPr>
        <w:t>Le subjonctif présent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fr-FR"/>
        </w:rPr>
        <w:t>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l est important que vous______________(réussir) votre examen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est impossible que Michel____________(obtenir) tout ce que vous voulez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 </w:t>
      </w:r>
      <w:r>
        <w:rPr>
          <w:lang w:val="fr-FR"/>
        </w:rPr>
        <w:t>Je regrette que tu____________</w:t>
      </w:r>
      <w:r>
        <w:rPr>
          <w:lang w:val="sr-RS"/>
        </w:rPr>
        <w:t xml:space="preserve"> </w:t>
      </w:r>
      <w:r>
        <w:rPr>
          <w:lang w:val="fr-FR"/>
        </w:rPr>
        <w:t>(ne pas vouloir) apprendre le portugai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faudrait que nous_________(boire) plus d′eau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 </w:t>
      </w:r>
      <w:r>
        <w:rPr>
          <w:lang w:val="fr-FR"/>
        </w:rPr>
        <w:t>Elle désire que vous______________</w:t>
      </w:r>
      <w:r>
        <w:rPr>
          <w:lang w:val="sr-RS"/>
        </w:rPr>
        <w:t xml:space="preserve"> </w:t>
      </w:r>
      <w:r>
        <w:rPr>
          <w:lang w:val="fr-FR"/>
        </w:rPr>
        <w:t>(se réunir)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est nécessaire que Delphine_____________(faire) ses valises avant midi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vaut mieux qu′ils ______________(prendre) ces médicaments tous les jours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 </w:t>
      </w:r>
      <w:r>
        <w:rPr>
          <w:lang w:val="fr-FR"/>
        </w:rPr>
        <w:t>C′est dommage que les enfants___________</w:t>
      </w:r>
      <w:r>
        <w:rPr>
          <w:lang w:val="sr-RS"/>
        </w:rPr>
        <w:t xml:space="preserve"> </w:t>
      </w:r>
      <w:r>
        <w:rPr>
          <w:lang w:val="fr-FR"/>
        </w:rPr>
        <w:t>(ne pas pouvoir) aller avec nous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 </w:t>
      </w:r>
      <w:r>
        <w:rPr>
          <w:lang w:val="fr-FR"/>
        </w:rPr>
        <w:t>Il semble que vous__________</w:t>
      </w:r>
      <w:r>
        <w:rPr>
          <w:lang w:val="sr-RS"/>
        </w:rPr>
        <w:t xml:space="preserve"> </w:t>
      </w:r>
      <w:r>
        <w:rPr>
          <w:lang w:val="fr-FR"/>
        </w:rPr>
        <w:t>(ne rien savoir)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J′ai envie qu′elles___________(aller) ensemble au concert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Vous souhaitez que nous___________(apprendre) davantage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u penses qu’il__________(s’agir) des coïncidence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lle est sûre que vous ________(s’amuser) bien. 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Il est désolé que je ___________</w:t>
      </w:r>
      <w:r>
        <w:rPr>
          <w:lang w:val="sr-RS"/>
        </w:rPr>
        <w:t xml:space="preserve"> </w:t>
      </w:r>
      <w:r>
        <w:rPr>
          <w:lang w:val="fr-FR"/>
        </w:rPr>
        <w:t>(ne pas pouvoir) rester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’est vrai qu’on _________(changer) beaucoup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38:00Z</dcterms:created>
  <dc:creator>User</dc:creator>
  <dc:description/>
  <cp:keywords/>
  <dc:language>en-US</dc:language>
  <cp:lastModifiedBy>UserG</cp:lastModifiedBy>
  <dcterms:modified xsi:type="dcterms:W3CDTF">2022-07-13T02:45:00Z</dcterms:modified>
  <cp:revision>3</cp:revision>
  <dc:subject/>
  <dc:title> </dc:title>
</cp:coreProperties>
</file>