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SOUVEN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ons de monuments; 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опишу неки историјски споменик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да саопште усмено и писмено знаменитости које су посетили или би желели да посет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прошле глаголске облике у описивању знаменит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ју своје мишљење у вези са посећеним знаменитост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дигитална компетенција, рад с подацима и информацијама, компетенција за целоживотно учење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историја, географиј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знаменитост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Наставник, најпре, замоли ученике да пронађу по три знаменитости на интернету, да напишу по неколико реченица за сваку и да, потом, усмено интерпретирају реченице-где се знаменитост налази, када је настала, шта је карактеристично за дату знаменитост.</w:t>
            </w:r>
            <w:r>
              <w:rPr>
                <w:b/>
                <w:lang w:val="sr-CS" w:eastAsia="sr-Latn-CS"/>
              </w:rPr>
              <w:t xml:space="preserve"> </w:t>
            </w:r>
            <w:r>
              <w:rPr>
                <w:lang w:val="sr-CS" w:eastAsia="sr-Latn-CS"/>
              </w:rPr>
              <w:t xml:space="preserve">Ученици раде у пару. </w:t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lang w:val="sr-CS" w:eastAsia="sr-Latn-CS"/>
              </w:rPr>
              <w:t>Након увертире у нову наставну јединицу, наставник замоли ученике да отворе 14.страну у уџбенику. Да погледају први задатак, који садржи слике и реченице у вези са сликама. Ученици треба да одговоре на питања у првом задатку и да повежу слике са кратким текстовима. Ученици раде у пару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a. En Grèce, à Athènes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b. Elle date de plus de 4 500 ans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c. Les statues des lions et des serpents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d. Il a 1000 costumes différents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e. Pour les Jeux Olympiques d’été de 1976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, затим, замоли ученике да погледају трећи задатак на 15.страни и поставља им питања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CS" w:eastAsia="sr-Latn-CS"/>
              </w:rPr>
            </w:pPr>
            <w:r>
              <w:rPr>
                <w:b/>
                <w:lang w:val="fr-FR" w:eastAsia="sr-Latn-CS"/>
              </w:rPr>
              <w:t>Qu’est-ce que c’est ?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CS" w:eastAsia="sr-Latn-CS"/>
              </w:rPr>
            </w:pPr>
            <w:r>
              <w:rPr>
                <w:b/>
                <w:lang w:val="fr-FR" w:eastAsia="sr-Latn-CS"/>
              </w:rPr>
              <w:t>Où on peut voir cet objet ?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CS" w:eastAsia="sr-Latn-CS"/>
              </w:rPr>
            </w:pPr>
            <w:r>
              <w:rPr>
                <w:b/>
                <w:lang w:val="fr-FR" w:eastAsia="sr-Latn-CS"/>
              </w:rPr>
              <w:t>Savez-vous qui est l’auteur ?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sr-CS" w:eastAsia="sr-Latn-CS"/>
              </w:rPr>
            </w:pPr>
            <w:r>
              <w:rPr>
                <w:b/>
                <w:lang w:val="fr-FR" w:eastAsia="sr-Latn-CS"/>
              </w:rPr>
              <w:t>Connaissez-vous son histoire ?</w:t>
            </w:r>
          </w:p>
          <w:p>
            <w:pPr>
              <w:pStyle w:val="Bezrazmaka"/>
              <w:ind w:left="720" w:hanging="0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ушта два пута аудио запис. Ученици препричавају запис. Пре него што чују други пут аудио запис, наставник их замоли да отворе 114.страну у уџбенику и прате текст који слушају. Након преслушаног аудио записа, наставник их поново пита шта би још додали у вези са текстом. Ученици одговарају на питања из трећег задатка. Раде у пару. наставник проверава одговоре и затим сваки ученик наглас чита по једну реченицу. Наставник даје објашњења речи и исправља фонетске грешке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3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La statue de la liberté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Auguste Bartholdi et Gustave Eiffel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L’amitié entre les peuples américain et françai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Les 7 océans et les 7 continents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e. À Paris et dans de nombreux endroits dans le mond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огледају четврти задатак и да на основу реченица одгонетну о којим знаменитостима је реч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4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La tour Eiffel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L’Empire State Building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La grande muraille de Chin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Les pyramides d’Égypt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. Le château de Versaill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f. La cathédrale de Notre-Dame de Paris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су добили задатака да путем видео пр</w:t>
            </w:r>
            <w:r>
              <w:rPr/>
              <w:t>e</w:t>
            </w:r>
            <w:r>
              <w:rPr>
                <w:lang w:val="sr-RS"/>
              </w:rPr>
              <w:t>зентације, ппт презентације направе репортажу о некој знаменитости, да користе интернет, енциклопедије, уџбенике као изворе информација; долазиће на часове консултација да прикажу синопсис свог истаживања и презентоваће своје радове / репортаже кроз неколико недеља на часовима вежбањ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6:52:00Z</dcterms:created>
  <dc:creator>User</dc:creator>
  <dc:description/>
  <cp:keywords/>
  <dc:language>en-US</dc:language>
  <cp:lastModifiedBy>UserG</cp:lastModifiedBy>
  <dcterms:modified xsi:type="dcterms:W3CDTF">2022-07-12T21:27:00Z</dcterms:modified>
  <cp:revision>5</cp:revision>
  <dc:subject/>
  <dc:title> </dc:title>
</cp:coreProperties>
</file>