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 band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Обнављање кључних појмова из претходног разред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ше и упореди жива бића користећи једноставнија језичка средства (мушки и женски род придева)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мени појединачне информације и/или неколико информација у низу које се односе на радње у садашњости;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 него што почне с активношћу бр. 1. у уџбенику на 10. страни, наставник записује наслов лекције на табли и записује речи које сматра да су непознате ученицим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rigolo ,t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usceptibl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ancunier, èr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âleur,eus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даје задатак ученицима да током слушања записују у уџбенику емотиконе (смајлић и тужић) поред сваке особине означавајући да ли је у питању </w:t>
            </w:r>
            <w:r>
              <w:rPr>
                <w:i/>
                <w:iCs/>
                <w:lang w:val="fr-FR"/>
              </w:rPr>
              <w:t>qualit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lang w:val="sr-RS"/>
              </w:rPr>
              <w:t xml:space="preserve"> или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faut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црта табелу  на табли у коју уписује по диктату ученика врлине и мане особа из текста. (Приручник за наставнике 24.стран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раде 2. вежбу у Радној свесци – 8.страна: написати супротно значење придева. (Приручник 96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sr-RS"/>
              </w:rPr>
              <w:t>Comment ça marche?</w:t>
            </w:r>
            <w:r>
              <w:rPr>
                <w:lang w:val="sr-RS"/>
              </w:rPr>
              <w:t xml:space="preserve">  на 10. страни уџбеника: уочиће промену мушког у женски род придева. Наставник записује на табли и пример за наставак  </w:t>
            </w:r>
            <w:r>
              <w:rPr>
                <w:i/>
                <w:iCs/>
                <w:lang w:val="fr-FR"/>
              </w:rPr>
              <w:t>if</w:t>
            </w:r>
            <w:r>
              <w:rPr>
                <w:i/>
                <w:iCs/>
                <w:lang w:val="sr-RS"/>
              </w:rPr>
              <w:t>/</w:t>
            </w:r>
            <w:r>
              <w:rPr>
                <w:i/>
                <w:iCs/>
                <w:lang w:val="fr-FR"/>
              </w:rPr>
              <w:t>ive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ttentif, attentiv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roductif, productive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3.вежбу на 10.страни: најпре наставник проверава да ли ученици разумеју све придеве, замоли их да ставе емотиконе поред понуђених придева како би означили своје 3 врлине и 3 ман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Активност се састоји из три дел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описују сами се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ар из глупе преузима вежбу и говори у другом ли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користе одричан облик и супротно значење придева: </w:t>
            </w:r>
            <w:r>
              <w:rPr>
                <w:i/>
                <w:color w:val="000000"/>
                <w:lang w:val="fr-FR" w:eastAsia="sr-Latn-CS"/>
              </w:rPr>
              <w:t>J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n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rigolo/te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j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rieux/euse…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ураде вежбу </w:t>
            </w:r>
            <w:r>
              <w:rPr>
                <w:lang w:val="sr-CS" w:eastAsia="sr-Latn-CS"/>
              </w:rPr>
              <w:t xml:space="preserve"> у Радној свесци, 8.страна, вежба бр.3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Заједничка провера (Приручник за наставнике 96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описати чланове породице, наводећи по 2 врлине и две ман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32:00Z</dcterms:created>
  <dc:creator>User</dc:creator>
  <dc:description/>
  <cp:keywords/>
  <dc:language>en-US</dc:language>
  <cp:lastModifiedBy>Katarina M</cp:lastModifiedBy>
  <dcterms:modified xsi:type="dcterms:W3CDTF">2021-03-28T13:22:00Z</dcterms:modified>
  <cp:revision>6</cp:revision>
  <dc:subject/>
  <dc:title> </dc:title>
</cp:coreProperties>
</file>