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temps du passé dans le réc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, праве разлику у описивању и сукцесивн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неке личности 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 , пластични микрофон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2. страна- вежба бр. 3.  и 44. страна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е усменог разумевања: Наставник даје упутство ученицима да отворе радне свеске на 43.страну. Ученици слушају аудио запис за вежбе 4. и 5. и бележе своје одговоре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Вежба бр.4 – понуђене су реченице 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-</w:t>
            </w:r>
            <w:r>
              <w:rPr>
                <w:lang w:val="fr-FR"/>
              </w:rPr>
              <w:t>y</w:t>
            </w:r>
            <w:r>
              <w:rPr>
                <w:lang w:val="sr-RS"/>
              </w:rPr>
              <w:t xml:space="preserve"> и имперфекту, ученик треба да означи коју чу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жба бр.5– означава да ли чује презент, имперфекат или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 за наставнике 100.стр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51.страну и да ураде вежбу бр.5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Ученици попуњавају вежбу у одговарајућем времену понуђеним глаголим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Проверавају своје одговоре слушајући аудио запис интервјуа (вежба бр.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ченици сами наводе где су грешили, а наставник даје додатна објашњења за употребу два прошла времен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на табли, а ученици у своје свеске,  црта табелу по узору на табелу из Приручника за наставнике на 65.страни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пару по моделу из претходне вежбе пишу биографију неке личности користећи изразе из табел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je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</w:t>
            </w:r>
            <w:r>
              <w:rPr>
                <w:i/>
                <w:iCs/>
                <w:lang w:val="sr-CS" w:eastAsia="sr-Latn-CS"/>
              </w:rPr>
              <w:t>ô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(</w:t>
            </w:r>
            <w:r>
              <w:rPr>
                <w:i/>
                <w:iCs/>
                <w:lang w:val="fr-FR" w:eastAsia="sr-Latn-CS"/>
              </w:rPr>
              <w:t>un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ournalist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tar</w:t>
            </w:r>
            <w:r>
              <w:rPr>
                <w:i/>
                <w:iCs/>
                <w:lang w:val="sr-CS" w:eastAsia="sr-Latn-CS"/>
              </w:rPr>
              <w:t>)</w:t>
            </w:r>
            <w:r>
              <w:rPr>
                <w:lang w:val="sr-CS" w:eastAsia="sr-Latn-CS"/>
              </w:rPr>
              <w:t xml:space="preserve"> – </w:t>
            </w:r>
            <w:r>
              <w:rPr>
                <w:lang w:val="sr-RS" w:eastAsia="sr-Latn-CS"/>
              </w:rPr>
              <w:t>ученици у пару припремају  интервју по упутству на 51.страни уџбеника, вежба бр</w:t>
            </w:r>
            <w:r>
              <w:rPr>
                <w:lang w:val="sr-CS" w:eastAsia="sr-Latn-CS"/>
              </w:rPr>
              <w:t>.</w:t>
            </w:r>
            <w:r>
              <w:rPr>
                <w:lang w:val="sr-RS" w:eastAsia="sr-Latn-CS"/>
              </w:rPr>
              <w:t xml:space="preserve">8 а користе информације из биографије коју су писали у претходној активности.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кон припреме питања и одговора, ученици излажу шта су припремили, без гледања у текст. Наставник може припремити и пластични микрофон како би интервју био што вернији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3. страна- вежбе бр. 6 и 8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9:44:00Z</dcterms:created>
  <dc:creator>User</dc:creator>
  <dc:description/>
  <cp:keywords/>
  <dc:language>en-US</dc:language>
  <cp:lastModifiedBy>Katarina M</cp:lastModifiedBy>
  <dcterms:modified xsi:type="dcterms:W3CDTF">2020-08-06T06:52:00Z</dcterms:modified>
  <cp:revision>7</cp:revision>
  <dc:subject/>
  <dc:title> </dc:title>
</cp:coreProperties>
</file>