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éparation pour le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вежбавање и примена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израде писме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Уџбеник, 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вај час ће бити посвећен припреми првог писменог задатка. Писмени задатак садржи активности која се односе на пређено градиво из граматике и вокабулара обрађених у току претходних ч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з помоћ наставника праве рекапитулацију наученог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вокабула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функционално знање (изражавање мишљења, изражавање супротног мишљења, описивање карактерних особина, физичког изгледа, поређење, давање упутстава, изрицање забрана, ...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 xml:space="preserve">упућује ученике на 18, 19. 30. и 31.страну уџбеника и део </w:t>
            </w:r>
            <w:r>
              <w:rPr>
                <w:i/>
                <w:iCs/>
                <w:lang w:val="fr-FR"/>
              </w:rPr>
              <w:t>Bilan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рави селекцију понуђених вежб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Такође, наставник може</w:t>
            </w:r>
            <w:r>
              <w:rPr>
                <w:lang w:val="sr-CS"/>
              </w:rPr>
              <w:t xml:space="preserve"> осмислити задатке и припремити копије вежб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реме за самосталну израду задатака је 15 минут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 xml:space="preserve">Следи заједничка провера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00:00Z</dcterms:created>
  <dc:creator>User</dc:creator>
  <dc:description/>
  <cp:keywords/>
  <dc:language>en-US</dc:language>
  <cp:lastModifiedBy>Katarina M</cp:lastModifiedBy>
  <dcterms:modified xsi:type="dcterms:W3CDTF">2020-07-30T10:12:00Z</dcterms:modified>
  <cp:revision>3</cp:revision>
  <dc:subject/>
  <dc:title> </dc:title>
</cp:coreProperties>
</file>