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ituer dans le tem</w:t>
            </w:r>
            <w:r>
              <w:rPr>
                <w:b/>
                <w:lang w:val="sr-RS" w:eastAsia="sr-Latn-CS"/>
              </w:rPr>
              <w:t>р</w:t>
            </w:r>
            <w:r>
              <w:rPr>
                <w:b/>
                <w:lang w:val="fr-FR" w:eastAsia="sr-Latn-CS"/>
              </w:rPr>
              <w:t>s et exprimer la duré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Означавање трајања радњ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дневне активности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везнике за временску симултаност и означавање трајања радње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38. страна- вежба бр. 2. (Приручник за наставнике 99.стр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поставља питање: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i/>
                <w:iCs/>
                <w:lang w:val="fr-FR" w:eastAsia="sr-Latn-CS"/>
              </w:rPr>
              <w:t>Qu</w:t>
            </w:r>
            <w:r>
              <w:rPr>
                <w:i/>
                <w:iCs/>
                <w:lang w:val="sr-C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est</w:t>
            </w:r>
            <w:r>
              <w:rPr>
                <w:i/>
                <w:iCs/>
                <w:lang w:val="sr-CS" w:eastAsia="sr-Latn-CS"/>
              </w:rPr>
              <w:t>-</w:t>
            </w:r>
            <w:r>
              <w:rPr>
                <w:i/>
                <w:iCs/>
                <w:lang w:val="fr-FR" w:eastAsia="sr-Latn-CS"/>
              </w:rPr>
              <w:t>c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qu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tu fais pendant que ton papa regarde la télé ?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или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i/>
                <w:iCs/>
                <w:lang w:val="sr-RS" w:eastAsia="sr-Latn-CS"/>
              </w:rPr>
              <w:t>...</w:t>
            </w:r>
            <w:r>
              <w:rPr>
                <w:i/>
                <w:iCs/>
                <w:lang w:val="fr-FR" w:eastAsia="sr-Latn-CS"/>
              </w:rPr>
              <w:t>tandis que ta maman fait la vaisselle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ворених уџбеника слушају дијалог из вежбе бр.1 на 47.страни уџбеника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se passent-il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mbien de personnes parlent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i sont-ils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ита ученике шта је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 xml:space="preserve"> , </w:t>
            </w:r>
            <w:r>
              <w:rPr>
                <w:lang w:val="sr-RS"/>
              </w:rPr>
              <w:t xml:space="preserve">знају ли за такво такмичење у нашој земљи.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дели ученицима копије вежбе (У прилогу, Приручник за наставнике 60.стр)), затим слушају други пут и попуњавају. Могу и да отворе књиг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3"/>
              <w:gridCol w:w="4803"/>
            </w:tblGrid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ue fait Elsa ?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Objets demandés :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fr-FR"/>
                    </w:rPr>
                    <w:t xml:space="preserve">Le père – </w:t>
                  </w:r>
                </w:p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Louis – </w:t>
                  </w:r>
                </w:p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La mère – </w:t>
                  </w:r>
                </w:p>
              </w:tc>
            </w:tr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Pourquoi Elsa ne pourra-t-elle pas se présenter à </w:t>
                  </w:r>
                  <w:r>
                    <w:rPr>
                      <w:i/>
                      <w:iCs/>
                      <w:lang w:val="fr-FR"/>
                    </w:rPr>
                    <w:t>L’académie de Nouvelles Stars</w:t>
                  </w:r>
                  <w:r>
                    <w:rPr>
                      <w:lang w:val="fr-FR"/>
                    </w:rPr>
                    <w:t> ?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fr-FR"/>
                    </w:rPr>
                    <w:t xml:space="preserve">Pourquoi Elsa veut-t-elle pas se présenter à </w:t>
                  </w:r>
                  <w:r>
                    <w:rPr>
                      <w:i/>
                      <w:iCs/>
                      <w:lang w:val="fr-FR"/>
                    </w:rPr>
                    <w:t>L’académie de Nouvelles Stars</w:t>
                  </w:r>
                  <w:r>
                    <w:rPr>
                      <w:lang w:val="fr-FR"/>
                    </w:rPr>
                    <w:t> ?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 xml:space="preserve">Pourquoi lui propose-t-il de se présenter à </w:t>
                  </w:r>
                  <w:r>
                    <w:rPr>
                      <w:i/>
                      <w:iCs/>
                      <w:lang w:val="fr-FR"/>
                    </w:rPr>
                    <w:t>Histoire secrète</w:t>
                  </w:r>
                  <w:r>
                    <w:rPr>
                      <w:lang w:val="fr-FR"/>
                    </w:rPr>
                    <w:t> ?</w:t>
                  </w:r>
                </w:p>
              </w:tc>
              <w:tc>
                <w:tcPr>
                  <w:tcW w:w="4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текст по улога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Situer dans le temps et exprim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rée.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на табли црта временску линију приказану у Приручнику за наставнике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61.страна 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85725</wp:posOffset>
                      </wp:positionV>
                      <wp:extent cx="8642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65pt;margin-top: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Depuis – </w:t>
            </w:r>
          </w:p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4615</wp:posOffset>
                      </wp:positionV>
                      <wp:extent cx="10033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7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46355</wp:posOffset>
                      </wp:positionV>
                      <wp:extent cx="635" cy="88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14605</wp:posOffset>
                      </wp:positionV>
                      <wp:extent cx="6350" cy="120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1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fr-FR"/>
              </w:rPr>
              <w:t xml:space="preserve">Pendant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ашњава употребу везника. Замоли ученике да прочитају примере на овој страни и на 82.страни уџбеника и да их превед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 свескама вежбу бр.6 из уџбеника. (Приручник за наставнике 61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у пару постављају питања и дају одговоре као у 7.вежби на 47.страни уџбеника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38. страна- вежба бр. 3 и 4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ait Elsa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demandés 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père –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ouis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mère –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Elsa ne pourra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Pourquoi Elsa veut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lui propose-t-il de se présenter à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ait Elsa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demandés 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père –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ouis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mère –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Elsa ne pourra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Pourquoi Elsa veut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lui propose-t-il de se présenter à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ait Elsa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demandés 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 père –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Louis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 mère –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Elsa ne pourra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Pourquoi Elsa veut-t-elle pas se présenter à </w:t>
            </w:r>
            <w:r>
              <w:rPr>
                <w:i/>
                <w:iCs/>
                <w:lang w:val="fr-FR"/>
              </w:rPr>
              <w:t>L’académie de Nouvelles Stars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urquoi lui propose-t-il de se présenter à </w:t>
            </w:r>
            <w:r>
              <w:rPr>
                <w:i/>
                <w:iCs/>
                <w:lang w:val="fr-FR"/>
              </w:rPr>
              <w:t>Histoire secrète</w:t>
            </w:r>
            <w:r>
              <w:rPr>
                <w:lang w:val="fr-FR"/>
              </w:rPr>
              <w:t> 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5:34:00Z</dcterms:created>
  <dc:creator>User</dc:creator>
  <dc:description/>
  <cp:keywords/>
  <dc:language>en-US</dc:language>
  <cp:lastModifiedBy>Katarina M</cp:lastModifiedBy>
  <dcterms:modified xsi:type="dcterms:W3CDTF">2021-03-28T13:49:00Z</dcterms:modified>
  <cp:revision>7</cp:revision>
  <dc:subject/>
  <dc:title> </dc:title>
</cp:coreProperties>
</file>