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iroir, miro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користе прошло време за описивањ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писују физички изглед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користе имперфекат за опис у прошл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разумеју и употребљавају појмове везане за одећу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Уз помоћ флеш картица одеће које показује наставник, ученици се присећају одеће и аксесоар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разговор из вежбе бр.1 на 24.страни уџбеника. Наставник поста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sujet de cette conversatio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отворених књига слушају и задатак је да повежу са сликом ко је чији отац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 - le père d’Alex, b. – le père de Jeanne, c – le père de Loui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 – le père de Jeanne , e – le père d’Alex , f- le père de Louis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ели ученике по редовима и замоли их да подвуку глаголе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ред глаголе који описују Жаниног оца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 xml:space="preserve">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ред –Лујевог оц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3. ред – Алексовог оц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набрајају глаголе, а наставник их распоређује у табелу, у једну колону глаголе у имперфекту, у другу у презенту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avait 20 ans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est toujours…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écoutait Jimmy H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a les cheveux courts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ита ученике шта представљају колоне и која су времена у њима. Затим поставља питања зашто је употребљен имперфекат за прошлост – одговор ученика је зато што је у питању описивање за које се користи имперфека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делу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</w:t>
            </w:r>
            <w:r>
              <w:rPr>
                <w:lang w:val="sr-RS"/>
              </w:rPr>
              <w:t xml:space="preserve"> је објашњена употреба имперфекта и дати  примери за глаголе </w:t>
            </w:r>
            <w:r>
              <w:rPr>
                <w:i/>
                <w:iCs/>
                <w:lang w:val="fr-FR"/>
              </w:rPr>
              <w:t>finir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avoir</w:t>
            </w:r>
            <w:r>
              <w:rPr>
                <w:i/>
                <w:iCs/>
                <w:lang w:val="sr-RS"/>
              </w:rPr>
              <w:t>, ê</w:t>
            </w:r>
            <w:r>
              <w:rPr>
                <w:i/>
                <w:iCs/>
                <w:lang w:val="fr-FR"/>
              </w:rPr>
              <w:t>tr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aller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сећа ученике како се добија имперфекат и то записују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Упућује их и на табелу неправилних глагола на 87.страни уџбеника у којој није приказан имперфекат, али уз помоћ презента могу одредити основу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 2 на 24.страни тако што у својим свескама записују само прво лице презент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2 на 24.страни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0. стр., вежба бр. 2 – ученици слушају адуио-запис и попуњавају празна мест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наставник дели паровима по један празан папир. Задатак за парове је да скицирају неку особу, кад је имала 20  и са 50 година: опис тих особа записују у своје свеск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презентују своје радове а наставник ауторе најуспешнијијих радова замоли да препишу опис поред цртежа и качи на пано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да опишу своје родитеље. Уколико желе, могу понети и фотографију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4:00Z</dcterms:created>
  <dc:creator>User</dc:creator>
  <dc:description/>
  <cp:keywords/>
  <dc:language>en-US</dc:language>
  <cp:lastModifiedBy>Katarina M</cp:lastModifiedBy>
  <dcterms:modified xsi:type="dcterms:W3CDTF">2021-03-28T13:29:00Z</dcterms:modified>
  <cp:revision>6</cp:revision>
  <dc:subject/>
  <dc:title> </dc:title>
</cp:coreProperties>
</file>