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pprendre est un jeu série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разумеју и примењују вокавулар о </w:t>
            </w:r>
            <w:r>
              <w:rPr>
                <w:lang w:val="sr-RS" w:eastAsia="sr-Latn-CS"/>
              </w:rPr>
              <w:t>компјутерским програмима за учење, о намени ствар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сристи изразе </w:t>
            </w:r>
            <w:r>
              <w:rPr>
                <w:lang w:val="sr-RS" w:eastAsia="sr-Latn-CS"/>
              </w:rPr>
              <w:t xml:space="preserve">којим се означава намена : </w:t>
            </w:r>
            <w:r>
              <w:rPr>
                <w:i/>
                <w:iCs/>
                <w:lang w:val="sr-CS" w:eastAsia="sr-Latn-CS"/>
              </w:rPr>
              <w:t>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t</w:t>
            </w:r>
            <w:r>
              <w:rPr>
                <w:i/>
                <w:iCs/>
                <w:lang w:val="sr-CS" w:eastAsia="sr-Latn-CS"/>
              </w:rPr>
              <w:t xml:space="preserve"> à , ç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utilis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en-GB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uti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o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en-GB" w:eastAsia="sr-Latn-CS"/>
              </w:rPr>
              <w:t>c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perme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en-GB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овере домаћег задатка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Приручник за наставнике 99.страна), наставник објашњава појам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logiciel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оставља им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logiciel utilisez-vous pour les cours d’informatique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затворених уџбеника слушају дијалог из вежбе бр.1 на 36.страни уџбеника.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s logiciels parlent ces deux garçons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i/>
                <w:iCs/>
                <w:lang w:val="fr-FR"/>
              </w:rPr>
              <w:t>Voyager dans le corps humain / la médic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i/>
                <w:iCs/>
                <w:lang w:val="fr-FR"/>
              </w:rPr>
              <w:t xml:space="preserve">(Comprendre le monde de) la finance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уџбенике на 36.страну, записује наслов и нове речи 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 xml:space="preserve">l’anatomie – 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 xml:space="preserve">la simulation –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  <w:t xml:space="preserve">un  tuteur –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ça sert à  </w:t>
                  </w:r>
                </w:p>
                <w:p>
                  <w:pPr>
                    <w:pStyle w:val="ListParagraph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ça s’utilise pour 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ça permet de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c’est utile pour 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fr-FR"/>
                    </w:rPr>
                    <w:t>+ infinitif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кон другог слушања са отвореним уџбеницима, наставник поставља питања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À quoi servent les deux logiciel présenté par Simon 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’est utile pour faire quoi ?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Que penses-tu des logiciel pour apprendre 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vez-vous déjà utilisé des logiciels pour apprendre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 démonstratifs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пита ученике које речи у тексту замењују</w:t>
            </w:r>
            <w:r>
              <w:rPr>
                <w:i/>
                <w:color w:val="000000"/>
                <w:lang w:val="sr-RS" w:eastAsia="sr-Latn-CS"/>
              </w:rPr>
              <w:t xml:space="preserve"> : </w:t>
            </w:r>
            <w:r>
              <w:rPr>
                <w:i/>
                <w:color w:val="000000"/>
                <w:lang w:val="fr-FR" w:eastAsia="sr-Latn-CS"/>
              </w:rPr>
              <w:t>Celui</w:t>
            </w:r>
            <w:r>
              <w:rPr>
                <w:i/>
                <w:color w:val="000000"/>
                <w:lang w:val="sr-RS" w:eastAsia="sr-Latn-CS"/>
              </w:rPr>
              <w:t>-</w:t>
            </w:r>
            <w:r>
              <w:rPr>
                <w:i/>
                <w:color w:val="000000"/>
                <w:lang w:val="fr-FR" w:eastAsia="sr-Latn-CS"/>
              </w:rPr>
              <w:t>ci</w:t>
            </w:r>
            <w:r>
              <w:rPr>
                <w:i/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color w:val="000000"/>
                <w:lang w:val="fr-FR" w:eastAsia="sr-Latn-CS"/>
              </w:rPr>
              <w:t>celui</w:t>
            </w:r>
            <w:r>
              <w:rPr>
                <w:i/>
                <w:color w:val="000000"/>
                <w:lang w:val="sr-RS" w:eastAsia="sr-Latn-CS"/>
              </w:rPr>
              <w:t>-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à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вежбу бр.2 у уџбенику– повезују реченице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>-2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b</w:t>
            </w:r>
            <w:r>
              <w:rPr>
                <w:i/>
                <w:color w:val="000000"/>
                <w:lang w:val="sr-RS" w:eastAsia="sr-Latn-CS"/>
              </w:rPr>
              <w:t>-3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/>
                <w:color w:val="000000"/>
                <w:lang w:val="sr-RS" w:eastAsia="sr-Latn-CS"/>
              </w:rPr>
              <w:t>-4</w:t>
            </w:r>
            <w:r>
              <w:rPr>
                <w:i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sr-R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 xml:space="preserve">-1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упућује ученике на вежбу бр. 3 и 4 на </w:t>
            </w:r>
            <w:r>
              <w:rPr>
                <w:lang w:val="sr-CS" w:eastAsia="sr-Latn-CS"/>
              </w:rPr>
              <w:t>37</w:t>
            </w:r>
            <w:r>
              <w:rPr>
                <w:lang w:val="sr-RS" w:eastAsia="sr-Latn-CS"/>
              </w:rPr>
              <w:t xml:space="preserve">. страни уџбеника, а наставник им приказује слике још неких хероја из стрипова, филмова, ликова из бајки.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датак је да другу или другарици предложе костим неких од ликова (у вежби је дат пример лика Мака Албарн- лик девојчице  из манга стрипова </w:t>
            </w:r>
            <w:hyperlink r:id="rId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Liste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des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personnages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Soul</w:t>
              </w:r>
              <w:r>
                <w:rPr>
                  <w:rStyle w:val="InternetLink"/>
                  <w:lang w:val="sr-RS"/>
                </w:rPr>
                <w:t>_</w:t>
              </w:r>
              <w:r>
                <w:rPr>
                  <w:rStyle w:val="InternetLink"/>
                </w:rPr>
                <w:t>Eater</w:t>
              </w:r>
            </w:hyperlink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Активност је у пару, а дијалог се одвија као пример у вежби бр.4, наставник води рачуна да ученици користе односне замениц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0. страна- вежбе 1.и 3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Liste_des_personnages_de_Soul_Ea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56:00Z</dcterms:created>
  <dc:creator>User</dc:creator>
  <dc:description/>
  <cp:keywords/>
  <dc:language>en-US</dc:language>
  <cp:lastModifiedBy>Katarina M</cp:lastModifiedBy>
  <dcterms:modified xsi:type="dcterms:W3CDTF">2020-08-06T06:04:00Z</dcterms:modified>
  <cp:revision>8</cp:revision>
  <dc:subject/>
  <dc:title> </dc:title>
</cp:coreProperties>
</file>