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Hich-tech et toi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будућим догађај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у будућем времену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ременске одредбе за будућност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 за радњу која ће се десити у будућнос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саопшти шта он или неко други планира, предвиђа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провере домаћег задатка, наставник даје неколико примера реченица у садашњем времену које ученици треба да ставе у будуће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RS"/>
              </w:rPr>
              <w:t>Ј</w:t>
            </w:r>
            <w:r>
              <w:rPr>
                <w:i/>
                <w:iCs/>
                <w:lang w:val="fr-FR"/>
              </w:rPr>
              <w:t>’utilise les nouvelles technologie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Vous sortez ce soir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u télécharges un nouveau film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l a de bonnes note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Je suis content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Vous savez faire du vélo…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моли ученике да отворе уџбенике на 35.страну, погледају слике, наставник проверава разумевање свих појмова и поставља питањ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-vous d’autres exemples de nouvelles technologies ?</w:t>
            </w:r>
          </w:p>
          <w:p>
            <w:pPr>
              <w:pStyle w:val="Normal"/>
              <w:ind w:left="360" w:hanging="0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Comment changeront-elles la vie scolaire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: 29.страна , вежба бр.6 (Приручник за наставнике 99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е </w:t>
            </w:r>
            <w:r>
              <w:rPr>
                <w:i/>
                <w:color w:val="000000"/>
                <w:lang w:val="fr-FR" w:eastAsia="sr-Latn-CS"/>
              </w:rPr>
              <w:t xml:space="preserve">Comment ça marche – exprimer la condition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+ présent , futur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даје примере који ученици усмено довршавају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on utilise les tablettes…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on utilise la biométrie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Si on utilise les hologrammes…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могу сами давати примере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И део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rl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futur</w:t>
            </w:r>
            <w:r>
              <w:rPr>
                <w:iCs/>
                <w:color w:val="000000"/>
                <w:lang w:val="sr-RS" w:eastAsia="sr-Latn-CS"/>
              </w:rPr>
              <w:t xml:space="preserve"> како би се подсетили временских одредби и везник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ans…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and + futur, futur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28. и 29.страна, вежбе бр.3 и 5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 xml:space="preserve">Завршна активност: Ученици гледају вежбу бр. 6 на 35.страни уџбеника. Читају и коментаришу израз: </w:t>
            </w:r>
            <w:r>
              <w:rPr>
                <w:i/>
                <w:iCs/>
                <w:lang w:val="fr-FR" w:eastAsia="sr-Latn-CS"/>
              </w:rPr>
              <w:t>L’usage de nouvelles technologies par les enfants et adolescents (avantages et inconvénients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29.  страна- вежбе 4.и 7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16:00Z</dcterms:created>
  <dc:creator>User</dc:creator>
  <dc:description/>
  <cp:keywords/>
  <dc:language>en-US</dc:language>
  <cp:lastModifiedBy>Katarina M</cp:lastModifiedBy>
  <dcterms:modified xsi:type="dcterms:W3CDTF">2020-08-06T06:01:00Z</dcterms:modified>
  <cp:revision>7</cp:revision>
  <dc:subject/>
  <dc:title> </dc:title>
</cp:coreProperties>
</file>