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6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TRANS-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Deuxième devoir écrit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Писмени задатак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Провера стеченог знања.</w:t>
            </w:r>
          </w:p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кроз граматичке задатке и задатке за проверу наученог вокабулар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ru-RU" w:eastAsia="sr-Latn-CS"/>
              </w:rPr>
              <w:t>компетенција за учење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2-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припремљен тест на папиру и задатак ученика је да у вежбанкама ураде вежбањ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4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еме за израду писменог задатк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лог вежбањ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 a)Entoure la bonne réponse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Si je voya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,    j’irais/j’irai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  visiter les villes européennes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2.Si vous alliez à Paris,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vous visiteriez/ vous visiterez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la tour Eiffel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3 . Si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je partais/ je par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 en voyage ,  je voyagerais en Itali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b)Finis la phrase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Si j’étais un animal,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Si j’étais une ville, 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Si je vais à Belgrade, 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 Si on achète un cadeau, 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tabs>
                <w:tab w:val="clear" w:pos="720"/>
                <w:tab w:val="left" w:pos="555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I Remplace le mot souligné par un pronom COD ou COI :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Tu me rapporte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ce cadeau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 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2. Je te donn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a clé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 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3. Tu m’offre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des fleur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 __________________________</w:t>
            </w:r>
          </w:p>
          <w:p>
            <w:pPr>
              <w:pStyle w:val="NoSpacing"/>
              <w:tabs>
                <w:tab w:val="clear" w:pos="720"/>
                <w:tab w:val="left" w:pos="286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b) Réponds aux questions :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Tu me donnes ton adresse ? – Oui, je 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Vous racontez vos vacances à vos amis. – Non, 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Tu donnes ce t-shirt à Louis ? – Oui, 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 Vous me donnez ce collier ?- Non , 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II Complète les phrases avec les mots suivants 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fr-FR"/>
              </w:rPr>
              <w:t>perfectionner  -  l’office du tourisme  -   souvenirs  -   la ville  -   les touristes  -    monument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Je vais à _____________________ pour chercher des informations. 2. Je pars à Madrid pour ______________ mon espagnol. 3. Paris est ___________ la plus appréciée pour ses musées. 4. A Rome il y a beaucoup de ______________ à visiter. 5. J’ai rapporté beaucoup de _____________ pour mes amis. 6. Les restes du mur de Berlin sont très visités par ________________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b) chasse l’intrus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presse- article – chanson</w:t>
              <w:tab/>
              <w:t>c)mariage  - divorce – voyage de noc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)fan – acteur – comédien</w:t>
              <w:tab/>
              <w:t>d)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sr-Latn-CS"/>
              </w:rPr>
              <w:t>acteur – concert - ciném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V 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mplète avec DEPUIS et PENDANT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Hier soir, Karen et Jules ont dansé ________deux heures. 2. Ils sont fatigués car ils dansent ________le début de la fête. 3. _________qu’elle l’a quitté, elle est triste.  4. Jessica ne le voit plus_______ 3 mois.  4. Elle est mariée________ dix ans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V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) Choisis le participe passé qui convient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 Marie est fâchée, Andy ne l’a pas consolés / consolée / consolé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2. IL a perdu / perdue / perdus son rôle dans le film car il a eue / eu / eus la grippe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Ces acteurs, il les a vu / vus / vues dans le dernier film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b) Complète au p. composé et fais l’accord si nécessaire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 L’actrice que j’_______________ (rencontrer) au resto, est vraiment belle. 2. Pamela __________ (quitter) Andy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3. Elle ____________ (partir) en vacances à Malibu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 Ils _____________ (se marier) à Paris il y a deux ans et ils _____(divorcer) l’année dernièr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VI Ecris ce texte au passé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 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fr-FR"/>
              </w:rPr>
              <w:t xml:space="preserve">Jessica habite à Toulouse. Elle fait du théâtre. Un producteur lui propose de jouer dans un film. En 2009, elle est en vacances en Italie quand elle rencontre l’acteur Jules Mac sur la plage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VII Remplace par Y ou En 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 Vous êtes allé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à Pari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. ____________________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2. Vous habitez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en Allemagne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 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3. Ils sont revenus heureux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de Nante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 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magine la question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 __________________________ - J’y habite depuis un mois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___________________________-Non, je n’en reviens pa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VI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Rédige un court texte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) Que ferais-tu  si tu avais ces objets ? (la guitare / le portable Iphone 11 / la moto 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) Que se passerait-il s’il n’y avait plus d’ordinateurs ? / Quel pays aimerais-tu visiter? Explique pourquo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2-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Наставник замоли ученике да заврше писмени задатак и покупи вежбанке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28:00Z</dcterms:created>
  <dc:creator>User</dc:creator>
  <dc:description/>
  <cp:keywords/>
  <dc:language>en-US</dc:language>
  <cp:lastModifiedBy>Katarina M</cp:lastModifiedBy>
  <dcterms:modified xsi:type="dcterms:W3CDTF">2020-08-06T07:39:00Z</dcterms:modified>
  <cp:revision>6</cp:revision>
  <dc:subject/>
  <dc:title> </dc:title>
</cp:coreProperties>
</file>