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Latn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Il faut que…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користе изразе за намеру и обавез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изразе за обавезу и намеру (субјунктив)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 препозна изразе везане за фамилијарни говор и жаргон;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- користи вокабулар из фамилијарног језика везан за задату тему;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радна свеска 60. и 61. страна- вежба бр. 3  и 6. </w:t>
            </w:r>
            <w:r>
              <w:rPr>
                <w:lang w:val="sr-RS" w:eastAsia="sr-Latn-CS"/>
              </w:rPr>
              <w:t>(Приручник за наставнике 102.стр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Избор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 xml:space="preserve">4.-6.стр </w:t>
            </w:r>
            <w:r>
              <w:rPr>
                <w:lang w:val="fr-FR"/>
              </w:rPr>
              <w:t>Unit</w:t>
            </w:r>
            <w:r>
              <w:rPr>
                <w:lang w:val="sr-CS"/>
              </w:rPr>
              <w:t>é 1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Наставник објашњава асоцијацују –</w:t>
            </w:r>
            <w:r>
              <w:rPr>
                <w:lang w:val="sr-RS" w:eastAsia="sr-Latn-CS"/>
              </w:rPr>
              <w:t xml:space="preserve"> која је то реч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Ce mot comporte deux syllabes, les deux syllabes commencent par la même lettre que le prénom de Tamara (Tijana…), la dernière  lettre du premier syllabe, c’est le « H » en cyrillique …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sr-Latn-CS"/>
              </w:rPr>
              <w:t xml:space="preserve">TEX -TO </w:t>
            </w:r>
          </w:p>
          <w:p>
            <w:pPr>
              <w:pStyle w:val="Normal"/>
              <w:jc w:val="both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 w:eastAsia="sr-Latn-CS"/>
              </w:rPr>
              <w:t>Ce mot est la troisième lettre de l’alphabet français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sr-Latn-CS"/>
              </w:rPr>
              <w:t>C’est (« C »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</w:tr>
      <w:tr>
        <w:trPr>
          <w:trHeight w:val="79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а усменог разумевања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Радна свеска , 60.страна, вежба бр. 4 </w:t>
            </w:r>
            <w:r>
              <w:rPr>
                <w:i/>
                <w:iCs/>
                <w:lang w:val="sr-RS"/>
              </w:rPr>
              <w:t xml:space="preserve">- </w:t>
            </w:r>
            <w:r>
              <w:rPr>
                <w:lang w:val="sr-RS"/>
              </w:rPr>
              <w:t>ученици слушају глаоле у субјунктиву, записују  инфинитив глагола (Приручник: транскрипција 101., решења 102.стр)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Писано изражавање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Радна свеска , 61.страна, вежба бр. 5 и 8 </w:t>
            </w:r>
            <w:r>
              <w:rPr>
                <w:i/>
                <w:iCs/>
                <w:lang w:val="sr-RS"/>
              </w:rPr>
              <w:t xml:space="preserve">- </w:t>
            </w:r>
            <w:r>
              <w:rPr>
                <w:lang w:val="sr-RS"/>
              </w:rPr>
              <w:t>ученици довршавају или трансформишу понуђене реченице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Дебата: наставник записује на табли следеће питање и дели ученике у групе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Le langage SMS empêche-t-il d’apprendre correctement une langue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 oui, que faut-il faire pour empêcher cela ?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у својим свескама записују мишљења и аргумент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рати и помаже уколико је потребно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 табли затим записује аргументе ученика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476"/>
              <w:gridCol w:w="2477"/>
            </w:tblGrid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Oui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 xml:space="preserve">Non </w:t>
                  </w:r>
                </w:p>
              </w:tc>
            </w:tr>
            <w:tr>
              <w:trPr/>
              <w:tc>
                <w:tcPr>
                  <w:tcW w:w="2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 xml:space="preserve">Arguments 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Завршна активност: за завршну активност наставник може одабрати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једн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  <w:lang w:val="sr-CS" w:eastAsia="sr-Latn-CS"/>
              </w:rPr>
            </w:pPr>
            <w:r>
              <w:rPr>
                <w:lang w:val="sr-RS" w:eastAsia="sr-Latn-CS"/>
              </w:rPr>
              <w:t xml:space="preserve">вежбања у делу </w:t>
            </w:r>
            <w:r>
              <w:rPr>
                <w:i/>
                <w:iCs/>
                <w:lang w:val="fr-FR" w:eastAsia="sr-Latn-CS"/>
              </w:rPr>
              <w:t>Lecture</w:t>
            </w:r>
            <w:r>
              <w:rPr>
                <w:i/>
                <w:iCs/>
                <w:lang w:val="sr-CS" w:eastAsia="sr-Latn-CS"/>
              </w:rPr>
              <w:t xml:space="preserve">/ </w:t>
            </w:r>
            <w:r>
              <w:rPr>
                <w:i/>
                <w:iCs/>
                <w:lang w:val="fr-FR" w:eastAsia="sr-Latn-CS"/>
              </w:rPr>
              <w:t>Joue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avec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ots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avec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lettr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– радна свеска 65.стр </w:t>
            </w:r>
            <w:r>
              <w:rPr>
                <w:i/>
                <w:iCs/>
                <w:lang w:val="sr-RS" w:eastAsia="sr-Latn-CS"/>
              </w:rPr>
              <w:t>(</w:t>
            </w:r>
            <w:r>
              <w:rPr>
                <w:lang w:val="sr-RS" w:eastAsia="sr-Latn-CS"/>
              </w:rPr>
              <w:t>ученици се упознају са појмом липограма, калиграма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  <w:lang w:val="sr-CS" w:eastAsia="sr-Latn-CS"/>
              </w:rPr>
            </w:pPr>
            <w:r>
              <w:rPr>
                <w:lang w:val="sr-RS" w:eastAsia="sr-Latn-CS"/>
              </w:rPr>
              <w:t xml:space="preserve">вежбања на 66.страни радне свеске – изрази из фамилијарног говора, свакодневни говор </w:t>
            </w:r>
          </w:p>
          <w:p>
            <w:pPr>
              <w:pStyle w:val="Normal"/>
              <w:jc w:val="both"/>
              <w:rPr>
                <w:u w:val="single"/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написати реченицу  као липограм или калиграм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User</dc:creator>
  <dc:description/>
  <cp:keywords/>
  <dc:language>en-US</dc:language>
  <cp:lastModifiedBy>Katarina M</cp:lastModifiedBy>
  <dcterms:modified xsi:type="dcterms:W3CDTF">2021-03-28T14:11:00Z</dcterms:modified>
  <cp:revision>15</cp:revision>
  <dc:subject/>
  <dc:title> </dc:title>
</cp:coreProperties>
</file>