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Latn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hambre des curiosité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>описују места и предмет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и  сувенир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разуме и користи изразе везане за облик и материјал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 истој реченици користи заменицу за прави и неправи објека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 xml:space="preserve">радна свеска, </w:t>
            </w:r>
            <w:r>
              <w:rPr>
                <w:lang w:val="sr-RS"/>
              </w:rPr>
              <w:t>52.страна,  вежба бр. 4. и 5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101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ако би утврдили градиво са претходног часа, ученици раде 1., 2. и 6. вежбу у радној свесци на 52. и 53.стран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 за наставнике 101.страна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ставља питања везана за податке о Европској унији како би видео колико ученици сами знају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ратко упознавање са  појмом Европске Уније и неким значајним подацима и бројкама. (Приручник за наставнике 78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уџбеника на 64.страну и вежбу бр.1. Записује наслов на табли и нове речи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curiosité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e lumièr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concevoir –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читају део по део, преводе, а наставник поставља питања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pensez-vous de ces curiosité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 curiosité préfères-tu 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На основу овог питања наставник спроводи одељењску анкету коју ће употребити за касније активности.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s d’autres curiosités connaissez-vous dans le monde ?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формирају групе на основу претходне анкете. Свака група добија задатак да представи то место као туристичку понуду (употреба кодиционала презента, прилошких заменица, суперлатива) и да осмисли сувенир везан за то место (облик, материјали, опис предмет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представљају своје радов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RS" w:eastAsia="sr-Latn-CS"/>
              </w:rPr>
              <w:t xml:space="preserve">Домаћи задатак: написати </w:t>
            </w:r>
            <w:r>
              <w:rPr>
                <w:lang w:val="sr-RS"/>
              </w:rPr>
              <w:t>текст на тему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>Les curiosit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mon pays (ma ville) 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6:52:00Z</dcterms:created>
  <dc:creator>User</dc:creator>
  <dc:description/>
  <cp:keywords/>
  <dc:language>en-US</dc:language>
  <cp:lastModifiedBy>Katarina M</cp:lastModifiedBy>
  <dcterms:modified xsi:type="dcterms:W3CDTF">2021-03-28T14:03:00Z</dcterms:modified>
  <cp:revision>8</cp:revision>
  <dc:subject/>
  <dc:title> </dc:title>
</cp:coreProperties>
</file>