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1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2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UN ESPRIT SAIN DANS UN CORPS SAIN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 esprit sain dans un corps sai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ченици говоре о симптомима болести и разумеју савете лекар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опише симптоме болести користећи једноставнија језичка средства;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саопшти савете о употреби лекова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једноставније текстове у којима се описују радње и ситуације у садашњости;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sr-CS" w:eastAsia="sr-Latn-CS"/>
              </w:rPr>
              <w:t xml:space="preserve">- изражава услов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биологија, физичко и здравствен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ченици затворених уџбеника слушају дијалог из вежбе бр.1 на 22.страни уџбеника. Наставник поставља питања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le est la situation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Pourquoi le garçon consulte-t-il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 lui dit le médecin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Замоли ученике да отворе уџбенике на 20.страну на слику у вежби 1. </w:t>
            </w:r>
            <w:r>
              <w:rPr>
                <w:lang w:val="fr-FR"/>
              </w:rPr>
              <w:t>b</w:t>
            </w:r>
            <w:r>
              <w:rPr>
                <w:lang w:val="sr-RS"/>
              </w:rPr>
              <w:t xml:space="preserve">. и на рубрику  </w:t>
            </w:r>
            <w:r>
              <w:rPr>
                <w:i/>
                <w:iCs/>
                <w:lang w:val="fr-FR"/>
              </w:rPr>
              <w:t>D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mot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pour</w:t>
            </w:r>
            <w:r>
              <w:rPr>
                <w:i/>
                <w:iCs/>
                <w:lang w:val="sr-RS"/>
              </w:rPr>
              <w:t>…</w:t>
            </w:r>
            <w:r>
              <w:rPr>
                <w:i/>
                <w:iCs/>
                <w:lang w:val="fr-FR"/>
              </w:rPr>
              <w:t>parler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d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sympt</w:t>
            </w:r>
            <w:r>
              <w:rPr>
                <w:i/>
                <w:iCs/>
                <w:lang w:val="sr-RS"/>
              </w:rPr>
              <w:t>ô</w:t>
            </w:r>
            <w:r>
              <w:rPr>
                <w:i/>
                <w:iCs/>
                <w:lang w:val="fr-FR"/>
              </w:rPr>
              <w:t>mes</w:t>
            </w:r>
            <w:r>
              <w:rPr>
                <w:lang w:val="sr-RS"/>
              </w:rPr>
              <w:t xml:space="preserve">  на 20. страни уџбеника. Ту су приказани сликом : лекови и  изрази за објашњавање симптома приликом одласка код лекара.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Ученици записују у свеске изразе и превод следећих речи: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être enrhumé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avoir de la fièvre/de la températur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avoir la gripp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a carte vital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comprimé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e gélul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e pastill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e suppositoir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pansement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du sirop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de la pommad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e piqûr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figure (visage)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eau de Cologn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thermomètr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étouffe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démange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gratte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éternuer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piquer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pleurer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Поново слушају дијалог гледајући у текст, а затим им наставник поставља питања везана за симптоме које Луи има и за лекове које лекар препоручује.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глуме читајући текст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замоли ученике да отворе 21.страну која је уводна страна за ову тему. Приказан је стрип </w:t>
            </w:r>
            <w:r>
              <w:rPr>
                <w:i/>
                <w:color w:val="000000"/>
                <w:lang w:val="fr-FR" w:eastAsia="sr-Latn-CS"/>
              </w:rPr>
              <w:t>L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Bidochon</w:t>
            </w:r>
            <w:r>
              <w:rPr>
                <w:iCs/>
                <w:color w:val="000000"/>
                <w:lang w:val="sr-RS" w:eastAsia="sr-Latn-CS"/>
              </w:rPr>
              <w:t>, серијал француског стрипа који представља типичан француски брачни пар кроз низ комичних ситуација. (Приручник за наставнике 36.страна) Наставник поставља питање, након самосталног читања: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Qu’est-ce qui se passe ?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Quels remèdes propose la femme ?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 xml:space="preserve">Наставник упућује ученике на рубрику </w:t>
            </w:r>
            <w:r>
              <w:rPr>
                <w:i/>
                <w:color w:val="000000"/>
                <w:lang w:val="fr-FR" w:eastAsia="sr-Latn-CS"/>
              </w:rPr>
              <w:t>Comment</w:t>
            </w:r>
            <w:r>
              <w:rPr>
                <w:i/>
                <w:color w:val="000000"/>
                <w:lang w:val="sr-RS" w:eastAsia="sr-Latn-CS"/>
              </w:rPr>
              <w:t xml:space="preserve"> ç</w:t>
            </w:r>
            <w:r>
              <w:rPr>
                <w:i/>
                <w:color w:val="000000"/>
                <w:lang w:val="fr-FR" w:eastAsia="sr-Latn-CS"/>
              </w:rPr>
              <w:t>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arche</w:t>
            </w:r>
            <w:r>
              <w:rPr>
                <w:i/>
                <w:color w:val="000000"/>
                <w:lang w:val="sr-RS" w:eastAsia="sr-Latn-CS"/>
              </w:rPr>
              <w:t xml:space="preserve"> – изражавање услова</w:t>
            </w:r>
            <w:r>
              <w:rPr>
                <w:iCs/>
                <w:color w:val="000000"/>
                <w:lang w:val="sr-RS" w:eastAsia="sr-Latn-CS"/>
              </w:rPr>
              <w:t xml:space="preserve"> у којој је приказан први тип условних реченица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Наставник записује на табли упутство за формирање реченице: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Si + présent /présent 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Затим чита пример из вежбе 1.с. и даје упутсво ученицима да дају сличне примере</w:t>
            </w:r>
            <w:r>
              <w:rPr>
                <w:iCs/>
                <w:color w:val="000000"/>
                <w:lang w:val="fr-FR" w:eastAsia="sr-Latn-CS"/>
              </w:rPr>
              <w:t xml:space="preserve"> </w:t>
            </w:r>
            <w:r>
              <w:rPr>
                <w:iCs/>
                <w:color w:val="000000"/>
                <w:lang w:val="sr-RS" w:eastAsia="sr-Latn-CS"/>
              </w:rPr>
              <w:t>које наставник записује на табли, ученици у свеске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>Si j’éternue, je prends un gant de toilette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>Si je suis enrhumé, je ne vais pas à l’école.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Si je me blesse, je mets un pansement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Радна свеска: 18.страна, вежба бр.3 – вежба усменог разумевања, ученици слушају аудио запис и обележавају тачне одговоре. (Приручник за наставнике 97.страна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радна свеск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18.страна, вежбе бр. 1 и 2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19.страна, вежба бр. 4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0:11:00Z</dcterms:created>
  <dc:creator>User</dc:creator>
  <dc:description/>
  <cp:keywords/>
  <dc:language>en-US</dc:language>
  <cp:lastModifiedBy>Katarina M</cp:lastModifiedBy>
  <dcterms:modified xsi:type="dcterms:W3CDTF">2021-03-28T13:28:00Z</dcterms:modified>
  <cp:revision>9</cp:revision>
  <dc:subject/>
  <dc:title> </dc:title>
</cp:coreProperties>
</file>