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0 </w:t>
            </w:r>
            <w:r>
              <w:rPr>
                <w:b/>
                <w:lang w:val="sr-RS" w:eastAsia="sr-Latn-CS"/>
              </w:rPr>
              <w:t xml:space="preserve">- </w:t>
            </w:r>
            <w:r>
              <w:rPr>
                <w:b/>
                <w:lang w:val="fr-FR" w:eastAsia="sr-Latn-CS"/>
              </w:rPr>
              <w:t>VOYAGE DANS LES VILLES DE FRANC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Evaluation initi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Обнављање кључних појмова из претходног разред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имене стечено граматичко и лексичко знање у претходном разред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ће сваком ученику поделити тест на коме се налазе питања и задаци. Наставник објашњава захтеве задатака као и шта се тачно од ученика очеку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lang w:val="sr-RS"/>
              </w:rPr>
              <w:t>Ученици имају 40 мин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осмишљава задатке како би проверио знање ученик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22:00Z</dcterms:created>
  <dc:creator>User</dc:creator>
  <dc:description/>
  <cp:keywords/>
  <dc:language>en-US</dc:language>
  <cp:lastModifiedBy>Katarina M</cp:lastModifiedBy>
  <dcterms:modified xsi:type="dcterms:W3CDTF">2021-03-28T13:22:00Z</dcterms:modified>
  <cp:revision>6</cp:revision>
  <dc:subject/>
  <dc:title> </dc:title>
</cp:coreProperties>
</file>