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1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2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UN ESPRIT SAIN DANS UN CORPS SAIN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Je ne me sens pas bie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ченици говоре о симптомима болести и разумеју савет лекар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опише симптоме болести користећи једноставнија језичка средства;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саопшти савете о употреби лекова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једноставније текстове у којима се описују радње и ситуације у садашњости;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изражава услов </w:t>
            </w:r>
          </w:p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CS" w:eastAsia="sr-Latn-CS"/>
              </w:rPr>
              <w:t xml:space="preserve">- употребљава заменицу </w:t>
            </w:r>
            <w:r>
              <w:rPr>
                <w:i/>
                <w:iCs/>
                <w:lang w:val="fr-FR" w:eastAsia="sr-Latn-CS"/>
              </w:rPr>
              <w:t>en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биологија, физичко и здравствен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кон провере домаћег задатка, наставник поставља питања како би ученици поновили градиво прошлог часа: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RS"/>
              </w:rPr>
              <w:t>О</w:t>
            </w:r>
            <w:r>
              <w:rPr>
                <w:i/>
                <w:iCs/>
                <w:lang w:val="fr-FR"/>
              </w:rPr>
              <w:t>ù est Louis </w:t>
            </w:r>
            <w:r>
              <w:rPr>
                <w:i/>
                <w:iCs/>
                <w:lang w:val="sr-CS"/>
              </w:rPr>
              <w:t>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Pourquoi Louis consulte-t-il ?Quels sont ses symptômes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 lui dit le médecin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Si Louis ne va pas mieux, que fait-il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з помоћ флеш картица </w:t>
            </w:r>
            <w:r>
              <w:rPr>
                <w:lang w:val="fr-FR"/>
              </w:rPr>
              <w:t>Nouveau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Pixel</w:t>
            </w:r>
            <w:r>
              <w:rPr>
                <w:lang w:val="sr-RS"/>
              </w:rPr>
              <w:t>, ученици понављају делове тел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тим поставља питање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 fais-tu…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Si tu as mal à la gorge/à la tête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Si tu éternues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Si tu te fais mal ?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Ученици на тај начин понављају условне реченице и израз </w:t>
            </w:r>
            <w:r>
              <w:rPr>
                <w:i/>
                <w:iCs/>
                <w:lang w:val="fr-FR"/>
              </w:rPr>
              <w:t>avoir mal à</w:t>
            </w:r>
            <w:r>
              <w:rPr>
                <w:lang w:val="fr-FR"/>
              </w:rPr>
              <w:t xml:space="preserve"> 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замоли ученике да отворе 23.страну уџбеника и да свако за себе прочита примере  у вежби бр.2. Наставник препушта ученицима да сами закључе када се употребљава заменица </w:t>
            </w:r>
            <w:r>
              <w:rPr>
                <w:i/>
                <w:iCs/>
                <w:lang w:val="fr-FR"/>
              </w:rPr>
              <w:t>en</w:t>
            </w:r>
            <w:r>
              <w:rPr>
                <w:lang w:val="sr-RS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Затим читају примере из рубрике </w:t>
            </w:r>
            <w:r>
              <w:rPr>
                <w:i/>
                <w:iCs/>
                <w:lang w:val="fr-FR"/>
              </w:rPr>
              <w:t>Comment</w:t>
            </w:r>
            <w:r>
              <w:rPr>
                <w:i/>
                <w:iCs/>
                <w:lang w:val="sr-RS"/>
              </w:rPr>
              <w:t xml:space="preserve"> ç</w:t>
            </w:r>
            <w:r>
              <w:rPr>
                <w:i/>
                <w:iCs/>
                <w:lang w:val="fr-FR"/>
              </w:rPr>
              <w:t>a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marche </w:t>
            </w:r>
            <w:r>
              <w:rPr>
                <w:i/>
                <w:iCs/>
                <w:lang w:val="sr-RS"/>
              </w:rPr>
              <w:t xml:space="preserve">? </w:t>
            </w:r>
            <w:r>
              <w:rPr>
                <w:lang w:val="sr-RS"/>
              </w:rPr>
              <w:t>и наставник прецизира употребу у сва три пример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писује наслов на табли и подстиче ученике да самостално дају примере које наставник записује на табли ученици у свескам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RS"/>
              </w:rPr>
              <w:t>Уместо именице уведене партитивним члано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lang w:val="sr-RS"/>
              </w:rPr>
              <w:t xml:space="preserve">У изразу </w:t>
            </w:r>
            <w:r>
              <w:rPr>
                <w:i/>
                <w:iCs/>
                <w:lang w:val="fr-FR"/>
              </w:rPr>
              <w:t>avoir besoin d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RS"/>
              </w:rPr>
              <w:t>Када је количина означена бројем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Ученици раде усмено вежбу бр. 3 на 23.страни.  (Приручник за наставнике 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Радна свеска 19. стр., вежба бр.  6 (употреба заменице </w:t>
            </w:r>
            <w:r>
              <w:rPr>
                <w:iCs/>
                <w:color w:val="000000"/>
                <w:lang w:val="fr-FR" w:eastAsia="sr-Latn-CS"/>
              </w:rPr>
              <w:t>en</w:t>
            </w:r>
            <w:r>
              <w:rPr>
                <w:iCs/>
                <w:color w:val="000000"/>
                <w:lang w:val="sr-RS" w:eastAsia="sr-Latn-CS"/>
              </w:rPr>
              <w:t>). (Приручник 97.стр)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Завршна активност: ученици у паровима смишљају дијалог одласка код лекара. Наставник наводи да је потребно да дијалог садржи следећ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оздрављањ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Разговор о симптомим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RS" w:eastAsia="sr-Latn-CS"/>
              </w:rPr>
              <w:t>Разговор о давању савета и леков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потреба условне реченице и заменице </w:t>
            </w:r>
            <w:r>
              <w:rPr>
                <w:i/>
                <w:iCs/>
                <w:lang w:val="fr-FR" w:eastAsia="sr-Latn-CS"/>
              </w:rPr>
              <w:t>en</w:t>
            </w: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резентују дијалог. Наставник прати и коригује на крају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Ученици треба осмисле и напишу дијалог са родитељима, потребно је да питају родитеље за излазак а они им постављају услов који треба да испуне како би добили дозволу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03:00Z</dcterms:created>
  <dc:creator>User</dc:creator>
  <dc:description/>
  <cp:keywords/>
  <dc:language>en-US</dc:language>
  <cp:lastModifiedBy>Katarina M</cp:lastModifiedBy>
  <dcterms:modified xsi:type="dcterms:W3CDTF">2021-03-28T13:29:00Z</dcterms:modified>
  <cp:revision>6</cp:revision>
  <dc:subject/>
  <dc:title> </dc:title>
</cp:coreProperties>
</file>