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ous avez dit beaux</w:t>
            </w:r>
            <w:r>
              <w:rPr>
                <w:b/>
                <w:lang w:val="sr-RS" w:eastAsia="sr-Latn-CS"/>
              </w:rPr>
              <w:t xml:space="preserve">/ </w:t>
            </w:r>
            <w:r>
              <w:rPr>
                <w:b/>
                <w:lang w:val="fr-FR" w:eastAsia="sr-Latn-CS"/>
              </w:rPr>
              <w:t>bel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препознају идеале лепоте кроз историју и описују физички изглед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писује осо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разуме и користи придеве у мушком и женском р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идеале личности кроз веков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</w:t>
            </w:r>
          </w:p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cienceshumaine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les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canons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la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ru-RU"/>
                </w:rPr>
                <w:t>_4379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journaldesfemmes.com/beaute/0704-histoire/13-xxe.shtml</w:t>
              </w:r>
            </w:hyperlink>
          </w:p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почетку часа наставник са ученицима понови термине везане за физички опис, боју косе, облик тела, а затим уводи термине везане за облик лица, фризуру. За то понављање користи Прилог бр.1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3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lang w:val="fr-FR"/>
              </w:rPr>
              <w:t>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anon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beaut</w:t>
            </w:r>
            <w:r>
              <w:rPr>
                <w:lang w:val="sr-RS"/>
              </w:rPr>
              <w:t>é и објашњава термин (</w:t>
            </w:r>
            <w:r>
              <w:rPr>
                <w:i/>
                <w:iCs/>
                <w:lang w:val="fr-FR"/>
              </w:rPr>
              <w:t>Norm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i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es</w:t>
            </w:r>
            <w:r>
              <w:rPr>
                <w:i/>
                <w:iCs/>
                <w:lang w:val="sr-RS"/>
              </w:rPr>
              <w:t xml:space="preserve"> à </w:t>
            </w:r>
            <w:r>
              <w:rPr>
                <w:i/>
                <w:iCs/>
                <w:lang w:val="fr-FR"/>
              </w:rPr>
              <w:t>u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rtaine</w:t>
            </w:r>
            <w:r>
              <w:rPr>
                <w:i/>
                <w:iCs/>
                <w:lang w:val="sr-RS"/>
              </w:rPr>
              <w:t xml:space="preserve"> é</w:t>
            </w:r>
            <w:r>
              <w:rPr>
                <w:i/>
                <w:iCs/>
                <w:lang w:val="fr-FR"/>
              </w:rPr>
              <w:t>poqu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cernan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sid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comm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</w:t>
            </w:r>
            <w:r>
              <w:rPr>
                <w:i/>
                <w:iCs/>
                <w:lang w:val="sr-RS"/>
              </w:rPr>
              <w:t>'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as</w:t>
            </w:r>
            <w:r>
              <w:rPr>
                <w:lang w:val="sr-RS"/>
              </w:rPr>
              <w:t xml:space="preserve">) Наставник даје и додатна објашњења како би ученици сами дошли до закључка и значења израза : </w:t>
            </w:r>
            <w:r>
              <w:rPr>
                <w:i/>
                <w:iCs/>
                <w:lang w:val="fr-FR"/>
              </w:rPr>
              <w:t>crit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aut</w:t>
            </w:r>
            <w:r>
              <w:rPr>
                <w:i/>
                <w:iCs/>
                <w:lang w:val="sr-RS"/>
              </w:rPr>
              <w:t>é…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Наставник подели копије непознатих речи које ће ученици залепити у свеске: (Прилог бр.2)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fin,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rond,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hapeau feut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8. и 29. страну и даје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egardez bien les imag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</w:t>
            </w:r>
            <w:r>
              <w:rPr>
                <w:i/>
                <w:iCs/>
                <w:lang w:val="sr-RS"/>
              </w:rPr>
              <w:t>-</w:t>
            </w:r>
            <w:r>
              <w:rPr>
                <w:i/>
                <w:iCs/>
                <w:lang w:val="fr-FR"/>
              </w:rPr>
              <w:t>vous ces personnes ? Lesquelles ? Pourquoi sont-ils/elles connu(e)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наглас текст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са 28.стране, наставник настоји да сваки ученик чита. Наставник затим проверава разумевање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pensez vous de ces beautés d’autrefoi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écrivez…Comparez les femmes de XVIIe siècle et de XX siècl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’idéal de beauté a-t-il changé en 1936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 est la différence entre les femmes des années 60 et 70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…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текст са 29.стране, затим наставник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 était l’idéal de beauté d’antiquité ?Décrivez Apollon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dit-on le  « mauvais garçon » pour l’homme des années 50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…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el est le canon de beauté aujourd’hui ? Pour les garçons et pour les filles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писује на табли наводе ученика, ученици записују у свеск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ће ученицима показати неке од слика са сајта: 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journaldesfemme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sr-RS"/>
                </w:rPr>
                <w:t>/0704-</w:t>
              </w:r>
              <w:r>
                <w:rPr>
                  <w:rStyle w:val="InternetLink"/>
                </w:rPr>
                <w:t>histoire</w:t>
              </w:r>
              <w:r>
                <w:rPr>
                  <w:rStyle w:val="InternetLink"/>
                  <w:lang w:val="sr-RS"/>
                </w:rPr>
                <w:t>/13-</w:t>
              </w:r>
              <w:r>
                <w:rPr>
                  <w:rStyle w:val="InternetLink"/>
                </w:rPr>
                <w:t>xx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shtml</w:t>
              </w:r>
            </w:hyperlink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описују слике и претпостављају који је период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 époque préférez-vous ?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sr-Latn-CS"/>
              </w:rPr>
              <w:t xml:space="preserve">Наставник упућује ученике на сајт </w:t>
            </w:r>
            <w:hyperlink r:id="rId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</w:rPr>
                <w:t>scienceshumaines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</w:rPr>
                <w:t>les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canons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de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la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</w:rPr>
                <w:t>beaute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sr-CS"/>
                </w:rPr>
                <w:t>_4379.</w:t>
              </w:r>
              <w:r>
                <w:rPr>
                  <w:rStyle w:val="InternetLink"/>
                </w:rPr>
                <w:t>html</w:t>
              </w:r>
            </w:hyperlink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где су такође описани идеали лепоте кроз историју.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Задатак за следећи час: осмислити изглед и кратак текст представљања. Временски период додељује наставник. (може се руководити примерима из уџбеника)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ће радити у паровима: по две девојчице/два дечака у пару ће представити карактеристике лепоте- потребно је да осмисле костим и кратак текст представљања кроз опис. То може бити и у виду дијалог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494220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6191885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8191" r="-38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бр.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fr-FR"/>
              </w:rPr>
              <w:t>Belles </w:t>
            </w:r>
            <w:r>
              <w:rPr>
                <w:i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fin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ond,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inc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is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ngé pay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inceu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bronz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allure androgyn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rps musclé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  <w:t>Beaux 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traits du vis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omb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v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belle –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avé,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hapeau feutre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 paill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fermeture éclai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virilit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panopli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alle de muscul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ro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échirure –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shumaines.com/les-canons-de-la-beaute_fr_4379.html" TargetMode="External"/><Relationship Id="rId3" Type="http://schemas.openxmlformats.org/officeDocument/2006/relationships/hyperlink" Target="http://www.journaldesfemmes.com/beaute/0704-histoire/13-xxe.shtml" TargetMode="External"/><Relationship Id="rId4" Type="http://schemas.openxmlformats.org/officeDocument/2006/relationships/hyperlink" Target="http://www.journaldesfemmes.com/beaute/0704-histoire/13-xxe.shtml" TargetMode="External"/><Relationship Id="rId5" Type="http://schemas.openxmlformats.org/officeDocument/2006/relationships/hyperlink" Target="https://www.scienceshumaines.com/les-canons-de-la-beaute_fr_4379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07:00Z</dcterms:created>
  <dc:creator>User</dc:creator>
  <dc:description/>
  <cp:keywords/>
  <dc:language>en-US</dc:language>
  <cp:lastModifiedBy>Katarina M</cp:lastModifiedBy>
  <dcterms:modified xsi:type="dcterms:W3CDTF">2020-08-05T07:47:00Z</dcterms:modified>
  <cp:revision>10</cp:revision>
  <dc:subject/>
  <dc:title> </dc:title>
</cp:coreProperties>
</file>