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Latn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BIENVENUE DANS LE LYCEE NUMER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inventeu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Упознавање ученика са конкурсима за проналазаче у Француској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мултимедијалну технологију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.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 xml:space="preserve">- упознаје се са научним конкурсима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ровера домаћег задатка: наставник подстиче ученике да без читања испричају шта су написали на тему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fr-FR" w:eastAsia="sr-Latn-CS"/>
              </w:rPr>
              <w:t>Comment penses-tu que les nouvelles technologies changeront les cours ?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ада један ученик заврши, други допуњавају. За то време наставник прегледа радове. Циљ вежбе је правилна употреба футура и давање мишље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на табли и нове речи, ученици у своје свес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entrepris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hercheu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bénéfici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hanceux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financ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stand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responsabl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élu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voter et urne -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élibér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établissemen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40.страну и подели им копије вежбе (у прилогу), замоли их да погледају плакат и да ураде вежбу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еколико ученика чита наглас текст. Наставник поставља питања испод текст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оследње питање даје увод наставнику да објасни ученицима шта је конкурс Лепин и колико је значајан. (Приручник за наставнике 54.страна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атим и да поведе разговор постављајући питања да ли познају неке сличне конкурсе у нашој земљи, нека нова открића, познају ли неког проналазач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34.страна </w:t>
            </w:r>
            <w:r>
              <w:rPr>
                <w:iCs/>
                <w:color w:val="000000"/>
                <w:lang w:val="fr-FR" w:eastAsia="sr-Latn-CS"/>
              </w:rPr>
              <w:t>Lecture</w:t>
            </w:r>
            <w:r>
              <w:rPr>
                <w:iCs/>
                <w:color w:val="000000"/>
                <w:lang w:val="sr-RS" w:eastAsia="sr-Latn-CS"/>
              </w:rPr>
              <w:t xml:space="preserve">  –</w:t>
            </w:r>
            <w:r>
              <w:rPr>
                <w:iCs/>
                <w:color w:val="000000"/>
                <w:lang w:val="sr-Latn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mp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hens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é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Cs/>
                <w:color w:val="000000"/>
                <w:lang w:val="fr-FR" w:eastAsia="sr-Latn-CS"/>
              </w:rPr>
              <w:t>rits</w:t>
            </w:r>
            <w:r>
              <w:rPr>
                <w:iCs/>
                <w:color w:val="000000"/>
                <w:lang w:val="sr-RS" w:eastAsia="sr-Latn-CS"/>
              </w:rPr>
              <w:t xml:space="preserve"> ученици читају текст и раде самостално вежбу бр.1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Завршна активност: Заједничка провера и одговарање на питање из вежбе 2. (Приручник за наставнике 99.страна)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5. страна- вежбе 1. и 2.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ИЛОГ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  <w:t>Entoure la bonne réponse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tte affiche représen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conc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compét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fête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 </w:t>
            </w:r>
            <w:r>
              <w:rPr>
                <w:i/>
                <w:iCs/>
                <w:lang w:val="fr-FR"/>
              </w:rPr>
              <w:t>C’est le concours pour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olesc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dul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entreprises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 xml:space="preserve">Quelle est la date de ce concours ? ___________________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♦ </w:t>
            </w:r>
            <w:r>
              <w:rPr>
                <w:i/>
                <w:iCs/>
                <w:lang w:val="fr-FR"/>
              </w:rPr>
              <w:t>Ce concours se réalise 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u printemp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n été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iCs/>
                <w:lang w:val="fr-FR"/>
              </w:rPr>
              <w:t xml:space="preserve">en hiver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27:00Z</dcterms:created>
  <dc:creator>User</dc:creator>
  <dc:description/>
  <cp:keywords/>
  <dc:language>en-US</dc:language>
  <cp:lastModifiedBy>Katarina M</cp:lastModifiedBy>
  <dcterms:modified xsi:type="dcterms:W3CDTF">2021-03-28T13:45:00Z</dcterms:modified>
  <cp:revision>6</cp:revision>
  <dc:subject/>
  <dc:title> </dc:title>
</cp:coreProperties>
</file>