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lez texto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препознају и користе изразе из говора и преписке младих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субјунктив презента за обавезу и намеру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препозна изразе везане за фамилијарни говор и жаргон;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58. и 59. страна- вежба бр.1, 3, 4 и 5. (Приручник за наставнике 101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 xml:space="preserve">Наставник на матерњем језику разговара са ученицима о слању порука и да ли имају неки свој начин скраћивања речи, нешто што је опште прихваћено или само унутар мање групе другов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3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i/>
                <w:iCs/>
                <w:lang w:val="fr-FR"/>
              </w:rPr>
              <w:t>Parlez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exto</w:t>
            </w:r>
            <w:r>
              <w:rPr>
                <w:lang w:val="sr-RS"/>
              </w:rPr>
              <w:t xml:space="preserve"> на табли и и нове речи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exto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ferm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enferm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aîtriser la lang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 effe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différenci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pprouv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critiq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аудио-запис за вежбу бр.1 на 72.страни. Затим одговарају на питања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 ton avis, qui sont ces personnes ? – Des professeurs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De quoi parlent-ils ? – De l’écriture des textos et de la langue français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disent-ils ? – Ils pensent que les textos empêchent d’apprendre à écrire correctement le français /d’autres pensent que ce n’est pas vrai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Отворених књига поново слушају разговор и у табелу са колама </w:t>
            </w:r>
            <w:r>
              <w:rPr>
                <w:iCs/>
                <w:color w:val="000000"/>
                <w:lang w:val="fr-FR" w:eastAsia="sr-Latn-CS"/>
              </w:rPr>
              <w:t>POUR</w:t>
            </w:r>
            <w:r>
              <w:rPr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Cs/>
                <w:color w:val="000000"/>
                <w:lang w:val="fr-FR" w:eastAsia="sr-Latn-CS"/>
              </w:rPr>
              <w:t>CONTRE</w:t>
            </w:r>
            <w:r>
              <w:rPr>
                <w:iCs/>
                <w:color w:val="000000"/>
                <w:lang w:val="sr-RS" w:eastAsia="sr-Latn-CS"/>
              </w:rPr>
              <w:t xml:space="preserve"> и </w:t>
            </w:r>
            <w:r>
              <w:rPr>
                <w:iCs/>
                <w:color w:val="000000"/>
                <w:lang w:val="fr-FR" w:eastAsia="sr-Latn-CS"/>
              </w:rPr>
              <w:t>ARGUMENTS</w:t>
            </w:r>
            <w:r>
              <w:rPr>
                <w:iCs/>
                <w:color w:val="000000"/>
                <w:lang w:val="sr-RS" w:eastAsia="sr-Latn-CS"/>
              </w:rPr>
              <w:t xml:space="preserve"> бележе одговоре  на питања испод текста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POUR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CONTRE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i/>
                      <w:sz w:val="20"/>
                      <w:szCs w:val="20"/>
                      <w:lang w:val="fr-FR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 (Приручник 87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даје упутство ученицима да у тексту пронађу и подвуку изразе са : «</w:t>
            </w:r>
            <w:r>
              <w:rPr>
                <w:iCs/>
                <w:color w:val="000000"/>
                <w:lang w:val="fr-FR" w:eastAsia="sr-Latn-CS"/>
              </w:rPr>
              <w:t> il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faut </w:t>
            </w:r>
            <w:r>
              <w:rPr>
                <w:iCs/>
                <w:color w:val="000000"/>
                <w:lang w:val="sr-RS" w:eastAsia="sr-Latn-CS"/>
              </w:rPr>
              <w:t>», «</w:t>
            </w:r>
            <w:r>
              <w:rPr>
                <w:iCs/>
                <w:color w:val="000000"/>
                <w:lang w:val="fr-FR" w:eastAsia="sr-Latn-CS"/>
              </w:rPr>
              <w:t> pour </w:t>
            </w:r>
            <w:r>
              <w:rPr>
                <w:iCs/>
                <w:color w:val="000000"/>
                <w:lang w:val="sr-RS" w:eastAsia="sr-Latn-CS"/>
              </w:rPr>
              <w:t>» и да обрате пажњу на глаголе који су иза израза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тим их упућуј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bjonctif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ent</w:t>
            </w:r>
            <w:r>
              <w:rPr>
                <w:iCs/>
                <w:color w:val="000000"/>
                <w:lang w:val="sr-RS" w:eastAsia="sr-Latn-CS"/>
              </w:rPr>
              <w:t> </w:t>
            </w:r>
            <w:r>
              <w:rPr>
                <w:iCs/>
                <w:color w:val="000000"/>
                <w:lang w:val="fr-FR" w:eastAsia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употребу субјунктива иза израза којима се изражава обавеза и намера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Il faut/Il faudrait que –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/afin que –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  <w:color w:val="000000"/>
                <w:lang w:val="sr-RS" w:eastAsia="sr-Latn-CS"/>
              </w:rPr>
              <w:t>(Али да се они користе и са глаголом у инфинитиву , уџбеник 73.страна)</w:t>
            </w:r>
          </w:p>
          <w:p>
            <w:pPr>
              <w:pStyle w:val="Normal"/>
              <w:ind w:left="720" w:hanging="0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грађење субјунктива (наставник наглашава да се у табели на 87.страни уџбеника налазе остале основе субјунктив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у својим свескама мењају у субјунктиву глаголе : </w:t>
            </w:r>
            <w:r>
              <w:rPr>
                <w:i/>
                <w:color w:val="000000"/>
                <w:lang w:val="fr-FR" w:eastAsia="sr-Latn-CS"/>
              </w:rPr>
              <w:t>veni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prendre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mettre</w:t>
            </w:r>
            <w:r>
              <w:rPr>
                <w:i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проверава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примере из вежбе бр.7 у уџбенику – дата су објашњења за скраћенице, они треба да дешифрују леви део табеле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 пару – један ученик саставља поруку користећи фонетску транскрипцију, други треба да је дешифрује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Наставник прати и најзанимљивије примере може записати на табли.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60. и 61. страна- вежба бр. 3  и 6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4.-6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1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(Наставник ће у наредним часовима радити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са циљем обнове градива од почетка школске године. Избор наставника је да ли ће то радити у уводном делу часа или у виду домаћег задатка 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6:00Z</dcterms:created>
  <dc:creator>User</dc:creator>
  <dc:description/>
  <cp:keywords/>
  <dc:language>en-US</dc:language>
  <cp:lastModifiedBy>Katarina M</cp:lastModifiedBy>
  <dcterms:modified xsi:type="dcterms:W3CDTF">2020-08-06T07:46:00Z</dcterms:modified>
  <cp:revision>10</cp:revision>
  <dc:subject/>
  <dc:title> </dc:title>
</cp:coreProperties>
</file>