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ne me sens pas bie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имптомима болести и разумеју савет лекар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опише симптоме болести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саопшти савете о употреби леко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жава услов 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употребљава заменицу </w:t>
            </w:r>
            <w:r>
              <w:rPr>
                <w:i/>
                <w:iCs/>
                <w:lang w:val="fr-FR" w:eastAsia="sr-Latn-CS"/>
              </w:rPr>
              <w:t>en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провере домаћег задатка, наставник поставља питања како би ученици поновили градиво прошлог час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RS"/>
              </w:rPr>
              <w:t>О</w:t>
            </w:r>
            <w:r>
              <w:rPr>
                <w:i/>
                <w:iCs/>
                <w:lang w:val="fr-FR"/>
              </w:rPr>
              <w:t>ù est Louis </w:t>
            </w:r>
            <w:r>
              <w:rPr>
                <w:i/>
                <w:iCs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ouis consulte-t-il ?Quels sont ses symptôme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lui dit le médeci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Louis ne va pas mieux, que fait-il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з помоћ флеш картица </w:t>
            </w:r>
            <w:r>
              <w:rPr>
                <w:lang w:val="fr-FR"/>
              </w:rPr>
              <w:t>Nouveau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ixel</w:t>
            </w:r>
            <w:r>
              <w:rPr>
                <w:lang w:val="sr-RS"/>
              </w:rPr>
              <w:t>, ученици понављају делове те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fais-tu…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as mal à la gorge/à la têt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éternu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tu te fais mal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на тај начин понављају условне реченице и израз </w:t>
            </w:r>
            <w:r>
              <w:rPr>
                <w:i/>
                <w:iCs/>
                <w:lang w:val="fr-FR"/>
              </w:rPr>
              <w:t>avoir mal à</w:t>
            </w:r>
            <w:r>
              <w:rPr>
                <w:lang w:val="fr-FR"/>
              </w:rPr>
              <w:t xml:space="preserve">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23.страну уџбеника и да свако за себе прочита примере  у вежби бр.2. Наставник препушта ученицима да сами закључе када се употребљава заменица 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читају примере из рубрике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 </w:t>
            </w:r>
            <w:r>
              <w:rPr>
                <w:i/>
                <w:iCs/>
                <w:lang w:val="sr-RS"/>
              </w:rPr>
              <w:t xml:space="preserve">? </w:t>
            </w:r>
            <w:r>
              <w:rPr>
                <w:lang w:val="sr-RS"/>
              </w:rPr>
              <w:t>и наставник прецизира употребу у сва три прим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писује наслов на табли и подстиче ученике да самостално дају примере које наставник записује на табли ученици у свескам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Уместо именице уведене партитивним члан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 изразу </w:t>
            </w:r>
            <w:r>
              <w:rPr>
                <w:i/>
                <w:iCs/>
                <w:lang w:val="fr-FR"/>
              </w:rPr>
              <w:t>avoir besoin 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Када је количина означена броје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усмено вежбу бр. 3 на 23.страни.  (Приручник за наставнике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19. стр., вежба бр.  6 (употреба заменице </w:t>
            </w:r>
            <w:r>
              <w:rPr>
                <w:iCs/>
                <w:color w:val="000000"/>
                <w:lang w:val="fr-FR" w:eastAsia="sr-Latn-CS"/>
              </w:rPr>
              <w:t>en</w:t>
            </w:r>
            <w:r>
              <w:rPr>
                <w:iCs/>
                <w:color w:val="000000"/>
                <w:lang w:val="sr-RS" w:eastAsia="sr-Latn-CS"/>
              </w:rPr>
              <w:t>). (Приручник 97.стр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у паровима смишљају дијалог одласка код лекара. Наставник наводи да је потребно да дијалог садржи сл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здрављањ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зговор о симптоми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 w:eastAsia="sr-Latn-CS"/>
              </w:rPr>
              <w:t>Разговор о давању савета и лек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потреба условне реченице и заменице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зентују дијалог. Наставник прати и коригује на крај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ченици треба осмисле и напишу дијалог са родитељима, потребно је да питају родитеље за излазак а они им постављају услов који треба да испуне како би добили дозволу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03:00Z</dcterms:created>
  <dc:creator>User</dc:creator>
  <dc:description/>
  <cp:keywords/>
  <dc:language>en-US</dc:language>
  <cp:lastModifiedBy>Katarina M</cp:lastModifiedBy>
  <dcterms:modified xsi:type="dcterms:W3CDTF">2020-08-05T06:50:00Z</dcterms:modified>
  <cp:revision>5</cp:revision>
  <dc:subject/>
  <dc:title> </dc:title>
</cp:coreProperties>
</file>