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rédiger un blog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Користе вокабулар који се односи на презентовање блог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информатик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излажу оно што су припремили о садржају француских сајтова које им је наставник предложио на претходном час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ати и поставља додатна питања ако је потребно. Могу направити заједнички пано од свих тих правила и окачити га у холу школ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уџбенике на страну 20. и да обрате пажњу на наслов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C’est quoi un blog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Ça sert à quoi ?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Suivez</w:t>
            </w:r>
            <w:r>
              <w:rPr>
                <w:i/>
                <w:iCs/>
                <w:color w:val="000000"/>
                <w:lang w:val="sr-RS" w:eastAsia="sr-Latn-CS"/>
              </w:rPr>
              <w:t>-</w:t>
            </w:r>
            <w:r>
              <w:rPr>
                <w:i/>
                <w:iCs/>
                <w:color w:val="000000"/>
                <w:lang w:val="fr-FR" w:eastAsia="sr-Latn-CS"/>
              </w:rPr>
              <w:t>vou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un blog ? C’est quel blog et quel est son sujet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Aimeriez-vous avoir un blog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тим записује наслов на табли и непознате реч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une abréviation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un blogueur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une passion –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échanger –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Ученици затим читају и преводе текст.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оставља додатна питања разумевања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e veut dire l’abréviation « blog »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’est-ce que cette forme nous permet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Avez-vous déjà créé un blog ?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sr-RS"/>
              </w:rPr>
              <w:t>Активност бр.</w:t>
            </w:r>
            <w:r>
              <w:rPr>
                <w:u w:val="single"/>
                <w:lang w:val="fr-FR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упућује ученике на део „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…</w:t>
            </w:r>
            <w:r>
              <w:rPr>
                <w:i/>
                <w:iCs/>
                <w:color w:val="000000"/>
                <w:lang w:val="fr-FR" w:eastAsia="sr-Latn-CS"/>
              </w:rPr>
              <w:t>débattre</w:t>
            </w:r>
            <w:r>
              <w:rPr>
                <w:color w:val="000000"/>
                <w:lang w:val="fr-FR" w:eastAsia="sr-Latn-CS"/>
              </w:rPr>
              <w:t xml:space="preserve">  </w:t>
            </w:r>
            <w:r>
              <w:rPr>
                <w:color w:val="000000"/>
                <w:lang w:val="sr-RS" w:eastAsia="sr-Latn-CS"/>
              </w:rPr>
              <w:t xml:space="preserve">„ </w:t>
            </w:r>
            <w:r>
              <w:rPr>
                <w:color w:val="000000"/>
                <w:lang w:val="fr-FR" w:eastAsia="sr-Latn-CS"/>
              </w:rPr>
              <w:t xml:space="preserve">. </w:t>
            </w:r>
            <w:r>
              <w:rPr>
                <w:color w:val="000000"/>
                <w:lang w:val="sr-RS" w:eastAsia="sr-Latn-CS"/>
              </w:rPr>
              <w:t>Ученици читају један по један израз како би се подсетили значе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</w:t>
            </w:r>
            <w:r>
              <w:rPr>
                <w:u w:val="single"/>
                <w:lang w:val="fr-FR"/>
              </w:rPr>
              <w:t> </w:t>
            </w:r>
            <w:r>
              <w:rPr>
                <w:u w:val="single"/>
                <w:lang w:val="sr-RS"/>
              </w:rPr>
              <w:t>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пућује ученике на задатак пројекта: израда  одељењског/школског блога. Наставник замоли ученике да се поделе у групе од 5 ученика по свом нахођењу. Када су се сместили у групе треба да поразговарају о интересовањима, да размене мишљења и да се договоре о теми школског живота коју би могли да обрађују: одељењске активности, омиљене секције, велики одмор, рад библиотеке, школски ресторан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 се  одређују  појединости задатка који је пред њима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време потребно за реализацију пројекта ( припрема презентације )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место  (учионица, медијатека,  кућ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јаснити ученицима како треба да изгледа презентација, кол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ко треба да траје њихово излагање и који су критеријуми оцењивања успешности при изради пројекта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вокабулар, граматика, фонетик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труктура пројект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оригиналнос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лагање и трајањ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арадња унутар групе (ученици једне групе оцењују успешност сарадње)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3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датак сваке групе је да осмисле  изглед презентације : део са текстом и визуелни део (фотографије, видео снимци).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смернице ученицима и </w:t>
            </w:r>
            <w:r>
              <w:rPr>
                <w:color w:val="000000"/>
                <w:u w:val="single"/>
                <w:lang w:val="sr-CS" w:eastAsia="sr-Latn-CS"/>
              </w:rPr>
              <w:t>домаћи задатак</w:t>
            </w:r>
            <w:r>
              <w:rPr>
                <w:color w:val="000000"/>
                <w:lang w:val="sr-CS" w:eastAsia="sr-Latn-CS"/>
              </w:rPr>
              <w:t xml:space="preserve">: направити фотографије, снимке а затим презентацију и осмислити излагање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Сваки ученик треба да учествује у излагању у складу са својим могућностим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18:00Z</dcterms:created>
  <dc:creator>User</dc:creator>
  <dc:description/>
  <cp:keywords/>
  <dc:language>en-US</dc:language>
  <cp:lastModifiedBy>Katarina M</cp:lastModifiedBy>
  <dcterms:modified xsi:type="dcterms:W3CDTF">2021-03-28T13:27:00Z</dcterms:modified>
  <cp:revision>6</cp:revision>
  <dc:subject/>
  <dc:title> </dc:title>
</cp:coreProperties>
</file>