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ur Internet, il y a des règ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познају правила безбедне и правилне комуникације путем интернета и друштвених мрежа 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изразе своје мишљење наводећи разлоге за и против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изразе мишљење користећи везнике за опозицију : </w:t>
            </w:r>
            <w:r>
              <w:rPr>
                <w:i/>
                <w:iCs/>
                <w:lang w:val="fr-FR" w:eastAsia="sr-Latn-CS"/>
              </w:rPr>
              <w:t>mais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lor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evanche</w:t>
            </w:r>
            <w:r>
              <w:rPr>
                <w:i/>
                <w:iCs/>
                <w:lang w:val="sr-R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pa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ontre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е да слушају и да размењују мишљењ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>- користи заповедни начин у потврдном и одричном облику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(дигитални уџбеник) 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излажу оно што су припремили о садржају француских сајтова које им је наставник предложио на претходном час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ати и поставља додатна питања ако је потребно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уџбенике на 17.страну и пита их да ли знају шта означава знак који стоји испред сваке тврдње.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У питању </w:t>
            </w:r>
            <w:r>
              <w:rPr>
                <w:color w:val="000000"/>
                <w:lang w:val="fr-FR" w:eastAsia="sr-Latn-CS"/>
              </w:rPr>
              <w:t>je</w:t>
            </w:r>
            <w:r>
              <w:rPr>
                <w:color w:val="000000"/>
                <w:lang w:val="sr-RS" w:eastAsia="sr-Latn-CS"/>
              </w:rPr>
              <w:t xml:space="preserve"> знак опасности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та закључују о горњем делу странице, на основу зна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епознате речи на табли</w:t>
            </w:r>
            <w:r>
              <w:rPr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une preuve</w:t>
            </w:r>
            <w:r>
              <w:rPr>
                <w:i/>
                <w:iCs/>
                <w:lang w:val="sr-RS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être humai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droit –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diffamatio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usurp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coordonné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pseudo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igilant, 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insinue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ffirm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insult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méfier - 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fr-FR"/>
              </w:rPr>
            </w:pPr>
            <w:r>
              <w:rPr>
                <w:i/>
                <w:iCs/>
                <w:u w:val="single"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по једну тврдњу и преводе. Након читања наставник их пита шта представља свака тврдња – у питању је заповест и заповедни начи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писује на табли наслов </w:t>
            </w:r>
            <w:r>
              <w:rPr>
                <w:i/>
                <w:iCs/>
                <w:color w:val="000000"/>
                <w:lang w:val="fr-FR" w:eastAsia="sr-Latn-CS"/>
              </w:rPr>
              <w:t>L</w:t>
            </w:r>
            <w:r>
              <w:rPr>
                <w:i/>
                <w:iCs/>
                <w:color w:val="000000"/>
                <w:lang w:val="sr-RS" w:eastAsia="sr-Latn-CS"/>
              </w:rPr>
              <w:t>’</w:t>
            </w:r>
            <w:r>
              <w:rPr>
                <w:i/>
                <w:iCs/>
                <w:color w:val="000000"/>
                <w:lang w:val="fr-FR" w:eastAsia="sr-Latn-CS"/>
              </w:rPr>
              <w:t>imp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ratif</w:t>
            </w:r>
            <w:r>
              <w:rPr>
                <w:color w:val="000000"/>
                <w:lang w:val="sr-RS" w:eastAsia="sr-Latn-CS"/>
              </w:rPr>
              <w:t xml:space="preserve">. Наводи ученике да понове шта је императиф и како се добија, наглашавајући  да глаголи </w:t>
            </w:r>
            <w:r>
              <w:rPr>
                <w:i/>
                <w:iCs/>
                <w:color w:val="000000"/>
                <w:lang w:val="sr-RS" w:eastAsia="sr-Latn-CS"/>
              </w:rPr>
              <w:t>ê</w:t>
            </w:r>
            <w:r>
              <w:rPr>
                <w:i/>
                <w:iCs/>
                <w:color w:val="000000"/>
                <w:lang w:val="fr-FR" w:eastAsia="sr-Latn-CS"/>
              </w:rPr>
              <w:t>tre</w:t>
            </w:r>
            <w:r>
              <w:rPr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iCs/>
                <w:color w:val="000000"/>
                <w:lang w:val="fr-FR" w:eastAsia="sr-Latn-CS"/>
              </w:rPr>
              <w:t>avoir</w:t>
            </w:r>
            <w:r>
              <w:rPr>
                <w:color w:val="000000"/>
                <w:lang w:val="sr-RS" w:eastAsia="sr-Latn-CS"/>
              </w:rPr>
              <w:t xml:space="preserve"> имају неправилан императив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>Soi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iCs/>
                <w:color w:val="000000"/>
                <w:lang w:val="fr-FR" w:eastAsia="sr-Latn-CS"/>
              </w:rPr>
              <w:t>soyons, soyez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>Aie, Ayons, Ayez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Такође, наставник записује заповедни начин за повратни глагол </w:t>
            </w:r>
            <w:r>
              <w:rPr>
                <w:i/>
                <w:iCs/>
                <w:color w:val="000000"/>
                <w:lang w:val="fr-FR" w:eastAsia="sr-Latn-CS"/>
              </w:rPr>
              <w:t>s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fier</w:t>
            </w:r>
            <w:r>
              <w:rPr>
                <w:i/>
                <w:iCs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Méfie-toi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Méfions-nous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Méfiez-vous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наглашава да заповест може да се искаже уз помоћ израз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Attention à + </w:t>
            </w:r>
            <w:r>
              <w:rPr>
                <w:i/>
                <w:iCs/>
                <w:color w:val="000000"/>
                <w:lang w:val="sr-RS" w:eastAsia="sr-Latn-CS"/>
              </w:rPr>
              <w:t>именица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as de (d’)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+ именица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тим даје упутство ученицима да наведу реченице  у заповедном начину из текста и записује их у табелу на одговарајућу страну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Affirmatif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égatif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Respecte le droit à l’image !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’insinue rien sans preuves !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N’insulte pas !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  <w:t>Méfie-toi des inconnus !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Задатак за ученике је да допуне табелу, а да значење остане исто, нпр:</w:t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Respecte le droit à l’image ! – Ne publie pas les images des autres sans autorisation.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>Заједничка провера и записивање у табелу.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разговарати са ученицима о плакату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voyez-vou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voit-on deux visages ? Pourquoi cet homme a le masque d’un enfant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Respectez-vous toutes ces règles?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Поделити ученике у групе од 3 ученика, поделити им беле папире формата А4 и свакој групи дати по једно правило из табеле. Задатак је да запишу правило и осмисле илустрациј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да доврше радове код кућ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59:00Z</dcterms:created>
  <dc:creator>User</dc:creator>
  <dc:description/>
  <cp:keywords/>
  <dc:language>en-US</dc:language>
  <cp:lastModifiedBy>Katarina M</cp:lastModifiedBy>
  <dcterms:modified xsi:type="dcterms:W3CDTF">2020-08-05T06:17:00Z</dcterms:modified>
  <cp:revision>8</cp:revision>
  <dc:subject/>
  <dc:title> </dc:title>
</cp:coreProperties>
</file>