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Week-end entre copai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употребљавају односне заменице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опише бића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rPr/>
            </w:pPr>
            <w:r>
              <w:rPr>
                <w:lang w:val="uz-Cyrl-UZ" w:eastAsia="sr-Latn-CS"/>
              </w:rPr>
              <w:t>- 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одговара на позив, прихвата, одбија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користи односне заменице </w:t>
            </w:r>
            <w:r>
              <w:rPr>
                <w:i/>
                <w:iCs/>
                <w:lang w:val="uz-Cyrl-UZ" w:eastAsia="sr-Latn-CS"/>
              </w:rPr>
              <w:t>QUI</w:t>
            </w:r>
            <w:r>
              <w:rPr>
                <w:lang w:val="uz-Cyrl-UZ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и </w:t>
            </w:r>
            <w:r>
              <w:rPr>
                <w:i/>
                <w:iCs/>
                <w:lang w:val="uz-Cyrl-UZ" w:eastAsia="sr-Latn-CS"/>
              </w:rPr>
              <w:t>QUE</w:t>
            </w:r>
            <w:r>
              <w:rPr>
                <w:lang w:val="uz-Cyrl-UZ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На почетку часа ученици читају своје домаће задатке: </w:t>
            </w:r>
            <w:r>
              <w:rPr>
                <w:lang w:val="sr-CS" w:eastAsia="sr-Latn-CS"/>
              </w:rPr>
              <w:t xml:space="preserve">шта су радили протеклог викенд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 w:eastAsia="sr-Latn-CS"/>
              </w:rPr>
              <w:t xml:space="preserve">Наставник прати, проверава а затим им даје задатак да позову пара из клупе на активност коју су описали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13.страну и да погледају слику.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Qui est sur l’image ? Ils sont comment ? Où sont-ils ?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Након одговора наставник записује наслов </w:t>
            </w:r>
            <w:r>
              <w:rPr>
                <w:i/>
                <w:iCs/>
                <w:color w:val="000000"/>
                <w:lang w:val="fr-FR" w:eastAsia="sr-Latn-CS"/>
              </w:rPr>
              <w:t>Au théâtre ce soir !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и израз</w:t>
            </w:r>
            <w:r>
              <w:rPr>
                <w:color w:val="000000"/>
                <w:lang w:val="fr-FR" w:eastAsia="sr-Latn-CS"/>
              </w:rPr>
              <w:t>e</w:t>
            </w:r>
            <w:r>
              <w:rPr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réserver au nom de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 xml:space="preserve">parler au nom de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Ученици слушају дијалог први пут. Наставник поставља питања разумевањ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Pourquoi ce garçon a-t-il peur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Comment son copain a-t-il réservé son billet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Est-ce que madame a trouvé la réservation ?</w:t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Пре другог слушања наставник даје упутство да обрате пажњу на подебљане речи. Ученици слушају други пут и објашњавају на шта се подебљане речи </w:t>
            </w:r>
            <w:r>
              <w:rPr>
                <w:bCs/>
                <w:lang w:val="fr-FR"/>
              </w:rPr>
              <w:t>QUI</w:t>
            </w:r>
            <w:r>
              <w:rPr>
                <w:bCs/>
                <w:lang w:val="sr-RS"/>
              </w:rPr>
              <w:t xml:space="preserve"> , </w:t>
            </w:r>
            <w:r>
              <w:rPr>
                <w:bCs/>
                <w:lang w:val="fr-FR"/>
              </w:rPr>
              <w:t>QUE</w:t>
            </w:r>
            <w:r>
              <w:rPr>
                <w:bCs/>
                <w:lang w:val="sr-RS"/>
              </w:rPr>
              <w:t xml:space="preserve"> односе у тексту.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Latn-RS"/>
              </w:rPr>
              <w:t>Co</w:t>
            </w:r>
            <w:r>
              <w:rPr>
                <w:i/>
                <w:iCs/>
                <w:lang w:val="fr-FR"/>
              </w:rPr>
              <w:t>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 </w:t>
            </w:r>
            <w:r>
              <w:rPr>
                <w:i/>
                <w:iCs/>
                <w:lang w:val="sr-RS"/>
              </w:rPr>
              <w:t xml:space="preserve">? –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atif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e</w:t>
            </w:r>
            <w:r>
              <w:rPr>
                <w:lang w:val="sr-RS"/>
              </w:rPr>
              <w:t xml:space="preserve">  на 13. страни уџбеника и замоли ученике да прочитају један по један израз, наставник на табли записује наслов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atif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, ученици у свеске записују употребу, примере и прево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Радна свеска , 11. страна, вежба бр. 5. Ученици раде сами, следи заједничка провера. (Приручник за наставнике 96.стр)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Радна свеска , 11. страна, вежба бр. 4. Ученици слушају аудио запис и попуњавају мејл – позивниц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у паровима: Уџбеник , 13. страна, вежба бр.8. Заједничка провера (Приручник за наставнике 27.стр)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довршавају дијалог по упутству из вежбе бр.9, на 13. страни уџбеника</w:t>
            </w:r>
            <w:r>
              <w:rPr>
                <w:iCs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кратке припреме ученици читају припремљене дијалог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ати и коригује на крају ако је потребно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, стр. 11, вежба бр.5. Одговарају на мејл из активности бр. 4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0:00Z</dcterms:created>
  <dc:creator>User</dc:creator>
  <dc:description/>
  <cp:keywords/>
  <dc:language>en-US</dc:language>
  <cp:lastModifiedBy>Katarina M</cp:lastModifiedBy>
  <dcterms:modified xsi:type="dcterms:W3CDTF">2020-08-05T06:18:00Z</dcterms:modified>
  <cp:revision>8</cp:revision>
  <dc:subject/>
  <dc:title> </dc:title>
</cp:coreProperties>
</file>