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>TRANS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Cadeaux souvenir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описују предмете и користе заменице за објекат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 и  сувенире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разуме и користи изразе везане за облик и материјал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у истој реченици користи заменицу за прави и неправи објекат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упоређује користећи суперлатив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RS" w:eastAsia="sr-Latn-CS"/>
              </w:rPr>
              <w:t>радна свеска, 51.страна, вежба бр.8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(Приручник за наставнике 101.страна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стави неколико питања како би провежбали суперлатив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le pays le plus amusant pour vous ?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Quelle est la ville la plus sympathique ?..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замоли ученике да отворе уџбеника на 62.страну и вежбу бр.1: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Regardez ces objets. A votre avis, de quel pays viennent-ils ?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користи следећа два документа  са циљем да понове вокабулар везан за  материјал и облик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fr-FR" w:eastAsia="sr-Latn-CS"/>
              </w:rPr>
            </w:pPr>
            <w:r>
              <w:rPr>
                <w:i/>
                <w:color w:val="000000"/>
                <w:u w:val="single"/>
                <w:lang w:val="fr-FR" w:eastAsia="sr-Latn-CS"/>
              </w:rPr>
              <w:t>Activité 1</w:t>
            </w:r>
            <w:r>
              <w:rPr>
                <w:iCs/>
                <w:color w:val="000000"/>
                <w:u w:val="single"/>
                <w:lang w:val="fr-FR" w:eastAsia="sr-Latn-CS"/>
              </w:rPr>
              <w:t> :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en porcelaine/ en tissu / en papier / en verre / en plastique /en cire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511"/>
              <w:gridCol w:w="1417"/>
              <w:gridCol w:w="2268"/>
            </w:tblGrid>
            <w:tr>
              <w:trPr>
                <w:trHeight w:val="1336" w:hRule="atLeast"/>
              </w:trPr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549910" cy="4883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9910" cy="488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716280" cy="70866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6280" cy="708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507365" cy="67437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" t="-13" r="-1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7365" cy="674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865505" cy="5778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5505" cy="577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86" w:hRule="atLeast"/>
              </w:trPr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582930" cy="5829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" t="-14" r="-14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2930" cy="582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742315" cy="68008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315" cy="680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647065" cy="56578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065" cy="565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/>
                <w:color w:val="000000"/>
                <w:u w:val="single"/>
                <w:lang w:val="fr-FR" w:eastAsia="sr-Latn-CS"/>
              </w:rPr>
              <w:t>Activité 2</w:t>
            </w:r>
            <w:r>
              <w:rPr>
                <w:iCs/>
                <w:color w:val="000000"/>
                <w:u w:val="single"/>
                <w:lang w:val="fr-FR" w:eastAsia="sr-Latn-CS"/>
              </w:rPr>
              <w:t> 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drawing>
                <wp:inline distT="0" distB="0" distL="0" distR="0">
                  <wp:extent cx="3255645" cy="3370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13093" r="-2002" b="12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645" cy="337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Вежба у паровима: један ученик изабере неки од предмета из вежбе бр.1 у уџбенику и не говори свом пару о чему је реч. Други ученик поставља питања на која се дају одговори </w:t>
            </w:r>
            <w:r>
              <w:rPr>
                <w:i/>
                <w:color w:val="000000"/>
                <w:lang w:val="fr-FR" w:eastAsia="sr-Latn-CS"/>
              </w:rPr>
              <w:t>Oui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Non</w:t>
            </w:r>
            <w:r>
              <w:rPr>
                <w:i/>
                <w:color w:val="000000"/>
                <w:lang w:val="sr-RS" w:eastAsia="sr-Latn-CS"/>
              </w:rPr>
              <w:t>.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к поставља питања док не погоди о чему је реч: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C’est en verre ? C’est utile ?..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слушају аудио запис вежбе бр.3 гледајући у текст. Најон тога одговарају на питања </w:t>
            </w:r>
            <w:r>
              <w:rPr>
                <w:iCs/>
                <w:color w:val="000000"/>
                <w:lang w:val="fr-FR" w:eastAsia="sr-Latn-CS"/>
              </w:rPr>
              <w:t>a</w:t>
            </w:r>
            <w:r>
              <w:rPr>
                <w:iCs/>
                <w:color w:val="000000"/>
                <w:lang w:val="sr-RS" w:eastAsia="sr-Latn-CS"/>
              </w:rPr>
              <w:t xml:space="preserve">. и </w:t>
            </w:r>
            <w:r>
              <w:rPr>
                <w:iCs/>
                <w:color w:val="000000"/>
                <w:lang w:val="fr-FR" w:eastAsia="sr-Latn-CS"/>
              </w:rPr>
              <w:t>b</w:t>
            </w:r>
            <w:r>
              <w:rPr>
                <w:iCs/>
                <w:color w:val="000000"/>
                <w:lang w:val="sr-RS" w:eastAsia="sr-Latn-CS"/>
              </w:rPr>
              <w:t>. испод текс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5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- </w:t>
            </w:r>
            <w:r>
              <w:rPr>
                <w:i/>
                <w:color w:val="000000"/>
                <w:lang w:val="fr-FR" w:eastAsia="sr-Latn-CS"/>
              </w:rPr>
              <w:t xml:space="preserve">les doubles pronoms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Записује наслов на табли и објашњава редослед заменица у реченици. </w:t>
            </w:r>
            <w:r>
              <w:rPr>
                <w:lang w:val="sr-RS"/>
              </w:rPr>
              <w:t>Посебну пажњу им скренути на употребу обе заменице (за прави и неправи објекат)у истој реченици. Ученицима поделити копије редоследа употребе заменица (у прилогу)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54525" cy="2162810"/>
                  <wp:effectExtent l="0" t="0" r="0" b="0"/>
                  <wp:docPr id="9" name="pronoms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ronoms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452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sr-RS"/>
              </w:rPr>
              <w:t>Активност бр.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у свескама раде вежбу бр. 5,  уџбеник 63. стр .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lang w:val="fr-FR"/>
              </w:rPr>
              <w:t>a</w:t>
            </w:r>
            <w:r>
              <w:rPr>
                <w:lang w:val="sr-RS"/>
              </w:rPr>
              <w:t xml:space="preserve">. </w:t>
            </w:r>
            <w:r>
              <w:rPr>
                <w:i/>
                <w:iCs/>
                <w:lang w:val="fr-FR"/>
              </w:rPr>
              <w:t>je vous la laiss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b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>
                <w:i/>
                <w:iCs/>
                <w:lang w:val="fr-FR"/>
              </w:rPr>
              <w:t>nous ne te le remportons pa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sr-RS"/>
              </w:rPr>
              <w:t xml:space="preserve">с. </w:t>
            </w:r>
            <w:r>
              <w:rPr>
                <w:i/>
                <w:iCs/>
                <w:lang w:val="fr-FR"/>
              </w:rPr>
              <w:t>vous les lui racontez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. nous ne les lui offrons pas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Сваки ученик треба да постави питање неком од ученика на које ће овај одговорити употребљавајући дупле заменице. Наставник даје пример: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Tu me prêtes ton stylo 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 w:eastAsia="sr-Latn-CS"/>
              </w:rPr>
              <w:t>Oui , je te le prêt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 w:eastAsia="sr-Latn-CS"/>
              </w:rPr>
              <w:t>Non, je ne te le prête pas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к који одговара даје и потврдан и одричан одговор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 xml:space="preserve">Домаћи задатак: </w:t>
            </w:r>
            <w:r>
              <w:rPr>
                <w:lang w:val="sr-RS"/>
              </w:rPr>
              <w:t>Радна свеска , 52.страна,  вежба бр. 4. и 5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0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sr-R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1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sr-R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2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3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sr-R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4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sr-R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5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5:44:00Z</dcterms:created>
  <dc:creator>User</dc:creator>
  <dc:description/>
  <cp:keywords/>
  <dc:language>en-US</dc:language>
  <cp:lastModifiedBy>Katarina M</cp:lastModifiedBy>
  <dcterms:modified xsi:type="dcterms:W3CDTF">2020-08-06T07:31:00Z</dcterms:modified>
  <cp:revision>8</cp:revision>
  <dc:subject/>
  <dc:title> </dc:title>
</cp:coreProperties>
</file>