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 vos manettes</w:t>
            </w:r>
          </w:p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Ученици разумеју и дају упутства о намени и употреби ствар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изразе </w:t>
            </w:r>
            <w:r>
              <w:rPr>
                <w:lang w:val="sr-RS" w:eastAsia="sr-Latn-CS"/>
              </w:rPr>
              <w:t xml:space="preserve">којим се означава намена : </w:t>
            </w:r>
            <w:r>
              <w:rPr>
                <w:i/>
                <w:iCs/>
                <w:lang w:val="sr-CS" w:eastAsia="sr-Latn-CS"/>
              </w:rPr>
              <w:t>ç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ert</w:t>
            </w:r>
            <w:r>
              <w:rPr>
                <w:i/>
                <w:iCs/>
                <w:lang w:val="sr-CS" w:eastAsia="sr-Latn-CS"/>
              </w:rPr>
              <w:t xml:space="preserve"> à , ç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utilis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o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en-GB" w:eastAsia="sr-Latn-CS"/>
              </w:rPr>
              <w:t>c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en-GB" w:eastAsia="sr-Latn-CS"/>
              </w:rPr>
              <w:t>es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util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po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en-GB" w:eastAsia="sr-Latn-CS"/>
              </w:rPr>
              <w:t>c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perme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даје упутство за играње видео-игр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ама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>Након провере домаћег задатка</w:t>
            </w:r>
            <w:r>
              <w:rPr>
                <w:lang w:val="sr-CS"/>
              </w:rPr>
              <w:t xml:space="preserve">- </w:t>
            </w:r>
            <w:r>
              <w:rPr>
                <w:lang w:val="sr-CS" w:eastAsia="sr-Latn-CS"/>
              </w:rPr>
              <w:t>радна свеска 30. страна- вежбе 1. 3. и 4.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>Приручник за наставнике 99.страна), наставник поставља питања везана за текст са претходног час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els logiciels parlent ces deux garçons ?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>À quoi servent les deux logiciel présenté par Simon 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Connaissez-vous d’autres logiciels pour apprendre ? A quoi servent-ils ?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дстиче ученике да користе изразе којим се објашњава намен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Радна свеска 31.страна, вежба 5. Ученици објашњавају намену предмета на сликама </w:t>
            </w:r>
            <w:r>
              <w:rPr>
                <w:lang w:val="sr-CS"/>
              </w:rPr>
              <w:t>(</w:t>
            </w:r>
            <w:r>
              <w:rPr>
                <w:lang w:val="sr-RS"/>
              </w:rPr>
              <w:t>Приручник за наставнике 99.страна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ставља питање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joue</w:t>
            </w:r>
            <w:r>
              <w:rPr>
                <w:i/>
                <w:iCs/>
                <w:lang w:val="sr-RS"/>
              </w:rPr>
              <w:t xml:space="preserve"> à </w:t>
            </w:r>
            <w:r>
              <w:rPr>
                <w:i/>
                <w:iCs/>
                <w:lang w:val="fr-FR"/>
              </w:rPr>
              <w:t>des jeux vidéo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joue à la Wii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ton jeu préféré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Након одговора на ова питања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Des mots pour expliquer un jeu</w:t>
            </w:r>
            <w:r>
              <w:rPr>
                <w:iCs/>
                <w:color w:val="000000"/>
                <w:lang w:val="sr-RS" w:eastAsia="sr-Latn-CS"/>
              </w:rPr>
              <w:t xml:space="preserve">, на 37.страни уџбеника. Ученици се подесћају израза </w:t>
            </w:r>
            <w:r>
              <w:rPr>
                <w:i/>
                <w:color w:val="000000"/>
                <w:lang w:val="sr-RS" w:eastAsia="sr-Latn-CS"/>
              </w:rPr>
              <w:t>Т</w:t>
            </w:r>
            <w:r>
              <w:rPr>
                <w:i/>
                <w:color w:val="000000"/>
                <w:lang w:val="fr-FR" w:eastAsia="sr-Latn-CS"/>
              </w:rPr>
              <w:t>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ois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Il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faut</w:t>
            </w:r>
            <w:r>
              <w:rPr>
                <w:i/>
                <w:color w:val="000000"/>
                <w:lang w:val="sr-RS" w:eastAsia="sr-Latn-CS"/>
              </w:rPr>
              <w:t>+</w:t>
            </w:r>
            <w:r>
              <w:rPr>
                <w:i/>
                <w:color w:val="000000"/>
                <w:lang w:val="fr-FR" w:eastAsia="sr-Latn-CS"/>
              </w:rPr>
              <w:t>inf</w:t>
            </w:r>
            <w:r>
              <w:rPr>
                <w:iCs/>
                <w:color w:val="000000"/>
                <w:lang w:val="sr-RS" w:eastAsia="sr-Latn-CS"/>
              </w:rPr>
              <w:t xml:space="preserve"> и осталих речи којима могу да објасне правила неке игрице (даје упутство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 свеску записују речи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abattr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e manett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d’abord/ensuite/puis/après/enfin –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  <w:lang w:val="fr-FR" w:eastAsia="sr-Latn-CS"/>
              </w:rPr>
            </w:pPr>
            <w:r>
              <w:rPr>
                <w:i/>
                <w:color w:val="000000"/>
                <w:u w:val="single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наставник даје задатак да објасне правила  своје омиљене игрице користећи израз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xplique les règles de ton jeu préféré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на свеска – 30.страна, вежба бр. 2: ученици слушају аудио запис и понуђеним изразима попуњавају табелу 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i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fau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i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n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fau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>pas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ручник за наставнике 99.стран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Вежбање фонетике  гласова [е] и [Ɛ]. Ученици слушају аудио запис за вежбу бр. 5 у уџбенику и прате записане речи.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Раде вежбе бр.6 у уџбенику и вежбу бр. 6 на 31 стр. Радне свеске - разврставају речи у зависности да ли чују затворено или отворено „е“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Завршна активност: Игра асоцијација – по групама – једна група говори асоцијацију, објашњавајући правила игрице, остали погађају. Група која има највише тачних одговора је победник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написати упутство за играње неке игриц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00:00Z</dcterms:created>
  <dc:creator>User</dc:creator>
  <dc:description/>
  <cp:keywords/>
  <dc:language>en-US</dc:language>
  <cp:lastModifiedBy>Katarina M</cp:lastModifiedBy>
  <dcterms:modified xsi:type="dcterms:W3CDTF">2020-08-06T06:08:00Z</dcterms:modified>
  <cp:revision>4</cp:revision>
  <dc:subject/>
  <dc:title> </dc:title>
</cp:coreProperties>
</file>