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Latn-RS" w:eastAsia="sr-Latn-CS"/>
              </w:rPr>
              <w:t>5 – TRANS-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, Curiosités des villes (de mon pays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путов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очетку часа наставник пита учионик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curiosités de Serbie connaissez-vou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i vous prépariez une brochure touristique, quels villes aimeriez-vous présenter 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и додатна питања како би утврдио искуства ученика и на тај начин формирао груп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Latn-RS" w:eastAsia="sr-Latn-CS"/>
              </w:rPr>
              <w:t>20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едставља ученицима пројекат који ће радити овог часа 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дстављаће интересантна места која су већ видели или знају нешто о њима. Зао вај час , наставник би требало да обезбеди начин да ученици имају приступ рачунарима, телефонима (интернету) ради истраживања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формира групе од 4-5 ученика и даје им упутство да се доворе које ће место представљати у свом пројекту. 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кон договора, ученици читају,  један по један, део </w:t>
            </w:r>
            <w:r>
              <w:rPr>
                <w:i/>
                <w:iCs/>
                <w:color w:val="000000"/>
                <w:lang w:val="fr-FR" w:eastAsia="sr-Latn-CS"/>
              </w:rPr>
              <w:t>D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ots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o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… </w:t>
            </w:r>
            <w:r>
              <w:rPr>
                <w:i/>
                <w:iCs/>
                <w:color w:val="000000"/>
                <w:lang w:val="fr-FR" w:eastAsia="sr-Latn-CS"/>
              </w:rPr>
              <w:t>parle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la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vill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 68.страни уџбеника. (Уколико има непознатих речи, наставник помаже.) Док читају ученици треба да записују речи које су им потребне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задатак се припрема на папиру формата А3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дужина текста и садржај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конструкција излагања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резентације 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4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Ученици по групама осмишљавају своју презентацију користећи рачунаре/телефоне ради додатних података, консултују наставника. 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Latn-RS" w:eastAsia="sr-Latn-CS"/>
              </w:rPr>
              <w:t>2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0:00Z</dcterms:created>
  <dc:creator>User</dc:creator>
  <dc:description/>
  <cp:keywords/>
  <dc:language>en-US</dc:language>
  <cp:lastModifiedBy>Katarina M</cp:lastModifiedBy>
  <dcterms:modified xsi:type="dcterms:W3CDTF">2021-03-28T14:09:00Z</dcterms:modified>
  <cp:revision>8</cp:revision>
  <dc:subject/>
  <dc:title> </dc:title>
</cp:coreProperties>
</file>