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</w:t>
            </w:r>
            <w:r>
              <w:rPr>
                <w:b/>
                <w:bCs/>
                <w:color w:val="000000"/>
                <w:lang w:val="sr-R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2 – 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Писмени задатак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Провера стеченог знања.</w:t>
            </w:r>
          </w:p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примене стечено знање кроз граматичке задатке и задатке за проверу наученог вокабулар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b/>
                <w:color w:val="FF0000"/>
                <w:lang w:val="sr-CS"/>
              </w:rPr>
              <w:t>*остале исходе наставник треба да дефинише у складу са садржајима које проверава</w:t>
            </w:r>
            <w:r>
              <w:rPr>
                <w:b/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ru-RU" w:eastAsia="sr-Latn-CS"/>
              </w:rPr>
              <w:t>компетенција за учење</w:t>
            </w:r>
            <w:r>
              <w:rPr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2-3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Наставник дели припремљен тест на папиру и задатак ученика је да у вежбанкама ураде задатке који се траже од њих.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4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реме за израд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имери вежбања за израду писменог задатка: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I complète le tableau </w:t>
            </w:r>
          </w:p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  <w:gridCol w:w="3081"/>
              <w:gridCol w:w="3081"/>
            </w:tblGrid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i/>
                      <w:i/>
                      <w:lang w:val="fr-FR"/>
                    </w:rPr>
                  </w:pPr>
                  <w:r>
                    <w:rPr>
                      <w:rFonts w:eastAsia="Calibri"/>
                      <w:b/>
                      <w:i/>
                      <w:lang w:val="fr-FR"/>
                    </w:rPr>
                    <w:t>Masculin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i/>
                      <w:i/>
                      <w:lang w:val="fr-FR"/>
                    </w:rPr>
                  </w:pPr>
                  <w:r>
                    <w:rPr>
                      <w:rFonts w:eastAsia="Calibri"/>
                      <w:b/>
                      <w:i/>
                      <w:lang w:val="fr-FR"/>
                    </w:rPr>
                    <w:t>Féminin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i/>
                      <w:i/>
                      <w:lang w:val="fr-FR"/>
                    </w:rPr>
                  </w:pPr>
                  <w:r>
                    <w:rPr>
                      <w:rFonts w:eastAsia="Calibri"/>
                      <w:b/>
                      <w:i/>
                      <w:lang w:val="fr-FR"/>
                    </w:rPr>
                    <w:t xml:space="preserve">Adverbe 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i/>
                      <w:i/>
                      <w:lang w:val="fr-FR" w:eastAsia="en-GB"/>
                    </w:rPr>
                  </w:pPr>
                  <w:r>
                    <w:rPr>
                      <w:rFonts w:eastAsia="Calibri"/>
                      <w:b/>
                      <w:i/>
                      <w:lang w:val="fr-FR" w:eastAsia="en-GB"/>
                    </w:rPr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lente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prétentieux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drôle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val="fr-FR" w:eastAsia="en-GB"/>
                    </w:rPr>
                  </w:pPr>
                  <w:r>
                    <w:rPr>
                      <w:rFonts w:eastAsia="Calibri"/>
                      <w:lang w:val="fr-FR" w:eastAsia="en-GB"/>
                    </w:rPr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  <w:t>prudente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val="fr-FR"/>
                    </w:rPr>
                  </w:pPr>
                  <w:r>
                    <w:rPr>
                      <w:rFonts w:eastAsia="Calibri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II a)  Décris les  personnages. Comment ils étaient et comment ils sont aujourd’hui ?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sr-RS"/>
              </w:rPr>
            </w:pPr>
            <w:r>
              <w:rPr>
                <w:rFonts w:eastAsia="Times New Roman"/>
                <w:b/>
                <w:i/>
                <w:lang w:val="sr-RS"/>
              </w:rPr>
              <w:t xml:space="preserve"> </w:t>
            </w:r>
            <w:r>
              <w:rPr>
                <w:rFonts w:eastAsia="Calibri"/>
                <w:b/>
                <w:i/>
                <w:lang w:val="fr-FR"/>
              </w:rPr>
              <w:drawing>
                <wp:inline distT="0" distB="0" distL="0" distR="0">
                  <wp:extent cx="2057400" cy="1930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i/>
                <w:lang w:val="sr-RS"/>
              </w:rPr>
              <w:t xml:space="preserve">           </w:t>
            </w:r>
            <w:r>
              <w:rPr>
                <w:rFonts w:eastAsia="Calibri"/>
                <w:b/>
                <w:i/>
                <w:lang w:val="fr-FR"/>
              </w:rPr>
              <w:drawing>
                <wp:inline distT="0" distB="0" distL="0" distR="0">
                  <wp:extent cx="1880870" cy="2013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___________________________________       ___________________________________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val="fr-FR"/>
              </w:rPr>
              <w:t>___________________________________       _________________________________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val="fr-FR"/>
              </w:rPr>
              <w:t>___________________________________       ___________________________________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val="fr-FR"/>
              </w:rPr>
              <w:t>___________________________________        ___________________________________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III Complète avec les mots proposés :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gentil / la pâte / se sent / mangez</w:t>
            </w:r>
          </w:p>
          <w:p>
            <w:pPr>
              <w:pStyle w:val="Normal"/>
              <w:rPr>
                <w:rFonts w:eastAsia="Calibri"/>
                <w:bCs/>
                <w:iCs/>
                <w:lang w:val="fr-FR"/>
              </w:rPr>
            </w:pPr>
            <w:r>
              <w:rPr>
                <w:rFonts w:eastAsia="Calibri"/>
                <w:lang w:val="sr-Latn-RS"/>
              </w:rPr>
              <w:t>1.</w:t>
            </w:r>
            <w:r>
              <w:rPr>
                <w:rFonts w:eastAsia="Calibri"/>
                <w:bCs/>
                <w:iCs/>
                <w:lang w:val="fr-FR"/>
              </w:rPr>
              <w:t xml:space="preserve"> Ma maman ne ____________ pas très bien.</w:t>
            </w:r>
          </w:p>
          <w:p>
            <w:pPr>
              <w:pStyle w:val="Normal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 xml:space="preserve">2. Il est _____________ et franc. </w:t>
            </w:r>
          </w:p>
          <w:p>
            <w:pPr>
              <w:pStyle w:val="Normal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>3. Vous _______________ équilibré.</w:t>
            </w:r>
          </w:p>
          <w:p>
            <w:pPr>
              <w:pStyle w:val="Normal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>4. Nous adorons _______________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IV Complète « SI » phrases :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1. Si tu prends ton petit-déjeuner à 8h,  tu ___________ (risquer) d’être en retard.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2. Si j’ai mal au cœur, je ____________ (visiter) mon médecin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3. Si vous ____________(aimer)  le film, allez au cinéma !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V Impératif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1. Tu es toujours en retard. _______________ . (se dépêcher)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2. Votre chambre est horrible. ________ (ranger) votre  chambre tout de suite.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3. Nous sommes dans la classe. ______________ (ne pas utiliser) les portables !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>4. Tu as fini.______________ (se préparer)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VI Associe les phrases :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 xml:space="preserve">J’aime aller sur Internet </w:t>
              <w:tab/>
              <w:tab/>
              <w:tab/>
              <w:t>mais ça fait mal aux yeux.</w:t>
              <w:tab/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 xml:space="preserve">J’aime jouer sur l’ordinateur </w:t>
              <w:tab/>
              <w:tab/>
              <w:tab/>
              <w:t>alors que sa sœur peut sortir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>Il ne regarde jamais la télé</w:t>
              <w:tab/>
              <w:tab/>
              <w:tab/>
              <w:t>mais ça me prend beaucoup de temps.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>Il doit rester à la maison</w:t>
              <w:tab/>
              <w:tab/>
              <w:tab/>
              <w:t>par contre il va tous les weekends au cinéma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 xml:space="preserve">VII </w:t>
            </w:r>
            <w:r>
              <w:rPr>
                <w:rFonts w:eastAsia="Calibri"/>
                <w:lang w:val="fr-FR"/>
              </w:rPr>
              <w:t xml:space="preserve">Complète avec : </w:t>
            </w:r>
            <w:r>
              <w:rPr>
                <w:rFonts w:eastAsia="Calibri"/>
                <w:b/>
                <w:lang w:val="fr-FR"/>
              </w:rPr>
              <w:t xml:space="preserve">grâce à , parce qu’, à cause de 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1. Je ne tousse plus ___________ ce sirop</w:t>
              <w:tab/>
              <w:tab/>
              <w:tab/>
              <w:t>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2. Il ne sort pas ______________ il pleut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3. Vous restez à la maison _____________ de vos mauvaises notes.</w:t>
              <w:tab/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4. Tu  ne peux  pas sortir _____________ tu n’as pas fait ses devoirs.</w:t>
              <w:tab/>
              <w:tab/>
              <w:t>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VIII Complète avec les mots donnés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sr-Latn-RS"/>
              </w:rPr>
            </w:pPr>
            <w:r>
              <w:rPr>
                <w:rFonts w:eastAsia="Calibri"/>
                <w:b/>
                <w:i/>
                <w:lang w:val="sr-Latn-R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Une vieille dame – Il faut mang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. Il ne faut pas prendr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____________, 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et de chocolat.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 sucre</w:t>
              <w:tab/>
              <w:t xml:space="preserve"> des fruits</w:t>
              <w:tab/>
              <w:t xml:space="preserve">des légumes </w:t>
              <w:tab/>
              <w:tab/>
              <w:tab/>
              <w:t>de soda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rFonts w:eastAsia="Calibri"/>
                <w:b/>
                <w:i/>
                <w:lang w:val="fr-FR"/>
              </w:rPr>
              <w:t>IX    Où ont-ils mal ? Donne-leur un conseil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fr-FR"/>
              </w:rPr>
              <w:drawing>
                <wp:inline distT="0" distB="0" distL="0" distR="0">
                  <wp:extent cx="701675" cy="1609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18" r="-4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fr-FR"/>
              </w:rPr>
              <w:t xml:space="preserve">                                                          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fr-FR"/>
              </w:rPr>
              <w:drawing>
                <wp:inline distT="0" distB="0" distL="0" distR="0">
                  <wp:extent cx="1546225" cy="1485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___________________                    __________________________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2-3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Наставник замоли ученике да заврше писмени задатак и покупи вежбанке</w:t>
            </w:r>
            <w:r>
              <w:rPr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18:00Z</dcterms:created>
  <dc:creator>User</dc:creator>
  <dc:description/>
  <cp:keywords/>
  <dc:language>en-US</dc:language>
  <cp:lastModifiedBy>Katarina M</cp:lastModifiedBy>
  <dcterms:modified xsi:type="dcterms:W3CDTF">2020-08-05T08:29:00Z</dcterms:modified>
  <cp:revision>6</cp:revision>
  <dc:subject/>
  <dc:title> </dc:title>
</cp:coreProperties>
</file>