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conte-moi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, праве разлику у описивању и сукцесивним догађај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тему 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fr-FR" w:eastAsia="sr-Latn-CS"/>
              </w:rPr>
              <w:t>pass</w:t>
            </w:r>
            <w:r>
              <w:rPr>
                <w:lang w:val="sr-C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и имперфекат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главне догађаје из живота неке личност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0. страна- вежба бр. 1. 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утврђивања вокабулара ученици раде  вежбе на 40.страни радне свеске 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50.страну, слушају аудио запис и гледају у текст. (реч је о опису особе са слике и употребљен је имперфекат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t après, que s’est-il passé 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Није неопходно да су ученици гледали филм, могу да измисле кратку причу о наредним догађајима за које ће употребити </w:t>
            </w:r>
            <w:r>
              <w:rPr>
                <w:lang w:val="fr-FR"/>
              </w:rPr>
              <w:t>passé composé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продискутује са ученицима у ком је времену изражен опис, а у ком даљи догађај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делу </w:t>
            </w:r>
            <w:r>
              <w:rPr>
                <w:i/>
                <w:iCs/>
                <w:lang w:val="fr-FR"/>
              </w:rPr>
              <w:t>Comment</w:t>
            </w:r>
            <w:r>
              <w:rPr>
                <w:i/>
                <w:iCs/>
                <w:lang w:val="sr-RS"/>
              </w:rPr>
              <w:t xml:space="preserve"> ç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marche</w:t>
            </w:r>
            <w:r>
              <w:rPr>
                <w:i/>
                <w:iCs/>
                <w:lang w:val="sr-RS"/>
              </w:rPr>
              <w:t xml:space="preserve"> –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emp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ass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dan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cit</w:t>
            </w:r>
            <w:r>
              <w:rPr>
                <w:lang w:val="sr-RS"/>
              </w:rPr>
              <w:t xml:space="preserve"> као и на 81.страни уџбеника налазе се објашњења и примери за употреб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 xml:space="preserve">é – 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 и имперфекта у француском јез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те примере, коментаришу их, а наставник даје додатна објашњења уколико је потребно. Затим преписују приме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ушта ученицима аудио запис за вежбу бр.4 у уџбенику. Ученици слушају и прате тек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замоли ученике да у пару издвоје кључне моменте из живота глумице Маријон Котијар (</w:t>
            </w:r>
            <w:r>
              <w:rPr>
                <w:lang w:val="fr-FR"/>
              </w:rPr>
              <w:t>Marion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Cotillard</w:t>
            </w:r>
            <w:r>
              <w:rPr>
                <w:lang w:val="sr-RS"/>
              </w:rPr>
              <w:t>) и да их запишу у своје свеске (остављајући два празна реда на почетку, како би дописали)– Приручник за наставнике 64.стра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вако урађен задатак омогућава ученицима да још једном закључе да је опис на почетку у имперфекту, а след догађаја у </w:t>
            </w:r>
            <w:r>
              <w:rPr>
                <w:lang w:val="fr-FR"/>
              </w:rPr>
              <w:t>pass</w:t>
            </w:r>
            <w:r>
              <w:rPr>
                <w:lang w:val="sr-RS"/>
              </w:rPr>
              <w:t xml:space="preserve">é </w:t>
            </w:r>
            <w:r>
              <w:rPr>
                <w:lang w:val="fr-FR"/>
              </w:rPr>
              <w:t>compos</w:t>
            </w:r>
            <w:r>
              <w:rPr>
                <w:lang w:val="sr-RS"/>
              </w:rPr>
              <w:t>é-</w:t>
            </w:r>
            <w:r>
              <w:rPr>
                <w:lang w:val="fr-FR"/>
              </w:rPr>
              <w:t>u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Завршна активност: радна свеска 42.страна, вежбе бр. 3 и 1. (Приручник за наставнике 100.стр)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2. страна- вежба бр. 2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8:54:00Z</dcterms:created>
  <dc:creator>User</dc:creator>
  <dc:description/>
  <cp:keywords/>
  <dc:language>en-US</dc:language>
  <cp:lastModifiedBy>Katarina M</cp:lastModifiedBy>
  <dcterms:modified xsi:type="dcterms:W3CDTF">2021-03-28T13:53:00Z</dcterms:modified>
  <cp:revision>7</cp:revision>
  <dc:subject/>
  <dc:title> </dc:title>
</cp:coreProperties>
</file>