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diger un blog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презентовање блог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информатик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излажу оно што су припремили о садржају француских сајтова које им је наставник предложио на претходном час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и поставља додатна питања ако је потребно. Могу направити заједнички пано од свих тих правила и окачити га у холу школ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творе уџбенике на страну 20. и да обрате пажњу на наслов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C’est quoi un blog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Ça sert à quoi ?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Suivez</w:t>
            </w:r>
            <w:r>
              <w:rPr>
                <w:i/>
                <w:iCs/>
                <w:color w:val="000000"/>
                <w:lang w:val="sr-RS" w:eastAsia="sr-Latn-CS"/>
              </w:rPr>
              <w:t>-</w:t>
            </w:r>
            <w:r>
              <w:rPr>
                <w:i/>
                <w:iCs/>
                <w:color w:val="000000"/>
                <w:lang w:val="fr-FR" w:eastAsia="sr-Latn-CS"/>
              </w:rPr>
              <w:t>vou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un blog ? C’est quel blog et quel est son sujet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Aimeriez-vous avoir un blog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тим записује наслов на табли и непознате реч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e abréviation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 blogueu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e passion –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échanger –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ченици затим читају и преводе текст.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оставља додатна питања разумевања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 veut dire l’abréviation « blog »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’est-ce que cette forme nous permet 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Avez-vous déjà créé un blog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упућује ученике на део „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ébattre</w:t>
            </w:r>
            <w:r>
              <w:rPr>
                <w:color w:val="000000"/>
                <w:lang w:val="fr-FR" w:eastAsia="sr-Latn-CS"/>
              </w:rPr>
              <w:t xml:space="preserve">  </w:t>
            </w:r>
            <w:r>
              <w:rPr>
                <w:color w:val="000000"/>
                <w:lang w:val="sr-RS" w:eastAsia="sr-Latn-CS"/>
              </w:rPr>
              <w:t xml:space="preserve">„ </w:t>
            </w:r>
            <w:r>
              <w:rPr>
                <w:color w:val="000000"/>
                <w:lang w:val="fr-FR" w:eastAsia="sr-Latn-CS"/>
              </w:rPr>
              <w:t xml:space="preserve">. </w:t>
            </w:r>
            <w:r>
              <w:rPr>
                <w:color w:val="000000"/>
                <w:lang w:val="sr-RS" w:eastAsia="sr-Latn-CS"/>
              </w:rPr>
              <w:t>Ученици читају један по један израз како би се подсетили значе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ућује ученике на задатак пројекта: израда  одељењског/школског блога. Наставник замоли ученике да се поделе у групе од 5 ученика по свом нахођењу. Када су се сместили у групе треба да поразговарају о интересовањима, да размене мишљења и да се договоре о теми школског живота коју би могли да обрађују: одељењске активности, омиљене секције, велики одмор, рад библиотеке, школски ресторан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резентације 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снити ученицима како треба да изгледа презентација,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3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датак сваке групе је да осмисле  изглед презентације : део са текстом и визуелни део (фотографије, видео снимци)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направити фотографије, снимке а затим презентацију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8:00Z</dcterms:created>
  <dc:creator>User</dc:creator>
  <dc:description/>
  <cp:keywords/>
  <dc:language>en-US</dc:language>
  <cp:lastModifiedBy>Katarina M</cp:lastModifiedBy>
  <dcterms:modified xsi:type="dcterms:W3CDTF">2020-08-05T06:17:00Z</dcterms:modified>
  <cp:revision>5</cp:revision>
  <dc:subject/>
  <dc:title> </dc:title>
</cp:coreProperties>
</file>