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4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4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 xml:space="preserve">LA PRESSE </w:t>
            </w:r>
            <w:r>
              <w:rPr>
                <w:b/>
                <w:i/>
                <w:iCs/>
                <w:lang w:val="fr-FR" w:eastAsia="sr-Latn-CS"/>
              </w:rPr>
              <w:t>PEOP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s Peopl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>Ученици примењују везнике за симултане активност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дневне активности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користи временске везнике за симултаност 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ставник записује наслов на табли </w:t>
            </w: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press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People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и пита ученике да ли им је израз познат. Шта би то могло да значи?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Затим поставља питање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iCs/>
                <w:lang w:val="fr-FR"/>
              </w:rPr>
              <w:t>Pourquoi lit-on la presse People</w:t>
            </w:r>
            <w:r>
              <w:rPr>
                <w:lang w:val="fr-FR"/>
              </w:rPr>
              <w:t>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писује нове речи , ученици записују у своје свеске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tandis que -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’univers -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xtraordinaire    -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observer   -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ressentir  -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a haine  -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s’’identifier -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a marche  -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vivre par  procuration -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моли ученике да отворе уџбенике на </w:t>
            </w:r>
            <w:r>
              <w:rPr>
                <w:lang w:val="fr-FR"/>
              </w:rPr>
              <w:t>46</w:t>
            </w:r>
            <w:r>
              <w:rPr>
                <w:lang w:val="sr-RS"/>
              </w:rPr>
              <w:t>.страну. Два ученика читају текст. Затим наставник поставља питања испод текста.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на рубрику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 xml:space="preserve">exprimer la simultanéité </w:t>
            </w:r>
            <w:r>
              <w:rPr>
                <w:i/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замоли ученике да прочитају примере и да их преведу, затим појашњава употребу везника за симултаност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проналазе везнике у тексту вежбе бр.2 и превод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Вежба у пару – ученици треба да осмисле и истовремено покажу неку активност, а затим да то и кажу: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Milena lit pendant que (moi,) je cherche mon stylo.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Може се наставити и као игра пантомиме: један пар показује, остали ученици погађају шта они раде користећи везнике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endant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que</w:t>
            </w:r>
            <w:r>
              <w:rPr>
                <w:i/>
                <w:color w:val="000000"/>
                <w:lang w:val="sr-RS" w:eastAsia="sr-Latn-CS"/>
              </w:rPr>
              <w:t xml:space="preserve"> / </w:t>
            </w:r>
            <w:r>
              <w:rPr>
                <w:i/>
                <w:color w:val="000000"/>
                <w:lang w:val="fr-FR" w:eastAsia="sr-Latn-CS"/>
              </w:rPr>
              <w:t>tandi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que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раде усмено вежбу бр.3.(Приручник за наставнике 61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: ученици пишу кратак текст на тему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Un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matin</w:t>
            </w:r>
            <w:r>
              <w:rPr>
                <w:i/>
                <w:iCs/>
                <w:lang w:val="sr-CS" w:eastAsia="sr-Latn-CS"/>
              </w:rPr>
              <w:t>é</w:t>
            </w:r>
            <w:r>
              <w:rPr>
                <w:i/>
                <w:iCs/>
                <w:lang w:val="fr-FR" w:eastAsia="sr-Latn-CS"/>
              </w:rPr>
              <w:t>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ou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un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soir</w:t>
            </w:r>
            <w:r>
              <w:rPr>
                <w:i/>
                <w:iCs/>
                <w:lang w:val="sr-CS" w:eastAsia="sr-Latn-CS"/>
              </w:rPr>
              <w:t>é</w:t>
            </w:r>
            <w:r>
              <w:rPr>
                <w:i/>
                <w:iCs/>
                <w:lang w:val="fr-FR" w:eastAsia="sr-Latn-CS"/>
              </w:rPr>
              <w:t>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dans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ma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 xml:space="preserve">famille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имају неколико минута за писање, затим читају пред одељењем радове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радна свеска 38. страна- вежба бр.2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6:08:00Z</dcterms:created>
  <dc:creator>User</dc:creator>
  <dc:description/>
  <cp:keywords/>
  <dc:language>en-US</dc:language>
  <cp:lastModifiedBy>Katarina M</cp:lastModifiedBy>
  <dcterms:modified xsi:type="dcterms:W3CDTF">2020-08-06T06:36:00Z</dcterms:modified>
  <cp:revision>6</cp:revision>
  <dc:subject/>
  <dc:title> </dc:title>
</cp:coreProperties>
</file>