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поздрави и отпоздрави, представи себе и другог користећи једноставнија језичка сред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ни једноставније</w:t>
            </w:r>
            <w:r>
              <w:rPr>
                <w:rFonts w:eastAsia="Calibri" w:cs="Times New Roman" w:ascii="Times New Roman" w:hAnsi="Times New Roman"/>
                <w:color w:val="7030A0"/>
                <w:sz w:val="20"/>
                <w:szCs w:val="20"/>
                <w:lang w:val="uz-Cyrl-U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 xml:space="preserve">информације личне природе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у неколико везаних исказа саопшти информације о себи и другим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е текстове који се односе на опис особ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опише и упореди жива бића користећи једноставнија језичка сред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 xml:space="preserve">разуме једноставније предлоге, савете и позиве на заједничке активности и одговори на њих уз одговарајуће образложење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упути предлоге, савете и позиве на заједничке активности користећи ситуационо прикладне комуникационе модел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затражи и пружи додатне информације у вези са предлозима, саветима и позивима на заједничке актив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уобичајене молбе и захтеве и реагује на њих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упути уобичајене молбе и захтев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честита, захвали и извини се користећи мање сложена језичка сред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 xml:space="preserve">разуме и следи једноставнија упутства у вези с уобичајеним ситуацијама из свакодневног живот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пружи једноставнија упутства у вези са уобичајеним ситуацијама из свакодневног живот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е текстове у којима се описују способности и умећ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ни појединачне информације и/или неколико информација у низу које се односе на радње у садашњост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препознаје врсту реченице по интонациј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o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yage dans les villes de Fra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mander et donner l’autoris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initi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 band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 band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eek-end entre copai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eek-end entre copai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s amis du Net, l’oppos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’oppos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, информ и рач, 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инф и р., грађ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О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 ;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ОКТО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епознају и именују појмове који се односе на тем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стављају основна питања у интервју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хвате и одбију одређени предлог на актив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изговарају одређене фонеме карактеристичне за француски јез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 једноставниј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уче да слушају и да размењују мишље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уобичајене изразе у вези са жељама, интересовањима, потребама, осећањима и реагује на њи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изрази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е исказе који се односе на дозволе, забране, упозорења, правила понашања и обавезе и реагује на њи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ни једноставније информације које се односе на дозволе, забране, упозорења, правила понашања и обавезе код куће, у школи и на јавном месту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ados et le we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ur Internet, il y a des règ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rédiger un b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trôle contin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 esprit sain dans un corps sa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e ne me sens pas bie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iroir, miroi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орматика 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, грађ в, инф и р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, информатика 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, информ. и р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биологија, физ и здр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епознају и именују појмове који се односе на тем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умеју једноставне предлоге и реагују на њи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упуте једноставне предлог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ставе и одговоре на једноставна питања личне природе;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онађу тражене информације читањем и слушање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, радњи, стања и збивањ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е</w:t>
            </w:r>
            <w:r>
              <w:rPr>
                <w:rFonts w:eastAsia="Calibri" w:cs="Times New Roman" w:ascii="Times New Roman" w:hAnsi="Times New Roman"/>
                <w:color w:val="7030A0"/>
                <w:sz w:val="20"/>
                <w:szCs w:val="20"/>
                <w:lang w:val="uz-Cyrl-U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исказе који се односе на одлуке, обећања, планове,  намере и предвиђања и реагује на њи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ни једноставније исказе у вези са обећањима, одлукама, плановима, намерама и предвиђањим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саопшти шта он/она или неко други планира, намерава, предвиђ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разуме једноставније исказе који се односе на количину</w:t>
            </w:r>
            <w:r>
              <w:rPr>
                <w:rFonts w:eastAsia="Calibri" w:cs="Times New Roman" w:ascii="Times New Roman" w:hAnsi="Times New Roman"/>
                <w:color w:val="0070C0"/>
                <w:sz w:val="20"/>
                <w:szCs w:val="20"/>
                <w:lang w:val="uz-Cyrl-UZ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димензије и цен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размени информације у вези са количином, димензијама и ценам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a conséque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ur être en for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a caus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ous avez dit beaux/bel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ous avez dit beaux/bel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éparation pour le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.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биологија, физичко и здр. 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6"/>
        <w:gridCol w:w="956"/>
        <w:gridCol w:w="2389"/>
        <w:gridCol w:w="1314"/>
        <w:gridCol w:w="2031"/>
        <w:gridCol w:w="1747"/>
      </w:tblGrid>
      <w:tr>
        <w:trPr>
          <w:trHeight w:val="10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82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ДЕЦ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разумеју и препознају изразе који се односе на тему будућности и школског окружења, мултимедија и места становањ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GB"/>
              </w:rPr>
              <w:t>a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а, радњи, стања и збивањ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е</w:t>
            </w:r>
            <w:r>
              <w:rPr>
                <w:rFonts w:eastAsia="Calibri" w:cs="Times New Roman" w:ascii="Times New Roman" w:hAnsi="Times New Roman"/>
                <w:color w:val="7030A0"/>
                <w:sz w:val="20"/>
                <w:szCs w:val="20"/>
                <w:lang w:val="uz-Cyrl-U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исказе који се односе на одлуке, обећања, планове,  намере и предвиђања и реагује на њих;</w:t>
            </w:r>
          </w:p>
          <w:p>
            <w:pPr>
              <w:pStyle w:val="Normal"/>
              <w:spacing w:before="0" w:after="0"/>
              <w:ind w:left="3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ни једноставније исказе у вези са обећањима, одлукама, плановима, намерама и предвиђањима;</w:t>
            </w:r>
          </w:p>
          <w:p>
            <w:pPr>
              <w:pStyle w:val="Normal"/>
              <w:spacing w:before="0" w:after="0"/>
              <w:ind w:left="3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саопшти шта он/она или неко други планира, намерава, предвиђ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ienvenue dans le lycée numériq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High-tech et to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prendre est un jeu sérieux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 vos manett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nger tou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nger tou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inventeu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elques inven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il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информатика 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атика и 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, инф. и р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.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 инф.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 грађанско в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тех. и технологија,муз кул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Nouveau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Pixel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Дата Стату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ПЕРАТИВНИ ПЛАН РАДА</w:t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АН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азуме , размени и саопшти једноставније исказе који се односе на будуће радње, одлуке, обећања, планове, намере и предвиђања и реагује на њих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GB"/>
              </w:rPr>
              <w:t>a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а, радњи, стања и збивањ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разумеју и препознају изразе који се односе на тему будућности и животног окружења и места становањ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trôle contin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Peop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ituer dans  le temps et exprimer la duré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tins mondain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орматика и ра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техн и технологија, инф и ра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ouveau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492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ФЕБР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једноставније текстове у којима се описују искуства, догађаји и способности у прошлости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мене појединачне информације и/или неколико информација у низу о искуствима, догађајима и способностима у прошлости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у неки историјски догађај, историјску лично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савремену познату личнсо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и с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говоре о животу неке лич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користе везнике за временску симултаност и означавање трајања радњ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fr-F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 користе нову лексику да би описали догађаје из  вест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aconte un fait diver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acont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moi tou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temps du passé dans le réc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superstars en Fra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90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разумеју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изразе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- разуме и пружи једноставнија упутства у вези с уобичајеним ситуацијама из свакодневног живота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упореде ситуацију у својој земљи са ситуацијом у Француској , а тиче се тем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имене знање у вези са пређеним градивом у претходном период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а питања која се односе на оријентацију/ положај предмета, бића и места у простору и правац кретања и одговори на њи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затражи и разуме обавештења о оријентацији/положају предмета</w:t>
            </w:r>
            <w:r>
              <w:rPr>
                <w:rFonts w:eastAsia="Calibri" w:cs="Times New Roman" w:ascii="Times New Roman" w:hAnsi="Times New Roman"/>
                <w:color w:val="0070C0"/>
                <w:sz w:val="20"/>
                <w:szCs w:val="20"/>
                <w:lang w:val="uz-Cyrl-UZ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 xml:space="preserve"> бића и места у простору и правцу кретања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опише правац кретања и просторне односе једноставнијим, везаним исказим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разуме једноставније исказе којима се тражи мишљење и реагује на њих;</w:t>
            </w:r>
          </w:p>
          <w:p>
            <w:pPr>
              <w:pStyle w:val="Normal"/>
              <w:spacing w:before="0" w:after="0"/>
              <w:ind w:left="3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изражава мишљење, слагање/неслагање и даје кратко образложење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                                                   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stars préféré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Bilan,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trôle contin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 Catalogue des stars préféré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épar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ler de lieux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que ville est un mond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a cond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adeaux souveni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 Музичка 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узичка к., Грађ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музичка к., Грађ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познају и именују речи и изразе  који се односе на тему дестинација за одмор и забав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текстове и дискутују о појединостима који се односе на путовања и активности на путовањим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разуме једноставније исказе који се односе на количину</w:t>
            </w:r>
            <w:r>
              <w:rPr>
                <w:rFonts w:eastAsia="Calibri" w:cs="Times New Roman" w:ascii="Times New Roman" w:hAnsi="Times New Roman"/>
                <w:color w:val="0070C0"/>
                <w:sz w:val="20"/>
                <w:szCs w:val="20"/>
                <w:lang w:val="uz-Cyrl-UZ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димензије и цен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размени информације у вези са количином, димензијама и цен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пишу кратку причу у прошл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дате илустрације о теми која се обрађу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, траже и дају једноставна објашњења у вези са темом у ширем комуникативном контекс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а знања и перцептивне способности у непозатим ситуациј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логично допуне непознат текст који садржи лексику која се односи на тему која је претходно обрађив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имене нову лексику у контексту игр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своје допадање и недопадање у датој ситуацији, уз дат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mbre des curiosité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 Curiosité des vill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éparation pour le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ric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à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r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географија, инф и 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ађанско 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УЏБЕНИК: </w:t>
      </w:r>
      <w:r>
        <w:rPr>
          <w:rFonts w:cs="Times New Roman" w:ascii="Times New Roman" w:hAnsi="Times New Roman"/>
          <w:b/>
          <w:lang w:val="sr-Latn-RS"/>
        </w:rPr>
        <w:t xml:space="preserve">Nouveau </w:t>
      </w:r>
      <w:r>
        <w:rPr>
          <w:rFonts w:cs="Times New Roman" w:ascii="Times New Roman" w:hAnsi="Times New Roman"/>
          <w:b/>
          <w:lang w:val="sr-CS"/>
        </w:rPr>
        <w:t>Pixel 4</w:t>
      </w:r>
      <w:r>
        <w:rPr>
          <w:rFonts w:cs="Times New Roman" w:ascii="Times New Roman" w:hAnsi="Times New Roman"/>
          <w:b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049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оварају на питања која се односе на задату тем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дате илустрације о теми која се обрађуј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препознају изразе везане за фамилијарни говор и жаргон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користе вокабулар из фамилијарног језика везан за задату тем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 разуме једноставније исказе који се односе на поседовање и припадањ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 формулише питања и једноставније исказе који се односе на  поседовање и припадањ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илустрације на задату тему и повежу их логично са датим текс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своје допадање и недопадање у датој ситуацији, уз дат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поређују појмове из срспског језика са француском куптуром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одговарају на питања која се односе на задату тему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опишу дате илустрације о теми која се обрађује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опишу илустрације на задату тему и повежу их логично са датим текстом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изразе своје допадање и недопадање у датој ситуацији, уз дато образложење</w:t>
            </w:r>
          </w:p>
          <w:p>
            <w:pPr>
              <w:pStyle w:val="Normal"/>
              <w:spacing w:before="0" w:after="0"/>
              <w:ind w:left="3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разуме једноставније исказе који се односе на изражавање допадања и недопадања и реагује на њих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lez text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l faut que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 paroles et en chan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 paroles et en chan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slam et le rap françai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Bila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fin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roj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ађанско 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. в., 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: 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  <w:tab/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 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3:10:00Z</dcterms:created>
  <dc:creator>User</dc:creator>
  <dc:description/>
  <cp:keywords/>
  <dc:language>en-US</dc:language>
  <cp:lastModifiedBy>Katarina M</cp:lastModifiedBy>
  <dcterms:modified xsi:type="dcterms:W3CDTF">2021-03-30T12:03:00Z</dcterms:modified>
  <cp:revision>65</cp:revision>
  <dc:subject/>
  <dc:title>ОПЕРАТИВНИ ПЛАН РАДА</dc:title>
</cp:coreProperties>
</file>