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ur être en form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упоређују описе личности некад и сад, изражавају последиц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говори о исхра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узро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>користи партитивни члан</w:t>
            </w:r>
            <w:r>
              <w:rPr>
                <w:i/>
                <w:iCs/>
                <w:lang w:val="sr-RS" w:eastAsia="sr-Latn-CS"/>
              </w:rPr>
              <w:t xml:space="preserve">: </w:t>
            </w:r>
            <w:r>
              <w:rPr>
                <w:i/>
                <w:iCs/>
                <w:lang w:val="fr-FR" w:eastAsia="sr-Latn-CS"/>
              </w:rPr>
              <w:t>du</w:t>
            </w:r>
            <w:r>
              <w:rPr>
                <w:i/>
                <w:iCs/>
                <w:lang w:val="sr-C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a/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даје савете: </w:t>
            </w:r>
            <w:r>
              <w:rPr>
                <w:i/>
                <w:iCs/>
                <w:lang w:val="fr-FR" w:eastAsia="sr-Latn-CS"/>
              </w:rPr>
              <w:t>tu devrais, il faut…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понављају вокабулар везан за храну и пиће уз помоћ слика које им показује наставник. Наставник поставља питањ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est-ce que tu aimes manger/boire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est-ce que tu préfères le chocolat ou la glace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Manges-tu beaucoup de chocolat ? Pourquoi pa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c’est mieux de manger des fruits pour le dessert que du chocolat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на свеска, 22.страна, вежба бр.2 – разврставање намирница по категориј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Постављајући питање са </w:t>
            </w:r>
            <w:r>
              <w:rPr>
                <w:i/>
                <w:iCs/>
                <w:lang w:val="fr-FR"/>
              </w:rPr>
              <w:t>Pourquoi</w:t>
            </w:r>
            <w:r>
              <w:rPr>
                <w:lang w:val="sr-RS"/>
              </w:rPr>
              <w:t xml:space="preserve"> наставник је већ наговестио ученицима изражавање узрока.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Упућује их на 27.страну уџбеника и део уоквирен жутим </w:t>
            </w:r>
            <w:r>
              <w:rPr>
                <w:i/>
                <w:iCs/>
                <w:lang w:val="fr-FR"/>
              </w:rPr>
              <w:t>Exprime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ause</w:t>
            </w:r>
            <w:r>
              <w:rPr>
                <w:i/>
                <w:iCs/>
                <w:lang w:val="sr-RS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писује наслов и везнике на таблу, ученици у свеске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Везнике које препознају ученици ће сами превести, записати. Наставник објашњава изразе који су им непознати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arce que 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ca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à cause de + nom/pronom (négatif)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grâce à + nom/pronom (positif) -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uisqu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mme –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затворе уџбенике. Слушају дијалог из вежбе бр.1 са 26. стра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итања разумев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parle ? Quelle est la relation de ces deux personne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la fille ne se sent pas bien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s aliments avez-vous retenu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упутство да подвлаче везнике за узрок у тексту. Ученици слушају други пут дијалог гледајући у текст и подвлач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ставља питање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s conseils la mère donne à sa fille !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бележи на табли, ученици у своје свеск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onner des consei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lang w:val="fr-FR" w:eastAsia="sr-Latn-CS"/>
              </w:rPr>
              <w:t>tu devrais boire de l’eau gaze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devrais aller te coucher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тим пита како се још може дати исто упутство и додај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il faut boire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il ne faut pas manger trop…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упути ученике да погледају слике у вежби бр.2 и поставља пита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font ces personnes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ont-ils en forme ? Pourquoi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ravaillez par deux</w:t>
            </w:r>
            <w:r>
              <w:rPr>
                <w:iCs/>
                <w:color w:val="000000"/>
                <w:lang w:val="fr-FR" w:eastAsia="sr-Latn-CS"/>
              </w:rPr>
              <w:t xml:space="preserve"> : </w:t>
            </w:r>
            <w:r>
              <w:rPr>
                <w:i/>
                <w:color w:val="000000"/>
                <w:lang w:val="fr-FR" w:eastAsia="sr-Latn-CS"/>
              </w:rPr>
              <w:t>vous êtes médecin et patient. Imaginez un rendez-vous et écrivez le dialogue. Le patient parle de ses habitudes alimentaires et médecin donne des conseils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дна свеска 23.страна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36:00Z</dcterms:created>
  <dc:creator>User</dc:creator>
  <dc:description/>
  <cp:keywords/>
  <dc:language>en-US</dc:language>
  <cp:lastModifiedBy>Katarina M</cp:lastModifiedBy>
  <dcterms:modified xsi:type="dcterms:W3CDTF">2020-08-05T07:11:00Z</dcterms:modified>
  <cp:revision>7</cp:revision>
  <dc:subject/>
  <dc:title> </dc:title>
</cp:coreProperties>
</file>