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Latn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Le slam et le rap françai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се упознају са жанровима музике и упоређују их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изразе везане за музику и жанров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дставља, описуј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- селектује податке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  <w:r>
              <w:rPr>
                <w:lang w:eastAsia="sr-Latn-CS"/>
              </w:rPr>
              <w:t xml:space="preserve">,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Ученици раде 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13.-15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4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Наставник проверава знање ученика 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Празнику музике- </w:t>
            </w:r>
            <w:r>
              <w:rPr>
                <w:lang w:val="fr-FR" w:eastAsia="sr-Latn-CS"/>
              </w:rPr>
              <w:t>F</w:t>
            </w:r>
            <w:r>
              <w:rPr>
                <w:lang w:val="sr-CS" w:eastAsia="sr-Latn-CS"/>
              </w:rPr>
              <w:t>ê</w:t>
            </w:r>
            <w:r>
              <w:rPr>
                <w:lang w:val="fr-FR" w:eastAsia="sr-Latn-CS"/>
              </w:rPr>
              <w:t>t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la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musique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 w:eastAsia="sr-Latn-CS"/>
              </w:rPr>
            </w:pPr>
            <w:r>
              <w:rPr>
                <w:lang w:val="fr-FR" w:eastAsia="sr-Latn-CS"/>
              </w:rPr>
              <w:t>Amusi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 или </w:t>
            </w:r>
            <w:r>
              <w:rPr>
                <w:lang w:val="fr-FR" w:eastAsia="sr-Latn-CS"/>
              </w:rPr>
              <w:t>dysmusie</w:t>
            </w:r>
            <w:r>
              <w:rPr>
                <w:lang w:val="sr-RS" w:eastAsia="sr-Latn-CS"/>
              </w:rPr>
              <w:t xml:space="preserve"> – одсуство, неспособност перцепције музи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RS" w:eastAsia="sr-Latn-CS"/>
              </w:rPr>
              <w:t>Боље памћење отпеваних него изговорених речи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90.страна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ове речи на табл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déclam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tardivement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considér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vainqueur -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e sentir en vi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affirmer –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Читање наглас и разговор о тексту </w:t>
            </w:r>
            <w:r>
              <w:rPr>
                <w:i/>
                <w:iCs/>
                <w:lang w:val="fr-FR"/>
              </w:rPr>
              <w:t>Petit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histo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ap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fran</w:t>
            </w:r>
            <w:r>
              <w:rPr>
                <w:i/>
                <w:iCs/>
                <w:lang w:val="sr-RS"/>
              </w:rPr>
              <w:t>ç</w:t>
            </w:r>
            <w:r>
              <w:rPr>
                <w:i/>
                <w:iCs/>
                <w:lang w:val="fr-FR"/>
              </w:rPr>
              <w:t>ais</w:t>
            </w:r>
            <w:r>
              <w:rPr>
                <w:lang w:val="sr-RS"/>
              </w:rPr>
              <w:t xml:space="preserve"> на 77.страни уџбеника (Приручник за наставнике 90. страна)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and et comment le rap se fait-il connaître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s groupes de rap sont cité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у групама попуњавају податке (у прилогу)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-t-i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s années 80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2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6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1988 à 1990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tre 1990 et 2004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читања података, наставник их пит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imez-vous cette musique ? Pourquoi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најпре упознаје ученике са уметником </w:t>
            </w:r>
            <w:r>
              <w:rPr>
                <w:lang w:val="fr-FR"/>
              </w:rPr>
              <w:t>Grand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Corp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Malade</w:t>
            </w:r>
            <w:r>
              <w:rPr>
                <w:lang w:val="sr-RS"/>
              </w:rPr>
              <w:t xml:space="preserve"> и његовом животном причом. (Приручник 90.страна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затим читају одломак из текста </w:t>
            </w:r>
            <w:r>
              <w:rPr>
                <w:i/>
                <w:iCs/>
                <w:lang w:val="fr-FR"/>
              </w:rPr>
              <w:t>Attenta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erbal</w:t>
            </w:r>
            <w:r>
              <w:rPr>
                <w:lang w:val="sr-RS"/>
              </w:rPr>
              <w:t xml:space="preserve"> у коме је овај уметник објаснио шта је слам муз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 истим групама из претходне активности, ученици читају самостално текст  </w:t>
            </w:r>
            <w:r>
              <w:rPr>
                <w:i/>
                <w:iCs/>
                <w:lang w:val="fr-FR"/>
              </w:rPr>
              <w:t>Petit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histo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lam</w:t>
            </w:r>
            <w:r>
              <w:rPr>
                <w:lang w:val="sr-RS"/>
              </w:rPr>
              <w:t>, 76. страна уџбеника и одговарају на питања (у прилогу) 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ignifie le mot slam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film fait connaître le slam dans le monde entier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quelle année la ligue du slam est-elle crée en Franc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(Приручник 91. стран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наставник подстиче ученике да упоређују ове две врсте музике.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Слушају </w:t>
            </w:r>
            <w:r>
              <w:rPr>
                <w:i/>
                <w:color w:val="000000"/>
                <w:lang w:val="fr-FR" w:eastAsia="sr-Latn-CS"/>
              </w:rPr>
              <w:t>Attentat verbal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Cs/>
                <w:color w:val="000000"/>
                <w:lang w:val="fr-FR" w:eastAsia="sr-Latn-CS"/>
              </w:rPr>
              <w:t>Grand Corps Malade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br/>
      </w:r>
      <w:r>
        <w:br w:type="page"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P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-t-i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s années 80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2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6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1988 à 1990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tre 1990 et 2004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LAM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ignifie le mot slam 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film fait connaître le slam dans le monde entier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quelle année la ligue du slam est-elle crée en France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P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-t-i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ans les années 80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2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1986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1988 à 1990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tre 1990 et 2004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LAM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ignifie le mot slam 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 poème doit se déclamer en combien de temps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commence le slam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et quand le slam apparaît-il en France 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film fait connaître le slam dans le monde entier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quelle année la ligue du slam est-elle crée en France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14:00Z</dcterms:created>
  <dc:creator>User</dc:creator>
  <dc:description/>
  <cp:keywords/>
  <dc:language>en-US</dc:language>
  <cp:lastModifiedBy>Katarina M</cp:lastModifiedBy>
  <dcterms:modified xsi:type="dcterms:W3CDTF">2021-03-28T14:13:00Z</dcterms:modified>
  <cp:revision>12</cp:revision>
  <dc:subject/>
  <dc:title> </dc:title>
</cp:coreProperties>
</file>