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  <w:r>
              <w:rPr>
                <w:b/>
                <w:bCs/>
                <w:color w:val="000000"/>
                <w:lang w:val="fr-FR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ous avez dit beaux</w:t>
            </w:r>
            <w:r>
              <w:rPr>
                <w:b/>
                <w:lang w:val="sr-RS" w:eastAsia="sr-Latn-CS"/>
              </w:rPr>
              <w:t xml:space="preserve">/ </w:t>
            </w:r>
            <w:r>
              <w:rPr>
                <w:b/>
                <w:lang w:val="fr-FR" w:eastAsia="sr-Latn-CS"/>
              </w:rPr>
              <w:t>bel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ченици </w:t>
            </w:r>
            <w:r>
              <w:rPr>
                <w:lang w:val="sr-RS" w:eastAsia="sr-Latn-CS"/>
              </w:rPr>
              <w:t xml:space="preserve">препознају идеале лепоте кроз историју и описују физички изглед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Описује осо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зражава узрочне одно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разуме и користи придеве у мушком и женском род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познаје идеале лепоте кроз век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познаје појам  везивања речи у француском језику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RS" w:eastAsia="sr-Latn-CS"/>
              </w:rPr>
              <w:t>, естетск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 xml:space="preserve">Уџбеник, радна свеска, </w:t>
            </w:r>
            <w:r>
              <w:rPr>
                <w:lang w:val="sr-RS" w:eastAsia="sr-Latn-CS"/>
              </w:rPr>
              <w:t xml:space="preserve">ЦД, </w:t>
            </w:r>
            <w:r>
              <w:rPr>
                <w:lang w:val="ru-RU" w:eastAsia="sr-Latn-CS"/>
              </w:rPr>
              <w:t>Приручник за наставнике</w:t>
            </w:r>
            <w:r>
              <w:rPr>
                <w:lang w:val="en-GB" w:eastAsia="sr-Latn-CS"/>
              </w:rPr>
              <w:t xml:space="preserve">, </w:t>
            </w:r>
            <w:hyperlink r:id="rId2">
              <w:r>
                <w:rPr>
                  <w:rStyle w:val="InternetLink"/>
                </w:rPr>
                <w:t>https://www.scienceshumaines.com/les-canons-de-la-beaute_fr_4379.html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journaldesfemmes.com/beaute/0704-histoire/13-xxe.shtml</w:t>
              </w:r>
            </w:hyperlink>
          </w:p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биолог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На почетку часа наставник даје ученицима времена да се припреме а затим ученици излажу своје домаће задатке. Наставник ће припремити папире на којима ће записати период који ученици представљају. Након завршетка излагања, наставник ће поделити ученицима папире и они заузети положај тако да се периоди нижу како би се јасно уочавале промене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fr-FR" w:eastAsia="sr-Latn-CS"/>
              </w:rPr>
              <w:t>30</w:t>
            </w:r>
            <w:r>
              <w:rPr>
                <w:color w:val="000000"/>
                <w:lang w:val="ru-RU"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ће приказати слике неколико личности и замолити ученике да их опиш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beaut</w:t>
            </w:r>
            <w:r>
              <w:rPr>
                <w:i/>
                <w:iCs/>
                <w:lang w:val="sr-RS"/>
              </w:rPr>
              <w:t xml:space="preserve">é 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>-</w:t>
            </w:r>
            <w:r>
              <w:rPr>
                <w:i/>
                <w:iCs/>
                <w:lang w:val="fr-FR"/>
              </w:rPr>
              <w:t>el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universel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o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ulturelle</w:t>
            </w:r>
            <w:r>
              <w:rPr>
                <w:i/>
                <w:iCs/>
                <w:lang w:val="sr-RS"/>
              </w:rPr>
              <w:t xml:space="preserve"> 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fr-FR"/>
              </w:rPr>
              <w:t xml:space="preserve">Y-a-t-il une dictature de la beauté aujourd’hui ? </w:t>
            </w:r>
            <w:r>
              <w:rPr>
                <w:i/>
                <w:iCs/>
              </w:rPr>
              <w:t>Pourquoi 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гра асоцијација -  наставник даје примере а онда подстиче ученике да дају асоцијациј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прво карактеристике личности неке епохе, нпр.: </w:t>
            </w:r>
            <w:r>
              <w:rPr>
                <w:i/>
                <w:iCs/>
                <w:lang w:val="fr-FR"/>
              </w:rPr>
              <w:t>El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fai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port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son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orp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st musclé… (des années 8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затим познате личности или измишљени ликови: </w:t>
            </w:r>
            <w:r>
              <w:rPr>
                <w:i/>
                <w:iCs/>
                <w:lang w:val="fr-FR"/>
              </w:rPr>
              <w:t>Il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etit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blond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il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fort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il a des moustaches, il est Gaulois… (Astérix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дстиче ученике да сами или у пару дају асоцијациј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Радна свеска: 26.страна </w:t>
            </w:r>
            <w:r>
              <w:rPr>
                <w:i/>
                <w:color w:val="000000"/>
                <w:lang w:val="fr-FR" w:eastAsia="sr-Latn-CS"/>
              </w:rPr>
              <w:t>Apprendre à apprendre – La liaison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ће ову активност посветити појму везивања речи у изговору.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У завршном делу часа наставник подстиче ученике да сами напишу реченице где ће бити присутно везивање. Могу их и пронаћи у уџбенику. Записују их у своје свеске, а затим пар из клупе треба да прочита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бр.1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4942205" cy="645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45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6191885" cy="774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8191" r="-38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бр.2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  <w:lang w:val="sr-RS"/>
              </w:rPr>
            </w:pPr>
            <w:r>
              <w:rPr>
                <w:i/>
                <w:iCs/>
                <w:u w:val="single"/>
                <w:lang w:val="fr-FR"/>
              </w:rPr>
              <w:t>Belles </w:t>
            </w:r>
            <w:r>
              <w:rPr>
                <w:i/>
                <w:iCs/>
                <w:u w:val="single"/>
                <w:lang w:val="sr-R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fin,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rond,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minc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aisanc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congé payé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minceu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e bronz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allure androgyn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rps musclé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  <w:t>Beaux 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es traits du vis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somb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viv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rebelle –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élavé,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hapeau feutre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 paill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fermeture éclai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virilité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panopli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salle de musculation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trou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déchirure –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shumaines.com/les-canons-de-la-beaute_fr_4379.html" TargetMode="External"/><Relationship Id="rId3" Type="http://schemas.openxmlformats.org/officeDocument/2006/relationships/hyperlink" Target="http://www.journaldesfemmes.com/beaute/0704-histoire/13-xxe.s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32:00Z</dcterms:created>
  <dc:creator>User</dc:creator>
  <dc:description/>
  <cp:keywords/>
  <dc:language>en-US</dc:language>
  <cp:lastModifiedBy>Katarina M</cp:lastModifiedBy>
  <dcterms:modified xsi:type="dcterms:W3CDTF">2021-03-28T13:34:00Z</dcterms:modified>
  <cp:revision>6</cp:revision>
  <dc:subject/>
  <dc:title> </dc:title>
</cp:coreProperties>
</file>