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6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 fin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смена провера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примене стечено граматичко и лексичко знање у вези обрађеним темама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Метода разговора, израде текстуал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3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 Transforme les adjectifs en adverbes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ympathique ________________   3. prudent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lent ________________________  4.  gai 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  Choisis la bonne répons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Achetez des fruits et  __________________ une bonne tarte 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préparez-vous</w:t>
              <w:tab/>
              <w:t>b) vous préparez</w:t>
              <w:tab/>
              <w:tab/>
              <w:t>c)prépare-to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Tu as un examen demain,   _______________ un peu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repose-toi</w:t>
              <w:tab/>
              <w:tab/>
              <w:t>b) nous amusons</w:t>
              <w:tab/>
              <w:t xml:space="preserve">c)amuse -to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I Associ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arine est triste </w:t>
              <w:tab/>
              <w:tab/>
              <w:tab/>
              <w:t>grâce aux nouvelles technologie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ls vont à Paris </w:t>
              <w:tab/>
              <w:tab/>
              <w:tab/>
              <w:t>parce qu’ils  veulent apprendre le françai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 n’y a plus de cahiers et livres</w:t>
              <w:tab/>
              <w:t>à cause des mauvaises not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V Choisis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Nous détestons la viande _________ nous adorons le poiss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Je n’aime pas le lait ___________ , j’adore le fromag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Tu es toujours en retard ___________ j’arrive toujours à l’heur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 Choisis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Ce sont les cadeaux  de Pierre. Je me demande où sont ______________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les miens</w:t>
              <w:tab/>
              <w:t>b)les siennes</w:t>
              <w:tab/>
              <w:tab/>
              <w:t>c)les sien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- C’est mon livre? – Oui, c’est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le tien </w:t>
              <w:tab/>
              <w:tab/>
              <w:t>b)la mienne</w:t>
              <w:tab/>
              <w:tab/>
              <w:t>c)les mie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I Choisis la bonne répons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Elle ________________ grande  et intelligente.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a été  </w:t>
              <w:tab/>
              <w:t>B) éta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Hier, mes amis ________________ chez moi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sont venus </w:t>
              <w:tab/>
              <w:tab/>
              <w:t>B) venaien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Nous _______________ à huit heur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sommes arrivés</w:t>
              <w:tab/>
              <w:tab/>
              <w:t>b)avons  arrivé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oisis le participe passé qui convient 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Marie est fâchée, Andy ne l’a pas consolés / consolée / consolé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. Il a perdu / perdue / perdus son rôle dans le film car il a eue / eu / eus la gripp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Ces actrices , il les a vu / vus / vues dans le dernier fil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) Choisis le verbe au subjonctif prése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Il faut que vous____________ moin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sortiez</w:t>
              <w:tab/>
              <w:t>b)sortes</w:t>
              <w:tab/>
              <w:tab/>
              <w:t>c)sortez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Il ne faut pas que tu __________  ç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apprennes</w:t>
              <w:tab/>
              <w:tab/>
              <w:t>b)apprends</w:t>
              <w:tab/>
              <w:t>c)apprenn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Conjugue les verbes au présent du subjonctif, ou à l’infinitif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Il faut que nous _________________ (arriver) par le train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Je veux que vous _________________ (téléphoner) à vos parent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Il aimerait  que tu _____________ (être) là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Il vient pour  que nous ____________ (décider)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 Nous travaillons beaucoup afin d’ ____________ (avoir) de l’argen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VIII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)Entoure la bonne répons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Si je pars en vacances</w:t>
            </w:r>
            <w:r>
              <w:rPr>
                <w:b/>
                <w:lang w:val="fr-FR"/>
              </w:rPr>
              <w:t>,    je visiterai/visiterais</w:t>
            </w:r>
            <w:r>
              <w:rPr>
                <w:lang w:val="fr-FR"/>
              </w:rPr>
              <w:t xml:space="preserve">       les villes européennes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.Si vous veniez chez moi,     </w:t>
            </w:r>
            <w:r>
              <w:rPr>
                <w:b/>
                <w:lang w:val="fr-FR"/>
              </w:rPr>
              <w:t>vous mangeriez/ vous mangez</w:t>
            </w:r>
            <w:r>
              <w:rPr>
                <w:lang w:val="fr-FR"/>
              </w:rPr>
              <w:t xml:space="preserve"> de la sarma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 . Si    </w:t>
            </w:r>
            <w:r>
              <w:rPr>
                <w:b/>
                <w:lang w:val="fr-FR"/>
              </w:rPr>
              <w:t xml:space="preserve"> je partais/ je pars</w:t>
            </w:r>
            <w:r>
              <w:rPr>
                <w:lang w:val="fr-FR"/>
              </w:rPr>
              <w:t xml:space="preserve">     en voyage ,  je voyagerais en Italie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)Finis la phrase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Si j’étais un animal,_____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Si je vais à Belgrade, 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. Si on achète un souvenir, __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57" w:leader="none"/>
              </w:tabs>
              <w:rPr/>
            </w:pPr>
            <w:r>
              <w:rPr>
                <w:b/>
                <w:lang w:val="fr-FR"/>
              </w:rPr>
              <w:t>IX Remplace le mot souligné par un pronom COD ou COI :</w:t>
              <w:tab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Tu me rapportes </w:t>
            </w:r>
            <w:r>
              <w:rPr>
                <w:u w:val="single"/>
                <w:lang w:val="fr-FR"/>
              </w:rPr>
              <w:t>ce cahier</w:t>
            </w:r>
            <w:r>
              <w:rPr>
                <w:lang w:val="fr-FR"/>
              </w:rPr>
              <w:t>. _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2. Je te donne </w:t>
            </w:r>
            <w:r>
              <w:rPr>
                <w:u w:val="single"/>
                <w:lang w:val="fr-FR"/>
              </w:rPr>
              <w:t>la clé</w:t>
            </w:r>
            <w:r>
              <w:rPr>
                <w:lang w:val="fr-FR"/>
              </w:rPr>
              <w:t>. 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. Tu m’offres </w:t>
            </w:r>
            <w:r>
              <w:rPr>
                <w:u w:val="single"/>
                <w:lang w:val="fr-FR"/>
              </w:rPr>
              <w:t>les livres</w:t>
            </w:r>
            <w:r>
              <w:rPr>
                <w:lang w:val="fr-FR"/>
              </w:rPr>
              <w:t>. __________________________</w:t>
            </w:r>
          </w:p>
          <w:p>
            <w:pPr>
              <w:pStyle w:val="Normal"/>
              <w:tabs>
                <w:tab w:val="clear" w:pos="720"/>
                <w:tab w:val="left" w:pos="286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X Complète les phrases avec les mots suivant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le verlan  -  sac   -   romantique -   les souvenirs  - la langue – agenc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J’ai rapporté un _____________  à main pour mes amis. 2. Je parle ________ pour que  mes parents ne comprennent pas 3. Paris est une ville très___________ car beaucoup de jeunes la choisissent pour les voyages de noces. 4. _________ des jeunes change tout le temps. 5. J’ai acheté _____________  pour mes amis. 6. L’office du tourisme, c’est une _____________ de voyag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>XI Co</w:t>
            </w:r>
            <w:r>
              <w:rPr>
                <w:b/>
                <w:lang w:val="fr-FR"/>
              </w:rPr>
              <w:t>mplète avec DEPUIS et PENDANT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Hier soir, Karen et Jules ont écouté de la musique ________deux heures. 2. Ils sont fatigués car ils dansent ________le début de la fêt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_________qu’elle l’a vu, elle est contente.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4. Jessica a habité à Rome _______ 3 mois.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XII Remplace par Y ou En :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Tu as mangé </w:t>
            </w:r>
            <w:r>
              <w:rPr>
                <w:u w:val="single"/>
                <w:lang w:val="fr-FR"/>
              </w:rPr>
              <w:t xml:space="preserve">dans un restaurant. </w:t>
            </w:r>
            <w:r>
              <w:rPr>
                <w:lang w:val="fr-FR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2. Vous habitez </w:t>
            </w:r>
            <w:r>
              <w:rPr>
                <w:u w:val="single"/>
                <w:lang w:val="fr-FR"/>
              </w:rPr>
              <w:t>à Berlin</w:t>
            </w:r>
            <w:r>
              <w:rPr>
                <w:lang w:val="fr-FR"/>
              </w:rPr>
              <w:t>. 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. Ils reviennent heureux </w:t>
            </w:r>
            <w:r>
              <w:rPr>
                <w:u w:val="single"/>
                <w:lang w:val="fr-FR"/>
              </w:rPr>
              <w:t>de Madrid</w:t>
            </w:r>
            <w:r>
              <w:rPr>
                <w:lang w:val="fr-FR"/>
              </w:rPr>
              <w:t>. ________________________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XIII </w:t>
            </w:r>
            <w:r>
              <w:rPr>
                <w:lang w:val="fr-FR"/>
              </w:rPr>
              <w:t xml:space="preserve"> a) Quelle ville en Serbie aimerais-tu visiter ? Pourquoi__________________________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fr-FR"/>
              </w:rPr>
              <w:t>________________________________________________________________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2-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тити ученике да провере одговоре и да ћете за пет минута покупити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24:00Z</dcterms:created>
  <dc:creator>User</dc:creator>
  <dc:description/>
  <cp:keywords/>
  <dc:language>en-US</dc:language>
  <cp:lastModifiedBy>Katarina M</cp:lastModifiedBy>
  <dcterms:modified xsi:type="dcterms:W3CDTF">2020-08-06T08:06:00Z</dcterms:modified>
  <cp:revision>5</cp:revision>
  <dc:subject/>
  <dc:title> </dc:title>
</cp:coreProperties>
</file>