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pprendre est un jeu série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разумеју и примењују вокавулар о </w:t>
            </w:r>
            <w:r>
              <w:rPr>
                <w:lang w:val="sr-RS" w:eastAsia="sr-Latn-CS"/>
              </w:rPr>
              <w:t>компјутерским програмима за учење, о намен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сристи изразе </w:t>
            </w:r>
            <w:r>
              <w:rPr>
                <w:lang w:val="sr-RS" w:eastAsia="sr-Latn-CS"/>
              </w:rPr>
              <w:t xml:space="preserve">којим се означава намена : </w:t>
            </w:r>
            <w:r>
              <w:rPr>
                <w:i/>
                <w:iCs/>
                <w:lang w:val="sr-CS" w:eastAsia="sr-Latn-CS"/>
              </w:rPr>
              <w:t>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t</w:t>
            </w:r>
            <w:r>
              <w:rPr>
                <w:i/>
                <w:iCs/>
                <w:lang w:val="sr-CS" w:eastAsia="sr-Latn-CS"/>
              </w:rPr>
              <w:t xml:space="preserve"> à , 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utilis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en-GB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uti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erm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Приручник за наставнике 99.страна), наставник објашњава појам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logiciel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оставља им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logiciel utilisez-vous pour les cours d’informatique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творених уџбеника слушају дијалог из вежбе бр.1 на 36.страни уџбеника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logiciels parlent ces deux garçon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i/>
                <w:iCs/>
                <w:lang w:val="fr-FR"/>
              </w:rPr>
              <w:t>Voyager dans le corps humain / la médic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i/>
                <w:iCs/>
                <w:lang w:val="fr-FR"/>
              </w:rPr>
              <w:t xml:space="preserve">(Comprendre le monde de) la finance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е на 36.страну, записује наслов и нове речи 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l’anatomie – 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la simulation –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un  tuteur –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sert à  </w:t>
                  </w:r>
                </w:p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s’utilise pour 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permet de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c’est utile pour 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+ infinitif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кон другог слушања са отвореним уџбеницима, наставник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À quoi servent les deux logiciel présenté par Simon 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’est utile pour faire quoi ?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Que penses-tu des logiciel pour apprendre 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vez-vous déjà utilisé des logiciels pour apprendre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 démonstratifs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пита ученике које речи у тексту замењују</w:t>
            </w:r>
            <w:r>
              <w:rPr>
                <w:i/>
                <w:color w:val="000000"/>
                <w:lang w:val="sr-RS" w:eastAsia="sr-Latn-CS"/>
              </w:rPr>
              <w:t xml:space="preserve"> : </w:t>
            </w:r>
            <w:r>
              <w:rPr>
                <w:i/>
                <w:color w:val="000000"/>
                <w:lang w:val="fr-FR" w:eastAsia="sr-Latn-CS"/>
              </w:rPr>
              <w:t>Celui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ci</w:t>
            </w:r>
            <w:r>
              <w:rPr>
                <w:i/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color w:val="000000"/>
                <w:lang w:val="fr-FR" w:eastAsia="sr-Latn-CS"/>
              </w:rPr>
              <w:t>celui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à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2 у уџбенику– повезују реченице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>-2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b</w:t>
            </w:r>
            <w:r>
              <w:rPr>
                <w:i/>
                <w:color w:val="000000"/>
                <w:lang w:val="sr-RS" w:eastAsia="sr-Latn-CS"/>
              </w:rPr>
              <w:t>-3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/>
                <w:color w:val="000000"/>
                <w:lang w:val="sr-RS" w:eastAsia="sr-Latn-CS"/>
              </w:rPr>
              <w:t>-4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 xml:space="preserve">-1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упућује ученике на вежбу бр. 3 и 4 на </w:t>
            </w:r>
            <w:r>
              <w:rPr>
                <w:lang w:val="sr-CS" w:eastAsia="sr-Latn-CS"/>
              </w:rPr>
              <w:t>37</w:t>
            </w:r>
            <w:r>
              <w:rPr>
                <w:lang w:val="sr-RS" w:eastAsia="sr-Latn-CS"/>
              </w:rPr>
              <w:t xml:space="preserve">. страни уџбеника, а наставник им приказује слике још неких хероја из стрипова, филмова, ликова из бајки.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датак је да другу или другарици предложе костим неких од ликова (у вежби је дат пример лика Мака Албарн- лик девојчице  из манга стрипова </w:t>
            </w: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Liste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des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personnages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Soul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Eater</w:t>
              </w:r>
            </w:hyperlink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Активност је у пару, а дијалог се одвија као пример у вежби бр.4, наставник води рачуна да ученици користе односне замен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0. страна- вежбе 1.и 3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Liste_des_personnages_de_Soul_Ea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56:00Z</dcterms:created>
  <dc:creator>User</dc:creator>
  <dc:description/>
  <cp:keywords/>
  <dc:language>en-US</dc:language>
  <cp:lastModifiedBy>Katarina M</cp:lastModifiedBy>
  <dcterms:modified xsi:type="dcterms:W3CDTF">2021-03-28T13:42:00Z</dcterms:modified>
  <cp:revision>9</cp:revision>
  <dc:subject/>
  <dc:title> </dc:title>
</cp:coreProperties>
</file>