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lques inventio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 xml:space="preserve">разумеју и примењују вокабулар везан за тему, </w:t>
            </w:r>
            <w:r>
              <w:rPr>
                <w:lang w:val="sr-CS" w:eastAsia="sr-Latn-CS"/>
              </w:rPr>
              <w:t xml:space="preserve">кроз песму обнављај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упознаје се са научним конкурсима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, </w:t>
            </w:r>
            <w:r>
              <w:rPr>
                <w:lang w:eastAsia="sr-Latn-CS"/>
              </w:rPr>
              <w:t xml:space="preserve">Un jouet extraordinaire / Claude François: </w:t>
            </w:r>
            <w:r>
              <w:rPr>
                <w:lang w:val="ru-RU" w:eastAsia="sr-Latn-CS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YQRUm4fDjWQ</w:t>
              </w:r>
            </w:hyperlink>
            <w:r>
              <w:rPr>
                <w:lang w:val="sr-RS"/>
              </w:rPr>
              <w:t xml:space="preserve"> (Извор: </w:t>
            </w:r>
            <w:r>
              <w:rPr/>
              <w:t>Youtube/Ina chansons)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писује на табли следеће изразе и њихово значе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panneau photovoltaïqu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des éclairages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une porte-bagag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41 и даје упутство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>Regardez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le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hoto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et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lisez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ада заврше са читање наставник посатвља пит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s sont ces invention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s sont leurs fonction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trouvez-vous utiles ou inutil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Наставник пита неколико ученика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Quelle invention tu préfères ? Pourquoi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А затим спроведе одељењску анкету – ученици гласају за омиљени изум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Ученици слушају песм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U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joue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extraordinair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Claud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Fra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ç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ois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)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YQRUm4fDjWQ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уз копије текста који им  подели наставник. (Приручник за наставнике 55.страна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кон слушања поставља питања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De quoi parle cette chanson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Qui a rapporté ce jouet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Pourquoi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одискутује са ученицима о глаголским временима у рефрену и зашто су употребљена та времена. (</w:t>
            </w:r>
            <w:r>
              <w:rPr>
                <w:i/>
                <w:color w:val="000000"/>
                <w:lang w:val="fr-FR" w:eastAsia="sr-Latn-CS"/>
              </w:rPr>
              <w:t>Pass</w:t>
            </w:r>
            <w:r>
              <w:rPr>
                <w:i/>
                <w:color w:val="000000"/>
                <w:lang w:val="sr-RS" w:eastAsia="sr-Latn-CS"/>
              </w:rPr>
              <w:t xml:space="preserve">é </w:t>
            </w:r>
            <w:r>
              <w:rPr>
                <w:i/>
                <w:color w:val="000000"/>
                <w:lang w:val="fr-FR" w:eastAsia="sr-Latn-CS"/>
              </w:rPr>
              <w:t>simple</w:t>
            </w:r>
            <w:r>
              <w:rPr>
                <w:iCs/>
                <w:color w:val="000000"/>
                <w:lang w:val="sr-RS" w:eastAsia="sr-Latn-CS"/>
              </w:rPr>
              <w:t xml:space="preserve"> само информативно, као прошло време у књижевним текстовима) и поставља питање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Que fait le jouet 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Ученици слушају и на основу текста цртају играчку из песме. Певај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7. страна- Тест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QRUm4fDjWQ" TargetMode="External"/><Relationship Id="rId3" Type="http://schemas.openxmlformats.org/officeDocument/2006/relationships/hyperlink" Target="https://www.youtube.com/watch?v=YQRUm4fDjW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08:00Z</dcterms:created>
  <dc:creator>User</dc:creator>
  <dc:description/>
  <cp:keywords/>
  <dc:language>en-US</dc:language>
  <cp:lastModifiedBy>Katarina M</cp:lastModifiedBy>
  <dcterms:modified xsi:type="dcterms:W3CDTF">2020-08-06T06:27:00Z</dcterms:modified>
  <cp:revision>6</cp:revision>
  <dc:subject/>
  <dc:title> </dc:title>
</cp:coreProperties>
</file>