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3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–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BIENVENUE DANS LE LYCEE NUMER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ntrôle continu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Писмена провер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lang w:val="sr-CS"/>
              </w:rPr>
              <w:t>способљавање ученика за практичну примену стеченог зн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писаној форми :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- користе вокабулар везан за тему;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мултимедијалну технологију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заменице у функцији правог и неправог објект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изражава услов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показне заменице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 xml:space="preserve">- говори о будућности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- говори о намени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-3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ће сваком ученику поделити тест на коме се налазе питања и задаци и објаснити захтеве задатака као и шта се тачно од ученика очекује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Ученици имају 40 мин за израду теста, што је довољно да </w:t>
            </w:r>
            <w:r>
              <w:rPr>
                <w:lang w:val="sr-CS"/>
              </w:rPr>
              <w:t xml:space="preserve">би успели да </w:t>
            </w:r>
            <w:r>
              <w:rPr>
                <w:lang w:val="ru-RU"/>
              </w:rPr>
              <w:t>ураде све задатке и да изврше проверу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ме за израду задатака и проверу.</w:t>
            </w:r>
          </w:p>
          <w:p>
            <w:pPr>
              <w:pStyle w:val="Normal"/>
              <w:rPr>
                <w:iCs/>
                <w:color w:val="000000"/>
                <w:lang w:val="sr-CS" w:eastAsia="sr-Latn-CS"/>
              </w:rPr>
            </w:pPr>
            <w:r>
              <w:rPr>
                <w:iCs/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-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Наставник обавештава ученике 5 минута пред крај часа да обавезно прегледају своје радове како би уочили евентуалну грешку и исправили исту. Након тога сакупи све радове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6:02:00Z</dcterms:created>
  <dc:creator>User</dc:creator>
  <dc:description/>
  <cp:keywords/>
  <dc:language>en-US</dc:language>
  <cp:lastModifiedBy>Katarina M</cp:lastModifiedBy>
  <dcterms:modified xsi:type="dcterms:W3CDTF">2020-07-31T16:04:00Z</dcterms:modified>
  <cp:revision>4</cp:revision>
  <dc:subject/>
  <dc:title> </dc:title>
</cp:coreProperties>
</file>