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 esprit sain dans un corps sai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говоре о симптомима болести и разумеју савете лекар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опише симптоме болести користећи једноставнија језичка средств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саопшти савете о употреби леко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CS" w:eastAsia="sr-Latn-CS"/>
              </w:rPr>
              <w:t xml:space="preserve">- изражава услов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биологија, физичко и здравствен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затворених уџбеника слушају дијалог из вежбе бр.1 на 22.страни уџбеника. Наставник поставља питањ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le est la situation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 le garçon consulte-t-il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lui dit le médecin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Замоли ученике да отворе уџбенике на 20.страну на слику у вежби 1. </w:t>
            </w:r>
            <w:r>
              <w:rPr>
                <w:lang w:val="fr-FR"/>
              </w:rPr>
              <w:t>b</w:t>
            </w:r>
            <w:r>
              <w:rPr>
                <w:lang w:val="sr-RS"/>
              </w:rPr>
              <w:t xml:space="preserve">. и на рубрику  </w:t>
            </w:r>
            <w:r>
              <w:rPr>
                <w:i/>
                <w:iCs/>
                <w:lang w:val="fr-FR"/>
              </w:rPr>
              <w:t>D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ot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our</w:t>
            </w:r>
            <w:r>
              <w:rPr>
                <w:i/>
                <w:iCs/>
                <w:lang w:val="sr-RS"/>
              </w:rPr>
              <w:t>…</w:t>
            </w:r>
            <w:r>
              <w:rPr>
                <w:i/>
                <w:iCs/>
                <w:lang w:val="fr-FR"/>
              </w:rPr>
              <w:t>parler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ympt</w:t>
            </w:r>
            <w:r>
              <w:rPr>
                <w:i/>
                <w:iCs/>
                <w:lang w:val="sr-RS"/>
              </w:rPr>
              <w:t>ô</w:t>
            </w:r>
            <w:r>
              <w:rPr>
                <w:i/>
                <w:iCs/>
                <w:lang w:val="fr-FR"/>
              </w:rPr>
              <w:t>mes</w:t>
            </w:r>
            <w:r>
              <w:rPr>
                <w:lang w:val="sr-RS"/>
              </w:rPr>
              <w:t xml:space="preserve">  на 20. страни уџбеника. Ту су приказани сликом : лекови и  изрази за објашњавање симптома приликом одласка код лекара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записују у свеске изразе и превод следећих речи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être enrhumé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avoir de la fièvre/de la températur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avoir la gripp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carte vital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omprimé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gélul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pastill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suppositoi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pansement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u sirop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e la pommad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piqû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figure (visage)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eau de Cologn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thermomèt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étouff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émang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gratt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éternu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piqu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pleur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оново слушају дијалог гледајући у текст, а затим им наставник поставља питања везана за симптоме које Луи има и за лекове које лекар препоручује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глуме читајући текст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моли ученике да отворе 21.страну која је уводна страна за ову тему. Приказан је стрип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Bidochon</w:t>
            </w:r>
            <w:r>
              <w:rPr>
                <w:iCs/>
                <w:color w:val="000000"/>
                <w:lang w:val="sr-RS" w:eastAsia="sr-Latn-CS"/>
              </w:rPr>
              <w:t>, серијал француског стрипа који представља типичан француски брачни пар кроз низ комичних ситуација. (Приручник за наставнике 36.страна) Наставник поставља питање, након самосталног читањ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’est-ce qui se passe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s remèdes propose la femme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изражавање услова</w:t>
            </w:r>
            <w:r>
              <w:rPr>
                <w:iCs/>
                <w:color w:val="000000"/>
                <w:lang w:val="sr-RS" w:eastAsia="sr-Latn-CS"/>
              </w:rPr>
              <w:t xml:space="preserve"> у којој је приказан први тип условних реченица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записује на табли упутство за формирање реченице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Si + présent /présent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тим чита пример из вежбе 1.с. и даје упутсво ученицима да дају сличне примере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које наставник записује на табли, ученици у свеск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Si j’éternue, je prends un gant de toilette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Si je suis enrhumé, je ne vais pas à l’école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i je me blesse, je mets un pansement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Радна свеска: 18.страна, вежба бр.3 – вежба усменог разумевања, ученици слушају аудио запис и обележавају тачне одговоре. (Приручник за наставнике 97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18.страна, вежбе бр. 1 и 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19.страна, вежба бр. 4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11:00Z</dcterms:created>
  <dc:creator>User</dc:creator>
  <dc:description/>
  <cp:keywords/>
  <dc:language>en-US</dc:language>
  <cp:lastModifiedBy>Katarina M</cp:lastModifiedBy>
  <dcterms:modified xsi:type="dcterms:W3CDTF">2020-08-05T06:38:00Z</dcterms:modified>
  <cp:revision>8</cp:revision>
  <dc:subject/>
  <dc:title> </dc:title>
</cp:coreProperties>
</file>