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>, Attitude pour mieux vivre et être en bonne sant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физички изглед, дневне навике, здрав начин живот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рпски ј</w:t>
            </w:r>
            <w:r>
              <w:rPr>
                <w:lang w:val="sr-RS"/>
              </w:rPr>
              <w:t>език</w:t>
            </w:r>
            <w:r>
              <w:rPr/>
              <w:t>, биологија, физичко и здр</w:t>
            </w:r>
            <w:r>
              <w:rPr>
                <w:lang w:val="sr-RS"/>
              </w:rPr>
              <w:t>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Наставник замоли ученике да отворе уџбенике на 32.страну и погледају рубрику: </w:t>
            </w:r>
            <w:r>
              <w:rPr>
                <w:i/>
                <w:iCs/>
                <w:lang w:val="fr-FR"/>
              </w:rPr>
              <w:t>D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mot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our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arler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fr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i/>
                <w:iCs/>
                <w:lang w:val="fr-FR"/>
              </w:rPr>
              <w:t>quence</w:t>
            </w:r>
            <w:r>
              <w:rPr>
                <w:i/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читају, записују у свеску изразе и значењ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даје пример и  поставља пита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Moi, je fais du sport régulièrement. Je fais du sport trois fois par semain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Combien de fois par semaine tu fais du sport ?</w:t>
            </w:r>
            <w:r>
              <w:rPr>
                <w:i/>
                <w:iCs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Mangez-vous des fruits et des légumes tous les jours/régulièremen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писује наслов на табли и реч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e attitud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évite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grignoter –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Затим замоли ученике да прочитају уоквирени израз: </w:t>
            </w:r>
            <w:r>
              <w:rPr>
                <w:i/>
                <w:iCs/>
                <w:color w:val="000000"/>
                <w:lang w:val="fr-FR" w:eastAsia="sr-Latn-CS"/>
              </w:rPr>
              <w:t>Pour bien grandir évite de grignoter entre les repas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И постави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 cela veut dire ? Expliquez cette expression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 se passe-t-il si on grignote entre les repas ?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извлаче папириће са бројевима од 1 до 5. Сви ученици који извуку бр.1 чине једну групу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по групама ураде вежбу 2.а – најпре индивидуално бирају 4, по њима најважније тезе а онда се унутар групе сложе око 4 које се највише понављ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Свака група излаже своје тезе и образлаже их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х подстиче да користе изразе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J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ens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… / </w:t>
            </w:r>
            <w:r>
              <w:rPr>
                <w:i/>
                <w:iCs/>
                <w:color w:val="000000"/>
                <w:lang w:val="fr-FR" w:eastAsia="sr-Latn-CS"/>
              </w:rPr>
              <w:t>A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on</w:t>
            </w:r>
            <w:r>
              <w:rPr>
                <w:i/>
                <w:iCs/>
                <w:color w:val="000000"/>
                <w:lang w:val="sr-RS" w:eastAsia="sr-Latn-CS"/>
              </w:rPr>
              <w:t>/</w:t>
            </w:r>
            <w:r>
              <w:rPr>
                <w:i/>
                <w:iCs/>
                <w:color w:val="000000"/>
                <w:lang w:val="fr-FR" w:eastAsia="sr-Latn-CS"/>
              </w:rPr>
              <w:t>notr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avi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/ </w:t>
            </w:r>
            <w:r>
              <w:rPr>
                <w:i/>
                <w:iCs/>
                <w:color w:val="000000"/>
                <w:lang w:val="fr-FR" w:eastAsia="sr-Latn-CS"/>
              </w:rPr>
              <w:t>Selo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nous</w:t>
            </w:r>
            <w:r>
              <w:rPr>
                <w:i/>
                <w:iCs/>
                <w:color w:val="000000"/>
                <w:lang w:val="sr-RS" w:eastAsia="sr-Latn-CS"/>
              </w:rPr>
              <w:t>… /..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  <w:t>Р</w:t>
            </w:r>
            <w:r>
              <w:rPr>
                <w:i/>
                <w:iCs/>
                <w:color w:val="000000"/>
                <w:lang w:val="fr-FR" w:eastAsia="sr-Latn-CS"/>
              </w:rPr>
              <w:t>arc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qu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, à </w:t>
            </w:r>
            <w:r>
              <w:rPr>
                <w:i/>
                <w:iCs/>
                <w:color w:val="000000"/>
                <w:lang w:val="fr-FR" w:eastAsia="sr-Latn-CS"/>
              </w:rPr>
              <w:t>caus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e…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Si on a beaucoup d’amis… on rigole beaucoup et c’est bien pour la santé…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подстиче остале ученике да дају своје мишљење о избору једне групе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Je ne suis pas d’accord. Regarder une bonne série  c’est plus important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ll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sont les attitudes importantes pour être en bonne santé ?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и записује тезе на табли, остављајући места за допуну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  <w:t>-</w:t>
            </w:r>
            <w:r>
              <w:rPr>
                <w:i/>
                <w:iCs/>
                <w:color w:val="000000"/>
                <w:lang w:val="fr-FR" w:eastAsia="sr-Latn-CS"/>
              </w:rPr>
              <w:t>l’alimentation 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-le sport 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-le sommeil 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Сада свака група добија прецизнији задатак, попуњавају тезе за свакодневне навик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sr-RS" w:eastAsia="sr-Latn-CS"/>
              </w:rPr>
              <w:t>спортист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sr-RS" w:eastAsia="sr-Latn-CS"/>
              </w:rPr>
              <w:t>Учен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sr-RS" w:eastAsia="sr-Latn-CS"/>
              </w:rPr>
              <w:t>Старије особ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Малог детета/беб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Особе од 30-40 година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sr-C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ућује ученике на задатак пројекта: израда  паноа/презентације који треба да садрж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Опис изгле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Начин исхране и образлож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Дневни јелов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распоред физичких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Савети за ту особ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датак сваке групе је да осмисле  изглед презентације : део са текстом и визуелни део (фотографије, видео снимци)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припремити фотографије, снимке а затим презентацију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9:00Z</dcterms:created>
  <dc:creator>User</dc:creator>
  <dc:description/>
  <cp:keywords/>
  <dc:language>en-US</dc:language>
  <cp:lastModifiedBy>Katarina M</cp:lastModifiedBy>
  <dcterms:modified xsi:type="dcterms:W3CDTF">2020-08-05T07:59:00Z</dcterms:modified>
  <cp:revision>7</cp:revision>
  <dc:subject/>
  <dc:title> </dc:title>
</cp:coreProperties>
</file>