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Miroir, miroir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користе прошло време за описивањ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Описују физички изглед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CS" w:eastAsia="sr-Latn-CS"/>
              </w:rPr>
              <w:t>користе имперфекат за опис у прошл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разумеју и употребљавају појмове везане за одећу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биолог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RS"/>
              </w:rPr>
              <w:t xml:space="preserve">Уз помоћ флеш картица одеће које показује наставник, ученици се присећају одеће и аксесоара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 затворених уџбеника слушају разговор из вежбе бр.1 на 24.страни уџбеника. Наставник поставља питања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est le sujet de cette conversation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тим отворених књига слушају и задатак је да повежу са сликом ко је чији отац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a - le père d’Alex, b. – le père de Jeanne, c – le père de Loui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 – le père de Jeanne , e – le père d’Alex , f- le père de Louis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подели ученике по редовима и замоли их да подвуку глаголе: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ред глаголе који описују Жаниног оца</w:t>
            </w:r>
            <w:r>
              <w:rPr>
                <w:lang w:val="fr-FR"/>
              </w:rPr>
              <w:t> </w:t>
            </w:r>
            <w:r>
              <w:rPr>
                <w:lang w:val="sr-RS"/>
              </w:rPr>
              <w:t xml:space="preserve">;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ред –Лујевог оца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3. ред – Алексовог оц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набрајају глаголе, а наставник их распоређује у табелу, у једну колону глаголе у имперфекту, у другу у презенту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4"/>
              <w:gridCol w:w="3715"/>
            </w:tblGrid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Il avait 20 ans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Il est toujours…</w:t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Il écoutait Jimmy H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Il a les cheveux courts</w:t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sr-RS"/>
                    </w:rPr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пита ученике шта представљају колоне и која су времена у њима. Затим поставља питања зашто је употребљен имперфекат за прошлост – одговор ученика је зато што је у питању описивање за које се користи имперфекат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 делу </w:t>
            </w:r>
            <w:r>
              <w:rPr>
                <w:i/>
                <w:iCs/>
                <w:lang w:val="fr-FR"/>
              </w:rPr>
              <w:t>Comment</w:t>
            </w:r>
            <w:r>
              <w:rPr>
                <w:i/>
                <w:iCs/>
                <w:lang w:val="sr-RS"/>
              </w:rPr>
              <w:t xml:space="preserve"> ç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marche</w:t>
            </w:r>
            <w:r>
              <w:rPr>
                <w:lang w:val="sr-RS"/>
              </w:rPr>
              <w:t xml:space="preserve"> је објашњена употреба имперфекта и дати  примери за глаголе </w:t>
            </w:r>
            <w:r>
              <w:rPr>
                <w:i/>
                <w:iCs/>
                <w:lang w:val="fr-FR"/>
              </w:rPr>
              <w:t>finir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avoir</w:t>
            </w:r>
            <w:r>
              <w:rPr>
                <w:i/>
                <w:iCs/>
                <w:lang w:val="sr-RS"/>
              </w:rPr>
              <w:t>, ê</w:t>
            </w:r>
            <w:r>
              <w:rPr>
                <w:i/>
                <w:iCs/>
                <w:lang w:val="fr-FR"/>
              </w:rPr>
              <w:t>tre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aller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дсећа ученике како се добија имперфекат и то записују у свеск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Упућује их и на табелу неправилних глагола на 87.страни уџбеника у којој није приказан имперфекат, али уз помоћ презента могу одредити основу.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раде вежбу бр. 2 на 24.страни тако што у својим свескама записују само прво лице презента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раде усмено вежбу бр. 2 на 24.страни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 20. стр., вежба бр. 2 – ученици слушају адуио-запис и попуњавају празна места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наставник дели паровима по један празан папир. Задатак за парове је да скицирају неку особу, кад је имала 20  и са 50 година: опис тих особа записују у своје свеске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презентују своје радове а наставник ауторе најуспешнијијих радова замоли да препишу опис поред цртежа и качи на пано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да опишу своје родитеље. Уколико желе, могу понети и фотографију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44:00Z</dcterms:created>
  <dc:creator>User</dc:creator>
  <dc:description/>
  <cp:keywords/>
  <dc:language>en-US</dc:language>
  <cp:lastModifiedBy>Katarina M</cp:lastModifiedBy>
  <dcterms:modified xsi:type="dcterms:W3CDTF">2020-08-05T06:57:00Z</dcterms:modified>
  <cp:revision>5</cp:revision>
  <dc:subject/>
  <dc:title> </dc:title>
</cp:coreProperties>
</file>