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stars préféré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нављање и увежбавање градива и вокабулара везаног за тему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особе   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ременске везнике за симултаност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ременске везнике за трајањ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7. страна- вежбе бр. 2, 3 и 6. (Провера- радна свеска 8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сти ученике да ће на овом часу обновити градиво и да ће на следећем часу имати тест. </w:t>
            </w:r>
            <w:r>
              <w:rPr>
                <w:lang w:val="sr-RS" w:eastAsia="sr-Latn-CS"/>
              </w:rPr>
              <w:t xml:space="preserve">Замоли ученике да отворе уџбенике на 54. и 55. страну и део </w:t>
            </w:r>
            <w:r>
              <w:rPr>
                <w:i/>
                <w:iCs/>
                <w:lang w:val="fr-FR" w:eastAsia="sr-Latn-CS"/>
              </w:rPr>
              <w:t>Bilan</w:t>
            </w:r>
            <w:r>
              <w:rPr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одна активност је обнављање вокабулара , ученици рад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џбеник 54.страна, вежба бр. 4 и 5 (Приручник 68.страна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даци из биографије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џбеник, 55.страна вежба бр.10 - ученици слушају аудио запис и попуњавају табелу – биографија Кристијана Дио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џбеник 54.страна – вежба бр. 3 -на основу података пишу биографију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ражавање симултаност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уџбеник , 55.страна, вежба бр. 7</w:t>
            </w:r>
          </w:p>
          <w:p>
            <w:pPr>
              <w:pStyle w:val="Normal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потреба прошлих време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2 (слагање партицип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 11 (описивање прошлости на основу слике)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fr-FR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е још једном осврће на грешке ученика и објашњава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ма којима је потребно даје и додатне примере за увежбавање.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На крају часа, ученици слушају песму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eopl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чија је тема у вези са темом </w:t>
            </w:r>
            <w:r>
              <w:rPr>
                <w:i/>
                <w:iCs/>
                <w:lang w:val="fr-FR" w:eastAsia="sr-Latn-CS"/>
              </w:rPr>
              <w:t>Unit</w:t>
            </w:r>
            <w:r>
              <w:rPr>
                <w:i/>
                <w:iCs/>
                <w:lang w:val="sr-CS" w:eastAsia="sr-Latn-CS"/>
              </w:rPr>
              <w:t xml:space="preserve">é 4. </w:t>
            </w:r>
            <w:r>
              <w:rPr>
                <w:lang w:val="sr-RS" w:eastAsia="sr-Latn-CS"/>
              </w:rPr>
              <w:t>(Приручник за наставнике 67.страна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5:00Z</dcterms:created>
  <dc:creator>User</dc:creator>
  <dc:description/>
  <cp:keywords/>
  <dc:language>en-US</dc:language>
  <cp:lastModifiedBy>Katarina M</cp:lastModifiedBy>
  <dcterms:modified xsi:type="dcterms:W3CDTF">2021-03-28T13:55:00Z</dcterms:modified>
  <cp:revision>4</cp:revision>
  <dc:subject/>
  <dc:title> </dc:title>
</cp:coreProperties>
</file>