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on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користе највиши степен поређе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(2.тип хипотетичких речениц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i/>
                <w:iCs/>
                <w:lang w:val="fr-FR" w:eastAsia="sr-Latn-CS"/>
              </w:rPr>
              <w:t>conditionne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>- користи предлоге за место испред назива градова и држава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, </w:t>
            </w:r>
            <w:r>
              <w:rPr>
                <w:i/>
                <w:iCs/>
                <w:lang w:val="fr-FR" w:eastAsia="sr-Latn-CS"/>
              </w:rPr>
              <w:t>ven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- разуме и користи прилошке заменице </w:t>
            </w:r>
            <w:r>
              <w:rPr>
                <w:i/>
                <w:iCs/>
                <w:lang w:val="sr-RS" w:eastAsia="sr-Latn-CS"/>
              </w:rPr>
              <w:t>е</w:t>
            </w:r>
            <w:r>
              <w:rPr>
                <w:i/>
                <w:iCs/>
                <w:lang w:val="fr-FR" w:eastAsia="sr-Latn-CS"/>
              </w:rPr>
              <w:t>n /y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Ученици читају текст који су писали за домаћи на тему путовање на којем су били. Наставник води рачуна о томе да су правилно употребљени имперфекат, </w:t>
            </w:r>
            <w:r>
              <w:rPr>
                <w:i/>
                <w:iCs/>
                <w:lang w:val="fr-FR" w:eastAsia="sr-Latn-CS"/>
              </w:rPr>
              <w:t>pass</w:t>
            </w:r>
            <w:r>
              <w:rPr>
                <w:i/>
                <w:iCs/>
                <w:lang w:val="sr-RS" w:eastAsia="sr-Latn-CS"/>
              </w:rPr>
              <w:t xml:space="preserve">é </w:t>
            </w:r>
            <w:r>
              <w:rPr>
                <w:i/>
                <w:iCs/>
                <w:lang w:val="fr-FR" w:eastAsia="sr-Latn-CS"/>
              </w:rPr>
              <w:t>compos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lang w:val="sr-RS" w:eastAsia="sr-Latn-CS"/>
              </w:rPr>
              <w:t xml:space="preserve"> , предлози за место и терминологија везана за путовања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даје упутсво ученицима да усмено ураде вежбу бр. 7 у радној свесци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Terminez les phrases à l’oral </w:t>
            </w:r>
            <w:r>
              <w:rPr>
                <w:i/>
                <w:iCs/>
                <w:lang w:val="sr-RS"/>
              </w:rPr>
              <w:t>!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може дати и неке додатне приме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даје ученицима упутств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Rédige un texte sur le voyage de tes rêves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индивидуално, наставник прати и сугерише а приликом излагања води рачуна да је кондиционал презента употребљен правилно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на табли записује наслов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p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p</w:t>
            </w:r>
            <w:r>
              <w:rPr>
                <w:iCs/>
                <w:color w:val="000000"/>
                <w:lang w:val="sr-RS" w:eastAsia="sr-Latn-CS"/>
              </w:rPr>
              <w:t xml:space="preserve"> и нове реч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appréci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les expatriés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faire de la voil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cosmopolit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réputé,e –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festif, v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permissif, v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exigeant, 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évère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еколико ученика чита текст и преводе. 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perlatifs.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Уз помоћ понуђених примера, ученици обнављају суперлатим придева и именица. (Више примера могу наћи на 85.страни уџбеник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црта табелу и даје упутство 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aractérisez les qutres villes suivantes 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Copenhagu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Genèv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Stockholm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Paris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(Приручник за наставнике 75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 64. страна , вежба бр. 8 – на основу табеле са подацима о броју становника и површини четири европска града, ученици предлажу реченице у суперлатив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Завршна активност: наставник подели ученике у групе и поставља питање</w:t>
            </w:r>
            <w:r>
              <w:rPr>
                <w:i/>
                <w:iCs/>
                <w:lang w:val="sr-RS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i/>
                <w:iCs/>
                <w:lang w:val="fr-FR" w:eastAsia="sr-Latn-CS"/>
              </w:rPr>
              <w:t>Quelle est la ville européenne la plus belle ? / la moins belle ? / la plus festive ?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 xml:space="preserve">/ </w:t>
            </w:r>
            <w:r>
              <w:rPr>
                <w:i/>
                <w:iCs/>
                <w:lang w:val="fr-FR" w:eastAsia="sr-Latn-CS"/>
              </w:rPr>
              <w:t>la moins festive ?</w:t>
            </w:r>
            <w:r>
              <w:rPr>
                <w:i/>
                <w:iCs/>
                <w:lang w:val="sr-RS" w:eastAsia="sr-Latn-CS"/>
              </w:rPr>
              <w:t xml:space="preserve">... </w:t>
            </w:r>
            <w:r>
              <w:rPr>
                <w:lang w:val="sr-RS" w:eastAsia="sr-Latn-CS"/>
              </w:rPr>
              <w:t>и те придеве запише на табли. Свака група се усаглашава око својих предлога. Износе их пред целим одељењем, остали се слажу или не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On est d’accord. On n’est pas d’accord, selon nous la plus belle ville c’est …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тим од група очекује да то исто ураде за другаре из одељења, а могу и за наставнике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Donnez les mêmes exemples pour vos camarades de classe ou les professeurs : 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Dragan est le plus sportif. Jana est la plus sérieus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Le prof de chimie est le plus sévèr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радна свеска, 51.страна, вежба бр.8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8:35:00Z</dcterms:created>
  <dc:creator>User</dc:creator>
  <dc:description/>
  <cp:keywords/>
  <dc:language>en-US</dc:language>
  <cp:lastModifiedBy>Katarina M</cp:lastModifiedBy>
  <dcterms:modified xsi:type="dcterms:W3CDTF">2020-08-06T07:38:00Z</dcterms:modified>
  <cp:revision>10</cp:revision>
  <dc:subject/>
  <dc:title> </dc:title>
</cp:coreProperties>
</file>