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оздрави и отпоздрави, представи себе и другог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информације личне природ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који се односе на опис особ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опише и упореди жива бића користећи једноставниј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предлоге, савете и позиве на заједничке активности користећи ситуационо прикладне комуникационе модел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затражи и пружи додатне информације у вези са предлозима, саветима и позивима на заједничке актив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молбе и захтеве и реагује на њ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пути уобичајене молбе и захте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честита, захвали и извини се користећи мање сложен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разуме и следи једноставнија упутства у вези с уобичајеним ситуацијама из свакодневног живо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ужи једноставнија упутства у вези са уобичајеним ситуацијама из свакодневног живо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текстове у којима се описују способности и умећ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hanging="27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епознаје врсту реченице по интонациј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o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age dans les villes de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mander et donner l’autor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ban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eek-end entre cop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s amis du Net,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’oppos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, информ и рач, 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 и р., грађ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епознају и именују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љају основна питања у интервју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хвате и одбију одређени предлог на активнос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авилно изговарају одређене фонеме карактеристичне за францу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уче да слушају и да размењују мишљењ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уобичајене изразе у вези са жељама, интересовањима, потребама, осећањим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 исказе који се односе на дозволе, забране, упозорења, правила понашања и обавезе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нформације које се односе на дозволе, забране, упозорења, правила понашања и обавезе код куће, у школи и на јавном месту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 we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Internet, il y a des règ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rédiger un b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sprit sain dans un corps s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e ne me sens pas bi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roir, mir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грађ в, инф и р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, информ. и р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епознају и именују појмове који се односе на тем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упуте једноставне предло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, радњи, стања и збив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сказе који се односе на одлуке, обећања, планове,  намере и предвиђања и реагује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и шта он/она или неко други планира, намерава, предвиђ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количину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димензије и це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мени информације у вези са количином, димензијама и цена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au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us avez dit beaux/be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rojet , Attitude pour mieux vivre et être en bonne santé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.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ло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биологија, физичко и здр. 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биологија, физичко и здр.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 биологија, физичко и здр.  в., грађанско в. Инфор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школског окружења, мултимедиј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е</w:t>
            </w:r>
            <w:r>
              <w:rPr>
                <w:rFonts w:eastAsia="Calibri" w:cs="Times New Roman" w:ascii="Times New Roman" w:hAnsi="Times New Roman"/>
                <w:color w:val="7030A0"/>
                <w:sz w:val="20"/>
                <w:szCs w:val="20"/>
                <w:lang w:val="uz-Cyrl-U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сказе који се односе на одлуке, обећања, планове,  намере и предвиђања и реагује на њих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саопшти шта он/она или неко други планира, намерава, предвиђ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envenue dans le lycée numér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High-tech et t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pprendre est un jeu sér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 vos manett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nger to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inventeu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ques inven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информатика 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атика и 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, инф. и 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 инф.и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анско в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тех. и технологија,муз кул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Pixe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а, радњи, стања и збивањ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Peo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tuer dans  le temps et exprimer la duré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 и технологија, инф и ра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, техн и техн, информ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ишу неки историјски догађај, историјску лично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савремену познату личнсо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 с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говоре о животу неке лич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користе везнике за временску симултаност и означавање трајања радњ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fr-F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користе нову лексику да би описали догађаје из  вест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tins monda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 un fait dive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acont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oi tou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- 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упореде ситуацију у својој земљи са ситуацијом у Француској , а тиче се тем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имене знање у вези са пређеним градивом у претходном период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 једноставнија питања која се односе на оријентацију/ положај предмета, бића и места у простору и правац кретања и одговори на њи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затражи и разуме обавештења о оријентацији/положају предмета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 xml:space="preserve"> бића и места у простору и правцу кретања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опише правац кретања и просторне односе једноставнијим, везаним исказим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ма се тражи мишљење и реагује на њих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зражава мишљење, слагање/неслагање и даје кратко образложење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temps du passé dans le réc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uperstars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,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trôle contin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atalogue des stars préféré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lie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que ville est un mond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Музичка 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музичка к., Грађ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епознају и именују речи и изразе  који се односе на тему дестинација за одмор и забав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количину</w:t>
            </w:r>
            <w:r>
              <w:rPr>
                <w:rFonts w:eastAsia="Calibri" w:cs="Times New Roman" w:ascii="Times New Roman" w:hAnsi="Times New Roman"/>
                <w:color w:val="0070C0"/>
                <w:sz w:val="20"/>
                <w:szCs w:val="20"/>
                <w:lang w:val="uz-Cyrl-UZ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димензије и це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мени информације у вези са количином, димензијама и цена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разумеју, траже и дају једноставна објашњења у вези са темом у ширем комуникативном контекс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а знања и перцептивне способности у непозатим ситуациј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логично допуне непознат текст који садржи лексику која се односи на тему која је претходно обрађив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примене нову лексику у контексту иг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rimer la cond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adeaux souveni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 des curiosité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Curiosité des vil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еографија, инф и 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4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разуме једноставније исказе који се односе на поседовање и припада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 формулише питања и једноставније исказе који се односе на  поседовање и припадањ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разе своје допадање и недопадање у датој ситуацији, уз дат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поређују појмове из срспског језика са француском куптур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r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z tex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l faut que…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paroles et en chan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анско 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. в., 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3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дговарају на питања која се односе на задату тему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опишу илустрације на задату тему и повежу их логично са датим текстом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зразе своје допадање и недопадање у датој ситуацији, уз дато образложење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разуме једноставније исказе који се односе на изражавање допадања и недопадања и реагује на њих;</w:t>
            </w:r>
          </w:p>
          <w:p>
            <w:pPr>
              <w:pStyle w:val="Normal"/>
              <w:spacing w:before="0" w:after="0"/>
              <w:ind w:left="30" w:hanging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- изрази допадање и недопадање уз једноставније образложе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- препознаје изразе везане за фамилијарни говор и жаргон, а везани су за тем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slam et le rap frança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узичк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узичка к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3:10:00Z</dcterms:created>
  <dc:creator>User</dc:creator>
  <dc:description/>
  <cp:keywords/>
  <dc:language>en-US</dc:language>
  <cp:lastModifiedBy>Katarina M</cp:lastModifiedBy>
  <dcterms:modified xsi:type="dcterms:W3CDTF">2020-08-06T21:18:00Z</dcterms:modified>
  <cp:revision>61</cp:revision>
  <dc:subject/>
  <dc:title>ОПЕРАТИВНИ ПЛАН РАДА</dc:title>
</cp:coreProperties>
</file>