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RANS </w:t>
            </w:r>
            <w:r>
              <w:rPr>
                <w:b/>
                <w:lang w:val="sr-RS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EUROPE EXPRES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Dépar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 говоре о жељама везаним за путов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географске појмове (називи држава и главних градова)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изрази жељу – </w:t>
            </w:r>
            <w:r>
              <w:rPr>
                <w:i/>
                <w:iCs/>
                <w:lang w:val="fr-FR" w:eastAsia="sr-Latn-CS"/>
              </w:rPr>
              <w:t>conditionnel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sent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и предлоге за место испред назива градова и држава </w:t>
            </w:r>
            <w:r>
              <w:rPr>
                <w:i/>
                <w:iCs/>
                <w:lang w:val="fr-FR" w:eastAsia="sr-Latn-CS"/>
              </w:rPr>
              <w:t>aller</w:t>
            </w:r>
            <w:r>
              <w:rPr>
                <w:i/>
                <w:iCs/>
                <w:lang w:val="sr-CS" w:eastAsia="sr-Latn-CS"/>
              </w:rPr>
              <w:t xml:space="preserve"> à</w:t>
            </w:r>
            <w:r>
              <w:rPr>
                <w:lang w:val="sr-CS" w:eastAsia="sr-Latn-CS"/>
              </w:rPr>
              <w:t xml:space="preserve"> 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ља питање ученицима, како би их увео у тему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Quelle est la capitale de la Serbie ? /France ?/Italie ? / Danemark ?/ Hongrie ?</w:t>
            </w:r>
            <w:r>
              <w:rPr>
                <w:i/>
                <w:iCs/>
                <w:lang w:val="sr-RS"/>
              </w:rPr>
              <w:t>..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жаве и градове записују у табелу на табли, ученици у свеск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тим наставник записује реченице, нпр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fr-FR"/>
              </w:rPr>
              <w:t>Je vais en France, à Paris. Tu vas au Brésil, à Rio. Il va aux Etats-Unis, à New York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 примере за употребу предлога  </w:t>
            </w:r>
            <w:r>
              <w:rPr>
                <w:i/>
                <w:iCs/>
                <w:lang w:val="sr-Latn-RS"/>
              </w:rPr>
              <w:t>à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испред именица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  <w:t>à (à la, au, aux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Je vais au cinéma, à la banque…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 овај начин наставник упознаје ученике са називима главних градова на француском језику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подсећа их на предлоге испред назива држава и градов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ченици слушају аудио запис за вежбу бр. 1 на 58.страни уџбеник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кон првог слушања, наставник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parl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oi parle-t-il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</w:t>
            </w:r>
            <w:r>
              <w:rPr>
                <w:lang w:val="fr-FR"/>
              </w:rPr>
              <w:t>58</w:t>
            </w:r>
            <w:r>
              <w:rPr>
                <w:lang w:val="sr-RS"/>
              </w:rPr>
              <w:t>.страну. Поново слушају текст са отвореним књигама, након чега одговарају на прво питање испод текст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els pays parlent-ils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A ton avis pourquoi aiment-ils ce pays ?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(Приручник за наставнике 72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 затим и 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pays as-tu préféré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упућује ученике на део са „сијалицом“ у коме су дати примери за кондиционал презента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објашњава да се користи за изражавање жеље и захтева од ученика да сами закључе како се гради, што ће из наведених примера бити једноставно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 својим свескама записују наслов и дефиницију за кондиционал презента 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lang w:val="fr-FR" w:eastAsia="sr-Latn-CS"/>
              </w:rPr>
              <w:t>Conditionnel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sent</w:t>
            </w:r>
            <w:r>
              <w:rPr>
                <w:iCs/>
                <w:color w:val="000000"/>
                <w:lang w:val="sr-RS" w:eastAsia="sr-Latn-CS"/>
              </w:rPr>
              <w:t xml:space="preserve"> =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основа за </w:t>
            </w:r>
            <w:r>
              <w:rPr>
                <w:i/>
                <w:color w:val="000000"/>
                <w:lang w:val="fr-FR" w:eastAsia="sr-Latn-CS"/>
              </w:rPr>
              <w:t>futur simple</w:t>
            </w:r>
            <w:r>
              <w:rPr>
                <w:iCs/>
                <w:color w:val="000000"/>
                <w:lang w:val="sr-RS" w:eastAsia="sr-Latn-CS"/>
              </w:rPr>
              <w:t xml:space="preserve"> + наставци за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imparfai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и  примере који су наведени у уџбенику. Затим да запишу сами прво лице глагола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lle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êtr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voir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овера,  а затим записују примере на табл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наставник поставља питањ</w:t>
            </w:r>
            <w:r>
              <w:rPr>
                <w:lang w:val="fr-FR"/>
              </w:rPr>
              <w:t>e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pays aimerais-tu visiter ? Pourquoi ?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подели ученике у две лесе и ученици стоје окренути  једни према другима. Сваки ученик има задатак да смисли реченицу са кондиционалом презента у првом лицу једнине или множине и да наведе назив државе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пр. </w:t>
            </w:r>
            <w:r>
              <w:rPr>
                <w:i/>
                <w:color w:val="000000"/>
                <w:lang w:val="fr-FR" w:eastAsia="sr-Latn-CS"/>
              </w:rPr>
              <w:t>J’aimerais aller en Hongrie.</w:t>
            </w: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ар наспрам њега одговара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Tu aimerais aller à  Budapest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одстиче ученике да мењају глагол који изражава жељу (</w:t>
            </w:r>
            <w:r>
              <w:rPr>
                <w:i/>
                <w:color w:val="000000"/>
                <w:lang w:val="fr-FR" w:eastAsia="sr-Latn-CS"/>
              </w:rPr>
              <w:t>souhaite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vouloi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adorer</w:t>
            </w:r>
            <w:r>
              <w:rPr>
                <w:iCs/>
                <w:color w:val="000000"/>
                <w:lang w:val="sr-RS" w:eastAsia="sr-Latn-CS"/>
              </w:rPr>
              <w:t>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 радној свесци, вежбу бр. 3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Самостално, затим следи заједничка провера. (Приручник за наставнике 101.стр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по узору на текст из претходне активнсоти, ученици у пару пишу кратак текст у првом лицу множин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 читају пред целим одељењем.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8. и 49. страна- вежба бр.1, 2 и 7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5:16:00Z</dcterms:created>
  <dc:creator>User</dc:creator>
  <dc:description/>
  <cp:keywords/>
  <dc:language>en-US</dc:language>
  <cp:lastModifiedBy>Katarina M</cp:lastModifiedBy>
  <dcterms:modified xsi:type="dcterms:W3CDTF">2021-03-28T13:58:00Z</dcterms:modified>
  <cp:revision>7</cp:revision>
  <dc:subject/>
  <dc:title> </dc:title>
</cp:coreProperties>
</file>