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6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6 -  </w:t>
            </w:r>
            <w:r>
              <w:rPr>
                <w:b/>
                <w:lang w:val="fr-FR" w:eastAsia="sr-Latn-CS"/>
              </w:rPr>
              <w:t>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астављају стихове на француском језик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ru-RU"/>
              </w:rPr>
              <w:t>Пластични микрофон, импровизована сцен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музичка култур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да ли су потребне додатне припреме, 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кс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ерформанс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олице у учионици су постављене као публика. Групе излазе на „сцену“ и представљају шта су припремил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ака група представља свој пројекат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Овај час може да се организује у сарадњи са другим одељењима, или осмим разредом као тематски дан за крај школске годин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том случају су чланови жирија ученици других одељења или разреда, или чак то могу бити други наставници француског језика.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иступа се оцењивању и давању мишљења. Уколико има времена, свака група (или жири) даје свој критички суд о другим пројектима, образлаже тај став и даје своју оцену о извођењима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6:00Z</dcterms:created>
  <dc:creator>User</dc:creator>
  <dc:description/>
  <cp:keywords/>
  <dc:language>en-US</dc:language>
  <cp:lastModifiedBy>Katarina M</cp:lastModifiedBy>
  <dcterms:modified xsi:type="dcterms:W3CDTF">2021-03-28T14:14:00Z</dcterms:modified>
  <cp:revision>5</cp:revision>
  <dc:subject/>
  <dc:title> </dc:title>
</cp:coreProperties>
</file>