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3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sr-RS" w:eastAsia="sr-Latn-CS"/>
              </w:rPr>
              <w:t>Unité 2 -  UN ESPRIT SAIN DANS UN CORPS SAI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ojet</w:t>
            </w:r>
            <w:r>
              <w:rPr>
                <w:b/>
                <w:lang w:val="sr-RS" w:eastAsia="sr-Latn-CS"/>
              </w:rPr>
              <w:t xml:space="preserve">, </w:t>
            </w:r>
            <w:r>
              <w:rPr>
                <w:b/>
                <w:lang w:val="fr-FR" w:eastAsia="sr-Latn-CS"/>
              </w:rPr>
              <w:t>réalisa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4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Ученици сумирају знање, примењују га и  презентују свој рад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Користе вокабулар који се односи на описивање места становања у будућности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Истражују, селектују и систематизују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 w:eastAsia="sr-Latn-CS"/>
              </w:rPr>
            </w:pPr>
            <w:r>
              <w:rPr>
                <w:b/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ru-RU"/>
              </w:rPr>
              <w:t xml:space="preserve">Уџбеник, </w:t>
            </w:r>
            <w:r>
              <w:rPr/>
              <w:t xml:space="preserve">PowerPoint </w:t>
            </w:r>
            <w:r>
              <w:rPr>
                <w:lang w:val="sr-RS"/>
              </w:rPr>
              <w:t>презентација, пано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грађанско васпитање, техника и технологија, информатика и рачунарство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Наставник проверава шта су ученици урадили код куће и уколико је потребно даје последње смернице пре излаг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колико постоје групе које нису завршиле пројекат код куће, онда то раде на почетку часа, да би могли у наредном делу часа да га презентуј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икупља радове и припрема их за презентовањ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ник подсећа ученике на критеријуме за оцењивање које поставља на видно место, а ученицима подели евалуационе листиће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Свака група представља свој пројекат. Приликом излагања једне групе наставник треба да поставља одређена питања, као и да предвиди време да  чланови осталих група постављају питања у вези с одређеним појединостима пројекта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иступа се оцењивању и давању мишљења. Уколико има времена, свака група даје свој критички суд о другим пројектима, образлаже тај став и даје своју оцену о презентацијама Наставник подсећа ученике да користе формулације из рубрике </w:t>
            </w:r>
            <w:r>
              <w:rPr>
                <w:i/>
                <w:color w:val="000000"/>
                <w:lang w:val="fr-FR" w:eastAsia="sr-Latn-CS"/>
              </w:rPr>
              <w:t>D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ot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our</w:t>
            </w:r>
            <w:r>
              <w:rPr>
                <w:color w:val="000000"/>
                <w:lang w:val="sr-RS" w:eastAsia="sr-Latn-CS"/>
              </w:rPr>
              <w:t>…</w:t>
            </w:r>
            <w:r>
              <w:rPr>
                <w:i/>
                <w:iCs/>
                <w:color w:val="000000"/>
                <w:lang w:val="fr-FR" w:eastAsia="sr-Latn-CS"/>
              </w:rPr>
              <w:t>d</w:t>
            </w:r>
            <w:r>
              <w:rPr>
                <w:i/>
                <w:iCs/>
                <w:color w:val="000000"/>
                <w:lang w:val="sr-CS" w:eastAsia="sr-Latn-CS"/>
              </w:rPr>
              <w:t>é</w:t>
            </w:r>
            <w:r>
              <w:rPr>
                <w:i/>
                <w:iCs/>
                <w:color w:val="000000"/>
                <w:lang w:val="fr-FR" w:eastAsia="sr-Latn-CS"/>
              </w:rPr>
              <w:t>battre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 xml:space="preserve"> на 20 стр. уџбеника</w:t>
            </w:r>
            <w:r>
              <w:rPr>
                <w:lang w:val="sr-CS"/>
              </w:rPr>
              <w:t xml:space="preserve">. Нпр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405" w:hanging="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- Је </w:t>
            </w:r>
            <w:r>
              <w:rPr>
                <w:i/>
                <w:lang w:val="sr-Latn-RS"/>
              </w:rPr>
              <w:t>pense qu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sr-Latn-RS"/>
              </w:rPr>
              <w:t>c’est bien, parce qu’il y a beaucoup de photos, d</w:t>
            </w:r>
            <w:r>
              <w:rPr>
                <w:i/>
                <w:lang w:val="sr-CS"/>
              </w:rPr>
              <w:t>'</w:t>
            </w:r>
            <w:r>
              <w:rPr>
                <w:i/>
                <w:lang w:val="sr-Latn-RS"/>
              </w:rPr>
              <w:t>illustrations, de détails......</w:t>
            </w:r>
          </w:p>
          <w:p>
            <w:pPr>
              <w:pStyle w:val="Normal"/>
              <w:ind w:left="405" w:hanging="0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Ако наставник процени да неће бити довољно времена да и он и чланови осталих група дају своје мишљење, онда наставник треба да оцени пројекте и да дâ своје мишљење о њима, а ученици да допуне ако је наставник нешто пропустио. Битно је прво нагласити све позитивне стране, а затим и пропусте , које не би требало превише наглашавати, јер је циљ израде пројекта да ученици спознају колико сами  могу да ураде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ченици треба да дају оцену за сарадњу унутар своје групе и да укажу на то шта су били проблеми унутар групе и како их убудуће превазићи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5:58:00Z</dcterms:created>
  <dc:creator>User</dc:creator>
  <dc:description/>
  <cp:keywords/>
  <dc:language>en-US</dc:language>
  <cp:lastModifiedBy>Katarina M</cp:lastModifiedBy>
  <dcterms:modified xsi:type="dcterms:W3CDTF">2020-08-06T06:32:00Z</dcterms:modified>
  <cp:revision>4</cp:revision>
  <dc:subject/>
  <dc:title> </dc:title>
</cp:coreProperties>
</file>