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On fait la fê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обрада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е  о значајним догађајима, знаменистостима   у Француској, упознавање са француском музиком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и вокабулар који се односи на те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цизира време и мест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двоје кључне појмове текст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Провера домаћег задатка. Ученици су код куће припремили </w:t>
            </w:r>
            <w:r>
              <w:rPr>
                <w:i/>
                <w:lang w:val="fr-FR"/>
              </w:rPr>
              <w:t>Je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r</w:t>
            </w:r>
            <w:r>
              <w:rPr>
                <w:i/>
                <w:lang w:val="sr-CS"/>
              </w:rPr>
              <w:t>ô</w:t>
            </w:r>
            <w:r>
              <w:rPr>
                <w:i/>
                <w:lang w:val="fr-FR"/>
              </w:rPr>
              <w:t>les 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Tu appelles le médecin car tu es malade. Décris ton état physique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-Tu es amoureux(euse). Ton ami t’appelle. Décris ton état moral.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Спојити ученике који су имали исти задатак да одглуме  по улогам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 xml:space="preserve">Замолити ученике да отворе уџбенике на страну 16. и да прочитају текст и погледају слик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Проверити разумевање постављањем питањ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fai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thild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amedi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oir </w:t>
            </w:r>
            <w:r>
              <w:rPr>
                <w:i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fait-elle une soirée 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fr-FR" w:eastAsia="sr-Latn-CS"/>
              </w:rPr>
              <w:t>Qu’est-ce qu’il y a à Dunkerque 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Le carnaval a lieu quand 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les carnavaleux forment-ils 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’est-ce qu’il y a le jour du carnaval 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Et qu’est-ce qu’il y a la nuit 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 est le programme du carnaval de Nice ?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Поставити ученицима питање да ли постоје слични догађаји код нас у земљи и који с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Затим на табли записати наслов </w:t>
            </w:r>
            <w:r>
              <w:rPr>
                <w:i/>
                <w:color w:val="000000"/>
                <w:lang w:val="sr-RS" w:eastAsia="sr-Latn-CS"/>
              </w:rPr>
              <w:t>On fait la fête</w:t>
            </w:r>
            <w:r>
              <w:rPr>
                <w:color w:val="000000"/>
                <w:lang w:val="sr-RS" w:eastAsia="sr-Latn-CS"/>
              </w:rPr>
              <w:t xml:space="preserve"> , направити табелу од две колоне </w:t>
            </w:r>
            <w:r>
              <w:rPr>
                <w:i/>
                <w:color w:val="000000"/>
                <w:lang w:val="sr-RS" w:eastAsia="sr-Latn-CS"/>
              </w:rPr>
              <w:t>(en France, en Serbie</w:t>
            </w:r>
            <w:r>
              <w:rPr>
                <w:color w:val="000000"/>
                <w:lang w:val="sr-RS" w:eastAsia="sr-Latn-CS"/>
              </w:rPr>
              <w:t>) и записати неколико занимљивих ствари о Француској. Наставник говори и записује податке о француским појмовима, ученици дају предлоге за појмове везане за Србију, а за домаћи задатак ће то записати у табелу</w:t>
            </w:r>
            <w:r>
              <w:rPr/>
              <w:t>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  <w:t>En France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  <w:t>En Serbie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  <w:t>Arques – ville située dans la région Nord-Pas-de-Calais connue pour le cristal d’Arqu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  <w:t>la Normandie – région du Nord-ouest de la France connue pour sa production des pommes (cidre), de lait et de fromages (camembert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  <w:t>INSEP – Institut national des sports et de l’éducation physiqu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  <w:t>RMC – Radio Monte-Carl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  <w:t xml:space="preserve">le Musée Grévin – musée de personnages en cire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color w:val="000000"/>
                      <w:lang w:val="fr-FR" w:eastAsia="sr-Latn-CS"/>
                    </w:rPr>
                  </w:pPr>
                  <w:r>
                    <w:rPr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sr-RS" w:eastAsia="sr-Latn-CS"/>
                    </w:rPr>
                  </w:pPr>
                  <w:r>
                    <w:rPr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</w:t>
            </w:r>
            <w:r>
              <w:rPr>
                <w:color w:val="000000"/>
                <w:lang w:val="sr-RS" w:eastAsia="sr-Latn-CS"/>
              </w:rPr>
              <w:t xml:space="preserve">Затим наставник дели ученицима текст песме </w:t>
            </w:r>
            <w:r>
              <w:rPr>
                <w:i/>
                <w:color w:val="000000"/>
                <w:lang w:val="fr-FR" w:eastAsia="sr-Latn-CS"/>
              </w:rPr>
              <w:t>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anse</w:t>
            </w:r>
            <w:r>
              <w:rPr>
                <w:color w:val="000000"/>
                <w:lang w:val="sr-RS" w:eastAsia="sr-Latn-CS"/>
              </w:rPr>
              <w:t xml:space="preserve"> (</w:t>
            </w:r>
            <w:r>
              <w:rPr>
                <w:color w:val="000000"/>
                <w:lang w:val="fr-FR" w:eastAsia="sr-Latn-CS"/>
              </w:rPr>
              <w:t>Matt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Pokora</w:t>
            </w:r>
            <w:r>
              <w:rPr>
                <w:color w:val="000000"/>
                <w:lang w:val="sr-RS" w:eastAsia="sr-Latn-CS"/>
              </w:rPr>
              <w:t xml:space="preserve">, 2015)(приручник за наставнике 31.страна). Наставник даје кратко објашњење ко је певач (његово право име је </w:t>
            </w:r>
            <w:r>
              <w:rPr>
                <w:color w:val="000000"/>
                <w:lang w:val="fr-FR" w:eastAsia="sr-Latn-CS"/>
              </w:rPr>
              <w:t>Mathieu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Tota</w:t>
            </w:r>
            <w:r>
              <w:rPr>
                <w:color w:val="000000"/>
                <w:lang w:val="sr-RS" w:eastAsia="sr-Latn-CS"/>
              </w:rPr>
              <w:t xml:space="preserve">, постао је познат након учешћа у емисији </w:t>
            </w:r>
            <w:r>
              <w:rPr>
                <w:i/>
                <w:color w:val="000000"/>
                <w:lang w:val="fr-FR" w:eastAsia="sr-Latn-CS"/>
              </w:rPr>
              <w:t>Popstars</w:t>
            </w:r>
            <w:r>
              <w:rPr>
                <w:color w:val="000000"/>
                <w:lang w:val="sr-RS" w:eastAsia="sr-Latn-CS"/>
              </w:rPr>
              <w:t xml:space="preserve">, на француском каналу М6. Прво је певао у групи </w:t>
            </w:r>
            <w:r>
              <w:rPr>
                <w:i/>
                <w:color w:val="000000"/>
                <w:lang w:val="fr-FR" w:eastAsia="sr-Latn-CS"/>
              </w:rPr>
              <w:t>Linkup</w:t>
            </w:r>
            <w:r>
              <w:rPr>
                <w:color w:val="000000"/>
                <w:lang w:val="sr-RS" w:eastAsia="sr-Latn-CS"/>
              </w:rPr>
              <w:t>, а соло каријеру почиње 2004.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>Након првог слушања , наставник пита ученике које су то речи или можда, чак, идеје које су разумели и записати их на табли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On dan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haque jour est un jour de ch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omme si c’était notre dernière chance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>Пит</w:t>
            </w:r>
            <w:r>
              <w:rPr>
                <w:color w:val="000000"/>
                <w:lang w:val="fr-FR" w:eastAsia="sr-Latn-CS"/>
              </w:rPr>
              <w:t>a</w:t>
            </w:r>
            <w:r>
              <w:rPr>
                <w:color w:val="000000"/>
                <w:lang w:val="sr-RS" w:eastAsia="sr-Latn-CS"/>
              </w:rPr>
              <w:t xml:space="preserve">ти ученике да ли на основу овога могу да издвоје главну идеју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Il faut profiter de la vie malgré les moments difficiles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писати и ову реченицу на табли, ученици у свеск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Ученици слушају и певају  песму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одсетити ученике да је домаћи задатак да допуне табелу која је започета на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47:00Z</dcterms:created>
  <dc:creator>User</dc:creator>
  <dc:description/>
  <cp:keywords/>
  <dc:language>en-US</dc:language>
  <cp:lastModifiedBy>Slavko Peric</cp:lastModifiedBy>
  <dcterms:modified xsi:type="dcterms:W3CDTF">2019-10-03T21:21:00Z</dcterms:modified>
  <cp:revision>8</cp:revision>
  <dc:subject/>
  <dc:title> </dc:title>
</cp:coreProperties>
</file>