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4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fr-FR"/>
              </w:rPr>
              <w:t xml:space="preserve"> – Partage des information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Faits diver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говоре о догађајима у прошлости, саопште вести из хроник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једноставна језичка средства на задату тему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ru-RU" w:eastAsia="sr-Latn-CS"/>
              </w:rPr>
              <w:t>разумеју једноставније текстове у којима се описују искуства, догађаји у прошлости;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мене појединачне информације и/или неколико информација у низу о догађајима у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>Наставник и ученици проверавају домаћи задатак: Радна свеска, 38. и 39. страна, вежбе 4. и 7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затим замоли ученике да отворе уџбенике на 48.страну  и да им упутсво да опишу слике: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Décrivez ces images, s’il vous plaît.</w:t>
            </w:r>
          </w:p>
          <w:p>
            <w:pPr>
              <w:pStyle w:val="Normal"/>
              <w:tabs>
                <w:tab w:val="clear" w:pos="720"/>
                <w:tab w:val="left" w:pos="1718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кон што ученици опишу слике , наставник започне разговор о томе шта је „хроника“ и које информације треба да садржи нека  вест. Наставник  записује речи на табли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propriétair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e indemnité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e pert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 éleveur –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tableau de maîtr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époux/une épous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estimer  -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se disputer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divorcer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couper - 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ченици читају текст, затим раде активности 1., 2. и 3. са 48.и 49. стран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Одељак </w:t>
            </w:r>
            <w:r>
              <w:rPr>
                <w:i/>
                <w:lang w:val="sr-RS"/>
              </w:rPr>
              <w:t>«</w:t>
            </w:r>
            <w:r>
              <w:rPr>
                <w:i/>
                <w:lang w:val="fr-FR"/>
              </w:rPr>
              <w:t> D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mot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our</w:t>
            </w:r>
            <w:r>
              <w:rPr>
                <w:i/>
                <w:lang w:val="sr-CS"/>
              </w:rPr>
              <w:t>…</w:t>
            </w:r>
            <w:r>
              <w:rPr>
                <w:i/>
                <w:lang w:val="fr-FR"/>
              </w:rPr>
              <w:t> </w:t>
            </w:r>
            <w:r>
              <w:rPr>
                <w:i/>
                <w:lang w:val="sr-RS"/>
              </w:rPr>
              <w:t>»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 Ученици прво читају речи а затим у свеску преписују речи  и записују значење. Наставник проширује вокабулар речима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crim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braquag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cambriolage -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séism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tremblement de terr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>Ученици затиме раде вежбе из радне свеске , 40.страна , вежба бр 1 и 2. У првој вежби ученици стављају глаголе у перфекат, а у другој бирају одговарајуће време од понуђених.</w:t>
            </w:r>
          </w:p>
          <w:p>
            <w:pPr>
              <w:pStyle w:val="ListParagraph"/>
              <w:ind w:left="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lang w:val="sr-RS"/>
              </w:rPr>
              <w:t xml:space="preserve">Наставник подели ученике у групе и даје им задатак да напишу кратку вест. </w:t>
            </w:r>
            <w:r>
              <w:rPr>
                <w:i/>
                <w:lang w:val="fr-FR"/>
              </w:rPr>
              <w:t>Rédigez un fait divers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ученици читају написано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Радна свеска, 40. страна, вежбе 3., 4. и 5.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21:11:00Z</dcterms:created>
  <dc:creator>User</dc:creator>
  <dc:description/>
  <cp:keywords/>
  <dc:language>en-US</dc:language>
  <cp:lastModifiedBy>Slavko Peric</cp:lastModifiedBy>
  <dcterms:modified xsi:type="dcterms:W3CDTF">2019-12-29T22:48:00Z</dcterms:modified>
  <cp:revision>10</cp:revision>
  <dc:subject/>
  <dc:title/>
</cp:coreProperties>
</file>