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>: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</w:rPr>
              <w:t>Apprends avec les autr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rFonts w:eastAsia="Arial Unicode MS"/>
                <w:lang w:val="fr-FR"/>
              </w:rPr>
              <w:t>Evaluation init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 xml:space="preserve">Оспособљавање ученика да могу практично да примене оно што су научили.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 w:eastAsia="sr-Latn-CS"/>
              </w:rPr>
              <w:t xml:space="preserve">Утврђивање нивоа усвојености градива из претходног разреда. </w:t>
            </w:r>
          </w:p>
          <w:p>
            <w:pPr>
              <w:pStyle w:val="Normal"/>
              <w:rPr>
                <w:rFonts w:cs="Times New Roman"/>
                <w:color w:val="FF0000"/>
                <w:sz w:val="24"/>
                <w:szCs w:val="24"/>
                <w:lang w:val="ru-RU" w:eastAsia="sr-Latn-C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 ученици ће бити у стању да у усменој и пи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RS"/>
              </w:rPr>
              <w:t xml:space="preserve">да дају упутств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-  користе изразе  који се односе на оријентацију/положај предмета и бића у простору и правац кретања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да користе бројеве,  да изразе количину нечег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да изражавају припаднос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да говоре о активностима </w:t>
            </w:r>
          </w:p>
        </w:tc>
      </w:tr>
      <w:tr>
        <w:trPr>
          <w:trHeight w:val="89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sr-CS" w:eastAsia="sr-Latn-CS"/>
              </w:rPr>
              <w:t>Компетенција за учење, рад са подацима и информацијама, сарадња, комуника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п</w:t>
            </w:r>
            <w:r>
              <w:rPr>
                <w:lang w:val="sr-Latn-CS" w:eastAsia="sr-Latn-CS"/>
              </w:rPr>
              <w:t>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вај час ће бити предвиђен за усмену или писмену проверу знања које су ученици стекли у претходном периоду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. Наставник објашњава фронтално захтеве задатака као и шта се тачно од ученика очекуј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lang w:val="ru-RU"/>
              </w:rPr>
              <w:t>Ученици имају 40 мин за израду теста, што је сасвим довољно времена да ураде све задатке и да их провер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7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u w:val="single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rFonts w:eastAsia="Arial Unicode MS"/>
                <w:b/>
                <w:i/>
                <w:u w:val="single"/>
                <w:lang w:val="fr-FR"/>
              </w:rPr>
              <w:t>Evaluation initale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eastAsia="Arial Unicode MS"/>
                <w:b/>
                <w:i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lang w:val="fr-FR"/>
              </w:rPr>
            </w:pPr>
            <w:r>
              <w:rPr>
                <w:rFonts w:eastAsia="Arial Unicode MS"/>
                <w:b/>
                <w:i/>
                <w:lang w:val="fr-FR"/>
              </w:rPr>
              <w:t>I  Présente-toi (20 mots minimum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lang w:val="fr-FR"/>
              </w:rPr>
              <w:t>________________________________________________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lang w:val="fr-FR"/>
              </w:rPr>
            </w:pPr>
            <w:r>
              <w:rPr>
                <w:rFonts w:eastAsia="Arial Unicode MS"/>
                <w:b/>
                <w:i/>
                <w:lang w:val="fr-FR"/>
              </w:rPr>
              <w:t>________________________________________________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lang w:val="fr-FR"/>
              </w:rPr>
            </w:pPr>
            <w:r>
              <w:rPr>
                <w:rFonts w:eastAsia="Arial Unicode MS"/>
                <w:b/>
                <w:i/>
                <w:lang w:val="fr-FR"/>
              </w:rPr>
              <w:t>________________________________________________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lang w:val="fr-FR"/>
              </w:rPr>
            </w:pPr>
            <w:r>
              <w:rPr>
                <w:rFonts w:eastAsia="Arial Unicode MS"/>
                <w:b/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lang w:val="fr-FR"/>
              </w:rPr>
              <w:t>II Transforme à l’impératif 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  <w:lang w:val="fr-FR"/>
              </w:rPr>
              <w:t>1. Vous ouvrez vos livres. ______________________________ !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2. Tu écoutes bien. ________________________________ !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3. Vous regardez ces images. __________________________ !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b/>
                <w:i/>
                <w:lang w:val="fr-FR"/>
              </w:rPr>
              <w:t xml:space="preserve">III </w:t>
            </w:r>
            <w:r>
              <w:rPr>
                <w:rFonts w:eastAsia="Arial Unicode MS"/>
                <w:i/>
                <w:lang w:val="fr-FR"/>
              </w:rPr>
              <w:t xml:space="preserve"> </w:t>
            </w:r>
            <w:r>
              <w:rPr>
                <w:rFonts w:eastAsia="Arial Unicode MS"/>
                <w:b/>
                <w:i/>
                <w:lang w:val="fr-FR"/>
              </w:rPr>
              <w:t>Accorde les verbes au présent 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  <w:lang w:val="fr-FR"/>
              </w:rPr>
              <w:t>1. Vous ___________________ comment (s’appeler) ?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2. Tu _________________ (se coucher) tard.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lang w:val="fr-FR"/>
              </w:rPr>
              <w:t>IV  Choisis la bonne réponse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  <w:lang w:val="fr-FR"/>
              </w:rPr>
              <w:t>1. C’est l’amie de Pierre. C’est _______ amie.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a)sa</w:t>
              <w:tab/>
              <w:tab/>
              <w:t>b) ses</w:t>
              <w:tab/>
              <w:tab/>
              <w:t>c) son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2. Cette maison est à vous. C’est _______ maison.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a) votre</w:t>
              <w:tab/>
              <w:tab/>
              <w:tab/>
              <w:t>b) ma</w:t>
              <w:tab/>
              <w:tab/>
              <w:t>c)ta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3. Ce sont les parents de Victor et Lucie. Ce sont _________ parents.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a)ses</w:t>
              <w:tab/>
              <w:tab/>
              <w:t>b)leurs</w:t>
              <w:tab/>
              <w:tab/>
              <w:t>c)leur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lang w:val="fr-FR"/>
              </w:rPr>
              <w:t>V Complète les phrases avec les prépositions (en – du – aux – au – de la – à ) :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1. Marie  fait  ____ danse tous les jours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  <w:lang w:val="fr-FR"/>
              </w:rPr>
              <w:t>2. Elle passe ses vacances ______ Portugal.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3. Vous habitez _____ Madrid, _____ Espagne.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4. Mario fait ______ vélo le samedi.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5. Il étudie _______ Eats-Unis.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lang w:val="fr-FR"/>
              </w:rPr>
              <w:t>VI Accorde les verbes au passé composé :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1. Nous ________________  à Milène.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a) as parlé</w:t>
              <w:tab/>
              <w:tab/>
              <w:t>b) avons parlé</w:t>
              <w:tab/>
              <w:tab/>
              <w:t>c)avez parlé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2. Je______________ au cinéma.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a) suis allé</w:t>
              <w:tab/>
              <w:tab/>
              <w:t>b)ai allé</w:t>
              <w:tab/>
              <w:tab/>
              <w:t>c)sommes allés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3. Vous __________________ (habiter) dans cette maison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  <w:lang w:val="fr-FR"/>
              </w:rPr>
              <w:t>4. Ils _________________ (faire) les devoirs.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5. Elles  __________________ (naître) en 1998.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lang w:val="fr-FR"/>
              </w:rPr>
              <w:t>VII Mets les phrases à la forme négative :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1. Nous sommes allés au Portugal. _________________________________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2. Ils apprennent  le chinois. ________________________________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3. Il a bu de l’eau. __________________________________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lang w:val="fr-FR"/>
              </w:rPr>
            </w:pPr>
            <w:r>
              <w:rPr>
                <w:rFonts w:eastAsia="Arial Unicode MS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lang w:val="fr-FR"/>
              </w:rPr>
            </w:pPr>
            <w:r>
              <w:rPr>
                <w:rFonts w:eastAsia="Arial Unicode MS"/>
                <w:b/>
                <w:i/>
                <w:lang w:val="fr-FR"/>
              </w:rPr>
              <w:t>VIII Compare les prix (plus, moins, aussi)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1. Le chapeau blanc et le chapeau rouge coûte 15 euros. Le chapeau blanc et _________ cher que le chapeau rouge.</w:t>
            </w:r>
          </w:p>
          <w:p>
            <w:pPr>
              <w:pStyle w:val="Normal"/>
              <w:rPr>
                <w:rFonts w:eastAsia="Arial Unicode MS"/>
                <w:i/>
                <w:i/>
                <w:lang w:val="fr-FR"/>
              </w:rPr>
            </w:pPr>
            <w:r>
              <w:rPr>
                <w:rFonts w:eastAsia="Arial Unicode MS"/>
                <w:i/>
                <w:lang w:val="fr-FR"/>
              </w:rPr>
              <w:t>2. Cette jupe coûte 30 euros, ce pull coûte 45 euros. Le pull est ___________ cher que la jupe.</w:t>
              <w:tab/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  <w:lang w:val="fr-FR"/>
              </w:rPr>
              <w:t>3. Ce manteau coûte 50 euros, cette veste coûte 40 euros. La veste est _________ chère que le manteau.</w:t>
            </w:r>
          </w:p>
          <w:p>
            <w:pPr>
              <w:pStyle w:val="Normal"/>
              <w:rPr>
                <w:rFonts w:eastAsia="Arial Unicode MS"/>
                <w:i/>
                <w:i/>
                <w:color w:val="000000"/>
                <w:lang w:val="fr-FR" w:eastAsia="sr-Latn-CS"/>
              </w:rPr>
            </w:pPr>
            <w:r>
              <w:rPr>
                <w:rFonts w:eastAsia="Arial Unicode MS"/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i/>
                <w:color w:val="000000"/>
                <w:lang w:val="fr-FR" w:eastAsia="sr-Latn-CS"/>
              </w:rPr>
              <w:t>IX Complète avec : le, l’, du , de, des, du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Pour faire un super sandwich il faut : _______pain, _______beurre, une tranche _____jambon et _______ concombres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aimes _____yaourt ? Non, je préfère _____ eau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fr-FR" w:eastAsia="sr-Latn-CS"/>
              </w:rPr>
              <w:t>X Ecris ces nombres en chiffres 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Neuf cents trente-trois __________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Mille cinq cents douze______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oixante-dix-huit_______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Un million_______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arante-deux_______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sr-Latn-CS"/>
              </w:rPr>
            </w:pPr>
            <w:r>
              <w:rPr>
                <w:color w:val="000000"/>
                <w:sz w:val="20"/>
                <w:szCs w:val="20"/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21:53:00Z</dcterms:created>
  <dc:creator>User</dc:creator>
  <dc:description/>
  <cp:keywords/>
  <dc:language>en-US</dc:language>
  <cp:lastModifiedBy>Jasmina Arsenijević</cp:lastModifiedBy>
  <dcterms:modified xsi:type="dcterms:W3CDTF">2019-09-12T10:05:00Z</dcterms:modified>
  <cp:revision>6</cp:revision>
  <dc:subject/>
  <dc:title> </dc:title>
</cp:coreProperties>
</file>