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étition, comparais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и о животном простору, описује и упоређуј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</w:t>
            </w:r>
            <w:r>
              <w:rPr>
                <w:lang w:val="sr-CS" w:eastAsia="sr-Latn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ru-RU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страну 38. Наставник поставља питања и наводи ученике да опишу слике које вид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епознате речи на таб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péti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a lumi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dése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endro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lein 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nu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ign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aire sign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anifes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nnuler le projet</w:t>
            </w:r>
          </w:p>
          <w:p>
            <w:pPr>
              <w:pStyle w:val="Normal"/>
              <w:ind w:left="720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ченицима задатак да прочитају  активност 1 у уџбенику и у пару ураде активност: потребно је допунити реченице и одговорити на питање везано за лекц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аудио-запис 1. сцене без гледања у текст и попуњавају активност 1: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fr-FR"/>
              </w:rPr>
              <w:t xml:space="preserve">a) </w:t>
            </w:r>
            <w:r>
              <w:rPr>
                <w:i/>
                <w:lang w:val="fr-FR"/>
              </w:rPr>
              <w:t>Devant le square, les habitants de Châteauneuf  manifestent. Ils demandent l’annulation u projet de transformation du square en place. une jeune fille fait signer une pétition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b)Non. l’homme : La place sera plus belle que le square, plus moderne, plus éclairée. il y aura des cafés, des touristes, des animations. – La jeune fille : il y aura moins d’arbres. il fera plus chaud. </w:t>
            </w:r>
          </w:p>
          <w:p>
            <w:pPr>
              <w:pStyle w:val="Normal"/>
              <w:tabs>
                <w:tab w:val="clear" w:pos="720"/>
                <w:tab w:val="left" w:pos="2807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оверава а затим записује одговоре на табл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активност 2., слушају  другу сцену 2 пута и одговарају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s comparent le square et le skate parc. Le skate-parc sera plus loin, ils ne verront plus les copains. ce sera moins sympa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уоквирени део на 39.страни </w:t>
            </w:r>
            <w:r>
              <w:rPr>
                <w:i/>
                <w:lang w:val="fr-FR"/>
              </w:rPr>
              <w:t>« Comment ça marche ? »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 Ученици наглас читају примере и изводе закључак како се гради компаратив придева. Обратити пажњу на неправилну компарацију </w:t>
            </w:r>
            <w:r>
              <w:rPr>
                <w:i/>
                <w:lang w:val="fr-FR"/>
              </w:rPr>
              <w:t>bon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meilleur</w:t>
            </w:r>
            <w:r>
              <w:rPr>
                <w:lang w:val="sr-RS"/>
              </w:rPr>
              <w:t xml:space="preserve"> ..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датак ученика је да саставе 2-3 реченице са употребом компарати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анализа суперлатива, ученици пишу самостално и 2-3 реченице за употребу суперлати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4. на 39.страни уџбе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маћи задатак: Радна свеска 32.страна , вежбе 1. и 3. 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22:00Z</dcterms:created>
  <dc:creator>User</dc:creator>
  <dc:description/>
  <cp:keywords/>
  <dc:language>en-US</dc:language>
  <cp:lastModifiedBy>Slavko Peric</cp:lastModifiedBy>
  <dcterms:modified xsi:type="dcterms:W3CDTF">2019-10-30T10:01:00Z</dcterms:modified>
  <cp:revision>6</cp:revision>
  <dc:subject/>
  <dc:title> </dc:title>
</cp:coreProperties>
</file>