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refuge, la cause et la conséque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обрада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rFonts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изразе узрок и последиц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препознају и користе везнике за узрок и последицу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Текст из уџбеника, вежбања из радне свес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Провера домаћег задатка: Радна свеска, </w:t>
            </w:r>
            <w:r>
              <w:rPr>
                <w:lang w:val="sr-CS"/>
              </w:rPr>
              <w:t xml:space="preserve">:  - </w:t>
            </w:r>
            <w:r>
              <w:rPr>
                <w:lang w:val="sr-RS"/>
              </w:rPr>
              <w:t>Радна свеска, 6</w:t>
            </w:r>
            <w:r>
              <w:rPr>
                <w:lang w:val="sr-CS"/>
              </w:rPr>
              <w:t>1</w:t>
            </w:r>
            <w:r>
              <w:rPr>
                <w:lang w:val="sr-RS"/>
              </w:rPr>
              <w:t xml:space="preserve">. страна, вежба </w:t>
            </w:r>
            <w:r>
              <w:rPr>
                <w:lang w:val="sr-CS"/>
              </w:rPr>
              <w:t>5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>, 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провере, наставник </w:t>
            </w:r>
            <w:r>
              <w:rPr>
                <w:lang w:val="sr-RS"/>
              </w:rPr>
              <w:t xml:space="preserve">замоли ученике да отворе уџбенике на 74.страну и </w:t>
            </w:r>
            <w:r>
              <w:rPr>
                <w:lang w:val="sr-CS"/>
              </w:rPr>
              <w:t>поставља им питањ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Qui est sur ces images ?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Où sont-il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elon vous, pourquoi sont-ils là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тим записује наслов </w:t>
            </w:r>
            <w:r>
              <w:rPr>
                <w:i/>
                <w:lang w:val="fr-FR"/>
              </w:rPr>
              <w:t>L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refuge</w:t>
            </w:r>
            <w:r>
              <w:rPr>
                <w:lang w:val="sr-RS"/>
              </w:rPr>
              <w:t xml:space="preserve"> на табли и непознате речи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refug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berger/une bergèr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es moniteurs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goût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passer la nuit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ébord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тим слушају аудио-запис 1.дијалога без гледања у текст. Наставник им поставља питање шта су разумели. Слушају други пут, гледајући  у текст дијалога и у паровима раде 1.вежбу у уџбен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.Ils sont dans un refuge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. …le chemin est coupé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. …de l’orag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. …elle va faire un bon dîner et elle aime les visite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. …il aime bien manger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кон т</w:t>
            </w:r>
            <w:r>
              <w:rPr>
                <w:lang w:val="fr-FR"/>
              </w:rPr>
              <w:t>o</w:t>
            </w:r>
            <w:r>
              <w:rPr>
                <w:lang w:val="sr-RS"/>
              </w:rPr>
              <w:t>га слушају други дијалог и поново у паровима допуњавају реченице у 2.вежби: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Laura dit qu’elle n’a plus faim et Jérémie et Leila disent qu’ils sont végétariens.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b….il n’y a pas d’âne, ils peuvent en manger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упућује ученике да погледају део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Comment</w:t>
            </w:r>
            <w:r>
              <w:rPr>
                <w:i/>
                <w:lang w:val="sr-R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arche </w:t>
            </w:r>
            <w:r>
              <w:rPr>
                <w:i/>
                <w:lang w:val="sr-RS"/>
              </w:rPr>
              <w:t>?</w:t>
            </w:r>
            <w:r>
              <w:rPr>
                <w:i/>
                <w:lang w:val="fr-FR"/>
              </w:rPr>
              <w:t> </w:t>
            </w:r>
            <w:r>
              <w:rPr>
                <w:i/>
                <w:lang w:val="sr-RS"/>
              </w:rPr>
              <w:t>»</w:t>
            </w:r>
            <w:r>
              <w:rPr>
                <w:lang w:val="sr-RS"/>
              </w:rPr>
              <w:t xml:space="preserve"> , записује на табли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aus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ons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quence</w:t>
            </w:r>
            <w:r>
              <w:rPr>
                <w:lang w:val="sr-RS"/>
              </w:rPr>
              <w:t xml:space="preserve"> . Ученици читају једну по једну реченицу а наставник бележи на табли везнике за узрок и последицу и даје додатна објашњења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Завршна вежба: 5.вежба на 63.страни радне свеске. На одговарајућа места ставити везнике 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à cause de – puisque – parce qu’ – à cause de – parce qu’ – parce que – donc - alors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rPr>
                <w:lang w:val="fr-FR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Домаћи задатак:  написати по три реченице за изражавање узрока и за изражавање последице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4:31:00Z</dcterms:created>
  <dc:creator>User</dc:creator>
  <dc:description/>
  <cp:keywords/>
  <dc:language>en-US</dc:language>
  <cp:lastModifiedBy>Slavko Peric</cp:lastModifiedBy>
  <dcterms:modified xsi:type="dcterms:W3CDTF">2019-12-29T23:42:00Z</dcterms:modified>
  <cp:revision>11</cp:revision>
  <dc:subject/>
  <dc:title> </dc:title>
</cp:coreProperties>
</file>