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627"/>
        <w:gridCol w:w="9327"/>
        <w:gridCol w:w="561"/>
        <w:gridCol w:w="561"/>
        <w:gridCol w:w="561"/>
        <w:gridCol w:w="631"/>
        <w:gridCol w:w="631"/>
        <w:gridCol w:w="632"/>
      </w:tblGrid>
      <w:tr>
        <w:trPr>
          <w:trHeight w:val="539" w:hRule="atLeast"/>
        </w:trPr>
        <w:tc>
          <w:tcPr>
            <w:tcW w:w="153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МИКРОПЛАН</w:t>
            </w:r>
            <w:r>
              <w:rPr>
                <w:b/>
              </w:rPr>
              <w:t xml:space="preserve">          </w:t>
            </w:r>
            <w:r>
              <w:rPr>
                <w:b/>
                <w:lang w:val="sr-RS"/>
              </w:rPr>
              <w:t xml:space="preserve">                </w:t>
            </w:r>
            <w:r>
              <w:rPr>
                <w:b/>
              </w:rPr>
              <w:t>Nouveau Pixel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en-GB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sr-RS"/>
              </w:rPr>
              <w:t xml:space="preserve"> ДАТА СТАТУС</w:t>
            </w:r>
            <w:r>
              <w:rPr>
                <w:b/>
              </w:rPr>
              <w:t xml:space="preserve">           </w:t>
            </w:r>
            <w:r>
              <w:rPr>
                <w:b/>
                <w:lang w:val="sr-RS"/>
              </w:rPr>
              <w:t xml:space="preserve">                           </w:t>
            </w:r>
            <w:r>
              <w:rPr>
                <w:b/>
              </w:rPr>
              <w:t xml:space="preserve">      </w:t>
            </w:r>
            <w:r>
              <w:rPr>
                <w:b/>
                <w:lang w:val="sr-RS"/>
              </w:rPr>
              <w:t xml:space="preserve">Француски језик за </w:t>
            </w:r>
            <w:r>
              <w:rPr>
                <w:b/>
                <w:lang w:val="sr-CS"/>
              </w:rPr>
              <w:t>6</w:t>
            </w:r>
            <w:r>
              <w:rPr>
                <w:b/>
                <w:lang w:val="sr-RS"/>
              </w:rPr>
              <w:t>. разред</w:t>
            </w:r>
            <w:r>
              <w:rPr>
                <w:b/>
              </w:rPr>
              <w:t xml:space="preserve"> , </w:t>
            </w:r>
            <w:r>
              <w:rPr>
                <w:b/>
                <w:lang w:val="sr-RS"/>
              </w:rPr>
              <w:t>шеста  година учења</w:t>
            </w: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 и назив наст. теме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</w:tc>
        <w:tc>
          <w:tcPr>
            <w:tcW w:w="9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Назив наставне јединице</w:t>
            </w:r>
          </w:p>
        </w:tc>
        <w:tc>
          <w:tcPr>
            <w:tcW w:w="16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8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број часова по теми за</w:t>
            </w:r>
          </w:p>
        </w:tc>
      </w:tr>
      <w:tr>
        <w:trPr>
          <w:trHeight w:val="1134" w:hRule="atLeast"/>
          <w:cantSplit w:val="true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стал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sr-CS"/>
              </w:rPr>
              <w:t xml:space="preserve"> типов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типов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UNITÉ 0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Bonjour à tou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mots du professeu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Evaluation initi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UNITÉ 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TE EN FORM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Départ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Départ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n fait du spor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sport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es problèmes, Les verbes pronominau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Comment tu te sens 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n fait la fêt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Projet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t, </w:t>
            </w:r>
            <w:r>
              <w:rPr>
                <w:sz w:val="22"/>
                <w:szCs w:val="22"/>
                <w:lang w:val="fr-FR"/>
              </w:rPr>
              <w:t>réal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NITÉ 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t>PROFITE DE TES LOISIRS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Interview 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s des bilans et des projet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irée télé, pronoms COD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Soirée tél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Permissions ou refus, CO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Permissions ou refu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valu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fr-FR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oles et mus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fr-FR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fr-FR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, réal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PARE L'AVENIR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Une nouvelle place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utur simp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2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a vie dans 20 an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2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rientation professionnel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2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primer un but, exprimer la nécessit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2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Pr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paration pour le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rrection du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Pétition, comparais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Pétition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vre à la campagne et villes de demai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fr-FR"/>
              </w:rPr>
              <w:t>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Habiter au futu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fr-FR"/>
              </w:rPr>
              <w:t>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ila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fr-FR"/>
              </w:rPr>
              <w:t>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fr-FR"/>
              </w:rPr>
              <w:t>Projet, exposés des group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Cs w:val="22"/>
              </w:rPr>
              <w:t>UNITÉ 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AGE DES INFORMATIONS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fr-FR"/>
              </w:rPr>
              <w:t>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Deux ado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écits de voyage, passé compos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étapes de la vi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4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Faits diver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4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Faits diver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4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Dégradation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4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fr-FR"/>
              </w:rPr>
              <w:t xml:space="preserve">Dégradation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u ciném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Bilan,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valu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Projet, </w:t>
            </w:r>
            <w:r>
              <w:rPr>
                <w:sz w:val="22"/>
                <w:szCs w:val="22"/>
                <w:lang w:val="fr-FR"/>
              </w:rPr>
              <w:t xml:space="preserve"> exposés des group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t>AFFIRME-TOI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acances utiles, pronom relatif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noms relatif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Pour ou contre, télécharg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Habitude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ttention danger , pronoms indéfin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décis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ime tes sentiment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Pr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paration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our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5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orrection du 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59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fr-FR"/>
              </w:rPr>
              <w:t>0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, réal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fr-FR"/>
              </w:rPr>
              <w:t>VOYAGE DANS UN PAYS FRANCOPHON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1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andonnée et Itinéraire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andonnée et itinérai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Découverte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port et natu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refuge, la cause et la conséquenc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temps qu’il fa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ttre du Québe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Coutume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Bilan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valuation fin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Projet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7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Projet, réal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8"/>
        <w:gridCol w:w="631"/>
        <w:gridCol w:w="631"/>
        <w:gridCol w:w="632"/>
      </w:tblGrid>
      <w:tr>
        <w:trPr>
          <w:trHeight w:val="564" w:hRule="atLeast"/>
        </w:trPr>
        <w:tc>
          <w:tcPr>
            <w:tcW w:w="1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sr-CS"/>
              </w:rPr>
              <w:t>Укупан број часова (збирно)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sr-RS"/>
              </w:rPr>
              <w:t>6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sr-RS"/>
              </w:rPr>
              <w:t>8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20:41:00Z</dcterms:created>
  <dc:creator>User</dc:creator>
  <dc:description/>
  <dc:language>en-US</dc:language>
  <cp:lastModifiedBy>Slavko Peric</cp:lastModifiedBy>
  <dcterms:modified xsi:type="dcterms:W3CDTF">2019-09-05T22:23:00Z</dcterms:modified>
  <cp:revision>12</cp:revision>
  <dc:subject/>
  <dc:title>МИКРОПЛАН                          Nouveau Pixel, ДАТА СТАТУС                                            Француски језик за 6</dc:title>
</cp:coreProperties>
</file>