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</w:t>
            </w:r>
            <w:r>
              <w:rPr>
                <w:b/>
                <w:bCs/>
                <w:color w:val="000000"/>
                <w:lang w:val="en-GB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nterview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е на тему музике, да говоре о блиској прошлости и будућн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веду разговор на тему музике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научени вокабулар везан за музик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– </w:t>
            </w:r>
            <w:r>
              <w:rPr>
                <w:lang w:val="en-GB" w:eastAsia="sr-Latn-CS"/>
              </w:rPr>
              <w:t>разуме</w:t>
            </w:r>
            <w:r>
              <w:rPr>
                <w:lang w:val="fr-FR" w:eastAsia="sr-Latn-CS"/>
              </w:rPr>
              <w:t xml:space="preserve"> , </w:t>
            </w:r>
            <w:r>
              <w:rPr>
                <w:lang w:val="en-GB" w:eastAsia="sr-Latn-CS"/>
              </w:rPr>
              <w:t>размен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саопшт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једноставниј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исказ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кој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с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односе</w:t>
            </w:r>
            <w:r>
              <w:rPr>
                <w:lang w:val="sr-RS" w:eastAsia="sr-Latn-CS"/>
              </w:rPr>
              <w:t xml:space="preserve"> на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блиску прошлост и будућност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здравља учен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моли ученике да отворе уџбенике на 22.страну, погледају фотографију  и одговоре на питање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Qu’est-ce que vous voyez sur cette image ?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RS"/>
              </w:rPr>
              <w:t xml:space="preserve">Ученици  дају  одговоре: </w:t>
            </w:r>
            <w:r>
              <w:rPr>
                <w:i/>
                <w:lang w:val="fr-FR"/>
              </w:rPr>
              <w:t>l’affiche pour le concert, un groupe qui se prépare pour le concert, une chanteuse, deux journalistes, des instruments…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кон описивања слике ученици слушају дијалог и наставник им поставља питањ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i/>
                <w:lang w:val="fr-FR"/>
              </w:rPr>
              <w:t>Qui parle ? De quoi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</w:t>
            </w:r>
            <w:r>
              <w:rPr>
                <w:i/>
                <w:lang w:val="fr-FR"/>
              </w:rPr>
              <w:t>Quel programme est prévu pour la tournée du groupe 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    </w:t>
            </w:r>
            <w:r>
              <w:rPr>
                <w:i/>
                <w:lang w:val="fr-FR"/>
              </w:rPr>
              <w:t>Quel type de musique ils jouent</w:t>
            </w:r>
            <w:r>
              <w:rPr>
                <w:lang w:val="fr-FR"/>
              </w:rPr>
              <w:t>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ита ученике који стил музике они воле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i/>
                <w:lang w:val="fr-FR"/>
              </w:rPr>
              <w:t>Quel type de musique aimez-vou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</w:t>
            </w:r>
            <w:r>
              <w:rPr>
                <w:i/>
                <w:lang w:val="fr-FR"/>
              </w:rPr>
              <w:t>Jouez-vous d’un instrument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појмове које ученици наводе  на табли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записује и остале непознате речи из лекције на табли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un accueil –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accueillir –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une promo –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merci d’avoir accepté –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/>
              </w:rPr>
              <w:t>Ученици још једном слушају аудио-запис лекције и добијају задатак да ураде вежбу 2. на 22. страни уџбеника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огледати део „</w:t>
            </w:r>
            <w:r>
              <w:rPr>
                <w:i/>
                <w:lang w:val="fr-FR"/>
              </w:rPr>
              <w:t>Comment ça marche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, наставник чита примере за употребу </w:t>
            </w:r>
            <w:r>
              <w:rPr>
                <w:i/>
                <w:lang w:val="fr-FR"/>
              </w:rPr>
              <w:t>passé récent, présent progressif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lang w:val="fr-FR"/>
              </w:rPr>
              <w:t xml:space="preserve"> futur proche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и замоли ученике да пронађу примере у дијалогу на 22.стран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а ученици у свеске назив и по један пример за сва три глаглоска времена, записује и превод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адити вежбу 4. на 23. страни уџбеника. Понуђене глаголе ставити по упутству у сва три времена. Дати ученицима 5-10 минута за припрем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ипреме ученици читају одговор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Поделити ученике на 3 групе, ученици мењају глагол </w:t>
            </w:r>
            <w:r>
              <w:rPr>
                <w:i/>
                <w:lang w:val="fr-FR" w:eastAsia="sr-Latn-CS"/>
              </w:rPr>
              <w:t>se</w:t>
            </w:r>
            <w:r>
              <w:rPr>
                <w:i/>
                <w:lang w:val="sr-C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reposer</w:t>
            </w:r>
            <w:r>
              <w:rPr>
                <w:lang w:val="sr-CS" w:eastAsia="sr-Latn-CS"/>
              </w:rPr>
              <w:t xml:space="preserve"> , свака група је задужена за једно глаголско врем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Заједно проверити урађено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маћи задатак: радна свеска, стр.18, вежба 1. и 2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9:48:00Z</dcterms:created>
  <dc:creator>User</dc:creator>
  <dc:description/>
  <cp:keywords/>
  <dc:language>en-US</dc:language>
  <cp:lastModifiedBy>Slavko Peric</cp:lastModifiedBy>
  <dcterms:modified xsi:type="dcterms:W3CDTF">2019-10-06T10:35:00Z</dcterms:modified>
  <cp:revision>8</cp:revision>
  <dc:subject/>
  <dc:title> </dc:title>
</cp:coreProperties>
</file>