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7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 xml:space="preserve"> – Voyage dans un pays francopho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сумирају знање и да презентују свој рад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путовања, обичаје других земаља, природу и активности којима се тамо можемо бави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Наставник започиње разговор како би  увео ученике у тему. Постави питање: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el pays avez-vous visité ?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’est-ce ce vous avez fait dans ce pays ?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ous avez rencontré qui ?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’est-ce que vous avez aimé ?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замоли ученике да отворе уџбенике на 80.страну. Ученици записују непознате речи у свеску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un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gorg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l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rivi</w:t>
            </w:r>
            <w:r>
              <w:rPr>
                <w:i/>
                <w:lang w:val="sr-CS"/>
              </w:rPr>
              <w:t>è</w:t>
            </w:r>
            <w:r>
              <w:rPr>
                <w:i/>
                <w:lang w:val="fr-FR"/>
              </w:rPr>
              <w:t>re</w:t>
            </w:r>
            <w:r>
              <w:rPr>
                <w:i/>
                <w:lang w:val="sr-CS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un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moiti</w:t>
            </w:r>
            <w:r>
              <w:rPr>
                <w:i/>
                <w:lang w:val="sr-CS"/>
              </w:rPr>
              <w:t xml:space="preserve">é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d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guster</w:t>
            </w:r>
            <w:r>
              <w:rPr>
                <w:i/>
                <w:lang w:val="sr-CS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l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f</w:t>
            </w:r>
            <w:r>
              <w:rPr>
                <w:i/>
                <w:lang w:val="sr-CS"/>
              </w:rPr>
              <w:t>ê</w:t>
            </w:r>
            <w:r>
              <w:rPr>
                <w:i/>
                <w:lang w:val="fr-FR"/>
              </w:rPr>
              <w:t>t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l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transhumance</w:t>
            </w:r>
            <w:r>
              <w:rPr>
                <w:i/>
                <w:lang w:val="sr-CS"/>
              </w:rPr>
              <w:t xml:space="preserve"> - 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кон објашњења појмова, ученици цртају табелу са три колоне. У колоне уписују речи из прве активност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es paysag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es coutumes et les tradition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es activités qu’on peut pratiquer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Затим читају текст  на 80.страни уџбеника и попуњавају колоне одговарајућим подацима из текста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једничка провер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ченици затим читају део 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«</w:t>
            </w:r>
            <w:r>
              <w:rPr>
                <w:i/>
                <w:lang w:val="fr-FR"/>
              </w:rPr>
              <w:t> D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mot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our </w:t>
            </w:r>
            <w:r>
              <w:rPr>
                <w:i/>
                <w:lang w:val="sr-CS"/>
              </w:rPr>
              <w:t>»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 којем је наведен вокабулар који је потребан да би се представила нека дестинација, држава, област, град..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a situation et l’itinérai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es paysag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es monuments et les lieux culturels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одели ученике у групе од 5-6 ученика и каже им да је задатак направити презентацију у </w:t>
            </w:r>
            <w:r>
              <w:rPr>
                <w:lang w:val="fr-FR"/>
              </w:rPr>
              <w:t>Power point-</w:t>
            </w:r>
            <w:r>
              <w:rPr>
                <w:lang w:val="sr-RS"/>
              </w:rPr>
              <w:t xml:space="preserve">у којом ће представити неку дестинациј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тапе припреме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>-избор дестинације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- припрема карте и представљање пута који се прелази до те дестинације 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- прављење скице слајдова 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- предлог за фотографије или цртеже 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 опис који ће пратити сваку фотографију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време потребно за реализацију пројекта ( припрем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 место  (учионица, медијатека,  кућ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подела задужења унутар групе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рати рад ученика и усмерава, даје сугестије уколико је то потребно. Мотивише ученике да једни другима дају смернице и помажу око пис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одређује кол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 xml:space="preserve">ко треба да траје њихово излагање и који су критеријуми оцењивања успешности при изради пројекта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вокабулар, граматика, фонетик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труктура пројект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лагање и трајањ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арадња унутар групе (ученици једне групе оцењују успешност сарад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оји праве скицу свог задатка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завршне прецизне смернице ученицима и домаћи задатак: израда презентациј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8:06:00Z</dcterms:created>
  <dc:creator>User</dc:creator>
  <dc:description/>
  <dc:language>en-US</dc:language>
  <cp:lastModifiedBy>Slavko Peric</cp:lastModifiedBy>
  <dcterms:modified xsi:type="dcterms:W3CDTF">2019-12-28T18:29:00Z</dcterms:modified>
  <cp:revision>4</cp:revision>
  <dc:subject/>
  <dc:title/>
</cp:coreProperties>
</file>