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резентовање неке прославе, догађај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Наставник проверава домаћи задатак. Ученици су код куће попунили табелу са неким занимљивим културним , спортским, верским , традиционалним,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lang w:val="ru-RU"/>
              </w:rPr>
              <w:t>манифестацијама, установама, догађајима, прославама у Србиј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ru-RU"/>
              </w:rPr>
              <w:t xml:space="preserve">Наставник замоли ученике који су имали најзанимљивије предлоге да их прочитају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>Замолити ученике да отворе уџбенике на страну 20. и да прочитају део „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..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000000"/>
                <w:lang w:val="sr-RS" w:eastAsia="sr-Latn-CS"/>
              </w:rPr>
              <w:t xml:space="preserve">„ Наставник објашњава и записује непознате речи на табл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пућује ученике на задатак пројекта: израда  плаката за неку школску активност, тематски дан или неки други догађај који би могао да се реализује у школи, а још је боље ако би то била нека манифестација која ће се заиста десити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Одређују датум и место. </w:t>
            </w: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 паноа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снити ученицима како треба да изгледа пано, 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ригиналнос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Наставник треба да подели ученике у мале групе. Задатак сваке групе је да осмисле  пано: прецизан програм активности за свој догађај и визуелни део (фотографије, илустрације...) и да напишу најаву догађаја за сајт школе. 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завршне смернице ученицима и домаћи задатак: направити пано и осмислити презентовање паноа и најаве за школски сајт. Сваки ученик треба да учествује у излагању у складу са својим могућностим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0:21:00Z</dcterms:created>
  <dc:creator>User</dc:creator>
  <dc:description/>
  <cp:keywords/>
  <dc:language>en-US</dc:language>
  <cp:lastModifiedBy>Slavko Peric</cp:lastModifiedBy>
  <dcterms:modified xsi:type="dcterms:W3CDTF">2019-10-03T21:27:00Z</dcterms:modified>
  <cp:revision>7</cp:revision>
  <dc:subject/>
  <dc:title> </dc:title>
</cp:coreProperties>
</file>