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7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valuation fin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утврђују знање стечено на претходним час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примене стечено граматичко и лексичко знање у вези обрађеним темама 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Текстуална вежбањ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  <w:t>Овај час је предвиђен за усмену или писмену проверу знања које су ученици стекли на претходним часовима.</w:t>
            </w:r>
          </w:p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 xml:space="preserve">I  Ecris les synonymes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Je souhaiterais  ___________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être courageux _______________           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et antonymes: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être orgueilleux   _____________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c’est correct ________________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 xml:space="preserve">II Où est la souris ? 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drawing>
                <wp:inline distT="0" distB="0" distL="0" distR="0">
                  <wp:extent cx="4689475" cy="2736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1724" r="811" b="57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9475" cy="273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1)_____________ 2)______________3)______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4)_____________ 5)______________6) _________________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 xml:space="preserve">III Complète avec :  quelqu’un / quelque chose / quelque part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. Je passe à la boulangerie. Tu veux que j’achète __________ ?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2. Allons ____________ ce week-end ! A la campagne ou à la mer !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3. ______________ m’a invité à la plage samedi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 xml:space="preserve">IV Réponds négativement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. Tu vois cette fille  là-bas ?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-Non, je ____vois __________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2. Tu joues souvent aux cartes?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-Non, je ______ joue ________ à ce jeu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3. Où tu pars pour les vacances ?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-Je ______ pars__________ cette anné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4. Vous cherchez quelque chose dans le sac ?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-Non, je _____ cherche 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 xml:space="preserve">V Associe les activités aux lieux 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fr-FR"/>
              </w:rPr>
              <w:t xml:space="preserve">                    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la plongée          *                  *        une montagn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la randonnée       *                  *       l’océan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la spéléologie     *                  *      la rivière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le canoé kayak   *                   *       une grotte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 xml:space="preserve">VI  Associe : </w:t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1"/>
              <w:gridCol w:w="4621"/>
            </w:tblGrid>
            <w:tr>
              <w:trPr/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1. Il a gagné la médaille d’or.</w:t>
                  </w:r>
                </w:p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2. Il ne dort plus et il ne mange plus depuis qu’il a rencontré Milène.</w:t>
                  </w:r>
                </w:p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 xml:space="preserve">3. Sophie a peur des vampires. </w:t>
                  </w:r>
                </w:p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 xml:space="preserve">4. Il est très intelligent mais il ne parle jamais de ses qualités.  </w:t>
                  </w:r>
                </w:p>
              </w:tc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a. L’amour</w:t>
                  </w:r>
                </w:p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b. La peur</w:t>
                  </w:r>
                </w:p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c. La modestie</w:t>
                  </w:r>
                </w:p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d. La fierté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sr-Latn-CS" w:eastAsia="sr-Latn-CS"/>
              </w:rPr>
            </w:pPr>
            <w:r>
              <w:rPr>
                <w:b/>
                <w:lang w:val="sr-Latn-CS" w:eastAsia="sr-Latn-CS"/>
              </w:rPr>
              <w:t xml:space="preserve">VII Complète avec les mots donnés: </w:t>
            </w:r>
          </w:p>
          <w:p>
            <w:pPr>
              <w:pStyle w:val="Normal"/>
              <w:rPr>
                <w:b/>
                <w:b/>
                <w:lang w:val="sr-Latn-CS" w:eastAsia="sr-Latn-CS"/>
              </w:rPr>
            </w:pPr>
            <w:r>
              <w:rPr>
                <w:b/>
                <w:lang w:val="sr-Latn-CS" w:eastAsia="sr-Latn-C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fr-FR" w:eastAsia="sr-Latn-CS"/>
              </w:rPr>
            </w:pPr>
            <w:r>
              <w:rPr>
                <w:b/>
                <w:i/>
                <w:lang w:val="fr-FR" w:eastAsia="sr-Latn-CS"/>
              </w:rPr>
              <w:t>flore</w:t>
            </w:r>
            <w:r>
              <w:rPr>
                <w:b/>
                <w:i/>
                <w:lang w:val="sr-Latn-CS" w:eastAsia="sr-Latn-CS"/>
              </w:rPr>
              <w:t xml:space="preserve"> , plong</w:t>
            </w:r>
            <w:r>
              <w:rPr>
                <w:b/>
                <w:i/>
                <w:lang w:val="fr-FR" w:eastAsia="sr-Latn-CS"/>
              </w:rPr>
              <w:t xml:space="preserve">ée,  , faune, sable , planète </w:t>
            </w:r>
          </w:p>
          <w:p>
            <w:pPr>
              <w:pStyle w:val="Normal"/>
              <w:rPr>
                <w:b/>
                <w:b/>
                <w:i/>
                <w:i/>
                <w:lang w:val="fr-FR" w:eastAsia="sr-Latn-CS"/>
              </w:rPr>
            </w:pPr>
            <w:r>
              <w:rPr>
                <w:b/>
                <w:i/>
                <w:lang w:val="fr-FR" w:eastAsia="sr-Latn-CS"/>
              </w:rPr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Tu veux partir à l’aventure ? Tu veux découvrir les plus beaux océans de la ___________? De nombreuses activités te sont proposées à l’île Maurice : __________ dans la mer bleue turquoise et pour les plus paresseux, une plage de ____________ fin t’attend. Tu seras aussi étonné par la richesse de la _______ et de la ___________ sur cette île. 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Alors viens vite ! et quitte le paysage gris de la ville !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VIII Dessine le chemin : </w:t>
            </w:r>
          </w:p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Normal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1"/>
              <w:gridCol w:w="4621"/>
            </w:tblGrid>
            <w:tr>
              <w:trPr/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val="fr-FR"/>
                    </w:rPr>
                  </w:pPr>
                  <w:r>
                    <w:rPr>
                      <w:rFonts w:eastAsia="Calibri"/>
                      <w:lang w:val="en-GB" w:eastAsia="en-US"/>
                    </w:rPr>
                    <w:drawing>
                      <wp:inline distT="0" distB="0" distL="0" distR="0">
                        <wp:extent cx="3099435" cy="3998595"/>
                        <wp:effectExtent l="0" t="0" r="0" b="0"/>
                        <wp:docPr id="2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3865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9435" cy="3998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lang w:val="fr-FR"/>
                    </w:rPr>
                    <w:t>a)</w:t>
                  </w:r>
                  <w:r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  <w:t xml:space="preserve"> Où est la poste ?:</w:t>
                  </w:r>
                  <w:r>
                    <w:rPr>
                      <w:rFonts w:eastAsia="Calibri"/>
                      <w:b/>
                      <w:lang w:val="fr-FR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  <w:t>Pour aller à la poste, vous allez tout droit et vous prenez la 3e rue à  gauche. Vous allez passer devant un fleuriste, la poste est au bout de cette rue à droite.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</w:pPr>
                  <w:r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</w:pPr>
                  <w:r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</w:pPr>
                  <w:r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val="fr-FR"/>
                    </w:rPr>
                  </w:pPr>
                  <w:r>
                    <w:rPr>
                      <w:rFonts w:eastAsia="Calibri"/>
                      <w:color w:val="000000"/>
                      <w:shd w:fill="FFFFFF" w:val="clear"/>
                      <w:lang w:val="fr-FR"/>
                    </w:rPr>
                    <w:t>b) Où est la restaurant ?:  Vous allez le long de l’avenue de la Liberté et ensuite vous prendrez la deuxième à droite, c’est la rue Pasteur. Une fois rue Pasteur, vous prendrez la première à gauche et puis à droite. C’est une rue qui tourne, le restaurant est dans cette rue, à  droite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color w:val="000000"/>
                <w:lang w:val="sr-RS" w:eastAsia="sr-Latn-CS"/>
              </w:rPr>
              <w:tab/>
            </w:r>
            <w:r>
              <w:rPr>
                <w:lang w:val="sr-R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en-GB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сетити ученике да провере одговоре и да ћете за пет минута покупити радов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  <w:tab w:val="left" w:pos="308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7:42:00Z</dcterms:created>
  <dc:creator>User</dc:creator>
  <dc:description/>
  <cp:keywords/>
  <dc:language>en-US</dc:language>
  <cp:lastModifiedBy>Slavko Peric</cp:lastModifiedBy>
  <dcterms:modified xsi:type="dcterms:W3CDTF">2019-12-30T00:07:00Z</dcterms:modified>
  <cp:revision>5</cp:revision>
  <dc:subject/>
  <dc:title> </dc:title>
</cp:coreProperties>
</file>