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4</w:t>
            </w:r>
            <w:r>
              <w:rPr>
                <w:b/>
                <w:bCs/>
                <w:color w:val="000000"/>
                <w:lang w:val="sr-R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fr-FR"/>
              </w:rPr>
              <w:t xml:space="preserve"> – Partage des information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ila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RS"/>
              </w:rPr>
              <w:t>систематизациј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говоре о догађајима у прошлости, писана примена вокабулара везаног за догађаје у прошлост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е једноставна језичка средства на задату тему;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– </w:t>
            </w:r>
            <w:r>
              <w:rPr>
                <w:lang w:val="ru-RU" w:eastAsia="sr-Latn-CS"/>
              </w:rPr>
              <w:t>разумеју једноставније текстове у којима се описују искуства, догађаји у прошлости;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размене појединачне информације и/или неколико информација у низу о догађајима у прошлости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опишу у неколико краћих, везаних исказа искуства, догађај из прошлости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>Наставник и ученици проверавају домаћи задатак: Радна свеска, 45. страна, вежба 2.и  3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RS"/>
              </w:rPr>
              <w:t xml:space="preserve">Наставник замоли ученике да отворе радне свеске  на 46. (вежбање 1) и 47. страну и да ураде вежбања </w:t>
            </w:r>
            <w:r>
              <w:rPr>
                <w:i/>
                <w:lang w:val="sr-CS"/>
              </w:rPr>
              <w:t>«</w:t>
            </w:r>
            <w:r>
              <w:rPr>
                <w:i/>
                <w:lang w:val="fr-FR"/>
              </w:rPr>
              <w:t> Test </w:t>
            </w:r>
            <w:r>
              <w:rPr>
                <w:i/>
                <w:lang w:val="sr-CS"/>
              </w:rPr>
              <w:t>»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даје ученицима времена да индивидуално ураде вежбањ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Затим следи заједничка провера. Наставник посебну пажњу обраћа на 5.вежбу и ту стално подстиче ученике да се подсећају правила граматичких област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затим читају страну 46. где се посебна пажња обраћа на изразе који се користе на часу и за изражавање слагања/неслагањ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маћи задатак: преписати изразе са 46.стране у свеск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37:00Z</dcterms:created>
  <dc:creator>User</dc:creator>
  <dc:description/>
  <dc:language>en-US</dc:language>
  <cp:lastModifiedBy>Slavko Peric</cp:lastModifiedBy>
  <dcterms:modified xsi:type="dcterms:W3CDTF">2019-12-23T09:51:00Z</dcterms:modified>
  <cp:revision>5</cp:revision>
  <dc:subject/>
  <dc:title/>
</cp:coreProperties>
</file>