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епознају и именују основне појмове који се односе на тему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једноставније текстове који се односе на поздрављање, представљање и тражење/давање информација личне природ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здраве и отпоздраве, представе себе и другог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мене једноставније информације личне природ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неколико везаних исказа саопште информације о себи и други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муницирају са наставником и другим ученицима  н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вијају вештину слушања аудио материј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ичају о себи, о својим уметничким и спортским активностим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 разумеју једноставнија питања која се односе на оријентацију/положај предмета и бића у простору и правац кретања и одговори на њих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 једноставниј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уче да слушају и да размењују мишљ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оставе питања везана за слободне актив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едставе друге једноставним језичким средстви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размењују једноставне информације личне природ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разумеју и формулишу кратке исказе којима се изражава мишљење, допадање/недопадање; причају о својим активностима из свакодневног живо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велики број израза везаних за слободне актив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у неколико везаних изказа саопште информације о себи, шта воле а шта не воле да раде у слободно време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ставе саговорнику питања везана за слободне активности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употребе повратне глаголе у свакодневној комуникацији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стављају основна питања у интервјуу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и изражавају 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хвате и одбију одређени предлог на актив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изговарају одређене фонеме карактеристичне за француски јези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onjour à to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mots du professeu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initi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épar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épar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On fait du spor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spor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problèmes, Les verbes pronominau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гле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ше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и</w:t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О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 ;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ОКТО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епознају и именују појмове који се односе на тем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употребе повратне глаголе у свакодневној комуникацији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стављају основна питања у интервјуу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и изражавају 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хвате и одбију одређени предлог на активност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азуме , размени и саопшти једноставније исказе који се односе на будуће радње, одлуке, обећања, планове, намере и предвиђања и реагује на њ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изговарају одређене фонеме карактеристичне за француски јези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mment tu te sens 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On fait la fê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roj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Interview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is des bilans et des proje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oirée télé, pronoms CO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oirée tél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missions ou refus, CO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грађан. васпитање, технич. образо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НОВ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епознају и именују појмове који се односе на тему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разумеју једноставне предлоге и реагују на њих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упуте једноставне предлоге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ставе и одговоре на једноставна питања личне природе;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веду разговор на тему телевизијског програма и музике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користе научени вокабулар везан за музику и телевизију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онађу тражене информације читањем и слушањем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авилно користе заменице у функцији правог и неправог објекта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користе глаголе који су релевантни за дату тему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и изразе забран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знају да питају за дозволу, да дају дозволу и одбију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ошире и примене знања опште културе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мбинују граматичку, лексичку и културолошку компетенциј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 разумеју и препознају изразе који се односе на тему будућности и окружењ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 користе једноставна језичка средства на задату тем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разуме једноставније текстове који се односе на опис особа, биљака, животиња, предмета, места, појaва, радњи, стања и збивањ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разуме , размени и саопшти једноставније исказе који се односе на будуће радње, одлуке, обећања, планове, намере и предвиђања и реагује на њих;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ermissions ou refu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aroles et musiq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Une nouvelle pla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utur simp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a vie dans 20 an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гле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6"/>
        <w:gridCol w:w="956"/>
        <w:gridCol w:w="2389"/>
        <w:gridCol w:w="1314"/>
        <w:gridCol w:w="2031"/>
        <w:gridCol w:w="1747"/>
      </w:tblGrid>
      <w:tr>
        <w:trPr>
          <w:trHeight w:val="10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09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ДЕЦ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разумеју и препознају изразе који се односе на тему будућности и животног окружења и места становањ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користе једноставна језичка средства на задату тему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GB"/>
              </w:rPr>
              <w:t>a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а, радњи, стања и збивањ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Orientation professionnel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xprimer un but, exprimer la nécessit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éparation pour le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étition, comparai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étitio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Vivre à la campagne et villes de dema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еографиј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ше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и</w:t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Nouveau Pixel 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Дата Стату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АН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азуме , размени и саопшти једноставније исказе који се односе на будуће радње, одлуке, обећања, планове, намере и предвиђања и реагује на њих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Latn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интонативно разликују афирмативне од упитних исказ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препознају и формирају питање на више нач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једноставније текстове у којима се описују искуства, догађаји и способности у прошл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мене појединачне информације и/или неколико информација у низу о искуствима, догађајима и способностима у прошл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abiter au futu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il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eux ado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écits de voyage, passé compos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étapes de la v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гле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492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ФЕБР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једноставније текстове у којима се описују искуства, догађаји и способности у прошл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мене појединачне информације и/или неколико информација у низу о искуствима, догађајима и способностима у прошл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у неки историјски догађај, историјску личност и сл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правилно употребе негацију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- користе нову лексику да би описали догађаје из  вести „црне хронике“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Faits diver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its dive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égrada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égrada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90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- проналазе информације и умеју да започну разговор на тему филма , радње, главних л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користе вокабулар везан за рачунаре и интерн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препознају изразе везане за фамилијарни говор и жаргон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користе вокабулар из фамилијарног језика везан за задату тем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разумеју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изразе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разумеју и упуте  уобичајене молбе и захтеве и реагује на њих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честита, захвали се и извини се користећи једноставнија језичка средств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разуме и пружи једноставнија упутства у вези с уобичајеним ситуацијама из свакодневног живот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дискутују на тему укључивања младих у добровољни ра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правилно користе парцијалну негацију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упореде ситуацију у својој земљи са ситуацијом у Француској , а тиче се тем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имене знање у вези са пређеним градивом у претходном период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                                                                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u ciném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ilan,  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Vacances utiles, pronom relatif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noms relatif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our ou contre, télécharg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Habitude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ttention danger , pronoms indéfin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АПРИ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, траже и дају једноставна објашњења која се тичу теме која се обрађује и одговарају на питања која се односе на 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мењају глаголе у прошлом времену, уз употребу негац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пишу кратку причу у прошл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дате илустрације о теми која се обрађуј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говарају на питања која се тичу њиховог слободног времена, а везана су з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авилно користе парцијалну негацију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, траже и дају једноставна објашњења у вези са темом у ширем комуникативном контекст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а знања и перцептивне способности у непозатим ситуациј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логично допуне непознат текст који садржи лексику која се односи на тему која је претходно обрађив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остављају питања са парцијалном и потпуном негацијом  и дају одговоре који се тичу активности које не обављају у свакодневном жив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праве интервју н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имене нову лексику у контексту игр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напишу и испричају кратку, једноставну  криминалистичку причу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своје допадање и недопадање у датој ситуацији, уз дат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ndécis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xprime tes senti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éparation pour le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ше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и</w:t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УЏБЕНИК: </w:t>
      </w:r>
      <w:r>
        <w:rPr>
          <w:rFonts w:cs="Times New Roman" w:ascii="Times New Roman" w:hAnsi="Times New Roman"/>
          <w:b/>
          <w:lang w:val="sr-Latn-RS"/>
        </w:rPr>
        <w:t xml:space="preserve">Nouveau </w:t>
      </w:r>
      <w:r>
        <w:rPr>
          <w:rFonts w:cs="Times New Roman" w:ascii="Times New Roman" w:hAnsi="Times New Roman"/>
          <w:b/>
          <w:lang w:val="sr-CS"/>
        </w:rPr>
        <w:t>Pixel 3</w:t>
      </w:r>
      <w:r>
        <w:rPr>
          <w:rFonts w:cs="Times New Roman" w:ascii="Times New Roman" w:hAnsi="Times New Roman"/>
          <w:b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Ј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епознају и именују речи и изразе  који се односе на тему дестинација за одмор и забаву, бављење спортовима и активностима у природи (пејзаж, клима), обичаји у франкофоним државама, називи животињ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, траже и дају једноставна објашњења која се тичу сналажења у простор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говарају на питања која се односе н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текстове и дискутују о појединостима који се односе на путовања и активности на путовањ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пишу кратку причу у прошл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дате илустрације о теми која се обрађуј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те дијалог који садржи тему итражне полиц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говарају на питања која се тичу њиховог слободног времена, а везана су з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авилно користе парцијалну негацију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 једноставније изразе који се односе на количину и цен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та и саопшти колико нечега има/нема,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та/каже/израчуна колико нешто кош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изразе за количину у свакодневним ситуациј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илустрације на задату тему и повежу их логично са датим текс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своје допадање и недопадање у датој ситуацији, уз дато образложењ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andonnée et Itinérair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andonnée et itinérai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écouvert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port et natu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Le refuge, la cause et l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nséque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 temps qu’il fa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ttre du Québec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: 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ше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и</w:t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УН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препознају и именују речи и изразе  који се односе на тему дестинација за одмор и забаву, бављење спортовима и активностима у природи (пејзаж, клима), обичаји у франкофоним државама, називи животињ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разумеју, траже и дају једноставна објашњења која се тичу сналажења у простор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одговарају на питања која се односе на задату тем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разумеју текстове и дискутују о појединостима који се односе на путовања и активности на путовањим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напишу кратку причу у прошлом времен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опишу дате илустрације о теми која се обрађује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прате дијалог који садржи тему итражне полиције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одговарају на питања која се тичу њиховог слободног времена, а везана су за задату тему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правилно користе парцијалну негацију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разуме једноставније изразе који се односе на количину и цен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пита и саопшти колико нечега има/нема,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Latn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пита/каже/израчуна колико нешто кошт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користе изразе за количину у свакодневним ситуацијам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опишу илустрације на задату тему и повежу их логично са датим текстом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изразе своје допадање и недопадање у датој ситуацији, уз дато образложењ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Coutume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Bila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fin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roj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ографиј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3:31:00Z</dcterms:created>
  <dc:creator>User</dc:creator>
  <dc:description/>
  <cp:keywords/>
  <dc:language>en-US</dc:language>
  <cp:lastModifiedBy>Slavko Peric</cp:lastModifiedBy>
  <dcterms:modified xsi:type="dcterms:W3CDTF">2019-09-08T14:13:00Z</dcterms:modified>
  <cp:revision>23</cp:revision>
  <dc:subject/>
  <dc:title>ОПЕРАТИВНИ ПЛАН РАДА</dc:title>
</cp:coreProperties>
</file>