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sr-RS"/>
              </w:rPr>
              <w:t>1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</w:rPr>
              <w:t>Unité 1 – Reste en form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rojet</w:t>
            </w:r>
            <w:r>
              <w:rPr>
                <w:b/>
                <w:lang w:val="sr-RS" w:eastAsia="sr-Latn-CS"/>
              </w:rPr>
              <w:t>,</w:t>
            </w:r>
            <w:r>
              <w:rPr>
                <w:b/>
                <w:lang w:val="fr-FR" w:eastAsia="sr-Latn-CS"/>
              </w:rPr>
              <w:t xml:space="preserve"> réalisatio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 xml:space="preserve">утврђивање  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21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Оспособљавање ученика да сумирају знање и да презентују свој рад на француском језику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меној комуникацији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Користи писмено и усмено вокабулар који се односи на презентовање неке прославе, догађај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Активно сарађује са другим ученицима у тим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Активно сарађује са наставником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Даје идеје и учествуј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Поштује правила вербалне комуникације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Користи дигиталне медије за израду и презентовање рада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Истражује, селектује и систематизује податк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Вреднује рад других тимова и рад у свом тиму по унапред датим критеријумима</w:t>
            </w:r>
          </w:p>
          <w:p>
            <w:pPr>
              <w:pStyle w:val="Normal"/>
              <w:jc w:val="both"/>
              <w:rPr>
                <w:lang w:val="en-GB" w:eastAsia="sr-Latn-CS"/>
              </w:rPr>
            </w:pPr>
            <w:r>
              <w:rPr>
                <w:lang w:val="en-GB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, дигитална компетенција, решавање проблема, вештина сарадње, естетска компетенциј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 xml:space="preserve">Фронтални, индивидуални, </w:t>
            </w:r>
            <w:r>
              <w:rPr>
                <w:lang w:val="sr-RS"/>
              </w:rPr>
              <w:t>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Радови ученика</w:t>
            </w:r>
            <w:r>
              <w:rPr>
                <w:lang w:val="ru-RU"/>
              </w:rPr>
              <w:t>, евалуациони лист, интернет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>5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регледа све што су ученици урадили код куће и уколико је потребно даје последње смернице пре излага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колико постоје групе које нису завршиле пројекат код куће, онда то раде на почетку часа, да би могли у наредном делу часа да га презентуј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окаче пројекте на зид, да би се припремили да излажу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3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ставник подсећа ученике на критеријуме за оцењивање које поставља на видно место, а ученицима подели евалуационе листић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Свака група представља свој пројекат. Приликом излагања једне групе наставник треба да поставља одређена питања, као и да предвиди време да  чланови осталих група постављају питања у вези с одређеним појединостима пројекта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риступа се оцењивању и давању мишљења. Уколико има времена, свака група даје свој критички суд о другим пројектима, образлаже тај став и даје своју оцену о изложеним радовима. Нпр: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405" w:hanging="0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- Је </w:t>
            </w:r>
            <w:r>
              <w:rPr>
                <w:i/>
                <w:lang w:val="sr-Latn-RS"/>
              </w:rPr>
              <w:t>pense que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sr-Latn-RS"/>
              </w:rPr>
              <w:t>c’est bien, parce qu’il y a beaucoup de photos, d</w:t>
            </w:r>
            <w:r>
              <w:rPr>
                <w:i/>
                <w:lang w:val="sr-CS"/>
              </w:rPr>
              <w:t>'</w:t>
            </w:r>
            <w:r>
              <w:rPr>
                <w:i/>
                <w:lang w:val="sr-Latn-RS"/>
              </w:rPr>
              <w:t>illustrations, de détails......</w:t>
            </w:r>
          </w:p>
          <w:p>
            <w:pPr>
              <w:pStyle w:val="Normal"/>
              <w:ind w:left="405" w:hanging="0"/>
              <w:jc w:val="both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ко наставник процени да неће бити довољно времена да и он и чланови осталих група дају своје мишљење, онда само наставник треба да оцени пројекте и да дâ своје мишљење о њима, наглашавајући све позитивне стране  и указујући на пропусте , које не би требало да превише наглашава, јер је циљ израде пројекта да ученици спознају колико сами  могу да урад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ченици треба да дају оцену за сарадњу унутар своје групе и да укажу на то шта су били проблеми унутар групе и како их убудуће превазићи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20:53:00Z</dcterms:created>
  <dc:creator>User</dc:creator>
  <dc:description/>
  <cp:keywords/>
  <dc:language>en-US</dc:language>
  <cp:lastModifiedBy>Slavko Peric</cp:lastModifiedBy>
  <dcterms:modified xsi:type="dcterms:W3CDTF">2019-10-03T21:30:00Z</dcterms:modified>
  <cp:revision>4</cp:revision>
  <dc:subject/>
  <dc:title> </dc:title>
</cp:coreProperties>
</file>