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4</w:t>
            </w:r>
            <w:r>
              <w:rPr>
                <w:b/>
                <w:bCs/>
                <w:color w:val="000000"/>
                <w:lang w:val="sr-R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fr-FR"/>
              </w:rPr>
              <w:t xml:space="preserve">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Faits dive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говоре о догађајима у прошлости, саопште вести из хроник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описују искуства, догађаји у прошлости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догађајима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>Наставник и ученици проверавају домаћи задатак: Радна свеска, 40. страна, вежбе 3., 4. и 5.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затим замоли ученике да отворе уџбенике на 48.страну  и да им упутсво од претходног часа, да опишу слике: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Décrivez ces images s’il vous plaît.</w:t>
            </w:r>
          </w:p>
          <w:p>
            <w:pPr>
              <w:pStyle w:val="Normal"/>
              <w:tabs>
                <w:tab w:val="clear" w:pos="720"/>
                <w:tab w:val="left" w:pos="1718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кон што ученици опишу слике , наставник им каже да погледају табелу у 5.вежби на 49.страни, да такву исту табелу направе у својим свескама и да попуњавају табелу слушајући аудио-запис сведока ових догађаја са слика 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попуњавања табеле следи провера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раде вежбу број 6. са 41.стране радне свеске, слушају аудио-запис и попуњавају празна места у текст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ind w:left="0" w:hanging="0"/>
              <w:rPr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ченици читају вести из лексције на 48.страни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 циљем да се понови имперфекат, наставник их затим подели у групе и даје им задатак да направе увод, опис ситуације која је претходила ономе што је описано у вести.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 На пример, за 1.чланак:</w:t>
            </w:r>
          </w:p>
          <w:p>
            <w:pPr>
              <w:pStyle w:val="Normal"/>
              <w:rPr/>
            </w:pPr>
            <w:r>
              <w:rPr>
                <w:i/>
                <w:lang w:val="sr-RS"/>
              </w:rPr>
              <w:t>«</w:t>
            </w:r>
            <w:r>
              <w:rPr>
                <w:i/>
                <w:lang w:val="fr-FR"/>
              </w:rPr>
              <w:t> C</w:t>
            </w:r>
            <w:r>
              <w:rPr>
                <w:i/>
                <w:lang w:val="sr-RS"/>
              </w:rPr>
              <w:t>’é</w:t>
            </w:r>
            <w:r>
              <w:rPr>
                <w:i/>
                <w:lang w:val="fr-FR"/>
              </w:rPr>
              <w:t>tai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nuit</w:t>
            </w:r>
            <w:r>
              <w:rPr>
                <w:i/>
                <w:lang w:val="sr-RS"/>
              </w:rPr>
              <w:t xml:space="preserve">. </w:t>
            </w:r>
            <w:r>
              <w:rPr>
                <w:i/>
                <w:lang w:val="fr-FR"/>
              </w:rPr>
              <w:t>il faisait chaud. Le village était calme et les gens dormaient… »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ученици читају написан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41. страна. Наставник даје различите задатке девојчицама и дечацима.  Девојчице у паровима раде вежбу 6, б) (да замисле и напишу крај приче описане под а) ), дечаци у паровима раде вежбу број 7. (ређају слике ситуације са фудбалског меча по редоследу дешавања, а затим пишу  причу по сликама)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21:50:00Z</dcterms:created>
  <dc:creator>User</dc:creator>
  <dc:description/>
  <dc:language>en-US</dc:language>
  <cp:lastModifiedBy>Slavko Peric</cp:lastModifiedBy>
  <dcterms:modified xsi:type="dcterms:W3CDTF">2019-12-22T22:01:00Z</dcterms:modified>
  <cp:revision>4</cp:revision>
  <dc:subject/>
  <dc:title/>
</cp:coreProperties>
</file>