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71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СЕПТЕМ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препознају и именују основне појмове који се односе на тему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зумеју једноставније текстове који се односе на поздрављање, представљање и тражење/давање информација личне природ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здраве и отпоздраве, представе себе и другог користећи једноставнија језичка средств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змене једноставније информације личне природ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 неколико везаних исказа саопште информације о себи и другим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комуницирају са наставником и другим ученицима  на задату тем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развијају вештину слушања аудио материја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причају о себи, о својим уметничким и спортским активностима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 разумеју једноставнија питања која се односе на оријентацију/положај предмета и бића у простору и правац кретања и одговори на њих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разуме једноставније исказе који се односе на изражавање допадања и недопадања и реагује на њ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едставе друге једноставним језичким средствим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размењују једноставне информације личне природ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разумеју и формулишу кратке исказе којима се изражава мишљење, допадање/недопадање; причају о својим активностима из свакодневног живо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у неколико везаних изказа саопште информације о себи, шта воле а шта не воле да раде у слободно време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разумеју и изражавају  уобичајене изразе у вези са жељама, интересовањима, потребама, осетима и осећањима и реагује на њи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ихвате и одбију одређени предлог на активност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>размени појединачне информације и/или неколико информација у низу које се односе на радње у садашњости;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>опише радње, способности и умећа користећи неколико везаних исказ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авилно изговарају одређене фонеме карактеристичне за француски јези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Bonjour à tou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Les mots du professeu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Evaluation initial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Dépar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Départ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On fait du spor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Les spor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Les problèmes, Les verbes pronominaux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omment tu te sens ?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ис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 прове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. Грађ.в. 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. Грађ.в. 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из и здр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из и здр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нгле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из и здр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ранцуски језик</w:t>
        <w:tab/>
        <w:tab/>
        <w:tab/>
        <w:tab/>
        <w:t>РАЗРЕД: седми (трећа година учења)</w:t>
        <w:tab/>
        <w:tab/>
        <w:tab/>
        <w:t>Недељни фонд часова: 2</w:t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ЏБЕНИК: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ouveau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Pixel 3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 Дата Статус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ОПЕРАТИВНИ ПЛАН РАДА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 xml:space="preserve">РАЗРЕД: седми </w:t>
        <w:tab/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3 ;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361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ОКТО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епознају и именују појмове који се односе на тем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употребе повратне глаголе у свакодневној комуникацији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постављају основна питања у интервјуу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разумеју и употребљавају   уобичајене изразе у вези са жељама, интересовањима, потребама, осетима и осећањима и реагује на њи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ихвате и одбију одређени предлог на активност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 xml:space="preserve">разуме и следи једноставнија упутства у вези с уобичајеним ситуацијама из свакодневног живота; 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>пружи једноставнија упутства у вези с уобичајеним ситуацијама из свакодневног живота;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>разуме једноставније текстове у којима се описују радње и ситуације у садашњости;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>разуме једноставније текстове у којима се описују способности и умећа;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>разуме једноставније забране, правила понашања, своје и туђе обавезе и реагује на њих;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>размени једноставније информације које се односе на дозволе, забране, упозорења, правила понашања и обавезе код куће, у школи и на јавном месту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авилно изговарају одређене фонеме карактеристичне за француски јези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On fait la fêt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Projet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, réalis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Interview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Fais des bilans et des proje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Soirée télé, pronoms CO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Soirée télé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ermissions ou refus, CO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ermission ou refu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зац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ј, енгл. ј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,  грађан. васпитање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музичка култур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седм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3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71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НОВЕМ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препознају и именују појмове који се односе на тему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разумеју једноставне предлоге и реагују на њих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упуте једноставне предлоге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поведу разговор на тему телевизијског програма и музике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користе научени вокабулар везан за музику и телевизију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пронађу тражене информације читањем и слушањем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правилно користе заменице у функцији правог и неправог објекта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користе глаголе који су релевантни за дату тему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разумеју и изразе забран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знају да питају за дозволу, да дају дозволу и одбиј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прошире и примене знања опште културе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комбинују граматичку, лексичку и културолошку компетенцију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- разумеју и препознају изразе који се односе на тему будућности 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кружења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>разуме једноставније исказе који се односе на одлуке, обећања, планове, намере и предвиђања и реагује на њих;– размени једноставније исказе у вези са обећањима, одлукама, плановима, намерама и предвиђањима;– саопшти шта он/ она или неко други планира, намерава, предвиђ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разуме једноставније текстове који се односе на опис особа, биљака, животиња, предмета, места, појaва, радњи, стања и збивањ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опише и упореди жива бића, предмете, места, појаве, радње, стања и збивања користећи једноставнија језичка средств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Evalu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aroles et musiqu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, réalis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Une nouvelle plac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Futur simpl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La vie dans 20 an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rientation professionnell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исмена прове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зац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нгле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, мате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16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6746"/>
        <w:gridCol w:w="956"/>
        <w:gridCol w:w="2389"/>
        <w:gridCol w:w="1314"/>
        <w:gridCol w:w="2031"/>
        <w:gridCol w:w="1747"/>
      </w:tblGrid>
      <w:tr>
        <w:trPr>
          <w:trHeight w:val="109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096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ДЕЦЕМ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разумеју и препознају изразе који се односе на тему будућности и животног окружења и места становањ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- користе једноставна језичка средства на задату тему;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 размењују једноставне информације личне природе;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разумеју једноставније текстове који се односе на опис особа, биљака, животиња, предмета, места, пој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GB"/>
              </w:rPr>
              <w:t>a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ва, радњи, стања и збивања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опише и упореди жива бића, предмете, места, појаве, радње, стања и збивања користећи једноставнија језичка средства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разумеју и употребљавају изразе који се односе на тему будућности 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ружења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разумеју једноставније исказе који се односе на одлуке, обећања, планове, намере и предвиђања и реагује на њих;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размењују једноставније исказе у вези са обећањима, одлукама, плановима, намерама и предвиђањима;– саопшти шта он/ она или неко други планира, намерава, предвиђа;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 w:eastAsia="en-GB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en-GB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Exprimer un but, exprimer la nécessité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étition, comparais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éti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Vivre à la campagne et villes de demai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Habiter au futu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Bila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éparation pour le premier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emier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Correction du premier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исмени задата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, грађ в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тема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.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 , 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 , 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рпски језик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ранцус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едм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>Недељни фонд часова: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УЏБЕНИК: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Nouveau Pixel 3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, Дата Стату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ЕРАТИВНИ ПЛАН РАДА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седм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3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361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ЈАНУ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разуме , размени и саопшти једноставније исказе који се односе на будуће радње, одлуке, обећања, планове, намере и предвиђања и реагује на њих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Latn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 интонативно разликују афирмативне од упитних исказ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Latn-C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препознају и формирају питање на више начина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разумеју једноставније текстове у којима се описују искуства, догађаји и способности у прошлости;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размене појединачне информације и/или неколико информација у низу о искуствима, догађајима и способностима у прошлости;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опишу у неколико краћих, везаних исказа искуства, догађај из прошлости;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опише неки историјски догађај, историјску личност и сл.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, exposés des group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Deux ado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Récits de voyage, passé composé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Les étapes de la vi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Faits divers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зац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рада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седм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3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4924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ФЕБРУ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разумеју једноставније текстове у којима се описују искуства, догађаји и способности у прошлости;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размене појединачне информације и/или неколико информација у низу о искуствима, догађајима и способностима у прошл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опишу у неколико краћих, везаних исказа искуства, догађај из прошл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опишу неки историјски догађај, историјску личност и сл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 xml:space="preserve">правилно употребе негацију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 xml:space="preserve">- користе нову лексику да би описали догађаје из  вести „црне хронике“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Faits diver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Dégradations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Dégradation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u cinéma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твђивањ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 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 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седм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3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90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МАРТ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 проналазе информације и умеју да започну разговор на тему филма , радње, главних ликова, на тему укључивања младих у добровољни ра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>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 препознају изразе везане за фамилијарни говор и жаргон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>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 користе вокабулар из фамилијарног језика везан за задату тему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>;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sr-Latn-R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GB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>разум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>једноставниј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>исказ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>којим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>с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>траж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>мишљ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>реагуј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>њих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GB"/>
              </w:rPr>
              <w:t>;</w:t>
            </w:r>
          </w:p>
          <w:p>
            <w:pPr>
              <w:pStyle w:val="Basicparagraph"/>
              <w:spacing w:before="0" w:after="150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изражава</w:t>
            </w:r>
            <w:r>
              <w:rPr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ишљење</w:t>
            </w:r>
            <w:r>
              <w:rPr>
                <w:color w:val="000000"/>
                <w:sz w:val="20"/>
                <w:szCs w:val="20"/>
                <w:lang w:val="sr-Latn-RS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слагање</w:t>
            </w:r>
            <w:r>
              <w:rPr>
                <w:color w:val="000000"/>
                <w:sz w:val="20"/>
                <w:szCs w:val="20"/>
                <w:lang w:val="sr-Latn-RS"/>
              </w:rPr>
              <w:t xml:space="preserve">/ </w:t>
            </w:r>
            <w:r>
              <w:rPr>
                <w:color w:val="000000"/>
                <w:sz w:val="20"/>
                <w:szCs w:val="20"/>
              </w:rPr>
              <w:t>неслагање</w:t>
            </w:r>
            <w:r>
              <w:rPr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</w:t>
            </w:r>
            <w:r>
              <w:rPr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аје</w:t>
            </w:r>
            <w:r>
              <w:rPr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ратко</w:t>
            </w:r>
            <w:r>
              <w:rPr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разложење</w:t>
            </w:r>
            <w:r>
              <w:rPr>
                <w:color w:val="000000"/>
                <w:sz w:val="20"/>
                <w:szCs w:val="20"/>
                <w:lang w:val="sr-Latn-RS"/>
              </w:rPr>
              <w:t>;</w:t>
            </w:r>
          </w:p>
          <w:p>
            <w:pPr>
              <w:pStyle w:val="Basicparagraph"/>
              <w:spacing w:before="0" w:after="150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sr-RS"/>
              </w:rPr>
              <w:t>разумеју уобичајене изразе у вези са жељама, интересовањима, потребама, осетима и осећањима и реагује на њих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изразе жеље, интересовања, потребе, осете и осећања једноставнијим језичким средствима;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 xml:space="preserve">разуме једноставније предлоге, савете и позиве на заједничке активности и одговори на њих уз одговарајуће образложење; 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>упути предлоге, савете и позиве на заједничке активности користећи ситуационо прикладне комуникационе моделе;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>затражи и пружи додатне информације у вези са предлозима, саветима и позивима на заједничке актив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разумеју и упуте  уобичајене молбе и захтеве и реагује на њих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честита, захвали се и извини се користећи једноставнија језичка средств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разуме и пружи једноставнија упутства у вези с уобичајеним ситуацијама из свакодневног живота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Latn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 xml:space="preserve">правилно користе парцијалну негацију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 xml:space="preserve">упореде ситуацију у својој земљи са ситуацијом у Француској , а тиче се теме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примене знање у вези са пређеним градивом у претходном периоду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>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,  exposés des group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Bilan,  Evalu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Vacances utiles, pronom relatif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noms relatif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our ou contre, télécharge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Habitudes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Attention danger , pronoms indéfin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Indécisio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истематизациј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исмена прове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тврђивање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, ликовна к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рађ. в.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Информ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,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форма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71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АПРИЛ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имене стечено граматичко и лексичко знање у вези са задатом тем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разумеју, траже и дају једноставна објашњења која се тичу теме која се обрађује и одговарају на питања која се односе на т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мењају глаголе у прошлом времену, уз употребу негациј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напишу кратку причу у прошлом времен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опишу дате илустрације о теми која се обрађуј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одговарају на питања која се тичу њиховог слободног времена, а везана су за задату тем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правилно користе парцијалну негацију 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>разуме уобичајене изразе у вези са жељама, интересовањима, потребама, осетима и осећањима и реагује на њих;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>изрази жеље, интересовања, потребе, осете и осећања једноставнијим језичким средствим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логично допуне непознат текст који садржи лексику која се односи на тему која је претходно обрађив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остављају питања са парцијалном и потпуном негацијом  и дају одговоре који се тичу активности које не обављају у свакодневном живот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примене нову лексику у контексту игр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изразе своје допадање и недопадање у датој ситуацији, уз дато образложе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Exprime tes senti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éparation pour le deuxième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Deuxième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Correction du deuxième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, réalis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Randonnée et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tinérair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Randonnée et itinérair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исмени задата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зац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, ликовна к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ранцус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едм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>Недељни фонд часова: 2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ab/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                         </w:t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УЏБЕНИК: </w:t>
      </w:r>
      <w:r>
        <w:rPr>
          <w:rFonts w:cs="Times New Roman" w:ascii="Times New Roman" w:hAnsi="Times New Roman"/>
          <w:b/>
          <w:lang w:val="sr-Latn-RS"/>
        </w:rPr>
        <w:t xml:space="preserve">Nouveau </w:t>
      </w:r>
      <w:r>
        <w:rPr>
          <w:rFonts w:cs="Times New Roman" w:ascii="Times New Roman" w:hAnsi="Times New Roman"/>
          <w:b/>
          <w:lang w:val="sr-CS"/>
        </w:rPr>
        <w:t>Pixel 3</w:t>
      </w:r>
      <w:r>
        <w:rPr>
          <w:rFonts w:cs="Times New Roman" w:ascii="Times New Roman" w:hAnsi="Times New Roman"/>
          <w:b/>
          <w:lang w:val="ru-RU"/>
        </w:rPr>
        <w:t>, Дата Статус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ab/>
      </w:r>
      <w:r>
        <w:br w:type="page"/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71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МАЈ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имене стечено граматичко и лексичко знање у вези са задатом тем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епознају и именују речи и изразе  који се односе на тему дестинација за одмор и забаву, бављење спортовима и активностима у природи (пејзаж, клима), обичаји у франкофоним државама, називи животињ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разумеју, траже и дају једноставна објашњења која се тичу сналажења у простор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одговарају на питања која се тичу њиховог слободног времена, а везана су за задату тему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>разуме једноставнија питања која се односе на оријентацију/ положај предмета и бића у простору и правац кретања и одговори на њих;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 xml:space="preserve">затражи и разуме обавештења о оријентацији/ положају предмета и бића у простору и правцу кретања; 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>опише правац кретања и просторне односе једноставним, везаним исказима;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>размени појединачне информације и/или неколико информација у низу које се односе на радње у садашњости;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>–</w:t>
            </w:r>
            <w:r>
              <w:rPr>
                <w:rFonts w:eastAsia="Calibri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>опише и упореди жива бића, предмете, места, појаве, радње, стања и збивања користећи једноставнија језичка средства;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>- опише радње, способности и умећа користећи неколико везаних исказ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зуме једноставније изразе који се односе на количину и цен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ита и саопшти колико нечега има/нема, користећи једноставнија језичка средств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ита/каже/израчуна колико нешто кош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користе изразе за количину у свакодневним ситуација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опишу илустрације на задату тему и повежу их логично са датим текст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изразе своје допадање и недопадање у датој ситуацији, уз дато образложењ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6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Découverte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Sport et natur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Le refuge, la cause et la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conséquenc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Le temps qu’il fa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Lettre du Québec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Coutumes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тврђивањ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изич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, матема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: Францус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едм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>Недељни фонд часова: 2</w:t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ЏБЕНИК: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ouveau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Pixel 3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 Дата Статус</w:t>
        <w:tab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седм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3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71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ЈУН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- препознају и именују речи и изразе  који се односе на тему дестинација за одмор и забаву, бављење спортовима и активностима у природи (пејзаж, клима), обичаји у франкофоним државама, називи животиња;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 разумеју, траже и дају једноставна објашњења која се тичу сналажења у простору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одговарају на питања која се тичу њиховог слободног времена, а везана су за задату тему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 xml:space="preserve">правилно користе парцијалну негацију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разуме једноставније изразе који се односе на количину и цену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пита и саопшти колико нечега има/нема, користећи једноставнија језичка средства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Latn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пита/каже/израчуна колико нешто кошта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користе изразе за количину у свакодневним ситуацијама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Latn-C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опишу илустрације на задату тему и повежу их логично са датим текстом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изразе своје допадање и недопадање у датој ситуацији, уз дато образложење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Bilan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Evaluation final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Projet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, réalisatio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исмена прове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зац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, мат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еографија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ascii="Times New Roman" w:hAnsi="Times New Roman" w:cs="TimesTenLTStd-Roman;Times New Roman"/>
      <w:color w:val="000000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Basicparagraph">
    <w:name w:val="basic-paragraph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4:15:00Z</dcterms:created>
  <dc:creator>User</dc:creator>
  <dc:description/>
  <cp:keywords/>
  <dc:language>en-US</dc:language>
  <cp:lastModifiedBy>Katarina M</cp:lastModifiedBy>
  <dcterms:modified xsi:type="dcterms:W3CDTF">2020-08-07T00:35:00Z</dcterms:modified>
  <cp:revision>50</cp:revision>
  <dc:subject/>
  <dc:title>ОПЕРАТИВНИ ПЛАН РАДА</dc:title>
</cp:coreProperties>
</file>