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3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резентовање идеалног типа куће и окруже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, новин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Наставник започиње разговор како би  увео ученике у тему. Постава питања: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Préférez-vous habiter en ville ou à la campagne ?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 основу овог одговора наставник формира групе, потребно је формирати 5-6 група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lles sont les avantages/les inconvénients de la vie en ville ?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Quelles sont les avantages/les inconvénients de la vie en ville 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>Замолити ученике да отворе уџбенике на страну 44. и да прочитају део „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..</w:t>
            </w:r>
            <w:r>
              <w:rPr>
                <w:color w:val="000000"/>
                <w:lang w:val="fr-FR" w:eastAsia="sr-Latn-CS"/>
              </w:rPr>
              <w:t> </w:t>
            </w:r>
            <w:r>
              <w:rPr>
                <w:color w:val="000000"/>
                <w:lang w:val="sr-RS" w:eastAsia="sr-Latn-CS"/>
              </w:rPr>
              <w:t xml:space="preserve">„ Наставник објашњава и записује на табли речи које су ученицима непознате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 logement ancien/moder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lair/somb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onfort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vec vue sur la mer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ућује ученике на фотографије на 41. страни, затим на страни 33. и 41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Décrivez-vous ces photos ?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може записати још речи које су ученицима непознате, уколико примети да су важне за израду пројект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раде вежбу број 3. Читају текст у коме </w:t>
            </w:r>
            <w:r>
              <w:rPr>
                <w:lang w:val="fr-FR"/>
              </w:rPr>
              <w:t>Aur</w:t>
            </w:r>
            <w:r>
              <w:rPr>
                <w:lang w:val="sr-RS"/>
              </w:rPr>
              <w:t>é</w:t>
            </w:r>
            <w:r>
              <w:rPr>
                <w:lang w:val="fr-FR"/>
              </w:rPr>
              <w:t>lie</w:t>
            </w:r>
            <w:r>
              <w:rPr>
                <w:lang w:val="sr-RS"/>
              </w:rPr>
              <w:t xml:space="preserve"> описује своју кућу. Ученици самостално израђују план куће, наставник прати и усмерава. Након припреме, следи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Пошто су ученици већ подељени у групе, наставник  упућује ученике на задатак пројекта: израда  и презентација идеалног типа животног простора и окружења: </w:t>
            </w:r>
            <w:r>
              <w:rPr>
                <w:i/>
                <w:lang w:val="fr-FR"/>
              </w:rPr>
              <w:t>Vou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crivez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environnemen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votr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ogemen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id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al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t</w:t>
            </w:r>
            <w:r>
              <w:rPr>
                <w:i/>
                <w:lang w:val="sr-RS"/>
              </w:rPr>
              <w:t xml:space="preserve">  </w:t>
            </w:r>
            <w:r>
              <w:rPr>
                <w:i/>
                <w:lang w:val="fr-FR"/>
              </w:rPr>
              <w:t>votr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ogemen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id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al</w:t>
            </w:r>
            <w:r>
              <w:rPr>
                <w:i/>
                <w:lang w:val="sr-RS"/>
              </w:rPr>
              <w:t xml:space="preserve">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снити ученицима да свака група прави пано на коме ће идеалан тип смештаја. Након тога се  одређују  појединости задатка који је пред њима. На нивоу групе задатак ј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одабир тима куће/стана на нивоу групе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-предлог за фотографије или цртеже који ће пратити опис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подела задужења унутар групе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-прављење скице 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одређује кол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ко треба да траје њихово излагање и који су критеријуми оцењивања успешности при изради пројекта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окабулар, граматика, фонетик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труктура пројек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оригиналнос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лагање и трајањ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арадња унутар групе (ученици једне групе оцењују успешност сарад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оји праве скицу свог задатка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домаћи задатак: израда пано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6:00Z</dcterms:created>
  <dc:creator>User</dc:creator>
  <dc:description/>
  <dc:language>en-US</dc:language>
  <cp:lastModifiedBy>Slavko Peric</cp:lastModifiedBy>
  <dcterms:modified xsi:type="dcterms:W3CDTF">2019-10-30T07:41:00Z</dcterms:modified>
  <cp:revision>7</cp:revision>
  <dc:subject/>
  <dc:title/>
</cp:coreProperties>
</file>