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CS"/>
              </w:rPr>
              <w:t xml:space="preserve"> Француски језик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Nouveau Pixel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: 16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: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/>
              </w:rPr>
              <w:t xml:space="preserve">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Unit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é 2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L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'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habit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n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fait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pas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l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moin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Ç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nous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va bi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Аttention, chaussures!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љавање ученика да разговaрају на тему одевања, да правилно употребе показне придеве и одговарајуче глагол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.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  <w:t xml:space="preserve">Образовни и васпитни задаци: 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разов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нављањ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ке у вези с одевањем, обнављање демонстратива и усвајање глагола које користе у тим конструкцијам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cs="Times New Roman"/>
                <w:sz w:val="24"/>
                <w:szCs w:val="24"/>
                <w:lang w:val="sr-Latn-CS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  <w:t>Васпитни</w:t>
            </w:r>
            <w:r>
              <w:rPr>
                <w:rFonts w:cs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/>
                <w:sz w:val="24"/>
                <w:szCs w:val="24"/>
              </w:rPr>
              <w:t>уочавање важности стила облачења код тинејџера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ни, индивидуални, груп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муникативна, вербална, текстуална, илустрати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диовизуелн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џбеник, интернет, речник, свеска, олов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пски јез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еографија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ВРЕМЕНСКА СТРУКТУРА ЧАСА (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ник поставља питања ученицима у вези с изгледом који вол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аглашавајући им да могу да се по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могну лекс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ком из активности 1, као и делом „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CS"/>
              </w:rPr>
              <w:t>De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CS"/>
              </w:rPr>
              <w:t>mots pour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.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 23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тр. где имају довољан број израза и придева који могу да им помогну да формулишу свој став: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’est super bien, classe, branché, c’est confortable, pratique... j’adore!...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„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Quel look tu préfères? Pourquoi?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ченици приступају писаној изради актив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 уџбенику на 23. стр. да би обновили показне придеве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чекивани одговори су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ng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ce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orak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c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ntalon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c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askets, sinon je jette tout!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8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ставник треба да напише на табли глаголе који се користе да би се причало о одећи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fr-FR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habiller, mettre, por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да замоли ученике да кажу и напишу садашње време тих глагола у свескам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да им укаже на специфичност глагола „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mett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“ у једнини, где се губи једно слово „t“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из инфинитив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кон тога, наставник  ће ученике поделити у мање групе, свакој групи ученика ће дати по 3 сличице на којима се налазе особе које су различито обучене. Задатак ученика је да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пишу што више појмова одеће које виде на тим особама (за најслабије ученике знања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а напишу конструкције у којима ће бити коришће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евни предмет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дев за боју и неодређени члан (за ученике средњег нивоа знања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користе глаголе чије садашње време су претходно написали у свескама и да направе што већи број реченица које описују како су обучене особе представљњне на тим илустрацијама. (за најбоље ученике)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ченици ће за израду тог задатка имати око 10 минута. Представник сваке групе ће написати на табли оно што је та група успела да уради у датом времену, а остале групе ће преписати урађену вежбу у свеску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н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пише непознате речи из дијалога да би ученици могли да разумеју текст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la pointure                                        -les lacet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la taille                                             - attacher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А онда се приступа слушању дијалог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>„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Аttention, chaussures!“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ез гледања у текст. Ученици треба да одговоре на питања испод текс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Quelle est la pointure de Louis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Pourquo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Louis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tombe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?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чекивани одговори ученика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Il fait du 46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Il tombe parce qu'il n'a pas attaché ses lacets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 онда поново слушају дијалог и имају задатак да подвуку све речи које се односе на лексику одевања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sr-CS"/>
              </w:rPr>
              <w:t>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porter, taille, pointure, chaussures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.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 крају ученици треба да одговоре на два питања која се тичу њих лично и то тако што ће та питања постављати једни другима у круг: један ученик постави пита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, други одговори, а онда тај који је одговорио поставља та иста питања ученику до себе и тако до крај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„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Quelle est ta pointure?“ Je fais du.......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„Quelle taille tu fais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кренути пажњу ученицима на употребу члана после глагола „faire“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ЗАПАЖАЊА О ЧАСУ И САМОЕВАЛУАЦИЈА</w:t>
            </w:r>
          </w:p>
        </w:tc>
      </w:tr>
      <w:tr>
        <w:trPr>
          <w:trHeight w:val="64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95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Следећи пут ћу променити/другачије урадити:</w:t>
            </w:r>
          </w:p>
        </w:tc>
      </w:tr>
      <w:tr>
        <w:trPr>
          <w:trHeight w:val="90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Општа запажања:</w:t>
            </w:r>
          </w:p>
        </w:tc>
      </w:tr>
    </w:tbl>
    <w:p>
      <w:pPr>
        <w:pStyle w:val="Normal"/>
        <w:ind w:left="-720" w:firstLine="7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  <w:tab w:val="right" w:pos="9639" w:leader="none"/>
        <w:tab w:val="right" w:pos="10206" w:leader="none"/>
      </w:tabs>
      <w:rPr>
        <w:i/>
        <w:i/>
        <w:sz w:val="18"/>
        <w:szCs w:val="18"/>
        <w:lang w:val="sr-RS"/>
      </w:rPr>
    </w:pPr>
    <w:r>
      <w:rPr>
        <w:i/>
        <w:sz w:val="18"/>
        <w:szCs w:val="18"/>
        <w:lang w:val="sr-R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left" w:pos="311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erdana" w:hAnsi="Verdana" w:cs="Verdana"/>
      <w:sz w:val="28"/>
      <w:szCs w:val="28"/>
      <w:lang w:val="sr-Latn-CS" w:bidi="ar-SA"/>
    </w:rPr>
  </w:style>
  <w:style w:type="character" w:styleId="FooterChar">
    <w:name w:val="Footer Char"/>
    <w:qFormat/>
    <w:rPr>
      <w:rFonts w:ascii="Verdana" w:hAnsi="Verdana" w:cs="Verdana"/>
      <w:sz w:val="28"/>
      <w:szCs w:val="28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3:15:00Z</dcterms:created>
  <dc:creator>User</dc:creator>
  <dc:description/>
  <cp:keywords/>
  <dc:language>en-US</dc:language>
  <cp:lastModifiedBy>Jasmina Arsenijević</cp:lastModifiedBy>
  <dcterms:modified xsi:type="dcterms:W3CDTF">2019-06-17T11:56:00Z</dcterms:modified>
  <cp:revision>7</cp:revision>
  <dc:subject/>
  <dc:title>ПИСАНА ПРИПРЕМА НАСТАВНИКА</dc:title>
</cp:coreProperties>
</file>