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5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3. </w:t>
            </w:r>
            <w:r>
              <w:rPr>
                <w:i/>
                <w:sz w:val="22"/>
                <w:szCs w:val="22"/>
              </w:rPr>
              <w:t>Interdit aux paren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Ma chambre mon refug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способљавање ученика да воде разговор на тему личног простора, ствари и послова код куће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арају на постављена питања из задате тем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опишу карактеристике познатог простора око себ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утују на тему породичних односа у вези са поштовањем личног  простора у коме бо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реде навике адолесцената у Србији и Француској на задату тем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учење, сарадња, комуникација, одговорно учешће у демократском друштву, естетичка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пару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еографија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Тражите од ученика да наглас прочитају текст из активности 1.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sr-CS"/>
              </w:rPr>
              <w:t>ваки ученик треба да прочита овај текст, део или у целости. Објасните нове речи, ако је то потребно или их преведите уколико ученици не могу да погоде њихово значење</w:t>
            </w:r>
            <w:r>
              <w:rPr>
                <w:b/>
                <w:i/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lang w:val="fr-FR" w:eastAsia="sr-Latn-CS"/>
              </w:rPr>
              <w:tab/>
            </w:r>
            <w:r>
              <w:rPr>
                <w:sz w:val="22"/>
                <w:szCs w:val="22"/>
                <w:lang w:val="sr-CS"/>
              </w:rPr>
              <w:t>Наставник поставља питања ученицима и на основу њихових одговора може да увиди колико им је јасно о чему се ради у текс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Quel est le nombre d' </w:t>
            </w:r>
            <w:r>
              <w:rPr>
                <w:b/>
                <w:i/>
                <w:sz w:val="22"/>
                <w:szCs w:val="22"/>
                <w:lang w:val="fr-FR"/>
              </w:rPr>
              <w:t>adolescents qui ont une chambre pour eux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Où se trouvent les appartements qui sont cher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Comment est-ce qu’on peut s’organiser si les appartements sont petit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тајте их да ли имају своју собу или је деле са братом или сестром.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sr-CS"/>
              </w:rPr>
              <w:t>итање поставите више пута и тражите од ученика да вам дају образложење зашто немају своју соб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кон тога приступате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2.,</w:t>
            </w:r>
            <w:r>
              <w:rPr>
                <w:sz w:val="22"/>
                <w:szCs w:val="22"/>
                <w:lang w:val="sr-CS"/>
              </w:rPr>
              <w:t xml:space="preserve"> у којој ученици треба да упоред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итуацију у великим градовима у Србији са ситуацијом великих градова у Француској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поставља питања ученицима : </w:t>
            </w:r>
          </w:p>
          <w:p>
            <w:pPr>
              <w:pStyle w:val="Normal"/>
              <w:ind w:firstLine="10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101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Qui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rang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t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objet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ersonnels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ind w:firstLine="101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Quel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son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t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objet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lu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ersonnel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? </w:t>
            </w:r>
          </w:p>
          <w:p>
            <w:pPr>
              <w:pStyle w:val="Normal"/>
              <w:ind w:firstLine="101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ће дискутовати са ученицима о томе где они чувају  личне ствари. </w:t>
            </w:r>
          </w:p>
          <w:p>
            <w:pPr>
              <w:pStyle w:val="Normal"/>
              <w:ind w:firstLine="101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 има за циљ усмену продукцију, тако да је задатак ученика да говоре. Наставник се труди да сваки ученик учествује у овој активности. На крају излагања наставник ће исписати на табли одговоре ученика  у вези са  њиховим личним стварима.</w:t>
            </w:r>
          </w:p>
          <w:p>
            <w:pPr>
              <w:pStyle w:val="Normal"/>
              <w:ind w:firstLine="10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10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чекивани одговори ученика би углавом били исти или слични:</w:t>
            </w:r>
          </w:p>
          <w:p>
            <w:pPr>
              <w:pStyle w:val="Normal"/>
              <w:ind w:firstLine="10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mon portable                                           -mon ordinateu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mes disques                                             -mon iP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s livres                                                -</w:t>
            </w:r>
            <w:r>
              <w:rPr>
                <w:b/>
                <w:i/>
                <w:sz w:val="22"/>
                <w:szCs w:val="22"/>
                <w:lang w:val="sr-CS"/>
              </w:rPr>
              <w:t>mon bure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s tiroirs                                              -mes posters..............</w:t>
            </w:r>
          </w:p>
          <w:p>
            <w:pPr>
              <w:pStyle w:val="Normal"/>
              <w:ind w:left="107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 41. страни уџбеника се налазе сегменти текстова у којима млади у Француској коментаришу да ли им родитељи улазе у собу или не.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ченици читају шта </w:t>
            </w:r>
            <w:r>
              <w:rPr>
                <w:b/>
                <w:i/>
                <w:sz w:val="22"/>
                <w:szCs w:val="22"/>
              </w:rPr>
              <w:t>Julie, Martin et Arthur</w:t>
            </w:r>
            <w:r>
              <w:rPr>
                <w:sz w:val="22"/>
                <w:szCs w:val="22"/>
                <w:lang w:val="sr-CS"/>
              </w:rPr>
              <w:t xml:space="preserve"> имају да кажу, након чега им наставник поставља питањ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b/>
                <w:i/>
                <w:sz w:val="22"/>
                <w:szCs w:val="22"/>
              </w:rPr>
              <w:t>-„Qu’est-ce que vous avez mis dans votre chambre?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и треба да садрже облик прошлог времена глагола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mettr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облике присвојних придева које су претходно научи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-Dans ma chambre, j’ai mis mon ordino, mes livres, mes fringues......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/>
                <w:b/>
                <w:sz w:val="22"/>
                <w:szCs w:val="22"/>
                <w:lang w:val="sr-Latn-RS" w:eastAsia="sr-Latn-CS"/>
              </w:rPr>
            </w:pPr>
            <w:r>
              <w:rPr>
                <w:b/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радити активност 5, укојој ће наставник развити дискусију о томе да ли ученици воле када им родитељи улазе у соб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Еst-ce que tes parents entrent dans ta chambr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u aimes que tes parents y entren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urquoi tu n’aimes pas ç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urquoi tes parents aiment entrer dans ta chambr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-ce que tu entres dans la chambre de tes parent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 oui, est-ce qu’ils aiment ça?</w:t>
            </w:r>
          </w:p>
          <w:p>
            <w:pPr>
              <w:pStyle w:val="Normal"/>
              <w:ind w:left="10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разговору треба да учествује што већи број ученика, а уколико не знају да кажу све на француском, наставник треба да им помогне да формулишу речениц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3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01:00Z</dcterms:created>
  <dc:creator>User</dc:creator>
  <dc:description/>
  <cp:keywords/>
  <dc:language>en-US</dc:language>
  <cp:lastModifiedBy>Jasmina Arsenijević</cp:lastModifiedBy>
  <dcterms:modified xsi:type="dcterms:W3CDTF">2019-09-10T18:01:00Z</dcterms:modified>
  <cp:revision>2</cp:revision>
  <dc:subject/>
  <dc:title> </dc:title>
</cp:coreProperties>
</file>