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44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</w:rPr>
              <w:t>4. Les gourmet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>Au snack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Latn-CS"/>
              </w:rPr>
              <w:t xml:space="preserve">примена стеченог знања у комуникацији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омуницирају на тему исхран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скутују о навикама и укусима у исхран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разумеју и реагују на свакодневне изразе у вези са непосредним и конкретним потребама и осећањим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на једноставан и учтив начин поручују храну и пиће у ресторан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е језичке конструкције везане за поручивање хране у ресторан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е нову лексику да би направили сопствене рецепте</w:t>
            </w:r>
            <w:r>
              <w:rPr>
                <w:sz w:val="22"/>
                <w:szCs w:val="22"/>
                <w:lang w:val="sr-Latn-R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чење, сарадња, комуникација, одговоран однос према здрављу, естетска</w:t>
            </w: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 рад </w:t>
            </w:r>
            <w:r>
              <w:rPr>
                <w:sz w:val="22"/>
                <w:szCs w:val="22"/>
                <w:lang w:val="ru-RU"/>
              </w:rPr>
              <w:t>у пар</w:t>
            </w:r>
            <w:r>
              <w:rPr>
                <w:sz w:val="22"/>
                <w:szCs w:val="22"/>
                <w:lang w:val="sr-CS"/>
              </w:rPr>
              <w:t>у, рад у груп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и, вербални, текстуални, илустратив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иступа се изради активности 5. Ученици гледају фотографије на стр.50 у уџбенику, наставник их описује и пише непознате речи на табл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-      </w:t>
            </w:r>
            <w:r>
              <w:rPr>
                <w:b/>
                <w:i/>
                <w:sz w:val="22"/>
                <w:szCs w:val="22"/>
              </w:rPr>
              <w:t>la crudité n.f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 soupe  n.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oid,e adj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é,e adj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 farine  n.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'huile  n.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 sel  n.m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Latn-RS"/>
              </w:rPr>
            </w:pPr>
            <w:r>
              <w:rPr>
                <w:b/>
                <w:i/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Затим се слуша дијалог  </w:t>
            </w:r>
            <w:r>
              <w:rPr>
                <w:b/>
                <w:i/>
                <w:sz w:val="22"/>
                <w:szCs w:val="22"/>
                <w:lang w:val="sr-CS"/>
              </w:rPr>
              <w:t>А</w:t>
            </w:r>
            <w:r>
              <w:rPr>
                <w:b/>
                <w:i/>
                <w:sz w:val="22"/>
                <w:szCs w:val="22"/>
              </w:rPr>
              <w:t>u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snack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sr-CS"/>
              </w:rPr>
              <w:t>итати ученике шта су разумели у дијалогу, поново саслушати снимак, а онда одговорити на питање 5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 би био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Arthur commande un sandwich poulet crudités et une limonade.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sz w:val="22"/>
                <w:szCs w:val="22"/>
              </w:rPr>
              <w:t>Julie commande une pizza et un jus d’orang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Приступити читању </w:t>
            </w:r>
            <w:r>
              <w:rPr>
                <w:sz w:val="22"/>
                <w:szCs w:val="22"/>
              </w:rPr>
              <w:t>jеловника</w:t>
            </w:r>
            <w:r>
              <w:rPr>
                <w:sz w:val="22"/>
                <w:szCs w:val="22"/>
                <w:lang w:val="sr-CS"/>
              </w:rPr>
              <w:t xml:space="preserve"> и опет слушати дијалог, али са праћењем текста. Тражити од ученика да пронађу у дијалогу све речи које описују храну. Затим заједно анализирати „</w:t>
            </w:r>
            <w:r>
              <w:rPr>
                <w:b/>
                <w:sz w:val="22"/>
                <w:szCs w:val="22"/>
              </w:rPr>
              <w:t>Des mots pour...“</w:t>
            </w:r>
            <w:r>
              <w:rPr>
                <w:sz w:val="22"/>
                <w:szCs w:val="22"/>
              </w:rPr>
              <w:t xml:space="preserve"> у коме су дати придеви који квалификују храну и прилози који се односе на количину</w:t>
            </w:r>
            <w:r>
              <w:rPr>
                <w:sz w:val="22"/>
                <w:szCs w:val="22"/>
                <w:lang w:val="sr-CS"/>
              </w:rPr>
              <w:t>. Након тога одговорити на питање 5c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чекивани </w:t>
            </w:r>
            <w:r>
              <w:rPr>
                <w:sz w:val="22"/>
                <w:szCs w:val="22"/>
                <w:lang w:val="sr-CS"/>
              </w:rPr>
              <w:t xml:space="preserve">одговор би би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 sandwich est excellent et la pizza est froide et trop salé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Затим прочитати „</w:t>
            </w:r>
            <w:r>
              <w:rPr>
                <w:b/>
                <w:sz w:val="22"/>
                <w:szCs w:val="22"/>
              </w:rPr>
              <w:t>Des mots pour...“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 називима хра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обновити </w:t>
            </w:r>
            <w:r>
              <w:rPr>
                <w:sz w:val="22"/>
                <w:szCs w:val="22"/>
              </w:rPr>
              <w:t xml:space="preserve">притом </w:t>
            </w:r>
            <w:r>
              <w:rPr>
                <w:sz w:val="22"/>
                <w:szCs w:val="22"/>
                <w:lang w:val="sr-CS"/>
              </w:rPr>
              <w:t>облике партитивних чланова, користећи јеловник који је дат на стр.50. и дијалог на стр.51.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>du jus d’orange,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 </w:t>
            </w:r>
            <w:r>
              <w:rPr>
                <w:b/>
                <w:i/>
                <w:sz w:val="22"/>
                <w:szCs w:val="22"/>
              </w:rPr>
              <w:t>des crudités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>du poule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            </w:t>
            </w:r>
            <w:r>
              <w:rPr>
                <w:b/>
                <w:i/>
                <w:sz w:val="22"/>
                <w:szCs w:val="22"/>
              </w:rPr>
              <w:t>d</w:t>
            </w:r>
            <w:r>
              <w:rPr>
                <w:b/>
                <w:i/>
                <w:sz w:val="22"/>
                <w:szCs w:val="22"/>
                <w:lang w:val="sr-CS"/>
              </w:rPr>
              <w:t>е</w:t>
            </w:r>
            <w:r>
              <w:rPr>
                <w:b/>
                <w:i/>
                <w:sz w:val="22"/>
                <w:szCs w:val="22"/>
              </w:rPr>
              <w:t xml:space="preserve"> la crème au chocolat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Замолити ученике да одговоре на питање 5b), у коме треба да дају своје мишљење о томе које намиринице су потребне да би се направила та јела. У овој активности треба да учествује више ученика. Очекивани одговор би би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ur faire une pizza, il faut de la farine, de l’huile, du sel, des oeufs, des tomates, des champignons, du fromage, du jambon....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 xml:space="preserve">Pour faire un sandwich crudités poulet, il faut du poulet, des crudités comme des carottes, de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a salade, des tomates.....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ће ученике поделити у неколико група, свакој групи  ће дати задатак да направе рецепт за неко јело и да напишу састојке од којих се оно прави</w:t>
            </w:r>
            <w:r>
              <w:rPr>
                <w:sz w:val="22"/>
                <w:szCs w:val="22"/>
              </w:rPr>
              <w:t xml:space="preserve">. : </w:t>
            </w:r>
            <w:r>
              <w:rPr>
                <w:b/>
                <w:i/>
                <w:sz w:val="22"/>
                <w:szCs w:val="22"/>
              </w:rPr>
              <w:t>Crêpes, gâteaux, glace, soupe.....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тавници група исписују своје рецепте на табли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ктивност 6. ученици треба да раде у пару .Њихов задатак је да  замисле да су у ресторану и  да наруче неко јело. Један ученик игра улогу конобара, а други наручује храну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Домаћи задатак : Радна свеска, стр.43. вежбања 4,5,6,7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17:00Z</dcterms:created>
  <dc:creator>User</dc:creator>
  <dc:description/>
  <cp:keywords/>
  <dc:language>en-US</dc:language>
  <cp:lastModifiedBy>Jasmina Arsenijević</cp:lastModifiedBy>
  <dcterms:modified xsi:type="dcterms:W3CDTF">2019-09-10T19:17:00Z</dcterms:modified>
  <cp:revision>2</cp:revision>
  <dc:subject/>
  <dc:title> </dc:title>
</cp:coreProperties>
</file>