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ion du tes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,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није  коришћење усвојене језичке компетенц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а усвојеног знања да би изразили све што воле и шта не воле да р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коришћење и примена научене гтрама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јање свести о знача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е наученог градив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тод пис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ће ученицима донети кориговане тестове и поделити и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, заједно са наставником, раде исправак теста на табли и објашњавају грешке које су направ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u w:val="single"/>
                <w:lang w:val="fr-FR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u w:val="single"/>
                <w:lang w:val="fr-FR"/>
              </w:rPr>
              <w:t>BILAN - UNITE 1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sr-CS"/>
              </w:rPr>
              <w:t>1.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 xml:space="preserve">Aimer, adorer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ou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>détester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? Entoure le verbe qui convient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Je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dore /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fr-FR"/>
              </w:rPr>
              <w:t>déteste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judo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Nous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val="fr-FR"/>
              </w:rPr>
              <w:t>aimons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 / aimez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chocol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Pierre et Julie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ime /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val="fr-FR"/>
              </w:rPr>
              <w:t>aiment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s mang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 soeur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éteste /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val="fr-FR"/>
              </w:rPr>
              <w:t>aime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a natation. C’est son sport préféré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es copains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iment /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val="fr-FR"/>
              </w:rPr>
              <w:t xml:space="preserve">détestent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/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dorent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cinéma, ils préfèrent le théâtre.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color w:val="585858"/>
                <w:sz w:val="24"/>
                <w:szCs w:val="24"/>
                <w:u w:val="single"/>
                <w:lang w:val="sr-CS"/>
              </w:rPr>
              <w:t xml:space="preserve">2.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fr-FR"/>
              </w:rPr>
              <w:t xml:space="preserve">Relie pour faire des phrases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Je                          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1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joue aux jeux vide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 prof d’histoire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>2.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 fait du kung-fu.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Nous                    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3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jouons au bowl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Vous                    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›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4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faites de la natation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es cousins      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›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5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jouent au tennis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3.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Remets les phrases dans l’ordre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It;Arial Unicode MS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Exemple : ta – ne – mange – soupe – pas – ! →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Ne mange pas ta soupe !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It;Arial Unicode MS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chez – viens – moi – ! →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sr-CS"/>
              </w:rPr>
              <w:t>Viens chez moi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!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la – regardez – ne – television – pas – ! →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Ne regardez pas la television !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le – faites – mardi – les – soir – courses. →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Faites les courses le mardi soir !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le – ecoute – professeur – ! →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Ecoute le professeur !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ton – range – fais – ta – lit – et – chambre – ! →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Fais ton lit et range ta chambre !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4.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Conjugue les verbes entre parenthèses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Nous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 xml:space="preserve">(pouvoir)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 xml:space="preserve">pouvons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faire du roller dans le par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Vous n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sav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savez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pas parler chinois ?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Ils n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voul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.</w:t>
            </w: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  <w:t>..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veulent</w:t>
            </w: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pas venir chez Thom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J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voul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 xml:space="preserve">veux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faire une fete pour mon anniversai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 mere n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sav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</w:t>
            </w: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sait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pas danser le hip hop !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5.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Regarde l’emploi du temps de Sophie et fais des phrases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8h.00     -je me lève.                                        9h.00     -je vais au college.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8h.15     -je me douche et je m’habille.           15h.00     -je rentre à la mais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8h.45     -je prends mon petit-dejeuner.           15h.30      -je fais mes devoirs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It;Arial Unicode MS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 xml:space="preserve">A 8 heures, </w:t>
            </w:r>
            <w:r>
              <w:rPr>
                <w:rFonts w:eastAsia="SourceSansPro-It;Arial Unicode MS" w:cs="Times New Roman" w:ascii="Times New Roman" w:hAnsi="Times New Roman"/>
                <w:b/>
                <w:iCs/>
                <w:color w:val="FF0000"/>
                <w:sz w:val="24"/>
                <w:szCs w:val="24"/>
                <w:lang w:val="fr-FR"/>
              </w:rPr>
              <w:t xml:space="preserve">elle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se lève</w:t>
            </w:r>
            <w:r>
              <w:rPr>
                <w:rFonts w:eastAsia="SourceSansPro-Regular;Arial Unicode MS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A 8 h 15, elle 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_</w:t>
            </w:r>
            <w:r>
              <w:rPr>
                <w:rFonts w:eastAsia="SourceSansPro-It;Arial Unicode MS" w:cs="Times New Roman" w:ascii="Times New Roman" w:hAnsi="Times New Roman"/>
                <w:b/>
                <w:iCs/>
                <w:color w:val="FF0000"/>
                <w:sz w:val="24"/>
                <w:szCs w:val="24"/>
                <w:u w:val="single"/>
              </w:rPr>
              <w:t>se douche et elle s’habille,</w:t>
            </w:r>
            <w:r>
              <w:rPr>
                <w:rFonts w:eastAsia="SourceSansPro-It;Arial Unicode MS"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 xml:space="preserve"> à 8h45 </w:t>
            </w:r>
            <w:r>
              <w:rPr>
                <w:rFonts w:eastAsia="SourceSansPro-It;Arial Unicode MS" w:cs="Times New Roman" w:ascii="Times New Roman" w:hAnsi="Times New Roman"/>
                <w:b/>
                <w:iCs/>
                <w:color w:val="FF0000"/>
                <w:sz w:val="24"/>
                <w:szCs w:val="24"/>
                <w:u w:val="single"/>
              </w:rPr>
              <w:t xml:space="preserve">elle prend son petit déjeuner, </w:t>
            </w:r>
            <w:r>
              <w:rPr>
                <w:rFonts w:eastAsia="SourceSansPro-It;Arial Unicode MS"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 xml:space="preserve">à 9h00 </w:t>
            </w:r>
            <w:r>
              <w:rPr>
                <w:rFonts w:eastAsia="SourceSansPro-It;Arial Unicode MS" w:cs="Times New Roman" w:ascii="Times New Roman" w:hAnsi="Times New Roman"/>
                <w:b/>
                <w:iCs/>
                <w:color w:val="FF0000"/>
                <w:sz w:val="24"/>
                <w:szCs w:val="24"/>
                <w:u w:val="single"/>
              </w:rPr>
              <w:t>elle va au collège,</w:t>
            </w:r>
            <w:r>
              <w:rPr>
                <w:rFonts w:eastAsia="SourceSansPro-It;Arial Unicode MS"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 xml:space="preserve"> à 15h00 </w:t>
            </w:r>
            <w:r>
              <w:rPr>
                <w:rFonts w:eastAsia="SourceSansPro-It;Arial Unicode MS" w:cs="Times New Roman" w:ascii="Times New Roman" w:hAnsi="Times New Roman"/>
                <w:b/>
                <w:iCs/>
                <w:color w:val="FF0000"/>
                <w:sz w:val="24"/>
                <w:szCs w:val="24"/>
                <w:u w:val="single"/>
              </w:rPr>
              <w:t>elle rentre à la maison,</w:t>
            </w:r>
            <w:r>
              <w:rPr>
                <w:rFonts w:eastAsia="SourceSansPro-It;Arial Unicode MS"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 xml:space="preserve"> à 15h30 </w:t>
            </w:r>
            <w:r>
              <w:rPr>
                <w:rFonts w:eastAsia="SourceSansPro-It;Arial Unicode MS" w:cs="Times New Roman" w:ascii="Times New Roman" w:hAnsi="Times New Roman"/>
                <w:b/>
                <w:iCs/>
                <w:color w:val="FF0000"/>
                <w:sz w:val="24"/>
                <w:szCs w:val="24"/>
                <w:u w:val="single"/>
              </w:rPr>
              <w:t>elle fait ses devoirs</w:t>
            </w:r>
          </w:p>
          <w:p>
            <w:pPr>
              <w:pStyle w:val="Normal"/>
              <w:rPr>
                <w:rFonts w:ascii="Times New Roman" w:hAnsi="Times New Roman" w:eastAsia="SourceSansPro-It;Arial Unicode MS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6.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Réponds aux questions avec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 xml:space="preserve">oui, si, non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– Tu aimes le chocolat ?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Oui,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j’aime le chocol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– Nicolas, tu n’es pas francais ? .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Si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  <w:lang w:val="fr-FR"/>
              </w:rPr>
              <w:t>,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je suis francai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– Tu n’aimes pas le cinema ?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fr-FR"/>
              </w:rPr>
              <w:t>Si,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j’adore ca !!! Pourquoi ?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d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Tu n’aimes pas, toi ?.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  <w:lang w:val="fr-FR"/>
              </w:rPr>
              <w:t>Non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, je deteste ca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7. Compl</w:t>
            </w: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ète les phrases avec </w:t>
            </w:r>
            <w:r>
              <w:rPr>
                <w:rFonts w:eastAsia="SourceSansPro-Regular;Arial Unicode MS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à, à la, à l’, au , aux, de, du, de la, de l’, des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Je vais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au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cinéma.                        Tu viens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de l’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éco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Nous sommes</w:t>
            </w:r>
            <w:r>
              <w:rPr>
                <w:rFonts w:eastAsia="SourceSansPro-Regular;Arial Unicode MS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à la</w:t>
            </w:r>
            <w:r>
              <w:rPr>
                <w:rFonts w:eastAsia="SourceSansPro-Regular;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maison        Ils parlent 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à 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Jea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Vous venez_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des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cours.             Tu es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de</w:t>
            </w: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Par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Elles jouent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aux 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échecs.                         Marc vient </w:t>
            </w:r>
            <w:r>
              <w:rPr>
                <w:rFonts w:eastAsia="SourceSansPro-Regular;Arial Unicode MS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du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collège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треба да скрене пажњу ученицима на карактеристичне грешке, да замоли ученике који су те грешке направили  да покушају да понове у чему су се састојале грешке које су направили и да затражи од њих да на неком од следећих часова ураде исправак теста да би поправили оце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113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1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 другачије урадити:</w:t>
            </w:r>
          </w:p>
        </w:tc>
      </w:tr>
      <w:tr>
        <w:trPr>
          <w:trHeight w:val="1806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9639" w:leader="none"/>
        <w:tab w:val="right" w:pos="10206" w:leader="none"/>
      </w:tabs>
      <w:rPr>
        <w:i/>
        <w:i/>
        <w:sz w:val="18"/>
        <w:szCs w:val="18"/>
        <w:lang w:val="sr-RS"/>
      </w:rPr>
    </w:pPr>
    <w:r>
      <w:rPr>
        <w:i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1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2z0">
    <w:name w:val="WW8Num2z0"/>
    <w:qFormat/>
    <w:rPr>
      <w:rFonts w:eastAsia="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8"/>
      <w:szCs w:val="28"/>
      <w:lang w:val="sr-Latn-CS" w:bidi="ar-SA"/>
    </w:rPr>
  </w:style>
  <w:style w:type="character" w:styleId="FooterChar">
    <w:name w:val="Footer Char"/>
    <w:qFormat/>
    <w:rPr>
      <w:rFonts w:ascii="Verdana" w:hAnsi="Verdana" w:cs="Verdana"/>
      <w:sz w:val="28"/>
      <w:szCs w:val="28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7:00Z</dcterms:created>
  <dc:creator>User</dc:creator>
  <dc:description/>
  <cp:keywords/>
  <dc:language>en-US</dc:language>
  <cp:lastModifiedBy>Jasmina Arsenijević</cp:lastModifiedBy>
  <dcterms:modified xsi:type="dcterms:W3CDTF">2019-06-14T20:31:00Z</dcterms:modified>
  <cp:revision>8</cp:revision>
  <dc:subject/>
  <dc:title>ПИСАНА ПРИПРЕМА НАСТАВНИКА</dc:title>
</cp:coreProperties>
</file>