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7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>3.</w:t>
            </w:r>
            <w:r>
              <w:rPr>
                <w:i/>
                <w:sz w:val="22"/>
                <w:szCs w:val="22"/>
              </w:rPr>
              <w:t xml:space="preserve"> Interdit aux parent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  <w:r>
              <w:rPr>
                <w:sz w:val="22"/>
                <w:szCs w:val="22"/>
                <w:lang w:val="sr-CS"/>
              </w:rPr>
              <w:t>, еxpos</w:t>
            </w:r>
            <w:r>
              <w:rPr>
                <w:sz w:val="22"/>
                <w:szCs w:val="22"/>
              </w:rPr>
              <w:t>és des group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 xml:space="preserve">развијање свести о сопственим способностим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рошире и примене знања опште култур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оштују и примењују правила учтиве комуникациј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да се самоевалуирају и да евалуирају радове осталих у вези за задатим пројект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да решавају проблеме настале приликом израде пројек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научени вокабулар у припремљеној презентациј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сарадња, комуникација, одговорно учешће у демократском друштву, естетска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а практичних активности, демонстративна, дијалош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Интернет, хамер, фломастери, илустрације, фотографиј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Час започети прегледом и кориговањем докумената за паное које су ученици припремили код куће. Наставник даје сугестије и помаже ученицима да окаче паное на зид , да би се припремили за излагање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аки тим  излаже свој пројекат. У излагању учествује сваки члан тима. Ученици других тимова постављају питања у вези са пројектом, заједно са наставником који усмерава дискусију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тражи од ученика да дају своје мишљење и оцену о сваком пројекту и на крају и сам оцењује пројекте, образлажући своје оцене и указујући на евентуалне пропусте у тимском раду. Наставник похваљује ученике. Бира се најбоље урађен пројека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2:00Z</dcterms:created>
  <dc:creator>User</dc:creator>
  <dc:description/>
  <cp:keywords/>
  <dc:language>en-US</dc:language>
  <cp:lastModifiedBy>Jasmina Arsenijević</cp:lastModifiedBy>
  <dcterms:modified xsi:type="dcterms:W3CDTF">2019-09-10T18:22:00Z</dcterms:modified>
  <cp:revision>2</cp:revision>
  <dc:subject/>
  <dc:title> </dc:title>
</cp:coreProperties>
</file>