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7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6.</w:t>
            </w:r>
            <w:r>
              <w:rPr>
                <w:i/>
                <w:sz w:val="22"/>
                <w:szCs w:val="22"/>
                <w:lang w:val="fr-FR"/>
              </w:rPr>
              <w:t>L'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ur les tra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учествују у комуникацији која се односи на истражну полициј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 нову лексику везану за хронике, хронолошке одреднице и за полициј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илустрације које се односе за задату тем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/>
              <w:t>примене нову лексику у контексту игр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овизуе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уџбенике на стр.74. у уџбенику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а опишу све фотографије из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активности 1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кон тога, приступа се слушању аудио снимка дијалога без гледања у текст. Тражити од ученика да испричају шта су разум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CS"/>
              </w:rPr>
              <w:t xml:space="preserve">Приступити слушању дијалога други пут, а након тога ученици треба да одговоре на  питања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1.а и 1.b.</w:t>
            </w:r>
            <w:r>
              <w:rPr>
                <w:b/>
                <w:sz w:val="22"/>
                <w:szCs w:val="22"/>
                <w:u w:val="single"/>
              </w:rPr>
              <w:t xml:space="preserve"> :</w:t>
            </w:r>
          </w:p>
          <w:p>
            <w:pPr>
              <w:pStyle w:val="Normal"/>
              <w:ind w:left="1020" w:hanging="0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Que fait la police scientifique sur la scène du crim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Relie la légende aux photos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Oчекивани одговори</w:t>
            </w:r>
            <w:r>
              <w:rPr>
                <w:sz w:val="22"/>
                <w:szCs w:val="22"/>
                <w:lang w:val="sr-CS"/>
              </w:rPr>
              <w:t xml:space="preserve"> ученика су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Еlle relè</w:t>
            </w:r>
            <w:r>
              <w:rPr>
                <w:b/>
                <w:i/>
                <w:sz w:val="22"/>
                <w:szCs w:val="22"/>
              </w:rPr>
              <w:t>ve tous les indices, prend des photos et fait des dessins pour ne rater aucun détai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-b, 2-e, 3-d, 4-a, 5-c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реће слушање аудио снимка треба да послужи 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еницима да прате текст и да у њему подвуку све непознате речи  које пронађу у дијалогу, затим их наставник испише на табли, објасни или преведе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aminer v.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–еntourer</w:t>
            </w:r>
            <w:r>
              <w:rPr>
                <w:i/>
                <w:sz w:val="22"/>
                <w:szCs w:val="22"/>
              </w:rPr>
              <w:t xml:space="preserve"> 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elever v.                             –un cordon n.m.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un empreinte n.m.               –un examen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  cavalier   n.m.                –visible ad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un panneau  n.m.                  –une trace n.f.</w:t>
            </w:r>
          </w:p>
          <w:p>
            <w:pPr>
              <w:pStyle w:val="Normal"/>
              <w:ind w:left="1020" w:hanging="0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акон тога, ученици треба да читају дијалог по улогама, да би увежбали и усвојили нове термине везане за задату тем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активности треба да учествује што већи број ученика да би се подсетили усвојених ортографских правила и исправили карактеристичне грешке, уколико наставник уочи такву врсту недостатка код њих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ложити ученицима игру </w:t>
            </w:r>
            <w:r>
              <w:rPr>
                <w:sz w:val="22"/>
                <w:szCs w:val="22"/>
                <w:u w:val="single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jeu du pendu“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, у којој ће увежбавати лексику  која се односи на истражну полицију, криминал и место злочина.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маћи задатак : Радна свеска,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стр.62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u w:val="single"/>
                <w:lang w:val="sr-CS"/>
              </w:rPr>
              <w:t>активност 1. 4. 5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15:00Z</dcterms:created>
  <dc:creator>User</dc:creator>
  <dc:description/>
  <cp:keywords/>
  <dc:language>en-US</dc:language>
  <cp:lastModifiedBy>Jasmina Arsenijević</cp:lastModifiedBy>
  <dcterms:modified xsi:type="dcterms:W3CDTF">2019-09-11T17:15:00Z</dcterms:modified>
  <cp:revision>2</cp:revision>
  <dc:subject/>
  <dc:title> </dc:title>
</cp:coreProperties>
</file>