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>: 2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2. </w:t>
            </w:r>
            <w:r>
              <w:rPr>
                <w:i/>
                <w:sz w:val="22"/>
                <w:szCs w:val="22"/>
                <w:lang w:val="fr-FR"/>
              </w:rPr>
              <w:t>L'habit ne fait pas le moi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sz w:val="22"/>
                <w:szCs w:val="22"/>
                <w:lang w:val="fr-FR"/>
              </w:rPr>
              <w:t>Les ados et les fringu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sz w:val="22"/>
                <w:szCs w:val="22"/>
              </w:rPr>
              <w:t xml:space="preserve">правилна употреба родова придева у комуникацији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езују стечено знање с оним што се обрађује у новој лекциј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шире и примене знања опште култур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еју и користе изразе из фамилијарног гово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аже и дају информације личне природ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скутују и дају аргументе за и против одређеног става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.</w:t>
            </w:r>
            <w:r>
              <w:rPr>
                <w:bCs/>
                <w:lang w:val="sr-Latn-RS" w:eastAsia="sr-Latn-C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, рад у груп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и, вербални, текстуални, илустративни, аудиовизуелн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аудио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sz w:val="22"/>
                <w:szCs w:val="22"/>
              </w:rPr>
              <w:t xml:space="preserve">Садржај и активности на часу су у директној вези са матерњим језиком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ставник уводи час разговором о моди и питањима које поставља ученицима у вези са детаљима који сврставају Француску у једну од водећих светских сила у моду, обзиром на број познатих креатора. Тражи од ученика да му наведу имена неких познатих светских креатора да би увидели колико Француза има међи њима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Coco Chanel, Christian Dior,  Ives Saint-Laurentm Christian Lacroix.Jean Paul Gautier,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би отворио дебату, наставник постави питање 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b/>
                <w:i/>
                <w:sz w:val="22"/>
                <w:szCs w:val="22"/>
                <w:lang w:val="sr-CS"/>
              </w:rPr>
              <w:t>Pour vous, la mode et les fingues sont-ils importants?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Уколико неко од њих не разуме значење речи „Fringues</w:t>
            </w:r>
            <w:r>
              <w:rPr>
                <w:sz w:val="22"/>
                <w:szCs w:val="22"/>
                <w:lang w:val="sr-CS"/>
              </w:rPr>
              <w:t>“ , наставник објасни да се ради о речи из фамилијарног језика која замењује реч „</w:t>
            </w:r>
            <w:r>
              <w:rPr>
                <w:sz w:val="22"/>
                <w:szCs w:val="22"/>
              </w:rPr>
              <w:t xml:space="preserve"> vêtements</w:t>
            </w:r>
            <w:r>
              <w:rPr>
                <w:sz w:val="22"/>
                <w:szCs w:val="22"/>
                <w:lang w:val="sr-CS"/>
              </w:rPr>
              <w:t>“. Такође може да објасни реч „</w:t>
            </w:r>
            <w:r>
              <w:rPr>
                <w:sz w:val="22"/>
                <w:szCs w:val="22"/>
              </w:rPr>
              <w:t xml:space="preserve"> branché</w:t>
            </w:r>
            <w:r>
              <w:rPr>
                <w:sz w:val="22"/>
                <w:szCs w:val="22"/>
                <w:lang w:val="sr-CS"/>
              </w:rPr>
              <w:t>“ и „</w:t>
            </w:r>
            <w:r>
              <w:rPr>
                <w:sz w:val="22"/>
                <w:szCs w:val="22"/>
              </w:rPr>
              <w:t xml:space="preserve"> tendance</w:t>
            </w:r>
            <w:r>
              <w:rPr>
                <w:sz w:val="22"/>
                <w:szCs w:val="22"/>
                <w:lang w:val="sr-CS"/>
              </w:rPr>
              <w:t>“, које се користе када неко прати модне токове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рочитати текст на 28.стр. у уџбенику и уколико је неопходно, објаснити им речи које не разумеју. Затим затражити од њих да одговоре на питање из вежбе 2. и поставити им питања везана 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sr-CS"/>
              </w:rPr>
              <w:t xml:space="preserve">а ту тему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>Еst-ce que vous d</w:t>
            </w:r>
            <w:r>
              <w:rPr>
                <w:b/>
                <w:i/>
                <w:sz w:val="22"/>
                <w:szCs w:val="22"/>
              </w:rPr>
              <w:t>épensez autant d’argent que les jeunes Français pour les fringue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-ce vos parents qui achètent vos vêtements ou les achetez-vous avec votre argent de poche’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творити дебату на ту тему и укључити што већи број ученика у 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 него што приступе изради вежбе 3, наставник поставља питање ученицима везано за школске униформе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i/>
                <w:sz w:val="22"/>
                <w:szCs w:val="22"/>
              </w:rPr>
              <w:t>-Est-ce que vous aimeriez porter un uniforme au collège ? Pourquoi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Исписати на табли две колоне са: -</w:t>
            </w: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>pour  / -contre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 у њих написати позитивне и негативне аргументе које ученици дај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Након тога прочитати текст из активности 2. и поставити питање </w:t>
            </w: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оје се налази испод текста, а веома је важно јер се тиче избора пријатеља у зависности од начина на који они изгледају . Укључити већи број ученика у дебату.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Дати ученицима задатак да ураде активност 4. на 29.стр. у којој треба да одговоре на питања након прочитаног текста. Ради бржег рада, наставник може да подели ученике на неколико група и уколико нешто не разумеју да 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sr-CS"/>
              </w:rPr>
              <w:t xml:space="preserve">и могли да одговоре на питања, наставник треба да им помогне. 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Домаћи задатак : стр.30 из Уџбеника и стр.27 из Радне свеске, да би се ученици припремили за тест</w:t>
            </w:r>
            <w:r>
              <w:rPr>
                <w:sz w:val="22"/>
                <w:szCs w:val="22"/>
                <w:lang w:val="sr-Latn-RS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5:37:00Z</dcterms:created>
  <dc:creator>User</dc:creator>
  <dc:description/>
  <cp:keywords/>
  <dc:language>en-US</dc:language>
  <cp:lastModifiedBy>Jasmina Arsenijević</cp:lastModifiedBy>
  <dcterms:modified xsi:type="dcterms:W3CDTF">2019-09-10T15:37:00Z</dcterms:modified>
  <cp:revision>2</cp:revision>
  <dc:subject/>
  <dc:title> </dc:title>
</cp:coreProperties>
</file>