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ченици ће умети да представе себе или неког другог, да кажу своје основне податке и да представе неког члана своје пород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причају о себи и о својим уметничким и спортским активност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иће да праве разлику између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“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кажу називе школских предмет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да локализују предмете у простору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користе бројеве да изразе количину неч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да науче правилно коришћење упитних речи да би поставили питања и да науче да одговарају на постављена питањ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чају о својим активностима из свакодневног живот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еколико везаних изказа саопште информације о себи , шта воле а шта не воле да раде у слободно време и   разговарају на тему хоб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интервју о активностима којима се неко ба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ју наредбу неком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разе осећање обавезе и воље, искажу умеће или зн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истакну могућност и забрану уз једноставно образложењ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ли одбију одговарајући предлог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и кажу шта је забрањено , а шта дозвољено у одређеним установ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одређене илустрације на тему дозволе и забр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глаголе који изражавају вољу, хтење, моћ и жељ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направе презент повратних глагола и употребе их у свакодневној комуникациј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повратне глаголе да би описали своје свакодневне навике и свој радни 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разлику у облицима повратних заменица у српском и француском јез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uniquons en frança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ses loisirs et du corps, compter et localiser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fr-FR"/>
              </w:rPr>
              <w:t>Evaluation inital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és de tous gen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en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né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 on veut, on pe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sent des verbes vouloir, pouvoir, devoir, sav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mploi du temps de ministre, Les verbes pronominau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ченици ће умети да представе себе или неког другог, да кажу своје основне податке и да представе неког члана своје пород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причају о себи и о својим уметничким и спортским активност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иће да праве разлику између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“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кажу називе школских предм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да локализују предмете у простору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користе бројеве да изразе количину неч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да науче правилно коришћење упитних речи да би поставили питања и да науче да одговарају на постављена питањ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чају о својим активностима из свакодневног живот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еколико везаних изказа саопште информације о себи , шта воле а шта не воле да раде у слободно време и   разговарају на тему хоб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интервју о активностима којима се неко ба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ју наредбу неком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разе осећање обавезе и воље, искажу умеће или зн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истакну могућност и забрану уз једноставно образложењ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ли одбију одговарајући предлог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и кажу шта је забрањено , а шта дозвољено у одређеним установ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одређене илустрације на тему дозволе и забр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глаголе који изражавају вољу, хтење, моћ и жељ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направе презент повратних глагола и употребе их у свакодневној комуникациј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повратне глаголе да би описали своје свакодневне навике и свој радни 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разлику у облицима повратних заменица у српском и француском јез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uniquons en frança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ses loisirs et du corps, compter et localiser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fr-FR"/>
              </w:rPr>
              <w:t>Evaluation inital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és de tous gen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en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né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 on veut, on pe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sent des verbes vouloir, pouvoir, devoir, sav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mploi du temps de ministre, Les verbes pronominau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говоре свом дневном распореду и о томе шта раде у слободно вр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основна питања у интервју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правилно изговарају одређене фонеме карактеристичне за францу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говарају на тему слободних активности ученика у Србији и Француској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реде распоред часова у српским и француским школама и истакну сличности и различитости два систе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одговарају на питања која се односе на организацију њиховог слободног врем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воре на тему колекционара и причају о својим колек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оре правилно на афирмативно и негативно постављена пит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сажети ч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 матерњем језику пре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бијен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упитник у вези са слободним временом и изласцима млад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пште и саопште добијене резултате упит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веду разговор на тему одевања и користе научени вокабул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онађу тражене информације читањем и слушањ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како је неко одевен, користећи конструкцију неодређеног члана, одевног предмета и одговарајуће бо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вилно користе мушки и женски род описних и показних прид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говарају о различитим стиловима облач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 укус у вези с одређеним стиловима м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глаголе који су релевантни за дату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и дају одговоре на питања која се тичу величине и бро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изразе за колич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ses loisi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do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isie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L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llectionneu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tes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ait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ê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as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Réalisation de l’affich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look à soi,  Les démonstr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va bien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ttention, chaussures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ro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st trop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xpression de la quant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. васпитање, технич. образ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у модни изглед одређених особ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поруче некој особи шта би требало да ради у одређеним ситуа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ју савет некоме како би тре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 да изгледа и шта да обуче у одређеној прилиц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годе на основу описа изгледа и одеће идентитет неке особ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различите модне стилове, именују и користе појмове који се тичу моде и модних тренд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годе о којим стиловима је реч на основу одслушан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описне придеве женског рода који одступају од правила да би описали ратличите модне стил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разликују у говору и писању мушки од женског рода прид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говорају о изглед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и са друг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акну зашто им је значајан или није значајан изгле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ажу зашто је важно имати свој сопствени стил облач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сутрацију користећи облике присвојних прид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ошире и примене знања опште култур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користе изразе из фамилијарног гов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искутују и дају аргументе за и против одређеног ст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сују илустрације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се самоеволуирају, уоче и анализирају грешке које су направ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ураде захтеве који су стављени пред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лустративно прикажу припремљени експоз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бинују граматичку, лексичку и културолошку компетен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једноставне текстове у којима се описују модни тренд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процене и направе разлику између урађених пројек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looking, adjectifs interrog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s, tous pour un; Les adjectifs qualificatif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ê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ents de la tribu; Les adjectifs possessif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s fringu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orrection du tes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exposés des group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ско васпитање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,препознају и активно користе у комуникацији лексику везану за опис животног простора  у коме с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у писаним активностима предложне изразе уз помоћ којих лоцирају предме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опишу просторије у којима борав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речи и изразе везане за кућу и намештај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и утврђују локацију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, нацртају и именују појмове који се односе на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сују илустрације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своје знање у вези са учењем новог врем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повезују граматички одабране појм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е разлику између садашњег и прошлог врем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прошло време у разговор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једноставне текстове који су написани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сују способности у прошл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прочитани текст на тему уређења прос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ју кратке информације о нечему користећи прошло вр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нтонативно разликују афирмативне од упитних иска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говарају 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номе што воле и што не воле да раде од кућних пос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једноставне текстове у којима се описују сталне и уобичајен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шта воле, а шта не воле да раде од  послова у кућ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менују и користе појмове који се односе на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шту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из анк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 формирају питање на више на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лексику везану за задату тему да би постављали разичита пи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остављена питања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разлику у формирању питања између српског и француског јез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 chambre dans ma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 espace perso;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ouise décoratrice de l’intérie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Parler des matiè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rd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ordr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'interro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ation pour le premier devoir écr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emi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voir écr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опишу карактеристике познатог простора око себ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искутују на тему породичних односа у вези са поштовањем личног  простора у коме бора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реде навике адолесцената у Србији и Француској на задату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научени вокабулар на тему уређења личног простора путем израде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упитник у вези са преуређењем личног прос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вију учтиву комуникацију у колективном р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ошире и примене знања опште култу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се самоевалуирају и да евалуирају радове осталих у вези за задатим пројект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решавају проблеме настале приликом израде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научени вокабулар у припремљеној презентациј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оче грешке и сами их исправе и да се самоеволуирају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остављена питања и  усвајају лексику везану за тему исхране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требљавају нове граматичке структуре у комуникацији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скажу допадање и недопадање у вези са исхраном, уз наглашену употребу одређеног члана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закључе како се долази до номиналне деривације, т.ј. како да од једне именице добију остале категорије у истој породици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партитивни члан и да га разликују у употреби од одређеног ч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научена граматичка правила у практичним ситуацијама, када нешто купују или траж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које глаголе користе уз партитивни, а које уз одређени ч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годе називе воћа и поврћа у игри мемориј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chambre mon refu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еxpo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stématisation, 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ez les commerça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ste des courses, Article partit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чествују у разговору на тему пирамиде исхр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ју савете другима у вези са начином на који треба да се хр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искажу своје допадање и недопадање одређених намирница у исхра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 усменој продукцији примене лексику везану за тему њихове личне исхр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употребе негацију и одговарајуће облике чл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језичке конструкције везане за поручивање хране у рестора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њују вокабулар везан за храну и пић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уте једноставне молбе и захте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аветују шта је добро а шта није добро ј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говарају 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пов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е како да се снађу приликом одласка у рестор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е листу за куповину, користећи се изразима за одређену колич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нову лексику да би организовали одређене друштвене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скутују о навикама и укусима у исхра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реагују на свакодневне изразе у вези са непосредним и конкретним потребама и осећањ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нову лексику да би направили сопствене рецеп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 partitif, né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cuisine ou on va au res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 snac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, 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зговарају на тем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стр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две 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кофоне земљ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реде гастрономију Француске и Срб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текст на тему једне необичне франкофоне земљ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 уоче сличности и разлике у начину исхране у различитим земљама св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скутују о правилима која се тичу лепих манира и учтивог понаш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у креативност и остваре своју оригнилану иде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одређене граматичке структуре неопходне приликом реализације пројекта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ситуације на основу илустр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затраже и пруже кратко обавеште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њују једноставне језичке изразе који се тичу задате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менију речи везане за куповину поклона заодређене праз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ситуације које се односе на поређе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правила о компарацији у усменој комуникациј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исмено примене основна језичка средства која се односе на ову граматичку категори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казују на разлику у цени уз помоћ научених граматичких категорија поређ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 бројеве у аудио активностима и користе их у комуникациј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активно учествују у игри препознавања број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именују и користе лексичке појмове које се односи на тему купов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штују и примењују правила учтиве комуникације у разговору са продавцем у бутик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користе исказе који се односе на поздрављање, тражење и давање информација везаних за купови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у усменој комуникацији глаголско време које им омогућава да изразе учтив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луме ситуације које се односе на задату тему, поистовећујући се и с улогом купца и с улогом продав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repas dans deux pays francophon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Ça coûte les yeux de la tête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comparaison, Ça coûte ch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sieur, s’il vous plaît, Achats au grand magas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 cadeau pour Lé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текстове у којима се описују догађаји из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е информације у вези са догађајима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рист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разлику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усменој комуникацији прошло време глагола који који се граде уз помоћ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r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v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е научена правила о прошлом времену у разговорима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ишу реченице на задату тему користећи неправилне глаголе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у у неколико везаних исказа догађаје из прошлости, користећи повратне глаго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е негативан облик прошлог времена да би описали шта не раде у току једног радног д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скутују на тему послова за младе и џепар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вокабулар из фамилијарног језика везан за задату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реде ситуацију у својој земљи са ситуацијом у Француској , а тиче се теме џепарца и послова који су намењени млад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прошло време уместо садашње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гледају целокупност знања у вези са задатим активност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ечено знање и примене га у непознатом контекс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мене научену лексик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 граматик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зан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важност рада у групи и истраживачког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анкету у вези са задатом темом са познатим и непознатим лиц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саставе питања чијим одговорима ће обухватити целокупну тему новца и послова за младе и припреме графиконе и табеле направљене од одговора </w:t>
            </w:r>
          </w:p>
          <w:p>
            <w:pPr>
              <w:pStyle w:val="Normal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реде добијене резултете анк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се еволуирају и да дају свој екритичко мишљење о радовима других уче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’est-ce que tu fa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s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h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Ça c'est passé h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rgent de poche et débrouil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ystémat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ystémat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t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ux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è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vo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говоре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цеду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стражн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ли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теме која се обрађује и одговарају на питања која се односе на 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текстове и дискутују о појединосима који се односе на рад истражне поли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специфичну лексику да би описали рад званичних институциј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мењају глаголе у прошлом времену, уз употребу нег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те дијалог који садржи тему итражне поли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у вези са темом у ширем комуникативном контекс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а знања и перцептивне способности у непозатим ситуа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са парцијалном и потпуном негацијом  и дају одговоре који се тичу активности које не обављају у свакодневном жив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раве интервју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своје нову лексику везану за хронике, хронолошке одреднице и за поли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напишу и испричају кратку, једноставну  криминалистичку прич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изразе за количину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ux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vo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métier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métier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les tra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 les trac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34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епознату илустрацију користећи позната 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на глобалном и парцијалном нивоу непознат текст у коме се користи претходно научена лекс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чествују у комуникативним разменама мишљења да би причали о свим занимањима којима се бави истражна поли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зна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опуне реченице одговарајућим облиц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 задате језичке структуре у непознатом кон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се самоевалуирај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примене стечено граматичко и лексичко знање у непознатом кон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 одговоре на питања која се тичу задате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да редигују кратке новинске чланке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La police scientifique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tion fina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stion finale, 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2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1:17:00Z</dcterms:created>
  <dc:creator>User</dc:creator>
  <dc:description/>
  <cp:keywords/>
  <dc:language>en-US</dc:language>
  <cp:lastModifiedBy>Jasmina Arsenijević</cp:lastModifiedBy>
  <dcterms:modified xsi:type="dcterms:W3CDTF">2019-06-10T08:57:00Z</dcterms:modified>
  <cp:revision>8</cp:revision>
  <dc:subject/>
  <dc:title>ОПЕРАТИВНИ ПЛАН РАДА</dc:title>
</cp:coreProperties>
</file>