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 xml:space="preserve"> Француски језик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 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té  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1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rojet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ait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un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nqu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ê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an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lass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ur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emp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ibr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тврђивање,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способљавање ученика да презентују свој рад на француском језику.  </w:t>
            </w:r>
          </w:p>
        </w:tc>
      </w:tr>
      <w:tr>
        <w:trPr>
          <w:trHeight w:val="170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 xml:space="preserve">Образовни и васпитни задаци: 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рање способности ученика у оквиру рада групе, да науче да обједине све информације, да науче како да праве интервј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јање свести о значају рада у груп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уникативна, вербална, текстуална, илу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интернет, речник, свеска, олов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РЕМЕНСКА СТРУКТУРА ЧАСА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Уводни део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представља ученицима пројекат који треба да буде урађен, објашњава им циљ пројекта и усмерава их како треба да му приступ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каже ученицима да отворе 20. стр. у уџбенику и објашњава им суштину активности коју треба да раде. Заједно прочитају део означен са „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>De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>mot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>pou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>…“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слободним активностима а затим део „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>Idé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s pour le questionna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. 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он тога треба заједно да дефинишу појединости задатка који је пред њима који се дефинише као пројекат да би одредили 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време потребно за реализацију пројекта ( припрема упитника, инт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вјуа, паноа)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место  (учионица, медијатека, кућа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снити ученицима како треба да изгледа пано, ко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 треба да траје њихово излагање и који су критеријуми оцењивања успешности при изради пројекта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кабулар, граматика, фонетика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уктура пројекта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ригиналнос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лагање и трај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треба да подели ученике у мале групе. Њихов задатак је да припреме упитник о слободним активностима, изласцима и њиховој учесталости. Да би успешно урадили овај део задатка, може да им помогне део:“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ot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our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…“ и  „Id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 pour le questionnaire“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SourceSansPro-Regular;Arial Unicode MS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1080" w:hanging="0"/>
              <w:rPr>
                <w:rFonts w:ascii="Times New Roman" w:hAnsi="Times New Roman" w:eastAsia="SourceSansPro-Regular;Arial Unicode MS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SourceSansPro-Regular;Arial Unicode MS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кон тога прочитати резултате добијених упитника и израчунати проценте добијених истих одговора, да би се видело које слободне активносте су најучесталије а које се најређе упражњавај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аћи задатак: ученици треба да направе интервју са својим другарима, рођацима, сестрама и браћом да би добили још потпуније одговоре на задату тему, треба да донесу фотографије, илустрације и текстове које пронађу на интернету о слободним активностима младих из Француске да би могли да заврше пројекат на следећем часу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АПАЖАЊА О ЧАСУ И САМОЕВАЛУАЦИЈА</w:t>
            </w:r>
          </w:p>
        </w:tc>
      </w:tr>
      <w:tr>
        <w:trPr>
          <w:trHeight w:val="64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5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ледећи пут ћу променити/другачије урадити:</w:t>
            </w:r>
          </w:p>
        </w:tc>
      </w:tr>
      <w:tr>
        <w:trPr>
          <w:trHeight w:val="90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пшта запажања:</w:t>
            </w:r>
          </w:p>
        </w:tc>
      </w:tr>
    </w:tbl>
    <w:p>
      <w:pPr>
        <w:pStyle w:val="Normal"/>
        <w:ind w:left="-1080"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9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55:00Z</dcterms:created>
  <dc:creator>User</dc:creator>
  <dc:description/>
  <cp:keywords/>
  <dc:language>en-US</dc:language>
  <cp:lastModifiedBy>Jasmina Arsenijević</cp:lastModifiedBy>
  <dcterms:modified xsi:type="dcterms:W3CDTF">2019-06-17T11:44:00Z</dcterms:modified>
  <cp:revision>4</cp:revision>
  <dc:subject/>
  <dc:title>ПИСАНА ПРИПРЕМА НАСТАВНИКА</dc:title>
</cp:coreProperties>
</file>