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2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5</w:t>
            </w:r>
            <w:r>
              <w:rPr>
                <w:i/>
                <w:sz w:val="22"/>
                <w:szCs w:val="22"/>
              </w:rPr>
              <w:t>. 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fr-FR"/>
              </w:rPr>
              <w:t xml:space="preserve"> correction du deuxième devoir écri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указивање на грешке које ученици неће понавњати.   </w:t>
            </w:r>
          </w:p>
        </w:tc>
      </w:tr>
      <w:tr>
        <w:trPr>
          <w:trHeight w:val="15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граматичке и лексичке структуре које су биле задате у писменом задатку који су ради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иде због чега су одређена вежбања била проблематич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учењ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Вежбанка, табла, маркер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адржај активности у директној вези са матерњим језик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доноси ученицима исправљене и оцењене писмене задатке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  <w:t>Correction du 2ème devoir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>1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ce texte au passé composé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Ce matin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lèv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7 heures, ensuite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lav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et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’habill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. Apres elle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 va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l’école.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prend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le bus. A 17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or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du college. A 18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fai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es devoirs et à 19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regard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a télévision. A 20 heures,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mang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avec ses parents et à 22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couch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Ce matin, ellе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s’est levé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7 heures, ensuite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s’est lavé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et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s’est habillé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. Apres elle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est allé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l’école.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 xml:space="preserve">a pri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le bus. A 17 heures,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est sorti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du college. A 18 heures, elle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 xml:space="preserve"> a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i/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fai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es devoirs et à 19 heures,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a regardé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a télévision. A 20 heures,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a mangé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avec ses parents et à 22 heures, elle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s’est couché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 xml:space="preserve">2.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Compare les prix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Un sac à main à 40 €. / Un porte-monnaie à 25 €. 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→</w:t>
            </w:r>
            <w:r>
              <w:rPr>
                <w:rFonts w:eastAsia="Times New Roman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 sac à main est plus cher que le porte-monnaie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pull à 12 €. / Un bonnet à 25 €. → </w:t>
            </w:r>
            <w:r>
              <w:rPr>
                <w:rFonts w:eastAsia="SourceSansPro-Regular;Arial Unicode MS"/>
                <w:i/>
                <w:sz w:val="22"/>
                <w:szCs w:val="22"/>
                <w:lang w:val="fr-FR"/>
              </w:rPr>
              <w:t>Le pull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 xml:space="preserve"> est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moins cher que le bonnet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collier à 120 €. / Un vase à 120 €. → Le collier est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aussi cher que le vase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jeu video à 18 €. / Un poster à 5 €. → Le jeu video est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plus cher que le poster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les phrases comme dans l’exempl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Vous regardez les pulls →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Tu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 xml:space="preserve">regarde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s pulls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cherche le rayon chaussures. → Nous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cherchons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prends l’escalator. → Vous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prenez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voudrais le chapeau bleu. → Nous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voudrions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Tu payes en especes ? → Vous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payez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st-ce que vous avez des gants ? → Est-ce que tu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</w:rPr>
              <w:t>as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4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Posez les questions sur les mot souligné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1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s enfant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prennent le déjeuner ensemble –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Qui</w:t>
            </w:r>
            <w:r>
              <w:rPr>
                <w:rFonts w:eastAsia="SourceSansPro-Regular;Arial Unicode MS"/>
                <w:i/>
                <w:sz w:val="22"/>
                <w:szCs w:val="22"/>
                <w:lang w:val="fr-FR"/>
              </w:rPr>
              <w:t xml:space="preserve"> prend ……………… ?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2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s accident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e passent souvent - .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Qu’est-ce qui</w:t>
            </w:r>
            <w:r>
              <w:rPr>
                <w:rFonts w:eastAsia="SourceSansPro-Regular;Arial Unicode MS"/>
                <w:i/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i/>
                <w:sz w:val="22"/>
                <w:szCs w:val="22"/>
                <w:lang w:val="fr-FR"/>
              </w:rPr>
              <w:t>se passe souvent ?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3. Nous allon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au stade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lang w:val="fr-FR"/>
              </w:rPr>
              <w:t xml:space="preserve">–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Où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allez-vous ?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4 .J’ai acheté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troi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robes –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Combien d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robes as-tu acheté ?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5. Ils font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urs devoir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. – </w:t>
            </w:r>
            <w:r>
              <w:rPr>
                <w:rFonts w:eastAsia="SourceSansPro-Regular;Arial Unicode MS"/>
                <w:b/>
                <w:i/>
                <w:color w:val="FF0000"/>
                <w:sz w:val="22"/>
                <w:szCs w:val="22"/>
                <w:lang w:val="fr-FR"/>
              </w:rPr>
              <w:t>Qu’est-ce qu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’ils font ?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5</w:t>
            </w:r>
            <w:r>
              <w:rPr>
                <w:rFonts w:eastAsia="Arial Unicode MS"/>
                <w:b/>
                <w:i/>
                <w:color w:val="585858"/>
                <w:sz w:val="22"/>
                <w:szCs w:val="22"/>
                <w:lang w:val="sr-CS"/>
              </w:rPr>
              <w:t>.</w:t>
            </w:r>
            <w:r>
              <w:rPr>
                <w:rFonts w:eastAsia="MonotypeSorts;Arial Unicode MS"/>
                <w:i/>
                <w:color w:val="585858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Complète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 xml:space="preserve"> avec des article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Pour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le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petit déjeuner, je prend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pain, deux tranches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de </w:t>
            </w:r>
            <w:r>
              <w:rPr>
                <w:bCs/>
                <w:i/>
                <w:color w:val="000000"/>
                <w:sz w:val="22"/>
                <w:szCs w:val="22"/>
              </w:rPr>
              <w:t>pain, avec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u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beurre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e la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confiture ou avec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miel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un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croissant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au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chocolat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ou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un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sandwich 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a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fromage et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jambon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Je ne prends jamai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un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oeuf, parce que je n’aime pa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les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oeufs, mais je prends toujour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es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céréales, parce que j’adore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les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céréales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Je boi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du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lait,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d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café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a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lait ou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u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thé,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une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tasse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de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thé vert, mais je ne bois pa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de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jus, je n’aime pas 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>le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ju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ће анализирати грешке које су ученици направили, указаће им на оне граматичке структуре које су им биле проблематичне и објаснити на који начин треба да вежбају да би успели да постигну оптималне резултат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46:00Z</dcterms:created>
  <dc:creator>User</dc:creator>
  <dc:description/>
  <cp:keywords/>
  <dc:language>en-US</dc:language>
  <cp:lastModifiedBy>Jasmina Arsenijević</cp:lastModifiedBy>
  <dcterms:modified xsi:type="dcterms:W3CDTF">2019-09-11T15:46:00Z</dcterms:modified>
  <cp:revision>2</cp:revision>
  <dc:subject/>
  <dc:title> </dc:title>
</cp:coreProperties>
</file>