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4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Ça c'est passé hi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</w:rPr>
              <w:t>Утврђивање</w:t>
            </w:r>
            <w:r>
              <w:rPr>
                <w:sz w:val="22"/>
                <w:szCs w:val="22"/>
                <w:lang w:val="sr-CS"/>
              </w:rPr>
              <w:t>, 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користе прошло време повратних глагола и неких непрелазних глагола који изражавају кретање. 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научена правила о прошлом времену у разговорима у свакодневним ситуација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пишу реченице на задату тему користећи неправилне глаголе у прошлом време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у у неколико везаних исказа догађаје из прошлости, користећи повратне глагол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примене негативан облик прошлог времена да би описали своје уобичајене свакодневне активности и изразили шта не раде у току једног радног дана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демонстративна, ауди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/>
              <w:t>Да би се подсетили онога што су научили на претходном часу, наставник замоли ученике да отворе уџбенике на стр.63. и да прочитају уоквирени део „</w:t>
            </w:r>
            <w:r>
              <w:rPr>
                <w:b/>
                <w:i/>
                <w:u w:val="single"/>
              </w:rPr>
              <w:t>Comment ça marche“</w:t>
            </w:r>
            <w:r>
              <w:rPr>
                <w:b/>
                <w:u w:val="single"/>
              </w:rPr>
              <w:t xml:space="preserve"> ,</w:t>
            </w:r>
            <w:r>
              <w:rPr/>
              <w:t xml:space="preserve"> у коме су дате илустрације са глаголима који се у </w:t>
            </w:r>
            <w:r>
              <w:rPr>
                <w:rFonts w:cs="Times New Roman"/>
                <w:b/>
                <w:i/>
                <w:color w:val="000000"/>
                <w:u w:val="single"/>
                <w:lang w:val="en-US"/>
              </w:rPr>
              <w:t>pass</w:t>
            </w:r>
            <w:r>
              <w:rPr>
                <w:rFonts w:cs="Times New Roman"/>
                <w:b/>
                <w:i/>
                <w:color w:val="000000"/>
                <w:u w:val="single"/>
              </w:rPr>
              <w:t xml:space="preserve">é </w:t>
            </w:r>
            <w:r>
              <w:rPr>
                <w:rFonts w:cs="Times New Roman"/>
                <w:b/>
                <w:i/>
                <w:color w:val="000000"/>
                <w:u w:val="single"/>
                <w:lang w:val="en-US"/>
              </w:rPr>
              <w:t>compos</w:t>
            </w:r>
            <w:r>
              <w:rPr>
                <w:rFonts w:cs="Times New Roman"/>
                <w:b/>
                <w:i/>
                <w:color w:val="000000"/>
                <w:u w:val="single"/>
              </w:rPr>
              <w:t>é</w:t>
            </w:r>
            <w:r>
              <w:rPr>
                <w:rFonts w:cs="Times New Roman"/>
                <w:b/>
                <w:color w:val="000000"/>
                <w:u w:val="single"/>
              </w:rPr>
              <w:t xml:space="preserve">-у </w:t>
            </w:r>
            <w:r>
              <w:rPr>
                <w:rFonts w:cs="Times New Roman"/>
                <w:color w:val="000000"/>
              </w:rPr>
              <w:t>граде уз помоћ презента помоћног глагола „</w:t>
            </w:r>
            <w:r>
              <w:rPr>
                <w:rFonts w:cs="Times New Roman"/>
                <w:b/>
                <w:color w:val="000000"/>
              </w:rPr>
              <w:t>ê</w:t>
            </w:r>
            <w:r>
              <w:rPr>
                <w:rFonts w:cs="Times New Roman"/>
                <w:b/>
                <w:color w:val="000000"/>
                <w:lang w:val="sr-Latn-CS"/>
              </w:rPr>
              <w:t xml:space="preserve">tre“ </w:t>
            </w:r>
            <w:r>
              <w:rPr>
                <w:rFonts w:cs="Times New Roman"/>
                <w:color w:val="000000"/>
              </w:rPr>
              <w:t>и да ураде активност 6. у којој треба да повежу глаголе у инфинитиву са њиховим партиципим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)</w:t>
            </w:r>
            <w:r>
              <w:rPr>
                <w:b/>
                <w:i/>
                <w:sz w:val="22"/>
                <w:szCs w:val="22"/>
                <w:lang w:val="sr-Latn-CS"/>
              </w:rPr>
              <w:t xml:space="preserve"> venir  – venu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sr-Latn-CS"/>
              </w:rPr>
              <w:t>b) passer – passé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sr-Latn-CS"/>
              </w:rPr>
              <w:t>c) aller – allé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sr-Latn-CS"/>
              </w:rPr>
              <w:t>d) partir – parti</w:t>
            </w:r>
            <w:r>
              <w:rPr>
                <w:b/>
                <w:i/>
                <w:sz w:val="22"/>
                <w:szCs w:val="22"/>
              </w:rPr>
              <w:t xml:space="preserve">               </w:t>
            </w:r>
          </w:p>
          <w:p>
            <w:pPr>
              <w:pStyle w:val="Normal2"/>
              <w:widowControl/>
              <w:spacing w:lineRule="auto" w:line="240" w:before="0" w:after="64"/>
              <w:ind w:left="360" w:hanging="0"/>
              <w:jc w:val="left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  <w:lang w:val="sr-Latn-CS"/>
              </w:rPr>
              <w:t>e) sortir – sor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што су већ усвојили правила о грађењу партиципа, наставник ће тражити од ученика да уоче који од горе наведених глагола не гради партицип на тај начин, а онда ће издвојити тај глагол и написати га на табли </w:t>
            </w:r>
            <w:r>
              <w:rPr>
                <w:b/>
                <w:i/>
                <w:sz w:val="22"/>
                <w:szCs w:val="22"/>
                <w:u w:val="single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  <w:lang w:val="sr-Latn-CS"/>
              </w:rPr>
              <w:t xml:space="preserve"> venir )</w:t>
            </w:r>
            <w:r>
              <w:rPr>
                <w:sz w:val="22"/>
                <w:szCs w:val="22"/>
                <w:lang w:val="sr-Latn-CS"/>
              </w:rPr>
              <w:t xml:space="preserve"> и искористиће тај пример да би увео појам партиципа неправилних глагола, који не подлежу основном правилу градње</w:t>
            </w:r>
            <w:r>
              <w:rPr>
                <w:sz w:val="22"/>
                <w:szCs w:val="22"/>
              </w:rPr>
              <w:t xml:space="preserve">, коме подлежу правилни глаголи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к исписује на табли партиципе оних неправилних глагола који су неопходни за свакодневну комуникацију на њиховом ниво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icipe passé des verbes irréguliers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avoir – eu                  venir – venu               faire - fai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pouvoir – pu              tenir – tenu                écrire - écri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savoir – su                vouloir – voulu          dire - di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devoir – dû               connaître – connu       être - été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boire – bu                 recevoir – reçu            mettre - mi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voir – vu                   naître – né                   prendre - pri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- lire – lu                     mourir – mort              comprendre – compri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ада заврше са преписивањем партиципа, ученици треба да напишу неколико реченица у прошлом времену у својим свескама, у којима ће користити неке од ових глагола, да би на конкретним примерима видели колико је важно да усвоје нова правила да би могли лако да комуницирају 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следња група глагола која треба да буде обрађена у оквиру ове граматичке партије су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повратни глаголи</w:t>
            </w:r>
            <w:r>
              <w:rPr>
                <w:sz w:val="22"/>
                <w:szCs w:val="22"/>
                <w:lang w:val="sr-CS"/>
              </w:rPr>
              <w:t xml:space="preserve">. Наставник посебно скреће пажњу ученицима на редослед елемената који праве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passé composé </w:t>
            </w:r>
            <w:r>
              <w:rPr>
                <w:sz w:val="22"/>
                <w:szCs w:val="22"/>
                <w:lang w:val="sr-CS"/>
              </w:rPr>
              <w:t xml:space="preserve">ових глагола ( </w:t>
            </w:r>
            <w:r>
              <w:rPr>
                <w:sz w:val="22"/>
                <w:szCs w:val="22"/>
                <w:u w:val="single"/>
                <w:lang w:val="sr-CS"/>
              </w:rPr>
              <w:t>повратна заменица се ставља увек испред помоћног глагола и не сме да се одваја од њега ни у потврдном, ни у одри</w:t>
            </w:r>
            <w:r>
              <w:rPr>
                <w:sz w:val="22"/>
                <w:szCs w:val="22"/>
                <w:u w:val="single"/>
              </w:rPr>
              <w:t>ч</w:t>
            </w:r>
            <w:r>
              <w:rPr>
                <w:sz w:val="22"/>
                <w:szCs w:val="22"/>
                <w:u w:val="single"/>
                <w:lang w:val="sr-CS"/>
              </w:rPr>
              <w:t>ном ни у упитном облику</w:t>
            </w:r>
            <w:r>
              <w:rPr>
                <w:sz w:val="22"/>
                <w:szCs w:val="22"/>
                <w:lang w:val="sr-CS"/>
              </w:rPr>
              <w:t>!)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j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>me suis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lav</w:t>
            </w:r>
            <w:r>
              <w:rPr>
                <w:b/>
                <w:i/>
                <w:sz w:val="22"/>
                <w:szCs w:val="22"/>
                <w:u w:val="single"/>
              </w:rPr>
              <w:t>é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je n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>me suis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pas lavé</w:t>
            </w:r>
            <w:r>
              <w:rPr>
                <w:b/>
                <w:i/>
                <w:sz w:val="22"/>
                <w:szCs w:val="22"/>
                <w:u w:val="single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me suis</w:t>
            </w:r>
            <w:r>
              <w:rPr>
                <w:b/>
                <w:i/>
                <w:sz w:val="22"/>
                <w:szCs w:val="22"/>
                <w:u w:val="single"/>
              </w:rPr>
              <w:t>-je lavé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радити активност 6. на стр.63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Qu’est-ce que Marie a fait mercredi dernier</w:t>
            </w:r>
            <w:r>
              <w:rPr>
                <w:i/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Marie s'est ré</w:t>
            </w:r>
            <w:r>
              <w:rPr>
                <w:b/>
                <w:i/>
                <w:sz w:val="22"/>
                <w:szCs w:val="22"/>
              </w:rPr>
              <w:t>veill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7 heure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lle a pris sa douch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7h2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Elle s’est habill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7h3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lle est parti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l’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col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8 heures moins ving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Elle est arriv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l’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col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8 heures moins cinq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lle a fini l’école à midi cinq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lle a mangé au restaurant avec une ami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midi et dem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e est sortie du restaurant  avec une amie à 13h30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би успели да примене правила о слагању партиципа, након урађене активности 6., поделити ученике на мање групе и тражити од њих да изврше замену субјекта </w:t>
            </w:r>
            <w:r>
              <w:rPr>
                <w:b/>
                <w:i/>
                <w:sz w:val="22"/>
                <w:szCs w:val="22"/>
              </w:rPr>
              <w:t>Marie</w:t>
            </w:r>
            <w:r>
              <w:rPr>
                <w:sz w:val="22"/>
                <w:szCs w:val="22"/>
                <w:lang w:val="sr-CS"/>
              </w:rPr>
              <w:t xml:space="preserve"> у тој вежби, неким другим субјектима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>Elles, nous, ils...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ке поделити по групама, свакој групи задати по 1 глагол кретања и један повратни глагол који ће порменити у прошлом времену. Подсетити ученике на слагање партиципа у роду и броју са субјект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romener; al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e laver; sort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e coucher; ven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e doucher; partir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треба да ураде активност 8. на стр.63., по угледу н апреетходно вежбање. Њихов задатак је да опишу шта су радили тод јутра:</w:t>
            </w: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</w:rPr>
              <w:t>Et toi, qu’est-ce que tu as fait ce matin?“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ежбу раде самостално у својим свескама а онда се приступа читању урађене активности и упоређивању реченица које су написане. Наставник коригује грешке, уколико их има, скреће пажњу на карактеристичне грешке у вези са слагањем партиципа са субјектом  и наглашава употребу различитих помоћних глагола које су користил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так : радна свеска, стр.52. вежба 3 и 4., стр. 53. вежба 5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08:00Z</dcterms:created>
  <dc:creator>User</dc:creator>
  <dc:description/>
  <cp:keywords/>
  <dc:language>en-US</dc:language>
  <cp:lastModifiedBy>Jasmina Arsenijević</cp:lastModifiedBy>
  <dcterms:modified xsi:type="dcterms:W3CDTF">2019-09-11T15:08:00Z</dcterms:modified>
  <cp:revision>2</cp:revision>
  <dc:subject/>
  <dc:title> </dc:title>
</cp:coreProperties>
</file>