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Француски језик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 1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é  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Projet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jet, Réalisation de l’affich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љавање ученика да презентују свој рад на француском јез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Образовни и васпитни задац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рање способности ученика у оквиру рада групе, да науче да обједине све информациј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јање свести о значају рада у груп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тивна, вербална, текстуална, илу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интернет, речник, свеска, ол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но са фотографијам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ЕНСКА СТРУКТУРА ЧАС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водни де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егледа све што су ученици урадили код куће и уколико је њихов задатак био да заврше пројекат ван учионице, онда наставник разговара са њима о томе шта су све морали да ураде да би њихов пројекат био успешан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 постоје групе које нису завршиле пројекат код куће, онда то раде на почетку часа, стављају на пано фотографије, илустрације и интервјуе које су урадили, да би могли у наредном делу часа да га презенту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окаче пројекте на зид, да би се припремили да излаж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чиње излагање пројеката. Свака група представља свој пројекат. У представљању треба да учествује сваки члан групе, с тим што треба да се води рачуна о томе да они ученици који су слабији говоре само у оној мери у којој је то могуће, обзиром на њихово знањ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иком излагања једне групе наставник треба да поставља одређена питања, као и да подстиче чланове осталих група да постављају питања у вези с одређеним појединостима пројек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ступа се оцењивању и давању мишљења о сваком пројекту који је урађен. Уколико има времена, свака група даје свој критички суд о другим пројектима, образлаже тај став и даје своју оцену о изложеним радовима. Нпр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ense quec’est bien, parce qu’il y a beaucoup de photos, 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'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llustrations, de détails......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само наставник треба да оцени пројекте и да дâ своје мишљење о њима, наглашавајући све позитивне стране  и указујући на пропусте , које не би требало да превише наглашава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АЖАЊА О ЧАСУ И САМОЕВАЛУАЦИЈА</w:t>
            </w:r>
          </w:p>
        </w:tc>
      </w:tr>
      <w:tr>
        <w:trPr>
          <w:trHeight w:val="64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едећи пут ћу променити/другачије урадити:</w:t>
            </w:r>
          </w:p>
        </w:tc>
      </w:tr>
      <w:tr>
        <w:trPr>
          <w:trHeight w:val="90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а запажања:</w:t>
            </w:r>
          </w:p>
        </w:tc>
      </w:tr>
    </w:tbl>
    <w:p>
      <w:pPr>
        <w:pStyle w:val="Normal"/>
        <w:ind w:right="-447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0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27:00Z</dcterms:created>
  <dc:creator>User</dc:creator>
  <dc:description/>
  <cp:keywords/>
  <dc:language>en-US</dc:language>
  <cp:lastModifiedBy>Jasmina Arsenijević</cp:lastModifiedBy>
  <dcterms:modified xsi:type="dcterms:W3CDTF">2019-06-17T11:46:00Z</dcterms:modified>
  <cp:revision>11</cp:revision>
  <dc:subject/>
  <dc:title>ПИСАНА ПРИПРЕМА НАСТАВНИКА</dc:title>
</cp:coreProperties>
</file>