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7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ystémat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а знања на тесту, а у вези са градивом наученим у претходном период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стечено граматичко и лексичко знање на тест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опуне реченице структурама које су за то предвиђе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самоеволуира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аде задате активности у одређеном временском периоду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Тест са задацима, олов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ставник ће на овом часу ученицима дати контролну вежбу са задацима који обухватају обрађену наставну јединицу. Поделиће им тестове са 9 различитих задатака. За реализацију теста ученици ће имати 40 минута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fr-FR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Évaluation- Grammair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1. Entoure la bonne réponse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Bonjour nous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voudrions / voudriez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un pull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Tu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veux / veut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venir faire les magasins 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On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evons / doit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trouver un cadeau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Quand on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>aimes / aim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, on ne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ompté / compte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pas !</w:t>
            </w:r>
          </w:p>
          <w:p>
            <w:pPr>
              <w:pStyle w:val="Normal"/>
              <w:autoSpaceDE w:val="false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Times New Roman"/>
                <w:b/>
                <w:i/>
                <w:color w:val="585858"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rFonts w:eastAsia="MonotypeSorts;Arial Unicode MS"/>
                <w:b/>
                <w:i/>
                <w:sz w:val="22"/>
                <w:szCs w:val="22"/>
                <w:u w:val="single"/>
                <w:lang w:val="fr-FR"/>
              </w:rPr>
              <w:t>2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Être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ou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avoir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? Relie</w:t>
            </w: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                                                   ›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acheté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</w:t>
            </w:r>
            <w:r>
              <w:rPr>
                <w:i/>
                <w:color w:val="888888"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                                            ›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parti(e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            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Je suis    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 xml:space="preserve">› 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  </w:t>
            </w: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›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sorti(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val="fr-FR"/>
              </w:rPr>
              <w:t xml:space="preserve">                          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J’ai         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 xml:space="preserve">›                   </w:t>
            </w: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venu(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val="fr-FR"/>
              </w:rPr>
              <w:t xml:space="preserve">                                                                 </w:t>
            </w: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trouvé.            </w:t>
            </w:r>
          </w:p>
          <w:p>
            <w:pPr>
              <w:pStyle w:val="Normal"/>
              <w:autoSpaceDE w:val="false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</w:t>
            </w: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i/>
                <w:color w:val="888888"/>
                <w:sz w:val="22"/>
                <w:szCs w:val="22"/>
                <w:lang w:val="fr-FR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3.Fais l’accord si nécessair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Ma soeur est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allé...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au cinema hier.                        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Les enfants sont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sorti....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à 18 heure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Elles sont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resté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.... deux heures au rayon CD.        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Il est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allé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 faire les course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Nous sommes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passé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 chez Julie ce matin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b/>
                <w:b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u w:val="single"/>
                <w:lang w:val="fr-FR"/>
              </w:rPr>
              <w:t>4.</w:t>
            </w:r>
            <w:r>
              <w:rPr>
                <w:b/>
                <w:bCs/>
                <w:i/>
                <w:sz w:val="22"/>
                <w:szCs w:val="22"/>
                <w:u w:val="single"/>
                <w:lang w:val="fr-FR"/>
              </w:rPr>
              <w:t xml:space="preserve">Conjugue les verbes du dialogue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Bonjour, je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vouloir)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 ces chaussures, s’il vous plaît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Oui, quelle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(être)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 votre pointure 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Je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(faire)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 du 37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Et ça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coûter)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.. combien 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Les chaussure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coûter)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 35 euro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f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Ok. Et je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chercher)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.. le rayon chapeau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g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– Oui, vou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(prendre)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........................ l’escalator. C’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être)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 au 2e étage.</w:t>
            </w:r>
          </w:p>
          <w:p>
            <w:pPr>
              <w:pStyle w:val="Normal"/>
              <w:rPr>
                <w:rFonts w:eastAsia="SourceSansPro-Regular;Yu Gothic"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5.Transforme ce texte au passé composé. 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Ce matin,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se lèv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à 7 heures, ensuite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se lav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et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s’habill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. Apres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va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à l’ecole. Elle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 xml:space="preserve"> prend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le bus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A 17 heures,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 xml:space="preserve">sort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du collège. A 18 heures,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fait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ses devoirs et à 19 heures,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regard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la television. A 20 heures, elle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mang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 avec ses parents et à 22 heures, </w:t>
            </w:r>
            <w:r>
              <w:rPr>
                <w:rFonts w:eastAsia="SourceSansPro-Regular;Yu Gothic"/>
                <w:b/>
                <w:i/>
                <w:color w:val="000000"/>
                <w:sz w:val="22"/>
                <w:szCs w:val="22"/>
                <w:lang w:val="fr-FR"/>
              </w:rPr>
              <w:t>elle se couche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Ce matin, elle s’est levée à 7 heures,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Arial Unicode MS"/>
                <w:b/>
                <w:b/>
                <w:i/>
                <w:i/>
                <w:color w:val="585858"/>
                <w:sz w:val="22"/>
                <w:szCs w:val="22"/>
                <w:u w:val="single"/>
                <w:lang w:val="fr-FR"/>
              </w:rPr>
            </w:pPr>
            <w:r>
              <w:rPr>
                <w:rFonts w:eastAsia="Arial Unicode MS"/>
                <w:b/>
                <w:i/>
                <w:color w:val="585858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6. Associe les questions aux réponses. 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Vous payez en espèces ? </w:t>
            </w:r>
            <w:r>
              <w:rPr>
                <w:rFonts w:eastAsia="MonotypeSorts;Arial Unicode MS" w:cs="Arial"/>
                <w:i/>
                <w:color w:val="000000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000000"/>
                <w:sz w:val="22"/>
                <w:szCs w:val="22"/>
                <w:lang w:val="fr-FR"/>
              </w:rPr>
              <w:t xml:space="preserve">                                                        </w:t>
            </w:r>
            <w:r>
              <w:rPr>
                <w:rFonts w:eastAsia="MonotypeSorts;Arial Unicode MS" w:cs="Arial"/>
                <w:i/>
                <w:color w:val="717171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717171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1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Non, il est reste à la mais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Bonjour, où est le rayon chapeau ? </w:t>
            </w:r>
            <w:r>
              <w:rPr>
                <w:rFonts w:eastAsia="MonotypeSorts;Arial Unicode MS" w:cs="Arial"/>
                <w:i/>
                <w:color w:val="000000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000000"/>
                <w:sz w:val="22"/>
                <w:szCs w:val="22"/>
                <w:lang w:val="fr-FR"/>
              </w:rPr>
              <w:t xml:space="preserve">                                        </w:t>
            </w:r>
            <w:r>
              <w:rPr>
                <w:rFonts w:eastAsia="MonotypeSorts;Arial Unicode MS" w:cs="Arial"/>
                <w:i/>
                <w:color w:val="717171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717171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2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35 euros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Ça coûte combien ? </w:t>
            </w:r>
            <w:r>
              <w:rPr>
                <w:rFonts w:eastAsia="MonotypeSorts;Arial Unicode MS" w:cs="Arial"/>
                <w:i/>
                <w:color w:val="000000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000000"/>
                <w:sz w:val="22"/>
                <w:szCs w:val="22"/>
                <w:lang w:val="fr-FR"/>
              </w:rPr>
              <w:t xml:space="preserve">                                                                </w:t>
            </w:r>
            <w:r>
              <w:rPr>
                <w:rFonts w:eastAsia="MonotypeSorts;Arial Unicode MS" w:cs="Arial"/>
                <w:i/>
                <w:color w:val="717171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717171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3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Oui, s’il te plaî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Tu veux parler à Sophie ? </w:t>
            </w:r>
            <w:r>
              <w:rPr>
                <w:rFonts w:eastAsia="MonotypeSorts;Arial Unicode MS" w:cs="Arial"/>
                <w:i/>
                <w:color w:val="000000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000000"/>
                <w:sz w:val="22"/>
                <w:szCs w:val="22"/>
                <w:lang w:val="fr-FR"/>
              </w:rPr>
              <w:t xml:space="preserve">                                                      </w:t>
            </w:r>
            <w:r>
              <w:rPr>
                <w:rFonts w:eastAsia="MonotypeSorts;Arial Unicode MS" w:cs="Arial"/>
                <w:i/>
                <w:color w:val="717171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717171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4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Oui, je n’ai pas de carte bleu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Tu vas bien ? </w:t>
            </w:r>
            <w:r>
              <w:rPr>
                <w:rFonts w:eastAsia="MonotypeSorts;Arial Unicode MS" w:cs="Arial"/>
                <w:i/>
                <w:color w:val="000000"/>
                <w:sz w:val="22"/>
                <w:szCs w:val="22"/>
                <w:lang w:val="fr-FR"/>
              </w:rPr>
              <w:t xml:space="preserve">›                                                                         </w:t>
            </w:r>
            <w:r>
              <w:rPr>
                <w:rFonts w:eastAsia="MonotypeSorts;Arial Unicode MS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 w:cs="Arial"/>
                <w:i/>
                <w:color w:val="717171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717171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5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Ça va merci !</w:t>
            </w:r>
          </w:p>
          <w:p>
            <w:pPr>
              <w:pStyle w:val="Normal"/>
              <w:rPr/>
            </w:pP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f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Paul est venu avec toi ? </w:t>
            </w:r>
            <w:r>
              <w:rPr>
                <w:rFonts w:eastAsia="MonotypeSorts;Arial Unicode MS" w:cs="Arial"/>
                <w:i/>
                <w:color w:val="000000"/>
                <w:sz w:val="22"/>
                <w:szCs w:val="22"/>
                <w:lang w:val="fr-FR"/>
              </w:rPr>
              <w:t xml:space="preserve">›                                                         </w:t>
            </w:r>
            <w:r>
              <w:rPr>
                <w:rFonts w:eastAsia="MonotypeSorts;Arial Unicode MS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 w:cs="Arial"/>
                <w:i/>
                <w:color w:val="717171"/>
                <w:sz w:val="22"/>
                <w:szCs w:val="22"/>
                <w:lang w:val="fr-FR"/>
              </w:rPr>
              <w:t>›</w:t>
            </w:r>
            <w:r>
              <w:rPr>
                <w:rFonts w:eastAsia="MonotypeSorts;Arial Unicode MS"/>
                <w:i/>
                <w:color w:val="717171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Cs/>
                <w:i/>
                <w:color w:val="000000"/>
                <w:sz w:val="22"/>
                <w:szCs w:val="22"/>
                <w:lang w:val="fr-FR"/>
              </w:rPr>
              <w:t xml:space="preserve">6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C’est au deuxième étage</w:t>
            </w:r>
            <w:r>
              <w:rPr>
                <w:rFonts w:eastAsia="SourceSansPro-Regular;Yu Gothic" w:cs="SourceSansPro-Regular;Yu Gothic" w:ascii="SourceSansPro-Regular;Yu Gothic" w:hAnsi="SourceSansPro-Regular;Yu Gothic"/>
                <w:i/>
                <w:color w:val="000000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>
                <w:rFonts w:ascii="SourceSansPro-Regular;Yu Gothic" w:hAnsi="SourceSansPro-Regular;Yu Gothic" w:eastAsia="SourceSansPro-Regular;Yu Gothic" w:cs="SourceSansPro-Regular;Yu Gothic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Yu Gothic" w:cs="SourceSansPro-Regular;Yu Gothic" w:ascii="SourceSansPro-Regular;Yu Gothic" w:hAnsi="SourceSansPro-Regular;Yu Gothic"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>7</w:t>
            </w: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.Complète le dialogue avec les mots suivants</w:t>
            </w: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aime – bonnet – cadeau – cher – coûte – fou – idée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Salut Paul ! On doit trouver un ................................ pour Fabrice. C’est sa fête demain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Un porte-monnaie c’est une bonne...........................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Arrete !!! C’est l’horreur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Alors un ............................. 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Ouais bof, pas très original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f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Oui, mais c’est moins ......................... qu’un porte-monnaie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g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Et ce jeu vidéo ? Il ........................... 78 euros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h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T’es ................... !!! C’est plus cher qu’un porte-monnaie !!!</w:t>
            </w:r>
          </w:p>
          <w:p>
            <w:pPr>
              <w:pStyle w:val="Normal"/>
              <w:rPr>
                <w:rFonts w:eastAsia="SourceSansPro-Regular;Yu Gothic" w:cs="SourceSansPro-Regular;Yu Gothic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i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– Oui, mais quand on .................... , on ne compte pas</w:t>
            </w:r>
            <w:r>
              <w:rPr>
                <w:rFonts w:eastAsia="SourceSansPro-Regular;Yu Gothic" w:cs="SourceSansPro-Regular;Yu Gothic" w:ascii="SourceSansPro-Regular;Yu Gothic" w:hAnsi="SourceSansPro-Regular;Yu Gothic"/>
                <w:i/>
                <w:color w:val="000000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>
                <w:rFonts w:eastAsia="SourceSansPro-Regular;Yu Gothic" w:cs="SourceSansPro-Regular;Yu Gothic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Yu Gothic" w:cs="SourceSansPro-Regular;Yu Gothic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8.Écris ces nombres en lettres. 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499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10 780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9 546 316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sr-C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sr-CS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21 891 ………....................................................................................................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sr-CS"/>
              </w:rPr>
              <w:t>.............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....................................</w:t>
            </w:r>
          </w:p>
          <w:p>
            <w:pPr>
              <w:pStyle w:val="Normal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14 600 ...............................................................................................................................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sr-CS"/>
              </w:rPr>
              <w:t>.............</w:t>
            </w:r>
          </w:p>
          <w:p>
            <w:pPr>
              <w:pStyle w:val="Normal"/>
              <w:rPr>
                <w:rFonts w:eastAsia="SourceSansPro-Regular;Yu Gothic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eastAsia="SourceSansPro-Regular;Yu Gothic"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9.Compare les prix. 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Exemple : Un sac à main à 40 €. / Un porte-monnaie à 25 €. →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 sac à main est plus cher que le porte-monna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Un pull  à 12 €. / Un bonnet  à 25 €. → Le pull est 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Un collier à 120 €. / Un vase  à 120 €. → Le collier est 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MonotypeSorts;Arial Unicode MS"/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 xml:space="preserve">Un jeu video à 18 €. / Un poster à 5 €.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ru-RU"/>
              </w:rPr>
              <w:t xml:space="preserve">→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Le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jeu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vid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ru-RU"/>
              </w:rPr>
              <w:t>é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o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fr-FR"/>
              </w:rPr>
              <w:t>est</w:t>
            </w:r>
            <w:r>
              <w:rPr>
                <w:rFonts w:eastAsia="SourceSansPro-Regular;Yu Gothic"/>
                <w:i/>
                <w:color w:val="000000"/>
                <w:sz w:val="22"/>
                <w:szCs w:val="22"/>
                <w:lang w:val="ru-RU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eastAsia="SourceSansPro-Regular;Yu Gothic"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rFonts w:eastAsia="SourceSansPro-Regular;Yu Gothic"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ће ученике замолити да провере своје радове, да се потпишу и покупиће радове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urceSansPro-Regular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24:00Z</dcterms:created>
  <dc:creator>User</dc:creator>
  <dc:description/>
  <cp:keywords/>
  <dc:language>en-US</dc:language>
  <cp:lastModifiedBy>Jasmina Arsenijević</cp:lastModifiedBy>
  <dcterms:modified xsi:type="dcterms:W3CDTF">2019-09-11T15:24:00Z</dcterms:modified>
  <cp:revision>2</cp:revision>
  <dc:subject/>
  <dc:title> </dc:title>
</cp:coreProperties>
</file>