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2. L'habit ne fait pas le 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/>
              <w:t xml:space="preserve"> </w:t>
            </w:r>
            <w:r>
              <w:rPr/>
              <w:t>Spécial relooking, adjectifs interrog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примењивање наученог у вези са стилом ученика у разговору са вршњац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шу модни изглед одређених особ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руче некој особи шта би требало да ради у одређеним ситуација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ју савет некоме како би тренбло да изгледа и да се обуче у одређеној прилиц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годе на основу описа изгледа и одеће идентитет неке особе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 xml:space="preserve">опишу физички изглед особе 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и, вербални, текстуални, илустративн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а би обновили научене изразе за количину са претходног часа, наставник треба да подели ученике на групе од 2 и и да их замоли да припреме реченице с изразима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 xml:space="preserve">trop, pas assez“. </w:t>
            </w:r>
            <w:r>
              <w:rPr>
                <w:sz w:val="22"/>
                <w:szCs w:val="22"/>
                <w:lang w:val="sr-CS"/>
              </w:rPr>
              <w:t>Ученици читају написане реченице и упоређују се добијени резултат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тог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>рочитати уоквирени део „</w:t>
            </w:r>
            <w:r>
              <w:rPr>
                <w:b/>
                <w:i/>
                <w:sz w:val="22"/>
                <w:szCs w:val="22"/>
              </w:rPr>
              <w:t>Comment ça marche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уџбенику на 25. стр.</w:t>
            </w:r>
            <w:r>
              <w:rPr>
                <w:sz w:val="22"/>
                <w:szCs w:val="22"/>
              </w:rPr>
              <w:t xml:space="preserve">о упитним придевима. </w:t>
            </w:r>
            <w:r>
              <w:rPr>
                <w:sz w:val="22"/>
                <w:szCs w:val="22"/>
                <w:lang w:val="sr-CS"/>
              </w:rPr>
              <w:t>Скренути пажњу ученицима на то да се сви ови облици једнако изговарају и у мушком и у женском роду, и у једнини и у множини. Затим замолити ученике да ураде активност 2. у свескама и прочитати реченице да бе проверили да ли су тачно урадил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val="sr-CS" w:eastAsia="sr-Latn-CS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иступа се слушању аудио снимка из </w:t>
            </w:r>
            <w:r>
              <w:rPr>
                <w:b/>
                <w:sz w:val="22"/>
                <w:szCs w:val="22"/>
                <w:lang w:val="sr-CS"/>
              </w:rPr>
              <w:t>активности 4. са 25.стр.,</w:t>
            </w:r>
            <w:r>
              <w:rPr>
                <w:sz w:val="22"/>
                <w:szCs w:val="22"/>
                <w:lang w:val="sr-CS"/>
              </w:rPr>
              <w:t xml:space="preserve"> тренера који даје савете. Текст се слуша два пута, да би ученици успели да запамте његову садржину, 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нда наставник поставља питање ученицима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  <w:r>
              <w:rPr>
                <w:b/>
                <w:i/>
                <w:sz w:val="22"/>
                <w:szCs w:val="22"/>
              </w:rPr>
              <w:t>Quels conseils donne ce coach?“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би би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Tu devrais porter un costume</w:t>
            </w:r>
            <w:r>
              <w:rPr>
                <w:b/>
                <w:i/>
                <w:sz w:val="22"/>
                <w:szCs w:val="22"/>
                <w:lang w:val="fr-FR"/>
              </w:rPr>
              <w:t>, un beau costume noir, avec une chemise blanche, et une crav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Tu devrais mettre une jupe, une jupe courte, noire,  un t-shirt rouge et des bottes.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кренути пажњу ученицима на употребу </w:t>
            </w:r>
            <w:r>
              <w:rPr>
                <w:sz w:val="22"/>
                <w:szCs w:val="22"/>
              </w:rPr>
              <w:t xml:space="preserve">глаголске конструкције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Tu devrais+infinitif“ </w:t>
            </w:r>
            <w:r>
              <w:rPr>
                <w:sz w:val="22"/>
                <w:szCs w:val="22"/>
                <w:lang w:val="sr-CS"/>
              </w:rPr>
              <w:t xml:space="preserve">када желе некоме да дају савет, а онда тражити од њих да ураде </w:t>
            </w:r>
            <w:r>
              <w:rPr>
                <w:b/>
                <w:sz w:val="22"/>
                <w:szCs w:val="22"/>
                <w:lang w:val="sr-CS"/>
              </w:rPr>
              <w:t>активност 6.</w:t>
            </w:r>
            <w:r>
              <w:rPr>
                <w:sz w:val="22"/>
                <w:szCs w:val="22"/>
                <w:lang w:val="sr-CS"/>
              </w:rPr>
              <w:t xml:space="preserve"> користећи тај израз, да би дали савет свом другу шта би требало да обуче.Ту активност треба урадити и у 3.л.једнине, да би увидели да у изговору нема никакве разлике у употреби овог глаголског облика: „</w:t>
            </w:r>
            <w:r>
              <w:rPr>
                <w:b/>
                <w:i/>
                <w:sz w:val="22"/>
                <w:szCs w:val="22"/>
              </w:rPr>
              <w:t>Il/elle devrait....“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а би потпуно усвојили предложени израз, наставник треба да подели ученике у групе од 2. и да тражи од њих да припреме једноставне реченице</w:t>
            </w:r>
            <w:r>
              <w:rPr>
                <w:sz w:val="22"/>
                <w:szCs w:val="22"/>
              </w:rPr>
              <w:t>, као нпр.</w:t>
            </w:r>
            <w:r>
              <w:rPr>
                <w:sz w:val="22"/>
                <w:szCs w:val="22"/>
                <w:lang w:val="sr-CS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Je suis fatigué.                              -J’ai un examen demai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Il est malade.                                - Je suis amoureux d’Ana ...et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тога, свака група чита наглас своје реченице, а чланови осталих група треба да им дају савет шта да раде у тим ситуацијама. Очекивани одговори би били</w:t>
            </w:r>
            <w:r>
              <w:rPr>
                <w:b/>
                <w:i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-Tu devrais te reposer!                -Tu devrais étudi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-Il devrait aller chez le médecin .......</w:t>
            </w:r>
            <w:r>
              <w:rPr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а би усвојили упитне придеве, треба урадити </w:t>
            </w:r>
            <w:r>
              <w:rPr>
                <w:b/>
                <w:sz w:val="22"/>
                <w:szCs w:val="22"/>
                <w:lang w:val="sr-CS"/>
              </w:rPr>
              <w:t>активност 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, у којој ученици треба да направе питање управо са тим придевима.  Очекивано питање треба да садржи упитни придев, лексику која се односи на одевне предмете и глагол који изражава лични емотивни ста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Quelles chaussures tu préfères? Les baske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Quelle chemise tu préfères? La chemise blanch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могу да користе и неку другу лексику: </w:t>
            </w:r>
            <w:r>
              <w:rPr>
                <w:b/>
                <w:sz w:val="22"/>
                <w:szCs w:val="22"/>
              </w:rPr>
              <w:t>le français, la télé, les jeans..etc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ће поделити ученике у групе. Њихов задатак ће се састојати у томе да замисле неког ученика из друге групе, да заједничким радом припреме његов опис, а задатак осталих група је да погоде о коме је реч. Ученик који је одбран у оквиру групе да описује замишљеног ученика, требало би да прво каже да ли се ради о дечаку или девојчици, да ле је висок/а, низак/а, да ли има дугу, кратку косу, које је боје коса, очи , коју одећу има на себи, какве боје итд.. Група која погоди о коме је реч има право да одабере свог представника који ће наставити игру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48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25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34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07:00Z</dcterms:created>
  <dc:creator>User</dc:creator>
  <dc:description/>
  <cp:keywords/>
  <dc:language>en-US</dc:language>
  <cp:lastModifiedBy>Jasmina Arsenijević</cp:lastModifiedBy>
  <dcterms:modified xsi:type="dcterms:W3CDTF">2019-09-10T15:07:00Z</dcterms:modified>
  <cp:revision>2</cp:revision>
  <dc:subject/>
  <dc:title> </dc:title>
</cp:coreProperties>
</file>