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6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4. </w:t>
            </w:r>
            <w:r>
              <w:rPr>
                <w:i/>
                <w:sz w:val="22"/>
                <w:szCs w:val="22"/>
              </w:rPr>
              <w:t>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valu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  <w:r>
              <w:rPr>
                <w:sz w:val="22"/>
                <w:szCs w:val="22"/>
              </w:rPr>
              <w:t>, тест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способљавање ученика да конкретно могу да примене стечено знање.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њују речи и изразе који се односе на храну и пић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стечено граматичко знање на задату 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самоеволуирају</w:t>
            </w:r>
          </w:p>
          <w:p>
            <w:pPr>
              <w:pStyle w:val="Normal2"/>
              <w:widowControl/>
              <w:numPr>
                <w:ilvl w:val="0"/>
                <w:numId w:val="1"/>
              </w:numPr>
              <w:spacing w:lineRule="auto" w:line="240" w:before="0" w:after="64"/>
              <w:rPr>
                <w:rFonts w:cs="Times New Roman"/>
                <w:color w:val="000000"/>
              </w:rPr>
            </w:pPr>
            <w:r>
              <w:rPr/>
              <w:t>провере своја знања и вештин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CS"/>
              </w:rPr>
              <w:t>омпетенција за учење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тест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дели припремљене тестове ученицима, Од вежбања које су предложене, сваки наставник треба да одабере оне за које сматра да најбоље одговарају нивоу знања његових учени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Evalu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sr-CS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sz w:val="22"/>
                <w:szCs w:val="22"/>
                <w:lang w:val="sr-CS"/>
              </w:rPr>
              <w:t xml:space="preserve">1. </w:t>
            </w:r>
            <w:r>
              <w:rPr>
                <w:b/>
                <w:bCs/>
                <w:sz w:val="22"/>
                <w:szCs w:val="22"/>
                <w:u w:val="single"/>
                <w:lang w:val="fr-FR"/>
              </w:rPr>
              <w:t xml:space="preserve">Associe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de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chocolat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de la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-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carotte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Je mange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du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confitur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de l’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-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>›</w:t>
            </w:r>
            <w:r>
              <w:rPr>
                <w:b/>
                <w:i/>
                <w:color w:val="888888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andwich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un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anana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        </w:t>
            </w:r>
            <w:r>
              <w:rPr>
                <w:rFonts w:eastAsia="Times New Roman"/>
                <w:b/>
                <w:i/>
                <w:color w:val="000000"/>
                <w:sz w:val="22"/>
                <w:szCs w:val="22"/>
                <w:lang w:val="sr-CS"/>
              </w:rPr>
              <w:t xml:space="preserve">              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un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 xml:space="preserve">›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ananas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2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Conjugue les verbes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Vou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manger)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 au restaurant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Nou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manger)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 avec Nathali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Vou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boire)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 du the ?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(manger) 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 chez Rosa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e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(boire)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 du cafe le matin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f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(boire) 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................. trop de sodas!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3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Remets dans l’ordr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veux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pas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–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d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orang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n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’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jus .→ 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calcium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–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chip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pas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d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’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a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dans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y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s .→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poisson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veux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pas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j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de .→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Regarde les images et indique ce qu’il faut ou ce qu’il ne faut pas faire pour être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en bonne santé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drawing>
                <wp:inline distT="0" distB="0" distL="0" distR="0">
                  <wp:extent cx="109410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drawing>
                <wp:inline distT="0" distB="0" distL="0" distR="0">
                  <wp:extent cx="989965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drawing>
                <wp:inline distT="0" distB="0" distL="0" distR="0">
                  <wp:extent cx="1142365" cy="114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а)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)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.........................................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c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)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5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Réponds aux questions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Exemple : Il y a du lait dans le couscous ? → </w:t>
            </w:r>
            <w:r>
              <w:rPr>
                <w:rFonts w:eastAsia="SourceSansPro-It;Arial Unicode MS"/>
                <w:b/>
                <w:iCs/>
                <w:color w:val="000000"/>
                <w:sz w:val="22"/>
                <w:szCs w:val="22"/>
                <w:lang w:val="fr-FR"/>
              </w:rPr>
              <w:t>Non, il n’y a pas de lait dans le couscous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as des cerises ? Non, 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manges du poulet au petit-dejeuner ? Non, 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veux une pomme ? Non, 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 faut mettre du beurre dans les crepes ? Non,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6.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Complète avec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du, de la, de l’, des, un, une, le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et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>la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Pour faire 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 super sandwich, il faut :........ baguette, .........tranche de jambon, ........beurre, ......... salade, ......... tomate et ............ ketchup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Au petit-dejeuner, je veux .......... lait, .......... croissant et .......... banan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– Tu aimes ........ chocolat ?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on, je prefere ........... confitur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7.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Complète avec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à la, au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et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chez le.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’achete du camembert.............. fromager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’achete du pain .................. boulangeri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 vais .................. supermarche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ous allons ...................... boucher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8.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Réponds aux questions. Utilise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toujours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ou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ne jamai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bois des sodas ? Non, je 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Vous rangez votre chambre le week-end ? Oui, nous 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manges a la cantine le midi ? Oui, je 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s aident leurs parents a faire les courses ? Non, ils 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9.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Transforme les phrases négatives en phrases affirmativ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 n’y a pas de p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n. → 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ous n’avons pas achete de legumes. →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 n’achete pas de bonbons. → 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Vous ne mangez pas de confiture. → ................................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rFonts w:eastAsia="SourceSansPro-Regular;Arial Unicode MS"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завршавају израду активности са теста, проверавају оно што су урадили, наставник им скреће пажњу да треба још једном све да преконтролишу и потом купи урађене тестове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4:00Z</dcterms:created>
  <dc:creator>User</dc:creator>
  <dc:description/>
  <cp:keywords/>
  <dc:language>en-US</dc:language>
  <cp:lastModifiedBy>Jasmina Arsenijević</cp:lastModifiedBy>
  <dcterms:modified xsi:type="dcterms:W3CDTF">2019-09-10T19:24:00Z</dcterms:modified>
  <cp:revision>2</cp:revision>
  <dc:subject/>
  <dc:title> </dc:title>
</cp:coreProperties>
</file>