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36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>3.</w:t>
            </w:r>
            <w:r>
              <w:rPr>
                <w:i/>
                <w:sz w:val="22"/>
                <w:szCs w:val="22"/>
              </w:rPr>
              <w:t xml:space="preserve"> Interdit aux parents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fr-FR"/>
              </w:rPr>
              <w:t>Proje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Latn-CS"/>
              </w:rPr>
              <w:t>развијање свести о сопственим способностима</w:t>
            </w:r>
            <w:r>
              <w:rPr>
                <w:sz w:val="22"/>
                <w:szCs w:val="22"/>
              </w:rPr>
              <w:t xml:space="preserve">.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е научени вокабулар на тему уређења личног простора путем израде пројек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Користе научене језичке конструкције да опишу у пројекту простор у коме борав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праве упитник у вези са преуређењем личног просто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говарају на питања у вези са задатом темо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у учтиву комуникацију у колективном раду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bCs/>
                <w:lang w:val="sr-CS" w:eastAsia="sr-Latn-CS"/>
              </w:rPr>
              <w:t>сарадња, комуникација, одговорно учешће у демократском друштву,естетска</w:t>
            </w:r>
            <w:r>
              <w:rPr>
                <w:bCs/>
                <w:lang w:val="sr-Latn-RS" w:eastAsia="sr-Latn-C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, рад у пару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Метода практичних активности, демонстративна, дијалош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Интернет, пано, оловке, фломастер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, грађанско васпитањ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ас започети читањем вокабулара из од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>љка „</w:t>
            </w:r>
            <w:r>
              <w:rPr>
                <w:sz w:val="22"/>
                <w:szCs w:val="22"/>
              </w:rPr>
              <w:t xml:space="preserve">Des mots pour...“, у којој се обнављају упитне речи. </w:t>
            </w:r>
            <w:r>
              <w:rPr>
                <w:sz w:val="22"/>
                <w:szCs w:val="22"/>
                <w:lang w:val="sr-CS"/>
              </w:rPr>
              <w:t>Пре почетка реализације пројекта, наставник треба да подели ученике у групе од два, у којима ће један ученик постављати питања ( као у анкети ) у вези са њиховим собама, а други ће одговарати на питањ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Combien de temps par jour tu passes dans ta chambre?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Quels objets se trouvent dans ta chambre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Est-ce que tu un smartphone? ordinateur? tablette? connexion Internet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ment est la décoration dans ta chambre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-ce que ta chambre est rangée?</w:t>
            </w:r>
          </w:p>
          <w:p>
            <w:pPr>
              <w:pStyle w:val="Normal"/>
              <w:ind w:left="101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Ти одговори треба да буду првенствено усмени, а наставник треба да им каже да је то увод у пројекат коме ће да приступе у другом делу часа.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Ученици треба направе упитник у вези са </w:t>
            </w: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>преуређењем собе.</w:t>
            </w:r>
            <w:r>
              <w:rPr>
                <w:sz w:val="22"/>
                <w:szCs w:val="22"/>
                <w:lang w:val="sr-CS"/>
              </w:rPr>
              <w:t xml:space="preserve"> Да би то могли да ураде, наставник започиње дискусију у којој ће акценат бити на детаљима које они могу да ставе у своје собе, да би употпунили и улепшали њихов изгле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h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orloges 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- cad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affiches                                              - miro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dessins                                               - illustr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peimtures                                           - photos......................</w:t>
            </w:r>
          </w:p>
          <w:p>
            <w:pPr>
              <w:pStyle w:val="Normal"/>
              <w:ind w:left="101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</w:rPr>
              <w:t xml:space="preserve">аставник треба такође да испише и глаголе који ће ученицима бити потребни дa би могли да формирају реченице : - </w:t>
            </w:r>
            <w:r>
              <w:rPr>
                <w:b/>
                <w:i/>
                <w:sz w:val="22"/>
                <w:szCs w:val="22"/>
              </w:rPr>
              <w:t>peindre, réparer, coller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кон тога, ученици који постављају питања праве упитник, а ученици који одговарају на та питања пишу у својим свескама како желе да им изгледа преуређена соба, шта желе у њу да сместе, које боје и предмете желе да имају у преуређеној соби итд.... 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праве презентације, наставник прати ток активности и помаже ученицима којима је потребна додатна подршка, прегледа и коригује оно што су урадили. Саветује им како да ураде свој пројекат, какав распоред текста и илустрација треба да имају на свом паноу и како треба да презентују оно што су урадили , да би били у потпуности задовољни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Домаћи задатак : Израда паноа 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color w:val="000000"/>
                <w:sz w:val="22"/>
                <w:szCs w:val="22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70"/>
        </w:tabs>
        <w:ind w:left="13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370"/>
        </w:tabs>
        <w:ind w:left="13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04:00Z</dcterms:created>
  <dc:creator>User</dc:creator>
  <dc:description/>
  <cp:keywords/>
  <dc:language>en-US</dc:language>
  <cp:lastModifiedBy>Jasmina Arsenijević</cp:lastModifiedBy>
  <dcterms:modified xsi:type="dcterms:W3CDTF">2019-09-10T18:04:00Z</dcterms:modified>
  <cp:revision>2</cp:revision>
  <dc:subject/>
  <dc:title> </dc:title>
</cp:coreProperties>
</file>