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71      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i/>
                <w:sz w:val="22"/>
                <w:szCs w:val="22"/>
                <w:lang w:val="fr-FR"/>
              </w:rPr>
              <w:t>6. L'enquête sur la police scientifiqu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fr-FR" w:eastAsia="sr-Latn-CS"/>
              </w:rPr>
            </w:pPr>
            <w:r>
              <w:rPr>
                <w:sz w:val="22"/>
                <w:szCs w:val="22"/>
              </w:rPr>
              <w:t>Evaluation finale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sz w:val="22"/>
                <w:szCs w:val="22"/>
              </w:rPr>
              <w:t>Bilan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sz w:val="22"/>
                <w:szCs w:val="22"/>
              </w:rPr>
              <w:t xml:space="preserve">примена наученог градива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 завршетку часа, ученици ће бити у стању да у писменој и усменој комуникацији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уоче и исправе грешке које су направили на тесту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се самоеволуирају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 примене стечено граматичко и лексичко знање у непознатом контекст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да одговоре на питања која се тичу задате тем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 редигују кратке новинске чланке у прошлом времену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компетенција за учење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Индивидуални, рад у групи, рад у пару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</w:rPr>
              <w:t xml:space="preserve">Фронталнa, </w:t>
            </w:r>
            <w:r>
              <w:rPr>
                <w:sz w:val="22"/>
                <w:szCs w:val="22"/>
                <w:lang w:val="sr-CS"/>
              </w:rPr>
              <w:t>дијалошка</w:t>
            </w:r>
            <w:r>
              <w:rPr>
                <w:sz w:val="22"/>
                <w:szCs w:val="22"/>
              </w:rPr>
              <w:t>, метода рад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на тексту</w:t>
            </w:r>
            <w:r>
              <w:rPr>
                <w:sz w:val="22"/>
                <w:szCs w:val="22"/>
                <w:lang w:val="sr-CS"/>
              </w:rPr>
              <w:t>, демонстративна, аудитивн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Уџбеник, радна свеска, табл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>папири с исправљеним</w:t>
            </w:r>
            <w:r>
              <w:rPr>
                <w:sz w:val="22"/>
                <w:szCs w:val="22"/>
              </w:rPr>
              <w:t xml:space="preserve"> тест</w:t>
            </w:r>
            <w:r>
              <w:rPr>
                <w:sz w:val="22"/>
                <w:szCs w:val="22"/>
                <w:lang w:val="sr-CS"/>
              </w:rPr>
              <w:t>овим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Српски језик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тавник дели ученицима исправљен и оцењен тест, анализира грешке које су направили и указује им шта би требало да ураде да се те грешке не би понављале у њиховом будућем раду.</w:t>
            </w:r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</w:t>
            </w:r>
            <w:r>
              <w:rPr>
                <w:color w:val="000000"/>
              </w:rPr>
              <w:t>8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Наставник замоли ученике да отворе уџбенике на стр. 79. и да приступе изради 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>активности 9,</w:t>
            </w:r>
            <w:r>
              <w:rPr>
                <w:sz w:val="22"/>
                <w:szCs w:val="22"/>
                <w:lang w:val="sr-CS"/>
              </w:rPr>
              <w:t xml:space="preserve"> у којој треба да повежу питања и одговоре који су већ понуђен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чекивани одговори ученика су: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Qui est ce policier?                    4. C’est François Chapon, il est inspecteur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b/>
                <w:i/>
                <w:sz w:val="22"/>
                <w:szCs w:val="22"/>
              </w:rPr>
              <w:t>Est-ce qu’il est venu?                 2. Oui, il est arrivé à 20 heures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Qu’est-ce qui se passe?              1. Il ne se passe rien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Qu’est-ce quelle fait?                 6. Elle relève les empreintes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’est quoi?                                 7.C’est un cavalier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b/>
                <w:i/>
                <w:sz w:val="22"/>
                <w:szCs w:val="22"/>
              </w:rPr>
              <w:t>Vous avez trouvé.......?               5. Oui, nous avons trouvé des empreintes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u w:val="single"/>
                <w:lang w:val="sr-CS"/>
              </w:rPr>
            </w:pPr>
            <w:r>
              <w:rPr>
                <w:b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  <w:u w:val="single"/>
                <w:lang w:val="sr-CS"/>
              </w:rPr>
              <w:t>Активност 10.</w:t>
            </w:r>
            <w:r>
              <w:rPr>
                <w:sz w:val="22"/>
                <w:szCs w:val="22"/>
                <w:lang w:val="sr-CS"/>
              </w:rPr>
              <w:t xml:space="preserve"> је вежба слушања. Њихов задатак је да препишу у свеске табелу и д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је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попуне подацима које ће чути на аудио снимку. Вежба се слуша два пута, да би ученици успели да попуне све тражене информације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sr-CS"/>
              </w:rPr>
              <w:t>Наставник треба да остави довољно времена ученицима између првог и другог слушања, да би успели да попуне табелу тачним информацијам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sr-CS"/>
              </w:rPr>
              <w:t xml:space="preserve">Уколико постоје ученици којима није довољно да чују снимак два пута, наставник треба да им омогући да вежбу одслушају и трећи пут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Треће слушање ће истовремено помоћи ученицима који су завршили вежбу да још једном провере да ли су успели да чују информације на прави начин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чекивани одговори ученика су: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tbl>
            <w:tblPr>
              <w:tblW w:w="88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6"/>
              <w:gridCol w:w="3047"/>
              <w:gridCol w:w="3364"/>
              <w:gridCol w:w="1585"/>
            </w:tblGrid>
            <w:tr>
              <w:trPr>
                <w:trHeight w:val="260" w:hRule="atLeast"/>
              </w:trPr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2"/>
                      <w:szCs w:val="22"/>
                      <w:lang w:val="sr-CS"/>
                    </w:rPr>
                  </w:pPr>
                  <w:r>
                    <w:rPr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3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Situation 1</w:t>
                  </w:r>
                </w:p>
              </w:tc>
              <w:tc>
                <w:tcPr>
                  <w:tcW w:w="3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Situation 2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  <w:lang w:val="sr-CS"/>
                    </w:rPr>
                  </w:pPr>
                  <w:r>
                    <w:rPr>
                      <w:b/>
                      <w:sz w:val="22"/>
                      <w:szCs w:val="22"/>
                    </w:rPr>
                    <w:t>Situation 3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Date </w:t>
                  </w:r>
                </w:p>
              </w:tc>
              <w:tc>
                <w:tcPr>
                  <w:tcW w:w="3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 mars</w:t>
                  </w:r>
                </w:p>
              </w:tc>
              <w:tc>
                <w:tcPr>
                  <w:tcW w:w="3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 mai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ercredi 21 juillet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Lieux </w:t>
                  </w:r>
                </w:p>
              </w:tc>
              <w:tc>
                <w:tcPr>
                  <w:tcW w:w="3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aris - Magasin de sport</w:t>
                  </w:r>
                </w:p>
              </w:tc>
              <w:tc>
                <w:tcPr>
                  <w:tcW w:w="3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aris/ canal Saint Martin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ans la rue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Délits </w:t>
                  </w:r>
                </w:p>
              </w:tc>
              <w:tc>
                <w:tcPr>
                  <w:tcW w:w="3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ambriolage</w:t>
                  </w:r>
                </w:p>
              </w:tc>
              <w:tc>
                <w:tcPr>
                  <w:tcW w:w="3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rime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ol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Victimes </w:t>
                  </w:r>
                </w:p>
              </w:tc>
              <w:tc>
                <w:tcPr>
                  <w:tcW w:w="3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priétaire du magasin</w:t>
                  </w:r>
                </w:p>
              </w:tc>
              <w:tc>
                <w:tcPr>
                  <w:tcW w:w="3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Homme d’environ 50 ans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inq femmes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Indices </w:t>
                  </w:r>
                </w:p>
              </w:tc>
              <w:tc>
                <w:tcPr>
                  <w:tcW w:w="3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es empreintes des chaussures et de doigts</w:t>
                  </w:r>
                </w:p>
              </w:tc>
              <w:tc>
                <w:tcPr>
                  <w:tcW w:w="3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es débris de verre et des cheveux sur la veste de la victime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rois sacs à main vides</w:t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акон тога, аставник исписује тачне одговоре на табли, да би ученици могли да исправе ортографске грешке које су направили.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sr-CS"/>
              </w:rPr>
              <w:t xml:space="preserve">После завршене вежбе слушања, наставник треба да подели ученике у неколико група и да им дã у задатак да напишу три кратка чланка који ће се односити на три ситуације које су одслушали. Чланци треба да буду написани у прошлом времену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sr-CS"/>
              </w:rPr>
              <w:t>Наставник скреће пажњу ученицима да треба да искористе све податке којс су исписали у табели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ове свих група треба прочитати наглас, анализирати их и упоредити сличности и разлике које су примећени.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  <w:lang w:val="sr-Latn-RS" w:eastAsia="sr-Latn-CS"/>
              </w:rPr>
            </w:pPr>
            <w:r>
              <w:rPr>
                <w:iCs/>
                <w:color w:val="000000"/>
                <w:sz w:val="22"/>
                <w:szCs w:val="22"/>
                <w:lang w:val="sr-Latn-RS" w:eastAsia="sr-Latn-CS"/>
              </w:rPr>
            </w:r>
          </w:p>
          <w:p>
            <w:pPr>
              <w:pStyle w:val="Normal"/>
              <w:ind w:firstLine="720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fr-FR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На самом крају часа, наставник замоли ученике да погледају илустровану причу на истој страни и да поредају илустрације по редоследу који је исправан, а након тога треба да испричају у прошлом времену шта се заправо десил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чекивани одговори су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>1</w:t>
            </w:r>
            <w:r>
              <w:rPr>
                <w:b/>
                <w:i/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b. 2-c. </w:t>
            </w:r>
            <w:r>
              <w:rPr>
                <w:b/>
                <w:i/>
                <w:sz w:val="22"/>
                <w:szCs w:val="22"/>
              </w:rPr>
              <w:t>3-d. 4-a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Il est allé travailler. Dans la rue, un homme très grand et fort l’a attrapé et ils se sont bagarrés. Il a essayé de se défendre. Il est tombé et l’homme grand et fort lui a volé sa valisette et est parti en courant.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7:25:00Z</dcterms:created>
  <dc:creator>User</dc:creator>
  <dc:description/>
  <cp:keywords/>
  <dc:language>en-US</dc:language>
  <cp:lastModifiedBy>Jasmina Arsenijević</cp:lastModifiedBy>
  <dcterms:modified xsi:type="dcterms:W3CDTF">2019-09-11T17:25:00Z</dcterms:modified>
  <cp:revision>2</cp:revision>
  <dc:subject/>
  <dc:title> </dc:title>
</cp:coreProperties>
</file>