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noms rel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Оспособљавање ученика да самостално користе односне заменице </w:t>
            </w:r>
            <w:r>
              <w:rPr>
                <w:lang w:val="sr-RS" w:eastAsia="sr-Latn-CS"/>
              </w:rPr>
              <w:t xml:space="preserve"> </w:t>
            </w:r>
          </w:p>
        </w:tc>
      </w:tr>
      <w:tr>
        <w:trPr>
          <w:trHeight w:val="129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зуме и користи лексику везану за путовања и прево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разуме и користи односне заменице </w:t>
            </w:r>
            <w:r>
              <w:rPr>
                <w:lang w:val="fr-FR"/>
              </w:rPr>
              <w:t>QUI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QUE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O</w:t>
            </w:r>
            <w:r>
              <w:rPr>
                <w:lang w:val="sr-RS"/>
              </w:rPr>
              <w:t>ù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</w:t>
            </w:r>
            <w:r>
              <w:rPr>
                <w:lang w:val="sr-RS" w:eastAsia="sr-Latn-CS"/>
              </w:rPr>
              <w:t xml:space="preserve"> Радна свеска, </w:t>
            </w:r>
            <w:r>
              <w:rPr>
                <w:lang w:val="ru-RU" w:eastAsia="sr-Latn-CS"/>
              </w:rPr>
              <w:t>Приручник за наставнике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 почетку часа наставник са ученицима понови термине везане за возни и авионски превоз, постављајући питања везана за „екране са информацијама“ у 3.вежби на 22.страни уџбеник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numéro du vol pour New York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and y a-t-il un train pour Nic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train est à l’heur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тим мотивише ученике да сами наставе са питањим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ушућује ученике на 64.страну уџбеника где се налази објашњење и примери за релативне заменице </w:t>
            </w:r>
            <w:r>
              <w:rPr>
                <w:lang w:val="fr-FR"/>
              </w:rPr>
              <w:t>QUI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QUE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O</w:t>
            </w:r>
            <w:r>
              <w:rPr>
                <w:lang w:val="sr-RS"/>
              </w:rPr>
              <w:t>ù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25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наслов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latifs</w:t>
            </w:r>
            <w:r>
              <w:rPr>
                <w:lang w:val="sr-RS"/>
              </w:rPr>
              <w:t xml:space="preserve"> и подстиче ученике да, на основу прочитаног, дају примере за све три заменице. Најуспешније примере записује на табли, ученици у свеске.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моли ученике да отворе уџбенике на 22. страну и ураде вежбу бр.4 где празна места треба попунити заменицам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одели свим ученицима беле папириће, на сваком папирићу ученик треба да напише реченицу која садржи : субјекат, предикат, објекат и одредбу за време/мест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Je regarde la télé</w:t>
            </w:r>
            <w:r>
              <w:rPr>
                <w:i/>
                <w:color w:val="000000"/>
                <w:lang w:val="sr-RS" w:eastAsia="sr-Latn-CS"/>
              </w:rPr>
              <w:t xml:space="preserve"> - </w:t>
            </w:r>
            <w:r>
              <w:rPr>
                <w:i/>
                <w:color w:val="000000"/>
                <w:lang w:val="fr-FR" w:eastAsia="sr-Latn-CS"/>
              </w:rPr>
              <w:t xml:space="preserve"> dans la chambre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Додаје цедуљицу ученику који треба да дода релативну заменицу и трансформше реченицу у односну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La télé QUE je regarde est dans la chambre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Je regarde la télé QUI est dans la chambre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RS" w:eastAsia="sr-Latn-CS"/>
              </w:rPr>
              <w:t>Завршна активност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џбеник, 22.страна, вежба бр.5 – активност у пару. Тражење и давање информација на железничкој станици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даје упутство за припрему и сугерише да треба користити и односне заменице колико је то могућ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се припремају у пару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зводе своје дијалог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исправља на кр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7:00Z</dcterms:created>
  <dc:creator>User</dc:creator>
  <dc:description/>
  <cp:keywords/>
  <dc:language>en-US</dc:language>
  <cp:lastModifiedBy>Katarina M</cp:lastModifiedBy>
  <dcterms:modified xsi:type="dcterms:W3CDTF">2021-03-27T07:25:00Z</dcterms:modified>
  <cp:revision>6</cp:revision>
  <dc:subject/>
  <dc:title> </dc:title>
</cp:coreProperties>
</file>