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con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>разумеју и примењују условне реченице. Праве плакат на тему конкурс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ученичке организациј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изрази услов (условне реченице </w:t>
            </w:r>
            <w:r>
              <w:rPr>
                <w:lang w:val="fr-FR" w:eastAsia="sr-Latn-CS"/>
              </w:rPr>
              <w:t>I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ип)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износи претпоставк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упознаје се са конкурсима ученичких организација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наведе све потребне информације за организацију конкурс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ликовн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1. страна- вежбе 1. и 2. (Приручник 201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би проверио савладаност условних реченица, наставник започиње неколико условних реченица, задатак ученика је да усмено дају предлоге за завршетак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i on veut plus d’adhérents pour notre association, …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as du succès à l’école, …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es parents t’offriront un cadeau si…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notre école organise un concours, …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Радна свеска, 31.страна, вежба бр.4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раде самостално или у пару,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 за наставнике , 201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ик замоли ученике да отворе уџбенике на 30.страну и да погледају документ у вежби бр. 4 наводећи да није реч о аутентичном документу. Пита ученике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Quel est le sujet du document ? – Une affiche pour un concours de photos pour les lycéens sur le thème de la paix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Ученици затим читају документ, питања из вежбе и одговарају у својим свескам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једничка провера. (Приручник, 100.стр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color w:val="000000"/>
                <w:lang w:val="fr-FR" w:eastAsia="sr-Latn-CS"/>
              </w:rPr>
              <w:t>R</w:t>
            </w:r>
            <w:r>
              <w:rPr>
                <w:i/>
                <w:color w:val="000000"/>
                <w:lang w:val="sr-C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alisez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une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ffiche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un concour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(Уџбеник, 30.стр, вежба бр.4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дели ученике на групе од 4 и објашњава задатак. 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Смисле тему плака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Направе листу свих података које плакат треба да садрж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нађу на интернету (уколико то услови дозвољавају) или осмисле илустрациј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Направе плака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Презентују рад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рати припрему и излагања. Води рачуна и о језику и о графичком приказу плаката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(Наставник може организовати и такмичење за најбољи плакат. За ту прилику треба припремити и евалуационе листиће са јасним критеријумима. Поделити их пре излагања)</w:t>
            </w:r>
          </w:p>
          <w:p>
            <w:pPr>
              <w:pStyle w:val="Normal"/>
              <w:jc w:val="both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1:43:00Z</dcterms:created>
  <dc:creator>User</dc:creator>
  <dc:description/>
  <cp:keywords/>
  <dc:language>en-US</dc:language>
  <cp:lastModifiedBy>Katarina M</cp:lastModifiedBy>
  <dcterms:modified xsi:type="dcterms:W3CDTF">2021-03-27T07:34:00Z</dcterms:modified>
  <cp:revision>6</cp:revision>
  <dc:subject/>
  <dc:title> </dc:title>
</cp:coreProperties>
</file>