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6 – UN MONDE CONNEC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ivre les écra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говоре на тему интернета, електронских урађаја и њихове употреб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лексику везану за интернет и нове технологиј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 издвоји кључне информације из писаног и аудио документа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-наводи активности везане за употребу интернета;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  <w:r>
              <w:rPr>
                <w:lang w:val="sr-RS" w:eastAsia="sr-Latn-CS"/>
              </w:rPr>
              <w:t>, дигиталн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информатика и рачунарство, математика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53.страну, да погледају слике и одговоре н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voyez-vous sur les photo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sujet de la page (de l’ensemble des photos)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писује на табли као кључне реч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naviguer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être connecté(e)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en ligne –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 објашњава их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затим слушају аидио запис бр. 59 и повезују са сликам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Приручник, 166.стран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3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замоли ученике да окрену уџбенике на 54.страну и да прочитају наглас речи из уоквиреног дела </w:t>
            </w:r>
            <w:r>
              <w:rPr>
                <w:i/>
                <w:iCs/>
                <w:lang w:val="fr-FR"/>
              </w:rPr>
              <w:t>Informatique</w:t>
            </w:r>
            <w:r>
              <w:rPr>
                <w:lang w:val="sr-RS"/>
              </w:rPr>
              <w:t xml:space="preserve"> и на тај начин провери разумевање тих реч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(Уколико ученици не разумеју израз </w:t>
            </w:r>
            <w:r>
              <w:rPr>
                <w:lang w:val="fr-FR"/>
              </w:rPr>
              <w:t>se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passer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e</w:t>
            </w:r>
            <w:r>
              <w:rPr>
                <w:lang w:val="sr-RS"/>
              </w:rPr>
              <w:t xml:space="preserve"> – наставник записује и објашњава)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колико ученика наглас чита питања, проверава се разумевање, а затим ученици читају самостално текст и одговарају на питања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леди провера (Приручник за наставнике, 167.стр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а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color w:val="000000"/>
                <w:lang w:val="fr-FR" w:eastAsia="sr-Latn-CS"/>
              </w:rPr>
              <w:t>Quel est votre usage de téléphone/ordinateur/tablette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воме се придодаје и једна нова и важна употреба : </w:t>
            </w:r>
            <w:r>
              <w:rPr>
                <w:i/>
                <w:iCs/>
                <w:lang w:val="fr-FR"/>
              </w:rPr>
              <w:t>les cours / l’enseignement en ligne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којој наставник придаје посебну важност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(Уз ову употребу постоје и друге које су све више заступљене: </w:t>
            </w:r>
            <w:r>
              <w:rPr>
                <w:i/>
                <w:color w:val="000000"/>
                <w:lang w:val="sr-Latn-RS" w:eastAsia="sr-Latn-CS"/>
              </w:rPr>
              <w:t xml:space="preserve">achat en ligne, 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v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nemen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ulturel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igne</w:t>
            </w:r>
            <w:r>
              <w:rPr>
                <w:iCs/>
                <w:color w:val="000000"/>
                <w:lang w:val="sr-RS" w:eastAsia="sr-Latn-CS"/>
              </w:rPr>
              <w:t>…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џбеник, вежба бр.2 – ученици читају питања и покушавају да, на основу свог искуства, дају одговор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лушају аудио запис бр. 60 два пута а затим следи провера (Приручник, 168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1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 пару ученици раде вежбу бр. 3 са 54.стране уџбеника – у пару праве листу од 10 ствари које раде на интернету.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Наставник им даје упутство: 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Pensez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aux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actions que vous faites pour l’école, pour les sorties, pour vous informer, pour vous divertir,…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 сваки пар наводи по једну ствар, водећи рачуна да не понове оно што је већ речено.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56. - вежба бр.2, 3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5:28:00Z</dcterms:created>
  <dc:creator>User</dc:creator>
  <dc:description/>
  <cp:keywords/>
  <dc:language>en-US</dc:language>
  <cp:lastModifiedBy>Katarina M</cp:lastModifiedBy>
  <dcterms:modified xsi:type="dcterms:W3CDTF">2021-03-28T08:29:00Z</dcterms:modified>
  <cp:revision>5</cp:revision>
  <dc:subject/>
  <dc:title> </dc:title>
</cp:coreProperties>
</file>