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0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AUTOUR DU MOND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es vacances outre-m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познају појам прекоморске  дестинације,  описују их, знају основне информације – положај, језик, карактеристик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ше и упореди жива бић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својне и показне придев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sr-RS" w:eastAsia="sr-Latn-CS"/>
              </w:rPr>
              <w:t>изразе везане за превозна средст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роверава домаћи задатак са претходног часа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Радна свеска 7.страна, вежба 5 – одговорити на питања о омиљеном распусту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коригује одговоре, а затим неко од ученика, на основу својих одговора усмено излаже о свом распусту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Наставник на видео биму по</w:t>
            </w:r>
            <w:r>
              <w:rPr>
                <w:lang w:val="sr-RS" w:eastAsia="sr-Latn-CS"/>
              </w:rPr>
              <w:t xml:space="preserve">казује ученицима карту на којој су приказане територије </w:t>
            </w:r>
            <w:r>
              <w:rPr>
                <w:lang w:val="fr-FR" w:eastAsia="sr-Latn-CS"/>
              </w:rPr>
              <w:t>DOM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и </w:t>
            </w:r>
            <w:r>
              <w:rPr>
                <w:lang w:val="fr-FR" w:eastAsia="sr-Latn-CS"/>
              </w:rPr>
              <w:t>TOM</w:t>
            </w:r>
            <w:r>
              <w:rPr>
                <w:lang w:val="sr-RS" w:eastAsia="sr-Latn-CS"/>
              </w:rPr>
              <w:t>. Задатак ученика је да наведу називе тих територија, а затим да прочитају питања.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 xml:space="preserve">Ученици слушају два пута аудио запис (бр 5), за време првог слушања бележе одговоре, за време другог проверавају. 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Затим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овера: најпре  по мањим групама ученици упоређују одговоре, а затим заједничка провера. (Приручник за наставнике 33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(Онлајн час</w:t>
            </w:r>
            <w:r>
              <w:rPr>
                <w:lang w:val="sr-RS" w:eastAsia="sr-Latn-CS"/>
              </w:rPr>
              <w:t>: уколико је реч о онлајн часу, наставник дели карту на екрану како би је сви ученици видели, а ученици могу своје одговоре записивати у „чету“ и кориговати једни друге.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djectif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ossessifs</w:t>
            </w:r>
            <w:r>
              <w:rPr>
                <w:lang w:val="sr-RS"/>
              </w:rPr>
              <w:t xml:space="preserve">  на 10. страни уџбеника: подсећање на присвојне придев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 8.страна , вежба бр.2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(Приручник за наставнике , 195.страна)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моли ученике да подвуку присвојне придеве у  туристичкој брошури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tinique</w:t>
            </w:r>
            <w:r>
              <w:rPr>
                <w:iCs/>
                <w:color w:val="000000"/>
                <w:lang w:val="sr-RS" w:eastAsia="sr-Latn-CS"/>
              </w:rPr>
              <w:t xml:space="preserve"> 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затим читају текст и одговарају на питања везана за лекцију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Аједничка провера уз образлагање одговора. (</w:t>
            </w:r>
            <w:r>
              <w:rPr>
                <w:lang w:val="sr-RS"/>
              </w:rPr>
              <w:t>Приручник за наставнике, 34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Ова активност почиње подсећањем на показне придеве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djectif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monstratifs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Cs/>
                <w:color w:val="000000"/>
                <w:lang w:val="sr-RS" w:eastAsia="sr-Latn-CS"/>
              </w:rPr>
              <w:t>уџбеник 10.стран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8. страна, вежба бр. 3. Ученици раде сами, следи заједничка провера. (Приручник за наставнике 195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читају питања из вежбе бр.3 на 10 страни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лушају аудио запис (бр.6) два пута са паузом између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једничка провера одговора. (Приручник за наставнике 35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8. страна, 5. вежба: истраживање о острву Реинион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3:00Z</dcterms:created>
  <dc:creator>User</dc:creator>
  <dc:description/>
  <cp:keywords/>
  <dc:language>en-US</dc:language>
  <cp:lastModifiedBy>Katarina M</cp:lastModifiedBy>
  <dcterms:modified xsi:type="dcterms:W3CDTF">2021-02-16T17:06:00Z</dcterms:modified>
  <cp:revision>6</cp:revision>
  <dc:subject/>
  <dc:title> </dc:title>
</cp:coreProperties>
</file>