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en-GB" w:eastAsia="sr-Latn-CS"/>
              </w:rPr>
              <w:t>4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3 -  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Projet – Grand quiz de l’environnemen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 о екологији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тему еколог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узрочно-последичне везн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би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44.страну и да на основу слика и наслова дају претпоставке о чему је реч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може поставити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imez-vous les quiz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Quel quiz connaissez-vous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-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добровољце да прочитају уводни део и проверава разумевање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дели ученике у групе. Свака група бира тему везану за животно окружење. Могуће теме су наведене у уџбеник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Задатак сваке групе је да припреме 4 питања везана за своју и тему и за свако питање 3 понуђена одговор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Групе затим припремају картице са питањима и понуђеним одговорим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 крају треба одредити водитеља унутар сваке групе и судију који ће пратити регуларност, бележити поене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  <w:r>
              <w:rPr>
                <w:color w:val="000000"/>
                <w:lang w:val="sr-CS" w:eastAsia="sr-Latn-CS"/>
              </w:rPr>
              <w:t xml:space="preserve"> Може припремити и импровизовану медаљу за најбоље учеснике (а могу то и сами ученици током припреме)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/>
              </w:rPr>
            </w:pPr>
            <w:r>
              <w:rPr>
                <w:lang w:val="sr-RS"/>
              </w:rPr>
              <w:t>Ученици могу користити рачунаре или своје мобилне телефоне како би се додатно информисали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5-2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позива их да квиз може да почне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кон проглашења победника и доделе медаља, наставник може исписати имена победника квиза о екологији и истаћи на видном месту у учионици или холу школ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3:08:00Z</dcterms:created>
  <dc:creator>User</dc:creator>
  <dc:description/>
  <cp:keywords/>
  <dc:language>en-US</dc:language>
  <cp:lastModifiedBy>Katarina M</cp:lastModifiedBy>
  <dcterms:modified xsi:type="dcterms:W3CDTF">2021-03-27T10:35:00Z</dcterms:modified>
  <cp:revision>5</cp:revision>
  <dc:subject/>
  <dc:title> </dc:title>
</cp:coreProperties>
</file>