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SAUVONS LA PLANETE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Recycle car c’est important !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вежбавање ученика за давање савета о екологији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рециклажу    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lang w:val="sr-RS" w:eastAsia="sr-Latn-CS"/>
              </w:rPr>
              <w:t xml:space="preserve">заповедни начин и заменице у ф-ји објекта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издваја важне аргументе за допринос рециклаж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наводи свакодневне активности везане за рециклажу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биологија (екологија) 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 </w:t>
            </w:r>
            <w:r>
              <w:rPr>
                <w:color w:val="000000"/>
                <w:lang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Наставник замоли ученике да отворе уџбенике на 41. страну. Наставник чита, ученици понављају речи из дела </w:t>
            </w:r>
            <w:r>
              <w:rPr>
                <w:i/>
                <w:iCs/>
                <w:lang w:val="sr-RS"/>
              </w:rPr>
              <w:t>«</w:t>
            </w:r>
            <w:r>
              <w:rPr>
                <w:i/>
                <w:iCs/>
                <w:lang w:val="fr-FR"/>
              </w:rPr>
              <w:t> 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recyclage </w:t>
            </w:r>
            <w:r>
              <w:rPr>
                <w:i/>
                <w:iCs/>
                <w:lang w:val="sr-RS"/>
              </w:rPr>
              <w:t>»</w:t>
            </w:r>
            <w:r>
              <w:rPr>
                <w:lang w:val="sr-RS"/>
              </w:rPr>
              <w:t xml:space="preserve"> и објашњава непознате речи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Затим наставник подстиче ученике да понове шта је императив и када се употребљава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Затим читају део </w:t>
            </w:r>
            <w:r>
              <w:rPr>
                <w:i/>
                <w:iCs/>
                <w:lang w:val="fr-FR"/>
              </w:rPr>
              <w:t>« L</w:t>
            </w:r>
            <w:r>
              <w:rPr>
                <w:i/>
                <w:iCs/>
                <w:lang w:val="sr-RS"/>
              </w:rPr>
              <w:t>’</w:t>
            </w:r>
            <w:r>
              <w:rPr>
                <w:i/>
                <w:iCs/>
                <w:lang w:val="fr-FR"/>
              </w:rPr>
              <w:t>imp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i/>
                <w:iCs/>
                <w:lang w:val="fr-FR"/>
              </w:rPr>
              <w:t>ratif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avec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ronom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OD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OI</w:t>
            </w:r>
            <w:r>
              <w:rPr>
                <w:lang w:val="fr-FR"/>
              </w:rPr>
              <w:t xml:space="preserve"> » </w:t>
            </w:r>
            <w:r>
              <w:rPr>
                <w:lang w:val="sr-RS"/>
              </w:rPr>
              <w:t>и примере. Наставник даје додатна објашњења ако је потребно и наглашава употребу цртице између глагола и заменице, а ученици записују примере и значење у своје свеск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затим слушају аудио запис за вежбу бр.1 и повезују примере са сликом (Приручник 130.страна) и наводе које речи замењују замениц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а бр.2  наставник замоли добровољце да прочитају реченице и издвоје објекте. Затим оставља ученицима времена да уместо објекта употребе замениц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једничка провера. (приручник 132.стр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Обнављање изражавања узрока и последице. Уз помоћ уоквиреног дела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aus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ons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i/>
                <w:iCs/>
                <w:lang w:val="fr-FR"/>
              </w:rPr>
              <w:t>quence</w:t>
            </w:r>
            <w:r>
              <w:rPr>
                <w:lang w:val="sr-RS"/>
              </w:rPr>
              <w:t xml:space="preserve"> наставник подсећа ученике на употребу везника, чита примере и даје додатна објашњењ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затим записује на табли нове речи из вежбе бр.3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gaspiller 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économiser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trier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conseillé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obligatoire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le bac de recyclage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најпре читају питања, а затим неколико ученика чита текст вежбе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јпре подвлаче везнике за узрок и последицу а азтим одговарају на питањ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Заједничка провера (132.стр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>1</w:t>
            </w:r>
            <w:r>
              <w:rPr>
                <w:color w:val="000000"/>
                <w:lang w:val="sr-RS" w:eastAsia="sr-Latn-CS"/>
              </w:rPr>
              <w:t>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Завршна активност </w:t>
            </w:r>
            <w:r>
              <w:rPr>
                <w:lang w:val="sr-CS" w:eastAsia="sr-Latn-CS"/>
              </w:rPr>
              <w:t>: наставник дели ученике у групе од 4 ученика и дели им беле папире (А3)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 xml:space="preserve">Ученици слушају аудио запис за вежбу бр. 4 и бележе предлоге за спречавање загађења.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Затим томе додају и своје предлоге везане за средину у којој живе и илуструју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 инсистира на употреби везника за узрок и последицу (може поделити ученицима транксрипцију вежбе бр.4)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кон припреме, ученици читају своје предлоге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 бележи на табли најуспешније предлоге а затим на пано поставља њихове радове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41. страна- вежбе бр. 2 , 3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2:03:00Z</dcterms:created>
  <dc:creator>User</dc:creator>
  <dc:description/>
  <cp:keywords/>
  <dc:language>en-US</dc:language>
  <cp:lastModifiedBy>Katarina M</cp:lastModifiedBy>
  <dcterms:modified xsi:type="dcterms:W3CDTF">2021-03-27T07:45:00Z</dcterms:modified>
  <cp:revision>5</cp:revision>
  <dc:subject/>
  <dc:title> </dc:title>
</cp:coreProperties>
</file>