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'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On s’engage pour l’apprentissag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редњошколском образовању у Француској и Србиј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средњошколско образовањ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Наводе предности и мане, упоређују , образлажу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рпски ј</w:t>
            </w:r>
            <w:r>
              <w:rPr>
                <w:lang w:val="sr-RS"/>
              </w:rPr>
              <w:t>език</w:t>
            </w:r>
            <w:r>
              <w:rPr/>
              <w:t xml:space="preserve">, </w:t>
            </w:r>
            <w:r>
              <w:rPr>
                <w:lang w:val="sr-R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отворе уџбенике на 23.страну и прочитају питања уз вежбу бр.4. На табли записује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и објашњава речи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a formation-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apprenti-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rojet professionnel -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cquérir (j’acquiers) 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слушају први пут аудио – запис бр.28 и записују кључне појмове, на друго слушање потврђују своје одговор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јпре ученици у паровима проверавају одгово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једничка провера. (Приручник за наставнике, 79.стр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писује наслов вежбе бр. 5 на табли и речи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grâce à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 collaborateu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les tâches ingrates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 référent –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и објашњава ко је кувар </w:t>
            </w:r>
            <w:r>
              <w:rPr>
                <w:color w:val="000000"/>
                <w:lang w:val="fr-FR" w:eastAsia="sr-Latn-CS"/>
              </w:rPr>
              <w:t>Thierry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Max</w:t>
            </w:r>
            <w:r>
              <w:rPr>
                <w:color w:val="000000"/>
                <w:lang w:val="sr-RS" w:eastAsia="sr-Latn-CS"/>
              </w:rPr>
              <w:t>. (Приручник 80.страна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тим замоли ученике да прочитају самостално текст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затим читају наглас наставник прати и исправља изгово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Затим ученици у паровима одговарају на питања, записују одговоре у свеске. Наставник прати и проверав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једничка провера (Приручник 80.страна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Радне свеске на 23.страну и објасни им приказану шему средњошколског образовања у Француској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Ученици самостално одговарају на питања, заједничка провера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(Приручник за наставнике, 199.страна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Наставник организује дебату о разликама у средњошколском образовању у Француској и Србији. Подели ученике у две групе и даје задатак групам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Да наведу карактеристик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Да наведу преднос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Да наведу мане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упоређују и извлаче закључак.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7:06:00Z</dcterms:created>
  <dc:creator>User</dc:creator>
  <dc:description/>
  <cp:keywords/>
  <dc:language>en-US</dc:language>
  <cp:lastModifiedBy>Katarina M</cp:lastModifiedBy>
  <dcterms:modified xsi:type="dcterms:W3CDTF">2021-03-27T07:28:00Z</dcterms:modified>
  <cp:revision>4</cp:revision>
  <dc:subject/>
  <dc:title> </dc:title>
</cp:coreProperties>
</file>