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ru-RU" w:eastAsia="sr-Latn-CS"/>
              </w:rPr>
              <w:t>_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un souhait, une inten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изражавају своје жеље и намер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зрази своје жеље и наме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Тражи неопходне информације о свакодневним активност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Даје неопходне информације о свакодневним активност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и будуће врем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овера домаћег задатка од прошлог часа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Радна свеска, 20.страна, вежбе 1 и 3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Приручник за наставнике, стр 198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упућује ученике на уоквирени део </w:t>
            </w:r>
            <w:r>
              <w:rPr>
                <w:lang w:val="fr-FR"/>
              </w:rPr>
              <w:t>Exprimer un souhait, une intention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писују у своје свеске изразе и довршавају их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задатак ученицима да прочитају наслов и питања из вежбе бр.4. а затим поста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thème du text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bien de personnes témoignent dans cet article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најпре читају у себи текст и указују на непознате реч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итају текст наглас (наставник прати и исправља),  а затим читају питања и одговарају усмено на њих (одговори уз образложење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Радне свеске на 20.страну и да погледају вежбу бр. 4. Наставник даје ново упутсво: ученици раде у пару, један ученик изражава намеру, а други ту исту реченицу каже у будућем времен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J’aimerais me repos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Tu te reposeras !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Ученици у паровима раде раде вежбу бр.</w:t>
            </w:r>
            <w:r>
              <w:rPr>
                <w:iCs/>
                <w:color w:val="000000"/>
                <w:lang w:val="sr-CS" w:eastAsia="sr-Latn-CS"/>
              </w:rPr>
              <w:t xml:space="preserve"> 5</w:t>
            </w:r>
            <w:r>
              <w:rPr>
                <w:iCs/>
                <w:color w:val="000000"/>
                <w:lang w:val="sr-RS" w:eastAsia="sr-Latn-CS"/>
              </w:rPr>
              <w:t xml:space="preserve"> на 2</w:t>
            </w:r>
            <w:r>
              <w:rPr>
                <w:iCs/>
                <w:color w:val="000000"/>
                <w:lang w:val="sr-CS" w:eastAsia="sr-Latn-CS"/>
              </w:rPr>
              <w:t>0</w:t>
            </w:r>
            <w:r>
              <w:rPr>
                <w:iCs/>
                <w:color w:val="000000"/>
                <w:lang w:val="sr-RS" w:eastAsia="sr-Latn-CS"/>
              </w:rPr>
              <w:t>.страни уџбеника. Један ученик је бејбиситер, други је родитељ. Бејбиситер тражи од родитеља податке наведене у задатк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ипреме, ученици представљају дијалог. Наставник прати и након сваког дијалога исправља евентуалне грешке.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9:00Z</dcterms:created>
  <dc:creator>User</dc:creator>
  <dc:description/>
  <cp:keywords/>
  <dc:language>en-US</dc:language>
  <cp:lastModifiedBy>Katarina M</cp:lastModifiedBy>
  <dcterms:modified xsi:type="dcterms:W3CDTF">2021-03-27T07:23:00Z</dcterms:modified>
  <cp:revision>9</cp:revision>
  <dc:subject/>
  <dc:title> </dc:title>
</cp:coreProperties>
</file>