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</w:t>
            </w:r>
            <w:r>
              <w:rPr>
                <w:b/>
                <w:bCs/>
                <w:color w:val="000000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OUS ENSEM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Tous responsables / Négation absol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Ученици </w:t>
            </w:r>
            <w:r>
              <w:rPr>
                <w:lang w:val="sr-RS" w:eastAsia="sr-Latn-CS"/>
              </w:rPr>
              <w:t>се упознају са саобраћајним прописима и сензибилишу за поштовање истих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саобраћајне прописе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и апсолутну негацију: </w:t>
            </w:r>
            <w:r>
              <w:rPr>
                <w:i/>
                <w:iCs/>
                <w:lang w:val="fr-FR" w:eastAsia="sr-Latn-CS"/>
              </w:rPr>
              <w:t>ni… ni / ne…plus /ne…aucun / ne… jamais</w:t>
            </w:r>
            <w:r>
              <w:rPr>
                <w:lang w:val="sr-CS" w:eastAsia="sr-Latn-CS"/>
              </w:rPr>
              <w:t>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uz-Cyrl-UZ" w:eastAsia="sr-Latn-CS"/>
              </w:rPr>
              <w:t xml:space="preserve">- </w:t>
            </w:r>
            <w:r>
              <w:rPr>
                <w:lang w:val="sr-RS" w:eastAsia="sr-Latn-CS"/>
              </w:rPr>
              <w:t>размењује информациј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техника и технологија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, 32.страна, вежбе 1, 3 и 5.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>(Приручник, 200. и 201. 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 w:eastAsia="sr-Latn-CS"/>
              </w:rPr>
              <w:t>Ученици раде усмено вежбу бр. 4 са исте стране радне свеске. Један ученик чита понуђену реченицу, други је изговара у прошлом времен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моли ученике да отворе уџбенике на 32.страну и даје упутство за вежбу бр.1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Regardez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images / les documents</w:t>
            </w:r>
            <w:r>
              <w:rPr>
                <w:i/>
                <w:iCs/>
                <w:lang w:val="sr-RS"/>
              </w:rPr>
              <w:t xml:space="preserve">.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quo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il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</w:t>
            </w:r>
            <w:r>
              <w:rPr>
                <w:i/>
                <w:iCs/>
                <w:lang w:val="sr-RS"/>
              </w:rPr>
              <w:t>’</w:t>
            </w:r>
            <w:r>
              <w:rPr>
                <w:i/>
                <w:iCs/>
                <w:lang w:val="fr-FR"/>
              </w:rPr>
              <w:t>agit </w:t>
            </w:r>
            <w:r>
              <w:rPr>
                <w:i/>
                <w:iCs/>
                <w:lang w:val="sr-RS"/>
              </w:rPr>
              <w:t>?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би требало већину докумената да препознају и својим речима да кажу о чему се ради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затим читају предлоге и повезују их са одговарајућом сликом (Приручник 108.стр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тим записује на табли непознате речи и даје објашњењ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e code de la rout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permis de conduir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conduite accompagné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e certificat d’immatriculation de la voiture = la carte gris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’assuranc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 pare-bris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 gilet de sécurité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 triangle de pré-signalisation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’éthylotest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contravention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être à portée de mains – 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Наставник замоли ученике да прочитају питања из вежбе бр.2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ченици затим слушају аудио запис (бр.38) дав пута са паузом између, записују одговоре а затим следи провера – Приручник 109.стран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(Ученици могу пре заједничке провере проверити са паром из клупе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Наставник објашњава ученицима да се у Француској у колежу полаже тест о познавању саобраћајних правила. Потврда о положеном тесту је неопходна и обавезна касније када се полаже текст обуке за вожњу. 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Ученици самостално раде вежбу бр. 3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attestatio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scolai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d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>é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curi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rout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>è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vra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fau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Следи провера – приручник (110. 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озива ученике да се подсете како се формира одричан облик а затим читају заједно уоквирени део «</w:t>
            </w:r>
            <w:r>
              <w:rPr>
                <w:iCs/>
                <w:color w:val="000000"/>
                <w:lang w:val="fr-FR" w:eastAsia="sr-Latn-CS"/>
              </w:rPr>
              <w:t> La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n</w:t>
            </w:r>
            <w:r>
              <w:rPr>
                <w:iCs/>
                <w:color w:val="000000"/>
                <w:lang w:val="sr-RS" w:eastAsia="sr-Latn-CS"/>
              </w:rPr>
              <w:t>é</w:t>
            </w:r>
            <w:r>
              <w:rPr>
                <w:iCs/>
                <w:color w:val="000000"/>
                <w:lang w:val="fr-FR" w:eastAsia="sr-Latn-CS"/>
              </w:rPr>
              <w:t>gation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absolue </w:t>
            </w:r>
            <w:r>
              <w:rPr>
                <w:iCs/>
                <w:color w:val="000000"/>
                <w:lang w:val="sr-RS" w:eastAsia="sr-Latn-CS"/>
              </w:rPr>
              <w:t>»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А затим ученици раде вежбу бр. 5 (реченице стављају у одричан облик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џбеник 32.страна, вежба бр.6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формира парове и проверава да ли сви разумеју упутство. Дели ученицима транскрипцију 2.вежбе (Приручник 113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имају улоге </w:t>
            </w:r>
            <w:r>
              <w:rPr>
                <w:i/>
                <w:color w:val="000000"/>
                <w:lang w:val="fr-FR" w:eastAsia="sr-Latn-CS"/>
              </w:rPr>
              <w:t>b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n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vole</w:t>
            </w:r>
            <w:r>
              <w:rPr>
                <w:i/>
                <w:color w:val="000000"/>
                <w:lang w:val="sr-RS" w:eastAsia="sr-Latn-CS"/>
              </w:rPr>
              <w:t>/</w:t>
            </w:r>
            <w:r>
              <w:rPr>
                <w:i/>
                <w:color w:val="000000"/>
                <w:lang w:val="fr-FR" w:eastAsia="sr-Latn-CS"/>
              </w:rPr>
              <w:t>jeune</w:t>
            </w:r>
            <w:r>
              <w:rPr>
                <w:iCs/>
                <w:color w:val="000000"/>
                <w:lang w:val="sr-RS" w:eastAsia="sr-Latn-CS"/>
              </w:rPr>
              <w:t xml:space="preserve"> и у складу са улогама осмишљавају дијалог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кон припреме презентују  дијалоге.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рати и на крају исправља уколико је потребно.</w:t>
            </w:r>
          </w:p>
          <w:p>
            <w:pPr>
              <w:pStyle w:val="Normal"/>
              <w:jc w:val="both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Домаћи задатак: Радна свеска, 33.страна, 1, 2 и 4.вежба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6:36:00Z</dcterms:created>
  <dc:creator>User</dc:creator>
  <dc:description/>
  <cp:keywords/>
  <dc:language>en-US</dc:language>
  <cp:lastModifiedBy>Katarina M</cp:lastModifiedBy>
  <dcterms:modified xsi:type="dcterms:W3CDTF">2021-03-27T07:36:00Z</dcterms:modified>
  <cp:revision>3</cp:revision>
  <dc:subject/>
  <dc:title> </dc:title>
</cp:coreProperties>
</file>