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MERCI </w:t>
            </w:r>
            <w:r>
              <w:rPr>
                <w:b/>
                <w:bCs/>
                <w:color w:val="000000"/>
                <w:lang w:eastAsia="sr-Latn-CS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5 – 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 y aura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утврђују и примењују знање стечено на претходним час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животиње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изрази жељу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резиме неког дела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 xml:space="preserve">Приручник за наставнике,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>Радна свеска , 50.страна, вежбе 1, 2 и 4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(Приручник, 205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з помоћ слика или флеш картица проверава лексику везану за животиње</w:t>
            </w:r>
            <w:r>
              <w:rPr>
                <w:lang w:val="sr-CS" w:eastAsia="sr-Latn-CS"/>
              </w:rPr>
              <w:t xml:space="preserve"> (</w:t>
            </w:r>
            <w:r>
              <w:rPr>
                <w:lang w:val="fr-FR" w:eastAsia="sr-Latn-CS"/>
              </w:rPr>
              <w:t>un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araign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e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fr-FR" w:eastAsia="sr-Latn-CS"/>
              </w:rPr>
              <w:t>un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grenouille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fr-FR" w:eastAsia="sr-Latn-CS"/>
              </w:rPr>
              <w:t>un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l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zard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fr-FR" w:eastAsia="sr-Latn-CS"/>
              </w:rPr>
              <w:t>un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mouche</w:t>
            </w:r>
            <w:r>
              <w:rPr>
                <w:lang w:val="sr-CS" w:eastAsia="sr-Latn-CS"/>
              </w:rPr>
              <w:t xml:space="preserve">…)  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Затим замоли ученике да отворе уџбенике на 50.страну и да посматрају насловну страну књиге.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Ученици читају питања и припремају своје одговоре.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 xml:space="preserve">Ученици одговарају на питања, наставник их охрабрује да свако да свој предлог и да га образложи.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обровољци наглас читају текст испод слике. Наставник исправља изговор ; затим записује речи на табли и даје објашњењ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 artiste numériqu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 mélang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ressembler -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читања, ученици читају питања и наводе усмено одговор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даје задатак ученицима да подвуку глаголе и да дају одговор која су времена заступљен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писује глаголе у кондиционалу и пита који је ифинитив тих глагола и подвлачи: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u w:val="single"/>
                <w:lang w:val="fr-FR" w:eastAsia="sr-Latn-CS"/>
              </w:rPr>
              <w:t>ressembler</w:t>
            </w:r>
            <w:r>
              <w:rPr>
                <w:iCs/>
                <w:color w:val="000000"/>
                <w:lang w:val="fr-FR" w:eastAsia="sr-Latn-CS"/>
              </w:rPr>
              <w:t>aient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fr-FR" w:eastAsia="sr-Latn-CS"/>
              </w:rPr>
              <w:t>pourraient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основу уоквиреног дела, наставник објашњава ученицима формирање кондиционала презента наглашавајући основе неправилних глагол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 , вежба бр.3 – ученици понуђене глаголе стављају у кондиционал презен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Радна свеска, 51.страна, вежба бр.2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овера – Приручник , 206.стран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маћи задатак: написати 5 реченица у којима ће употребити кондиционал презент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41:00Z</dcterms:created>
  <dc:creator>User</dc:creator>
  <dc:description/>
  <cp:keywords/>
  <dc:language>en-US</dc:language>
  <cp:lastModifiedBy>Katarina M</cp:lastModifiedBy>
  <dcterms:modified xsi:type="dcterms:W3CDTF">2021-03-27T10:44:00Z</dcterms:modified>
  <cp:revision>6</cp:revision>
  <dc:subject/>
  <dc:title> </dc:title>
</cp:coreProperties>
</file>