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Је </w:t>
            </w:r>
            <w:r>
              <w:rPr>
                <w:b/>
                <w:lang w:val="fr-FR" w:eastAsia="sr-Latn-CS"/>
              </w:rPr>
              <w:t>crois 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Осамостаљивање ученика за изражавање мишљења, слагања , неслаг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изражавање слагања, неслагања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вокабулар везан за тему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описује и повезује појам са сликом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издваја кључне појмов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образлаж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ученици читају своја мишљења у виду објаве на форуму на тему: </w:t>
            </w:r>
            <w:r>
              <w:rPr>
                <w:i/>
                <w:iCs/>
                <w:lang w:val="fr-FR" w:eastAsia="sr-Latn-CS"/>
              </w:rPr>
              <w:t>D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rapag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u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aux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ociaux </w:t>
            </w:r>
            <w:r>
              <w:rPr>
                <w:i/>
                <w:iCs/>
                <w:lang w:val="sr-CS" w:eastAsia="sr-Latn-CS"/>
              </w:rPr>
              <w:t xml:space="preserve">? </w:t>
            </w:r>
            <w:r>
              <w:rPr>
                <w:i/>
                <w:iCs/>
                <w:lang w:val="fr-FR" w:eastAsia="sr-Latn-CS"/>
              </w:rPr>
              <w:t>Comment les prévenir</w:t>
            </w:r>
            <w:r>
              <w:rPr>
                <w:i/>
                <w:iCs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Наставник прати и исправља уколико је потребно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25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на табли </w:t>
            </w:r>
            <w:r>
              <w:rPr>
                <w:i/>
                <w:iCs/>
                <w:lang w:val="fr-FR"/>
              </w:rPr>
              <w:t>J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roi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e</w:t>
            </w:r>
            <w:r>
              <w:rPr>
                <w:lang w:val="sr-RS"/>
              </w:rPr>
              <w:t xml:space="preserve"> и  замоли ученике да именују појмове из прве вежбе на 29.страни уџбе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писује најпре појам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perstition</w:t>
            </w:r>
            <w:r>
              <w:rPr>
                <w:lang w:val="sr-RS"/>
              </w:rPr>
              <w:t xml:space="preserve"> а затим даје упутство 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Е</w:t>
            </w:r>
            <w:r>
              <w:rPr>
                <w:i/>
                <w:iCs/>
                <w:lang w:val="fr-FR"/>
              </w:rPr>
              <w:t>xpliquez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no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perstition</w:t>
            </w:r>
            <w:r>
              <w:rPr>
                <w:lang w:val="sr-RS"/>
              </w:rPr>
              <w:t>! – очекујући од ученика да својим речима објасне овај поја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читају примере из вежбе и повезују са слик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Наставник мотивише ученике да упореде примере сујеверја са примерима који су везани за нашу земљу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атим ученици у паровима раде истраживања за примере сујеверја у другим земљама. (ученици могу користити своје мобилне телефоне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</w:t>
            </w:r>
            <w:r>
              <w:rPr/>
              <w:t xml:space="preserve"> крају истраживања дају своје одговоре а наставник бележи на табли у две колоне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 w:eastAsia="sr-Latn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 w:eastAsia="sr-Latn-CS"/>
                    </w:rPr>
                    <w:t>Superstitions qui portent bonheur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 w:eastAsia="sr-Latn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 w:eastAsia="sr-Latn-CS"/>
                    </w:rPr>
                    <w:t>…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fr-FR" w:eastAsia="sr-Latn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 w:eastAsia="sr-Latn-CS"/>
                    </w:rPr>
                    <w:t>qui portent malheur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 w:eastAsia="sr-Latn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fr-FR" w:eastAsia="sr-Latn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 w:eastAsia="sr-Latn-CS"/>
                    </w:rPr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 рубрик</w:t>
            </w:r>
            <w:r>
              <w:rPr>
                <w:iCs/>
                <w:color w:val="000000"/>
                <w:lang w:val="fr-FR" w:eastAsia="sr-Latn-CS"/>
              </w:rPr>
              <w:t>y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ccor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o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on désaccord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јпре наставник прочита наведене изразе, а затим и ученици како би се утврдио изговор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30.страна, вежба бр. 3. (Приручник за наставнике 200.страна)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, 29.стр,  вежба бр.3. – ученици читају упутство и текст вежбе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 израз </w:t>
            </w:r>
            <w:r>
              <w:rPr>
                <w:i/>
                <w:color w:val="000000"/>
                <w:lang w:val="fr-FR" w:eastAsia="sr-Latn-CS"/>
              </w:rPr>
              <w:t>pa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nviction</w:t>
            </w:r>
            <w:r>
              <w:rPr>
                <w:i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>П</w:t>
            </w:r>
            <w:r>
              <w:rPr>
                <w:lang w:val="fr-FR" w:eastAsia="sr-Latn-CS"/>
              </w:rPr>
              <w:t>o</w:t>
            </w:r>
            <w:r>
              <w:rPr>
                <w:lang w:val="sr-RS" w:eastAsia="sr-Latn-CS"/>
              </w:rPr>
              <w:t xml:space="preserve">ставља питање: </w:t>
            </w:r>
            <w:r>
              <w:rPr>
                <w:i/>
                <w:iCs/>
                <w:lang w:val="fr-FR" w:eastAsia="sr-Latn-CS"/>
              </w:rPr>
              <w:t>De quoi parle le document que vous allez</w:t>
            </w:r>
            <w:r>
              <w:rPr>
                <w:lang w:val="fr-FR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ntendre ?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аудио запис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прво слушање записују имена учес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 време другог слушања записују поред имена мишљење: </w:t>
            </w:r>
            <w:r>
              <w:rPr>
                <w:i/>
                <w:iCs/>
                <w:lang w:val="fr-FR" w:eastAsia="sr-Latn-CS"/>
              </w:rPr>
              <w:t>pour</w:t>
            </w:r>
            <w:r>
              <w:rPr>
                <w:i/>
                <w:iCs/>
                <w:lang w:val="sr-RS" w:eastAsia="sr-Latn-CS"/>
              </w:rPr>
              <w:t xml:space="preserve"> / </w:t>
            </w:r>
            <w:r>
              <w:rPr>
                <w:i/>
                <w:iCs/>
                <w:lang w:val="fr-FR" w:eastAsia="sr-Latn-CS"/>
              </w:rPr>
              <w:t>contr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enu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v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g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tari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an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antin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colair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и аргументе за своје одгово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ровера одговор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треће слушање служи за потврду одговора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0. страна- вежба бр. 5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9:10:00Z</dcterms:created>
  <dc:creator>User</dc:creator>
  <dc:description/>
  <cp:keywords/>
  <dc:language>en-US</dc:language>
  <cp:lastModifiedBy>Katarina M</cp:lastModifiedBy>
  <dcterms:modified xsi:type="dcterms:W3CDTF">2021-03-11T19:37:00Z</dcterms:modified>
  <cp:revision>3</cp:revision>
  <dc:subject/>
  <dc:title> </dc:title>
</cp:coreProperties>
</file>