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6 - 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То</w:t>
            </w:r>
            <w:r>
              <w:rPr>
                <w:b/>
                <w:lang w:val="fr-FR" w:eastAsia="sr-Latn-CS"/>
              </w:rPr>
              <w:t>ujours connecté 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>говоре о интернету и друштвеним мрежама</w:t>
            </w:r>
            <w:r>
              <w:rPr>
                <w:lang w:val="sr-RS" w:eastAsia="sr-Latn-CS"/>
              </w:rPr>
              <w:t xml:space="preserve">, одговарају на објав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изразе везане за друштвене мреже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 разуме писани документ (објава на Твитеру);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 пише одговор у виду Твитер објаве;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 , бели папири, бојице, фломастери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56. страна- вежба бр. 5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207.стр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замоли ученике да отворе уџбенике на 55.страну и кажу шта виде на слици за вежбу бр.1.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Ученици читају наглас понуђене реченице и повезују их са сликом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(Приручник 171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37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ежба усменог разумевања: вежба бр. 2 </w:t>
            </w:r>
            <w:r>
              <w:rPr>
                <w:i/>
                <w:iCs/>
                <w:lang w:val="sr-RS"/>
              </w:rPr>
              <w:t xml:space="preserve">- </w:t>
            </w:r>
            <w:r>
              <w:rPr>
                <w:lang w:val="sr-RS"/>
              </w:rPr>
              <w:t xml:space="preserve">ученици најпре описују слику, затим наставник објашњава термин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aching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portif</w:t>
            </w:r>
            <w:r>
              <w:rPr>
                <w:lang w:val="sr-RS"/>
              </w:rPr>
              <w:t xml:space="preserve"> 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најпре одговарају на питања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b</w:t>
            </w:r>
            <w:r>
              <w:rPr>
                <w:i/>
                <w:iCs/>
                <w:lang w:val="sr-RS"/>
              </w:rPr>
              <w:t xml:space="preserve"> , </w:t>
            </w:r>
            <w:r>
              <w:rPr>
                <w:i/>
                <w:iCs/>
                <w:lang w:val="fr-FR"/>
              </w:rPr>
              <w:t>c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на питања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e</w:t>
            </w:r>
            <w:r>
              <w:rPr>
                <w:i/>
                <w:iCs/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овера - приручник: 172.ст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ставља питања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tilisez-vous les applications de coaching sportif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најпре описују слику из вежбе бр.3 и дају своја искуства о коришћењу „Твитера“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Читају наглас објаве из документа и одговарају на питања испод текс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а (приручник, 173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, 57.страна (по процени наставника) ученици раде вежбе бр.1, 2 или 3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Слушају песму </w:t>
            </w:r>
            <w:r>
              <w:rPr>
                <w:i/>
                <w:color w:val="000000"/>
                <w:lang w:val="fr-FR" w:eastAsia="sr-Latn-CS"/>
              </w:rPr>
              <w:t>« Le monde est beau »</w:t>
            </w:r>
            <w:r>
              <w:rPr>
                <w:iCs/>
                <w:color w:val="000000"/>
                <w:lang w:val="fr-FR" w:eastAsia="sr-Latn-CS"/>
              </w:rPr>
              <w:t xml:space="preserve"> (Oldelaf). 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>Завршна активност</w:t>
            </w:r>
            <w:r>
              <w:rPr>
                <w:lang w:val="sr-RS" w:eastAsia="sr-Latn-CS"/>
              </w:rPr>
              <w:t xml:space="preserve">: вежба у групама од 3-4 ученика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одели групама по један  бели папир (А4 формат) и упути их на вежбу бр. 4 на 57.страни радне свеске: ученици треба да осмисле апликацију за телефон, да одговоре на питања из вежбе и да илуструју лого. 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lang w:val="sr-RS" w:eastAsia="sr-Latn-CS"/>
              </w:rPr>
              <w:t>Након припреме ученици излажу своје радове на паноу учионице и дају објашњења.</w:t>
            </w:r>
          </w:p>
          <w:p>
            <w:pPr>
              <w:pStyle w:val="Normal"/>
              <w:jc w:val="both"/>
              <w:rPr>
                <w:u w:val="single"/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уџбеник, 55.страна, вежба бр. 4. – ученици додају објаву на Твитеру као наставак на последње објављено. ПОдсетити ученике да Твитер објава не може имати више од 140 карактера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5:58:00Z</dcterms:created>
  <dc:creator>User</dc:creator>
  <dc:description/>
  <cp:keywords/>
  <dc:language>en-US</dc:language>
  <cp:lastModifiedBy>Katarina M</cp:lastModifiedBy>
  <dcterms:modified xsi:type="dcterms:W3CDTF">2021-03-27T10:51:00Z</dcterms:modified>
  <cp:revision>8</cp:revision>
  <dc:subject/>
  <dc:title> </dc:title>
</cp:coreProperties>
</file>