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planète, c’est la mienn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способљавање ученика за коришћење присвојних замениц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свемир, небеска тела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поређењ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изрази припадност користећи присвојне придеве и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опише и упореди два појма 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иказује на пројектору или паноу Сунчев систем и планете и замоли ученике да именују планете које знају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ученици отварају уџбенике на 46.страну и читају тврдње из вежбе бр.3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најпре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les planètes parle-t-on 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што именују планете ученицима ће бити једноставније да утврде тачност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овера (Приручник, 144.страна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-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ућује ученике на уоквирени део «</w:t>
            </w:r>
            <w:r>
              <w:rPr>
                <w:lang w:val="fr-FR"/>
              </w:rPr>
              <w:t> 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ronom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ossessifs </w:t>
            </w:r>
            <w:r>
              <w:rPr>
                <w:lang w:val="sr-RS"/>
              </w:rPr>
              <w:t>»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чита заменице и даје неопходна бјашњења и  примере из учионице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Cett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rouss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c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ienne</w:t>
            </w:r>
            <w:r>
              <w:rPr>
                <w:i/>
                <w:iCs/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e sac , c’est le mien…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одстиче ученике да дају своје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дели паровима ученика транскрипцију аудио записа бр. 54 у  коме се јављају присвојне замениц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датак парова је да пронађу и подвуку све присвојне заменице и речи на које се однос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са наставником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4 – један ученик чита упутство и урађени пример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(могу такође у пару) попуњавају вежбу у свескама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једничка провера (Приручник, 145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-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Завршна активност</w:t>
            </w:r>
            <w:r>
              <w:rPr>
                <w:lang w:val="sr-RS" w:eastAsia="sr-Latn-CS"/>
              </w:rPr>
              <w:t>: замисли неку планету и опиши је – вежба у груп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ставник дели ученике на групе. Свака група смишља планету, описује је и црта илустрацију на папиру А3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кон припреме каче своје радове на пано и описују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ати и коригује након завршетка излагањ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ласају за најстрашнију, најчуднију и најоригиналнију. Образлажу своје глас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Када све групе представе радове, наставник позива ученике да упореде своје планете користећи присвојне замениц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 w:eastAsia="sr-Latn-CS"/>
              </w:rPr>
              <w:t>Notre planète est plus grande que la vôtre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La vôtre est moins joli que la nôtre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La vôtre est plus étrange que la leur.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sr-CS" w:eastAsia="sr-Latn-CS"/>
              </w:rPr>
            </w:pPr>
            <w:r>
              <w:rPr>
                <w:i/>
                <w:iCs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7. страна- вежба бр.3 и 4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5:00Z</dcterms:created>
  <dc:creator>User</dc:creator>
  <dc:description/>
  <cp:keywords/>
  <dc:language>en-US</dc:language>
  <cp:lastModifiedBy>Katarina M</cp:lastModifiedBy>
  <dcterms:modified xsi:type="dcterms:W3CDTF">2021-03-14T16:27:00Z</dcterms:modified>
  <cp:revision>9</cp:revision>
  <dc:subject/>
  <dc:title> </dc:title>
</cp:coreProperties>
</file>