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75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поздрави и отпоздрави, представи себе и другог користећи једноставнија језичка сред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једноставније</w:t>
            </w:r>
            <w:r>
              <w:rPr>
                <w:rFonts w:eastAsia="Calibri" w:cs="Times New Roman" w:ascii="Times New Roman" w:hAnsi="Times New Roman"/>
                <w:color w:val="7030A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 xml:space="preserve">информације личне природ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у неколико везаних исказа саопшти информације о себи и други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опише и упореди жива бића користећи једноставнија језичка сред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 xml:space="preserve">разуме једноставније предлоге, савете и позиве на заједничке активности и одговори на њих уз одговарајуће образложењ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упути предлоге, савете и позиве на заједничке активности користећи ситуационо прикладне комуникационе модел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затражи и пружи додатне информације у вези са предлозима, саветима и позивима на заједничке актив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уобичајене молбе и захтеве и реагује на њих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упути уобичајене молбе и захтев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честита, захвали и извини се користећи мање сложена језичка сред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 xml:space="preserve">разуме и следи једноставнија упутства у вези с уобичајеним ситуацијама из свакодневног живот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пружи једноставнија упутства у вези са уобичајеним ситуацијама из свакодневног живот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појединачне информације и/или неколико информација у низу које се односе на радње у садашњос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појединачне информације и/или неколико информација у низу које се односе на радње у прошлости;</w:t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J’ai passé de bonnes vacanc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  <w:t>С</w:t>
            </w:r>
            <w:r>
              <w:rPr>
                <w:rFonts w:cs="Times New Roman" w:ascii="Times New Roman" w:hAnsi="Times New Roman"/>
                <w:lang w:val="ru-RU" w:eastAsia="sr-Latn-CS"/>
              </w:rPr>
              <w:t>рпски језик, географиј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Evaluation initia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ицијални тес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  <w:t>С</w:t>
            </w:r>
            <w:r>
              <w:rPr>
                <w:rFonts w:cs="Times New Roman" w:ascii="Times New Roman" w:hAnsi="Times New Roman"/>
                <w:lang w:val="ru-RU" w:eastAsia="sr-Latn-CS"/>
              </w:rPr>
              <w:t>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Je prends le trai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Une destination que j’ai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Mes vacances outre-me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Le théâtre, c’est mieux !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lle a besoin d’une robe en so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физичко и здравствено васпитање, техника и технолог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 comédien a envie de guéri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физичко и здравствен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Chez le médeci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ERC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 4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епознају и именују појмове који се односе на тем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љају основна питања у разговор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 одбију одређени предлог на актив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изговарају одређене фонеме карактеристичне за францу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уче да слушају и да размењују мишље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уобичајене изразе у вези са жељама, интересовањима, потребама, осећањима и реагује на њи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изрази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, радњи, стања и збивањ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препознаје врсту реченице по интонациј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Le cirque ça me plaî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грађанско васпитањ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Les indicateurs de temp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Lequel tu choisi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Civi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Bilan/Evaluati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Proj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стематизациј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нформатика и 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музичка култур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Je ferai du babysitti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Exprimer un souhait, une inten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844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-препознају и именују појмове који се односе на тему средњег образовања и пракс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 разумеју и препознају изразе који се односе на тему будућности и окруже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е и одговоре на једноставна питања личне природе;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, радњи, стања и збивањ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</w:t>
            </w:r>
            <w:r>
              <w:rPr>
                <w:rFonts w:eastAsia="Calibri" w:cs="Times New Roman" w:ascii="Times New Roman" w:hAnsi="Times New Roman"/>
                <w:color w:val="7030A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исказе који се односе на одлуке, обећања, планове,  намере и предвиђања и реагује на њи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једноставније исказе у вези са обећањима, одлукама, плановима, намерама и предвиђањим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саопшти шта он/она или неко други планира, намерава, предвиђ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уме једноставније исказе који се односе на количину</w:t>
            </w:r>
            <w:r>
              <w:rPr>
                <w:rFonts w:eastAsia="Calibri" w:cs="Times New Roman" w:ascii="Times New Roman" w:hAnsi="Times New Roman"/>
                <w:color w:val="0070C0"/>
                <w:sz w:val="20"/>
                <w:szCs w:val="20"/>
                <w:lang w:val="uz-Cyrl-UZ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димензије и цен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мени информације у вези са количином, димензијама и ценам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општи смисао и главне информације из краћих текстова који се односе на изражавање мишљењ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 науче да слушају и да размењују мишљење, изражавање супротног мишљењ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тражи и саопшти мишљење, слагање/ неслагање и даје кратка образложењ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 правилно изговарају одређене фонеме карактеристичне за француски јези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Je fais un stag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, информатика и р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En voyage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Pronoms relatif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Je suis apprent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On s’engage pour l’apprentissag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Mon avenir personne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Mon avenir personne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, информатика и р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Préparation pour le premier devoir é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84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-користи вокабулар везан за тему правила – свакодневни живо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, веровања, вреднсо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, саобраћајна правила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ше радње, способности и умећа користећи неколико везаних исказа;- интонативно разликују афирмативне од упит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познају и формирају питање на више начи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изражава мишљење – слагање/неслаг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изражава услов и претпоставк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Premier devoir écr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мени задата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Српски језик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Correction du premier devoir écr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Српски језик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Liberté, égalité, fraternité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, грађанско васпитањ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Un forum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, грађанско васпитањ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Je crois qu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, грађанско васпитањ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Participe à un déba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, грађанско васпитањ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Si je peux, je ferai une exposi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.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La condition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, ликовна култура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Ils se sont entraidé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грађанско васпитањ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MERC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Дата Стат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-користи вокабулар везан за тему правила – свакодневни живот , веровања, вреднсоти, саобраћајна правила 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опише радње, способности и умећа користећи неколико везаних исказа;- интонативно разликују афирмативне од упитних исказа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- препознају и формирају питање на више начина 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-изражава мишљење – слагање/неслагање 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- изражава услов и претпоставку – 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а, радњи, стања и збивањ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Tous responsabl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пски језик, техника и технологија, грађанско васпитањ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ojet - Civi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пски језик, географија, физичко и здравствено васпитање,  информатика и рачунарство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Bilan / Evalu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сана прове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On découvre les paysag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Une région de mon pay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Il y avait des loup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Српски језик, биолог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815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 једноставније текстове који се односе на опис особа, биљака, животиња, предмета, места, појaва, радњи, стања и збивањ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ше и упореди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изразе узрок и последицу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користи показне заменице                                                       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flore et la fau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музичка култур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123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La planète en dange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 (екологија)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pollution, on en discu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 (екологија), математика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Recycle car c’est importa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 (екологија) 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77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описује бића предмете и појаве у прошлости и говори о догађајима у прошлост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разумеју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изразе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разуме и 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упореде ситуацију у својој земљи са ситуацијом у Француској , а у вези са темом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разуме једноставнија питања која се односе на оријентацију/ положај предмета, бића и места у простору и правац кретања и одговори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затражи и разуме обавештења о оријентацији/положају предмета, бића и места у простору и правцу кретања;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опише правац кретања и просторне односе једноставнијим, везаним исказим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разуме једноставније исказе којима се тражи мишљење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изражава мишљење, слагање/неслагање и даје кратко образложењ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повезује текст са слик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препознаје вокабулар у песм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изрази намеру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примене знање у вези са пређеним градивом у претходном пери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                                  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es solutions, tu nous en proposes ?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 (екологија), математика, грађанско васпитањ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Proj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информатика и рачунарство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 xml:space="preserve">Bilan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ана провера/систематизациј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 la conquête de l’univer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 planète, c’est la mien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Et si 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и књижевност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Le bu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  <w:t>С</w:t>
            </w:r>
            <w:r>
              <w:rPr>
                <w:rFonts w:cs="Times New Roman" w:ascii="Times New Roman" w:hAnsi="Times New Roman"/>
                <w:lang w:val="ru-RU" w:eastAsia="sr-Latn-CS"/>
              </w:rPr>
              <w:t>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J’étais dans l’espace quan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L’imparfait/Le passé compos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, музичка култур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96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писује бића предмете и појаве у прошлости и говори о догађајима у прошл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зе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 и 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пореде ситуацију у својој земљи са ситуацијом у Француској , а у вези са темо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 једноставнија питања која се односе на оријентацију/ положај предмета, бића и места у простору и правац кретања и одговори на њ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затражи и разуме обавештења о оријентацији/положају предмета, бића и места у простору и правцу кретањ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е правац кретања и просторне односе једноставнијим, везаним искази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 једноставније исказе којима се тражи мишљење и реагује на њ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жава мишљење, слагање/неслагање и даје кратко образложењ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везује текст са сл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е вокабулар у пес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знање у вези са пређеним градивом у претходном пери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J'y vai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Il y aura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La condi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  <w:t>С</w:t>
            </w:r>
            <w:r>
              <w:rPr>
                <w:rFonts w:cs="Times New Roman" w:ascii="Times New Roman" w:hAnsi="Times New Roman"/>
                <w:lang w:val="ru-RU" w:eastAsia="sr-Latn-CS"/>
              </w:rPr>
              <w:t xml:space="preserve">рпски 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биолог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Préparation pour le deuxième devoir é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Deuxième devoir é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мени задата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Correction du deuxième devoir é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Vivre les écran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ачунарство, математик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>MERCI</w:t>
      </w:r>
      <w:r>
        <w:rPr>
          <w:rFonts w:cs="Times New Roman" w:ascii="Times New Roman" w:hAnsi="Times New Roman"/>
          <w:b/>
          <w:lang w:val="sr-C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758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лексику везану за тему интернета, филма , телевизије и нових техн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 изразе везане за фамилијарни говор и жарго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користе вокабулар из фамилијарног језика везан за задату тем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илустрације на задату тему и повежу их логично са датим текс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пише кратке поруку за форум или интернет обја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истовремене рад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дозволу, забрану, упозорења, говоре о правилима понашањ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Flash ado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ачунар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Toujours connect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ачунарство, музичка култур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Pendant qu’il regarde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La simultanéit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Il fallait qu’il passe à la tél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Comme au ciné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Evaluation fina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стематизациј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oj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техника и технолог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MERC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29:00Z</dcterms:created>
  <dc:creator>User</dc:creator>
  <dc:description/>
  <cp:keywords/>
  <dc:language>en-US</dc:language>
  <cp:lastModifiedBy>Katarina M</cp:lastModifiedBy>
  <dcterms:modified xsi:type="dcterms:W3CDTF">2021-03-28T13:10:00Z</dcterms:modified>
  <cp:revision>21</cp:revision>
  <dc:subject/>
  <dc:title>ОПЕРАТИВНИ ПЛАН РАДА</dc:title>
</cp:coreProperties>
</file>