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4</w:t>
            </w:r>
            <w:r>
              <w:rPr>
                <w:b/>
                <w:bCs/>
                <w:color w:val="000000"/>
                <w:lang w:val="sr-RS" w:eastAsia="sr-Latn-CS"/>
              </w:rPr>
              <w:t>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4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SAUVONS LA PLANET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Il y avait des loup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Употреба имперфекта за описивање и изражавње навика у прошлости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фауну и флору 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описује места и живот у прошлости 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 изражава уобичајене радње у прошлости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биолог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>радна свеска 38. страна- вежба бр. 2 и 3. (Приручник за наставнике 202.страна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Као уводну активност наставник замоли ученике да на 39. страни уџбеника прочитају уоквирени део </w:t>
            </w:r>
            <w:r>
              <w:rPr>
                <w:lang w:val="fr-FR" w:eastAsia="sr-Latn-CS"/>
              </w:rPr>
              <w:t>La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faune</w:t>
            </w:r>
            <w:r>
              <w:rPr>
                <w:lang w:val="sr-CS" w:eastAsia="sr-Latn-CS"/>
              </w:rPr>
              <w:t xml:space="preserve"> / </w:t>
            </w:r>
            <w:r>
              <w:rPr>
                <w:lang w:val="fr-FR" w:eastAsia="sr-Latn-CS"/>
              </w:rPr>
              <w:t>La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flore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RS" w:eastAsia="sr-Latn-CS"/>
              </w:rPr>
              <w:t>и да повежу појмове са сликама.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 w:eastAsia="sr-Latn-CS"/>
              </w:rPr>
              <w:t>Затим читају питања, слушају аудио запис и дају одговоре.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(Приручник, 123.страна)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Наставник упућује ученике на део </w:t>
            </w:r>
            <w:r>
              <w:rPr>
                <w:i/>
                <w:iCs/>
                <w:lang w:val="fr-FR"/>
              </w:rPr>
              <w:t>L</w:t>
            </w:r>
            <w:r>
              <w:rPr>
                <w:i/>
                <w:iCs/>
                <w:lang w:val="sr-RS"/>
              </w:rPr>
              <w:t>’</w:t>
            </w:r>
            <w:r>
              <w:rPr>
                <w:i/>
                <w:iCs/>
                <w:lang w:val="fr-FR"/>
              </w:rPr>
              <w:t>imparfait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lang w:val="sr-RS"/>
              </w:rPr>
              <w:t>. Ученици се подсећају грађења имперфекта и његове употребе.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дели ученицима транскрипцију 1.вежбе (Приручник за наставнике 123.стран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датак за ученике је да издвоје глаголе у имперфекту  а текст им је подељен како би што боље уочили употребу имперфекта (текст упоређује/описује исто место у садашњости  у прошлости)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наводе примере имперфекта, наставник их записује на табли и понављају правило грађења.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раде вежбу бр.2 – текст у презенту трансформисати у имперфекат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(Приручник за наставнике 124. стр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lang w:val="sr-RS" w:eastAsia="sr-Latn-CS"/>
              </w:rPr>
            </w:pPr>
            <w:r>
              <w:rPr>
                <w:iCs/>
                <w:lang w:val="sr-RS" w:eastAsia="sr-Latn-CS"/>
              </w:rPr>
              <w:t>(Наставник напомиње да ће неки глаголи остати у презенту или императиву.)</w:t>
            </w:r>
          </w:p>
          <w:p>
            <w:pPr>
              <w:pStyle w:val="Normal"/>
              <w:rPr>
                <w:iCs/>
                <w:lang w:val="sr-RS" w:eastAsia="sr-Latn-CS"/>
              </w:rPr>
            </w:pPr>
            <w:r>
              <w:rPr>
                <w:iCs/>
                <w:lang w:val="sr-RS" w:eastAsia="sr-Latn-CS"/>
              </w:rPr>
            </w:r>
          </w:p>
          <w:p>
            <w:pPr>
              <w:pStyle w:val="Normal"/>
              <w:rPr>
                <w:u w:val="single"/>
                <w:lang w:val="sr-RS" w:eastAsia="sr-Latn-CS"/>
              </w:rPr>
            </w:pPr>
            <w:r>
              <w:rPr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Радна свеска, 39.страна, вежба бр.4– слушају аудио запис бр.21 и бележе глаголе у имперфект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 w:eastAsia="sr-Latn-CS"/>
              </w:rPr>
              <w:t>(Приручник 202.стран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</w:t>
            </w:r>
            <w:r>
              <w:rPr>
                <w:lang w:val="sr-RS"/>
              </w:rPr>
              <w:t>ученици самостално смишљају неколико реченица упоређујући особе или места у прошлости и данас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написати неколико реченица о животу у прошлости у месту у којем живе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0:33:00Z</dcterms:created>
  <dc:creator>User</dc:creator>
  <dc:description/>
  <cp:keywords/>
  <dc:language>en-US</dc:language>
  <cp:lastModifiedBy>Katarina M</cp:lastModifiedBy>
  <dcterms:modified xsi:type="dcterms:W3CDTF">2021-03-27T07:44:00Z</dcterms:modified>
  <cp:revision>3</cp:revision>
  <dc:subject/>
  <dc:title> </dc:title>
</cp:coreProperties>
</file>