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>MERCI</w:t>
            </w:r>
            <w:r>
              <w:rPr>
                <w:b/>
                <w:bCs/>
                <w:color w:val="000000"/>
                <w:lang w:eastAsia="sr-Latn-CS"/>
              </w:rPr>
              <w:t xml:space="preserve">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3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SAUVONS LA PLANET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e région de mon pay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рављење кратког приказа једне области своје земље издвајајући основне карактеристике и особине пејзаж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географске појмове, пејзаж, природно окружење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препознаје основне географске појмове Француске и проналази их на карти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направи кратак приказ једног дела своје земље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, географска карта Француске, уџбеници за географију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Наставник поставља географску карту Француске или је приказује путем пројектора. Замоли ученике да кажу које француске градове знају и да их лоцирају на карти: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Quelle villes/régions de France connaissez-vous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Situez les…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Ученици отварају уџбенике на 38.страну и читају уоквирени део </w:t>
            </w:r>
            <w:r>
              <w:rPr>
                <w:lang w:val="fr-FR"/>
              </w:rPr>
              <w:t>Les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paysages</w:t>
            </w:r>
            <w:r>
              <w:rPr>
                <w:lang w:val="sr-RS"/>
              </w:rPr>
              <w:t xml:space="preserve"> . Наставник чита појмове и објашњав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наглас читају текст </w:t>
            </w:r>
            <w:r>
              <w:rPr>
                <w:i/>
                <w:iCs/>
                <w:lang w:val="fr-FR"/>
              </w:rPr>
              <w:t>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relief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France</w:t>
            </w:r>
            <w:r>
              <w:rPr>
                <w:lang w:val="sr-RS"/>
              </w:rPr>
              <w:t>, наставник прати да ли је изговор тачан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Затим оставља времена ученицима да одговоре на питања у својим свескам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Добровољци дају одговоре на питања, а затим и лоцирају Монблан на карти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(Приручник, 120.страна) 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прочитају питања из вежбе бр. 5 на 38.страни уџбеника. Затим да на њих одговоре на основу документ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вера (Приручник, 121.страна)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лоцирају област и наведене градове или на карти на табли или на карти на 70.страни уџбеника.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ученици у пару раде вежбу бр. 6  на 38.страни уџбеника.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Бирају једну област у Србији и припремају кратак приказ о њој (на основу текста о Централном масиву у 5.вежби.).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се могу служити интернетом или уџбеницима за географију које може припремити и наставник унапред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ипреме, ученици представљају радове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38. страна- вежба бр. 2 и 3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8:33:00Z</dcterms:created>
  <dc:creator>User</dc:creator>
  <dc:description/>
  <cp:keywords/>
  <dc:language>en-US</dc:language>
  <cp:lastModifiedBy>Katarina M</cp:lastModifiedBy>
  <dcterms:modified xsi:type="dcterms:W3CDTF">2021-03-27T07:40:00Z</dcterms:modified>
  <cp:revision>5</cp:revision>
  <dc:subject/>
  <dc:title> </dc:title>
</cp:coreProperties>
</file>