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0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eastAsia="sr-Latn-CS"/>
              </w:rPr>
              <w:t xml:space="preserve">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grammair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зе користећи односне заменице, везнике које уводе зависне речениц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субјунктив презент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вокабулар који се односи на уметност / филм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ликовна култур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68.страну у радној свесци и прочитају питања која се односе на првих пет задатак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Carla viendra au cinéma à condition que ses ami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iennent. – b. Réserve maintenant ta place pour le spectacl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u cas où il y ait beaucoup de monde. – c. Jeanne a beaucoup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imé le dernier prix Goncourt, c’est pourquoi elle a écrit u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très bonne critique dans son journal. – d. Sous prétexte de fai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s économies, il n’a pas terminé son film. – e. Elle a de la fièv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néanmoins elle participe au festival de cinéma. – f. En raison d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son travail, Marco n’a pas participé à la sélection des livres pou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e prix des lycéen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5. Ce dont j´ai besoin pour ma traduction, c’est d’u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ictionnaire. – b. 3. Ce qu’il aime, ce sont les films d´action.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. 1. En général, ce qui est rare est cher. – d. 2. Ce que je 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omprends pas dans ce thriller, ce sont les raisons du meurtr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>e. 4. Ce dont Mehdi a peur, ce sont des films d’horreu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3. a. suivre – b. traduire – c. repeindre – d. éteindre – e. craindr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C’est un excellent peintre dont j’ai oublié le nom. – b.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rtistes de rue sont des artistes dont la presse parle beaucoup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c. Mon neveu dont la mère est artiste travaille à Bruxell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. Le prof dont tu parles est très stric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Cause : en raison d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Conséquence : de ce fai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Condition : au cas o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ncession : néanmoin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Simultanéité : pendant que, en même temps qu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6, 7, 8. и 9.задатак на 69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. Ma mère traduit en français des scénarios de film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Toutes les années nous suivons la remise des prix du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Festival de Cannes. – c. Vous êtes un excellent dessinateu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mais pourquoi ne peignez-vous pas ? – d. La mairie du villag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construit la tour médiévale. – e. Mon frère n’éteint jamais 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lumière de sa chambre. – f. Je crains que ce film soit décevan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7. a. La comédienne dont il a fait la connaissance semb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érieuse. – b. Je n’aime pas les auteurs dont tu me parl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C’est un roman dont on se souviendra. – d. Voici l’acteur do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je t’ai parlé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8. a. Il faut absolument que Gabriel aille voir ce film. – b. Je 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ense pas que ce soit une bonne idée de reconstruire NotreDame à l’identique. – c. Je doute que vous veniez écouter ce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écrivain lire un texte. – d. Vous ne pensez pas que les lauréat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veulent faire des interviews ? – e. Élise souhaite que tu puisse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venir pour participer aux débat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9. Réponses possibl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Mon frère m’a parlé de son actrice préférée dont il a vu tou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s films. – b. Aimerais-tu voir l’expo du sculpteur dont je t’a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arlé ? – c. Les bâtiments historiques coûtent cher à entretenir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’est pourquoi personne ne veut les acheter. – e. Mon amie v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oir une pièce de théâtre tandis que je vais au cinéma. – f. Je 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uis pas complètement convaincu(e) que les graffitis soient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’art. – g. Je souhaiterais que les œuvres d’art célèbres soi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ccessibles à tous. – h. Ce que je préfère, c’est l’art moder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bstrait. – i. Ce que je ne comprends pas, c’est l’art dans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natur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ураде 1, 2, 3, 4.. и 5.задатак на 71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Je suis un écrivain. – b. Je suis une comédienne. – c. J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suis un peintre. – d. Je suis une réalisatrice / une cinéas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En 2019, le jury du prix du livre Inter était présidé par Riad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attouf. – b. Cette année, le prix Goncourt a été décerné à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ean-Paul Dubois pour son roman Tous les hommes n’habit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as le monde de la même façon. – c. Antonio Banderas figu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au palmarès du festival de Cannes 2019. – d. Il a reçu le trophé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es mains du président du festiv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</w:t>
            </w:r>
            <w:r>
              <w:rPr>
                <w:b/>
                <w:bCs/>
                <w:color w:val="000000"/>
                <w:lang w:val="fr-FR" w:eastAsia="sr-Latn-CS"/>
              </w:rPr>
              <w:t>PERSONNAG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ONTEMPORAI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HEF D’ŒUV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COURT MÉTRAG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5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ROMA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6.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LAURÉA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a. TECHNICIENNE – b. COMPOSITEUR – c. RÉALISATRICE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. ACTEUR – e. DÉCORATEU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Le dernier long métrage d’Éric Toledano et Olivier Nakach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vient de sortir. C’est un film bouleversant/puissant/réalis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i s’attaque à un sujet de société : le manque de structur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ur accueillir les enfants autistes. C’est un film réaliste e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uissant/bouleversant : les réalisateurs racontent une histoi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raie. Le récit est porté par deux magnifiques acteurs, Vinc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assel et Reda Kateb. Mais il y a surtout tous ces comédien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on professionnels qui œuvrent autour des deux personnag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rincipaux. Et parmi eux, il y a des personnes elles-mêmes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ituation de handicap. C’est un film que nous recommandons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Indispensable !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3, 4, 5. задатак на 66.страни у радној свесци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47:00Z</dcterms:created>
  <dc:creator>User</dc:creator>
  <dc:description/>
  <cp:keywords/>
  <dc:language>en-US</dc:language>
  <cp:lastModifiedBy>T14</cp:lastModifiedBy>
  <dcterms:modified xsi:type="dcterms:W3CDTF">2022-07-18T15:00:00Z</dcterms:modified>
  <cp:revision>3</cp:revision>
  <dc:subject/>
  <dc:title> </dc:title>
</cp:coreProperties>
</file>