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0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2</w:t>
            </w:r>
            <w:r>
              <w:rPr>
                <w:b/>
                <w:lang w:eastAsia="sr-Latn-CS"/>
              </w:rPr>
              <w:t xml:space="preserve"> – VIVRE ENSEMB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, са посебним освртом на аудио запис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користећи презент, перфекат, имперфекат, </w:t>
            </w:r>
            <w:r>
              <w:rPr>
                <w:lang w:val="sr-RS" w:eastAsia="sr-Latn-CS"/>
              </w:rPr>
              <w:t>прости футур, кондиционал презента</w:t>
            </w:r>
            <w:r>
              <w:rPr>
                <w:lang w:val="sr-CS" w:eastAsia="sr-Latn-CS"/>
              </w:rPr>
              <w:t xml:space="preserve">, кондиционалне реченице првог, другог, </w:t>
            </w:r>
            <w:r>
              <w:rPr>
                <w:lang w:val="sr-RS" w:eastAsia="sr-Latn-CS"/>
              </w:rPr>
              <w:t xml:space="preserve">трећег </w:t>
            </w:r>
            <w:r>
              <w:rPr>
                <w:lang w:val="sr-CS" w:eastAsia="sr-Latn-CS"/>
              </w:rPr>
              <w:t>типа, индиректни говор, слагање времена, субјунктив п</w:t>
            </w:r>
            <w:r>
              <w:rPr>
                <w:lang w:val="sr-RS" w:eastAsia="sr-Latn-CS"/>
              </w:rPr>
              <w:t>резента, упитне замениц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информације на француском језику и да одговоре на питања која се односе на аудио запис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 и саопштава им да ће се на датом часу приступити вежбањима из радне свеске која се односе на инклузију, особе са посебним потребама, хендикепом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24.страну у радној свесци и погледају први и други задатак који се односе на аудио слух. Ученици читају питања, наставник пушта аудио запис са паузама, ученици одговарају на питања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1. a. Les auxiliaires de vie scolaire – b. Un auxiliaire de vi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accompagne les enfants handicapés à l’écol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2. a. 2 – b. 2 – c. 2 – d. 1 – e. 2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погледају трећи, четврти и пети задатак на 25.страни. Трећи задатак представља укрштеницу. Четврти задатак се односи на употребу упитних заменица. Пети задатак се односи на разумевање текста и одговоре на питања. Ученици раде у пару. Наставник проверава одговоре ученика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fr-FR"/>
              </w:rPr>
              <w:t xml:space="preserve">3. 1. Handicap – 2. Éluder – 3. Paralympiques – 4. Différence –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5. Briser – 6. Autism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fr-FR"/>
              </w:rPr>
              <w:t xml:space="preserve">4. a. Lesquels – b. Laquelle – c. Lequel – d. Lesquelles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5. a. C’est une école adaptée aux jeunes en situation d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fr-FR"/>
              </w:rPr>
              <w:t xml:space="preserve">handicap qui veulent faire un sport proposé par la Fédération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Française Handisport. – b. Des animateurs, des moniteurs, d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fr-FR"/>
              </w:rPr>
              <w:t xml:space="preserve">entraîneurs diplômés. – c. Thierry est animateur, Adèle s’occup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de jeunes dans une école handisport et Célia et Mélina sont 2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fr-FR"/>
              </w:rPr>
              <w:t xml:space="preserve">jeunes sportives inscrites dans une école handisport. – d. Vrai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– </w:t>
            </w:r>
            <w:r>
              <w:rPr>
                <w:b/>
                <w:bCs/>
                <w:lang w:val="fr-FR"/>
              </w:rPr>
              <w:t>e. Vra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најактивнији, задаје им да, у виду домаћег задатка напишу састав на тему 6.задатка из радне свеска, 25.стран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6:42:00Z</dcterms:created>
  <dc:creator>User</dc:creator>
  <dc:description/>
  <cp:keywords/>
  <dc:language>en-US</dc:language>
  <cp:lastModifiedBy>T14</cp:lastModifiedBy>
  <dcterms:modified xsi:type="dcterms:W3CDTF">2022-07-17T16:42:00Z</dcterms:modified>
  <cp:revision>2</cp:revision>
  <dc:subject/>
  <dc:title> </dc:title>
</cp:coreProperties>
</file>