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ru-RU"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53</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fr-FR" w:eastAsia="sr-Latn-CS"/>
              </w:rPr>
              <w:t>UNITÉ 4 – PANORAMA ARTISTIQ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Deuxième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Писмени задатак / провер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 и појашњава задатке.</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CS"/>
              </w:rPr>
              <w:t>Наставник дели припремљен тест на папиру и задатак ученика је да у вежбанкама ураде задатке који се траже од њих.</w:t>
            </w:r>
            <w:r>
              <w:rPr>
                <w:lang w:val="sr-Latn-RS"/>
              </w:rPr>
              <w:t xml:space="preserve"> </w:t>
            </w:r>
            <w:r>
              <w:rPr>
                <w:lang w:val="sr-RS"/>
              </w:rPr>
              <w:t>Две групе.</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40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2-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Наставник замоли ученике да заврше писмени задатак и покупи вежбанк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5:31:00Z</dcterms:created>
  <dc:creator>User</dc:creator>
  <dc:description/>
  <cp:keywords/>
  <dc:language>en-US</dc:language>
  <cp:lastModifiedBy>T14</cp:lastModifiedBy>
  <dcterms:modified xsi:type="dcterms:W3CDTF">2022-07-18T15:31:00Z</dcterms:modified>
  <cp:revision>2</cp:revision>
  <dc:subject/>
  <dc:title> </dc:title>
</cp:coreProperties>
</file>