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RS" w:eastAsia="sr-Latn-CS"/>
              </w:rPr>
              <w:t>4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B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09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1 – VOYAGE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Ils ont marqué l'histoire; le plus-que-parfai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Обрада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Оспособљавање ученика да се усмено и писмено изразе користећи прошле глаголске облике – перфекат, имперфекат, плусквамперфекат, кратак осврт на употребу француског аориста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користећи прошле глаголске облике саопште шта су радили, видели,..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употребе слагање времена при свом изражавањ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искажу своје мишљење, да пронађу решење проблем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  <w:r>
              <w:rPr>
                <w:bCs/>
                <w:lang w:val="sr-RS" w:eastAsia="sr-Latn-CS"/>
              </w:rPr>
              <w:t>, реешавање проблема,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 xml:space="preserve">, </w:t>
            </w:r>
            <w:r>
              <w:rPr>
                <w:lang w:val="sr-RS"/>
              </w:rPr>
              <w:t xml:space="preserve">рад у групи, </w:t>
            </w:r>
            <w:r>
              <w:rPr>
                <w:lang w:val="sr-Latn-RS"/>
              </w:rPr>
              <w:t>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џбеник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 xml:space="preserve">, географија, грађанско васпитање, </w:t>
            </w:r>
            <w:r>
              <w:rPr/>
              <w:t>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2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, прегледа домаћи задатак, саопштава им да ће се на датом часу обрадити нова наставна јединица која се односи на авантуре, као и употребу прошлих глаголских времена 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4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замоли ученике да отворе 11.страну у уџбенику, погледају слику, прочитају текст у 4.задатку и одговоре на питања: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sr-RS" w:eastAsia="sr-Latn-CS"/>
              </w:rPr>
              <w:t>-</w:t>
            </w:r>
            <w:r>
              <w:rPr>
                <w:b/>
                <w:bCs/>
                <w:lang w:val="fr-FR" w:eastAsia="sr-Latn-CS"/>
              </w:rPr>
              <w:t>Que représente cette image ?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>-Qui sont les personnes représentées ?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>-On est à quelle époque à votre avis ?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>On attend des réponses comme :</w:t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fr-FR" w:eastAsia="sr-Latn-CS"/>
              </w:rPr>
              <w:t>-C’est la découverte d’une tribu.</w:t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fr-FR" w:eastAsia="sr-Latn-CS"/>
              </w:rPr>
              <w:t>-C’est la colonisation.</w:t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fr-FR" w:eastAsia="sr-Latn-CS"/>
              </w:rPr>
              <w:t>-On est au 16</w:t>
            </w:r>
            <w:r>
              <w:rPr>
                <w:b/>
                <w:bCs/>
                <w:vertAlign w:val="superscript"/>
                <w:lang w:val="fr-FR" w:eastAsia="sr-Latn-CS"/>
              </w:rPr>
              <w:t>e</w:t>
            </w:r>
            <w:r>
              <w:rPr>
                <w:b/>
                <w:bCs/>
                <w:lang w:val="fr-FR" w:eastAsia="sr-Latn-CS"/>
              </w:rPr>
              <w:t xml:space="preserve"> siècle.</w:t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fr-FR" w:eastAsia="sr-Latn-CS"/>
              </w:rPr>
              <w:t>-Il y a un homme riche et des personnes pauvres, etc.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</w:r>
          </w:p>
          <w:p>
            <w:pPr>
              <w:pStyle w:val="NoSpacing"/>
              <w:rPr/>
            </w:pPr>
            <w:r>
              <w:rPr>
                <w:lang w:val="sr-RS" w:eastAsia="sr-Latn-CS"/>
              </w:rPr>
              <w:t>Ученици раде у пару. Наставник проверава одговоре ученика. Објашњава значење непознатих речи уколико их има.</w:t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>Corrigé :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 xml:space="preserve">Réponses possibles 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 xml:space="preserve">a. Par une foule composée d’hommes et de femmes. </w:t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fr-FR" w:eastAsia="sr-Latn-CS"/>
              </w:rPr>
              <w:t xml:space="preserve">b. Ils touchent les navigateurs, écartent leurs vêtements 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 xml:space="preserve">pour voir s’ils étaient comme eux ou non. On peut imaginer 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 xml:space="preserve">que c’est la première fois que les autochtones rencontrent 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 xml:space="preserve">des humains venus d’ailleurs. Ils les considèrent peut-être 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 xml:space="preserve">comme des dieux. </w:t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fr-FR" w:eastAsia="sr-Latn-CS"/>
              </w:rPr>
              <w:t xml:space="preserve">c. Le rencontre est cordiale. Le chef demande à Bougainville 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 xml:space="preserve">de s’asseoir par terre et lui offre des offrandes (nourriture, 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 xml:space="preserve">boissons, bijoux) avant de le raccompagner à son bateau. 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 xml:space="preserve">d. La musique et les feux d’artifices car c’est probablement la 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>première fois qu’ils voient ce genre de spectacle.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</w:r>
          </w:p>
          <w:p>
            <w:pPr>
              <w:pStyle w:val="NoSpacing"/>
              <w:rPr/>
            </w:pPr>
            <w:r>
              <w:rPr>
                <w:lang w:val="sr-RS" w:eastAsia="sr-Latn-CS"/>
              </w:rPr>
              <w:t>Наставник прелази на 6.задатак на 11.страни. Аудио запис. Ученици слушају два пута дати запис. После првог слушања, отварају 114.страну, прате текст аудио записа. Одговарају на питања у вези са аудио записом, у склопу 6.задатка. Наставник проверава одговоре ученика. Објашњава значење непознатих речи уколико их има.</w:t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>Corrigé :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a. C’est la première femme à avoir fait le tour du monde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en bateau.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b. Elle s’est déguisée en homme.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c. De découvrir de nombreuses plantes médicinales.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 завршном делу часа, наставник похваљује оне ученике који су били најактивнији и награђује их оценом; задаје им да, у виду домаћег задатка, писмено препричају текст 6.задатка (око 70 речи)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6T14:19:00Z</dcterms:created>
  <dc:creator>User</dc:creator>
  <dc:description/>
  <cp:keywords/>
  <dc:language>en-US</dc:language>
  <cp:lastModifiedBy>T14</cp:lastModifiedBy>
  <dcterms:modified xsi:type="dcterms:W3CDTF">2022-07-16T14:34:00Z</dcterms:modified>
  <cp:revision>3</cp:revision>
  <dc:subject/>
  <dc:title> </dc:title>
</cp:coreProperties>
</file>