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4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48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4</w:t>
            </w:r>
            <w:r>
              <w:rPr>
                <w:b/>
                <w:lang w:eastAsia="sr-Latn-CS"/>
              </w:rPr>
              <w:t xml:space="preserve"> – PANORAMA ARTISTIQ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ratiques grammaticales et lexical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вежба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ежбавање претходно обрађеног лексичко-граматичког садржај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се усмено и писмено изразе користећи КОНДИЦИОНАЛНЕ РЕЧЕНИЦЕ, кондиционал презента, кондиционал прошли.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>-лексику која се односи на здравље, болести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>, одговорно учешће у демократском друштву, одговоран однос према околини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грађанско васпитање, биологија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злаже градиво, даје инструкције, објашњава, појашњава своје исказе, 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2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оздравља ученике, пита их како су</w:t>
            </w:r>
            <w:r>
              <w:rPr>
                <w:color w:val="000000"/>
                <w:lang w:val="sr-CS" w:eastAsia="sr-Latn-CS"/>
              </w:rPr>
              <w:t xml:space="preserve">, </w:t>
            </w:r>
            <w:r>
              <w:rPr>
                <w:color w:val="000000"/>
                <w:lang w:val="sr-RS" w:eastAsia="sr-Latn-CS"/>
              </w:rPr>
              <w:t>прегледа домаћи задатак и саопштава им да ће се на датом часу приступити вежбањима из радне свеске која се односе на увежбавање претходног лексичко-граматичког садржај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4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замоли ученике да отворе 50.страну у радној свесци и прочитају питања која се односе на прва четири задатка. Ученици раде индивидуално. Након одговорених питања, наставник проверава одговоре ученика. Коригује одговоре и фонетске грешке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Corrig</w:t>
            </w:r>
            <w:r>
              <w:rPr>
                <w:b/>
                <w:bCs/>
                <w:color w:val="000000"/>
                <w:lang w:val="sr-RS" w:eastAsia="sr-Latn-CS"/>
              </w:rPr>
              <w:t>é</w:t>
            </w:r>
            <w:r>
              <w:rPr>
                <w:b/>
                <w:bCs/>
                <w:color w:val="000000"/>
                <w:lang w:val="fr-FR" w:eastAsia="sr-Latn-CS"/>
              </w:rPr>
              <w:t> </w:t>
            </w:r>
            <w:r>
              <w:rPr>
                <w:b/>
                <w:bCs/>
                <w:color w:val="000000"/>
                <w:lang w:val="sr-RS" w:eastAsia="sr-Latn-CS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1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SOUHAITERIEZ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AIMERION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PRENDRAI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VERRAI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FERAIEN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IRAIS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2. a. Certains préfèrent la téléconsultation. – b. Certaines de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mes amies ne parlent pas anglais. – c. Les chercheurs ont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apprécié plusieurs présentations. – d. Parmi les élèves d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Pasteur, quelques-uns ont fait des découvertes importantes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3. a. 4. Nous allons collecter de l’argent en vue de continuer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la recherche sur les maladies rares. – b. 5. C’est difficil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d’apprendre le russe bien que je connaisse déjà plusieur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langues. – c. 1. Les touristes emportent des médicaments d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crainte d’être malade en plein désert. – d. 2. Il a dû abandonner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son projet faute de moyens financiers. – e. 3. Elles ont étudié la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médecine avec l’intention de devenir pneumologues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4. a. Si j´avais su, je n’y serais pas allé. – b. Si nous avions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passé plus de temps au laboratoire, nous aurions fait davantage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de découvertes. – c. Si le malade avait écouté son médecin, il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n’aurait jamais pris ces médicaments. – d. Si Claire n’était pa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devenue célèbre grâce à sa découverte, elle ne serait pas parti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vivre à Manhattan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5. a. Je suis certain(e) que les chercheurs trouveront vite un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vaccin. – b. Je ne suis pas sûr(e) que ce soit la bonne solution. –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c. J’étudie le français avec l’intention de partir en France l’anné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prochaine. – d. Nous aimerions devenir médecins bien que les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études soient difficiles. – e. S’il avait réussi le concours, il serait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médecin aujourd’hui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Даље, наставник замоли ученике да ураде 5, 6, 7. и 8.задатак на 51.страни. Ученици раде у пару. Наставник проверава одговоре ученика, објашњава значење непознатих речи и коригује фонетске грешке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Corrigé 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6. a. Je voudrais inventer un vaccin contre les piqûres de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moustiques. – b. Il ne me semble pas que je connaisse cett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nouvelle invention. – c. Si elle avait été à Montpellier, elle aurait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pu étudier la médecine du sport. – d. Certains Français ont peur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que le gouvernement ne rembourse plus les médicament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homéopathiques. – e. Je crois que les connaissances en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génétique améliorent notre qualité de vie. – f. Je ne croi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pas que le transhumanisme soit la solution pour tous no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problèmes de santé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7. Réponses possibles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a. Si j’étais né en Suisse, je parlerais français ou allemand ou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italien. – b. Si nous avions pu choisir la couleur de nos yeux,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nous aurions les yeux bleus et les cheveux noirs. – c. Si Pierr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n’avait pas été kinésithérapeute, il aurait été pilote d’avion. –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d. Si Pasteur n’avait pas découvert le vaccin contre la rage,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beaucoup de personnes seraient mortes. – e. Si je pouvai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consulter mon médecin par Internet, je le ferais ! – f. S’il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avaient pu faire de la recherche à l’étranger, ils seraient allés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aux États-Unis. – g. Si j’avais le choix, j’achèterais une montr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connectée</w:t>
            </w:r>
            <w:r>
              <w:rPr>
                <w:b/>
                <w:bCs/>
                <w:color w:val="000000"/>
                <w:lang w:val="sr-RS" w:eastAsia="sr-Latn-CS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8. Réponses possibles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a. Si j’avais le temps, je ferais beaucoup de sport. – b. Si mon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grand-oncle avait vécu plus longtemps, il aurait pu tester le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casques de réalité virtuelle. – c. Je ne crois pas que la médecin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puisse trouver des médicaments pour toutes les maladies. –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d. Si j’avais pu venir avant, j’aurais été contente. – e. S’il avait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réussi le concours, il serait médecin aujourd’hui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Док ученици раде задатак, наставник испитује оне ученике који треба да одговарају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У завршном делу  часа, наставник похваљује оне ученике који су били најактивнији </w:t>
            </w:r>
            <w:r>
              <w:rPr>
                <w:lang w:val="sr-RS"/>
              </w:rPr>
              <w:t>и награђује их оценом. Наставник задаје ученицима да у виду домаћег задатка, ураде 1, 2, 3, 4, 5. задатак на 53.страни у радној свесци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Corrigé :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. ÉPIDEMI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>2. ANTIBIOTIQU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>3. MÉDECINS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.  ORDONNANCE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. CONSULTATION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2. Pas de chance, j’ai été bien malade cet hiver pendant les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RS"/>
              </w:rPr>
              <w:t>vacances de Noël. J’avais 40 degrés de fièvre et je toussais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beaucoup. Je suis allé consulter. J’ai vu un pneumologue qui m’a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confirmé que j’avais une bronchite. Il m’a donné des médicaments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puissants et ça va mieux mais je suis toujours essoufflé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RS"/>
              </w:rPr>
              <w:t xml:space="preserve">3. a. PNEUMOLOGUE – b. CHIRURGIEN – c. CHERCHEUSE –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d. MÉDECIN – e. KINÉSITHÉRAPEUTE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. Les maladies : un accident cardio vasculaire, un rhume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Les symptômes : tousser, être fatigué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Les soins : un traitement antibiotique, une opération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RS"/>
              </w:rPr>
              <w:t xml:space="preserve">5. a. 4. Une piqûre : une injection d’un produit dans le corps pour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soigner ou soulager un patient. – b. 3. Un scalpel :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un instrument tranchant à lame fine utilisé en chirurgie. –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c. 1. Une prothèse : un dispositif artificiel destiné à remplacerun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RS"/>
              </w:rPr>
              <w:t xml:space="preserve">membre, un organe ou une articulation. – d. 2. Un pansement :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un dispositif qui permet de protéger une blessure, une plai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3:23:00Z</dcterms:created>
  <dc:creator>User</dc:creator>
  <dc:description/>
  <cp:keywords/>
  <dc:language>en-US</dc:language>
  <cp:lastModifiedBy>T14</cp:lastModifiedBy>
  <dcterms:modified xsi:type="dcterms:W3CDTF">2022-07-18T13:37:00Z</dcterms:modified>
  <cp:revision>3</cp:revision>
  <dc:subject/>
  <dc:title> </dc:title>
</cp:coreProperties>
</file>