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s histoires d’amitié ; la nomin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пријатељство, стицање и улога пријатељст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пријатељств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рад с подацима и информацијама, дигиталн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пријатељство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, најпре, замоли ученике да му саопште шта је за њих најбољи друг, другарица. Како настаје пријатељство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моли ученике да отворе 30.страну у уџбенику и саопште шта виде на слици и о чему говори наслов. Након одговарања ученика, наставник саопштава ученицима да прочитају текст првог задатка и да, потом, одговоре на питања. Ученици раде индивидуално. Наставник координира радом ученика, објашњава им значење непознатих речи. Наставник проверава одговоре ученика и коригује фонетске грешке уколико их и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. Les relations d’amitié peuvent être fulgurantes, exigeantes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intenses, douloureuses, paisibles, improbables, rugueuses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étouffantes, elles peuvent marquer une vie et mêm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erdurer au-delà de la mort selon le text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Phrases exactes : a et b. (attention, on remarquera dan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a phrase d l’adverbe seulement qui exclut donc de cett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phrase la relation d’amour or ce n’est pas spécifié dan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le texte.)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3.задатак на истој, 30.страни. ученици читају текст и одговарају на питања. Наставник објашњава значење непознатих речи. Ученици раде у пару. Наставник ппроверава одговоре ученика и исправља фонетске грешке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одаје и речи које се односе на пријатељство и љубав- 30.страна у уџбенику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Les deux femmes ont joué deux meilleures amies au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inéma et sont à l’écran comme dans la vie, deux amies trè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mplices, comme deux sœur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Elle écrit un message sur Instagram pour faire un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déclaration à son amie car cela fait 13 ans qu’elles se so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rencontrées et ont joué dans le film « Tout ce qui brille. »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. Leila Bekthi est prête à aller jusqu’où son amie ira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>Наставник прелази на употребу номинализације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nominalisation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On utilise la nominalisation, c’est-à-dire des phrases nominales surtout dans la presse, pour des titres d’articles, des brèves… pour résumer une information, la mesure en valeur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on peut nominaliser une phrase à partir d’un verbe ou d’un adjectif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*** On recrute des équipiers dans les « Cafés Joyeux »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Recrutement des équipiers dans les « Cafés Joyeux »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>Наставник исписује глаголе и именице које су изведене из тих глагола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  <w:lang w:val="fr-FR"/>
              </w:rPr>
              <w:t>Dérivation des noms</w:t>
            </w:r>
          </w:p>
          <w:tbl>
            <w:tblPr>
              <w:tblW w:w="6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2"/>
              <w:gridCol w:w="3192"/>
            </w:tblGrid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sz w:val="20"/>
                      <w:szCs w:val="20"/>
                      <w:lang w:val="fr-FR"/>
                    </w:rPr>
                    <w:t>Verbe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sz w:val="20"/>
                      <w:szCs w:val="20"/>
                      <w:lang w:val="fr-FR"/>
                    </w:rPr>
                    <w:t>Nom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applaudi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applaudissement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élire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élection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ador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adoration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 xml:space="preserve">surprendre 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surpris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lire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lectur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prouv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preuv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Découvri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découvert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avort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avorement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vol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vol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chant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chant / une chanson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haï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hain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immigr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immigration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harcel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harcèlement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tourn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 tournag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entr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entré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rompre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rupture</w:t>
                  </w:r>
                </w:p>
              </w:tc>
            </w:tr>
            <w:tr>
              <w:trPr/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augmenter</w:t>
                  </w:r>
                </w:p>
              </w:tc>
              <w:tc>
                <w:tcPr>
                  <w:tcW w:w="3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fr-FR"/>
                    </w:rPr>
                    <w:t>Une augmentation</w:t>
                  </w:r>
                </w:p>
              </w:tc>
            </w:tr>
          </w:tbl>
          <w:p>
            <w:pPr>
              <w:pStyle w:val="NoSpacing"/>
              <w:rPr>
                <w:b/>
                <w:b/>
                <w:bCs/>
                <w:lang w:eastAsia="sr-Latn-CS"/>
              </w:rPr>
            </w:pPr>
            <w:r>
              <w:rPr>
                <w:b/>
                <w:bCs/>
                <w:lang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>Наставник прелази и на извођење именица из придева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Ambitieux -----ambition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Rasiste------rasisme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пронађу на интернету по десет глагола из које су произишле глаголске именице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8:21:00Z</dcterms:created>
  <dc:creator>User</dc:creator>
  <dc:description/>
  <cp:keywords/>
  <dc:language>en-US</dc:language>
  <cp:lastModifiedBy>T14</cp:lastModifiedBy>
  <dcterms:modified xsi:type="dcterms:W3CDTF">2022-07-17T18:35:00Z</dcterms:modified>
  <cp:revision>3</cp:revision>
  <dc:subject/>
  <dc:title> </dc:title>
</cp:coreProperties>
</file>