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8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Увежбавање претходно обрађених лексичко-граматичких партија</w:t>
            </w:r>
            <w:r>
              <w:rPr>
                <w:lang w:val="sr-CS" w:eastAsia="sr-Latn-CS"/>
              </w:rPr>
              <w:t>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жавају користећи вокабулар који се односи на путовањ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текст и одговоре на питањ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, проверава домаћи задатак и саопштава им да ће се на датом часу приступити вежбању, решаваће се задаци из уџбеник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7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18. и 19.страну у уџбенику и ураде 13, 15, 16, 20, 21, 22.задатак. Ученици раде у пару. Наставник објашњава значење непознатих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вежбања, наставник усмено испитује ученик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 и појашњава одговор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13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Neillie Bly fut la première femme qui fit le tour du monde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72 jours. Née en 1884, elle commença à écrire des poèm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à 16 ans et quelques années plus tard, elle devint journalist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’investigation. Elle écrivit de nombreux articles sur 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onditions des femmes et, en 1888, elle eut l’idée de faire 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tour du globe en solitaire. Elle décéda le 25 janvier 1890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1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Partir : J’étais parti(e), tu étais parti(e), il/elle était parti(e)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nous étions parti(e)s, vous étiez parti(e)(s), ils/elles étaie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arti(e)s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. Être : J’avais été, tu avais été, il/elle avait été, nous avion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été, vous aviez été, ils/elles avaient été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. Se rencontrer : Je m’étais rencontré(e), tu t’étai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encontré(e), il/elle s’était rencontré(e), nous nous étion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encontré(e)s, vous vous étiez rencontré(e)s, ils/el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s’étaient rencontré(e)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Souffrir : j’avais souffert, tu avais souffert, il/elle avai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ouffert, nous avions souffert, vous aviez souffert, ils/ell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avaient souffer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e. Devenir : j’étais devenu(e), tu étais devenu(e), il/elle étai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evenu(e), nous étions devenu(e)s, vous étiez devenu(e)(s)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il/elle étaient devenu(e)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1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a. J’avais participé à une expédition en Inde en 200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. Nous étions rentrés chez nous avant de repartir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expédition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. Vous étiez déjà venus ici ?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Elles n’avaient jamais entendu parler de cette exploratric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e. Tu avais pris ton kit de survie avant de faire ce péripl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Explorer : nous explorons → en explora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. Protéger : nous protégeons → en protégea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. Jouer : nous jouons → en jouan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. Faire : nous faisons → en faisan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e. Prendre : nous prenons → en prenan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1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a. Manière / simultanéité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b. Manièr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. Manièr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d. Simultanéité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e. Caus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2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En dormant toujours à l’hôtel, nous évitons la gentrification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. En m’entrainant pour cette compétition avec des étrangers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j’ai découvert de nouvelles coutumes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. En développant le tourisme virtuel, on protège 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monument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Jeanne Barret est devenue célèbre en faisant le tour du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mond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e. En participant à ce voyage, vous êtes devenu explorateur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6, 7, 8. и 9.задатак на 15.страни. Ученици раде у пару. Наставник објашњава значење речи, координира радом ученика и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6. Alexandra David-Néel fut la première femme occidental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à atteindre la capitale du Tibet. Son exploit, dont de nombreux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journaux se firent l’écho, contribua à sa renommé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Fille d’un père français et d’une mère belge, elle grandi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à Bruxelles où elle commença à s’intéresser aux récits d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voyages et découvrit les récits de Jules Verne. Quand elle eu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1 ans, Alexandra se convertit au bouddhisme et début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es études de tibétain. Ce n’est qu’en 1912 qu’Alexandr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rriva au Sikkim, capitale du Tibet. Elle y resta 4 ans e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encontra même le Dalaï-Lama. De retour en France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elle mourut à l’âge de 101 ans le 8 septembre 1869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1. être 5. commencer 9. début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 se faire 6. découvrir 10. arriv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3. contribuer 7. avoir 11. rest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4. grandir 8. se convertir 12. rencontre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RS" w:eastAsia="sr-Latn-CS"/>
              </w:rPr>
              <w:t>13. mouri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7. a. manière – b. le temps – simultanéité – c. la manière –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simultanéité – d. manière – e. manièr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8. a. en limitant – b. en utilisant – c. en favorisant –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en achetant – e. en traversa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9. Réponses possibles : a. On peut préserver les ressourc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naturelles pendant un séjour dans un hôtel en mettant la clim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endant la nuit uniquement. – b. Les autorités ont lutté cont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e tourisme de masse en appliquant des quotas à l’entrée d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ertaines villes ou en fermant certains lieux dégradés par l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touristes. – c. Ces deux jeunes ont dénoncé les problèm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u tourisme de masse en publiant des photos choc sur leur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éseaux sociaux. – d. On peut changer nos habitudes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voyage en faisant attention aux produits que l’on achète et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participant à des activités verte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даје ученицима да један ученик напише реченицу у презенту, а други да је пребаци у плусквамперфекат. ученици раде у пару, наглас читају исписане реченице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 и награђује их оценом; задаје им да, у виду домаћег задатка напишу пет реченица у француском аорист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2:57:00Z</dcterms:created>
  <dc:creator>User</dc:creator>
  <dc:description/>
  <cp:keywords/>
  <dc:language>en-US</dc:language>
  <cp:lastModifiedBy>T14</cp:lastModifiedBy>
  <dcterms:modified xsi:type="dcterms:W3CDTF">2022-07-17T13:08:00Z</dcterms:modified>
  <cp:revision>3</cp:revision>
  <dc:subject/>
  <dc:title> </dc:title>
</cp:coreProperties>
</file>