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5</w:t>
            </w:r>
            <w:r>
              <w:rPr>
                <w:b/>
                <w:bCs/>
                <w:color w:val="000000"/>
                <w:lang w:val="sr-RS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5 – L’ARGENT NE FAIT PAS LE BONHEU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ésentons un tableau; la simultanéité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се усмено и писмено на тему која се односи на</w:t>
            </w:r>
            <w:r>
              <w:rPr/>
              <w:t xml:space="preserve"> </w:t>
            </w:r>
            <w:r>
              <w:rPr>
                <w:lang w:val="sr-RS"/>
              </w:rPr>
              <w:t>тему ликовне уметности, представљање неког уметничког дел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се усмено и писмено изразе на тему која се односи на ликовну умет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речи у вези са давањем импресија везаних за неко уметничко дел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одговорно учешће у демократском друштву, одговоран однос према околини, компетенција за целоживотно учење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ликовна култур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, саопштава им да ће се на датом часу обрадити нова наставна јединица која се односи на уметничко стваралаштво, ликовну уметност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60.страну у уџбенику и кажу шта виде на слици. Наставник их замоли да прочитају питања у вези са првим и другим задатком. Ученици раде индивидуално.</w:t>
            </w:r>
            <w:r>
              <w:rPr>
                <w:lang w:val="sr-RS"/>
              </w:rPr>
              <w:t xml:space="preserve"> </w:t>
            </w:r>
            <w:r>
              <w:rPr>
                <w:lang w:val="sr-RS" w:eastAsia="sr-Latn-CS"/>
              </w:rPr>
              <w:t>Наставник коодринира радом ученика, објашњава значење непознатих речи и проверава одговоре ученика. Након проверавања одговора, наставник замоли ученике да усмено препричају дате текстове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Corrigé :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a. Le soleil, des cheminées, des bateaux, des grues.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b. Une marine est une peinture qui représente la mer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c. Louis Leroy est un journaliste. Il a écrit une critique où il se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moque du tableau de Monet.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d. Le nom du mouvement Impressionnisme vient du titre de la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critique écrite par Louis Leroy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a. Contemporain signifie : qui est de la même époque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b. Réponses possibles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Dans le tableau de Monet, il n’y a pas vraiment de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personnages. Il y a seulement des silhouettes. Dans le tableau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de Renoir, il y a beaucoup de monde. Les personnages sont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bien distincts et sont le thème central de l’œuvre. La lumière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est très différente dans les deux tableaux. Le tableau de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Monet est dans la brume. Dans celui de Renoir, la lumière est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vive et franche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аље, наставник прелази на обраду речи којима се исказује симултаност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highlight w:val="yellow"/>
                <w:lang w:val="fr-FR" w:eastAsia="sr-Latn-CS"/>
              </w:rPr>
              <w:t>La simultanéité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highlight w:val="yellow"/>
                <w:lang w:val="fr-FR" w:eastAsia="sr-Latn-CS"/>
              </w:rPr>
              <w:t>***tandis que, en même temps que, pendant que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lang w:val="fr-FR" w:eastAsia="sr-Latn-CS"/>
              </w:rPr>
              <w:t xml:space="preserve">Il suit des cours de théâtre </w:t>
            </w:r>
            <w:r>
              <w:rPr>
                <w:highlight w:val="yellow"/>
                <w:lang w:val="fr-FR" w:eastAsia="sr-Latn-CS"/>
              </w:rPr>
              <w:t>en même temps qu’il</w:t>
            </w:r>
            <w:r>
              <w:rPr>
                <w:lang w:val="fr-FR" w:eastAsia="sr-Latn-CS"/>
              </w:rPr>
              <w:t xml:space="preserve"> travaille.</w:t>
            </w:r>
          </w:p>
          <w:p>
            <w:pPr>
              <w:pStyle w:val="NoSpacing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NoSpacing"/>
              <w:rPr>
                <w:lang w:val="fr-FR" w:eastAsia="sr-Latn-CS"/>
              </w:rPr>
            </w:pPr>
            <w:r>
              <w:rPr>
                <w:highlight w:val="yellow"/>
                <w:lang w:val="fr-FR" w:eastAsia="sr-Latn-CS"/>
              </w:rPr>
              <w:t>Tandis que</w:t>
            </w:r>
            <w:r>
              <w:rPr>
                <w:lang w:val="fr-FR" w:eastAsia="sr-Latn-CS"/>
              </w:rPr>
              <w:t xml:space="preserve"> tu vas au festival de Cannes, je part en vacances.</w:t>
            </w:r>
          </w:p>
          <w:p>
            <w:pPr>
              <w:pStyle w:val="NoSpacing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NoSpacing"/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Il est au cinéma </w:t>
            </w:r>
            <w:r>
              <w:rPr>
                <w:highlight w:val="yellow"/>
                <w:lang w:val="fr-FR" w:eastAsia="sr-Latn-CS"/>
              </w:rPr>
              <w:t>pendant que</w:t>
            </w:r>
            <w:r>
              <w:rPr>
                <w:lang w:val="fr-FR" w:eastAsia="sr-Latn-CS"/>
              </w:rPr>
              <w:t xml:space="preserve"> son frère est à la maison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прочитају текст у склопу 4.задатка на 56.страни. Ученици раде у пару. Огдоварају на питања. Наставник коодринира радом ученика, објашњава значење непознатих речи и проверава одговоре ученика.</w:t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sr-C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sr-C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fr-FR" w:eastAsia="sr-Latn-CS"/>
              </w:rPr>
              <w:t>Corrig</w:t>
            </w:r>
            <w:r>
              <w:rPr>
                <w:b/>
                <w:bCs/>
                <w:lang w:val="sr-CS" w:eastAsia="sr-Latn-CS"/>
              </w:rPr>
              <w:t>é</w:t>
            </w:r>
            <w:r>
              <w:rPr>
                <w:b/>
                <w:bCs/>
                <w:lang w:val="fr-FR" w:eastAsia="sr-Latn-CS"/>
              </w:rPr>
              <w:t> </w:t>
            </w:r>
            <w:r>
              <w:rPr>
                <w:b/>
                <w:bCs/>
                <w:lang w:val="sr-CS" w:eastAsia="sr-Latn-CS"/>
              </w:rPr>
              <w:t>: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a. C’est un artiste qui touche à plusieurs disciplines ; ici en l’occurrence à la peinture, au dessin mais aussi à la musique et à la poésie. b. Mamadou Cissé travaille sur le thème de la ville. c. Caractéristiques des œuvres de Mamadou Cissé : géométriques et colorées. Caractéristiques des œuvres de Tchalé Figueira : graphiques, couleurs vives, formes irrégulières, mélange de réel et d’imaginaire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ом; задаје им да, у виду домаћег задатка, ураде 9. и 10. задатак на 66.страни у уџбеник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Corrigé :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 xml:space="preserve">a. Je regarde un film pendant qu’Alix fait ses devoirs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 xml:space="preserve">b. Les spectateurs applaudissent en même temps que les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comédiens saluent.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c. Les lycéens lisent les livres en même temps le jury du prix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Goncourt lit les livres.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d. Les touristes sont surpris tandis que la cathédrale NotreDame brûle.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Réponses libres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 xml:space="preserve">a. Il est à l’affiche du dernier film de Guillaume Canet tandis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que Jean Dujardin est à l’affiche du film de Polanski.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b. Elle est en train d’écrire un nouveau roman tandis que les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lycéens lisent son dernier roman publié.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c. Nous irons voir les tableaux de Renoir au musée à Paris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 xml:space="preserve">pendant que nos correspondants visiteront Montmartre.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d. Il y aura la biennale de l’art contemporain à Dakar en même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temps que le festival de Cannes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2"/>
          <w:szCs w:val="22"/>
          <w:highlight w:val="yellow"/>
          <w:lang w:val="fr-FR"/>
        </w:rPr>
      </w:pPr>
      <w:r>
        <w:rPr>
          <w:rFonts w:eastAsia="Calibri"/>
          <w:b/>
          <w:i/>
          <w:sz w:val="22"/>
          <w:szCs w:val="22"/>
          <w:highlight w:val="yellow"/>
          <w:lang w:val="fr-FR"/>
        </w:rPr>
        <w:t>CONJUGAISONS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2"/>
          <w:szCs w:val="22"/>
          <w:lang w:val="fr-FR"/>
        </w:rPr>
      </w:pPr>
      <w:r>
        <w:rPr>
          <w:rFonts w:eastAsia="Calibri"/>
          <w:b/>
          <w:i/>
          <w:sz w:val="22"/>
          <w:szCs w:val="22"/>
          <w:highlight w:val="yellow"/>
          <w:lang w:val="fr-FR"/>
        </w:rPr>
        <w:t>LE SUBJONCTIF PRÉSENT, IV</w:t>
      </w:r>
      <w:r>
        <w:rPr>
          <w:rFonts w:eastAsia="Calibri"/>
          <w:b/>
          <w:i/>
          <w:sz w:val="22"/>
          <w:szCs w:val="22"/>
          <w:highlight w:val="yellow"/>
          <w:vertAlign w:val="superscript"/>
          <w:lang w:val="fr-FR"/>
        </w:rPr>
        <w:t>e</w:t>
      </w:r>
      <w:r>
        <w:rPr>
          <w:rFonts w:eastAsia="Calibri"/>
          <w:b/>
          <w:i/>
          <w:sz w:val="22"/>
          <w:szCs w:val="22"/>
          <w:highlight w:val="yellow"/>
          <w:lang w:val="fr-FR"/>
        </w:rPr>
        <w:t xml:space="preserve"> année</w:t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AVOIR                                                                                                                 ÊT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’aie                   Que nous ayons                                   Que je sois                            Que nous soy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aies               Que vous ayez                                     Que tu sois                            Que vous soy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ait             Qu’ils/elles aient                                 Qu’il/elle soit                        Qu’ils/elles soi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ALLER                                                                                                      S’APPELE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’aille                  Que nous allions                               Que je m’appelle          Que nous nous appel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ailles              Que vous alliez                                  Que tu t’appelles          Que vous vous appel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aille            Qu’ils/elles aillent                            Qu’il/elle s’appelle        Qu’ils/elles s’appell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BOIRE                                                                                                    CONNAÎT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boive            Que nous buvions                               Que je connaisse               Que nous connaiss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boives          Que vous buviez                                  Que tu connaisses            Que vous connaiss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boive        Qu’ils/elles boivent                            Qu’il/elle connaisse          Qu’ils/elles connaiss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CROIRE                                                                                                     CRAIND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croie             Que nous croyions                              Que je craigne                      Que nous craign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croies           Que vous croyiez                                 Que tu craignes                   Que vous craign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croie         Qu’ils/elles croient                             Qu’il/elle craigne                 Qu’ils/elles craign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DEVOIR                                                                                                     DI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doive             Que nous devions                                Que je dise                         Que nous dis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doives           Que vous deviez                                   Que tu dises                      Que vous dis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doive        Qu’ils/elles doivent                              Qu’il/elle dise                    Qu’ils/elles dis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ÉCRIRE                                                                                                      ÉTEIND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’écrive               Que nous écrivions                              Que j’éteigne                    Que nous éteign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écrives           Que vous écriviez                                 Que tu éteignes               Que vous éteign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écrive        Qu’ils/elles écrivent                             Qu’il/elle éteigne             Qu’ils/elles éteign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FAIRE                                                                                                         FALL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 xml:space="preserve">Que je fasse               Que nous fassions                                   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fasses            Que vous fassiez                                    Qu’il faill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fasse          Qu’ils/elles fass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FINIR(APPLAUDIR, ATTERRIR, CHOISIR, GROSSIR, RÉFLÉCHIR, RÉUSSIR, RÉUNIR, ROUGIR)            V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finisse              Que nous finissions                                                                                   Que je voie       Que nous voy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finisses            Que vous finissiez                                                                                      Que tu voies    Que vous voy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finisse         Qu’ils/elles finissent                                                                                  Qu’il/elle voie  Qu’ils/elles voi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PLEUVOIR-  Qu’il/elle pleuve</w:t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POUVOIR                                                                                                   PRENDRE(APPRENDRE , COMPRENDRE)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puisse               Que nous puissions                              Que je prenne                    Que nous pren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puisses              Que vous puissiez                                Que tu prennes                 Que vous pren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puisse           Qu’ils/elles puissent                            Qu’il/elle prenne               Qu’ils/elles prenn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RECEVOIR                                                                                                  S’ASSE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reçoive              Que nous recevions                             Que je m’asseye               Que nous nous assey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reçoives             Que vous receviez                              Que tu t’asseyes                Que vous vous assey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reçoive          Qu’ils/elles reçoivent                          Qu’il/elle s’asseye            Qu’ils/elles s’assey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SAVOIR                                                                                                             VOUL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 je sache            Que nous sachions                                   Que je veuille                   Que nous voul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saches           Que vous sachiez                                     Que tu veuilles                  Que vous voul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sache        Qu’ils/elles sachent                                  Qu’il/elle veuille               Qu’ils/elles veuill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5:48:00Z</dcterms:created>
  <dc:creator>User</dc:creator>
  <dc:description/>
  <cp:keywords/>
  <dc:language>en-US</dc:language>
  <cp:lastModifiedBy>T14</cp:lastModifiedBy>
  <dcterms:modified xsi:type="dcterms:W3CDTF">2022-07-18T16:00:00Z</dcterms:modified>
  <cp:revision>3</cp:revision>
  <dc:subject/>
  <dc:title> </dc:title>
</cp:coreProperties>
</file>