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4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Увежбавање претходно обрађених лексичко-граматичких партија са посебним освртом на разумевање текстова на слух и писаних текстова</w:t>
            </w:r>
            <w:r>
              <w:rPr>
                <w:lang w:val="sr-CS" w:eastAsia="sr-Latn-CS"/>
              </w:rPr>
              <w:t>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жавају користећи вокабулар који се односи на путовањ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и одговоре на питањ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, проверава домаћи задатак и саопштава им да ће се на датом часу приступити вежбању, решаваће се задаци из радне свес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7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12.страну у радној свесци и прочитају питања која се односе на 1. и 2.задатак. Наставник пушта аудио запис два пута. Ученици раде индивидуално. Наставник проверава одговоре ученика. Наставник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1. a. Vrai : 1 – 4 – Faux : 2 –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 a.3 – b. 2 – c. 2 – d. 3 – e. 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даје ученицима да ураде 3. и 4.задатак који се односе на лексику. Ученици раде у пар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вежбања, наставник усмено испитује ученик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,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3. a. COACH – b. AVENTURIER – c. ATHLÈTE – d. ÉVÈNEME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sr-RS" w:eastAsia="sr-Latn-CS"/>
              </w:rPr>
              <w:t>e. AVENTU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</w:t>
            </w:r>
            <w:r>
              <w:rPr>
                <w:b/>
                <w:bCs/>
                <w:color w:val="000000"/>
                <w:lang w:val="fr-FR" w:eastAsia="sr-Latn-CS"/>
              </w:rPr>
              <w:t>CASQU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2. ÉVOLUTIO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3. TÉLÉPORT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4. VIRTUELL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. PROCÉDÉ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пети задатак који се односи на разумевање текста. Ученици раде у пару. Наставник објашњава значење речи, координира радом ученика и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a. L’aventure d’autrefois rimait avec des destination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ointaines alors que l’aventure d’aujourd’hui se passe près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hez soi. – b. 3 – c. 3 – d. 2 – e. Elle permet de booster l’estim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 soi car les gens font des choses qu’ils n’avaient enco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jamais faites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 и награђује их оценом; задаје им да, у виду домаћег задатка напишу састав који ће се односити на виртуелни туризам и  који ће да садржи аргументе и прецизне примере ( најмање 200 речи)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6:43:00Z</dcterms:created>
  <dc:creator>User</dc:creator>
  <dc:description/>
  <cp:keywords/>
  <dc:language>en-US</dc:language>
  <cp:lastModifiedBy>T14</cp:lastModifiedBy>
  <dcterms:modified xsi:type="dcterms:W3CDTF">2022-07-16T16:55:00Z</dcterms:modified>
  <cp:revision>3</cp:revision>
  <dc:subject/>
  <dc:title> </dc:title>
</cp:coreProperties>
</file>