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oyageons autrement; l'environement et l'écologie; le gérondif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 путовање, екологију; обнављање герундива.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се усмено и писмено изразе на тему путовања и екологиј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герундив у усменом и писменом изражавањ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ан одност према животној средини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биолог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е на екологију и обнављање герундив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, обнавља, најпре герундив и његову употребу: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highlight w:val="yellow"/>
                <w:lang w:val="fr-FR" w:eastAsia="sr-Latn-CS"/>
              </w:rPr>
              <w:t>Le gérondif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e gérondif se forme avec le participe présent précédé de en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Exceptions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Avoir – en ayan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Être – en étan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Savoir – en sachan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On utilise le gérondif pour exprimer la manière, la cause ou la simultanéit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***J’ai rencontré un célèbre footballeur </w:t>
            </w:r>
            <w:r>
              <w:rPr>
                <w:b/>
                <w:bCs/>
                <w:color w:val="000000"/>
                <w:u w:val="single"/>
                <w:lang w:val="fr-FR" w:eastAsia="sr-Latn-CS"/>
              </w:rPr>
              <w:t>en sortant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du Stade de Franc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***</w:t>
            </w:r>
            <w:r>
              <w:rPr>
                <w:b/>
                <w:bCs/>
                <w:color w:val="000000"/>
                <w:u w:val="single"/>
                <w:lang w:val="fr-FR" w:eastAsia="sr-Latn-CS"/>
              </w:rPr>
              <w:t>En participant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à cette compétition, Lucas a découvert un pays qu’il ne connaissait pa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***Julie s’est cassé le bras </w:t>
            </w:r>
            <w:r>
              <w:rPr>
                <w:b/>
                <w:bCs/>
                <w:color w:val="000000"/>
                <w:u w:val="single"/>
                <w:lang w:val="fr-FR" w:eastAsia="sr-Latn-CS"/>
              </w:rPr>
              <w:t>en tombant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 de son vél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кон обновљеног герундива, наставник замоли ученике да ураде 5.задатак на 11.страни у радној свесци. Ученици раде у пару. Наставник проверава одговоре ученика и објашњава непознате реч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5. a. en voyageant – b. en respectant – c. en changeant –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. en publiant – e. en économisant</w:t>
            </w:r>
          </w:p>
          <w:p>
            <w:pPr>
              <w:pStyle w:val="NoSpacing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12.страну, у уџбенику. Наставник замоли ученике да прочитају горњу реченицу и опишу слику. Након описивања слике, давања мишљења у вези са реченицом и сликом, наставник пушта два пута аудио запис. После првог слушања, наставник замоли ученике да отворе 114.страну и прате текст аудио записа. Ученици раде индивидуално, одговарају на питања из првог задатка, 12.стран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Louis va partir à Katmandou au Népal pendant un mois où il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enseignera le françai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Donner du sens à sa vie, ne pas avoir l’impression de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perdre son temps, avoir une autre vision des choses et d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onnaître des gens qui pensent autrement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Avoir au minimum 14 ans, avoir l’envie de rencontrer d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ersonnes, de découvrir d’autres cultures, d’apprendre l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us et coutumes des habitants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d. En Inde. Pendant deux mois elle a donné des cours dan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une école primaire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e. Elle a pris du recul sur sa vie de tous les jours, à relativiser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les problèmes et à être plus positive en général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вокабулар који се односи на животну средину и екологију- речи се налазе на 12.страни у уџбеник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 завршном делу часа, наставник похваљује оне ученике који су били најактивнији и награђује их оценом; задаје им да, у виду домаћег задатка, прочитају текст на 12.страни у уџбенику, у склопу 6.задатка и напишу дефиницију за </w:t>
            </w:r>
            <w:r>
              <w:rPr>
                <w:b/>
                <w:bCs/>
                <w:u w:val="single"/>
                <w:lang w:val="fr-FR"/>
              </w:rPr>
              <w:t>Le</w:t>
            </w:r>
            <w:r>
              <w:rPr>
                <w:b/>
                <w:bCs/>
                <w:u w:val="single"/>
                <w:lang w:val="sr-CS"/>
              </w:rPr>
              <w:t xml:space="preserve"> </w:t>
            </w:r>
            <w:r>
              <w:rPr>
                <w:b/>
                <w:bCs/>
                <w:u w:val="single"/>
                <w:lang w:val="fr-FR"/>
              </w:rPr>
              <w:t>tourisme</w:t>
            </w:r>
            <w:r>
              <w:rPr>
                <w:b/>
                <w:bCs/>
                <w:u w:val="single"/>
                <w:lang w:val="sr-CS"/>
              </w:rPr>
              <w:t xml:space="preserve"> </w:t>
            </w:r>
            <w:r>
              <w:rPr>
                <w:b/>
                <w:bCs/>
                <w:u w:val="single"/>
                <w:lang w:val="fr-FR"/>
              </w:rPr>
              <w:t>responsable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5:37:00Z</dcterms:created>
  <dc:creator>User</dc:creator>
  <dc:description/>
  <cp:keywords/>
  <dc:language>en-US</dc:language>
  <cp:lastModifiedBy>T14</cp:lastModifiedBy>
  <dcterms:modified xsi:type="dcterms:W3CDTF">2022-07-16T15:47:00Z</dcterms:modified>
  <cp:revision>3</cp:revision>
  <dc:subject/>
  <dc:title> </dc:title>
</cp:coreProperties>
</file>