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#</w:t>
            </w:r>
            <w:r>
              <w:rPr>
                <w:b/>
                <w:lang w:val="fr-FR"/>
              </w:rPr>
              <w:t>LACLASSE B</w:t>
            </w: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fr-FR"/>
              </w:rPr>
              <w:t>4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гимназија и средњих школа</w:t>
            </w:r>
            <w:r>
              <w:rPr>
                <w:b/>
              </w:rPr>
              <w:t xml:space="preserve">, </w:t>
            </w:r>
            <w:r>
              <w:rPr>
                <w:b/>
                <w:lang w:val="sr-RS"/>
              </w:rPr>
              <w:t>осма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авне тем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673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</w:t>
            </w:r>
            <w:r>
              <w:rPr>
                <w:b/>
                <w:sz w:val="20"/>
                <w:szCs w:val="20"/>
                <w:lang w:val="sr-RS"/>
              </w:rPr>
              <w:t>ањ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fr-FR"/>
              </w:rPr>
            </w:pPr>
            <w:r>
              <w:rPr>
                <w:b/>
                <w:szCs w:val="22"/>
                <w:lang w:val="en-US"/>
              </w:rPr>
              <w:t>UNITÉ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VOYAGE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RS"/>
              </w:rPr>
              <w:t>Уводни ча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É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>Pratiques grammaticales</w:t>
            </w:r>
            <w:r>
              <w:rPr>
                <w:sz w:val="22"/>
                <w:szCs w:val="22"/>
                <w:lang w:val="fr-FR"/>
              </w:rPr>
              <w:t xml:space="preserve">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courons des kilomètres ; les temps du pass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hier d'activité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ons à l'aventure; décrire un lieu; l'expéd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hier d'activité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s ont marqué l'histoire; le plus-que-parfa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yageons autrement; l'environement et l'écologie; le gérond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uvrons d'autres manières de voyag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</w:t>
            </w:r>
            <w:r>
              <w:rPr>
                <w:sz w:val="22"/>
                <w:szCs w:val="22"/>
              </w:rPr>
              <w:t xml:space="preserve">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Voyager depuis chez soi; les nouvelles technologi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B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B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 ; grammai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VRE ENSEMB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F SANTÉ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NORAMA ARTISTIQU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5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ons d’inclusion et de handicap ; l’interrogation avec lequel, laquelle…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ersons les frontières ; le discours rappor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tons contre le harcèlement; l'expression de l'oblig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 ;</w:t>
            </w:r>
            <w:r>
              <w:rPr/>
              <w:t xml:space="preserve"> </w:t>
            </w:r>
            <w:r>
              <w:rPr>
                <w:sz w:val="22"/>
                <w:szCs w:val="22"/>
                <w:lang w:val="fr-FR"/>
              </w:rPr>
              <w:t>Entraînement au DELF B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 ;</w:t>
            </w:r>
            <w:r>
              <w:rPr/>
              <w:t xml:space="preserve"> </w:t>
            </w:r>
            <w:r>
              <w:rPr>
                <w:sz w:val="22"/>
                <w:szCs w:val="22"/>
                <w:lang w:val="fr-FR"/>
              </w:rPr>
              <w:t>Entraînement au DELF B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s histoires d’amitié ; la nomin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révision ; grammaire,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sultons ; la consultation ; le conditionnel présen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; grammaire, phonétique, lexique ; Entraînement au DELF B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des scientifiques ; les pronoms indéfin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ntraînement au DELF B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ons des avancées techniques; les connecteurs logiques; indicatif ou subjonct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8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; projet:  Parlons de l'évolution de la recherche médic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uvrons l'être humain du futur; la phrase conditionnel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 ; projet 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arlons de l'évolution de la recherche médic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ons des oeuvres d'art. Ce qui…ce que; donner ses impressi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lons de cinéma; les pronoms relatifs; les connecteurs qui indiquent la condition et la conces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hier d’activités - </w:t>
            </w:r>
            <w:r>
              <w:rPr>
                <w:lang w:val="fr-FR"/>
              </w:rPr>
              <w:t>grammaire</w:t>
            </w:r>
            <w:r>
              <w:rPr/>
              <w:t>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grammair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B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B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UNITÉ 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'ARGENT NE FAIT PAS LE BONHEU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UNITÉ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E BIENT-ÊTRE À TOUT PRIX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ons un tableau; la simultanéité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5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dépensons pas sans comp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;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sommons responsable 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ntrons notre meilleure image ; l’infinitif pass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fr-FR"/>
              </w:rPr>
              <w:t>Évaluation et autoévalu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6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9:25:00Z</dcterms:created>
  <dc:creator>User</dc:creator>
  <dc:description/>
  <cp:keywords/>
  <dc:language>en-US</dc:language>
  <cp:lastModifiedBy>T14</cp:lastModifiedBy>
  <dcterms:modified xsi:type="dcterms:W3CDTF">2022-07-18T17:36:00Z</dcterms:modified>
  <cp:revision>6</cp:revision>
  <dc:subject/>
  <dc:title>МИКРОПЛАН                          Nouveau Pixel, ДАТА СТАТУС                                            Француски језик за 6</dc:title>
</cp:coreProperties>
</file>