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4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5</w:t>
            </w:r>
            <w:r>
              <w:rPr>
                <w:b/>
                <w:bCs/>
                <w:color w:val="000000"/>
                <w:lang w:eastAsia="sr-Latn-CS"/>
              </w:rPr>
              <w:t>2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4</w:t>
            </w:r>
            <w:r>
              <w:rPr>
                <w:b/>
                <w:lang w:eastAsia="sr-Latn-CS"/>
              </w:rPr>
              <w:t xml:space="preserve"> – PANORAMA ARTISTIQ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grammaire, lexiqu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вежба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вежбавање претходно обрађеног лексичко-граматичког садржаја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-се усмено и писмено изразе користећи односне заменице, везнике које уводе зависне реченице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-правилно употребе субјунктив презента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правилно користе вокабулар који се односи на уметност / филм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>, одговорно учешће у демократском друштву, одговоран однос према околини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грађанско васпитање, ликовна култура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излаже градиво, даје инструкције, објашњава, појашњава своје исказе, 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2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оздравља ученике, пита их како су</w:t>
            </w:r>
            <w:r>
              <w:rPr>
                <w:color w:val="000000"/>
                <w:lang w:val="sr-CS" w:eastAsia="sr-Latn-CS"/>
              </w:rPr>
              <w:t xml:space="preserve">, </w:t>
            </w:r>
            <w:r>
              <w:rPr>
                <w:color w:val="000000"/>
                <w:lang w:val="sr-RS" w:eastAsia="sr-Latn-CS"/>
              </w:rPr>
              <w:t>прегледа домаћи задатак и саопштава им да ће се на датом часу приступити вежбањима из радне свеске која се односе на увежбавање претходног лексичко-граматичког садржај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4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замоли ученике да отворе 68.страну у радној свесци и прочитају питања која се односе на првих пет задатака. Ученици раде у пару. Након одговорених питања, наставник проверава одговоре ученика. Коригује одговоре и фонетске грешке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Corrig</w:t>
            </w:r>
            <w:r>
              <w:rPr>
                <w:b/>
                <w:bCs/>
                <w:color w:val="000000"/>
                <w:lang w:val="sr-RS" w:eastAsia="sr-Latn-CS"/>
              </w:rPr>
              <w:t>é</w:t>
            </w:r>
            <w:r>
              <w:rPr>
                <w:b/>
                <w:bCs/>
                <w:color w:val="000000"/>
                <w:lang w:val="fr-FR" w:eastAsia="sr-Latn-CS"/>
              </w:rPr>
              <w:t> </w:t>
            </w:r>
            <w:r>
              <w:rPr>
                <w:b/>
                <w:bCs/>
                <w:color w:val="000000"/>
                <w:lang w:val="sr-RS" w:eastAsia="sr-Latn-CS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1. a. Carla viendra au cinéma à condition que ses amies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viennent. – b. Réserve maintenant ta place pour le spectacle,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au cas où il y ait beaucoup de monde. – c. Jeanne a beaucoup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aimé le dernier prix Goncourt, c’est pourquoi elle a écrit un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très bonne critique dans son journal. – d. Sous prétexte de fair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des économies, il n’a pas terminé son film. – e. Elle a de la fièvr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néanmoins elle participe au festival de cinéma. – f. En raison d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son travail, Marco n’a pas participé à la sélection des livres pour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le prix des lycéens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2. a. 5. Ce dont j´ai besoin pour ma traduction, c’est d’un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dictionnaire. – b. 3. Ce qu’il aime, ce sont les films d´action. –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c. 1. En général, ce qui est rare est cher. – d. 2. Ce que je n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comprends pas dans ce thriller, ce sont les raisons du meurtre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– </w:t>
            </w:r>
            <w:r>
              <w:rPr>
                <w:b/>
                <w:bCs/>
                <w:color w:val="000000"/>
                <w:lang w:val="fr-FR" w:eastAsia="sr-Latn-CS"/>
              </w:rPr>
              <w:t>e. 4. Ce dont Mehdi a peur, ce sont des films d’horreur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3. a. suivre – b. traduire – c. repeindre – d. éteindre – e. craindr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4. a. C’est un excellent peintre dont j’ai oublié le nom. – b. Les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artistes de rue sont des artistes dont la presse parle beaucoup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– </w:t>
            </w:r>
            <w:r>
              <w:rPr>
                <w:b/>
                <w:bCs/>
                <w:color w:val="000000"/>
                <w:lang w:val="fr-FR" w:eastAsia="sr-Latn-CS"/>
              </w:rPr>
              <w:t xml:space="preserve">c. Mon neveu dont la mère est artiste travaille à Bruxelles. –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d. Le prof dont tu parles est très strict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5. Cause : en raison d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>Conséquence : de ce fai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>Condition : au cas où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Concession : néanmoins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Simultanéité : pendant que, en même temps que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Даље, наставник замоли ученике да ураде 6, 7, 8. и 9.задатак на 69.страни. Ученици раде у пару. Наставник проверава одговоре ученика, објашњава значење непознатих речи и коригује фонетске грешке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Corrigé 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6. a. Ma mère traduit en français des scénarios de film. –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b. Toutes les années nous suivons la remise des prix du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Festival de Cannes. – c. Vous êtes un excellent dessinateur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mais pourquoi ne peignez-vous pas ? – d. La mairie du villag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reconstruit la tour médiévale. – e. Mon frère n’éteint jamais la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>lumière de sa chambre. – f. Je crains que ce film soit décevant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7. a. La comédienne dont il a fait la connaissance semble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sérieuse. – b. Je n’aime pas les auteurs dont tu me parles. –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c. C’est un roman dont on se souviendra. – d. Voici l’acteur dont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>je t’ai parlé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8. a. Il faut absolument que Gabriel aille voir ce film. – b. Je n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pense pas que ce soit une bonne idée de reconstruire NotreDame à l’identique. – c. Je doute que vous veniez écouter cet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écrivain lire un texte. – d. Vous ne pensez pas que les lauréats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veulent faire des interviews ? – e. Élise souhaite que tu puisses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>venir pour participer aux débats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9. Réponses possibles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a. Mon frère m’a parlé de son actrice préférée dont il a vu tous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les films. – b. Aimerais-tu voir l’expo du sculpteur dont je t’ai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parlé ? – c. Les bâtiments historiques coûtent cher à entretenir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c’est pourquoi personne ne veut les acheter. – e. Mon amie va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voir une pièce de théâtre tandis que je vais au cinéma. – f. Je ne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suis pas complètement convaincu(e) que les graffitis soient de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l’art. – g. Je souhaiterais que les œuvres d’art célèbres soient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accessibles à tous. – h. Ce que je préfère, c’est l’art modern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abstrait. – i. Ce que je ne comprends pas, c’est l’art dans la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nature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Док ученици раде задатак, наставник испитује оне ученике који треба да одговарају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замоли ученике да ураде 1, 2, 3, 4.. и 5.задатак на 71.страни. Ученици раде у пару. Наставник проверава одговоре ученика, објашњава значење непознатих речи и коригује фонетске грешке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1. a. Je suis un écrivain. – b. Je suis une comédienne. – c. Je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>suis un peintre. – d. Je suis une réalisatrice / une cinéaste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2. a. En 2019, le jury du prix du livre Inter était présidé par Riad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Sattouf. – b. Cette année, le prix Goncourt a été décerné à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Jean-Paul Dubois pour son roman Tous les hommes n’habitent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pas le monde de la même façon. – c. Antonio Banderas figur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au palmarès du festival de Cannes 2019. – d. Il a reçu le trophée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des mains du président du festival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3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1. </w:t>
            </w:r>
            <w:r>
              <w:rPr>
                <w:b/>
                <w:bCs/>
                <w:color w:val="000000"/>
                <w:lang w:val="fr-FR" w:eastAsia="sr-Latn-CS"/>
              </w:rPr>
              <w:t>PERSONNAGE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2.</w:t>
            </w:r>
            <w:r>
              <w:rPr>
                <w:b/>
                <w:bCs/>
                <w:color w:val="000000"/>
                <w:lang w:val="fr-FR" w:eastAsia="sr-Latn-CS"/>
              </w:rPr>
              <w:t xml:space="preserve"> CONTEMPORAIN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3.</w:t>
            </w:r>
            <w:r>
              <w:rPr>
                <w:b/>
                <w:bCs/>
                <w:color w:val="000000"/>
                <w:lang w:val="fr-FR" w:eastAsia="sr-Latn-CS"/>
              </w:rPr>
              <w:t xml:space="preserve"> CHEF D’ŒUVR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4.</w:t>
            </w:r>
            <w:r>
              <w:rPr>
                <w:b/>
                <w:bCs/>
                <w:color w:val="000000"/>
                <w:lang w:val="fr-FR" w:eastAsia="sr-Latn-CS"/>
              </w:rPr>
              <w:t xml:space="preserve"> COURT MÉTRAGE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5.</w:t>
            </w:r>
            <w:r>
              <w:rPr>
                <w:b/>
                <w:bCs/>
                <w:color w:val="000000"/>
                <w:lang w:val="fr-FR" w:eastAsia="sr-Latn-CS"/>
              </w:rPr>
              <w:t xml:space="preserve"> ROMAN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6.</w:t>
            </w:r>
            <w:r>
              <w:rPr>
                <w:b/>
                <w:bCs/>
                <w:color w:val="000000"/>
                <w:lang w:val="fr-FR" w:eastAsia="sr-Latn-CS"/>
              </w:rPr>
              <w:t xml:space="preserve"> LAURÉAT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4. a. TECHNICIENNE – b. COMPOSITEUR – c. RÉALISATRICE –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d. ACTEUR – e. DÉCORATEUR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5. Le dernier long métrage d’Éric Toledano et Olivier Nakach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vient de sortir. C’est un film bouleversant/puissant/réalist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qui s’attaque à un sujet de société : le manque de structure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pour accueillir les enfants autistes. C’est un film réaliste et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puissant/bouleversant : les réalisateurs racontent une histoir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vraie. Le récit est porté par deux magnifiques acteurs, Vincent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Cassel et Reda Kateb. Mais il y a surtout tous ces comédiens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non professionnels qui œuvrent autour des deux personnages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principaux. Et parmi eux, il y a des personnes elles-mêmes en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situation de handicap. C’est un film que nous recommandons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Indispensable !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У завршном делу  часа, наставник похваљује оне ученике који су били најактивнији </w:t>
            </w:r>
            <w:r>
              <w:rPr>
                <w:lang w:val="sr-RS"/>
              </w:rPr>
              <w:t>и награђује их оценом. Наставник задаје ученицима да у виду домаћег задатка, ураде 3, 4, 5. задатак на 66.страни у радној свесци.</w:t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5:29:00Z</dcterms:created>
  <dc:creator>User</dc:creator>
  <dc:description/>
  <cp:keywords/>
  <dc:language>en-US</dc:language>
  <cp:lastModifiedBy>T14</cp:lastModifiedBy>
  <dcterms:modified xsi:type="dcterms:W3CDTF">2022-07-18T15:29:00Z</dcterms:modified>
  <cp:revision>2</cp:revision>
  <dc:subject/>
  <dc:title> </dc:title>
</cp:coreProperties>
</file>