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eastAsia="sr-Latn-CS"/>
              </w:rPr>
              <w:t xml:space="preserve"> – </w:t>
            </w:r>
            <w:r>
              <w:rPr>
                <w:b/>
                <w:lang w:val="fr-FR" w:eastAsia="sr-Latn-CS"/>
              </w:rPr>
              <w:t>OBJECTIF SAN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ons des avancées techniques; les connecteurs logiques; indicatif ou subjonctif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нова научна достигнућа, технолошка напредова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усмено и писмено изразе на тему која се односи на нова научна достигнућ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нова научна достигнућ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замоли ученике да му кажу која нова научна достигнућа су допринела развоју медицине и осталих наук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ора ученика и координирању наставника у њиховом изражавању, наставник замоли ученике да отворе 44.страну у уџбенику и кажу шта виде на сликам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други задатак, на 44.страни; ученици треба да дају своје мишљење у вези са апаратима на слици, да ли су заиста корисн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Réponses possibles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Nous pensons que ce sont des gadgets parce rien ne peut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remplacer les médecins. En plus, ils ne sont pas accessible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à tout le monde car les personnes âgées ne savent pas l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utiliser. Ils coûtent cher…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e ne sont pas des gadgets. Ça permet aux personnes qui on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des problèmes de santé de vivre normalement et en sécurité…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задаје ученицима да прочитају текст у склопу четвртог задатка на 44.страни и да одговоре на питања. Ученици раде у пару. 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е текстове.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C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CS" w:eastAsia="sr-Latn-CS"/>
              </w:rPr>
              <w:t>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a. Le docteur David Oliva Uribe a inventé un scalpel intelligent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b. Il ne coupe pa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. Faute de financement, on abandonne parfois les recherche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везнике који су веома битни за зависне реченице -  допусне, узрочне и намерне: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es connecteurs logiques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***</w:t>
            </w:r>
            <w:r>
              <w:rPr>
                <w:lang w:val="fr-FR" w:eastAsia="sr-Latn-CS"/>
              </w:rPr>
              <w:t xml:space="preserve">le but : </w:t>
            </w:r>
            <w:r>
              <w:rPr>
                <w:highlight w:val="yellow"/>
                <w:lang w:val="fr-FR" w:eastAsia="sr-Latn-CS"/>
              </w:rPr>
              <w:t>en vue que, dans le but de + verbe à l’infinitif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fr-FR" w:eastAsia="sr-Latn-CS"/>
              </w:rPr>
              <w:t xml:space="preserve">Il poursuit ses recherches </w:t>
            </w:r>
            <w:r>
              <w:rPr>
                <w:highlight w:val="yellow"/>
                <w:lang w:val="fr-FR" w:eastAsia="sr-Latn-CS"/>
              </w:rPr>
              <w:t>dans le but de trouver</w:t>
            </w:r>
            <w:r>
              <w:rPr>
                <w:lang w:val="fr-FR" w:eastAsia="sr-Latn-CS"/>
              </w:rPr>
              <w:t xml:space="preserve"> un vaccin.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***la cause : </w:t>
            </w:r>
            <w:r>
              <w:rPr>
                <w:highlight w:val="yellow"/>
                <w:lang w:val="fr-FR" w:eastAsia="sr-Latn-CS"/>
              </w:rPr>
              <w:t>faute de, à cause de, de crainte de + nom ou verbe à l’infinitif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highlight w:val="yellow"/>
                <w:lang w:val="fr-FR" w:eastAsia="sr-Latn-CS"/>
              </w:rPr>
              <w:t>Faute d’argent</w:t>
            </w:r>
            <w:r>
              <w:rPr>
                <w:lang w:val="fr-FR" w:eastAsia="sr-Latn-CS"/>
              </w:rPr>
              <w:t>, les recherches sont souvent abandonnées.</w:t>
            </w:r>
          </w:p>
          <w:p>
            <w:pPr>
              <w:pStyle w:val="NoSpacing"/>
              <w:rPr/>
            </w:pPr>
            <w:r>
              <w:rPr>
                <w:highlight w:val="yellow"/>
                <w:lang w:val="fr-FR" w:eastAsia="sr-Latn-CS"/>
              </w:rPr>
              <w:t>De crainte de ne pas finir</w:t>
            </w:r>
            <w:r>
              <w:rPr>
                <w:lang w:val="fr-FR" w:eastAsia="sr-Latn-CS"/>
              </w:rPr>
              <w:t xml:space="preserve"> à temps, il travaille à dimanche.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***la concession : </w:t>
            </w:r>
            <w:r>
              <w:rPr>
                <w:highlight w:val="yellow"/>
                <w:lang w:val="fr-FR" w:eastAsia="sr-Latn-CS"/>
              </w:rPr>
              <w:t>bien que + verbe au subjonctif</w:t>
            </w:r>
            <w:r>
              <w:rPr>
                <w:lang w:val="fr-FR" w:eastAsia="sr-Latn-CS"/>
              </w:rPr>
              <w:t xml:space="preserve"> – </w:t>
            </w:r>
            <w:r>
              <w:rPr>
                <w:highlight w:val="yellow"/>
                <w:lang w:val="fr-FR" w:eastAsia="sr-Latn-CS"/>
              </w:rPr>
              <w:t>quand même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C’est </w:t>
            </w:r>
            <w:r>
              <w:rPr>
                <w:highlight w:val="yellow"/>
                <w:lang w:val="fr-FR" w:eastAsia="sr-Latn-CS"/>
              </w:rPr>
              <w:t>quand même</w:t>
            </w:r>
            <w:r>
              <w:rPr>
                <w:lang w:val="fr-FR" w:eastAsia="sr-Latn-CS"/>
              </w:rPr>
              <w:t xml:space="preserve"> une découverte importante.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highlight w:val="yellow"/>
                <w:lang w:val="fr-FR" w:eastAsia="sr-Latn-CS"/>
              </w:rPr>
              <w:t>Bien qu’il apprenne</w:t>
            </w:r>
            <w:r>
              <w:rPr>
                <w:lang w:val="fr-FR" w:eastAsia="sr-Latn-CS"/>
              </w:rPr>
              <w:t>, il n’a pas de bons résultats.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 xml:space="preserve">Наставник прелази на обнављање </w:t>
            </w:r>
            <w:r>
              <w:rPr>
                <w:highlight w:val="yellow"/>
                <w:lang w:val="sr-RS" w:eastAsia="sr-Latn-CS"/>
              </w:rPr>
              <w:t>субјунктива</w:t>
            </w:r>
            <w:r>
              <w:rPr>
                <w:lang w:val="sr-RS" w:eastAsia="sr-Latn-CS"/>
              </w:rPr>
              <w:t xml:space="preserve">; употреба и форма. Ученици објашњавају, дају примере, наставник координира њиховом излагању. 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У прилогу припреме се налазе, као додатни материјал, глаголи који су исконјугирани у субјунктиву презента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ураде 17.вежбање на 51.страни у уџбенику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CONJUGAISON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LE SUBJONCTIF PRÉSENT, IV</w:t>
      </w:r>
      <w:r>
        <w:rPr>
          <w:rFonts w:eastAsia="Calibri"/>
          <w:b/>
          <w:i/>
          <w:sz w:val="22"/>
          <w:szCs w:val="22"/>
          <w:highlight w:val="yellow"/>
          <w:vertAlign w:val="superscript"/>
          <w:lang w:val="fr-FR"/>
        </w:rPr>
        <w:t>e</w:t>
      </w:r>
      <w:r>
        <w:rPr>
          <w:rFonts w:eastAsia="Calibri"/>
          <w:b/>
          <w:i/>
          <w:sz w:val="22"/>
          <w:szCs w:val="22"/>
          <w:highlight w:val="yellow"/>
          <w:lang w:val="fr-FR"/>
        </w:rPr>
        <w:t xml:space="preserve"> anné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VOIR                                                                                                                 Ê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e                   Que nous ayons                                   Que je sois                            Que nous soy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es               Que vous ayez                                     Que tu sois                            Que vous soy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t             Qu’ils/elles aient                                 Qu’il/elle soit                        Qu’ils/elles s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LLER                                                                                                      S’APPELE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lle                  Que nous allions                               Que je m’appelle          Que nous nous appe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lles              Que vous alliez                                  Que tu t’appelles          Que vous vous appe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lle            Qu’ils/elles aillent                            Qu’il/elle s’appelle        Qu’ils/elles s’appe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BOIRE                                                                                                    CONNAÎ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boive            Que nous buvions                               Que je connaisse               Que nous connais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boives          Que vous buviez                                  Que tu connaisses            Que vous connais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boive        Qu’ils/elles boivent                            Qu’il/elle connaisse          Qu’ils/elles connai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CROIRE                                                                                                     CRA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croie             Que nous croyions                              Que je craigne                      Que nous cra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croies           Que vous croyiez                                 Que tu craignes                   Que vous cra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croie         Qu’ils/elles croient                             Qu’il/elle craigne                 Qu’ils/elles cra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DEVOIR                                                                                                     DI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doive             Que nous devions                                Que je dise                         Que nous di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doives           Que vous deviez                                   Que tu dises                      Que vous di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doive        Qu’ils/elles doivent                              Qu’il/elle dise                    Qu’ils/elles di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ÉCRIRE                                                                                                      ÉTE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écrive               Que nous écrivions                              Que j’éteigne                    Que nous éte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écrives           Que vous écriviez                                 Que tu éteignes               Que vous éte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écrive        Qu’ils/elles écrivent                             Qu’il/elle éteigne             Qu’ils/elles éte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AIRE                                                                                                         FAL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 xml:space="preserve">Que je fasse               Que nous fassions                                   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asses            Que vous fassiez                                    Qu’il faill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asse          Qu’ils/elles fa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INIR(APPLAUDIR, ATTERRIR, CHOISIR, GROSSIR, RÉFLÉCHIR, RÉUSSIR, RÉUNIR, ROUGIR)            V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finisse              Que nous finissions                                                                                   Que je voie       Que nous vo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inisses            Que vous finissiez                                                                                      Que tu voies    Que vous vo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inisse         Qu’ils/elles finissent                                                                                  Qu’il/elle voie  Qu’ils/elles v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LEUVOIR-  Qu’il/elle pleuv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OUVOIR                                                                                                   PRENDRE(APPRENDRE , COMPRENDRE)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puisse               Que nous puissions                              Que je prenne                    Que nous pre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puisses              Que vous puissiez                                Que tu prennes                 Que vous pre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puisse           Qu’ils/elles puissent                            Qu’il/elle prenne               Qu’ils/elles pren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RECEVOIR                                                                                                  S’ASSE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reçoive              Que nous recevions                             Que je m’asseye               Que nous nous asse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reçoives             Que vous receviez                              Que tu t’asseyes                Que vous vous asse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reçoive          Qu’ils/elles reçoivent                          Qu’il/elle s’asseye            Qu’ils/elles s’assey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SAVOIR                                                                                                             VOU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 je sache            Que nous sachions                                   Que je veuille                   Que nous vou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saches           Que vous sachiez                                     Que tu veuilles                  Que vous vou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sache        Qu’ils/elles sachent                                  Qu’il/elle veuille               Qu’ils/elles veui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20:59:00Z</dcterms:created>
  <dc:creator>User</dc:creator>
  <dc:description/>
  <cp:keywords/>
  <dc:language>en-US</dc:language>
  <cp:lastModifiedBy>T14</cp:lastModifiedBy>
  <dcterms:modified xsi:type="dcterms:W3CDTF">2022-07-17T21:29:00Z</dcterms:modified>
  <cp:revision>4</cp:revision>
  <dc:subject/>
  <dc:title> </dc:title>
</cp:coreProperties>
</file>