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VOYAGES 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 xml:space="preserve">Уводни час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познавање ученика са новим програмом наставе и учења током школске године; приступ и начин оцењивања; пројектна настава; обавезе и одговорности ученика; оспособљавање ученика да се представе простим реченицама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начин рада на часовима новог наставног предмета, критеријум оцењивања; динамика оцењивања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комуницирају са наставником и другим ученицима  на задату тему- представљањ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аопште шта су радили током распуст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наброје активности којима су се бавили –употреба перфекта и имперфект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  <w:r>
              <w:rPr>
                <w:lang w:eastAsia="sr-Latn-CS"/>
              </w:rPr>
              <w:t xml:space="preserve">, </w:t>
            </w:r>
            <w:r>
              <w:rPr>
                <w:lang w:val="sr-RS" w:eastAsia="sr-Latn-CS"/>
              </w:rPr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ним планом и програмом, саопштава им како ће и на који начин да се реализују часови током школске године, појашњава своје исказ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жели им срећан почетак нове школске године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аопштава ученицима да ће час бити посвећен упознавању ученика са новим наставним предметом, начином и динамиком рада током школске године</w:t>
            </w:r>
            <w:r>
              <w:rPr>
                <w:b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саопштава ученицима да је неопходно да имају уџбеник и радну свеску који су им неопходни за часове током школске годин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Саопштава им број писмених провера; како ће се провере реализовати; начин усменог оговарања, праћење рада током часова, награђивање најактивнијих ученика било на часовима обраде, вежбања или утврђивања; рад на пројектној настави; ученици ће имати могућност да дају предлоге у вези са реализацијом пројеката. Четврти разред представља природни наставак рада на трећи разред. Ученици током једне недеље имају час теорије и час вежбања- час вежбања је конципиран тако да једна група ученика похађа вежбе, док друга група похађа неки други наставни предмет. Групе се смењују на недељном ниво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ставља акценат и на само понашање ученика током часова, на њихову отвореност према предметима, активност, рад и мотиваци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је припремио у кутији теме које се односе на активности, слободно време, филмове, књиге, путовања, послов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Сваки ученик треба да изабере по једну тему из кутије. Ученици индивидуално раде. Пишу концепт у вези са темом, могу да користе интернет, потом, усмено излажу своју тему. Наставник слуша, поставља питања као и остали ученици. Сваки ученик саопштава по неколико реченица везаних за своју тем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саопштава ученицима да ће се на следећем часу обнављати лексичко-граматички садржаји и да обавезно понесу своје радне свес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0:06:00Z</dcterms:created>
  <dc:creator>User</dc:creator>
  <dc:description/>
  <cp:keywords/>
  <dc:language>en-US</dc:language>
  <cp:lastModifiedBy>T14</cp:lastModifiedBy>
  <dcterms:modified xsi:type="dcterms:W3CDTF">2022-07-16T10:08:00Z</dcterms:modified>
  <cp:revision>3</cp:revision>
  <dc:subject/>
  <dc:title> </dc:title>
</cp:coreProperties>
</file>