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3</w:t>
            </w:r>
            <w:r>
              <w:rPr>
                <w:b/>
                <w:bCs/>
                <w:color w:val="000000"/>
                <w:lang w:eastAsia="sr-Latn-CS"/>
              </w:rPr>
              <w:t>4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2</w:t>
            </w:r>
            <w:r>
              <w:rPr>
                <w:b/>
                <w:lang w:eastAsia="sr-Latn-CS"/>
              </w:rPr>
              <w:t xml:space="preserve"> – VIVRE ENSEMB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 ; Entraînement au DELF B2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, са посебним освртом на аудио запис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се усмено и писмено изразе користећи презент, перфекат, имперфекат, </w:t>
            </w:r>
            <w:r>
              <w:rPr>
                <w:lang w:val="sr-RS" w:eastAsia="sr-Latn-CS"/>
              </w:rPr>
              <w:t>слагање времен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информације на француском језику и да одговоре на питања која се односе на аудио запис и разумевање текстов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>, одговорно учешће у демократском друштву, одговоран однос према околин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</w:t>
            </w:r>
            <w:r>
              <w:rPr>
                <w:color w:val="000000"/>
                <w:lang w:val="sr-CS" w:eastAsia="sr-Latn-CS"/>
              </w:rPr>
              <w:t xml:space="preserve">, </w:t>
            </w:r>
            <w:r>
              <w:rPr>
                <w:color w:val="000000"/>
                <w:lang w:val="sr-RS" w:eastAsia="sr-Latn-CS"/>
              </w:rPr>
              <w:t xml:space="preserve">прегледа домаћи задатак и саопштава им да ће се на датом часу приступити вежбањима из радне свеске која се односе на припрему за полагање ДЕЛФ-а </w:t>
            </w:r>
            <w:r>
              <w:rPr>
                <w:color w:val="000000"/>
                <w:lang w:eastAsia="sr-Latn-CS"/>
              </w:rPr>
              <w:t>B</w:t>
            </w:r>
            <w:r>
              <w:rPr>
                <w:color w:val="000000"/>
                <w:lang w:val="sr-CS" w:eastAsia="sr-Latn-CS"/>
              </w:rPr>
              <w:t>2</w:t>
            </w:r>
            <w:r>
              <w:rPr>
                <w:color w:val="000000"/>
                <w:lang w:val="sr-RS" w:eastAsia="sr-Latn-C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26.страну у радној свесци и погледају први и други задатак који се односе на аудио слух. Ученици читају питања, наставник пушта аудио запис са паузама, ученици одговарају на питања. Након одговорених питања, наставник проверава одговоре ученика. Коригује одговоре и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1. a. Il s’est mis à écrir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2. a. 2 – b. 1 – c. 2 – d. 3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Даље, наставник замоли ученике да погледају трећи, четврти и пети задатак на 25.страни. Трећи задатак представља дефиницију и ученици треба да пронађу одговарајућа слова која би компетирала реч везану за дефиницију. Четврти задатак се односи на слагање времена. Пети задатак се односи на разумевање текста и одговоре на питања. Ученици раде у пару. Наставник проверава одговоре ученика и коригује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3. a. ÉDUQUER – b. UN DESISTEMENT – c. FUIR – d. AGITER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4. a. Karim a déclaré que lui, il avait fui la Syrie et que quand il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était arrivé en France, il avait eu beaucoup de mal à s’intégrer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mais ses camarades de classe au collège l’avaient beaucoup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aidé. – b. Lola nous a raconté qu’elle était partie étudier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aux États-Unis quand elle avait 16 ans, que c’était difficil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à son arrivée là-bas mais que ça avait été une expérienc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extraordinaire et qu’elle ne regrettait pas du tout les débuts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difficiles à son arrivé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5. a. Il est parti du Cameroun où il habitait, il est passé par l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Niger, le Maroc et est arrivé en France. – b. C’est la personne qui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a accueilli Ulrich à son arrivée en France. – c. 3 – d. 1 – e. Il a été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bouleversé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прелази на задатке који се односе на припрему за полагање испита ДЕЛФ </w:t>
            </w:r>
            <w:r>
              <w:rPr/>
              <w:t>B</w:t>
            </w:r>
            <w:r>
              <w:rPr>
                <w:lang w:val="sr-RS"/>
              </w:rPr>
              <w:t>2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замоли ученике да отворе 38.страну у радној свесци и да погледају 1. и 2. задатак који се односи на аудио запис. Наставник пушта два пута аудио запис. Ученици раде индивидуално. Наставник објашњава значење непознатих речи и проверава одговоре ученик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 1. a – 2. b – 3. a – 4. c – 5. c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 Document 1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 a – 2. a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Document 2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 b – 2. b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Document 3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 a – 2. c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замоли ученике да ураде 3.задатак на 39.страни који се односи на разумевање текста. Ученици раде индивидуално. Наставник координира радом ученика, објашњава значење речи и проверава одговоре ученик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 1. a – 2. c – 3. b – 4. a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наставник похваљује оне ученике који су били најактивнији </w:t>
            </w:r>
            <w:r>
              <w:rPr>
                <w:lang w:val="sr-RS"/>
              </w:rPr>
              <w:t>и награђује их оценом. Наставник задаје ученицима да у виду домаћег задатка напишу састав који се односи на 6.задатак на 27.страни у радној свесци.(око 200 речи). Тема: Ученици су напустили своју земљу и дошли у Француску у којој се сусрећу са потешкоћама при адаптацији, треба да опшу за чим жале и због чега, као и шта им се допало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17:50:00Z</dcterms:created>
  <dc:creator>User</dc:creator>
  <dc:description/>
  <cp:keywords/>
  <dc:language>en-US</dc:language>
  <cp:lastModifiedBy>T14</cp:lastModifiedBy>
  <dcterms:modified xsi:type="dcterms:W3CDTF">2022-07-17T18:03:00Z</dcterms:modified>
  <cp:revision>3</cp:revision>
  <dc:subject/>
  <dc:title> </dc:title>
</cp:coreProperties>
</file>