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1</w:t>
            </w:r>
            <w:r>
              <w:rPr>
                <w:b/>
                <w:lang w:val="fr-FR" w:eastAsia="sr-Latn-CS"/>
              </w:rPr>
              <w:t xml:space="preserve">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ерфекта / имперфекта / плусквамперфекта, герундива, слагања времена, субјунктив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контролном задатку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Passé composé / imparfait / plus-que-parfai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Gérondif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ncordance des temp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Subjonctif présent / présent de l’indicatif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</w:t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124, 125, 126, 127.страна, као и вежбања из радне свеске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lang w:val="fr-FR"/>
        </w:rPr>
        <w:t>I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Écrivez les phrases au passé. Attention qu choix du temps (</w:t>
      </w:r>
      <w:r>
        <w:rPr>
          <w:rFonts w:eastAsia="Calibri"/>
          <w:b/>
          <w:bCs/>
          <w:lang w:val="fr-FR"/>
        </w:rPr>
        <w:t>passé composé / imparfait /plus-que-parfait).</w:t>
      </w:r>
    </w:p>
    <w:p>
      <w:pPr>
        <w:pStyle w:val="Normal"/>
        <w:numPr>
          <w:ilvl w:val="0"/>
          <w:numId w:val="4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Une expédition est  organisée pour promouvoir le tourisme responsable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Je visite cette ville et il y a très peu de touristes. Je suis très surpris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À cause de la gentrification, les habitants doivent déménager loin du centre-ville ce qui devient un vrai problème.</w:t>
      </w:r>
    </w:p>
    <w:p>
      <w:pPr>
        <w:pStyle w:val="Normal"/>
        <w:ind w:left="720" w:hanging="0"/>
        <w:rPr/>
      </w:pPr>
      <w:r>
        <w:rPr>
          <w:rFonts w:eastAsia="Calibri"/>
          <w:lang w:val="fr-FR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Comme les touristes ne respectent plus les lieux protégés, les autorités veulent interdire certains sites aux visiteurs.</w:t>
      </w:r>
    </w:p>
    <w:p>
      <w:pPr>
        <w:pStyle w:val="Normal"/>
        <w:ind w:left="720" w:hanging="0"/>
        <w:rPr/>
      </w:pPr>
      <w:r>
        <w:rPr>
          <w:rFonts w:eastAsia="Calibri"/>
          <w:lang w:val="fr-FR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lang w:val="fr-FR"/>
        </w:rPr>
        <w:t>Nous nous rendons compte que nous n’avons pas suffisamment fait de promotion pour le tourisme éthique. Il faut donc faire plus de campagne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Corrigé :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Une expédition a été organisée pour promouvoir le tourisme responsable.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J’ai visité cette ville et il y avait  très peu de touristes. J’ai été très surprise.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À cause de la gentrification, les habitants ont dû déménager loin du centre-ville ce qui est devenu un vrai problème.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Comme les touristes ne respectaient plus les lieux protégés, les autorités ont voulu interdire certains sites aux visiteurs.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Nous nous sommes rendu compte que nous n’avions pas suffisamment fait la promotion du tourisme éthique. Il a fallu donc faire plus de campagne.</w:t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II Gérondif – Conjuguez les verbes entre parenthèses au gérondif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  <w:lang w:val="fr-FR"/>
        </w:rPr>
        <w:t>_____________ (utiliser) le train au lieu de l’avion, on protège l’environnement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  <w:lang w:val="fr-FR"/>
        </w:rPr>
        <w:t>Nous aidons les populations locales _________________ (dormir) dans un logement durable pour les vacance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  <w:lang w:val="fr-FR"/>
        </w:rPr>
        <w:t>J’ai décidé de donner du sens à ma vie ______________ ( participer) à un voyages humanitair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  <w:lang w:val="fr-FR"/>
        </w:rPr>
        <w:t>Vous protégez les animaux _____________ (respecter) les visites.</w:t>
      </w:r>
    </w:p>
    <w:p>
      <w:pPr>
        <w:pStyle w:val="Normal"/>
        <w:numPr>
          <w:ilvl w:val="0"/>
          <w:numId w:val="1"/>
        </w:numPr>
        <w:rPr>
          <w:rFonts w:eastAsia="Calibri"/>
          <w:bCs/>
          <w:lang w:val="fr-FR"/>
        </w:rPr>
      </w:pPr>
      <w:r>
        <w:rPr>
          <w:rFonts w:eastAsia="Calibri"/>
          <w:bCs/>
          <w:lang w:val="fr-FR"/>
        </w:rPr>
        <w:t>Les politiques ont décidé d’agir _______________ (limiter) le nombre de touristes dans certains lieux.</w:t>
      </w:r>
    </w:p>
    <w:p>
      <w:pPr>
        <w:pStyle w:val="Normal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Spacing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III Concordance des temps.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Les parents nous ont dit : « Venez à l’heure ce soir. »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Il me posait toujours la même question : « À quelle heure t’es-tu réveillé ce matin ? »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Elle nous a demandé : « Comment est-ce que vous allez à la mer »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Elle a dit : « Mes parent ont décidé d’habiter au Brésil. »                     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Il m’a demandé : « Qu’est-ce que vous allez faire la semaine prochaine ?»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Il me répétait chaque jour : « Je ne peux pas faire tes devoirs de français. »</w:t>
      </w:r>
    </w:p>
    <w:p>
      <w:pPr>
        <w:pStyle w:val="NoSpacing"/>
        <w:rPr>
          <w:rFonts w:eastAsia="Calibri"/>
          <w:b/>
          <w:b/>
          <w:lang w:val="fr-FR"/>
        </w:rPr>
      </w:pPr>
      <w:r>
        <w:rPr>
          <w:lang w:val="fr-FR" w:eastAsia="sr-CS"/>
        </w:rPr>
        <w:t>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V Subjonctif présent / présent de l’indicatif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>Mon père pense que je __________(savoir) bien le français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 xml:space="preserve">Il est nécessaire que vous ________ (venir) avant é » heures. </w:t>
      </w:r>
    </w:p>
    <w:p>
      <w:pPr>
        <w:pStyle w:val="Normal"/>
        <w:numPr>
          <w:ilvl w:val="0"/>
          <w:numId w:val="5"/>
        </w:numPr>
        <w:rPr>
          <w:bCs/>
          <w:lang w:val="fr-FR"/>
        </w:rPr>
      </w:pPr>
      <w:r>
        <w:rPr>
          <w:bCs/>
          <w:lang w:val="fr-FR"/>
        </w:rPr>
        <w:t>Il est possible que Pierre ___________ (aller) en Italie.</w:t>
      </w:r>
    </w:p>
    <w:p>
      <w:pPr>
        <w:pStyle w:val="Normal"/>
        <w:numPr>
          <w:ilvl w:val="0"/>
          <w:numId w:val="5"/>
        </w:numPr>
        <w:rPr>
          <w:bCs/>
          <w:lang w:val="fr-FR"/>
        </w:rPr>
      </w:pPr>
      <w:r>
        <w:rPr>
          <w:bCs/>
          <w:lang w:val="fr-FR"/>
        </w:rPr>
        <w:t>Vous avez peur que vous____________ (ne pas réussir) votre examen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>Nous sommes tristes que vous ___________(partir) tout seuls.</w:t>
      </w:r>
    </w:p>
    <w:p>
      <w:pPr>
        <w:pStyle w:val="Normal"/>
        <w:numPr>
          <w:ilvl w:val="0"/>
          <w:numId w:val="5"/>
        </w:numPr>
        <w:rPr>
          <w:bCs/>
          <w:lang w:val="fr-FR"/>
        </w:rPr>
      </w:pPr>
      <w:r>
        <w:rPr>
          <w:bCs/>
          <w:lang w:val="fr-FR"/>
        </w:rPr>
        <w:t>Il est grand temps qu’on___________(finir) ses études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>Leurs parents disent que vous ___________(avoir) toujours beaucoup de succès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>Elle est persuadée que Thomas ______________ (avoir) de bons résultats.</w:t>
      </w:r>
    </w:p>
    <w:p>
      <w:pPr>
        <w:pStyle w:val="Normal"/>
        <w:numPr>
          <w:ilvl w:val="0"/>
          <w:numId w:val="5"/>
        </w:numPr>
        <w:rPr>
          <w:bCs/>
          <w:lang w:val="fr-FR"/>
        </w:rPr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Il est urgent que Delphine_____________(prendre) la bonne décision.</w:t>
      </w:r>
    </w:p>
    <w:p>
      <w:pPr>
        <w:pStyle w:val="Normal"/>
        <w:rPr/>
      </w:pPr>
      <w:r>
        <w:rPr>
          <w:b/>
          <w:lang w:val="fr-FR"/>
        </w:rPr>
        <w:t>V Vocabulaire – Associez le mot aux définitions.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un désastre – la gentrification – les nuisances sonores – la flambée des prix – la saturation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a. Augmentation rapide du prix d’un produit : ………………………………………………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b. Déplacement des habitants du centre-ville vers d’autres quartiers moins chers : ………………………………………………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c. Synonyme de catastrophe : ………………………………………………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d. Problèmes liés au bruit causé par les touristes : ………………………………………………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e. Niveau excessif de quelque chose : ………………………………………………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Corrigé :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a. La flambée des prix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b. La gentrification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c. Un désastre</w:t>
      </w:r>
    </w:p>
    <w:p>
      <w:pPr>
        <w:pStyle w:val="Normal"/>
        <w:ind w:left="720" w:hanging="0"/>
        <w:rPr/>
      </w:pPr>
      <w:r>
        <w:rPr>
          <w:b/>
          <w:lang w:val="fr-FR"/>
        </w:rPr>
        <w:t>d. Les nuisances sonores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e. La saturation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9:46:00Z</dcterms:created>
  <dc:creator>User</dc:creator>
  <dc:description/>
  <cp:keywords/>
  <dc:language>en-US</dc:language>
  <cp:lastModifiedBy>T14</cp:lastModifiedBy>
  <dcterms:modified xsi:type="dcterms:W3CDTF">2022-07-17T11:12:00Z</dcterms:modified>
  <cp:revision>3</cp:revision>
  <dc:subject/>
  <dc:title> </dc:title>
</cp:coreProperties>
</file>