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4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гимназија и средњих школа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#LaClasse B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eastAsia="sr-Latn-CS"/>
              </w:rPr>
              <w:t>ЧАС БРОЈ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r>
              <w:rPr>
                <w:b/>
                <w:bCs/>
                <w:color w:val="000000"/>
                <w:lang w:val="sr-RS" w:eastAsia="sr-Latn-CS"/>
              </w:rPr>
              <w:t>36 / 0,5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ОДЕЉЕЊЕ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ДАТУМ</w:t>
            </w:r>
            <w:r>
              <w:rPr>
                <w:b/>
                <w:bCs/>
                <w:color w:val="000000"/>
                <w:lang w:eastAsia="sr-Latn-CS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RS" w:eastAsia="sr-Latn-CS"/>
              </w:rPr>
            </w:pPr>
            <w:r>
              <w:rPr>
                <w:b/>
                <w:lang w:val="sr-Latn-CS" w:eastAsia="sr-Latn-CS"/>
              </w:rPr>
              <w:t xml:space="preserve">   </w:t>
            </w:r>
            <w:r>
              <w:rPr>
                <w:b/>
                <w:lang w:eastAsia="sr-Latn-CS"/>
              </w:rPr>
              <w:t xml:space="preserve">UNITÉ </w:t>
            </w:r>
            <w:r>
              <w:rPr>
                <w:b/>
                <w:lang w:val="sr-RS" w:eastAsia="sr-Latn-CS"/>
              </w:rPr>
              <w:t>2</w:t>
            </w:r>
            <w:r>
              <w:rPr>
                <w:b/>
                <w:lang w:eastAsia="sr-Latn-CS"/>
              </w:rPr>
              <w:t xml:space="preserve"> – VIVRE ENSEMBLE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Cahier d’activités - Pratiques grammaticales et lexicales ; Entraînement au DELF B2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/>
              </w:rPr>
              <w:t xml:space="preserve">Вежбање 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Увежбавање претходно обрађеног лексичко-граматичког садржаја, са посебним освртом на аудио записе.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Latn-R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 w:eastAsia="sr-Latn-CS"/>
              </w:rPr>
              <w:t>Ученици ће бити  у стању да:</w:t>
            </w:r>
          </w:p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CS" w:eastAsia="sr-Latn-CS"/>
              </w:rPr>
              <w:t xml:space="preserve">-се усмено и писмено изразе користећи презент, перфекат, имперфекат, </w:t>
            </w:r>
            <w:r>
              <w:rPr>
                <w:lang w:val="sr-RS" w:eastAsia="sr-Latn-CS"/>
              </w:rPr>
              <w:t>слагање времена.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-разумеју информације на француском језику и да одговоре на питања која се односе на аудио запис и разумевање текстова.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Latn-RS" w:eastAsia="sr-Latn-CS"/>
              </w:rPr>
            </w:pPr>
            <w:r>
              <w:rPr>
                <w:lang w:val="ru-RU" w:eastAsia="sr-Latn-CS"/>
              </w:rPr>
              <w:t>Одговорно учешће у демократском друштву, комуникација, компетенција за учење, сарадња</w:t>
            </w:r>
            <w:r>
              <w:rPr>
                <w:lang w:val="sr-Latn-RS" w:eastAsia="sr-Latn-CS"/>
              </w:rPr>
              <w:t>, одговорно учешће у демократском друштву, одговоран однос према околини</w:t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eastAsia="sr-Latn-CS"/>
              </w:rPr>
              <w:t xml:space="preserve">Фронтални, индивидуални, рад </w:t>
            </w:r>
            <w:r>
              <w:rPr>
                <w:lang w:val="sr-RS" w:eastAsia="sr-Latn-CS"/>
              </w:rPr>
              <w:t>у пару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 w:eastAsia="sr-Latn-CS"/>
              </w:rPr>
              <w:t>Демонстративна, метод писања, метода практичне активности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  <w:t>Радна свеска, рачунар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 w:eastAsia="sr-Latn-CS"/>
              </w:rPr>
            </w:pPr>
            <w:r>
              <w:rPr>
                <w:lang w:val="sr-Latn-CS" w:eastAsia="sr-Latn-CS"/>
              </w:rPr>
              <w:t>С</w:t>
            </w:r>
            <w:r>
              <w:rPr>
                <w:lang w:val="ru-RU" w:eastAsia="sr-Latn-CS"/>
              </w:rPr>
              <w:t>рпски језик, грађанско васпитање, као и корелација унутар предмета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Активности наставник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ставник излаже градиво, даје инструкције, објашњава, појашњава своје исказе,  задаје активности, одговара на питања ученика, интеракција наставник – ученик,  ученик – наставник, ученик – ученик.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Активности ученик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 w:eastAsia="sr-Latn-CS"/>
              </w:rPr>
              <w:t>Ученици слушају наставниково излагање и инструкције, постављају питања уколико нешто не разумеју, учествују у активностима; интеракција наставник – ученик,  ученик – наставник, ученик – ученик.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Увод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5</w:t>
            </w:r>
            <w:r>
              <w:rPr>
                <w:color w:val="000000"/>
                <w:lang w:eastAsia="sr-Latn-CS"/>
              </w:rPr>
              <w:t xml:space="preserve">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>Наставник поздравља ученике, пита их како су</w:t>
            </w:r>
            <w:r>
              <w:rPr>
                <w:color w:val="000000"/>
                <w:lang w:val="sr-CS" w:eastAsia="sr-Latn-CS"/>
              </w:rPr>
              <w:t xml:space="preserve">, </w:t>
            </w:r>
            <w:r>
              <w:rPr>
                <w:color w:val="000000"/>
                <w:lang w:val="sr-RS" w:eastAsia="sr-Latn-CS"/>
              </w:rPr>
              <w:t xml:space="preserve">прегледа домаћи задатак и саопштава им да ће се на датом часу приступити вежбањима из радне свеске која се односе на припрему за полагање ДЕЛФ-а </w:t>
            </w:r>
            <w:r>
              <w:rPr>
                <w:color w:val="000000"/>
                <w:lang w:eastAsia="sr-Latn-CS"/>
              </w:rPr>
              <w:t>B</w:t>
            </w:r>
            <w:r>
              <w:rPr>
                <w:color w:val="000000"/>
                <w:lang w:val="sr-CS" w:eastAsia="sr-Latn-CS"/>
              </w:rPr>
              <w:t>2</w:t>
            </w:r>
            <w:r>
              <w:rPr>
                <w:color w:val="000000"/>
                <w:lang w:val="sr-RS" w:eastAsia="sr-Latn-CS"/>
              </w:rPr>
              <w:t>.</w:t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Глав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35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>Наставник замоли ученике да отворе 26.страну у радној свесци и погледају први и други задатак који се односе на аудио слух. Ученици читају питања, наставник пушта аудио запис са паузама, ученици одговарају на питања. Након одговорених питања, наставник проверава одговоре ученика. Коригује одговоре и фонетске грешке уколико их има.</w:t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fr-FR" w:eastAsia="sr-Latn-CS"/>
              </w:rPr>
            </w:pPr>
            <w:r>
              <w:rPr>
                <w:b/>
                <w:bCs/>
                <w:color w:val="000000"/>
                <w:lang w:val="fr-FR" w:eastAsia="sr-Latn-CS"/>
              </w:rPr>
              <w:t>Corrigé :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fr-FR" w:eastAsia="sr-Latn-CS"/>
              </w:rPr>
            </w:pPr>
            <w:r>
              <w:rPr>
                <w:b/>
                <w:bCs/>
                <w:color w:val="000000"/>
                <w:lang w:val="fr-FR" w:eastAsia="sr-Latn-CS"/>
              </w:rPr>
              <w:t>1. a. Il s’est mis à écrire.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fr-FR" w:eastAsia="sr-Latn-CS"/>
              </w:rPr>
            </w:pPr>
            <w:r>
              <w:rPr>
                <w:b/>
                <w:bCs/>
                <w:color w:val="000000"/>
                <w:lang w:val="fr-FR" w:eastAsia="sr-Latn-CS"/>
              </w:rPr>
              <w:t>2. a. 2 – b. 1 – c. 2 – d. 3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fr-FR" w:eastAsia="sr-Latn-CS"/>
              </w:rPr>
            </w:pPr>
            <w:r>
              <w:rPr>
                <w:b/>
                <w:bCs/>
                <w:color w:val="000000"/>
                <w:lang w:val="fr-FR" w:eastAsia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sr-RS" w:eastAsia="sr-Latn-CS"/>
              </w:rPr>
              <w:t>Даље, наставник замоли ученике да погледају трећи, четврти и пети задатак на 25.страни. Трећи задатак представља дефиницију и ученици треба да пронађу одговарајућа слова која би компетирала реч везану за дефиницију. Четврти задатак се односи на слагање времена. Пети задатак се односи на разумевање текста и одговоре на питања. Ученици раде у пару. Наставник проверава одговоре ученика и коригује фонетске грешке уколико их има.</w:t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fr-FR" w:eastAsia="sr-Latn-CS"/>
              </w:rPr>
            </w:pPr>
            <w:r>
              <w:rPr>
                <w:b/>
                <w:bCs/>
                <w:color w:val="000000"/>
                <w:lang w:val="fr-FR" w:eastAsia="sr-Latn-CS"/>
              </w:rPr>
              <w:t>Corrigé :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 xml:space="preserve">3. a. ÉDUQUER – b. UN DESISTEMENT – c. FUIR – d. AGITER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lang w:val="sr-RS"/>
              </w:rPr>
              <w:t xml:space="preserve">4. a. Karim a déclaré que lui, il avait fui la Syrie et que quand il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lang w:val="sr-RS"/>
              </w:rPr>
              <w:t xml:space="preserve">était arrivé en France, il avait eu beaucoup de mal à s’intégrer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 xml:space="preserve">mais ses camarades de classe au collège l’avaient beaucoup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 xml:space="preserve">aidé. – b. Lola nous a raconté qu’elle était partie étudier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lang w:val="sr-RS"/>
              </w:rPr>
              <w:t xml:space="preserve">aux États-Unis quand elle avait 16 ans, que c’était difficile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 xml:space="preserve">à son arrivée là-bas mais que ça avait été une expérience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lang w:val="sr-RS"/>
              </w:rPr>
              <w:t xml:space="preserve">extraordinaire et qu’elle ne regrettait pas du tout les débuts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difficiles à son arrivée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lang w:val="sr-RS"/>
              </w:rPr>
              <w:t xml:space="preserve">5. a. Il est parti du Cameroun où il habitait, il est passé par le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lang w:val="sr-RS"/>
              </w:rPr>
              <w:t xml:space="preserve">Niger, le Maroc et est arrivé en France. – b. C’est la personne qui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lang w:val="sr-RS"/>
              </w:rPr>
              <w:t xml:space="preserve">a accueilli Ulrich à son arrivée en France. – c. 3 – d. 1 – e. Il a été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bouleversé.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 xml:space="preserve">Наставник прелази на задатке који се односе на припрему за полагање испита ДЕЛФ </w:t>
            </w:r>
            <w:r>
              <w:rPr/>
              <w:t>B</w:t>
            </w:r>
            <w:r>
              <w:rPr>
                <w:lang w:val="sr-RS"/>
              </w:rPr>
              <w:t>2.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sr-RS"/>
              </w:rPr>
              <w:t>Наставник замоли ученике да отворе 38.страну у радној свесци и да погледају 1. и 2. задатак који се односи на аудио запис. Наставник пушта два пута аудио запис. Ученици раде индивидуално. Наставник објашњава значење непознатих речи и проверава одговоре ученика.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Corrigé :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. 1. a – 2. b – 3. a – 4. c – 5. c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2. Document 1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. a – 2. a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 xml:space="preserve">Document 2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. b – 2. b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Document 3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. a – 2. c</w:t>
            </w:r>
          </w:p>
          <w:p>
            <w:pPr>
              <w:pStyle w:val="Normal"/>
              <w:jc w:val="both"/>
              <w:rPr/>
            </w:pPr>
            <w:r>
              <w:rPr>
                <w:lang w:val="sr-RS"/>
              </w:rPr>
              <w:t>Наставник замоли ученике да ураде 3.задатак на 39.страни који се односи на разумевање текста. Ученици раде индивидуално. Наставник координира радом ученика, објашњава значење речи и проверава одговоре ученика.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Corrigé :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3. 1. a – 2. c – 3. b – 4. a</w:t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врш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5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CS"/>
              </w:rPr>
              <w:t xml:space="preserve">У завршном делу  часа, наставник похваљује оне ученике који су били најактивнији </w:t>
            </w:r>
            <w:r>
              <w:rPr>
                <w:lang w:val="sr-RS"/>
              </w:rPr>
              <w:t>и награђује их оценом. Наставник задаје ученицима да у виду домаћег задатка напишу састав који се односи на 6.задатак на 27.страни у радној свесци.(око 200 речи). Тема: Ученици су напустили своју земљу и дошли у Француску у којој се сусрећу са потешкоћама при адаптацији, треба да опшу за чим жале и због чега, као и шта им се допало.</w:t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7T18:04:00Z</dcterms:created>
  <dc:creator>User</dc:creator>
  <dc:description/>
  <cp:keywords/>
  <dc:language>en-US</dc:language>
  <cp:lastModifiedBy>T14</cp:lastModifiedBy>
  <dcterms:modified xsi:type="dcterms:W3CDTF">2022-07-17T18:04:00Z</dcterms:modified>
  <cp:revision>2</cp:revision>
  <dc:subject/>
  <dc:title> </dc:title>
</cp:coreProperties>
</file>