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eastAsia="sr-Latn-CS"/>
              </w:rPr>
              <w:t xml:space="preserve"> – </w:t>
            </w:r>
            <w:r>
              <w:rPr>
                <w:b/>
                <w:lang w:val="fr-FR" w:eastAsia="sr-Latn-CS"/>
              </w:rPr>
              <w:t>OBJECTIF SAN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couvrons l'être humain du futur; la phrase conditionnel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 живот у будућности, и на употребу кондиционалних речениц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се усмено и писмено изразе на тему која се односи на живот у будућности и на употребу кондиционалних речен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кажу и образложе своје мишљење које се односи на живот у будућно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, компетенција за целоживотно учење, рад с подацима и информацијама, дигиталн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рачунарство и информатик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живот у будућности и на обнављање кондиционалних речениц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замоли ученике да му кажу какав живот замишљају у будућности, како ће људи радити, ићи у школу, до каквих ће промена доћи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ора ученика и координирању наставника у њиховом изражавању, наставник замоли ученике да отворе 46.страну у уџбенику и кажу шта виде на сликама. Наставник их замоли да прочитају питања у вези са првим задатком. Наставник пушта два пута аудио запис. Након првог слушања и мале паузе, наставник замоли ученике да отворе 119.страну и прате текст аудио записа кога ће наставник још једном пустити. Ученици раде индивидуално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ставник коодринира радом ученика, објашњава значење непознатих речи и проверава одговоре ученика. Након проверавања одговора, наставник замоли ученике да усмено препричају дати запис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a. L’objectif des transhumanistes est d’améliorer la condition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humaine grâce à la science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b. Il prévoit qu’en 2030 le cerveau humain sera connecté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à Internet pour obtenir des milliers d’informations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. Elle travaille sur le ralentissement du vieillissemen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et sur l’immortalité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задаје ученицима да прочитају текст у склопу другог задатка на 46.страни и да одговоре на питања. Ученици раде у пару. Наставник коодринира радом ученика, објашњава значење непознатих речи и проверава одговоре ученика. Након проверавања одговора, наставник замоли ученике да усмено препричају дате текстове.</w:t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fr-FR" w:eastAsia="sr-Latn-CS"/>
              </w:rPr>
              <w:t>Corrig</w:t>
            </w:r>
            <w:r>
              <w:rPr>
                <w:b/>
                <w:bCs/>
                <w:lang w:val="sr-CS" w:eastAsia="sr-Latn-CS"/>
              </w:rPr>
              <w:t>é</w:t>
            </w:r>
            <w:r>
              <w:rPr>
                <w:b/>
                <w:bCs/>
                <w:lang w:val="fr-FR" w:eastAsia="sr-Latn-CS"/>
              </w:rPr>
              <w:t> </w:t>
            </w:r>
            <w:r>
              <w:rPr>
                <w:b/>
                <w:bCs/>
                <w:lang w:val="sr-CS" w:eastAsia="sr-Latn-CS"/>
              </w:rPr>
              <w:t>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a. Laure et Pierre sont favorables au transhumanisme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Rose a peur de ressembler à Robocop ou à Frankenstein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. Charles regrette le manque de financement pour la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recherche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. Les dangers du transhumanisme sont les dérives, par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exemple choisir certaines caractéristiques pour ses enfant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обнављање кондиционалних речениц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70C0"/>
                <w:sz w:val="28"/>
                <w:szCs w:val="28"/>
                <w:lang w:val="fr-FR"/>
              </w:rPr>
            </w:pPr>
            <w:r>
              <w:rPr>
                <w:rFonts w:eastAsia="Calibri"/>
                <w:b/>
                <w:color w:val="0070C0"/>
                <w:sz w:val="28"/>
                <w:szCs w:val="28"/>
                <w:lang w:val="fr-FR"/>
              </w:rPr>
              <w:t>Phrase conditionnelle -révision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70C0"/>
                <w:sz w:val="22"/>
                <w:szCs w:val="22"/>
                <w:lang w:val="fr-FR"/>
              </w:rPr>
            </w:pPr>
            <w:r>
              <w:rPr>
                <w:rFonts w:eastAsia="Calibri"/>
                <w:b/>
                <w:color w:val="0070C0"/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b/>
                <w:b/>
                <w:u w:val="single"/>
                <w:lang w:val="fr-FR"/>
              </w:rPr>
            </w:pPr>
            <w:r>
              <w:rPr>
                <w:rFonts w:eastAsia="Calibri"/>
                <w:b/>
                <w:u w:val="single"/>
                <w:lang w:val="fr-FR"/>
              </w:rPr>
              <w:t>Premier type :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SI + présent----------------------------------------- présent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                                                               </w:t>
            </w:r>
            <w:r>
              <w:rPr>
                <w:rFonts w:eastAsia="Calibri"/>
                <w:lang w:val="fr-FR"/>
              </w:rPr>
              <w:t>futur simple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                                                               </w:t>
            </w:r>
            <w:r>
              <w:rPr>
                <w:rFonts w:eastAsia="Calibri"/>
                <w:lang w:val="fr-FR"/>
              </w:rPr>
              <w:t xml:space="preserve">impératif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color w:val="FF0000"/>
                <w:lang w:val="fr-FR"/>
              </w:rPr>
              <w:t>SI   =  AKO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color w:val="FF0000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b/>
                <w:b/>
                <w:u w:val="single"/>
                <w:lang w:val="fr-FR"/>
              </w:rPr>
            </w:pPr>
            <w:r>
              <w:rPr>
                <w:rFonts w:eastAsia="Calibri"/>
                <w:b/>
                <w:u w:val="single"/>
                <w:lang w:val="fr-FR"/>
              </w:rPr>
              <w:t>Deuxième type :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Si   +    imparfait----------------------------------conditionnel présent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</w:t>
            </w:r>
            <w:r>
              <w:rPr>
                <w:rFonts w:eastAsia="Calibri"/>
                <w:lang w:val="fr-FR"/>
              </w:rPr>
              <w:t>Nous parl</w:t>
            </w:r>
            <w:r>
              <w:rPr>
                <w:rFonts w:eastAsia="Calibri"/>
                <w:color w:val="FF0000"/>
                <w:lang w:val="fr-FR"/>
              </w:rPr>
              <w:t>ons</w:t>
            </w:r>
            <w:r>
              <w:rPr>
                <w:rFonts w:eastAsia="Calibri"/>
                <w:lang w:val="fr-FR"/>
              </w:rPr>
              <w:t xml:space="preserve">   +   -ais, -ais, ait, -ions, -iez, -aient   </w:t>
            </w:r>
            <w:r>
              <w:rPr>
                <w:rFonts w:eastAsia="Calibri"/>
                <w:b/>
                <w:lang w:val="fr-FR"/>
              </w:rPr>
              <w:t>IIII</w:t>
            </w:r>
            <w:r>
              <w:rPr>
                <w:rFonts w:eastAsia="Calibri"/>
                <w:lang w:val="fr-FR"/>
              </w:rPr>
              <w:t xml:space="preserve">   </w:t>
            </w:r>
            <w:r>
              <w:rPr>
                <w:rFonts w:eastAsia="Calibri"/>
                <w:color w:val="FF0000"/>
                <w:lang w:val="fr-FR"/>
              </w:rPr>
              <w:t xml:space="preserve">futurska osnova </w:t>
            </w:r>
            <w:r>
              <w:rPr>
                <w:rFonts w:eastAsia="Calibri"/>
                <w:lang w:val="fr-FR"/>
              </w:rPr>
              <w:t>+ -ais, -ais, ait, -ions, -iez, -aient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lang w:val="fr-FR"/>
              </w:rPr>
            </w:pPr>
            <w:r>
              <w:rPr>
                <w:rFonts w:eastAsia="Times New Roman"/>
                <w:color w:val="FF0000"/>
                <w:lang w:val="fr-FR"/>
              </w:rPr>
              <w:t xml:space="preserve">               </w:t>
            </w:r>
            <w:r>
              <w:rPr>
                <w:rFonts w:eastAsia="Calibri"/>
                <w:color w:val="FF0000"/>
                <w:lang w:val="fr-FR"/>
              </w:rPr>
              <w:t xml:space="preserve">SI    =   KADA BIH …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b/>
                <w:b/>
                <w:u w:val="single"/>
                <w:lang w:val="fr-FR"/>
              </w:rPr>
            </w:pPr>
            <w:r>
              <w:rPr>
                <w:rFonts w:eastAsia="Calibri"/>
                <w:b/>
                <w:u w:val="single"/>
                <w:lang w:val="fr-FR"/>
              </w:rPr>
              <w:t>Troisième type :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SI       +     plus-que-parfait------------------------- conditionnel passé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AVOIR/ÊTRE u imperfektu  + participe passé </w:t>
            </w:r>
            <w:r>
              <w:rPr>
                <w:rFonts w:eastAsia="Calibri"/>
                <w:b/>
                <w:lang w:val="fr-FR"/>
              </w:rPr>
              <w:t xml:space="preserve">IIII  AVOIR/ÊTRE </w:t>
            </w:r>
            <w:r>
              <w:rPr>
                <w:rFonts w:eastAsia="Calibri"/>
                <w:lang w:val="fr-FR"/>
              </w:rPr>
              <w:t>u cond.présent  +  participe passé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color w:val="FF0000"/>
                <w:lang w:val="fr-FR"/>
              </w:rPr>
              <w:t xml:space="preserve">SI   =   DA…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color w:val="FF0000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eastAsia="Calibri"/>
                <w:b/>
                <w:b/>
                <w:color w:val="FF0000"/>
                <w:lang w:val="fr-FR"/>
              </w:rPr>
            </w:pPr>
            <w:r>
              <w:rPr>
                <w:rFonts w:eastAsia="Calibri"/>
                <w:b/>
                <w:color w:val="FF0000"/>
                <w:lang w:val="fr-FR"/>
              </w:rPr>
              <w:t>Exerci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Si tu étais allé en Italie, tu ______________________ (voir) Ro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Que __________________ (tu, faire), si tu avais une grande villa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lle se reposerait, si elle _________________ (avoir) du temp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Repose-toi, si tu  ______________________ (se sentir) fatigué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Si elle était venue à temps, elle ________________ (voir) nos cousins de Fra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Nous ______________ (aller) à la mer, si nous voulio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sz w:val="20"/>
                <w:szCs w:val="20"/>
                <w:lang w:val="fr-FR"/>
              </w:rPr>
            </w:pPr>
            <w:r>
              <w:rPr>
                <w:rFonts w:eastAsia="Calibri"/>
                <w:lang w:val="fr-FR"/>
              </w:rPr>
              <w:t>Elles ___________________ (pouvoir) venir, si elles n’avaient pas eu de grands problèmes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У завршном делу часа, наставник похваљује оне ученике који су били најактивнији и награђује их оценом; задаје им да, у виду домаћег задатка, ураде </w:t>
            </w:r>
            <w:r>
              <w:rPr>
                <w:lang w:val="sr-CS"/>
              </w:rPr>
              <w:t xml:space="preserve">20. </w:t>
            </w:r>
            <w:r>
              <w:rPr>
                <w:lang w:val="sr-RS"/>
              </w:rPr>
              <w:t>и 21. задатак на 51.страни у уџбенику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highlight w:val="yellow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CONJUGAISONS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LE SUBJONCTIF PRÉSENT, IV</w:t>
      </w:r>
      <w:r>
        <w:rPr>
          <w:rFonts w:eastAsia="Calibri"/>
          <w:b/>
          <w:i/>
          <w:sz w:val="22"/>
          <w:szCs w:val="22"/>
          <w:highlight w:val="yellow"/>
          <w:vertAlign w:val="superscript"/>
          <w:lang w:val="fr-FR"/>
        </w:rPr>
        <w:t>e</w:t>
      </w:r>
      <w:r>
        <w:rPr>
          <w:rFonts w:eastAsia="Calibri"/>
          <w:b/>
          <w:i/>
          <w:sz w:val="22"/>
          <w:szCs w:val="22"/>
          <w:highlight w:val="yellow"/>
          <w:lang w:val="fr-FR"/>
        </w:rPr>
        <w:t xml:space="preserve"> anné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VOIR                                                                                                                 Ê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e                   Que nous ayons                                   Que je sois                            Que nous soy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es               Que vous ayez                                     Que tu sois                            Que vous soy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t             Qu’ils/elles aient                                 Qu’il/elle soit                        Qu’ils/elles s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LLER                                                                                                      S’APPELE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lle                  Que nous allions                               Que je m’appelle          Que nous nous appe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lles              Que vous alliez                                  Que tu t’appelles          Que vous vous appe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lle            Qu’ils/elles aillent                            Qu’il/elle s’appelle        Qu’ils/elles s’appe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BOIRE                                                                                                    CONNAÎ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boive            Que nous buvions                               Que je connaisse               Que nous connais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boives          Que vous buviez                                  Que tu connaisses            Que vous connais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boive        Qu’ils/elles boivent                            Qu’il/elle connaisse          Qu’ils/elles connai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CROIRE                                                                                                     CRA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croie             Que nous croyions                              Que je craigne                      Que nous cra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croies           Que vous croyiez                                 Que tu craignes                   Que vous cra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croie         Qu’ils/elles croient                             Qu’il/elle craigne                 Qu’ils/elles cra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DEVOIR                                                                                                     DI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doive             Que nous devions                                Que je dise                         Que nous di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doives           Que vous deviez                                   Que tu dises                      Que vous di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doive        Qu’ils/elles doivent                              Qu’il/elle dise                    Qu’ils/elles di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ÉCRIRE                                                                                                      ÉTE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écrive               Que nous écrivions                              Que j’éteigne                    Que nous éte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écrives           Que vous écriviez                                 Que tu éteignes               Que vous éte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écrive        Qu’ils/elles écrivent                             Qu’il/elle éteigne             Qu’ils/elles éte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AIRE                                                                                                         FAL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 xml:space="preserve">Que je fasse               Que nous fassions                                   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asses            Que vous fassiez                                    Qu’il faill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asse          Qu’ils/elles fa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INIR(APPLAUDIR, ATTERRIR, CHOISIR, GROSSIR, RÉFLÉCHIR, RÉUSSIR, RÉUNIR, ROUGIR)            V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finisse              Que nous finissions                                                                                   Que je voie       Que nous vo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inisses            Que vous finissiez                                                                                      Que tu voies    Que vous vo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inisse         Qu’ils/elles finissent                                                                                  Qu’il/elle voie  Qu’ils/elles v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LEUVOIR-  Qu’il/elle pleuv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OUVOIR                                                                                                   PRENDRE(APPRENDRE , COMPRENDRE)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puisse               Que nous puissions                              Que je prenne                    Que nous pre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puisses              Que vous puissiez                                Que tu prennes                 Que vous pre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puisse           Qu’ils/elles puissent                            Qu’il/elle prenne               Qu’ils/elles pren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RECEVOIR                                                                                                  S’ASSE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reçoive              Que nous recevions                             Que je m’asseye               Que nous nous asse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reçoives             Que vous receviez                              Que tu t’asseyes                Que vous vous asse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reçoive          Qu’ils/elles reçoivent                          Qu’il/elle s’asseye            Qu’ils/elles s’assey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SAVOIR                                                                                                             VOU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 je sache            Que nous sachions                                   Que je veuille                   Que nous vou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saches           Que vous sachiez                                     Que tu veuilles                  Que vous vou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sache        Qu’ils/elles sachent                                  Qu’il/elle veuille               Qu’ils/elles veui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40:00Z</dcterms:created>
  <dc:creator>User</dc:creator>
  <dc:description/>
  <cp:keywords/>
  <dc:language>en-US</dc:language>
  <cp:lastModifiedBy>T14</cp:lastModifiedBy>
  <dcterms:modified xsi:type="dcterms:W3CDTF">2022-07-18T09:44:00Z</dcterms:modified>
  <cp:revision>4</cp:revision>
  <dc:subject/>
  <dc:title> </dc:title>
</cp:coreProperties>
</file>