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ЧЕТВРТ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La Classe </w:t>
      </w: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NITÉ 1 – </w:t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VOYAG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VIVRE ENSEMB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OBJECTIF SAN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4. 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 – PANOREAMA ARTIS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5 – L'ARGENT NE FAIT PAS LE BONHE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6 – LE BIEN-ÊTRE À TOUT PR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орија: 3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sr-RS"/>
        </w:rPr>
        <w:t xml:space="preserve">Вежбе:16.5 *2 </w:t>
      </w:r>
      <w:r>
        <w:rPr>
          <w:rFonts w:cs="Times New Roman" w:ascii="Times New Roman" w:hAnsi="Times New Roman"/>
          <w:b/>
          <w:lang w:val="fr-FR"/>
        </w:rPr>
        <w:t>=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купно: 6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ITÉ 1 – VOYAGE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е неко своје путовање или путовање из снов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прошла времена, као и правила слагања времен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равно користи глаголски прилог герунд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-граматичког садржаја (лексика која се односи на путовања, како и на који начин да се организује путовање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2 – VIVRE ENSEMB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пише релације међу особама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правилно користи субјунктив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справно користи облике именица које су изведене из глагола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пише пријатељство, другарство помоћу претходно обрађених описних придева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справно користи индиректни говор, поштујући глаголски облик који диктира и слагање времена у сложеној реченици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-граматичког садржаја (лексика која се односи на пријатељство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3 – OBJECTIF SANT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путем образложи проблем и исти реши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жи неку идеју, аргументује услове за реализацију, покаже афирмативни или негативни став везан за дати предлог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сва три типа кондиционалних реченица у усменом и писменом изражавању, поштујући ситуациј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пшти основне информације о некој познатој личности, дајући и ссвоје мишљење у вези са темом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-граматичког садржаја (лексика која се односи на решавање проблема, како и на који начин успевамо да здраво живимо 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4 – PANOREAMA ARTISTIQU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путем опише садржај неког филм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путем представи неко уметничко дело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критику или свој став о неком филму, дел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равно користи просте и сложене односне заменице у сложеној реченици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-граматичког садржаја (лексика која се односи на представљање неког дела, књиге, филма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É 5 – L'ARGENT NE FAIT PAS LE BONHEU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своје мишљење у вези са зарађивањем новц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позитиван став о одговорности према живот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ује дебату која се односи на потрошачко друштво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зи задовољство / незадовољство које се односи на трошење новц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же заинтересованост према екологији, економији и животној средини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же заинтересованост према рециклирању материјал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футур други у сложеној реченици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-граматичког садржаја (лексика која се односи на изражавање задовољства, као и на дебате везане за трошење / зарађивање новца)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É 6 – LE BIEN-ÊTRE À TOUT PRIX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4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1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2.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.3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своје мишљење у вези са модом, правима која се односе на заштиту животиња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гументује сваки свој став на било коју тем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претходно стечена граматичка знања у усменом и писменом изражавањ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везнике који уводе зависну реченицу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инфинитив прошли, слагање времена, кондиционалне реченице, пасивно стање, односне, неодређене, упитне, показне, присвојне заменице;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сменим путем покаже степен усвојености претходно обрађеног лексичко граматичког садрж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и најважније појединости различитих информативних прилог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дијалозима на различите теме примењујући претходно стечена зн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орука различитих излага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мишљења и информ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лаже своје мишљење и реагује на мишљење других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имењујући научене лексичке и граматичке садржа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према датом упутству поштујући општа начела организације текст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презентацију на одабране теме уз помоћ визуелног подстицај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ком и после презентације одговара на питања у вези са темом и пружа додатна објашњења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амостално циљни језик као језик комуникације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5:00Z</dcterms:created>
  <dc:creator>User</dc:creator>
  <dc:description/>
  <cp:keywords/>
  <dc:language>en-US</dc:language>
  <cp:lastModifiedBy>Maja Miloradović</cp:lastModifiedBy>
  <dcterms:modified xsi:type="dcterms:W3CDTF">2023-08-17T14:05:00Z</dcterms:modified>
  <cp:revision>2</cp:revision>
  <dc:subject/>
  <dc:title>ГЛОБАЛНИ (ГОДИШЊИ) ПЛАН</dc:title>
</cp:coreProperties>
</file>