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4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6 – LE BIEN-ÊTRE À TOUT PRI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ид у степен усвојеног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</w:t>
            </w:r>
            <w:r>
              <w:rPr>
                <w:lang w:val="sr-RS" w:eastAsia="sr-Latn-CS"/>
              </w:rPr>
              <w:t>користећи претходно стечена лексичко-граматичка зн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lang w:val="sr-RS" w:eastAsia="sr-Latn-CS"/>
              </w:rPr>
            </w:pPr>
            <w:r>
              <w:rPr>
                <w:color w:val="FF0000"/>
                <w:highlight w:val="yellow"/>
                <w:lang w:val="sr-RS" w:eastAsia="sr-Latn-CS"/>
              </w:rPr>
              <w:t>***НАСТАВНИК МОЖЕ ДА ДАТИ ЧАС ПОСВЕТИ И ПИСМЕНОМ ИЗРАЖАВАЊУ УЧЕНИКА, У ВИДУ ТЕС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86.страну у радној свесци и ураде задатке на 86. и 87.страни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Les réponses sont des suggestions, il y a plusieurs répons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ssibles, le professeur s’assurera de la cohésion, la logiqu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 la syntaxe grammaticale et du respect de la consigne d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éponses apportées par les apprenant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…sans l’argent de poche… – b. Sans les petits gest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écologiques… – c. Avec des projets d’éco-délégués… – d. Avec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une housse ou une protection d’écran…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2. a. Ils pollueraient – b. Elle diminuerait – c. Vous agiriez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Il pourrait – e. Nous consommerions – f. Nous reculerions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g. Ils contrôleraient – h. Vous brancheriez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. a. Les éco-délégués mettront en place des projets quand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eurs camarades les auront élus. – b. Le troc se développer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and les gens auront compris que consommer pollu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eaucoup. – c. Mes parents augmenteront mon argent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che lorsqu’ils auront vu que je consomme responsable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Le nombre d’inscrits au dispositif augmentera quand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eunes auront vu la publicité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a. Si j’avais été… j’aurais pu… – b. Si les gens avaient recyclé…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la planète n’aurait pas autant souffert. – c. Si tu avais acheté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u aurais eu… – d. S’il avait protégé… il ne l’aurait pas cassé…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Les réponses sont des suggestions, il y a plusieurs répons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ssibles, le professeur s’assurera de la cohésion, la logiqu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 la syntaxe grammaticale et du respect de la consigne d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éponses apportées par les apprenant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… j’aurais pu gagner de l’argent et j’aurais fait des économi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…je n’aurais pas été raisonnable et j’aurais dépensé san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ompter. – c. … demander des informations au vendeur av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’acheter ce smartphone, je n’aurais pas pris celui-ci.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… nous aurions monté des projets et protégé plus la planèt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6. a. Tous – b. Toutes – c. Tout – d. Tout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7. a. N’importe quelle – b. Plusieurs – c. Aucune – d. Certains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e. N’importe quel – f. Aucune – g. Aucu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8. a. Plusieurs – b. Certains – c. D’autres – d. Tout – e. Aucun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задатке на 89.страни у радној свесци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7:33:00Z</dcterms:created>
  <dc:creator>User</dc:creator>
  <dc:description/>
  <cp:keywords/>
  <dc:language>en-US</dc:language>
  <cp:lastModifiedBy>T14</cp:lastModifiedBy>
  <dcterms:modified xsi:type="dcterms:W3CDTF">2022-07-18T17:36:00Z</dcterms:modified>
  <cp:revision>4</cp:revision>
  <dc:subject/>
  <dc:title> </dc:title>
</cp:coreProperties>
</file>