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  <w:r>
              <w:rPr>
                <w:b/>
                <w:bCs/>
                <w:color w:val="000000"/>
                <w:lang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2</w:t>
            </w:r>
            <w:r>
              <w:rPr>
                <w:b/>
                <w:lang w:eastAsia="sr-Latn-CS"/>
              </w:rPr>
              <w:t xml:space="preserve"> – VIVRE ENSEMB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lons d’inclusion et de handicap ; l’interrogation avec lequel, laquelle…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е усмено и писмено на тему која се односи на инклузију, особе са посебним потртебама, хендикепо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е усмено и писмено изразе на тему која се односи на инклузију и особе са посебним потребама, хендикепом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биологиј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, саопштава им да ће се на датом часу обрадити нова наставна јединица која се односе на разговор о инклузији, особама са посебним потребама, хендикепом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, најпре, замоли ученике да отворе 24.страну у уџбенику, погледају слике и прочитају уводну реченицу.</w:t>
            </w:r>
          </w:p>
          <w:p>
            <w:pPr>
              <w:pStyle w:val="NoSpacing"/>
              <w:rPr/>
            </w:pPr>
            <w:r>
              <w:rPr>
                <w:lang w:val="sr-RS" w:eastAsia="sr-Latn-CS"/>
              </w:rPr>
              <w:t>Ученици саопштавају шта виде, дају своје мишљење у вези са темом лекције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објашњење: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b/>
                <w:bCs/>
                <w:lang w:val="fr-FR" w:eastAsia="sr-Latn-CS"/>
              </w:rPr>
              <w:t>Est-ce que vous avez entendu</w:t>
            </w:r>
            <w:r>
              <w:rPr>
                <w:b/>
                <w:bCs/>
                <w:lang w:val="sr-RS" w:eastAsia="sr-Latn-CS"/>
              </w:rPr>
              <w:t xml:space="preserve"> les noms d’Éric Toledano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sr-RS" w:eastAsia="sr-Latn-CS"/>
              </w:rPr>
              <w:t>et Olivier Nache </w:t>
            </w:r>
            <w:r>
              <w:rPr>
                <w:b/>
                <w:bCs/>
                <w:lang w:val="fr-FR" w:eastAsia="sr-Latn-CS"/>
              </w:rPr>
              <w:t>?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>Vous avez peut-être regardé l</w:t>
            </w:r>
            <w:r>
              <w:rPr>
                <w:b/>
                <w:bCs/>
                <w:lang w:val="sr-RS" w:eastAsia="sr-Latn-CS"/>
              </w:rPr>
              <w:t>e film du duo de réalisateurs « Intouchable » sorti en 2011, qui a eu un succès retentissant à l’international et q</w:t>
            </w:r>
            <w:r>
              <w:rPr>
                <w:b/>
                <w:bCs/>
                <w:lang w:val="fr-FR" w:eastAsia="sr-Latn-CS"/>
              </w:rPr>
              <w:t>ue vous avez</w:t>
            </w:r>
            <w:r>
              <w:rPr>
                <w:b/>
                <w:bCs/>
                <w:lang w:val="sr-RS" w:eastAsia="sr-Latn-CS"/>
              </w:rPr>
              <w:t xml:space="preserve"> éventuellement vu ou dont </w:t>
            </w:r>
            <w:r>
              <w:rPr>
                <w:b/>
                <w:bCs/>
                <w:lang w:val="fr-FR" w:eastAsia="sr-Latn-CS"/>
              </w:rPr>
              <w:t>vous</w:t>
            </w:r>
            <w:r>
              <w:rPr>
                <w:b/>
                <w:bCs/>
                <w:lang w:val="sr-RS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>avez</w:t>
            </w:r>
            <w:r>
              <w:rPr>
                <w:b/>
                <w:bCs/>
                <w:lang w:val="sr-RS" w:eastAsia="sr-Latn-CS"/>
              </w:rPr>
              <w:t xml:space="preserve"> entendu parler. Le film étant, tout comme </w:t>
            </w:r>
            <w:r>
              <w:rPr>
                <w:b/>
                <w:bCs/>
                <w:lang w:val="fr-FR" w:eastAsia="sr-Latn-CS"/>
              </w:rPr>
              <w:t>« </w:t>
            </w:r>
            <w:r>
              <w:rPr>
                <w:b/>
                <w:bCs/>
                <w:lang w:val="sr-RS" w:eastAsia="sr-Latn-CS"/>
              </w:rPr>
              <w:t>Hors normes</w:t>
            </w:r>
            <w:r>
              <w:rPr>
                <w:b/>
                <w:bCs/>
                <w:lang w:val="fr-FR" w:eastAsia="sr-Latn-CS"/>
              </w:rPr>
              <w:t> »</w:t>
            </w:r>
            <w:r>
              <w:rPr>
                <w:b/>
                <w:bCs/>
                <w:lang w:val="sr-RS" w:eastAsia="sr-Latn-CS"/>
              </w:rPr>
              <w:t>, un film qui traite du handicap</w:t>
            </w:r>
            <w:r>
              <w:rPr>
                <w:b/>
                <w:bCs/>
                <w:lang w:val="fr-FR" w:eastAsia="sr-Latn-CS"/>
              </w:rPr>
              <w:t>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, затим, читају питања првог и другог задатка на 24.страни. Наставник пушта видео запис два пута са паузом, како би ученици били концентрисанији да одговоре на питања. Ученици раде индивидуално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/>
            </w:pPr>
            <w:r>
              <w:rPr>
                <w:lang w:val="sr-RS" w:eastAsia="sr-Latn-CS"/>
              </w:rPr>
              <w:t>Након другог слушања, при коме им наставник саопштава да отворе 116.страну и прате текст видео снимак, ученици комплетирају своје одговоре. Наставник их замоли да препричају у вези са којом темом је дати видео снимак. Ученици одговарају, остатак одељења допуњује одговоре. Наставник проверава одговоре ученика који се односе на први и други задатак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rrigé :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1 : phrases exactes : b, c et d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2 :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a. On voit dans cette vidéo les journalistes de l’émission de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télévision Clique, les réalisateurs Olivier Nakache et Éric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Toledano, les Turbulents, la professeure de danse Fatiha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Mellal et Philippe Duban, le fondateur de l’association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Turbulences. On peut voir différents lieux comme le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plateau de l’émission de télé et un chapiteau où la troupe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s’entraîne et prépare ses spectacles.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b. Les turbulents sont les membres de la troupe de théâtre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qui porte ce nom, ce sont des comédiens qui sont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atteints d’autisme. On les appelle les turbulents car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selon le fondateur de l’association Turbulences, quand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ils passaient dans la rue les gens disaient « voilà les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turbulents ». Ils ont gardé cette désignation qui leur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permettait d’éluder le diagnostic médical.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c. Les turbulents sont en train de préparer un spectacle,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ils font des improvisations collectives, de la danse,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ils jouent du piano.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d. Arnaud est un turbulent, il passe sa journée avec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la troupe et il a comme projets d’aller au Fouquet’s,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au Moulin rouge, au Cabaret Sauvage et d’être nominé au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NRJ music Awards, prénominé aux Golden Globes,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à Cannes, et aux Victoires de la musique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lang w:val="sr-RS" w:eastAsia="sr-Latn-CS"/>
              </w:rPr>
              <w:t>Наставник прелази на корисне речи у вези са уметношћу и хендикепом- 24.страна, уџбеник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обнавља заједно са ученицима употребу упитне заменице: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Lequel, laquelles, …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highlight w:val="yellow"/>
                <w:lang w:val="fr-FR" w:eastAsia="sr-Latn-CS"/>
              </w:rPr>
              <w:t>L’interrogation avec lequel, laquelle, lesquels, lesquelles</w:t>
            </w:r>
          </w:p>
          <w:p>
            <w:pPr>
              <w:pStyle w:val="NoSpacing"/>
              <w:jc w:val="center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On utilise les pronoms interrogatifs pour poser une question et pour ne pas répéter le nom qu’il remplace </w:t>
            </w:r>
            <w:r>
              <w:rPr>
                <w:lang w:val="sr-RS" w:eastAsia="sr-Latn-CS"/>
              </w:rPr>
              <w:t>(наставник исписује облике упитних заменица и примере).</w:t>
            </w:r>
          </w:p>
          <w:p>
            <w:pPr>
              <w:pStyle w:val="NoSpacing"/>
              <w:ind w:left="720" w:hanging="0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NoSpacing"/>
              <w:ind w:left="720" w:hanging="0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Il y a plusieurs situations de harcèlements dans ton école, </w:t>
            </w:r>
            <w:r>
              <w:rPr>
                <w:b/>
                <w:bCs/>
                <w:u w:val="single"/>
                <w:lang w:val="fr-FR" w:eastAsia="sr-Latn-CS"/>
              </w:rPr>
              <w:t>laquelle</w:t>
            </w:r>
            <w:r>
              <w:rPr>
                <w:lang w:val="fr-FR" w:eastAsia="sr-Latn-CS"/>
              </w:rPr>
              <w:t xml:space="preserve"> te semble la moins acceptable ?</w:t>
            </w:r>
          </w:p>
          <w:p>
            <w:pPr>
              <w:pStyle w:val="NoSpacing"/>
              <w:ind w:left="720" w:hanging="0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NoSpacing"/>
              <w:ind w:left="720" w:hanging="0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Parmi tous les comédiens présents dans la troupe, </w:t>
            </w:r>
            <w:r>
              <w:rPr>
                <w:b/>
                <w:bCs/>
                <w:u w:val="single"/>
                <w:lang w:val="fr-FR" w:eastAsia="sr-Latn-CS"/>
              </w:rPr>
              <w:t>lesquels</w:t>
            </w:r>
            <w:r>
              <w:rPr>
                <w:lang w:val="fr-FR" w:eastAsia="sr-Latn-CS"/>
              </w:rPr>
              <w:t xml:space="preserve"> sont allés au Festival de Cannes ?</w:t>
            </w:r>
          </w:p>
          <w:p>
            <w:pPr>
              <w:pStyle w:val="NoSpacing"/>
              <w:ind w:left="720" w:hanging="0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lang w:val="sr-RS" w:eastAsia="sr-Latn-CS"/>
              </w:rPr>
              <w:t>Наставник замоли ученике да отворе 32.страну у уџбенику и ураде 1. и 2.задатак. Ученици раде у пару. Наставник проверава одговоре ученика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rrigé 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1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a. Lequel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b. Laquelle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c. Lesquels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d. Lesquelles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2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a. Lequel des athlètes handicapés que vous connaissez a déjà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participé aux Jeux paralympiques ?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>b. Lesquelles des recettes de cuisine de Juan Arbelaez avezvous essayé de faire ?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c. Lesquels des célèbres réalisateurs forment un duo très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nnu et ont réalisé le film Hors normes ?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d. Laquelle des actrices très connues est la sœur d’Olivier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Nakache et la meilleure amie de Leila Bekthi ?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ом; задаје им да, у виду домаћег задатка, прочитају текст у склопу 8.задатка на 25.страни у уџбенику и одговоре на питањ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orrigé :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a. La plupart des personnes qui travaillent au Café joyeux sont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atteintes de Trisomie 21 ou de troubles cognitifs comme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l’autisme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b. La devise du Café joyeux est « servi avec le cœur ».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c. Les Cafés joyeux entendent rendre le handicap visible et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favoriser la rencontre en proposant du travail en milieu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ordinaire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3:12:00Z</dcterms:created>
  <dc:creator>User</dc:creator>
  <dc:description/>
  <cp:keywords/>
  <dc:language>en-US</dc:language>
  <cp:lastModifiedBy>T14</cp:lastModifiedBy>
  <dcterms:modified xsi:type="dcterms:W3CDTF">2022-07-17T14:11:00Z</dcterms:modified>
  <cp:revision>3</cp:revision>
  <dc:subject/>
  <dc:title> </dc:title>
</cp:coreProperties>
</file>