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2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; Entraînement au DELF B2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, са посебним освртом на аудио записе, као и вежбања која се односе на ДЕЛФ Б2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слагање времен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 и разумевање тексто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обнављање граматике, фонетике и лексике и вежбања која се односе на ДЕЛФ В2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32.страну у радној свесци и ураде првих пет задатак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Laquelle – b. Lesquels – c. Laquelle – d. Lequel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e. Lesquel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Lequel des ambassadeurs vous choisissez pour parle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ce que vous avez vu ? – b. Laquelle de ces deux histoir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’amitié est la plus sincère selon vous 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3. a. « Occupe-toi de moi ! » – b. « Nous sommes incapab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parler à nos parents ! » – c. « Mon père a voulu m’éduque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mme l’arabe du futur. 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Tristan nous a dit qu’il avait parlé avec une camarade l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eille et qu’elle était là quand ils ont agressé Arthur. – b. Etien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ous a confié que quand il avait rencontré Ulrich il s’était d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qu’il pouvait l’aider. – c. Pénélope nous a avoué que sa meilleu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mie et elle étaient très différentes mais que le jour où el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’avait rencontrée, elle lui avait tout de suite plu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a. volonté – b. souhait – c. volonté – d. obligatio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6, 7, 8. и 9.задатак на 33.страни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6. a. Nous ne voulons pas qu’ils quittent leur pays. – b. Il fau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que nous proposions une affiche originale. – c. Elle n’a pas env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 parler de ça à ses parents. – d. Vous souhaitez que nou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venions ambassadeur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7. 1. Ailles – 2. Puissent – 3. Sache – 4. Fassions – 5. Ait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6. Veuillent – 7. Oubliiez – 8. Disiez – 9. Soient – 10. Aie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8. a. La migration – b. Le départ – c. L’amour – d. La fermeture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e. Le harcèlement – f. La cuisine – g. L’action – h. L’arrivé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9. a. Chanson de Soprano contre le harcèlement. – b. Amitié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Céline et Léa pour la vie. – c. Participation de Théo Curin aux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hampionnats du monde de natation. – d. Préparation d’un pla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très original de Juan Alberaez. – e. Fuite des combats dans leu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pays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34.страну у радној свесци и прочитају питања првих шест задатака. Наставник пушта аудио запис задатака, ученици раде индивидуално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</w:t>
            </w:r>
            <w:r>
              <w:rPr>
                <w:lang w:val="sr-RS"/>
              </w:rPr>
              <w:t xml:space="preserve">[ø] </w:t>
            </w:r>
            <w:r>
              <w:rPr>
                <w:lang w:val="fr-FR"/>
              </w:rPr>
              <w:t xml:space="preserve">            </w:t>
            </w:r>
            <w:r>
              <w:rPr>
                <w:lang w:val="sr-RS"/>
              </w:rPr>
              <w:t xml:space="preserve">[u] </w:t>
            </w:r>
            <w:r>
              <w:rPr>
                <w:lang w:val="fr-FR"/>
              </w:rPr>
              <w:t xml:space="preserve">              </w:t>
            </w:r>
            <w:r>
              <w:rPr>
                <w:lang w:val="sr-RS"/>
              </w:rPr>
              <w:t>Les deu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b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c.                  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>
                <w:lang w:val="sr-RS"/>
              </w:rPr>
              <w:t>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e.           </w:t>
            </w:r>
            <w:r>
              <w:rPr>
                <w:lang w:val="fr-FR"/>
              </w:rPr>
              <w:t xml:space="preserve">                                        </w:t>
            </w:r>
            <w:r>
              <w:rPr>
                <w:lang w:val="sr-R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. a. doulour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se – b. p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 à p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 – d. je v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x – f. l’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rope –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h. les j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x paralympiques – j. être souci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se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. a. auj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d’hui – b. t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j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s – d. un c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p de folie –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e. une chanson d’am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 – i. un tr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ble cognitif – j. p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 xml:space="preserve">voir parler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librement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. Les sons [ø] sont soulignés et les sons [u] sont en gras.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Le champion se prépare pour les j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x paralympiques et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s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haite battre le record du monde. – b. Elle ne v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lait pas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dénoncer le harceleur et préférait rester silenci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se. –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c. L’auteur vient de sortir le tome d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x de la célèbre bande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dessinée </w:t>
            </w:r>
            <w:r>
              <w:rPr>
                <w:b/>
                <w:bCs/>
                <w:lang w:val="sr-RS"/>
              </w:rPr>
              <w:t>où</w:t>
            </w:r>
            <w:r>
              <w:rPr>
                <w:lang w:val="sr-RS"/>
              </w:rPr>
              <w:t xml:space="preserve"> il raconte son enfance. – d. Le fam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>x chef v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lait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réussir et n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s p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vons dire qu’auj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rd’hui il a atteint son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objectif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5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 fois 2 fois 3 fois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a.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b.                  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c.           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6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 fois 3 fois 4 fois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b.         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c.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ураде трећи задатак на 39.страни који се односи на разумевање писаног текста. Ученици раде у пару. Наставник координира радом ученика и проверава одгово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4.задатак на 40.страни који се односи на писање састава у вези са неодложним напуштањем своје земље. Ученици треба да објасне разлоге напуштања земње, да испричају како је протекло путовање, као су се асимиловали, неопходно је да радње и прича буду повезане (око 250 речи)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20:59:00Z</dcterms:created>
  <dc:creator>User</dc:creator>
  <dc:description/>
  <cp:keywords/>
  <dc:language>en-US</dc:language>
  <cp:lastModifiedBy>T14</cp:lastModifiedBy>
  <dcterms:modified xsi:type="dcterms:W3CDTF">2022-07-17T20:59:00Z</dcterms:modified>
  <cp:revision>2</cp:revision>
  <dc:subject/>
  <dc:title> </dc:title>
</cp:coreProperties>
</file>