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Construyendo un futuro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Los planes de Marta y Víct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brad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rontalni, individualni, rad u paru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unikativni pristup, rad na tekstu, ilustrovani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džbenik (82-83.str), audio-materijal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hr-HR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tpočinje konverzaciju sa učenicima, inicira konverzaciju između samih učenika 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ktivno učestvuju u radu na času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obrazovni</w:t>
            </w:r>
            <w:r>
              <w:rPr>
                <w:sz w:val="20"/>
                <w:szCs w:val="20"/>
                <w:lang w:val="hr-HR"/>
              </w:rPr>
              <w:t>: razumevanje teksta čitanjem i slušanjem, usvajanje vokabular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vaspitni</w:t>
            </w:r>
            <w:r>
              <w:rPr>
                <w:sz w:val="20"/>
                <w:szCs w:val="20"/>
                <w:lang w:val="hr-HR"/>
              </w:rPr>
              <w:t>:  negovanje ljubavi prema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osposobljavanje učenika da na osnovu ilustracije odgovore na pitanja i uvežbavanje vokabulara u usmenoj i pisanoj komunikaciji na španskom jeziku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komunikativni:</w:t>
            </w:r>
            <w:r>
              <w:rPr>
                <w:sz w:val="20"/>
                <w:szCs w:val="20"/>
                <w:lang w:val="hr-HR"/>
              </w:rPr>
              <w:t xml:space="preserve"> postavljanje i odgovaranje na pitanja, imenovanje aktivnosti, identifikacija i imenovanje osoba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pisuje ocene sa kontrolne vežbe i komentariše rezultate.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Aktivnost 1: Nastavnik poziva učenike da otvore udžbenike na str. 82. Kaže im da tokom 1 minuta gledaju ilustraciju, potom treba da prekriju ilustraciju i da odgovore na pitanja u vežbanju 1 (los dos, Víctor, Marta, Marta, Marta, Víctor, ninguno)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Aktivnost 2: Nastavnik poziva učenike da obrate pažnju na vežbanje 2. Pokazuje gestom prvu kolonu, pita da li im je poznata konstrukcija </w:t>
            </w:r>
            <w:r>
              <w:rPr>
                <w:i/>
                <w:sz w:val="20"/>
                <w:szCs w:val="20"/>
                <w:lang w:val="hr-HR"/>
              </w:rPr>
              <w:t>va a hace/montar en bici....</w:t>
            </w:r>
            <w:r>
              <w:rPr>
                <w:sz w:val="20"/>
                <w:szCs w:val="20"/>
                <w:lang w:val="hr-HR"/>
              </w:rPr>
              <w:t xml:space="preserve"> Pošto se radi o gradivu koje učenici treba da znaju, u paru rade vežbanje. (1b,2e,3d,4a,5c)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hr-HR"/>
              </w:rPr>
              <w:t xml:space="preserve">-Aktivnost 3: Razumevanje teksta slušanjem. Budući da su glavni likovi Marta i Viktor, a tekst govori o njihovim planovima za budućnost, nastavnik može napisati naslov </w:t>
            </w:r>
            <w:r>
              <w:rPr>
                <w:i/>
                <w:sz w:val="20"/>
                <w:szCs w:val="20"/>
                <w:lang w:val="hr-HR"/>
              </w:rPr>
              <w:t>Los planes de Marta y Víctor</w:t>
            </w:r>
            <w:r>
              <w:rPr>
                <w:sz w:val="20"/>
                <w:szCs w:val="20"/>
                <w:lang w:val="hr-HR"/>
              </w:rPr>
              <w:t xml:space="preserve">. Prvo slušanje odnosi se na popunjavanje teksta rečima sa zvučnog zapisa, a drugo na odvovaranje na pitanja u vežbanju 4 (sí,no,sí,no,sí). Analiza teksta.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Završ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Zadavanje domaćeg zadatka, udžbenik, 83.str.vežbanje 5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8:00Z</dcterms:created>
  <dc:creator>Vladimir Neskovic</dc:creator>
  <dc:description/>
  <dc:language>en-US</dc:language>
  <cp:lastModifiedBy>korisnik</cp:lastModifiedBy>
  <dcterms:modified xsi:type="dcterms:W3CDTF">2014-03-31T19:48:00Z</dcterms:modified>
  <cp:revision>2</cp:revision>
  <dc:subject/>
  <dc:title/>
</cp:coreProperties>
</file>