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žb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, udžbenik (80-8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ke do zvon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28.str.vežbanje 4.6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80-81.st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6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