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es-ES"/>
              </w:rPr>
              <w:t xml:space="preserve"> i 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1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-Construyendo un futuro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Parques Nacionales de Españ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brad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rontalni, individualni, rad u paru</w:t>
            </w:r>
            <w:r>
              <w:rPr>
                <w:vanish/>
                <w:sz w:val="20"/>
                <w:szCs w:val="20"/>
                <w:lang w:val="es-ES"/>
              </w:rPr>
              <w:t>lustrovaniij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munikativni pristup, rad na tekstu, ilustrova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2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, slušanje, govor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Udžbenik (92-93.str)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O</w:t>
            </w:r>
            <w:r>
              <w:rPr>
                <w:sz w:val="20"/>
                <w:szCs w:val="20"/>
                <w:lang w:val="sr-CS"/>
              </w:rPr>
              <w:t xml:space="preserve">tpočinje konverzaciju sa učenicima, inicira konverzaciju između samih učenika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obrazovni</w:t>
            </w:r>
            <w:r>
              <w:rPr>
                <w:sz w:val="20"/>
                <w:szCs w:val="20"/>
                <w:lang w:val="hr-HR"/>
              </w:rPr>
              <w:t xml:space="preserve">: usvajanje i proširenje vokabulara 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>:  negovanje ljubavi prema očuvanju životne sredine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funkcionalni</w:t>
            </w:r>
            <w:r>
              <w:rPr>
                <w:sz w:val="20"/>
                <w:szCs w:val="20"/>
                <w:lang w:val="hr-HR"/>
              </w:rPr>
              <w:t>: uvežbavanje vokabulara u usmenoj i pisanoj komunikaciji, osposobljavanje učenika da prepoznaju u kome delu Španije se nalaze nacionalni parkovi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komunikativni:</w:t>
            </w:r>
            <w:r>
              <w:rPr>
                <w:sz w:val="20"/>
                <w:szCs w:val="20"/>
                <w:lang w:val="hr-HR"/>
              </w:rPr>
              <w:t xml:space="preserve"> postavljanje i odgovaranje na pitanja, identifikacija i imenovanje pojmova, opisivanje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poziva učenike da otvore udžbenike na str. 92. Piše naslov. Pita učenike da nabroje nacionalne parkove u Srbiji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1: Čitanje i analiza tekstova 1 i 2 (udžbenik, 92.strana)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Završ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i/>
                <w:i/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Zadavanje domaćeg zadatka, pronaći na internetu fotografije obrađenih nacionalnih parkova i zalepiti u sveske.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7. и 8.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3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3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basedOn w:val="DefaultParagraphFont"/>
    <w:qFormat/>
    <w:rPr>
      <w:rFonts w:ascii="Calibri" w:hAnsi="Calibri" w:eastAsia="Calibri" w:cs="Times New Roman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9:57:00Z</dcterms:created>
  <dc:creator>Vladimir Neskovic</dc:creator>
  <dc:description/>
  <cp:keywords/>
  <dc:language>en-US</dc:language>
  <cp:lastModifiedBy>korisnik</cp:lastModifiedBy>
  <dcterms:modified xsi:type="dcterms:W3CDTF">2014-04-01T19:04:00Z</dcterms:modified>
  <cp:revision>4</cp:revision>
  <dc:subject/>
  <dc:title/>
</cp:coreProperties>
</file>