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  <w:lang w:val="es-ES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térito perfecto compues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ilustrovani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8. str)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 gradivo, podstiče učeni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upotrebi složenog perfekt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blika složen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inicira početnu konverzaciju pitanjem</w:t>
            </w:r>
            <w:r>
              <w:rPr>
                <w:i/>
                <w:sz w:val="20"/>
                <w:szCs w:val="20"/>
                <w:lang w:val="hr-HR"/>
              </w:rPr>
              <w:t xml:space="preserve"> ¿Cuándo te has despertado esta mañana? ¿Qué has hecho? </w:t>
            </w:r>
            <w:r>
              <w:rPr>
                <w:sz w:val="20"/>
                <w:szCs w:val="20"/>
                <w:lang w:val="hr-HR"/>
              </w:rPr>
              <w:t>Potom zajedno sa učenicima obnavlja složeni perfekat analizirajući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18.str.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u paru (vežbanje 2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na sveska 3.str.vežbanja 1.1, 1.2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4.str.vežbanja 1.3, 1.4, 5.str.vežbanje 1.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6:00Z</dcterms:created>
  <dc:creator>Vladimir Neskovic</dc:creator>
  <dc:description/>
  <cp:keywords/>
  <dc:language>en-US</dc:language>
  <cp:lastModifiedBy>korisnik</cp:lastModifiedBy>
  <dcterms:modified xsi:type="dcterms:W3CDTF">2014-04-01T18:45:00Z</dcterms:modified>
  <cp:revision>4</cp:revision>
  <dc:subject/>
  <dc:title/>
</cp:coreProperties>
</file>