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9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l horóscop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Radna sveska (34-35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vokabulara (horoskopski znaci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 domaćeg zadat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(Rad u paru) Nastavnik poziva učenike da otvore udžbenike na str. 34 i 35. Treba da ubace glagole u futur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Aktivnost 2: razumevanje teksta čitanjem. Analiza teksta.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čenici treba da napišu kojeg su horoskopskog znaka članovi njihove porodice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56:00Z</dcterms:created>
  <dc:creator>Vladimir Neskovic</dc:creator>
  <dc:description/>
  <cp:keywords/>
  <dc:language>en-US</dc:language>
  <cp:lastModifiedBy>korisnik</cp:lastModifiedBy>
  <dcterms:modified xsi:type="dcterms:W3CDTF">2014-04-01T19:04:00Z</dcterms:modified>
  <cp:revision>4</cp:revision>
  <dc:subject/>
  <dc:title/>
</cp:coreProperties>
</file>