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rrec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ak 1.pismenog zadat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isanje, čit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va, ispravlja, komentariše greške, predlaže način za njihovo otklan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ljaju greške, postavljaju pitanja, traže objašnje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poznavanje učenika sa najčešćim grešakama na pismenom zadatku, njihov ispravak i predlaganje načina za njihovo prevazilaže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podstic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vrednu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opstven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n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stignu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. 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pisuje ocene, svakom učeniku objašnjava postupak ocenjivanja rada. Ispravak treba da bude motivišući.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ak mogu da pišu i učenici koji su uradili pismeni bez greške.</w:t>
              <w:tab/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3:00Z</dcterms:created>
  <dc:creator>Vladimir Neskovic</dc:creator>
  <dc:description/>
  <cp:keywords/>
  <dc:language>en-US</dc:language>
  <cp:lastModifiedBy>korisnik</cp:lastModifiedBy>
  <dcterms:modified xsi:type="dcterms:W3CDTF">2014-04-01T18:47:00Z</dcterms:modified>
  <cp:revision>5</cp:revision>
  <dc:subject/>
  <dc:title/>
</cp:coreProperties>
</file>