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3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Ha estado geni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Verifica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est de verificaci</w:t>
            </w:r>
            <w:r>
              <w:rPr>
                <w:sz w:val="20"/>
                <w:szCs w:val="20"/>
                <w:lang w:val="es-ES"/>
              </w:rPr>
              <w:t>ón (unidad 1), ostala vežb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jašnjava, podstiče učenike u rad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obnavljanje stečenih jezičkih konstrukcij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savladanih jezičkih sadržaja u pisanoj i usme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ulazi u učionicu, pozdravlja učenike, upisuje čas i izostanke.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Aktivnost 1: nastavnik daje učencima test de  verificaci</w:t>
            </w:r>
            <w:r>
              <w:rPr>
                <w:sz w:val="20"/>
                <w:szCs w:val="20"/>
                <w:lang w:val="es-ES"/>
              </w:rPr>
              <w:t>ón (unidad 1). Učenici ne rade razumevanje teksta slušanjem i čitanjem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2: Nastavnik daje učenicima dodatna vežbanja kojima se proverava znanje iz gramatike (složeni perfekat, poređenje prideva i indirektni i direktni objekat)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51:00Z</dcterms:created>
  <dc:creator>Vladimir Neskovic</dc:creator>
  <dc:description/>
  <cp:keywords/>
  <dc:language>en-US</dc:language>
  <cp:lastModifiedBy>korisnik</cp:lastModifiedBy>
  <dcterms:modified xsi:type="dcterms:W3CDTF">2014-04-01T18:48:00Z</dcterms:modified>
  <cp:revision>4</cp:revision>
  <dc:subject/>
  <dc:title/>
</cp:coreProperties>
</file>