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Tekst </w:t>
            </w:r>
            <w:r>
              <w:rPr>
                <w:i/>
                <w:sz w:val="20"/>
                <w:szCs w:val="20"/>
                <w:lang w:val="hr-HR"/>
              </w:rPr>
              <w:t>El secreto de Cristóbal Col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Čita, piše, 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španskoj istor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kaže kako će obraditi tekst ili samo njegov odlomak </w:t>
            </w:r>
            <w:hyperlink r:id="rId2">
              <w:r>
                <w:rPr>
                  <w:rStyle w:val="InternetLink"/>
                  <w:sz w:val="20"/>
                  <w:szCs w:val="20"/>
                  <w:lang w:val="hr-HR"/>
                </w:rPr>
                <w:t>http://cvc.cervantes.es/aula/lecturas/intermedio/lectura_03/texto/</w:t>
              </w:r>
            </w:hyperlink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u w:val="single"/>
                <w:lang w:val="hr-HR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stavnik može sugerisati učenicima da pronađu na internetu fotografije (karavele, otkriće Amerike, Kristifor Kolumbo i sl) i da zalepe u svoje sveske.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vc.cervantes.es/aula/lecturas/intermedio/lectura_03/text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8:00Z</dcterms:created>
  <dc:creator>Vladimir Neskovic</dc:creator>
  <dc:description/>
  <cp:keywords/>
  <dc:language>en-US</dc:language>
  <cp:lastModifiedBy>korisnik</cp:lastModifiedBy>
  <dcterms:modified xsi:type="dcterms:W3CDTF">2014-04-01T18:50:00Z</dcterms:modified>
  <cp:revision>4</cp:revision>
  <dc:subject/>
  <dc:title/>
</cp:coreProperties>
</file>