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8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-Historias de la vi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Pretérito perfecto simpl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Udžbenik (35.str), radna svesk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nicira konverzaciju, objašnjava, podstiče učenike u rad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oširenje znanja o građenju i upotrebi prostog perfekt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motivacija učenika za učenje španskog jezik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prostog perfekt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opisi, identifikacija i imenovanje pojmova i objekat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oziva učenike da otvore udžbenike na str.35. Zajedno analiziraju tabelu. Nastavnik kaže da na 118. Ima još glagola koji se menjaju kao prikazani glagoli u udžbeniku. Potrebno je da učenici usove pomenute glagol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oziva učenike da na 118.str.reše vežbanje 3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Nastavnik analizira glagole </w:t>
            </w:r>
            <w:r>
              <w:rPr>
                <w:i/>
                <w:sz w:val="20"/>
                <w:szCs w:val="20"/>
                <w:lang w:val="hr-HR"/>
              </w:rPr>
              <w:t>ser,ir,dar, hacer, querer, poder, tener, estar, caber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Učenici individualno rešavaju vežbanje 4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rad u paru, vežbanje 5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radna sveska, 11-str.vbanje 2.1, 12.str.vežbanje 2.2a,2.2b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54:00Z</dcterms:created>
  <dc:creator>Vladimir Neskovic</dc:creator>
  <dc:description/>
  <cp:keywords/>
  <dc:language>en-US</dc:language>
  <cp:lastModifiedBy>korisnik</cp:lastModifiedBy>
  <dcterms:modified xsi:type="dcterms:W3CDTF">2014-04-01T18:49:00Z</dcterms:modified>
  <cp:revision>4</cp:revision>
  <dc:subject/>
  <dc:title/>
</cp:coreProperties>
</file>