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3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Construyendo un futur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Viaje al futur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96-97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novog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Nastavnik poziva učenike da otvore udžbenike na str. 96. 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vežbanje 1 (pošto se radi o nepoznatim rečima, nastavnik pomaže učenicima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(1c,2d,3a,4b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rad na teks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59:00Z</dcterms:created>
  <dc:creator>Vladimir Neskovic</dc:creator>
  <dc:description/>
  <cp:keywords/>
  <dc:language>en-US</dc:language>
  <cp:lastModifiedBy>korisnik</cp:lastModifiedBy>
  <dcterms:modified xsi:type="dcterms:W3CDTF">2014-04-01T19:04:00Z</dcterms:modified>
  <cp:revision>4</cp:revision>
  <dc:subject/>
  <dc:title/>
</cp:coreProperties>
</file>