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arques Nacionales de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92-93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i proširenje vokabular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očuvanju životne sredin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, osposobljavanje učenika da prepoznaju u kome delu Španije se nalaze nacionalni parkov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opisivanj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obnavlja sa učenicima tekstove od prošlog čas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Čitanje i analiza 3. i 4. Teksta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Vežbanje 2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3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Zadavanje domaćeg zadatka, pronaći na internetu fotografije obrađenih nacionalnih parkova i zalepiti u sveske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8:00Z</dcterms:created>
  <dc:creator>Vladimir Neskovic</dc:creator>
  <dc:description/>
  <cp:keywords/>
  <dc:language>en-US</dc:language>
  <cp:lastModifiedBy>korisnik</cp:lastModifiedBy>
  <dcterms:modified xsi:type="dcterms:W3CDTF">2014-04-01T19:04:00Z</dcterms:modified>
  <cp:revision>4</cp:revision>
  <dc:subject/>
  <dc:title/>
</cp:coreProperties>
</file>