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Naziv škole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4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retérito pluscuamperfec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 4, 4a(fotokopija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oblika pluskvamperfekt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motivisanje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oblika pluskvamperfekta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Nastavnik daje učenicima list (actividad 4). Prvo analizira tabel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iše rečenice:</w:t>
            </w:r>
          </w:p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 xml:space="preserve">Anamar 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llegó</w:t>
            </w:r>
            <w:r>
              <w:rPr>
                <w:i/>
                <w:sz w:val="20"/>
                <w:szCs w:val="20"/>
                <w:lang w:val="es-ES"/>
              </w:rPr>
              <w:t xml:space="preserve"> a Madrid a las 19.00.            Cristian 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dejó</w:t>
            </w:r>
            <w:r>
              <w:rPr>
                <w:i/>
                <w:sz w:val="20"/>
                <w:szCs w:val="20"/>
                <w:lang w:val="es-ES"/>
              </w:rPr>
              <w:t xml:space="preserve"> el mensaje a las 19.30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Nastavnik pita koja se radnja dogodila prvo, a koja posle nje. Podvlači glagole. Kaže da će raditi vreme kojim se kazuje  radnja koja se desila pre druge prošle radnje. Kaže da se to vreme zove pluskvamperfekat i piše naslov</w:t>
            </w:r>
            <w:r>
              <w:rPr>
                <w:i/>
                <w:sz w:val="20"/>
                <w:szCs w:val="20"/>
                <w:lang w:val="es-ES"/>
              </w:rPr>
              <w:t xml:space="preserve"> Pretérito pluscuamperfecto</w:t>
            </w:r>
            <w:r>
              <w:rPr>
                <w:sz w:val="20"/>
                <w:szCs w:val="20"/>
                <w:lang w:val="es-ES"/>
              </w:rPr>
              <w:t xml:space="preserve">.   Svi gledaju kako se gradi vreme. 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ošto su ustanovili da se 1.rečenica dogodila pre 2. rečenice, nastavnik piše </w:t>
            </w:r>
          </w:p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 xml:space="preserve">Cuando Cristian 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dejó</w:t>
            </w:r>
            <w:r>
              <w:rPr>
                <w:i/>
                <w:sz w:val="20"/>
                <w:szCs w:val="20"/>
                <w:lang w:val="es-ES"/>
              </w:rPr>
              <w:t xml:space="preserve"> el mensaje, Anamar ya </w:t>
            </w:r>
            <w:r>
              <w:rPr>
                <w:i/>
                <w:sz w:val="20"/>
                <w:szCs w:val="20"/>
                <w:highlight w:val="cyan"/>
                <w:lang w:val="es-ES"/>
              </w:rPr>
              <w:t>había llegado</w:t>
            </w:r>
            <w:r>
              <w:rPr>
                <w:i/>
                <w:sz w:val="20"/>
                <w:szCs w:val="20"/>
                <w:lang w:val="es-ES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-Aktivnost 2: rad na tekstu (vežbanje 5), potom učenici u paru rešavaju rečenice ispod teksta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actividad 4a (vežbanje 1). Učenici treba da zalepe kopiju vežbanja u svoje sveske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43:00Z</dcterms:created>
  <dc:creator>Vladimir Neskovic</dc:creator>
  <dc:description/>
  <cp:keywords/>
  <dc:language>en-US</dc:language>
  <cp:lastModifiedBy>korisnik</cp:lastModifiedBy>
  <dcterms:modified xsi:type="dcterms:W3CDTF">2014-04-01T19:01:00Z</dcterms:modified>
  <cp:revision>4</cp:revision>
  <dc:subject/>
  <dc:title/>
</cp:coreProperties>
</file>