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segundo examen escri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rugi pismeni zadatak-provera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 postupak 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amostalno rešavaju testov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primena znanj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otivacije za procenu sopstvenog postignuć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konkretnog znanja u zadacim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. </w:t>
            </w: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. Nastavnik daje učenicima testov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ade zadatke do kraja čas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1:00Z</dcterms:created>
  <dc:creator>Vladimir Neskovic</dc:creator>
  <dc:description/>
  <cp:keywords/>
  <dc:language>en-US</dc:language>
  <cp:lastModifiedBy>korisnik</cp:lastModifiedBy>
  <dcterms:modified xsi:type="dcterms:W3CDTF">2014-04-01T18:56:00Z</dcterms:modified>
  <cp:revision>4</cp:revision>
  <dc:subject/>
  <dc:title/>
</cp:coreProperties>
</file>