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77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4.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ntonio y Roberto hablan de músic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 16,16a, audio-materijal/transkripcije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 i muzic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15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15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daje učenicima actividades 16 i 16a. (Rad u paru )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Rad na tekstu (vežbanje 4)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UNIDAD 4. ¡Hoy me siento bien!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Actividad 5. Ahora escucha el diálogo y comprueba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oberto: ¡Antonio! ¡Antoooonio!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ntonio: ¡Ay! Hola Roberto, no te había vis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¿Cómo me vas a ver con lo distraído que estás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Es que estaba escuchando una canción que me encanta y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¿Qué canción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La nueva de Nerea, ¿la has escuchado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Sí, claro, si es el tema más descargado de la semana en Youtube. Está bien, ella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tiene una voz espectacular, pero… es demasiado romántica, ¿no? Bueno, para ti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s perfecta porque con lo enamorado que estás últimamente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Anda, ¿pero qué dices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¿Que no? pero si se te nota de lejos que estás loco por Adriana. Cada vez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a ves, pones una cara de tonto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Vale, vale, lo que tú digas. Por cierto, he compuesto un temazo. Si quieres, esta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tarde lo ensayamos. A ver si nos da tiempo a tocarlo en el concierto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¡Genial! Por cierto, mira quién viene por ahí, tu musa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¡Ay, madre, qué corte! Tú ahora no te vayas y no me dejes solo. Es que cuando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stoy con ella no sé qué me pasa que nunca sé qué decirle y me da rabia que piens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que soy un tonto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Pues dile, por ejemplo, que le has escrito una canción y que quieres que vaya a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nuestro concierto. Seguro que cuando te oiga dedicándole “su” tema subido a un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scenario se queda coladita por ti. Ya sabes, a las chicas les encanta que les demostremos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o que sentimos por ellas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¿Qué dices? No me atrevo… ¿Por qué no se lo dices tú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¿Yoooo? ¡Pero si a mí no me gusta!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¡Ay! ¡Qué nervios! Ya viene y me está mirando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Sí, y detrás viene el profe de Música. Así que mejor dejas tu declaración d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mor para otro momento y entramos en clase, que cuando nos vea hablando en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a puerta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Sí, mejor entramos. Por cierto, ¿tienes los apuntes del otro día? Es que no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stuve muy atento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R.: Sí, anda, y a ver si hoy escuchas más al profe y compones menos.</w:t>
            </w:r>
          </w:p>
          <w:p>
            <w:pPr>
              <w:pStyle w:val="NoSpacing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.: Bueno, es que la inspiración llega cuando menos te lo esperas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7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oriaMT-Bold">
    <w:charset w:val="00"/>
    <w:family w:val="roman"/>
    <w:pitch w:val="default"/>
  </w:font>
  <w:font w:name="Cantoria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20:00Z</dcterms:created>
  <dc:creator>Vladimir Neskovic</dc:creator>
  <dc:description/>
  <dc:language>en-US</dc:language>
  <cp:lastModifiedBy>korisnik</cp:lastModifiedBy>
  <dcterms:modified xsi:type="dcterms:W3CDTF">2014-03-31T20:20:00Z</dcterms:modified>
  <cp:revision>2</cp:revision>
  <dc:subject/>
  <dc:title/>
</cp:coreProperties>
</file>