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0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ctividade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ežb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ingo de los verbos, radna sves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znanja u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imperativa u usmenoj i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e zadat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Bingo de los verbos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na sveska, 45.str.vežbanje 6.8, 6.9 (umesto Usted, koristi se drugo lice jednine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4:00Z</dcterms:created>
  <dc:creator>Vladimir Neskovic</dc:creator>
  <dc:description/>
  <cp:keywords/>
  <dc:language>en-US</dc:language>
  <cp:lastModifiedBy>korisnik</cp:lastModifiedBy>
  <dcterms:modified xsi:type="dcterms:W3CDTF">2014-04-01T19:08:00Z</dcterms:modified>
  <cp:revision>4</cp:revision>
  <dc:subject/>
  <dc:title/>
</cp:coreProperties>
</file>