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1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-Cosas de cas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Imperativo negativ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l</w:t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103.str), radna svesk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obrazovni</w:t>
            </w:r>
            <w:r>
              <w:rPr>
                <w:sz w:val="20"/>
                <w:szCs w:val="20"/>
                <w:lang w:val="hr-HR"/>
              </w:rPr>
              <w:t>: usvajanje oblika odričnog imperativ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motivisanje učenika za učenje španskog jezik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oblika odričnog imperativa u usmenoj i pisanoj komunikacij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Nastavnik poziva učenike da otvore udžbenike na str.103. Analiza tabele (</w:t>
            </w:r>
            <w:r>
              <w:rPr>
                <w:color w:val="FF0000"/>
                <w:sz w:val="20"/>
                <w:szCs w:val="20"/>
                <w:lang w:val="hr-HR"/>
              </w:rPr>
              <w:t>Ne rade se oblici za 3. lice jednine i množine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vežbanje 4 (rad u paru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vežbanje 5 (u vežbanju pod c) i d) radi se lice vosotros i tú)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radna sveska, 46.str.vežbanje 6.11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15:00Z</dcterms:created>
  <dc:creator>Vladimir Neskovic</dc:creator>
  <dc:description/>
  <cp:keywords/>
  <dc:language>en-US</dc:language>
  <cp:lastModifiedBy>korisnik</cp:lastModifiedBy>
  <dcterms:modified xsi:type="dcterms:W3CDTF">2014-04-01T19:08:00Z</dcterms:modified>
  <cp:revision>4</cp:revision>
  <dc:subject/>
  <dc:title/>
</cp:coreProperties>
</file>