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térito imperfec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sk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102-103.str)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 na času, utvrđuje gradivo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širenje znanja o upitrebi imperfekt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fekta z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opisi,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ja učenike, upisuje čas i izostank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102. Analizira upotrebu imperfek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4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vežbanje 6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102.str.vežbanje 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8:00Z</dcterms:created>
  <dc:creator>Vladimir Neskovic</dc:creator>
  <dc:description/>
  <cp:keywords/>
  <dc:language>en-US</dc:language>
  <cp:lastModifiedBy>korisnik</cp:lastModifiedBy>
  <dcterms:modified xsi:type="dcterms:W3CDTF">2014-04-01T18:43:00Z</dcterms:modified>
  <cp:revision>4</cp:revision>
  <dc:subject/>
  <dc:title/>
</cp:coreProperties>
</file>