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100-101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identifikacija pojmova, opisivanje lica i premeta, traženje dozvole, upućivanje poziva , davanje uputsta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100. Analiza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zumevanje teksta slušanjem (vežbanje 2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d u paru (vežbanje 3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analizira tabelu na str. 101. Učenici potom rade u paru vežbanje 4 (1a,3b,2c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e 5 (101.str), radna sveska 40.str: 6.1,6.2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2:00Z</dcterms:created>
  <dc:creator>Vladimir Neskovic</dc:creator>
  <dc:description/>
  <cp:keywords/>
  <dc:language>en-US</dc:language>
  <cp:lastModifiedBy>korisnik</cp:lastModifiedBy>
  <dcterms:modified xsi:type="dcterms:W3CDTF">2014-04-01T19:07:00Z</dcterms:modified>
  <cp:revision>4</cp:revision>
  <dc:subject/>
  <dc:title/>
</cp:coreProperties>
</file>