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8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-¡Qué curioso!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Actividade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na sveska, material fotocopiable 7, 8i 9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navlja gradivo, podstiče učenike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oblika prostog i složenog perfekta, usvaja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složenog i prostog perfekt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radna sveska, 21.str.vežbanje 3.10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material fotocopiable 8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rad u paru, material fotocopiable 9 (rad u paru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material fotocopiable 7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15:00Z</dcterms:created>
  <dc:creator>Vladimir Neskovic</dc:creator>
  <dc:description/>
  <cp:keywords/>
  <dc:language>en-US</dc:language>
  <cp:lastModifiedBy>korisnik</cp:lastModifiedBy>
  <dcterms:modified xsi:type="dcterms:W3CDTF">2014-04-01T18:53:00Z</dcterms:modified>
  <cp:revision>4</cp:revision>
  <dc:subject/>
  <dc:title/>
</cp:coreProperties>
</file>