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xpresión oral y escrit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57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rganizuje rad na času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meno i pisano izražavanje za zadatu tem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usmenoj i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57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Pisano izražavanje. Učenici treba da napišu razglednicu drugu između 70 i 80 reč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čenici pripremaju usmeni izražavanje tako što će prvo odgovoriti na pitanja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19:00Z</dcterms:created>
  <dc:creator>Vladimir Neskovic</dc:creator>
  <dc:description/>
  <cp:keywords/>
  <dc:language>en-US</dc:language>
  <cp:lastModifiedBy>korisnik</cp:lastModifiedBy>
  <dcterms:modified xsi:type="dcterms:W3CDTF">2014-04-01T18:54:00Z</dcterms:modified>
  <cp:revision>4</cp:revision>
  <dc:subject/>
  <dc:title/>
</cp:coreProperties>
</file>