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urios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55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ušta zvučni materijal, objašnjava, pokazu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55. Piše naslov. Pošto se radi o nepoznatom vokabularu, nastavnik i učenci zajedno rade vežbanje 4 (1e,2a,3f,4c,5d,6b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proveravaju odgovore iz vežbanja 5 čitajući pitanj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zumevanje teksta slušanjem, 55.str.vežbanje 6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Preguntas: historia-f, geograf</w:t>
            </w:r>
            <w:r>
              <w:rPr>
                <w:sz w:val="20"/>
                <w:szCs w:val="20"/>
                <w:lang w:val="es-ES"/>
              </w:rPr>
              <w:t>ía-e, arte y literatura-a, cine y espectáculos-c, ciencia-d, deporte-b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spuestas: historia-los romanos, geografía-sierra nevada, arte-don quijote, cine-Javier Bardem, ciencia-Isaac Peral, submarino, deporte, Andrés Iniest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8:00Z</dcterms:created>
  <dc:creator>Vladimir Neskovic</dc:creator>
  <dc:description/>
  <cp:keywords/>
  <dc:language>en-US</dc:language>
  <cp:lastModifiedBy>korisnik</cp:lastModifiedBy>
  <dcterms:modified xsi:type="dcterms:W3CDTF">2014-04-01T18:54:00Z</dcterms:modified>
  <cp:revision>4</cp:revision>
  <dc:subject/>
  <dc:title/>
</cp:coreProperties>
</file>