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valu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vera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 postupak izrad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Individualno rešavaju testove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nastavnog gradiv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sposobnost procene sopstvenog postignuć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praktična primena nastavnog gradiva pisanim putem 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Daje učenicima testove i objašnjava postupak izrad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testove do kraja čas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06:00Z</dcterms:created>
  <dc:creator>Vladimir Neskovic</dc:creator>
  <dc:description/>
  <cp:keywords/>
  <dc:language>en-US</dc:language>
  <cp:lastModifiedBy>korisnik</cp:lastModifiedBy>
  <dcterms:modified xsi:type="dcterms:W3CDTF">2014-04-01T18:52:00Z</dcterms:modified>
  <cp:revision>4</cp:revision>
  <dc:subject/>
  <dc:title/>
</cp:coreProperties>
</file>