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Naziv škole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0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Comprensión de lectura; expresión escrit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Vežb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91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, primena znanja u pismenom izražavanj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vulara u pisanoj komunikacij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udžbenik, 91.str.vežbanje 1(1c,2a,3c,4b,5a)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udžbenik, 91.str.vežbanje 2 (pisano izražavanje na zadatu temu)</w:t>
              <w:tab/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56:00Z</dcterms:created>
  <dc:creator>Vladimir Neskovic</dc:creator>
  <dc:description/>
  <cp:keywords/>
  <dc:language>en-US</dc:language>
  <cp:lastModifiedBy>korisnik</cp:lastModifiedBy>
  <dcterms:modified xsi:type="dcterms:W3CDTF">2014-04-01T19:04:00Z</dcterms:modified>
  <cp:revision>4</cp:revision>
  <dc:subject/>
  <dc:title/>
</cp:coreProperties>
</file>