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4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Cosas de cas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as tareas doméstica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l</w:t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104.str), audio-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vokabulara, razumevanje teksta sa zvučnog zapi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negovanje ljubavi prema jeziku 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ej na pitanja, identifikacija i imenovanje pojmova i aktivnost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 104. Piše naslov. Prvo se posmatraju ilustracije. Nastavnik pita učenike </w:t>
            </w:r>
            <w:r>
              <w:rPr>
                <w:i/>
                <w:sz w:val="20"/>
                <w:szCs w:val="20"/>
                <w:lang w:val="es-ES"/>
              </w:rPr>
              <w:t>¿Te gusta hacer la cama?-Gestom pokaže na ilustraciju (tako redom)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2: razumevanje zvučnog zapisa (vežbanje 1)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3: vežbanje 2 (rad u paru)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4: vežbanje 3 (rad u paru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udžbenik, 104.str.vežbanje 4.Napisati kraći sastav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17:00Z</dcterms:created>
  <dc:creator>Vladimir Neskovic</dc:creator>
  <dc:description/>
  <cp:keywords/>
  <dc:language>en-US</dc:language>
  <cp:lastModifiedBy>korisnik</cp:lastModifiedBy>
  <dcterms:modified xsi:type="dcterms:W3CDTF">2014-04-01T19:08:00Z</dcterms:modified>
  <cp:revision>4</cp:revision>
  <dc:subject/>
  <dc:title/>
</cp:coreProperties>
</file>