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4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Ha estado geni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Comprensión auditiva y de lectur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lušanje, čitanje, pis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23.str), test de verificacićon (unidad 1), zadaci 1a,1b,3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ušta zvučni zapis, čita, objašnjav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 i slušanjem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auditivnih sposobnosti i sposobnosti čitanja u sebi u konkretnim zadacim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vežbanje 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 test de verificacićon (unidad 1) vežbanje 3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vežbanje 2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4:  test de verificacićon (unidad 1)vežbanja 1a,1b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40:00Z</dcterms:created>
  <dc:creator>Vladimir Neskovic</dc:creator>
  <dc:description/>
  <cp:keywords/>
  <dc:language>en-US</dc:language>
  <cp:lastModifiedBy>korisnik</cp:lastModifiedBy>
  <dcterms:modified xsi:type="dcterms:W3CDTF">2014-04-01T18:46:00Z</dcterms:modified>
  <cp:revision>4</cp:revision>
  <dc:subject/>
  <dc:title/>
</cp:coreProperties>
</file>