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564"/>
        <w:gridCol w:w="2268"/>
        <w:gridCol w:w="149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3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s personal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lušanje, pisanje, čit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A2.1 (104-105.strana)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 (opisni pridevi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opisnih pridev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vanje, imenovanje aktivnosti</w:t>
            </w:r>
          </w:p>
        </w:tc>
      </w:tr>
      <w:tr>
        <w:trPr>
          <w:trHeight w:val="288" w:hRule="atLeast"/>
        </w:trPr>
        <w:tc>
          <w:tcPr>
            <w:tcW w:w="1019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19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poziva učenike da otvore udžbenike na str.104. Piše naslov. Analiziraju prvo ilustracije i pridev iz prideve iz vežbanja 1. Kaže karakteristike prideva u rodu (</w:t>
            </w:r>
            <w:r>
              <w:rPr>
                <w:i/>
                <w:sz w:val="20"/>
                <w:szCs w:val="20"/>
                <w:lang w:val="hr-HR"/>
              </w:rPr>
              <w:t>-o, -a, -l, -ista</w:t>
            </w:r>
            <w:r>
              <w:rPr>
                <w:sz w:val="20"/>
                <w:szCs w:val="20"/>
                <w:lang w:val="hr-HR"/>
              </w:rPr>
              <w:t>) Nastavnik piše primer na tabli:</w:t>
            </w:r>
          </w:p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Soy</w:t>
            </w:r>
            <w:r>
              <w:rPr>
                <w:i/>
                <w:sz w:val="20"/>
                <w:szCs w:val="20"/>
                <w:lang w:val="hr-HR"/>
              </w:rPr>
              <w:t xml:space="preserve"> trabajador y puntual. ¿Y, tú?</w:t>
            </w:r>
            <w:r>
              <w:rPr>
                <w:sz w:val="20"/>
                <w:szCs w:val="20"/>
                <w:lang w:val="hr-HR"/>
              </w:rPr>
              <w:t xml:space="preserve"> Nastavnik postavlja pitanje jednom učeniku, koji postavlja sledećem i tako redom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slušanjem (vežbanje 2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 (vežbanje 3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zumevanje teksta čitanjem (vežbanje 4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 44.strana, 6.12, 6.13, 6.14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0:00Z</dcterms:created>
  <dc:creator>Vladimir Neskovic</dc:creator>
  <dc:description/>
  <cp:keywords/>
  <dc:language>en-US</dc:language>
  <cp:lastModifiedBy>korisnik</cp:lastModifiedBy>
  <dcterms:modified xsi:type="dcterms:W3CDTF">2014-04-01T18:43:00Z</dcterms:modified>
  <cp:revision>4</cp:revision>
  <dc:subject/>
  <dc:title/>
</cp:coreProperties>
</file>