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5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a revista “Super Espacio”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tabs>
                <w:tab w:val="clear" w:pos="720"/>
                <w:tab w:val="left" w:pos="162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  <w:tab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ctividades 7,8 (fotokopije), audio-materijal/transkripc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motivacija učenika za učenje španskog jezi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osoba, pijmova, traženje mišljenj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daje učenicima vežbanja-actividades 7 i 8. Kaže učenicima da pogledaju ilustraciju i da odgovore na pitanja (1c,2c,3b,4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čenici u paru rešavaju vežbanje 2 (Mario Medina y Mónica Pérez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3: Razumevanje teksta slušanjem. Učenici prvo slušaju zvučni zapis i odgovaraju na pitanja (a-Carla, b-Carla, c-Lucía, d-Lucía, e-Carl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4: razumevanje teksta čitanjem. Analiza teksta.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¡SuperEspacio!</w:t>
            </w:r>
          </w:p>
          <w:p>
            <w:pPr>
              <w:pStyle w:val="Normal"/>
              <w:autoSpaceDE w:val="false"/>
              <w:rPr>
                <w:rFonts w:ascii="CantoriaMT-Bold" w:hAnsi="CantoriaMT-Bold" w:cs="CantoriaMT-Bold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ntoriaMT-Bold" w:ascii="CantoriaMT-Bold" w:hAnsi="CantoriaMT-Bold"/>
                <w:b/>
                <w:bCs/>
                <w:sz w:val="20"/>
                <w:szCs w:val="20"/>
                <w:lang w:val="es-ES"/>
              </w:rPr>
              <w:t>Actividad 3. Escucha el diálogo y contesta a las pregunt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 xml:space="preserve">Lucía: Mira las fotos que trae esta semana la </w:t>
            </w:r>
            <w:r>
              <w:rPr>
                <w:rFonts w:cs="CantoriaMT-Italic" w:ascii="CantoriaMT-Italic" w:hAnsi="CantoriaMT-Italic"/>
                <w:i/>
                <w:iCs/>
                <w:sz w:val="20"/>
                <w:szCs w:val="20"/>
                <w:lang w:val="es-ES"/>
              </w:rPr>
              <w:t>SuperEspacio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. Hay una entrevista 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axi Castr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Carla: ¿Maxi Castro? Déjame ver… Yo estoy enamoradísima de ese actor… E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tan guapo y tan simpático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cía: Mira… también viene un test para saber si conoces bien la vida de Maxi… Y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si aciertas todas las preguntas, participas en el sorteo de un viaje a París, la ciudad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del amor. ¿Podrías ayudarme?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Carla: Claro, yo conozco todos los secretos de la vida de Maxi. De todos modos,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yo que tú primero leería la entrevista y después contestaría el test. Seguro que esa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entrevista contiene mucha información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cía: ¿Has visto que parece que Mario Medina y Mónica Pérez están juntos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 xml:space="preserve">Carla: ¿Mónica Pérez es la actriz de la película </w:t>
            </w:r>
            <w:r>
              <w:rPr>
                <w:rFonts w:cs="CantoriaMT-Italic" w:ascii="CantoriaMT-Italic" w:hAnsi="CantoriaMT-Italic"/>
                <w:i/>
                <w:iCs/>
                <w:sz w:val="20"/>
                <w:szCs w:val="20"/>
                <w:lang w:val="es-ES"/>
              </w:rPr>
              <w:t>La soga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 xml:space="preserve">Lucía: Carla, deberías estar más informada… Es la actriz de la serie </w:t>
            </w:r>
            <w:r>
              <w:rPr>
                <w:rFonts w:cs="CantoriaMT-Italic" w:ascii="CantoriaMT-Italic" w:hAnsi="CantoriaMT-Italic"/>
                <w:i/>
                <w:iCs/>
                <w:sz w:val="20"/>
                <w:szCs w:val="20"/>
                <w:lang w:val="es-ES"/>
              </w:rPr>
              <w:t>Sombras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. Es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a que hace el papel de mal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 xml:space="preserve">Carla: Bueno, vale. También sale la cocinera esa de </w:t>
            </w:r>
            <w:r>
              <w:rPr>
                <w:rFonts w:cs="CantoriaMT-Italic" w:ascii="CantoriaMT-Italic" w:hAnsi="CantoriaMT-Italic"/>
                <w:i/>
                <w:iCs/>
                <w:sz w:val="20"/>
                <w:szCs w:val="20"/>
                <w:lang w:val="es-ES"/>
              </w:rPr>
              <w:t>Salud al día</w:t>
            </w: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, el programa de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televisión… A mi madre le encanta, en casa nos lo pone todos los días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Lucía: A mí no saques de las hamburguesas y las patatas fritas. Odio las verduras.</w:t>
            </w:r>
          </w:p>
          <w:p>
            <w:pPr>
              <w:pStyle w:val="Normal"/>
              <w:autoSpaceDE w:val="false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Carla: ¿En serio? No me lo puedo creer. Pues deberías comer más verdura. Es</w:t>
            </w:r>
          </w:p>
          <w:p>
            <w:pPr>
              <w:pStyle w:val="NoSpacing"/>
              <w:rPr>
                <w:rFonts w:ascii="CantoriaMT" w:hAnsi="CantoriaMT" w:cs="CantoriaMT"/>
                <w:sz w:val="20"/>
                <w:szCs w:val="20"/>
                <w:lang w:val="es-ES"/>
              </w:rPr>
            </w:pPr>
            <w:r>
              <w:rPr>
                <w:rFonts w:cs="CantoriaMT" w:ascii="CantoriaMT" w:hAnsi="CantoriaMT"/>
                <w:sz w:val="20"/>
                <w:szCs w:val="20"/>
                <w:lang w:val="es-ES"/>
              </w:rPr>
              <w:t>muy buena para la salud.</w:t>
            </w:r>
          </w:p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Završni deo časa: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 xml:space="preserve">-Zadavanje domaćeg zadatka, vežbanje </w:t>
            </w:r>
            <w:r>
              <w:rPr>
                <w:i/>
                <w:sz w:val="20"/>
                <w:szCs w:val="20"/>
                <w:lang w:val="es-ES"/>
              </w:rPr>
              <w:t>verdadero/falso</w:t>
            </w:r>
            <w:r>
              <w:rPr>
                <w:sz w:val="20"/>
                <w:szCs w:val="20"/>
                <w:lang w:val="es-ES"/>
              </w:rPr>
              <w:t xml:space="preserve">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toriaMT-Bold">
    <w:charset w:val="00"/>
    <w:family w:val="roman"/>
    <w:pitch w:val="default"/>
  </w:font>
  <w:font w:name="CantoriaMT">
    <w:charset w:val="00"/>
    <w:family w:val="roman"/>
    <w:pitch w:val="default"/>
  </w:font>
  <w:font w:name="CantoriaMT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01:00Z</dcterms:created>
  <dc:creator>Vladimir Neskovic</dc:creator>
  <dc:description/>
  <cp:keywords/>
  <dc:language>en-US</dc:language>
  <cp:lastModifiedBy>korisnik</cp:lastModifiedBy>
  <dcterms:modified xsi:type="dcterms:W3CDTF">2014-04-01T19:05:00Z</dcterms:modified>
  <cp:revision>4</cp:revision>
  <dc:subject/>
  <dc:title/>
</cp:coreProperties>
</file>