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</w:rPr>
              <w:t>3-Ha estado geni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De acampan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14-15.str), material fotocopiable 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rganizuje rad na času, objašnjava nepoznate reč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 sa zvučnog zapisa, usvajanje vokabulara (kampovanj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kulture dijaloga i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ovog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opisi aktivnosti, identifikacija i imenovanje objekat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14. Piše naslov </w:t>
            </w:r>
            <w:r>
              <w:rPr>
                <w:i/>
                <w:sz w:val="20"/>
                <w:szCs w:val="20"/>
                <w:lang w:val="hr-HR"/>
              </w:rPr>
              <w:t>De acampanada</w:t>
            </w:r>
            <w:r>
              <w:rPr>
                <w:sz w:val="20"/>
                <w:szCs w:val="20"/>
                <w:lang w:val="hr-HR"/>
              </w:rPr>
              <w:t xml:space="preserve">. Potom nastavnik koristi material fotocopiable 1 i lepi kartice sa fotografijama predmeta koje su uvezi sa kampovanjem na tablu. 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51685" cy="1222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83435" cy="123317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51685" cy="11906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ik proziva po jednog učenika da kartice sa nazivom predmeta zalepi ispod određene fotografije. Nastavnik može doneti i dopuniti vokabular novim fotografijam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,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4: Razumevanje slušanjem sa zvučnog zapisa. Nastavnik kaže da će čuti jednog dečaka (Pako-na ilustraciji ima crvenu majicu) koji govori drugarici (Marta) kako je proveo vikend. Učenici zatvaraju udžbenike i slušaju tekst. Potom pokušavaju da odgovore na pitanja (vežbanje 3)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5: Čitanje teksta po ulogama-vrši se provera odgovora iz prethodnog vežbanj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15.str.vežbanje 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4:00Z</dcterms:created>
  <dc:creator>Vladimir Neskovic</dc:creator>
  <dc:description/>
  <cp:keywords/>
  <dc:language>en-US</dc:language>
  <cp:lastModifiedBy>korisnik</cp:lastModifiedBy>
  <dcterms:modified xsi:type="dcterms:W3CDTF">2014-04-01T18:44:00Z</dcterms:modified>
  <cp:revision>4</cp:revision>
  <dc:subject/>
  <dc:title/>
</cp:coreProperties>
</file>