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9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¿Por qué los españoles comen tan tarde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62-63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dstiče učenike u radu, objašnjava nov vokabula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novog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španskoj kulturi i običajima u Špan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pojmova i objekata,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nastavnik poziva učenike da prvo urade vežbanje 1 pre nego što pročitaju tekst (V,F,F,V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zumevanje teksta čitanjem.Analiza teksta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 63.str.vežbanja i 3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23:00Z</dcterms:created>
  <dc:creator>Vladimir Neskovic</dc:creator>
  <dc:description/>
  <cp:keywords/>
  <dc:language>en-US</dc:language>
  <cp:lastModifiedBy>korisnik</cp:lastModifiedBy>
  <dcterms:modified xsi:type="dcterms:W3CDTF">2014-04-01T18:56:00Z</dcterms:modified>
  <cp:revision>4</cp:revision>
  <dc:subject/>
  <dc:title/>
</cp:coreProperties>
</file>