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3564"/>
        <w:gridCol w:w="2268"/>
        <w:gridCol w:w="149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3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3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63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3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Corrección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3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spravak 2.pismenog zadatk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</w:t>
            </w:r>
            <w:r>
              <w:rPr>
                <w:vanish/>
                <w:sz w:val="20"/>
                <w:szCs w:val="20"/>
                <w:lang w:val="es-ES"/>
              </w:rPr>
              <w:t>lustrovaniijal</w:t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Testov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va, ispravlja, komentariše greške, predlaže način za njihovo otklanj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spravljaju greške, postavljaju pitanja, traže objašnjen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upoznavanje učenika sa najčešćim grešakama na pismenom zadatku, njihov ispravak i predlaganje načina za njihovo prevazilaženje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es-ES"/>
              </w:rPr>
              <w:t>podstic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  <w:lang w:val="es-ES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d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vrednuju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opstveno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zn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postignu</w:t>
            </w:r>
            <w:r>
              <w:rPr>
                <w:sz w:val="20"/>
                <w:szCs w:val="20"/>
                <w:lang w:val="hr-HR"/>
              </w:rPr>
              <w:t>ć</w:t>
            </w:r>
            <w:r>
              <w:rPr>
                <w:sz w:val="20"/>
                <w:szCs w:val="20"/>
                <w:lang w:val="es-ES"/>
              </w:rPr>
              <w:t>e</w:t>
            </w:r>
          </w:p>
        </w:tc>
      </w:tr>
      <w:tr>
        <w:trPr>
          <w:trHeight w:val="288" w:hRule="atLeast"/>
        </w:trPr>
        <w:tc>
          <w:tcPr>
            <w:tcW w:w="1019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19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. </w:t>
            </w: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  <w:r>
              <w:rPr>
                <w:sz w:val="20"/>
                <w:szCs w:val="20"/>
                <w:lang w:val="hr-HR"/>
              </w:rPr>
              <w:t>.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pisuje ocene, svakom učeniku objašnjava postupak ocenjivanja rada. Ispravak treba da bude motivišući.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spravak mogu da pišu i učenici koji su uradili pismeni bez greške.</w:t>
              <w:tab/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0:20:00Z</dcterms:created>
  <dc:creator>Vladimir Neskovic</dc:creator>
  <dc:description/>
  <cp:keywords/>
  <dc:language>en-US</dc:language>
  <cp:lastModifiedBy>korisnik</cp:lastModifiedBy>
  <dcterms:modified xsi:type="dcterms:W3CDTF">2014-04-01T19:09:00Z</dcterms:modified>
  <cp:revision>4</cp:revision>
  <dc:subject/>
  <dc:title/>
</cp:coreProperties>
</file>