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uriosidades culinaria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 14, materiales fotocopiables 9, 9b,10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 domaćeg zadat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deli odeljenje u parove, daje material fotocopiable 9 i 9b. Nastavnik skicira piramidu ishrane na tabli, a učenici treba da reči iz dela 9b napišu u podređeno polje u piramidi. Analiziraju se reči koje su u piramidi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 xml:space="preserve">-Aktivnost 2: material fotocopiable 10. Rad na tekstu </w:t>
            </w:r>
            <w:r>
              <w:rPr>
                <w:i/>
                <w:sz w:val="20"/>
                <w:szCs w:val="20"/>
                <w:lang w:val="hr-HR"/>
              </w:rPr>
              <w:t>Curiosidades culinarias</w:t>
            </w:r>
            <w:r>
              <w:rPr>
                <w:sz w:val="20"/>
                <w:szCs w:val="20"/>
                <w:lang w:val="hr-HR"/>
              </w:rPr>
              <w:t>. Učenici čitaju tekst.Analiza tekst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, učenici treba da povežu naslove i tekstove i da zalepe u sveske.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6:00Z</dcterms:created>
  <dc:creator>Vladimir Neskovic</dc:creator>
  <dc:description/>
  <cp:keywords/>
  <dc:language>en-US</dc:language>
  <cp:lastModifiedBy>korisnik</cp:lastModifiedBy>
  <dcterms:modified xsi:type="dcterms:W3CDTF">2014-04-01T19:06:00Z</dcterms:modified>
  <cp:revision>4</cp:revision>
  <dc:subject/>
  <dc:title/>
</cp:coreProperties>
</file>