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6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-¡Qué curioso!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Perfecto simple y perfecto compuesto (diferencias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Udžbenik (52.str), material proyectable 4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jašnjava, obnavlja gradiv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oblika prostog i složenog perfekta, usvaja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složenog i prostog perfekt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iva učenike da otvore udžbenike na str. 52. Analizira tabelu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udžbenik, 52.str.vežbanje 1 i vežbanje 2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materal proyectable 4 Učenici prvo u paru rade vežbanje, a potom se proverava zajedno sa nastavnikom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radna sveska, 17.str.vežbanje 3.1i 3.2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13:00Z</dcterms:created>
  <dc:creator>Vladimir Neskovic</dc:creator>
  <dc:description/>
  <cp:keywords/>
  <dc:language>en-US</dc:language>
  <cp:lastModifiedBy>korisnik</cp:lastModifiedBy>
  <dcterms:modified xsi:type="dcterms:W3CDTF">2014-04-01T18:53:00Z</dcterms:modified>
  <cp:revision>4</cp:revision>
  <dc:subject/>
  <dc:title/>
</cp:coreProperties>
</file>