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4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¡Qué curioso!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¿Sabías que…?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58-59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dstiče učenike u radu na času, organizuje rad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 (zanimljivosti iz Hispanske Amerike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negovanje ljubavi prema hispanoameričkoj kulturi i civilizaciji 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identifikacija pojmova i objekat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Piše naslov </w:t>
            </w:r>
            <w:r>
              <w:rPr>
                <w:i/>
                <w:sz w:val="20"/>
                <w:szCs w:val="20"/>
                <w:lang w:val="es-ES"/>
              </w:rPr>
              <w:t>¿Sabías que…?</w:t>
            </w:r>
            <w:r>
              <w:rPr>
                <w:sz w:val="20"/>
                <w:szCs w:val="20"/>
                <w:lang w:val="es-ES"/>
              </w:rPr>
              <w:t xml:space="preserve"> I poziva učenike da otvore udžbenike na str.58-59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1: rad na tekstu-razumevanje teksta čitanjem. Nastavnik proziva učenike koji čitaju jedan po jedan tekst. Analiza teksta. (1c,2d,3e,4f,5g,6a,7b)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: Učenici rade u paru vežbanje 2 (F,V,V,F,F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čenici treba da pronađu neku zanimljivost, da zalepe ilustraciju u sveske i da ukratko opišu o čemu se radi.Treba da pronađu na internetu zanimljivosti iz Španije i iz Srbije i da to donesu na čas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19:00Z</dcterms:created>
  <dc:creator>Vladimir Neskovic</dc:creator>
  <dc:description/>
  <cp:keywords/>
  <dc:language>en-US</dc:language>
  <cp:lastModifiedBy>korisnik</cp:lastModifiedBy>
  <dcterms:modified xsi:type="dcterms:W3CDTF">2014-04-01T18:55:00Z</dcterms:modified>
  <cp:revision>4</cp:revision>
  <dc:subject/>
  <dc:title/>
</cp:coreProperties>
</file>