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0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camino de Santiag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Komunikativni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28-29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jašnjava nepoznate reči, inicira konverzaciju, podstiče učenik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l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vokabular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učenju španske kulture i civilizacije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</w:t>
            </w:r>
            <w:r>
              <w:rPr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 xml:space="preserve">osposobljavanje učenika da prepoznaju pojedine znamenitosti, praznike u Španiji 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opisi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zumevanje teksta čitanjem. Analiza teksta. Čitanje teksta naglas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1 (rad u paru): 1h,2f,3e,4c,5b,6d,7a,8g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Zadavanje domaćeg zadatka, udžbenik, 29.str.vežbanje 3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čenici treba da prevedu tekst u cilju razumevanja u celini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48:00Z</dcterms:created>
  <dc:creator>Vladimir Neskovic</dc:creator>
  <dc:description/>
  <cp:keywords/>
  <dc:language>en-US</dc:language>
  <cp:lastModifiedBy>korisnik</cp:lastModifiedBy>
  <dcterms:modified xsi:type="dcterms:W3CDTF">2014-04-01T18:47:00Z</dcterms:modified>
  <cp:revision>4</cp:revision>
  <dc:subject/>
  <dc:title/>
</cp:coreProperties>
</file>