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3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Construyendo un futur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 alimentación en Españ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ctividad 15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 i običajima u Špan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daje učenicima kopiju actividad 15. Piše naslov. Razumevanje teksta čitanjem. Analiza tekst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Učenici u paru rade aktivnost ispod teksta-pišu pozitivne i negativne stran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Rad u paru (vežbanje 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08:00Z</dcterms:created>
  <dc:creator>Vladimir Neskovic</dc:creator>
  <dc:description/>
  <cp:keywords/>
  <dc:language>en-US</dc:language>
  <cp:lastModifiedBy>korisnik</cp:lastModifiedBy>
  <dcterms:modified xsi:type="dcterms:W3CDTF">2014-04-01T19:07:00Z</dcterms:modified>
  <cp:revision>4</cp:revision>
  <dc:subject/>
  <dc:title/>
</cp:coreProperties>
</file>