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Eran otros tiemp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Una visita a la famili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Komunikativni pristup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, sluš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A2.1 (98-99.str), radna sveska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konverzaciju, postavlja pitanja, organizuje rad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 i slušanjem, receptivno usvajanje oblika imperfekta, usvajanje i proširenje vokabulara (porodica i porodnični odnosi, opisi)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negovanje kulture dijaloga, motivisanje učenika za učenje španskog jezik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nastavnih sadržaja u usmenoj i pisanoj komunikaciji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aktivnosti, opisi, identifikacija i imenovanje pojmova, traženje mišlje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pouiva učenike da otvore udžbenike na str.98. Prvo treba da osmotre ilustraciju, a potom da individualno reše vežbanje 1. 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d u paru, vežbanje 2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Razumevanje teksta slušanjem (99.str.vežbanje 3). Prvi put učenici slušaju tekst dok su udžbenici zatvoreni, a potom otvaraju udžbenike i prate zvučni zapis.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4: Učenici odgovaraju na pitanja ispod tekst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hr-HR"/>
              </w:rPr>
              <w:t>-Aktivnost 5: Nastavnik govori učenicima da obrate pažnju na glagole i da podvuku one koje im nastavnik kaže (</w:t>
            </w:r>
            <w:r>
              <w:rPr>
                <w:i/>
                <w:sz w:val="20"/>
                <w:szCs w:val="20"/>
                <w:lang w:val="hr-HR"/>
              </w:rPr>
              <w:t>jugaba, eras, entren</w:t>
            </w:r>
            <w:r>
              <w:rPr>
                <w:i/>
                <w:sz w:val="20"/>
                <w:szCs w:val="20"/>
                <w:lang w:val="es-ES"/>
              </w:rPr>
              <w:t>ábamos, eran, hacías, eras, trabajaba, salía, ibas, había, hacíamos, íbamos, debía, se enfadaban</w:t>
            </w:r>
            <w:r>
              <w:rPr>
                <w:sz w:val="20"/>
                <w:szCs w:val="20"/>
                <w:lang w:val="es-ES"/>
              </w:rPr>
              <w:t>). Govori da su ti glagoli u imperfektu i da će raditi narednih časova to  vreme.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Učenici samostalno rade vežbanje 4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džbenik, 99.str.vežbanje 5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06:00Z</dcterms:created>
  <dc:creator>Vladimir Neskovic</dc:creator>
  <dc:description/>
  <cp:keywords/>
  <dc:language>en-US</dc:language>
  <cp:lastModifiedBy>korisnik</cp:lastModifiedBy>
  <dcterms:modified xsi:type="dcterms:W3CDTF">2014-04-01T18:42:00Z</dcterms:modified>
  <cp:revision>4</cp:revision>
  <dc:subject/>
  <dc:title/>
</cp:coreProperties>
</file>