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5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es 17, 18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Analiza tabel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(rad u paru) vežbanje 2 provera se vrsi u vežbanju 3</w:t>
            </w:r>
          </w:p>
          <w:p>
            <w:pPr>
              <w:pStyle w:val="Normal"/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>Actividad 3. Ahora escucha y comprueb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a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Nacho: Pero, ¿qué te pasa? Desde que has llegado estás muy serio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Jorge: Es que estoy preocupado por el examen de mañana. He estudiado mucho,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pero ahora creo que estoy hecho un lío y no entiendo nad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Nacho: Bueno, eso es normal, yo también me pongo nervioso antes de un examen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ira, hazte una infusión y vete pronto a la cama, ya verás como mañana,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después de descansar, estás más tranquilo y te acuerdas de tod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b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lba: Sergio, ¿has sido tú el que ha usado mi ordenador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Sergio: ¡Ay, sí! Es que le he dejado mi portátil a Santi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lba: ¿Y por qué no me lo pides? ¡Te he dicho mil veces que no soporto que me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cojan las cosas sin pedírmelas!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Sergio: Bueno, no te pongas así, ha sido un momento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lba: Que no, Sergio, que no, además sabes de sobra que odio que me toquen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el ordenador, pero nada, tú siempre igual…</w:t>
            </w:r>
          </w:p>
          <w:p>
            <w:pPr>
              <w:pStyle w:val="NoSpacing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Sergio: ¡Vale, vale, hija! No te pongas histérica…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analiza tabele</w:t>
            </w:r>
          </w:p>
          <w:p>
            <w:pPr>
              <w:pStyle w:val="Normal"/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>Actividad 5. Escucha el diálogo y completa el cuadro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ría: ¿Qué tal? ¿Te ha gustado la película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na: Bueno, no demasiado. Ya sabes que me aburren los dramas y las películas de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mor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ría: ¡Pero si ha sido preciosa! Hacía tiempo que no veía una película como esta. Es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verdad que te da mucha pena el final, pero bueno, no deja de reflejar la realidad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na: Si tú lo dices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ría: Venga, Ana, admite que la película era buena, lo que pasa es que tú querías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ver la de terror y ya habías entrado sin ganas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na: ¡Pues claro! Es que si no recuerdo mal, esta vez me tocaba elegir a mí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ría: Ya, Ana, pero es que solo podíamos elegir entre estas dos, y ya sabes que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 mí las películas de vampiros me dan miedo. Bueno, miedo no, me dan pánico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¡Después no duermo por las noches!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na: Exagerada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ría: Bueno, pues las dos siguientes las eliges tú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na: Eso, por supuesto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ría: ¿Vamos a tomar algo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na: Vale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ría: ¿Dónde prefieres ir?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vežbanja 6,7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toriaMT-Bold">
    <w:charset w:val="00"/>
    <w:family w:val="roman"/>
    <w:pitch w:val="default"/>
  </w:font>
  <w:font w:name="Cantoria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22:00Z</dcterms:created>
  <dc:creator>Vladimir Neskovic</dc:creator>
  <dc:description/>
  <dc:language>en-US</dc:language>
  <cp:lastModifiedBy>korisnik</cp:lastModifiedBy>
  <dcterms:modified xsi:type="dcterms:W3CDTF">2014-03-31T20:22:00Z</dcterms:modified>
  <cp:revision>2</cp:revision>
  <dc:subject/>
  <dc:title/>
</cp:coreProperties>
</file>