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686"/>
        <w:gridCol w:w="2268"/>
        <w:gridCol w:w="1008"/>
      </w:tblGrid>
      <w:tr>
        <w:trPr>
          <w:trHeight w:val="288" w:hRule="atLeast"/>
        </w:trPr>
        <w:tc>
          <w:tcPr>
            <w:tcW w:w="327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6962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6.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69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696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  <w:r>
              <w:rPr>
                <w:vanish/>
                <w:sz w:val="20"/>
                <w:szCs w:val="20"/>
                <w:lang w:val="es-ES"/>
              </w:rPr>
              <w:fldChar w:fldCharType="begin"/>
            </w:r>
            <w:r>
              <w:rPr>
                <w:sz w:val="20"/>
                <w:szCs w:val="20"/>
                <w:vanish/>
                <w:lang w:val="es-ES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lang w:val="es-ES"/>
              </w:rPr>
              <w:fldChar w:fldCharType="separate"/>
            </w:r>
            <w:r>
              <w:rPr>
                <w:sz w:val="20"/>
                <w:szCs w:val="20"/>
                <w:vanish/>
                <w:lang w:val="es-ES"/>
              </w:rPr>
              <w:t>0</w:t>
            </w:r>
            <w:r>
              <w:rPr>
                <w:sz w:val="20"/>
                <w:szCs w:val="20"/>
                <w:vanish/>
                <w:lang w:val="es-E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es 9,10 (fotokopija), audio-materijal/transkripcija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32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, receptivno usvajanje kondicional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i identifikacija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Provera domaćeg zadatka (a-F, b-V, c-V, d-F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daje učenicima kopije aktivnosti. Prvo ih poziva da u tekstu koji je obrađen prošlog časa, obrate pađnju na reči koje su podebljan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Nastavnik kaže da se za davanje saveta ili preporuke koristi kondicional. Analizira se tabel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vežbanje 2 Učenici u paru rešavaju vežbanje, kasnije se proverava zako što se sluša zvučni zapis.</w:t>
            </w:r>
          </w:p>
          <w:p>
            <w:pPr>
              <w:pStyle w:val="Normal"/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>Actividad 3. Ahora escucha y comprueba tu respuest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a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Isabel: Maruchi, te veo todos los días, mi problema es que últimamente estoy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engordando mucho, ¿tú qué harías para adelgazar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uchi: Yo que tú comería con moderación y prepararía las comidas con aceite,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preferentemente crudo. También disminuiría el consumo de azúcar y de sal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Isabel: Uf… todo eso ya lo hago, pero engordo…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uchi: A lo mejor consumes más calorías de las que necesitas. En este caso,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yo en tu lugar, practicaría ejercicio diariame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 xml:space="preserve">b. 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Alicia: Hola Maruchi, me encanta tu programa. Mira, mi problema es que últimamente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e encuentro muy cansada y, a veces, me duele la cabeza. El médico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dice que estoy sanísima, pero yo me siento sin energías, ¿podrías darme algunos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consejos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ruchi: Alicia, querida. ¿Seguro que te alimentas bien? En primer lugar, deberías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incluir legumbres y frutos secos en tu dieta. Para el dolor de cabeza, yo</w:t>
            </w:r>
          </w:p>
          <w:p>
            <w:pPr>
              <w:pStyle w:val="NoSpacing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que tú tomaría abundante cantidad de agua durante todo el día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Analiza tabele (traženje dozvole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vežbanje 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toriaMT-Bold">
    <w:charset w:val="00"/>
    <w:family w:val="roman"/>
    <w:pitch w:val="default"/>
  </w:font>
  <w:font w:name="Cantoria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2:00Z</dcterms:created>
  <dc:creator>Vladimir Neskovic</dc:creator>
  <dc:description/>
  <cp:keywords/>
  <dc:language>en-US</dc:language>
  <cp:lastModifiedBy>korisnik</cp:lastModifiedBy>
  <dcterms:modified xsi:type="dcterms:W3CDTF">2014-04-01T19:05:00Z</dcterms:modified>
  <cp:revision>4</cp:revision>
  <dc:subject/>
  <dc:title/>
</cp:coreProperties>
</file>