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0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ersonajes misterios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na sveska (15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znanja o prostom perfektu, prošire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acija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prostog perf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identifikacija i imenovanje pojmova, opisi ličnosti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ova učenike da otvore radne sveske na str.15 Učenici u paru prvo rade tekstove redom. Analiza teksta.(a-Marco Polo, b-Antonio Machado, c-Maria Curie, d-Louis Le Prince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čenici, ukoliko ne završe na času, ostatk vežbanja treba da završe kod kuće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6:00Z</dcterms:created>
  <dc:creator>Vladimir Neskovic</dc:creator>
  <dc:description/>
  <cp:keywords/>
  <dc:language>en-US</dc:language>
  <cp:lastModifiedBy>korisnik</cp:lastModifiedBy>
  <dcterms:modified xsi:type="dcterms:W3CDTF">2014-04-01T18:49:00Z</dcterms:modified>
  <cp:revision>4</cp:revision>
  <dc:subject/>
  <dc:title/>
</cp:coreProperties>
</file>