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Eran otros tiemp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bajo con los tópic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ilustrovani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A2.1(108-109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rganizuje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vokabulara u vezi sa asocijacijama koje se tiču Španije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ljubavi prema španskoj kulturi i civilizaciji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vabanje vokabulara u usmenoj i pisanoj komunikaciji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zražavanje slaganja/neslaganja, imenovanje i identifikacija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stavlja pitanje </w:t>
            </w:r>
            <w:r>
              <w:rPr>
                <w:i/>
                <w:sz w:val="20"/>
                <w:szCs w:val="20"/>
                <w:lang w:val="es-ES"/>
              </w:rPr>
              <w:t>Cuándo digo el nombre “España”, ¿qué asociación tenéis?</w:t>
            </w:r>
            <w:r>
              <w:rPr>
                <w:sz w:val="20"/>
                <w:szCs w:val="20"/>
                <w:lang w:val="es-ES"/>
              </w:rPr>
              <w:t xml:space="preserve"> Nastavnik može doneti ilustracije na čas i zalepiti na </w:t>
            </w:r>
            <w:r>
              <w:rPr>
                <w:sz w:val="20"/>
                <w:szCs w:val="20"/>
                <w:lang w:val="hr-HR"/>
              </w:rPr>
              <w:t xml:space="preserve">tablu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zumevanje teksta čitanjem. Nastavnik poziva učenike da otvore udžbenike na str.108-109.Piše naslov.Analiza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Učenici rade 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Učenici prvo odgovaraju na tvrdnje, a potom čitaju tekstove kako bi proverili (svi odgovori su netačni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109.str.vežbanje 3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1:00Z</dcterms:created>
  <dc:creator>Vladimir Neskovic</dc:creator>
  <dc:description/>
  <cp:keywords/>
  <dc:language>en-US</dc:language>
  <cp:lastModifiedBy>korisnik</cp:lastModifiedBy>
  <dcterms:modified xsi:type="dcterms:W3CDTF">2014-04-01T18:43:00Z</dcterms:modified>
  <cp:revision>4</cp:revision>
  <dc:subject/>
  <dc:title/>
</cp:coreProperties>
</file>