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-Cosas de cas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familia de Pérez Garrid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98-99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opisi lič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pisuje ocene i komentariše zadat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98 i 99. Nastavnik piše naslov. Prvo učenici posmatraju fotografiju i usmeno opisuju svakog člana porodice. 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 (rad u paru)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sot 2: vežbanje 3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razumevanje teksta slušanjem (prvi put su udžbenici zatvoreni, drugi put popunjavaju vežbanje ispod teksta, treći put proveravaju)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F,V,V,V,F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4 (1d,2a,3e,4b,5c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1:00Z</dcterms:created>
  <dc:creator>Vladimir Neskovic</dc:creator>
  <dc:description/>
  <cp:keywords/>
  <dc:language>en-US</dc:language>
  <cp:lastModifiedBy>korisnik</cp:lastModifiedBy>
  <dcterms:modified xsi:type="dcterms:W3CDTF">2014-04-01T19:07:00Z</dcterms:modified>
  <cp:revision>4</cp:revision>
  <dc:subject/>
  <dc:title/>
</cp:coreProperties>
</file>