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2º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ugi pismeni zadata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bjašnjava postupak rada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šavaju zadat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primena znanj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otivacije za procenu sopstvenog postignuć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konkretnog znanja u zadac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. 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. Nastavnik daje učenicima testov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ade zadatke do kraja časa.</w:t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9:00Z</dcterms:created>
  <dc:creator>Vladimir Neskovic</dc:creator>
  <dc:description/>
  <cp:keywords/>
  <dc:language>en-US</dc:language>
  <cp:lastModifiedBy>korisnik</cp:lastModifiedBy>
  <dcterms:modified xsi:type="dcterms:W3CDTF">2014-04-01T19:09:00Z</dcterms:modified>
  <cp:revision>4</cp:revision>
  <dc:subject/>
  <dc:title/>
</cp:coreProperties>
</file>