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9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Un viaje por Españ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24-25.str), učenički radov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Inicira konverzaciju, sluša, podstiče učenike u radu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učenju španske kulture i civilizacij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</w:t>
            </w:r>
            <w:r>
              <w:rPr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osposobljavanje učenika da prepoznaju pojedine znamenitosti, praznike u Španiji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roziva učenike da pričitaju delove teksta. Utvrđuje gradivo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predstavljaju radove ostatku odeljenja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47:00Z</dcterms:created>
  <dc:creator>Vladimir Neskovic</dc:creator>
  <dc:description/>
  <cp:keywords/>
  <dc:language>en-US</dc:language>
  <cp:lastModifiedBy>korisnik</cp:lastModifiedBy>
  <dcterms:modified xsi:type="dcterms:W3CDTF">2014-04-01T18:47:00Z</dcterms:modified>
  <cp:revision>4</cp:revision>
  <dc:subject/>
  <dc:title/>
</cp:coreProperties>
</file>