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Naziv škole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1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camino de Santiag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28-29.str), ilustracije sa rute za Santiago, ilustracije hodočasnika i knjižice koju nose sa sobom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, čita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učenju španske kulture i civilizacij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</w:t>
            </w:r>
            <w:r>
              <w:rPr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 xml:space="preserve">osposobljavanje učenika da prepoznaju pojedine znamenitosti, praznike u Španiji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 domaćeg zadat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Analiza teksta, čitanje naglas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Aktivnost 2: Nastavnik pokazuje ilustracije sa puta u Santiago (vizuelno razumevanje)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udžbenik, vežbanje 4</w:t>
            </w:r>
          </w:p>
          <w:p>
            <w:pPr>
              <w:pStyle w:val="NoSpacing"/>
              <w:tabs>
                <w:tab w:val="clear" w:pos="720"/>
                <w:tab w:val="left" w:pos="1624" w:leader="none"/>
              </w:tabs>
              <w:rPr/>
            </w:pPr>
            <w:r>
              <w:rPr>
                <w:i/>
                <w:sz w:val="20"/>
                <w:szCs w:val="20"/>
                <w:lang w:val="hr-HR"/>
              </w:rPr>
              <w:tab/>
            </w:r>
            <w:r>
              <w:rPr>
                <w:i/>
                <w:sz w:val="20"/>
                <w:szCs w:val="20"/>
                <w:lang w:val="es-ES"/>
              </w:rPr>
              <w:t>¿Qué necesita un peregrino?</w:t>
            </w:r>
          </w:p>
          <w:p>
            <w:pPr>
              <w:pStyle w:val="NoSpacing"/>
              <w:tabs>
                <w:tab w:val="clear" w:pos="720"/>
                <w:tab w:val="left" w:pos="1624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29305" cy="3329305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9305" cy="332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26765" cy="3326765"/>
                  <wp:effectExtent l="0" t="0" r="0" b="0"/>
                  <wp:docPr id="2" name="Picture 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6765" cy="332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tabs>
                <w:tab w:val="clear" w:pos="720"/>
                <w:tab w:val="left" w:pos="1624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/>
                <w:i/>
                <w:sz w:val="20"/>
                <w:szCs w:val="20"/>
                <w:lang w:val="es-ES"/>
              </w:rPr>
              <w:t xml:space="preserve">                     </w:t>
            </w:r>
            <w:r>
              <w:rPr>
                <w:i/>
                <w:sz w:val="20"/>
                <w:szCs w:val="20"/>
                <w:lang w:val="es-ES"/>
              </w:rPr>
              <w:t>Cuaderno del peregrino                                                 Mapa</w:t>
            </w:r>
          </w:p>
          <w:p>
            <w:pPr>
              <w:pStyle w:val="NoSpacing"/>
              <w:tabs>
                <w:tab w:val="clear" w:pos="720"/>
                <w:tab w:val="left" w:pos="1624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729990" cy="1903095"/>
                  <wp:effectExtent l="0" t="0" r="0" b="0"/>
                  <wp:docPr id="3" name="irc_mi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rc_mi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9990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tabs>
                <w:tab w:val="clear" w:pos="720"/>
                <w:tab w:val="left" w:pos="1624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/>
                <w:i/>
                <w:sz w:val="20"/>
                <w:szCs w:val="20"/>
                <w:lang w:val="es-ES"/>
              </w:rPr>
              <w:t xml:space="preserve">                          </w:t>
            </w:r>
            <w:r>
              <w:rPr>
                <w:i/>
                <w:sz w:val="20"/>
                <w:szCs w:val="20"/>
                <w:lang w:val="es-ES"/>
              </w:rPr>
              <w:t>Carné del peregrino (la credencial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6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regrinoteca.com/tienda/images/cuaderno-del-peregrino-anaya-p-5586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peregrinoteca.com/tienda/images/plano-guia-camino-ediciones-p-772.jp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google.es/url?sa=i&amp;rct=j&amp;q=carnet+del+peregrino+de+santiago&amp;source=images&amp;cd=&amp;cad=rja&amp;docid=Qsd771bRtaPbWM&amp;tbnid=2R-Mi_UjbsrPfM:&amp;ved=0CAUQjRw&amp;url=http://www.caminosantiago.org/cpperegrino/consejos/credencial.asp&amp;ei=r80QUs6BHInPtAacl4CgCw&amp;psig=AFQjCNGoDcN6PcM4eugkh6V4-c91d7z2Lw&amp;ust=137691932763724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49:00Z</dcterms:created>
  <dc:creator>Vladimir Neskovic</dc:creator>
  <dc:description/>
  <cp:keywords/>
  <dc:language>en-US</dc:language>
  <cp:lastModifiedBy>korisnik</cp:lastModifiedBy>
  <dcterms:modified xsi:type="dcterms:W3CDTF">2014-04-01T18:47:00Z</dcterms:modified>
  <cp:revision>4</cp:revision>
  <dc:subject/>
  <dc:title/>
</cp:coreProperties>
</file>