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, 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50-5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podstiče učenike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, usvajanje vokabulara (priloške odredbe koje uvode složeni perfekat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kulture dijaloga,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 i objekat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50. Analizira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50.str.vežbanje 1. Učenici prvo popunjavaju tekst rečima, a potom slušaju zvučni zapis i proveravaju. Sledi analiza teksta. ¸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51. Analizira tabelu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 Aktivnost 2: rad u paru, vežbanje 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3:00Z</dcterms:created>
  <dc:creator>Vladimir Neskovic</dc:creator>
  <dc:description/>
  <cp:keywords/>
  <dc:language>en-US</dc:language>
  <cp:lastModifiedBy>korisnik</cp:lastModifiedBy>
  <dcterms:modified xsi:type="dcterms:W3CDTF">2014-04-01T18:53:00Z</dcterms:modified>
  <cp:revision>4</cp:revision>
  <dc:subject/>
  <dc:title/>
</cp:coreProperties>
</file>