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4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Comprensión auditiva y expresión escrit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isanje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39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dstiče učenike u radu, zadaje, objašnjav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sa zvulnog zapisa, pisano izražavanje na zadatu tem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astavnih sadržaja u usmenoj i pisa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egled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na 39.str.prvo urade vežbanje 1. Učenici treba da na osnovu prikazanih ilustracija napišu tekst (70-80 reči) o školskom raspustu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zumevanje teksta sa zvučnog zapisa, sluša se tri puta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9:00Z</dcterms:created>
  <dc:creator>Vladimir Neskovic</dc:creator>
  <dc:description/>
  <cp:keywords/>
  <dc:language>en-US</dc:language>
  <cp:lastModifiedBy>korisnik</cp:lastModifiedBy>
  <dcterms:modified xsi:type="dcterms:W3CDTF">2014-04-01T18:51:00Z</dcterms:modified>
  <cp:revision>4</cp:revision>
  <dc:subject/>
  <dc:title/>
</cp:coreProperties>
</file>