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6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Preparación para el 2º examen escrit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iprema za 2.pismeni zadatak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60-61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Koordinirа rаdom učenikа, motiviše ih zа rаd nа čаsu, postаvljа pitаnjа, dаje odgovore nа postаvljenа pitаnjа, pojаšnjаvа, dаje potrebne informаci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 i slušanjem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auditivnih sposobnosti i sposobnosti čitanja u sebi u konkretnim zadacim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govori učenicima šta će biti na drugom pismenom zadatku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Učenici individualno vežbaju zadatke iz udžbenika (60-61.str) Ne radi se vežbanje 8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21:00Z</dcterms:created>
  <dc:creator>Vladimir Neskovic</dc:creator>
  <dc:description/>
  <cp:keywords/>
  <dc:language>en-US</dc:language>
  <cp:lastModifiedBy>korisnik</cp:lastModifiedBy>
  <dcterms:modified xsi:type="dcterms:W3CDTF">2014-04-01T18:55:00Z</dcterms:modified>
  <cp:revision>4</cp:revision>
  <dc:subject/>
  <dc:title/>
</cp:coreProperties>
</file>