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Š</w:t>
            </w:r>
            <w:r>
              <w:rPr>
                <w:sz w:val="20"/>
                <w:szCs w:val="20"/>
              </w:rPr>
              <w:t>panski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</w:rPr>
              <w:t>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Construyendo un futur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jercicios comunicativos</w:t>
            </w:r>
            <w:r>
              <w:rPr>
                <w:rStyle w:val="FootnoteCharacters"/>
                <w:rStyle w:val="FootnoteAnchor"/>
                <w:i/>
                <w:sz w:val="20"/>
                <w:szCs w:val="20"/>
                <w:lang w:val="es-ES"/>
              </w:rPr>
              <w:footnoteReference w:id="2"/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brada, utvrđivanj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84-85.str)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usvajanje vokabulara (pretpostavke u futuru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osposobljavanje učenika da izraze pretpostavku/obećanje u usmenoj komunikaciji upotrebljavajući futur (receptivno usvajanje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dentifikacija i imenovanje aktivnosti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Pregleda domaći zadatak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hr-HR"/>
              </w:rPr>
              <w:t>-Aktivnost 1: Nastavnik poziva učenike da u tekstu na 83.str. podvuku sve oblike futura (</w:t>
            </w:r>
            <w:r>
              <w:rPr>
                <w:i/>
                <w:sz w:val="20"/>
                <w:szCs w:val="20"/>
                <w:lang w:val="hr-HR"/>
              </w:rPr>
              <w:t>estudiaré, iré, me quedaré, estudiaré, vendré</w:t>
            </w:r>
            <w:r>
              <w:rPr>
                <w:sz w:val="20"/>
                <w:szCs w:val="20"/>
                <w:lang w:val="hr-HR"/>
              </w:rPr>
              <w:t xml:space="preserve">). Potom nastavnik kaže da obrate pažnju na delove rečenice koji se nalaze ispred futura: </w:t>
            </w:r>
            <w:r>
              <w:rPr>
                <w:i/>
                <w:sz w:val="20"/>
                <w:szCs w:val="20"/>
                <w:lang w:val="es-ES"/>
              </w:rPr>
              <w:t>me imagino que, supongo que, creo que, te prometo que</w:t>
            </w:r>
            <w:r>
              <w:rPr>
                <w:sz w:val="20"/>
                <w:szCs w:val="20"/>
                <w:lang w:val="es-ES"/>
              </w:rPr>
              <w:t>. Kaže da se oblici futura koriste za pretpostavke ili davanje obećanja.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es-ES"/>
              </w:rPr>
              <w:t xml:space="preserve">-Aktivnost 2: vežbanje 1 (rad u paru) Učenici treba da povežu slova i brojeve i da napišu rečenice koristeći oblike </w:t>
            </w:r>
            <w:r>
              <w:rPr>
                <w:i/>
                <w:sz w:val="20"/>
                <w:szCs w:val="20"/>
                <w:lang w:val="es-ES"/>
              </w:rPr>
              <w:t xml:space="preserve"> me imagino que, supongo que, creo que, te prometo que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(a4,b5,c1,d3,e2)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upongo que ella irá a la Universidad.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reo que irá al río y que pescará….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3: Slično vežbanje, samo što treba da opišu ilustracije.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Aktivnost 4: Rad u paru, vežbanje 3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es-ES"/>
              </w:rPr>
              <w:t xml:space="preserve">-Nastavnik i učenici dopunjavaju znanje oblicima </w:t>
            </w:r>
            <w:r>
              <w:rPr>
                <w:i/>
                <w:sz w:val="20"/>
                <w:szCs w:val="20"/>
                <w:lang w:val="es-ES"/>
              </w:rPr>
              <w:t>te prometo que, te juro que…</w:t>
            </w:r>
            <w:r>
              <w:rPr>
                <w:sz w:val="20"/>
                <w:szCs w:val="20"/>
                <w:lang w:val="es-ES"/>
              </w:rPr>
              <w:t xml:space="preserve"> Potom se radi razumevanje sa zvučnog zapisa. Učenici popunjavaju tokom prvog slušanja tekst, a potom povezuju sa ilustracijama. (a2,b3,c1)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radna sveska, radna sveska 36.str.vežbanje 5.7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Ukoliko učenici nisu radili indikativ futura u VII razredu, redosled nastavnih jednica je:</w:t>
      </w:r>
    </w:p>
    <w:p>
      <w:pPr>
        <w:pStyle w:val="Footnote"/>
        <w:rPr/>
      </w:pPr>
      <w:r>
        <w:rPr>
          <w:b/>
          <w:color w:val="FF0000"/>
          <w:lang w:val="es-ES"/>
        </w:rPr>
        <w:t>20. Los planes de Marta y Víctor</w:t>
      </w:r>
    </w:p>
    <w:p>
      <w:pPr>
        <w:pStyle w:val="Footnote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t>21. Indicativo futuro</w:t>
      </w:r>
    </w:p>
    <w:p>
      <w:pPr>
        <w:pStyle w:val="Footnote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t>22. Indicativo futuro</w:t>
      </w:r>
    </w:p>
    <w:p>
      <w:pPr>
        <w:pStyle w:val="Footnote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t>23. Ejercicios comunicativos. Ove izmene ubaciti i u globalni plan rada po nastavnim jedinicama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49:00Z</dcterms:created>
  <dc:creator>Vladimir Neskovic</dc:creator>
  <dc:description/>
  <cp:keywords/>
  <dc:language>en-US</dc:language>
  <cp:lastModifiedBy>korisnik</cp:lastModifiedBy>
  <dcterms:modified xsi:type="dcterms:W3CDTF">2014-04-01T19:02:00Z</dcterms:modified>
  <cp:revision>4</cp:revision>
  <dc:subject/>
  <dc:title/>
</cp:coreProperties>
</file>