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capitán Alatris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44-45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vokabula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j istor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osposobljavanje učenika na usmenu produkciju na osnovu pisanog sadržaj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menovanje i identifikacija objekata i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44-45. Čitanje teksta naglas (učenici)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4 (rad u par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5 (individualni rad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: učenici mogu na internetu da pronađu fotografiju kapetana i da je zapele u sveske. Treba da ga opišu u imperfektu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02:00Z</dcterms:created>
  <dc:creator>Vladimir Neskovic</dc:creator>
  <dc:description/>
  <cp:keywords/>
  <dc:language>en-US</dc:language>
  <cp:lastModifiedBy>korisnik</cp:lastModifiedBy>
  <dcterms:modified xsi:type="dcterms:W3CDTF">2014-04-01T18:51:00Z</dcterms:modified>
  <cp:revision>4</cp:revision>
  <dc:subject/>
  <dc:title/>
</cp:coreProperties>
</file>