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8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Había una vez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os tipos de text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 (70-71.str), radna sveska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razumevanje teksta čitanjem, formiranje pojmova (roman, pesma, priča, basna, legenda...)  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negovanje ljubavi prema jeziku kroz različite oblike pristupa jezičkim sadržajim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nastavnih sadržaja u usmenoj i pisanoj komunikaciji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, opis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 70. Piše naslov. Iz naslova bi trebalo da se razume o čemu će se govoriti na času.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1: Rad na tekstu: Prvo se rade reči ispod teksta: </w:t>
            </w:r>
            <w:r>
              <w:rPr>
                <w:i/>
                <w:sz w:val="20"/>
                <w:szCs w:val="20"/>
                <w:lang w:val="es-ES"/>
              </w:rPr>
              <w:t>la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novela</w:t>
            </w:r>
            <w:r>
              <w:rPr>
                <w:i/>
                <w:sz w:val="20"/>
                <w:szCs w:val="20"/>
                <w:lang w:val="hr-HR"/>
              </w:rPr>
              <w:t xml:space="preserve">, </w:t>
            </w:r>
            <w:r>
              <w:rPr>
                <w:i/>
                <w:sz w:val="20"/>
                <w:szCs w:val="20"/>
                <w:lang w:val="es-ES"/>
              </w:rPr>
              <w:t>la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noticia</w:t>
            </w:r>
            <w:r>
              <w:rPr>
                <w:i/>
                <w:sz w:val="20"/>
                <w:szCs w:val="20"/>
                <w:lang w:val="hr-HR"/>
              </w:rPr>
              <w:t xml:space="preserve">, </w:t>
            </w:r>
            <w:r>
              <w:rPr>
                <w:i/>
                <w:sz w:val="20"/>
                <w:szCs w:val="20"/>
                <w:lang w:val="es-ES"/>
              </w:rPr>
              <w:t>el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cuento</w:t>
            </w:r>
            <w:r>
              <w:rPr>
                <w:i/>
                <w:sz w:val="20"/>
                <w:szCs w:val="20"/>
                <w:lang w:val="hr-HR"/>
              </w:rPr>
              <w:t xml:space="preserve">, </w:t>
            </w:r>
            <w:r>
              <w:rPr>
                <w:i/>
                <w:sz w:val="20"/>
                <w:szCs w:val="20"/>
                <w:lang w:val="es-ES"/>
              </w:rPr>
              <w:t>la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f</w:t>
            </w:r>
            <w:r>
              <w:rPr>
                <w:i/>
                <w:sz w:val="20"/>
                <w:szCs w:val="20"/>
                <w:lang w:val="hr-HR"/>
              </w:rPr>
              <w:t>á</w:t>
            </w:r>
            <w:r>
              <w:rPr>
                <w:i/>
                <w:sz w:val="20"/>
                <w:szCs w:val="20"/>
                <w:lang w:val="es-ES"/>
              </w:rPr>
              <w:t>bula</w:t>
            </w:r>
            <w:r>
              <w:rPr>
                <w:i/>
                <w:sz w:val="20"/>
                <w:szCs w:val="20"/>
                <w:lang w:val="hr-HR"/>
              </w:rPr>
              <w:t xml:space="preserve">, </w:t>
            </w:r>
            <w:r>
              <w:rPr>
                <w:i/>
                <w:sz w:val="20"/>
                <w:szCs w:val="20"/>
                <w:lang w:val="es-ES"/>
              </w:rPr>
              <w:t>el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poema</w:t>
            </w:r>
            <w:r>
              <w:rPr>
                <w:i/>
                <w:sz w:val="20"/>
                <w:szCs w:val="20"/>
                <w:lang w:val="hr-HR"/>
              </w:rPr>
              <w:t xml:space="preserve">, </w:t>
            </w:r>
            <w:r>
              <w:rPr>
                <w:i/>
                <w:sz w:val="20"/>
                <w:szCs w:val="20"/>
                <w:lang w:val="es-ES"/>
              </w:rPr>
              <w:t>la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an</w:t>
            </w:r>
            <w:r>
              <w:rPr>
                <w:i/>
                <w:sz w:val="20"/>
                <w:szCs w:val="20"/>
                <w:lang w:val="hr-HR"/>
              </w:rPr>
              <w:t>é</w:t>
            </w:r>
            <w:r>
              <w:rPr>
                <w:i/>
                <w:sz w:val="20"/>
                <w:szCs w:val="20"/>
                <w:lang w:val="es-ES"/>
              </w:rPr>
              <w:t>cdota</w:t>
            </w:r>
            <w:r>
              <w:rPr>
                <w:i/>
                <w:sz w:val="20"/>
                <w:szCs w:val="20"/>
                <w:lang w:val="hr-HR"/>
              </w:rPr>
              <w:t xml:space="preserve">, </w:t>
            </w:r>
            <w:r>
              <w:rPr>
                <w:i/>
                <w:sz w:val="20"/>
                <w:szCs w:val="20"/>
                <w:lang w:val="es-ES"/>
              </w:rPr>
              <w:t>la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leyenda</w:t>
            </w:r>
            <w:r>
              <w:rPr>
                <w:sz w:val="20"/>
                <w:szCs w:val="20"/>
                <w:lang w:val="hr-HR"/>
              </w:rPr>
              <w:t>. Nastavnik prozove jednog učenika da pročita tekst A. Pošto se završi čitanje, nastavnik pita da odrede kom tipu teksta pripada pročitani odlomak. Sledi tekst pod B i tako redom. (1g,2d,3a,4e,5b,6f,7c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Aktivnost 2: Rad u paru: vežbanje 2 (fábula, anécdota, leyenda, novela, poema, notocia, cuento)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zumevanje sa zvučnog zapisa (vežbanje 3, 71.str) (rad u paru)</w:t>
            </w:r>
          </w:p>
          <w:p>
            <w:pPr>
              <w:pStyle w:val="NoSpacing"/>
              <w:tabs>
                <w:tab w:val="clear" w:pos="720"/>
                <w:tab w:val="left" w:pos="1530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rFonts w:eastAsia="Times New Roman"/>
                <w:sz w:val="20"/>
                <w:szCs w:val="20"/>
                <w:lang w:val="hr-HR"/>
              </w:rPr>
              <w:t xml:space="preserve">      </w:t>
            </w:r>
            <w:r>
              <w:rPr>
                <w:sz w:val="20"/>
                <w:szCs w:val="20"/>
                <w:lang w:val="hr-HR"/>
              </w:rPr>
              <w:t>1-poema,                              2-noticia,                                     3-</w:t>
            </w:r>
            <w:r>
              <w:rPr>
                <w:sz w:val="20"/>
                <w:szCs w:val="20"/>
                <w:lang w:val="es-ES"/>
              </w:rPr>
              <w:t>an</w:t>
            </w:r>
            <w:r>
              <w:rPr>
                <w:sz w:val="20"/>
                <w:szCs w:val="20"/>
                <w:lang w:val="hr-HR"/>
              </w:rPr>
              <w:t>é</w:t>
            </w:r>
            <w:r>
              <w:rPr>
                <w:sz w:val="20"/>
                <w:szCs w:val="20"/>
                <w:lang w:val="es-ES"/>
              </w:rPr>
              <w:t>cdo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54525</wp:posOffset>
                      </wp:positionH>
                      <wp:positionV relativeFrom="paragraph">
                        <wp:posOffset>-11430</wp:posOffset>
                      </wp:positionV>
                      <wp:extent cx="1866900" cy="25628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0" cy="2562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18"/>
                                      <w:szCs w:val="18"/>
                                      <w:lang w:val="es-ES"/>
                                    </w:rPr>
                                    <w:t>No sabes lo que me ha pasad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18"/>
                                      <w:szCs w:val="18"/>
                                      <w:lang w:val="es-ES"/>
                                    </w:rPr>
                                    <w:t>No, cuenta, cuenta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50" w:hanging="0"/>
                                    <w:rPr>
                                      <w:rFonts w:ascii="CantoriaMT" w:hAnsi="CantoriaMT" w:cs="CantoriaMT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18"/>
                                      <w:szCs w:val="18"/>
                                      <w:lang w:val="es-ES"/>
                                    </w:rPr>
                                    <w:t>Pues es que ayer por la tarde, cuando volvía a casa me di cuenta de que n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18"/>
                                      <w:szCs w:val="18"/>
                                      <w:lang w:val="es-ES"/>
                                    </w:rPr>
                                    <w:t>llevaba el billete de autobús y tampoco llevaba diner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18"/>
                                      <w:szCs w:val="18"/>
                                      <w:lang w:val="es-ES"/>
                                    </w:rPr>
                                    <w:t>¿En serio? ¿Y cómo volviste entonces a casa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18"/>
                                      <w:szCs w:val="18"/>
                                      <w:lang w:val="es-ES"/>
                                    </w:rPr>
                                    <w:t>Pues nada, tuve que pedir dinero a un chico del colegio que iba a coger el autobú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18"/>
                                      <w:szCs w:val="18"/>
                                      <w:lang w:val="es-ES"/>
                                    </w:rPr>
                                    <w:t>también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18"/>
                                      <w:szCs w:val="18"/>
                                      <w:lang w:val="es-ES"/>
                                    </w:rPr>
                                    <w:t>¡Qué corte!, ¿no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18"/>
                                      <w:szCs w:val="18"/>
                                      <w:lang w:val="es-ES"/>
                                    </w:rPr>
                                    <w:t>Pues sí, además, era Raúl Prieto, el chico de cuart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18"/>
                                      <w:szCs w:val="18"/>
                                      <w:lang w:val="es-ES"/>
                                    </w:rPr>
                                    <w:t>¡Qué me dices! ¿Y qué le dijist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Pues le pregunté si… […]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7pt;height:201.8pt;mso-wrap-distance-left:9.05pt;mso-wrap-distance-right:9.05pt;mso-wrap-distance-top:0pt;mso-wrap-distance-bottom:0pt;margin-top:-0.9pt;mso-position-vertical-relative:text;margin-left:350.7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18"/>
                                <w:szCs w:val="18"/>
                                <w:lang w:val="es-ES"/>
                              </w:rPr>
                              <w:t>No sabes lo que me ha pasad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18"/>
                                <w:szCs w:val="18"/>
                                <w:lang w:val="es-ES"/>
                              </w:rPr>
                              <w:t>No, cuenta, cuenta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0" w:hanging="0"/>
                              <w:rPr>
                                <w:rFonts w:ascii="CantoriaMT" w:hAnsi="CantoriaMT" w:cs="CantoriaMT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18"/>
                                <w:szCs w:val="18"/>
                                <w:lang w:val="es-ES"/>
                              </w:rPr>
                              <w:t>Pues es que ayer por la tarde, cuando volvía a casa me di cuenta de que 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18"/>
                                <w:szCs w:val="18"/>
                                <w:lang w:val="es-ES"/>
                              </w:rPr>
                              <w:t>llevaba el billete de autobús y tampoco llevaba diner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18"/>
                                <w:szCs w:val="18"/>
                                <w:lang w:val="es-ES"/>
                              </w:rPr>
                              <w:t>¿En serio? ¿Y cómo volviste entonces a casa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18"/>
                                <w:szCs w:val="18"/>
                                <w:lang w:val="es-ES"/>
                              </w:rPr>
                              <w:t>Pues nada, tuve que pedir dinero a un chico del colegio que iba a coger el autobú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18"/>
                                <w:szCs w:val="18"/>
                                <w:lang w:val="es-ES"/>
                              </w:rPr>
                              <w:t>tambié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18"/>
                                <w:szCs w:val="18"/>
                                <w:lang w:val="es-ES"/>
                              </w:rPr>
                              <w:t>¡Qué corte!, ¿no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18"/>
                                <w:szCs w:val="18"/>
                                <w:lang w:val="es-ES"/>
                              </w:rPr>
                              <w:t>Pues sí, además, era Raúl Prieto, el chico de cuar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18"/>
                                <w:szCs w:val="18"/>
                                <w:lang w:val="es-ES"/>
                              </w:rPr>
                              <w:t>¡Qué me dices! ¿Y qué le dijist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Pues le pregunté si… […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49860</wp:posOffset>
                      </wp:positionV>
                      <wp:extent cx="1657350" cy="20707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7350" cy="2070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La vaca está triste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muge lastimera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ni duerme, ni beb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ni pasta en la hierb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La vaca está triste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porque a su choti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se lo han llevad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los carnicero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al mercad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Está tan delgada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la vaca de Elena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que en vez de dar leche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da pen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5pt;height:163.05pt;mso-wrap-distance-left:9.05pt;mso-wrap-distance-right:9.05pt;mso-wrap-distance-top:0pt;mso-wrap-distance-bottom:0pt;margin-top:11.8pt;mso-position-vertical-relative:text;margin-left:-0.4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La vaca está triste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muge lastimera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ni duerme, ni beb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ni pasta en la hierb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La vaca está triste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porque a su choti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se lo han lleva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los carnicer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al mercad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Está tan delgada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la vaca de Elena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que en vez de dar lech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da pen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4260" w:leader="none"/>
              </w:tabs>
              <w:autoSpaceDE w:val="false"/>
              <w:rPr/>
            </w:pPr>
            <w:r>
              <w:rPr>
                <w:sz w:val="20"/>
                <w:szCs w:val="20"/>
                <w:lang w:val="hr-HR"/>
              </w:rPr>
              <w:tab/>
            </w: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hr-HR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80845</wp:posOffset>
                      </wp:positionH>
                      <wp:positionV relativeFrom="paragraph">
                        <wp:posOffset>11430</wp:posOffset>
                      </wp:positionV>
                      <wp:extent cx="2733675" cy="20961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2096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-Bold" w:hAnsi="CantoriaMT-Bold" w:cs="CantoriaMT-Bold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-Bold" w:ascii="CantoriaMT-Bold" w:hAnsi="CantoriaMT-Bold"/>
                                      <w:b/>
                                      <w:bCs/>
                                      <w:sz w:val="21"/>
                                      <w:szCs w:val="21"/>
                                      <w:lang w:val="es-ES"/>
                                    </w:rPr>
                                    <w:t>Molero afirma que los datos son los mejores de los últimos año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El ministro de Medioambiente ha dicho que los datos obtenidos en la encues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de las diferentes Comunidades Autónomas reflejan que las medidas tomada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por el gobierno han mejorado visiblemente la concienciación ciudadana hacia e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reciclaje. También ha recordado que este ha aumentado en los últimos cuatr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años más que en los veinte anteriores. Después, ha repasado las leyes del 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ntoriaMT" w:hAnsi="CantoriaMT" w:cs="CantoriaMT"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ntoriaMT" w:ascii="CantoriaMT" w:hAnsi="CantoriaMT"/>
                                      <w:sz w:val="21"/>
                                      <w:szCs w:val="21"/>
                                      <w:lang w:val="es-ES"/>
                                    </w:rPr>
                                    <w:t>que… […]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5.25pt;height:165.05pt;mso-wrap-distance-left:9.05pt;mso-wrap-distance-right:9.05pt;mso-wrap-distance-top:0pt;mso-wrap-distance-bottom:0pt;margin-top:0.9pt;mso-position-vertical-relative:text;margin-left:132.3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-Bold" w:hAnsi="CantoriaMT-Bold" w:cs="CantoriaMT-Bold"/>
                                <w:b/>
                                <w:b/>
                                <w:bCs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-Bold" w:ascii="CantoriaMT-Bold" w:hAnsi="CantoriaMT-Bold"/>
                                <w:b/>
                                <w:bCs/>
                                <w:sz w:val="21"/>
                                <w:szCs w:val="21"/>
                                <w:lang w:val="es-ES"/>
                              </w:rPr>
                              <w:t>Molero afirma que los datos son los mejores de los últimos añ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El ministro de Medioambiente ha dicho que los datos obtenidos en la encues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de las diferentes Comunidades Autónomas reflejan que las medidas tomad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por el gobierno han mejorado visiblemente la concienciación ciudadana hacia 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reciclaje. También ha recordado que este ha aumentado en los últimos cuat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años más que en los veinte anteriores. Después, ha repasado las leyes del 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toriaMT" w:hAnsi="CantoriaMT" w:cs="CantoriaMT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CantoriaMT" w:ascii="CantoriaMT" w:hAnsi="CantoriaMT"/>
                                <w:sz w:val="21"/>
                                <w:szCs w:val="21"/>
                                <w:lang w:val="es-ES"/>
                              </w:rPr>
                              <w:t>que… […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4260" w:leader="none"/>
              </w:tabs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4260" w:leader="none"/>
              </w:tabs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4260" w:leader="none"/>
              </w:tabs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4260" w:leader="none"/>
              </w:tabs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4260" w:leader="none"/>
              </w:tabs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4260" w:leader="none"/>
              </w:tabs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4260" w:leader="none"/>
              </w:tabs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4260" w:leader="none"/>
              </w:tabs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4260" w:leader="none"/>
              </w:tabs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4260" w:leader="none"/>
              </w:tabs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4260" w:leader="none"/>
              </w:tabs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4260" w:leader="none"/>
              </w:tabs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hr-HR"/>
              </w:rPr>
              <w:t xml:space="preserve">-Zadavanje domaćeg zadatka, udžbenik, 71.str. </w:t>
            </w:r>
            <w:r>
              <w:rPr>
                <w:i/>
                <w:sz w:val="20"/>
                <w:szCs w:val="20"/>
                <w:lang w:val="es-ES"/>
              </w:rPr>
              <w:t>Fábula de la cigarra y la hormig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(čitanje, prevod, odgovoriti na pitanja)</w:t>
            </w:r>
            <w:r>
              <w:rPr>
                <w:sz w:val="20"/>
                <w:szCs w:val="20"/>
                <w:lang w:val="hr-HR"/>
              </w:rPr>
              <w:tab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toriaMT">
    <w:charset w:val="00"/>
    <w:family w:val="roman"/>
    <w:pitch w:val="default"/>
  </w:font>
  <w:font w:name="CantoriaMT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6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7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34:00Z</dcterms:created>
  <dc:creator>Vladimir Neskovic</dc:creator>
  <dc:description/>
  <cp:keywords/>
  <dc:language>en-US</dc:language>
  <cp:lastModifiedBy>korisnik</cp:lastModifiedBy>
  <dcterms:modified xsi:type="dcterms:W3CDTF">2014-04-01T18:59:00Z</dcterms:modified>
  <cp:revision>4</cp:revision>
  <dc:subject/>
  <dc:title/>
</cp:coreProperties>
</file>