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8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Tú controlas el cambio climátic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na sveska (38-39.str)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 (đivotna sredina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vokabula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 domaćeg zadatk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tekst u radnim sveskama na str. 38. Čitanje i analiza teksta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, 39.str.vežbanje 5.10b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5:00Z</dcterms:created>
  <dc:creator>Vladimir Neskovic</dc:creator>
  <dc:description/>
  <cp:keywords/>
  <dc:language>en-US</dc:language>
  <cp:lastModifiedBy>korisnik</cp:lastModifiedBy>
  <dcterms:modified xsi:type="dcterms:W3CDTF">2014-04-01T19:03:00Z</dcterms:modified>
  <cp:revision>4</cp:revision>
  <dc:subject/>
  <dc:title/>
</cp:coreProperties>
</file>