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2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-Cosas de cas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Imperativo negativ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  <w:r>
              <w:rPr>
                <w:vanish/>
                <w:sz w:val="20"/>
                <w:szCs w:val="20"/>
                <w:lang w:val="es-ES"/>
              </w:rPr>
              <w:t>lustrovaniijal</w:t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sluš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džbenik (122.str)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tpočinje konverzaciju sa učenicima, inicira konverzaciju između samih učenika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primena odričnog imperativa u vežbanjim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jezik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potvrdnog i odričnog imperativa u usmenoj i pisanoj komunikacij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roverava domaći zadatak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poziva učenike da otvore 122.str. u udžbeniku. Analiza tabel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vežbanje 7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vežbanje 8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3: vežbanje 9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-Aktivnost 4: vežbanje 10 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(umesto 3.lica jednine/množine, rade se 2.lice jednine/množine)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0:15:00Z</dcterms:created>
  <dc:creator>Vladimir Neskovic</dc:creator>
  <dc:description/>
  <cp:keywords/>
  <dc:language>en-US</dc:language>
  <cp:lastModifiedBy>korisnik</cp:lastModifiedBy>
  <dcterms:modified xsi:type="dcterms:W3CDTF">2014-04-01T19:08:00Z</dcterms:modified>
  <cp:revision>4</cp:revision>
  <dc:subject/>
  <dc:title/>
</cp:coreProperties>
</file>