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4104"/>
        <w:gridCol w:w="2268"/>
        <w:gridCol w:w="1008"/>
      </w:tblGrid>
      <w:tr>
        <w:trPr>
          <w:trHeight w:val="288" w:hRule="atLeast"/>
        </w:trPr>
        <w:tc>
          <w:tcPr>
            <w:tcW w:w="286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sr-CS"/>
              </w:rPr>
              <w:t>Naziv škol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mesto</w:t>
            </w:r>
          </w:p>
        </w:tc>
        <w:tc>
          <w:tcPr>
            <w:tcW w:w="7380" w:type="dxa"/>
            <w:gridSpan w:val="3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edmet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Š</w:t>
            </w:r>
            <w:r>
              <w:rPr>
                <w:sz w:val="20"/>
                <w:szCs w:val="20"/>
              </w:rPr>
              <w:t>pansk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jezik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kolska godi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red i odeljenje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edni broj čas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2.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oj i naziv nastavne tem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-Eran otros tiempos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STAVNA JEDINIC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Viaje en el pasado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ip čas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Obrada, utvrđivanje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blik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es-ES"/>
              </w:rPr>
              <w:t>Frontalni, individualni, rad u par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tod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Komunikativni pristup, rad na tekst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sto izvođenja nastav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čionic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tandardi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*Nivo učenja po Evropskom referentnom okviru za strane jezik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2.1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Jezičke veštin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Čitanje, pisanje, govor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Nastavna sredstv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Udžbenik A2.1 (112-113.str)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nastav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Inicira konverzaciju, organizuje rad na čas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uče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ktivno učestvuju u radu na čas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ILJEVI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obrazovni</w:t>
            </w:r>
            <w:r>
              <w:rPr>
                <w:sz w:val="20"/>
                <w:szCs w:val="20"/>
                <w:lang w:val="hr-HR"/>
              </w:rPr>
              <w:t>: proširenje vokabulara, razumevanje teksta čitanjem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vaspitni</w:t>
            </w:r>
            <w:r>
              <w:rPr>
                <w:sz w:val="20"/>
                <w:szCs w:val="20"/>
                <w:lang w:val="hr-HR"/>
              </w:rPr>
              <w:t>:  negovanje ljubavi prema španskoj kulturi i civilizaciji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funkcionalni</w:t>
            </w:r>
            <w:r>
              <w:rPr>
                <w:sz w:val="20"/>
                <w:szCs w:val="20"/>
                <w:lang w:val="hr-HR"/>
              </w:rPr>
              <w:t>: osposobljavanje učenika da razumeju tekst u celini u cilju formiranja i proširenja vokabulara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komunikativni:</w:t>
            </w:r>
            <w:r>
              <w:rPr>
                <w:sz w:val="20"/>
                <w:szCs w:val="20"/>
                <w:lang w:val="hr-HR"/>
              </w:rPr>
              <w:t xml:space="preserve"> postavljanje i odgovaranje na pitanja, opisi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AD NA ČASU (STRUKTURA I SADRŽAJ RADA)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Uvodni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Nastavnik ulazi u učionicu, pozdravlja učenike, upisuje čas i izostanke.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Proverava domaći zadatak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Central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Nastavnik pouiva učenike da otvore udžbenike na str. 112-113. Piše naslov. Čitanje teksta naglas. Analiza teksta.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2: Učenici u paru rade vežbanje 2 (b,b,a,b) i 3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Espacio Joven A2.1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шпан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6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12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1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ESPACIO JOVEN A2.1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8:12:00Z</dcterms:created>
  <dc:creator>Vladimir Neskovic</dc:creator>
  <dc:description/>
  <cp:keywords/>
  <dc:language>en-US</dc:language>
  <cp:lastModifiedBy>korisnik</cp:lastModifiedBy>
  <dcterms:modified xsi:type="dcterms:W3CDTF">2014-04-01T18:44:00Z</dcterms:modified>
  <cp:revision>4</cp:revision>
  <dc:subject/>
  <dc:title/>
</cp:coreProperties>
</file>