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Madrid, tu mund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na sveska (9.strana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 na času, čita, objašnjava nepoznate reč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učenju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čitanja teksta naglas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identifikacija i imenovanje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9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10.str.vežbanje b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čenici treba da pronađu na internetu razne ilustracije/fotogafije Madrida i da zalepe u sveske; radna sveska 10.str.vežbanje c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38:00Z</dcterms:created>
  <dc:creator>Vladimir Neskovic</dc:creator>
  <dc:description/>
  <cp:keywords/>
  <dc:language>en-US</dc:language>
  <cp:lastModifiedBy>korisnik</cp:lastModifiedBy>
  <dcterms:modified xsi:type="dcterms:W3CDTF">2014-04-01T18:45:00Z</dcterms:modified>
  <cp:revision>4</cp:revision>
  <dc:subject/>
  <dc:title/>
</cp:coreProperties>
</file>