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-Había una vez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s-ES"/>
              </w:rPr>
              <w:t>Revisión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bnavlj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Actividades </w:t>
            </w:r>
            <w:r>
              <w:rPr>
                <w:sz w:val="20"/>
                <w:szCs w:val="20"/>
                <w:lang w:val="es-ES"/>
              </w:rPr>
              <w:t>1, 2 (fotokopija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>tpočinje konverzaciju sa učenicima, inicira konverzaciju između samih učenika i upoznaje učenike sa novim udžbenikom i sadržajima koji će biti obrađivani tokom školske godin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senzibilizacija učenika na obnavljanje imperfekta, prostog i složenog perfekta, usvajanje vokabulara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negovanje kulture dijaloga, motivisanje učenika na učenje španskog jezika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imperfekt, prostog i složenog perfekta u usmenoj i pisanoj komunikaciji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dentifikacija i imenovanje pojmova, imenovanje aktivnosti, opisi situaci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objašnjava nastavno gradivo koje će se obrađivati tokom osmog razreda, način provere znanja i sl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lang w:val="hr-HR"/>
              </w:rPr>
              <w:t xml:space="preserve">-Aktivnost 1: Nastavnik piše pitanje na tabli </w:t>
            </w:r>
            <w:r>
              <w:rPr>
                <w:i/>
                <w:sz w:val="20"/>
                <w:szCs w:val="20"/>
                <w:lang w:val="sr-CS"/>
              </w:rPr>
              <w:t>¿</w:t>
            </w:r>
            <w:r>
              <w:rPr>
                <w:i/>
                <w:sz w:val="20"/>
                <w:szCs w:val="20"/>
                <w:lang w:val="es-ES"/>
              </w:rPr>
              <w:t>Dónde has estado de vacaciones este verano?</w:t>
            </w:r>
            <w:r>
              <w:rPr>
                <w:sz w:val="20"/>
                <w:szCs w:val="20"/>
                <w:lang w:val="hr-HR"/>
              </w:rPr>
              <w:t xml:space="preserve"> Pita nekoliko učenika. Piše odgovore ispod pitanja.</w:t>
            </w:r>
          </w:p>
          <w:p>
            <w:pPr>
              <w:pStyle w:val="NoSpacing"/>
              <w:jc w:val="center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i/>
                <w:sz w:val="20"/>
                <w:szCs w:val="20"/>
                <w:lang w:val="hr-HR"/>
              </w:rPr>
              <w:t>-en el mar</w:t>
            </w:r>
          </w:p>
          <w:p>
            <w:pPr>
              <w:pStyle w:val="NoSpacing"/>
              <w:tabs>
                <w:tab w:val="clear" w:pos="720"/>
                <w:tab w:val="left" w:pos="4785" w:leader="none"/>
              </w:tabs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i/>
                <w:sz w:val="20"/>
                <w:szCs w:val="20"/>
                <w:lang w:val="hr-HR"/>
              </w:rPr>
              <w:tab/>
              <w:t>-en la montaña</w:t>
            </w:r>
          </w:p>
          <w:p>
            <w:pPr>
              <w:pStyle w:val="NoSpacing"/>
              <w:tabs>
                <w:tab w:val="clear" w:pos="720"/>
                <w:tab w:val="left" w:pos="4785" w:leader="none"/>
              </w:tabs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ab/>
              <w:t>-en el pueblo</w:t>
            </w:r>
          </w:p>
          <w:p>
            <w:pPr>
              <w:pStyle w:val="NoSpacing"/>
              <w:tabs>
                <w:tab w:val="clear" w:pos="720"/>
                <w:tab w:val="left" w:pos="4785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-Aktivnost 2: Nastavnik daje učenicima fotokopije vežbanja 1 i 2. </w:t>
            </w:r>
            <w:r>
              <w:rPr>
                <w:sz w:val="20"/>
                <w:szCs w:val="20"/>
                <w:lang w:val="hr-HR"/>
              </w:rPr>
              <w:t xml:space="preserve">Nastavnik poziva učenike da prvo pogledaju ilustraciju. Nastavnik gestom pokazuje na osobu koja govori o svom životu-don Gregoriju. Prvo slušaju audio-materijal (nastavnika koji čita sa transkripcija) i posmatraju ilustraciju, a potom ponovo slušaju i dopunjuju rečenice u vežbanju 2. Treće slušanje odnosi se na vežbanje 3. </w:t>
            </w:r>
          </w:p>
          <w:p>
            <w:pPr>
              <w:pStyle w:val="NoSpacing"/>
              <w:tabs>
                <w:tab w:val="clear" w:pos="720"/>
                <w:tab w:val="left" w:pos="4785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vežbanje 4 (obnavljanje imperfekta, prostog i složenog perfekta)</w:t>
            </w:r>
          </w:p>
          <w:p>
            <w:pPr>
              <w:pStyle w:val="NoSpacing"/>
              <w:tabs>
                <w:tab w:val="clear" w:pos="720"/>
                <w:tab w:val="left" w:pos="4785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4: vežbanje 2 (actividad 2) Učenici treba u paru da reše vežbanje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Učenici treba da povežu rečenice sa ilustracijama u vežbanju 1. (Ukoliko nisu završili na času vežbanje 2, treba da ga završe kod kuće)</w:t>
            </w:r>
          </w:p>
          <w:p>
            <w:pPr>
              <w:pStyle w:val="Normal"/>
              <w:autoSpaceDE w:val="false"/>
              <w:rPr>
                <w:rFonts w:ascii="CantoriaMT-Bold" w:hAnsi="CantoriaMT-Bold" w:cs="CantoriaMT-Bold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es-ES"/>
              </w:rPr>
              <w:t>Actividad 2. Ahora escucha lo que piensa y escribe los números de las frases en su lugar correspondient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es-ES"/>
              </w:rPr>
              <w:t xml:space="preserve">1. </w:t>
            </w: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Al acabar el bachillero, empecé a ir a la universidad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es-ES"/>
              </w:rPr>
              <w:t xml:space="preserve">2. </w:t>
            </w: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De pequeño, jugaba mucho al fútbol con mis amiguito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es-ES"/>
              </w:rPr>
              <w:t xml:space="preserve">3. </w:t>
            </w: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Me casé con la mujer de mi vid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es-ES"/>
              </w:rPr>
              <w:t xml:space="preserve">4. </w:t>
            </w: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Ahora estoy jubilad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es-ES"/>
              </w:rPr>
              <w:t xml:space="preserve">5. </w:t>
            </w: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De joven tenía muchas novi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es-ES"/>
              </w:rPr>
              <w:t xml:space="preserve">6. </w:t>
            </w: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Trabajaba muchas horas para mantener a mi famili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es-ES"/>
              </w:rPr>
              <w:t xml:space="preserve">7. </w:t>
            </w: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Con 4 años aprendí a atarme los cordon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es-ES"/>
              </w:rPr>
              <w:t xml:space="preserve">8. </w:t>
            </w: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Esta mañana he ido al parque y he echado una partida a las cartas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es-ES"/>
              </w:rPr>
              <w:t xml:space="preserve">9. </w:t>
            </w: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A esa edad me afeité por primera vez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toriaMT-Bold">
    <w:charset w:val="00"/>
    <w:family w:val="roman"/>
    <w:pitch w:val="default"/>
  </w:font>
  <w:font w:name="Cantoria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R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R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28:00Z</dcterms:created>
  <dc:creator>Vladimir Neskovic</dc:creator>
  <dc:description/>
  <cp:keywords/>
  <dc:language>en-US</dc:language>
  <cp:lastModifiedBy>korisnik</cp:lastModifiedBy>
  <dcterms:modified xsi:type="dcterms:W3CDTF">2014-04-01T18:57:00Z</dcterms:modified>
  <cp:revision>4</cp:revision>
  <dc:subject/>
  <dc:title/>
</cp:coreProperties>
</file>