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4104"/>
        <w:gridCol w:w="2268"/>
        <w:gridCol w:w="1008"/>
      </w:tblGrid>
      <w:tr>
        <w:trPr>
          <w:trHeight w:val="288" w:hRule="atLeast"/>
        </w:trPr>
        <w:tc>
          <w:tcPr>
            <w:tcW w:w="28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sr-CS"/>
              </w:rPr>
              <w:t>Naziv škole</w:t>
            </w:r>
            <w:r>
              <w:rPr>
                <w:sz w:val="20"/>
                <w:szCs w:val="20"/>
                <w:lang w:val="es-ES"/>
              </w:rPr>
              <w:t xml:space="preserve"> i mesto</w:t>
            </w:r>
          </w:p>
        </w:tc>
        <w:tc>
          <w:tcPr>
            <w:tcW w:w="738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edmet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Španski jezik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kolska godi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red i odeljenje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ni broj čas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9.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i naziv nastavne tem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-Había una vez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STAVNA JEDINIC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Evaluación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ip časa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vera znan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lik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vidualni</w:t>
            </w:r>
            <w:r>
              <w:rPr>
                <w:vanish/>
                <w:sz w:val="20"/>
                <w:szCs w:val="20"/>
                <w:lang w:val="es-ES"/>
              </w:rPr>
              <w:t>lustrovanii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 rad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sto izvođenja nastav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čionic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tandardi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*Nivo učenja po Evropskom referentnom okviru za strane jezik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A2.2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Jezičke vešti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Čitanje, pisanje, slušanje, govor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stavna sredstv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Testovi znanja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nastav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>Daje učenicima testove, objašjava postupak izrad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ktivnosti učenika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amostalno rešavaju testove</w:t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CILJEVI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obrazovni</w:t>
            </w:r>
            <w:r>
              <w:rPr>
                <w:sz w:val="20"/>
                <w:szCs w:val="20"/>
                <w:lang w:val="hr-HR"/>
              </w:rPr>
              <w:t>: primena nastavnog gradiva u konkretnim zadacim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vaspitni</w:t>
            </w:r>
            <w:r>
              <w:rPr>
                <w:sz w:val="20"/>
                <w:szCs w:val="20"/>
                <w:lang w:val="hr-HR"/>
              </w:rPr>
              <w:t>:  sposobnost procene sopstvenog postignuća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funkcionalni</w:t>
            </w:r>
            <w:r>
              <w:rPr>
                <w:sz w:val="20"/>
                <w:szCs w:val="20"/>
                <w:lang w:val="hr-HR"/>
              </w:rPr>
              <w:t>: praktična primena nastavnog gradiva pisanim putem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D NA ČASU (STRUKTURA I SADRŽAJ RADA)</w:t>
            </w:r>
          </w:p>
        </w:tc>
      </w:tr>
      <w:tr>
        <w:trPr>
          <w:trHeight w:val="288" w:hRule="atLeast"/>
        </w:trPr>
        <w:tc>
          <w:tcPr>
            <w:tcW w:w="10240" w:type="dxa"/>
            <w:gridSpan w:val="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Spacing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Uvodni deo časa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Nastavnik ulazi u učionicu, pozdravlja učenike, upisuje čas i izostanke.</w:t>
            </w:r>
          </w:p>
          <w:p>
            <w:pPr>
              <w:pStyle w:val="NoSpacing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Daje učenicima testove i objašnjava način izrade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  <w:lang w:val="hr-HR"/>
              </w:rPr>
              <w:t>Centralni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deo časa</w:t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Učenici samostalno rešavaju testove do kraja časa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Espacio Joven A2.2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, шпански језик за 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en-US"/>
      </w:rPr>
      <w:t>7. и 8.</w:t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 xml:space="preserve">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1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position w:val="6"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sr-Latn-RS" w:bidi="ar-SA"/>
                              </w:rPr>
                              <w:t>1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position w:val="6"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sr-Latn-RS" w:bidi="ar-SA"/>
                        </w:rPr>
                        <w:t>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1045845" cy="259715"/>
          <wp:effectExtent l="0" t="0" r="0" b="0"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en-US"/>
      </w:rPr>
      <w:t>ESPACIO JOVEN A2.2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47:00Z</dcterms:created>
  <dc:creator>Vladimir Neskovic</dc:creator>
  <dc:description/>
  <cp:keywords/>
  <dc:language>en-US</dc:language>
  <cp:lastModifiedBy>korisnik</cp:lastModifiedBy>
  <dcterms:modified xsi:type="dcterms:W3CDTF">2014-04-01T19:01:00Z</dcterms:modified>
  <cp:revision>4</cp:revision>
  <dc:subject/>
  <dc:title/>
</cp:coreProperties>
</file>