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Inventos que son fruto del aza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na sveska (22-23.str),vežbanja 3.11 i 3.1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đuje lekciju, objašnjava nove reč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razumevanje teksta čitanjem, usvajanje vokabular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osoba, opisivanj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na sveska, 22.str.vežbanje 3.11 Učenici u paru treba da ubace glagole u prosti ili složeni perfekat. Potom se analizira tekst.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na sveska, 23-str.vežbanje 3.23 Učenici u paru rade vežbanja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6:00Z</dcterms:created>
  <dc:creator>Vladimir Neskovic</dc:creator>
  <dc:description/>
  <cp:keywords/>
  <dc:language>en-US</dc:language>
  <cp:lastModifiedBy>korisnik</cp:lastModifiedBy>
  <dcterms:modified xsi:type="dcterms:W3CDTF">2014-04-01T18:54:00Z</dcterms:modified>
  <cp:revision>4</cp:revision>
  <dc:subject/>
  <dc:title/>
</cp:coreProperties>
</file>