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8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-Había una vez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Revis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navlj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Udžbenik (76-77.str), material de recuperación y profundización (unidad 4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imena znanja u konkretnim zadac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sposobnost samoprocene, sistematičnost, istrajan i predan rad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nastavnih sadržaja u pisanoj komunikacij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Učenici samostalno rešavaju zadatle na str. 76 i 77 (osim vežbanja 6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material de recuperación y profundización (unidad 4)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47:00Z</dcterms:created>
  <dc:creator>Vladimir Neskovic</dc:creator>
  <dc:description/>
  <cp:keywords/>
  <dc:language>en-US</dc:language>
  <cp:lastModifiedBy>korisnik</cp:lastModifiedBy>
  <dcterms:modified xsi:type="dcterms:W3CDTF">2014-04-01T19:01:00Z</dcterms:modified>
  <cp:revision>4</cp:revision>
  <dc:subject/>
  <dc:title/>
</cp:coreProperties>
</file>