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retérito perfecto simpl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43.str), radna sveska, material fotocopiable 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znanja o prostom perfekt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motivacija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prost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opisi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Proverava domaći zadatak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34. Zajedno analiziraju tabelu. Učenici treba da popune individualno prazna mesta u udžbeniku, potom nastavnik proziva nekog da pročita svaku konjugaciju posebno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34.str.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34.str.vežbanje 3 (rad u par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3: Nastavnik daje učenicima list material fotocopiable 3 </w:t>
            </w:r>
            <w:r>
              <w:rPr>
                <w:i/>
                <w:sz w:val="20"/>
                <w:szCs w:val="20"/>
                <w:lang w:val="es-ES"/>
              </w:rPr>
              <w:t>¿Dónde está mi mochila?</w:t>
            </w:r>
            <w:r>
              <w:rPr>
                <w:sz w:val="20"/>
                <w:szCs w:val="20"/>
                <w:lang w:val="es-ES"/>
              </w:rPr>
              <w:t xml:space="preserve"> Horhe je izgubio ranac, učenici treba da ga pronađu,tj.da budu detektivi i da transformišu vesti a4, b2, c5, d1, e3 (la perdió en la biblioteca) Aktivnost se radi do kraja čas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4:00Z</dcterms:created>
  <dc:creator>Vladimir Neskovic</dc:creator>
  <dc:description/>
  <cp:keywords/>
  <dc:language>en-US</dc:language>
  <cp:lastModifiedBy>korisnik</cp:lastModifiedBy>
  <dcterms:modified xsi:type="dcterms:W3CDTF">2014-04-01T18:48:00Z</dcterms:modified>
  <cp:revision>4</cp:revision>
  <dc:subject/>
  <dc:title/>
</cp:coreProperties>
</file>