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2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-Ha estado geni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Actividades de tiempo libr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 pisanje, govor, sluš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Udžbenik (20.str), material fotocopiable 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jašnjava, podstiče učenike u rad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formiranje i proširenje vokabulara (aktivnosti u slobodno vreme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pisanoj i usme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dentifikacija i imenovanje pojmova, opisi, traženje i davanje obavešte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oziva učenike da otvore udžbenike na str. 20. Piše naslov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vežbanje 1 Učenici u paru rešavaju vežbanje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razumevanje zvučnog zapisa :vrši se provera vežbanja 1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vežbanje 4 (rad u paru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5: nastavnik lepi ilustracije na tablu, proziva učenike da ispod postave tačan glagol. Igra se do zvon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39:00Z</dcterms:created>
  <dc:creator>Vladimir Neskovic</dc:creator>
  <dc:description/>
  <cp:keywords/>
  <dc:language>en-US</dc:language>
  <cp:lastModifiedBy>korisnik</cp:lastModifiedBy>
  <dcterms:modified xsi:type="dcterms:W3CDTF">2014-04-01T18:45:00Z</dcterms:modified>
  <cp:revision>4</cp:revision>
  <dc:subject/>
  <dc:title/>
</cp:coreProperties>
</file>