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es-ES"/>
              </w:rPr>
              <w:t xml:space="preserve"> i 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49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-Historias de la vid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Recuperación y profundización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es-ES"/>
              </w:rPr>
              <w:t>Utvrđiv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ndividual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ikativni pristup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Test de </w:t>
            </w:r>
            <w:r>
              <w:rPr>
                <w:sz w:val="20"/>
                <w:szCs w:val="20"/>
                <w:lang w:val="es-ES"/>
              </w:rPr>
              <w:t xml:space="preserve"> Recuperación y profundización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jašnjava, pomaže u rad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obnavljanje stečenih jezičkih konstrukcij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</w:rPr>
              <w:t>razvij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ozitivn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svest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kod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z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je</w:t>
            </w:r>
            <w:r>
              <w:rPr>
                <w:sz w:val="20"/>
                <w:szCs w:val="20"/>
                <w:lang w:val="hr-HR"/>
              </w:rPr>
              <w:t xml:space="preserve"> š</w:t>
            </w:r>
            <w:r>
              <w:rPr>
                <w:sz w:val="20"/>
                <w:szCs w:val="20"/>
              </w:rPr>
              <w:t>panskog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  <w:lang w:val="sr-Latn-CS"/>
              </w:rPr>
              <w:t>primena savladanih jezičkih sadržaja u pisanoj i usmenoj komunikaciji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-Nastavnik daje svakom učeniku  Test de </w:t>
            </w:r>
            <w:r>
              <w:rPr>
                <w:sz w:val="20"/>
                <w:szCs w:val="20"/>
                <w:lang w:val="es-ES"/>
              </w:rPr>
              <w:t xml:space="preserve"> Recuperación y profundización. Učenici individualno rešavaju zadatke do zvon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4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4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9:02:00Z</dcterms:created>
  <dc:creator>Vladimir Neskovic</dc:creator>
  <dc:description/>
  <cp:keywords/>
  <dc:language>en-US</dc:language>
  <cp:lastModifiedBy>korisnik</cp:lastModifiedBy>
  <dcterms:modified xsi:type="dcterms:W3CDTF">2014-04-01T18:52:00Z</dcterms:modified>
  <cp:revision>4</cp:revision>
  <dc:subject/>
  <dc:title/>
</cp:coreProperties>
</file>