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isanje, čit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A2.1 (110-11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bnavlja gradivo, odgovara učenicima, analizir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sposobnost samoprocene, sistematičnost, istrajan i predan rad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zadatke na strani 110 i 111 (osim vežbanja 5)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 115.str.vežbanje 4 i 5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2:00Z</dcterms:created>
  <dc:creator>Vladimir Neskovic</dc:creator>
  <dc:description/>
  <cp:keywords/>
  <dc:language>en-US</dc:language>
  <cp:lastModifiedBy>korisnik</cp:lastModifiedBy>
  <dcterms:modified xsi:type="dcterms:W3CDTF">2014-04-01T18:44:00Z</dcterms:modified>
  <cp:revision>4</cp:revision>
  <dc:subject/>
  <dc:title/>
</cp:coreProperties>
</file>