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Preparación para el 1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er</w:t>
            </w:r>
            <w:r>
              <w:rPr>
                <w:i/>
                <w:sz w:val="20"/>
                <w:szCs w:val="20"/>
                <w:lang w:val="es-ES"/>
              </w:rPr>
              <w:t xml:space="preserve">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-priprema za 1.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46-4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oordinirа rаdom učenikа, motiviše ih zа rаd nа čаsu, postаvljа pitаnjа, dаje odgovore nа postаvljenа pitаnjа, pojаšnjаvа, dаje potrebne informаci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Latn-CS"/>
              </w:rPr>
              <w:t>Aktivan pristup nastavi, slušanje teksta, ponavljanje, komuniciranje sa nastavnikom i sa učenicim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 obrađenog gradiv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sistematizacija sopstvenog znanja i procena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iz gramatike i leksik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Uvodni deo časa: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 deo časa: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vežba sa učenicima zadatke koji će biti na 1. pismenom zadatku. Mogu mu poslužiti vežbanja sa 46.strane (vežbanja 1,2,3,4). Nastavnik može doneti još dodatnih vežbanja i sam proceniti koja će zadati za domaći zadata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1:00Z</dcterms:created>
  <dc:creator>Vladimir Neskovic</dc:creator>
  <dc:description/>
  <cp:keywords/>
  <dc:language>en-US</dc:language>
  <cp:lastModifiedBy>korisnik</cp:lastModifiedBy>
  <dcterms:modified xsi:type="dcterms:W3CDTF">2014-04-01T18:46:00Z</dcterms:modified>
  <cp:revision>4</cp:revision>
  <dc:subject/>
  <dc:title/>
</cp:coreProperties>
</file>