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comi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 13 audio-materijal/transkrip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19"/>
                <w:szCs w:val="19"/>
                <w:u w:val="single"/>
                <w:lang w:val="hr-HR"/>
              </w:rPr>
              <w:t>Centralni</w:t>
            </w:r>
            <w:r>
              <w:rPr>
                <w:sz w:val="19"/>
                <w:szCs w:val="19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Nastavnik daje učenicima kopiju Actividades 13. Piše naslov.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Aktivnost 1: Analiza ilustracija. Učenici povezuju imena i ilustracije.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Aktivnost 2: Usmeno izražavanje (vežbanje 2)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Aktivnost 3: Rad u paru (vežbanje 3)</w:t>
            </w:r>
          </w:p>
          <w:p>
            <w:pPr>
              <w:pStyle w:val="NoSpacing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Aktivnost 4: Razumevanje teksta slušanjem (vežbanje 4)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19"/>
                <w:szCs w:val="19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19"/>
                <w:szCs w:val="19"/>
                <w:lang w:val="es-ES"/>
              </w:rPr>
              <w:t>Actividad 4. Escucha la conversación y comprueba tus respuest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He engordado dos kilos. Estoy desesperada, próximamente tengo el rodaje de una película en la que tengo que estar fantástica y no sé qué hacer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Pero, recuerda Mónica, que debes continuar alimentándote bien… No dejes de comer de todo, tienes que estar fuerte y bien alimentada. Primero, vamos 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analizar qué es lo que comes habitualmente. A ver, ¿qué sueles desayunar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Tomo un vaso de leche desnatada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¿Y qué más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Pues, nada má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¿Solo eso? Bueno, ¿y luego? ¿A la hora de la comida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Como una hamburguesa con patatas fritas, pan de molde y una Coca-Cola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¿Tomas postre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Sí, un trozo de pastel de chocolate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¿Y para cenar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ónica: Para cenar tomo una merluza empanada con una ensalada mixta y de postre, un yogur desnatad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Maruchi: Bien. En realidad, creo que tenemos que hacer algunos cambios, sobre todo en el desayuno y la comida. Para desayunar, yo tomaría café o té, con leche desnatada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pero lo acompañaría con un trozo de pan integral con mermelada o una magdalena. Lo que yo cambiaría bastante es la comida. Para empezar lo haría más variado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incorporando verduras y legumbres de todo tipo. Por otro lado, yo en tu lugar abandonaría completamente el pan de molde y lo sustituiría por pan integral y de postre,</w:t>
            </w:r>
          </w:p>
          <w:p>
            <w:pPr>
              <w:pStyle w:val="NoSpacing"/>
              <w:rPr>
                <w:rFonts w:ascii="CantoriaMT" w:hAnsi="CantoriaMT" w:cs="CantoriaMT"/>
                <w:sz w:val="19"/>
                <w:szCs w:val="19"/>
                <w:lang w:val="es-ES"/>
              </w:rPr>
            </w:pPr>
            <w:r>
              <w:rPr>
                <w:rFonts w:cs="CantoriaMT" w:ascii="CantoriaMT" w:hAnsi="CantoriaMT"/>
                <w:sz w:val="19"/>
                <w:szCs w:val="19"/>
                <w:lang w:val="es-ES"/>
              </w:rPr>
              <w:t>dejaría el pastel de chocolate y lo cambiaría por una fruta del tiempo. ¡Ah! y olvídate también de las bebidas con gas, mucho mejor beber agua del grifo.</w:t>
            </w:r>
          </w:p>
          <w:p>
            <w:pPr>
              <w:pStyle w:val="NoSpacing"/>
              <w:rPr/>
            </w:pPr>
            <w:r>
              <w:rPr>
                <w:sz w:val="19"/>
                <w:szCs w:val="19"/>
                <w:u w:val="single"/>
                <w:lang w:val="hr-HR"/>
              </w:rPr>
              <w:t>Završni</w:t>
            </w:r>
            <w:r>
              <w:rPr>
                <w:sz w:val="19"/>
                <w:szCs w:val="19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>-Zadavanje domaćeg zadatka, actividad 14, vežbanja 5 i 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5:00Z</dcterms:created>
  <dc:creator>Vladimir Neskovic</dc:creator>
  <dc:description/>
  <cp:keywords/>
  <dc:language>en-US</dc:language>
  <cp:lastModifiedBy>korisnik</cp:lastModifiedBy>
  <dcterms:modified xsi:type="dcterms:W3CDTF">2014-04-01T19:06:00Z</dcterms:modified>
  <cp:revision>4</cp:revision>
  <dc:subject/>
  <dc:title/>
</cp:coreProperties>
</file>