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amantes de Terue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74-75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španskom jeziku i prema španskoj istor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i identifikacija pojava, osob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74. i 75. Piše naslov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 1: vežbanje 1 (rad u paru) Es una istoria inventada y anónima pero que suele tener algo de realidad:leyend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2. Nastavnik i učenici zajedno analiziraju vinjet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na tekstu (vežbanje 3) (1g,2a,3b,4e,5f,6d,7c) Analiza tekst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75.str.vežbanje 4 (a/c)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37:00Z</dcterms:created>
  <dc:creator>Vladimir Neskovic</dc:creator>
  <dc:description/>
  <cp:keywords/>
  <dc:language>en-US</dc:language>
  <cp:lastModifiedBy>korisnik</cp:lastModifiedBy>
  <dcterms:modified xsi:type="dcterms:W3CDTF">2014-04-01T19:00:00Z</dcterms:modified>
  <cp:revision>4</cp:revision>
  <dc:subject/>
  <dc:title/>
</cp:coreProperties>
</file>