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3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Indicativo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86-87.str.str), radna sveska, bingo de los verbos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 xml:space="preserve">: primena znanja u vežbanjima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 xml:space="preserve">: uvežbavanje futura u usmenoj i pisanoj komunikaciji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Bingo de los verbos (futuro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Nastavnik poziva učenike da otvore udžbenike na str.87. Analiza tabel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vežbanje 3 (ab,2e,3c,4a,5d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-Aktivnost 4: Rad u paru (vežbanje 4) (veremos, llegar</w:t>
            </w:r>
            <w:r>
              <w:rPr>
                <w:sz w:val="20"/>
                <w:szCs w:val="20"/>
                <w:lang w:val="es-ES"/>
              </w:rPr>
              <w:t>é, vuelvo, castigarán, castigan, podré, voy, veré, aburriré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vežbanje 5 , radna sveska, 33.str.vežbanja 5,3, 5.4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1:00Z</dcterms:created>
  <dc:creator>Vladimir Neskovic</dc:creator>
  <dc:description/>
  <cp:keywords/>
  <dc:language>en-US</dc:language>
  <cp:lastModifiedBy>korisnik</cp:lastModifiedBy>
  <dcterms:modified xsi:type="dcterms:W3CDTF">2014-04-01T19:02:00Z</dcterms:modified>
  <cp:revision>4</cp:revision>
  <dc:subject/>
  <dc:title/>
</cp:coreProperties>
</file>