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es-ES"/>
              </w:rPr>
              <w:t>Španski jezi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2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Indicativo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86-87.str), radna sveska, material fotocopiable 1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oblika pravilnih i nepravilnih oblika futura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uvežbavanje futura u usmenoj i pisanoj komunikaciji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i identifikacija pojmov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overava domaći zadatak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poziva učenike da otvore udžbenike na str. 86. Pošto su učenici receptivno imali prilike da nauče oblike futura, sada treba da se obrade i produktivno. Analizira se tabela. Nastavnik kaže da na 125.str.postoji promena nepravilnih glagola u futuru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(rad u paru), vežbanje 1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2: (rad u paru), vežbanje 2 Provera se vrši tako što nastavnik skicira liniju na tabli i proziva učenike da je popune. (a-dentro de un rato, b-mañana, c-pasado mañana, d-el mes que viene, e-las próximas Navidades, f-el año que viene, g-dentro de dos años)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3: material fotocopiable 12 (rad u par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32.str.vežbanje 5.1,5.2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0:00Z</dcterms:created>
  <dc:creator>Vladimir Neskovic</dc:creator>
  <dc:description/>
  <cp:keywords/>
  <dc:language>en-US</dc:language>
  <cp:lastModifiedBy>korisnik</cp:lastModifiedBy>
  <dcterms:modified xsi:type="dcterms:W3CDTF">2014-04-01T19:02:00Z</dcterms:modified>
  <cp:revision>4</cp:revision>
  <dc:subject/>
  <dc:title/>
</cp:coreProperties>
</file>