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-Volvemos a vern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a postal de Elen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navlj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10-11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icira početnu komunikaciju na španskom jeziku, motiviše učenike da 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ju, pišu, 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 xml:space="preserve">: razumevanje čitanjem naglas, usvajanje leksike, primena oblika složenog i prostog perfekta 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motivisanje učenika za  učenje španskog jezika kroz različite oblike pristupa nastavnim sadržajima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oblika složenog i prostog perfekta u usmenoj i pisanoj komunikaciji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ndetifikacija i imenovanje osoba i pojmova, imenovanje i opisi aktivnost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22. Piše naslov </w:t>
            </w:r>
            <w:r>
              <w:rPr>
                <w:i/>
                <w:sz w:val="20"/>
                <w:szCs w:val="20"/>
                <w:lang w:val="hr-HR"/>
              </w:rPr>
              <w:t>La postal de Elena</w:t>
            </w:r>
            <w:r>
              <w:rPr>
                <w:sz w:val="20"/>
                <w:szCs w:val="20"/>
                <w:lang w:val="hr-HR"/>
              </w:rPr>
              <w:t>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Razumevanje teksta čitanjem (vežbanje 1). Po završetku analize, teba da se obrati pažnja na glagolska vremena i na njihove vremenske odrednice. Potom, učenici u paru rešavaju vežbanje 2 i razmenjuju udžbenike kako bi proverili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dseća učenike kada se koristi prosti perfekat, a kada složeni perfekat. Piše vremenske odrednice za prosti perfekat i vremenske odrednice za složeni perfekat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2: Individualni rad učenika (vežbanje 4). Nastavnik treba da objasni morfologiju glagola u prostom perfektu koji se završavaju na </w:t>
            </w:r>
            <w:r>
              <w:rPr>
                <w:i/>
                <w:sz w:val="20"/>
                <w:szCs w:val="20"/>
                <w:lang w:val="hr-HR"/>
              </w:rPr>
              <w:t>–ducir</w:t>
            </w:r>
            <w:r>
              <w:rPr>
                <w:sz w:val="20"/>
                <w:szCs w:val="20"/>
                <w:lang w:val="hr-HR"/>
              </w:rPr>
              <w:t>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Učenici individualno rade vežbanje, sa profesorom proveravaju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udžbenik, 11.str.vežbanje 6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02:00Z</dcterms:created>
  <dc:creator>Vladimir Neskovic</dc:creator>
  <dc:description/>
  <dc:language>en-US</dc:language>
  <cp:lastModifiedBy>korisnik</cp:lastModifiedBy>
  <dcterms:modified xsi:type="dcterms:W3CDTF">2014-03-31T18:03:00Z</dcterms:modified>
  <cp:revision>3</cp:revision>
  <dc:subject/>
  <dc:title/>
</cp:coreProperties>
</file>