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Había una vez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Revis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tabs>
                <w:tab w:val="clear" w:pos="720"/>
                <w:tab w:val="left" w:pos="430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navljanje</w:t>
              <w:tab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Actividades 1,2,3 (fotokopija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senzibilizacija učenika na obnavljanje imperfekta, prostog i složenog perfekta, usvajanje vokabular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negovanje kulture dijaloga, motivisanje učenika na učenje španskog jezik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imperfekt, prostog i složenog perfekt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, imenovanje aktivnosti, opisi situaci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Rad na tekstu (actividad 2). Analiza tekst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d u paru (vežbanje 3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individualni rad (vežbanje 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29:00Z</dcterms:created>
  <dc:creator>Vladimir Neskovic</dc:creator>
  <dc:description/>
  <cp:keywords/>
  <dc:language>en-US</dc:language>
  <cp:lastModifiedBy>korisnik</cp:lastModifiedBy>
  <dcterms:modified xsi:type="dcterms:W3CDTF">2014-04-01T18:57:00Z</dcterms:modified>
  <cp:revision>4</cp:revision>
  <dc:subject/>
  <dc:title/>
</cp:coreProperties>
</file>