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66-67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vokabulara</w:t>
            </w:r>
            <w:r>
              <w:rPr>
                <w:sz w:val="20"/>
                <w:szCs w:val="20"/>
                <w:lang w:val="es-ES"/>
              </w:rPr>
              <w:t xml:space="preserve"> i njegova primena u usmenom izražavanj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kulture dijalog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, izražavanje opravdanja i izvinjenja i njihovo prihvatanj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 domaćeg zadat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 66. Analiza tabel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1(1b,2c,3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zumevanje teksta sa zvučnog zapisa (vežbanje 2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 u paru (vežbanje 3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 67. Analiza tabel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razumevanje teksta slušanjem (vežbanje 4) 1b, 2c,3a. Učenici prvo povezuju slike na osnovu zvučnog zapisa, a potom u vežbanju 5 dopunjuju rečima prazna polj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5: Vođeni dijalog-usmeno izražavanje (vežbanje 6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radna sveska, 30-31.str, vežbanje 4.8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30:00Z</dcterms:created>
  <dc:creator>Vladimir Neskovic</dc:creator>
  <dc:description/>
  <cp:keywords/>
  <dc:language>en-US</dc:language>
  <cp:lastModifiedBy>korisnik</cp:lastModifiedBy>
  <dcterms:modified xsi:type="dcterms:W3CDTF">2014-04-01T18:58:00Z</dcterms:modified>
  <cp:revision>4</cp:revision>
  <dc:subject/>
  <dc:title/>
</cp:coreProperties>
</file>