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retérito imperfec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A2.1 (102-103.str), radna sveska, material proyectable  10, bingo de los verb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 na času, objašnjava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poznavanje učenika sa morfologijom imperfekt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m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 xml:space="preserve">komunikativni: </w:t>
            </w:r>
            <w:r>
              <w:rPr>
                <w:sz w:val="20"/>
                <w:szCs w:val="20"/>
                <w:lang w:val="hr-HR"/>
              </w:rPr>
              <w:t>postavljanje i odgovaranje na pitanja,  imenovanje aktivnosti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e zadatk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102. Podseća ih na podvučene oblike iz lekcije koju su radili pre dva čas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jedno analiziraju tabelu. (upotrebu samo rade receptivno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analizira 3 nepravilna glagola </w:t>
            </w:r>
            <w:r>
              <w:rPr>
                <w:i/>
                <w:sz w:val="20"/>
                <w:szCs w:val="20"/>
                <w:lang w:val="hr-HR"/>
              </w:rPr>
              <w:t>ser, ver, ir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Bingo de los verbos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svakom učeniku daje listić material proyectable 10 da popune tabele i zalepe u sveske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44.str.vežbanje 6.14, 6.15, 6.16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07:00Z</dcterms:created>
  <dc:creator>Vladimir Neskovic</dc:creator>
  <dc:description/>
  <cp:keywords/>
  <dc:language>en-US</dc:language>
  <cp:lastModifiedBy>korisnik</cp:lastModifiedBy>
  <dcterms:modified xsi:type="dcterms:W3CDTF">2014-04-01T18:42:00Z</dcterms:modified>
  <cp:revision>4</cp:revision>
  <dc:subject/>
  <dc:title/>
</cp:coreProperties>
</file>