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Imperativo afirmativ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02.str), radna sveska, material fotocopiable 16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u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isanje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ativ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ja, davanje naredb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tvrđivanje oblika imperativa. Nastavnik piše nekoliko glagola na tabli, učenici naglas izgovaraju oblike imperativa u zavisnosti od lic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Cerrar, volver, dar, decir, leventars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material fotocopiable 16 (audio-snimak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Nastavnik može doneti još dodatnih vežbanja po svom odabir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, radna sveska, 44. Str.vežbanja 6.7 pod 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3:00Z</dcterms:created>
  <dc:creator>Vladimir Neskovic</dc:creator>
  <dc:description/>
  <cp:keywords/>
  <dc:language>en-US</dc:language>
  <cp:lastModifiedBy>korisnik</cp:lastModifiedBy>
  <dcterms:modified xsi:type="dcterms:W3CDTF">2014-04-01T19:08:00Z</dcterms:modified>
  <cp:revision>4</cp:revision>
  <dc:subject/>
  <dc:title/>
</cp:coreProperties>
</file>