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24"/>
        <w:gridCol w:w="2268"/>
        <w:gridCol w:w="98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3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n el hote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21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, objašnjava nove reči, podstiče učenik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novog vokabulara (u hotelu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motivacija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traženje obaveštenja, opisi 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21. Piše naslov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zumevanje teksta čitanjem. Analiza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proveravanje talnosti iskaza. Učenici u paru odgovaraju na tvrdnje (F,V,V,F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vežbanje 6 (1d,2b,3a,4c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vežbanje 8. Par iz klupe treba da napiše tekst u kome želi da rezerviše sobu u hotelu za vikend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39:00Z</dcterms:created>
  <dc:creator>Vladimir Neskovic</dc:creator>
  <dc:description/>
  <cp:keywords/>
  <dc:language>en-US</dc:language>
  <cp:lastModifiedBy>korisnik</cp:lastModifiedBy>
  <dcterms:modified xsi:type="dcterms:W3CDTF">2014-04-01T18:46:00Z</dcterms:modified>
  <cp:revision>4</cp:revision>
  <dc:subject/>
  <dc:title/>
</cp:coreProperties>
</file>