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rrec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spravak drugog pismenog zadat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va, ispravlja, komentariše greške, predlaže način za njihovo otklan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ljaju greške, postavljaju pitanja, traže objašnje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poznavanje učenika sa najčešćim grešakama na pismenom zadatku, njihov ispravak i predlaganje načina za njihovo prevazilaž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rednu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opstven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stignu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pisuje ocene, svakom učeniku objašnjava postupak ocenjivanja rada. Ispravak treba da bude motivišući.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ak mogu da pišu i učenici koji su uradili pismeni bez grešk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2:00Z</dcterms:created>
  <dc:creator>Vladimir Neskovic</dc:creator>
  <dc:description/>
  <cp:keywords/>
  <dc:language>en-US</dc:language>
  <cp:lastModifiedBy>korisnik</cp:lastModifiedBy>
  <dcterms:modified xsi:type="dcterms:W3CDTF">2014-04-01T18:56:00Z</dcterms:modified>
  <cp:revision>4</cp:revision>
  <dc:subject/>
  <dc:title/>
</cp:coreProperties>
</file>