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aziv škole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capitán Alatris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44-45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komunikativnih sposobnosti učen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opisi ličnosti i situaci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44. Vežbanje 1 i vežbanje 2 uvode vokabular koji će raditi u tekst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čenici u paru rade 1. i 2. vežbanje uz podršku nastavnik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1. 1c,2a,3b; 2. 1a,2b,3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na tekstu-razumevanje u celini. Analiza teks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01:00Z</dcterms:created>
  <dc:creator>Vladimir Neskovic</dc:creator>
  <dc:description/>
  <cp:keywords/>
  <dc:language>en-US</dc:language>
  <cp:lastModifiedBy>korisnik</cp:lastModifiedBy>
  <dcterms:modified xsi:type="dcterms:W3CDTF">2014-04-01T18:51:00Z</dcterms:modified>
  <cp:revision>4</cp:revision>
  <dc:subject/>
  <dc:title/>
</cp:coreProperties>
</file>