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8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Eran otros tiemp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Actividade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verbalni, rad na tesk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, sluš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A2.1 (102-103.str), radna sveska, material fotocopiable 19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konverzaciju na času, organizuje rad, objašnjav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oširenje znanja o upotrebi imperfekt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kulture dijalog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imperfekta u usmenoj i pisanoj komunikaciji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opisi, imenovanje aktivnost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radna sveska, 45.str.vežbanje 6.16b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dna sveska , 45.str.vežbanje 6.17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Aktivnost 3: material fotocopiable 19 Nastavnik daje svakom učeniku jednu kopiju vežbanja. Učenici rade u paru. (1-b,c,d, 2-a: ten</w:t>
            </w:r>
            <w:r>
              <w:rPr>
                <w:sz w:val="20"/>
                <w:szCs w:val="20"/>
                <w:lang w:val="es-ES"/>
              </w:rPr>
              <w:t>ía tanto amor, b:a veces maldigo, c: prometo no olvidarlo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radna sveska, 47.str.vežbanje 6.18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09:00Z</dcterms:created>
  <dc:creator>Vladimir Neskovic</dc:creator>
  <dc:description/>
  <cp:keywords/>
  <dc:language>en-US</dc:language>
  <cp:lastModifiedBy>korisnik</cp:lastModifiedBy>
  <dcterms:modified xsi:type="dcterms:W3CDTF">2014-04-01T18:43:00Z</dcterms:modified>
  <cp:revision>4</cp:revision>
  <dc:subject/>
  <dc:title/>
</cp:coreProperties>
</file>