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rturo Pérez Reveret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40-41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podstiče učenike u daljem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, usvajanje novog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i identifikacija pojmov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40. Piše naslov. Čitanje teksta (nastavnik).Čitanje teksta (učenici-po pasusima). Analiza tekst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40.str.vežbanje 2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9:00Z</dcterms:created>
  <dc:creator>Vladimir Neskovic</dc:creator>
  <dc:description/>
  <cp:keywords/>
  <dc:language>en-US</dc:language>
  <cp:lastModifiedBy>korisnik</cp:lastModifiedBy>
  <dcterms:modified xsi:type="dcterms:W3CDTF">2014-04-01T18:51:00Z</dcterms:modified>
  <cp:revision>4</cp:revision>
  <dc:subject/>
  <dc:title/>
</cp:coreProperties>
</file>