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cuperación y profundiz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Test de 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ecuperación y profundiz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dstiče učenike u radu na času, objašnja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sistematizacija celokupnog gradiv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1: nastavnik daje učenicima  Test de 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ecuperación y profundización (unidad 3). Učenici samostalno rade zadatke do kraja ča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3:00Z</dcterms:created>
  <dc:creator>Vladimir Neskovic</dc:creator>
  <dc:description/>
  <cp:keywords/>
  <dc:language>en-US</dc:language>
  <cp:lastModifiedBy>korisnik</cp:lastModifiedBy>
  <dcterms:modified xsi:type="dcterms:W3CDTF">2014-04-01T18:56:00Z</dcterms:modified>
  <cp:revision>4</cp:revision>
  <dc:subject/>
  <dc:title/>
</cp:coreProperties>
</file>