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8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Construyendo un futur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Condicional simpl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ctividades 11,12 (fotokopija)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oduktivno usvajanje kondicional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kondicional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aktivnost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i učenici zajedno obnavljaju građenje i upotrebu kondicionala.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Kondicional nepravilnih glagola. Analiza tabel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vežbanje 3 (rad u paru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vežbanje 5 Prvi put slušaju i ubacuju nepoznate reči, drugi put proveravaju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 xml:space="preserve">Actividad 5. Escucha estas conversaciones y entrevistas de </w:t>
            </w:r>
            <w:r>
              <w:rPr>
                <w:rFonts w:cs="CantoriaMT-BoldItalic" w:ascii="CantoriaMT-BoldItalic" w:hAnsi="CantoriaMT-BoldItalic"/>
                <w:b/>
                <w:bCs/>
                <w:i/>
                <w:iCs/>
                <w:sz w:val="20"/>
                <w:szCs w:val="20"/>
                <w:lang w:val="es-ES"/>
              </w:rPr>
              <w:t xml:space="preserve">SuperEspacio </w:t>
            </w: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>y</w:t>
            </w:r>
          </w:p>
          <w:p>
            <w:pPr>
              <w:pStyle w:val="Normal"/>
              <w:autoSpaceDE w:val="false"/>
              <w:rPr>
                <w:rFonts w:ascii="CantoriaMT-Bold" w:hAnsi="CantoriaMT-Bold" w:cs="CantoriaMT-Bold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>relaciónalas con su personaje correspondien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 xml:space="preserve">a. </w:t>
            </w: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Isabel: Sí, si eso lo sabemos todas las madres, pero, ¿qué harías si a tu hijo no le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gusta el sabor de casi ninguna?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Maruchi: Entonces, amiga mía, deberías usar tu imaginación, hay muchas salsas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que disimulan el sabor de los alimentos. ¿Has probado con el kétchup, la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mayonesa o la miel con mostaza? A ellos les encanta…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 xml:space="preserve">b. </w:t>
            </w: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Luz: Bueno, sería la primera vez que venía a la tele y le daría muchísima vergüenza,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pero eso no significa que no te quiera conocer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Veer: ¿Y tú qué harías entonces, Luz?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Luz: Mira, yo esperaría. Hemos tenido muchos casos de invitados que no vienen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l primer programa y que después se lo piensan mejor y cambian de opinió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 xml:space="preserve">c. </w:t>
            </w: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Isabel: Eso quiere decir que casi empezaste a actuar antes que a hablar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Maxi: ¡Jaja! Sí, podríamos decir que sí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Isabel: ¿Y no te cansa tener que ensayar y rodar durante tantas horas?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Maxi: Bueno, forma parte de mi trabajo, es verdad que es la parte menos divertida,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pero creo que no sabría hacer otra cosa, provengo de una familia de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ctores y para mí la vida sin el cine es inimaginable.</w:t>
            </w:r>
          </w:p>
          <w:p>
            <w:pPr>
              <w:pStyle w:val="Normal"/>
              <w:tabs>
                <w:tab w:val="clear" w:pos="720"/>
                <w:tab w:val="left" w:pos="8430" w:leader="none"/>
              </w:tabs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Isabel: ¿Te importaría firmarme un autógrafo para mi hija?</w:t>
              <w:tab/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Maxi: Sí, claro, cómo no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Isabel: Es que si le digo que te he entrevistado y llego sin un autógrafo… ¡no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entro en casa!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Maxi: ¡Jajaja!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 xml:space="preserve">d. </w:t>
            </w: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Luz: Entonces… ¿podrías decirnos cuándo nació esa bonita amistad?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Mónica: Mira, de verdad, es que no me gusta hablar de mi vida privada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Luz: Pero entonces reconoces que Mario Medina formaría parte de tu vida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privada…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Mónica: No, yo no he dicho eso, deberías limitarte a escribir lo que digo y no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buscar dobles sentidos a mis palabras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Luz: Bueno, no te enfades, pero piensa que los lectores quieren saber más de tu vida,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y si realmente no hay nada serio entre vosotros yo que tú lo dejaría claro de una vez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vežbanje 5 (ubaciti imena likova iz vežbanja 4 na koje se odnosi tekst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toriaMT-Bold">
    <w:charset w:val="00"/>
    <w:family w:val="roman"/>
    <w:pitch w:val="default"/>
  </w:font>
  <w:font w:name="CantoriaMT-BoldItalic">
    <w:charset w:val="00"/>
    <w:family w:val="roman"/>
    <w:pitch w:val="default"/>
  </w:font>
  <w:font w:name="Cantoria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04:00Z</dcterms:created>
  <dc:creator>Vladimir Neskovic</dc:creator>
  <dc:description/>
  <dc:language>en-US</dc:language>
  <cp:lastModifiedBy>korisnik</cp:lastModifiedBy>
  <dcterms:modified xsi:type="dcterms:W3CDTF">2014-03-31T20:04:00Z</dcterms:modified>
  <cp:revision>2</cp:revision>
  <dc:subject/>
  <dc:title/>
</cp:coreProperties>
</file>