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7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Construyendo un futur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Condicional simpl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l</w:t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ctividades 11, 12, audio-materijal/transkripci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oduktivno usvajanje kondicional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kondicional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i imenovanje aktivnost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daje učenicima kopije aktivnosti. Pošto su na prošlom času receptivno usvojili oblike kondicionala, sada je potrebno da se nauči kako se gradi. Analiza tabel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vežbanje 1(rad u paru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bingo de los verbos (igra se d zvona)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03:00Z</dcterms:created>
  <dc:creator>Vladimir Neskovic</dc:creator>
  <dc:description/>
  <cp:keywords/>
  <dc:language>en-US</dc:language>
  <cp:lastModifiedBy>korisnik</cp:lastModifiedBy>
  <dcterms:modified xsi:type="dcterms:W3CDTF">2014-04-01T19:05:00Z</dcterms:modified>
  <cp:revision>4</cp:revision>
  <dc:subject/>
  <dc:title/>
</cp:coreProperties>
</file>