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1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-¡Qué curioso!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os jóvenes y el tiempo libr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č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(54.str), ilustraci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okazuje, objašnjava, podstiče učenike u rad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usvajanje vokabulara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 i objekata, imenovanje aktivnost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iše naslov  </w:t>
            </w:r>
            <w:r>
              <w:rPr>
                <w:i/>
                <w:sz w:val="20"/>
                <w:szCs w:val="20"/>
                <w:lang w:val="es-ES"/>
              </w:rPr>
              <w:t xml:space="preserve"> Los jóvenes y el tiempo libre. </w:t>
            </w:r>
            <w:r>
              <w:rPr>
                <w:sz w:val="20"/>
                <w:szCs w:val="20"/>
                <w:lang w:val="es-ES"/>
              </w:rPr>
              <w:t xml:space="preserve">Pokazuje im ilustracije reči koje potom treba da ubace u tekst. </w:t>
            </w:r>
            <w:r>
              <w:rPr>
                <w:i/>
                <w:sz w:val="20"/>
                <w:szCs w:val="20"/>
                <w:lang w:val="es-ES"/>
              </w:rPr>
              <w:t>La televisión, el teléfono, juegos de mesa…</w:t>
            </w:r>
            <w:r>
              <w:rPr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1: Učenici u paru rešavaju vežbanje 1. Analiza teksta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2: vežbanje 2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džbenik, 54.str.vežbanje 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17:00Z</dcterms:created>
  <dc:creator>Vladimir Neskovic</dc:creator>
  <dc:description/>
  <cp:keywords/>
  <dc:language>en-US</dc:language>
  <cp:lastModifiedBy>korisnik</cp:lastModifiedBy>
  <dcterms:modified xsi:type="dcterms:W3CDTF">2014-04-01T18:54:00Z</dcterms:modified>
  <cp:revision>4</cp:revision>
  <dc:subject/>
  <dc:title/>
</cp:coreProperties>
</file>