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Revis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navl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4-9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Obnavlja gradivo, odgovara učenicima, analizir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sposobnost samoprocene, sistematičnost, istrajan i predan rad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astavnih sadržaja u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govori koje će gradivo biti na pismenoj proveri znanj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zadatke na strani 94 i 95 (osim vežbanja 7). Nastavnik može doneti i odabrati vežbanja koja on lično izabe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9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