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¿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¿Sabías que…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stup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58-59.str), material fotocopiabl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 (zanimljivosti iz Hispanske Amerik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negovanje ljubavi prema hispanoameričkoj kulturi i civilizaciji 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pojmova i objekat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Nastavnik poziva učenike da otvore udžbenike na str.58-59. Proverava čitanje i razumevanje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material fotocopiable 10 Nastavnik daje svakom učeniku jedan listić. Oni treba da napišu zanimljivost i da potom predstave odeljenj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20:00Z</dcterms:created>
  <dc:creator>Vladimir Neskovic</dc:creator>
  <dc:description/>
  <cp:keywords/>
  <dc:language>en-US</dc:language>
  <cp:lastModifiedBy>korisnik</cp:lastModifiedBy>
  <dcterms:modified xsi:type="dcterms:W3CDTF">2014-04-01T18:55:00Z</dcterms:modified>
  <cp:revision>4</cp:revision>
  <dc:subject/>
  <dc:title/>
</cp:coreProperties>
</file>