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24"/>
        <w:gridCol w:w="2268"/>
        <w:gridCol w:w="98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ctividad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, 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uje i obnavlja gradiv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znanja u zadacim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motivisanje učenika da uče španski jezik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složenog perfekta i indirektnog i direktnog objekta u usmenoj i pisanoj komunikaciji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,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dna sveska, 6.str.vežbanje 1.9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na sveska, 7.str.vežbanje 1.10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na sveska, 8.str.vežbanje 1.1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Završ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ransformisati sledeće rečenice: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Ana, ¿me quieres prestar tu cuaderno de español?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Le regalo a ella una rosa para el cumple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hr-HR"/>
              </w:rPr>
              <w:t>El profesor nos ha explicado el text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8:00Z</dcterms:created>
  <dc:creator>Vladimir Neskovic</dc:creator>
  <dc:description/>
  <cp:keywords/>
  <dc:language>en-US</dc:language>
  <cp:lastModifiedBy>korisnik</cp:lastModifiedBy>
  <dcterms:modified xsi:type="dcterms:W3CDTF">2014-04-01T18:45:00Z</dcterms:modified>
  <cp:revision>4</cp:revision>
  <dc:subject/>
  <dc:title/>
</cp:coreProperties>
</file>