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5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-Historias de la vi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Me gusta la Histori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, sluš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Udžbenik (30-31.str), audio-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nicira konverzaciju, objašnjava nepoznate reči, organizuje rad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</w:rPr>
              <w:t>obrazovni</w:t>
            </w:r>
            <w:r>
              <w:rPr>
                <w:sz w:val="20"/>
                <w:szCs w:val="20"/>
                <w:lang w:val="hr-HR"/>
              </w:rPr>
              <w:t>: razumevanje teksta čitanjem i slušanjem, usvajanje vokabulara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motivacija učenika za učenje španske istorije i civilizacije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nastavnih sadržaja u usmenoj i pisanoj komunikaciji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menovanje pojmova, opis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.30. Analiziraju sliku: </w:t>
            </w:r>
            <w:r>
              <w:rPr>
                <w:i/>
                <w:sz w:val="20"/>
                <w:szCs w:val="20"/>
                <w:lang w:val="es-ES"/>
              </w:rPr>
              <w:t>¿Cuántas personas hay en la foto? ¿Cómo son?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i/>
                <w:sz w:val="20"/>
                <w:szCs w:val="20"/>
                <w:lang w:val="es-ES"/>
              </w:rPr>
              <w:t xml:space="preserve">¿Quiénes son las personas en las fotos de arriba? </w:t>
            </w:r>
            <w:r>
              <w:rPr>
                <w:sz w:val="20"/>
                <w:szCs w:val="20"/>
                <w:lang w:val="es-ES"/>
              </w:rPr>
              <w:t>(pokayuje gestom) Učenici ne moraju da znaju imena, mogu samo da kažu</w:t>
            </w:r>
            <w:r>
              <w:rPr>
                <w:i/>
                <w:sz w:val="20"/>
                <w:szCs w:val="20"/>
                <w:lang w:val="es-ES"/>
              </w:rPr>
              <w:t xml:space="preserve"> un soldado, el rey y la reina</w:t>
            </w:r>
            <w:r>
              <w:rPr>
                <w:sz w:val="20"/>
                <w:szCs w:val="20"/>
                <w:lang w:val="es-ES"/>
              </w:rPr>
              <w:t>. Nastavnik postavlja pitanje iz prvog vežbanja. Nastavnik prozove nekog učenika da pročita prvu rečenicu iz drugog vežbanja, zatim drugu, pa treću.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2: vežbanje 3 (1b, 2c,3a, 4d). Analiza nepoznatih reči (d.C. y a.C.)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3: razumevanje teksta slušanjem. Učenici zatvaraju knjige i slušaju tekst, potom otvaraju udžbenike i slušaju drugi put. Rešavaju u paru odgovore na pitanja ispod teksta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udžbenik, 31.str.vežbanje 5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52:00Z</dcterms:created>
  <dc:creator>Vladimir Neskovic</dc:creator>
  <dc:description/>
  <cp:keywords/>
  <dc:language>en-US</dc:language>
  <cp:lastModifiedBy>korisnik</cp:lastModifiedBy>
  <dcterms:modified xsi:type="dcterms:W3CDTF">2014-04-01T18:48:00Z</dcterms:modified>
  <cp:revision>4</cp:revision>
  <dc:subject/>
  <dc:title/>
</cp:coreProperties>
</file>