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¡Qué curioso!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rene y Paula van al cin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48-4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postavlja pitanja, objašnjava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slušanjem i čitanjem, usvajanje vokabulara (omiljeni film, glumac/glumica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jeziku,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izražavanje dopadanja/nedopadanje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pisuje učenike sa kontrolnog zadatka. Komentariše rezultat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48. Piše naslov </w:t>
            </w:r>
            <w:r>
              <w:rPr>
                <w:i/>
                <w:sz w:val="20"/>
                <w:szCs w:val="20"/>
                <w:lang w:val="es-ES"/>
              </w:rPr>
              <w:t xml:space="preserve"> Irene y Paula van al cine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Nastavnik prvo poziva učenike da se fokusiraju na ilustraciju, a potom da urade vežbanje 1.</w:t>
            </w:r>
          </w:p>
          <w:p>
            <w:pPr>
              <w:pStyle w:val="NoSpacing"/>
              <w:rPr/>
            </w:pPr>
            <w:r>
              <w:rPr/>
              <w:t>-Pošto se iz vežbanja 1 vidi da se radi o glumici Penelopi Krus, učenici rade tekst u vežbanju 2. Nastavnik potom pita učenike koja su glagolska vremena korišćena u tekstu. (pret.perfecto simple i pret.perfecto compuesto). Učenici u parovima treba da popune tabelu na osnovu podataka iz teksta.</w:t>
            </w:r>
          </w:p>
          <w:tbl>
            <w:tblPr>
              <w:tblW w:w="10090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1694"/>
              <w:gridCol w:w="1658"/>
              <w:gridCol w:w="1703"/>
              <w:gridCol w:w="1694"/>
              <w:gridCol w:w="1659"/>
            </w:tblGrid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  <w:t>Perfecto simple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  <w:t>Marcador temporal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  <w:t>Frase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  <w:t>Perfecto compuesto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  <w:t>Marcador temporal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  <w:t xml:space="preserve">Frase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  <w:p>
                  <w:pPr>
                    <w:pStyle w:val="NoSpacing"/>
                    <w:rPr>
                      <w:rFonts w:eastAsia="Times New Roman"/>
                      <w:sz w:val="20"/>
                      <w:szCs w:val="20"/>
                      <w:lang w:val="es-E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zumevanje teksta slušanjem (49.str.vežbanje 3) Učenici prvo slušaju tekst i popunjavaju prazna polja, drugi put slušaju i proveravaju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učenici rade u paru vežbanje 4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49.str.vežbanje 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11:00Z</dcterms:created>
  <dc:creator>Vladimir Neskovic</dc:creator>
  <dc:description/>
  <cp:keywords/>
  <dc:language>en-US</dc:language>
  <cp:lastModifiedBy>korisnik</cp:lastModifiedBy>
  <dcterms:modified xsi:type="dcterms:W3CDTF">2014-04-01T18:52:00Z</dcterms:modified>
  <cp:revision>4</cp:revision>
  <dc:subject/>
  <dc:title/>
</cp:coreProperties>
</file>