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2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-Había una vez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Abuelo, cuéntame…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  <w:r>
              <w:rPr>
                <w:vanish/>
                <w:sz w:val="20"/>
                <w:szCs w:val="20"/>
                <w:lang w:val="es-ES"/>
              </w:rPr>
              <w:t>lustrovanii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sluš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Udžbenik (78-79.str)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tpočinje konverzaciju sa učenicima, inicira konverzaciju između samih učenika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razumevanje teksta čitanjem u celini, usvajanje vokabular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jezik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vokabular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 postavljanje i odgovaranje na pitanja, imenovanje aktivnost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 domaćeg zadatk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-Nastavnik poziva učenike da otvore udžbenike na str.78 i 79. 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vežbanje 1: prvo se predstavljaju ilustracije i njihovi opisi i značenje. Potom čenici povezuju sa značenjem ispod ilustracija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rad na tekstu, razumevanje čitanjem.Nastavnik prozove jednog učenika da pročita prvi pasus. Podvlače reči koje su im nepoznate. Analiza teksta. Tako redom svaki sledeći pasus.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1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37:00Z</dcterms:created>
  <dc:creator>Vladimir Neskovic</dc:creator>
  <dc:description/>
  <cp:keywords/>
  <dc:language>en-US</dc:language>
  <cp:lastModifiedBy>korisnik</cp:lastModifiedBy>
  <dcterms:modified xsi:type="dcterms:W3CDTF">2014-04-01T19:00:00Z</dcterms:modified>
  <cp:revision>4</cp:revision>
  <dc:subject/>
  <dc:title/>
</cp:coreProperties>
</file>