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68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Correcc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vera znanja-Ispravak prvog pismenog zadatk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Testovi zn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Proverava, ispravlja, komentariše greške, predlaže način za njihovo otklanj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spravljaju greške, postavljaju pitanja, traže objašnje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upoznavanje učenika sa najčešćim grešakama na pismenom zadatku, njihov ispravak i predlaganje načina za njihovo prevazilaženj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es-ES"/>
              </w:rPr>
              <w:t>podstic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  <w:lang w:val="es-ES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vrednuju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opstven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zn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ostignu</w:t>
            </w:r>
            <w:r>
              <w:rPr>
                <w:sz w:val="20"/>
                <w:szCs w:val="20"/>
                <w:lang w:val="hr-HR"/>
              </w:rPr>
              <w:t>ć</w:t>
            </w:r>
            <w:r>
              <w:rPr>
                <w:sz w:val="20"/>
                <w:szCs w:val="20"/>
                <w:lang w:val="es-ES"/>
              </w:rPr>
              <w:t>e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pisuje ocene, svakom učeniku objašnjava postupak ocenjivanja rada. Ispravak treba da bude motivišući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spravak mogu da pišu i učenici koji su uradili pismeni bez grešk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5:15:00Z</dcterms:created>
  <dc:creator>Vladimir Neskovic</dc:creator>
  <dc:description/>
  <cp:keywords/>
  <dc:language>en-US</dc:language>
  <cp:lastModifiedBy>korisnik</cp:lastModifiedBy>
  <dcterms:modified xsi:type="dcterms:W3CDTF">2014-04-01T18:26:00Z</dcterms:modified>
  <cp:revision>4</cp:revision>
  <dc:subject/>
  <dc:title/>
</cp:coreProperties>
</file>