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19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3-Estás en tu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i/>
                <w:sz w:val="20"/>
                <w:szCs w:val="20"/>
                <w:lang w:val="es-ES"/>
              </w:rPr>
              <w:t>Indicativo presente (1</w:t>
            </w:r>
            <w:r>
              <w:rPr>
                <w:i/>
                <w:sz w:val="20"/>
                <w:szCs w:val="20"/>
                <w:vertAlign w:val="superscript"/>
                <w:lang w:val="es-ES"/>
              </w:rPr>
              <w:t>a</w:t>
            </w:r>
            <w:r>
              <w:rPr>
                <w:i/>
                <w:sz w:val="20"/>
                <w:szCs w:val="20"/>
                <w:lang w:val="es-ES"/>
              </w:rPr>
              <w:t xml:space="preserve"> conjugación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usvajanje promene glagola prve konjugacije u sadašnjem vremen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es-ES"/>
              </w:rPr>
              <w:t>stvar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slo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rijatnu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radnu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atmosfer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podstic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  <w:lang w:val="es-ES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na saradnju i razmenu, negovanje pozitivnog stava kod učenika za usvajanjem špankog jezika kroz različite aktivnsot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osposobljavanje učenika da prepozna glagole koje će primeniti u pisanoj i usmenoj komunikacij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Imenovanje i identifikacija osob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Aktivnost 1: Razumevanje slušanjem sa zvučnog zapisa-Obnavljanje ličnih zamenica: Nastavnik poziva učenike da otvore udžbenike na str.35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Potom, nastavnik ukazuje učenicima da se glagoli u španskom završavaju na –ar, -er i –ir i da će prvo biti objašnjena promena glagola 1.konjugacije. Zajedno analiziraju promenu glagola </w:t>
            </w:r>
            <w:r>
              <w:rPr>
                <w:i/>
                <w:sz w:val="20"/>
                <w:szCs w:val="20"/>
                <w:lang w:val="hr-HR"/>
              </w:rPr>
              <w:t>hablar</w:t>
            </w:r>
            <w:r>
              <w:rPr>
                <w:sz w:val="20"/>
                <w:szCs w:val="20"/>
                <w:lang w:val="hr-HR"/>
              </w:rPr>
              <w:t xml:space="preserve">. Nastavnik može da pokaže značenje glagola ukoliko ima flashcards ili da pokaže značenje na način na koji misli da će učenici shvatiti.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Individualni rad učenika (udžbenik, 35.str.vežbanje 6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poziva učenike da obrate pažnju na jedan jako bitan glagol koji pripada 1.konjugaciji-</w:t>
            </w:r>
            <w:r>
              <w:rPr>
                <w:i/>
                <w:sz w:val="20"/>
                <w:szCs w:val="20"/>
                <w:lang w:val="hr-HR"/>
              </w:rPr>
              <w:t>estar</w:t>
            </w:r>
            <w:r>
              <w:rPr>
                <w:sz w:val="20"/>
                <w:szCs w:val="20"/>
                <w:lang w:val="hr-HR"/>
              </w:rPr>
              <w:t xml:space="preserve">. Slobodno može na maternem jeziku da objasni značenje i osnovnu upotrebu. Zajedno analiziraju glagol koji se nalazi u tabeli.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3: Individualni rad učenika (udžbenik, 35.str.vežbanje 7) Učenici će tokom vremena naučiti celokupnu upotrebu glagola </w:t>
            </w:r>
            <w:r>
              <w:rPr>
                <w:i/>
                <w:sz w:val="20"/>
                <w:szCs w:val="20"/>
                <w:lang w:val="hr-HR"/>
              </w:rPr>
              <w:t>estar</w:t>
            </w:r>
            <w:r>
              <w:rPr>
                <w:sz w:val="20"/>
                <w:szCs w:val="20"/>
                <w:lang w:val="hr-HR"/>
              </w:rPr>
              <w:t>, tako da sada to  nije potrebno objašnjavati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4: Razumevanje teksta čitanjem (udžbenik 35.str.vežbanje 8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11.str.vežbanje 2.1, 2.2. i 2.4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58:00Z</dcterms:created>
  <dc:creator>Vladimir Neskovic</dc:creator>
  <dc:description/>
  <cp:keywords/>
  <dc:language>en-US</dc:language>
  <cp:lastModifiedBy>korisnik</cp:lastModifiedBy>
  <dcterms:modified xsi:type="dcterms:W3CDTF">2014-04-01T18:12:00Z</dcterms:modified>
  <cp:revision>4</cp:revision>
  <dc:subject/>
  <dc:title/>
</cp:coreProperties>
</file>