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59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-¿Te gusta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valu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vera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_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Objašnjava postupat izrade test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Samostalno rešavaju testov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Evaluacija obrađenih nastavnih jedinic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aktična primena usvojenih znanja pisanim putem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eli učenicima testov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samostalan rad zadataka do kraja časa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06:00Z</dcterms:created>
  <dc:creator>Vladimir Neskovic</dc:creator>
  <dc:description/>
  <dc:language>en-US</dc:language>
  <cp:lastModifiedBy>korisnik</cp:lastModifiedBy>
  <dcterms:modified xsi:type="dcterms:W3CDTF">2014-03-30T15:06:00Z</dcterms:modified>
  <cp:revision>2</cp:revision>
  <dc:subject/>
  <dc:title/>
</cp:coreProperties>
</file>