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7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Sistemtizacija gradiva; zaključivanje ocena za kraj školske godine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Zadaje, procenjuje učeničko znanje, izvodi ocen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sistematizacija celokupnog gradiv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radne sveske na str.44,vežbanje 6.16, a onda na 45.str.vežbanja 6.20 i 6.21, 6.22, 6.23, 6.2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izvode ocene za kraj školske godi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9:00Z</dcterms:created>
  <dc:creator>Vladimir Neskovic</dc:creator>
  <dc:description/>
  <cp:keywords/>
  <dc:language>en-US</dc:language>
  <cp:lastModifiedBy>korisnik</cp:lastModifiedBy>
  <dcterms:modified xsi:type="dcterms:W3CDTF">2014-04-01T18:27:00Z</dcterms:modified>
  <cp:revision>4</cp:revision>
  <dc:subject/>
  <dc:title/>
</cp:coreProperties>
</file>