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es-ES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erbos irregulares en indicativo presen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jezičkih struktura (nepravilni glagoli u indikativu prezent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pozitivnog stava prema učenju španskog jezika kroz različite oblike pristupa jezičkim sadržajim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, postavljanje i odgovaranje na pitanja, izražavanje dopadanja/nedopad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obnavlja sa učenicima iskazivanje vremena (radna sveska, 28.str.vežbanje 4.13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otom, nastavnik, poziva učenike da otvore udžbenike na str.68. Objašnjava da će raditi glagole u prezentu koji su nepravilni (od učenika se očekuje da osnovne glagole nauče, a ostale će usvajati tokom školske godine. Za to im može pomoći i gramatički dodatak na 119.str. u udžbenik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slobodno može ispredavati samo nepravilnosti koje se odnose na 1. i 2. konjugaciju /o/→/ue/ i /e/→/ie/. Na naredenim časovima će se obraditi glagoli 3. konjugacije. Informativno se može obraditi glagol </w:t>
            </w:r>
            <w:r>
              <w:rPr>
                <w:i/>
                <w:sz w:val="20"/>
                <w:szCs w:val="20"/>
                <w:lang w:val="hr-HR"/>
              </w:rPr>
              <w:t>pedir</w:t>
            </w:r>
            <w:r>
              <w:rPr>
                <w:sz w:val="20"/>
                <w:szCs w:val="20"/>
                <w:lang w:val="hr-HR"/>
              </w:rPr>
              <w:t>, bez objašnjenja o nepravilnost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e</w:t>
            </w:r>
            <w:r>
              <w:rPr>
                <w:sz w:val="20"/>
                <w:szCs w:val="20"/>
                <w:lang w:val="hr-HR"/>
              </w:rPr>
              <w:t>z|</w:t>
            </w:r>
            <w:r>
              <w:rPr>
                <w:sz w:val="20"/>
                <w:szCs w:val="20"/>
                <w:u w:val="single"/>
                <w:lang w:val="hr-HR"/>
              </w:rPr>
              <w:t>ar</w:t>
            </w:r>
            <w:r>
              <w:rPr>
                <w:sz w:val="20"/>
                <w:szCs w:val="20"/>
                <w:lang w:val="hr-HR"/>
              </w:rPr>
              <w:t xml:space="preserve">                                                            V</w:t>
            </w:r>
            <w:r>
              <w:rPr>
                <w:b/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hr-HR"/>
              </w:rPr>
              <w:t>lv|</w:t>
            </w:r>
            <w:r>
              <w:rPr>
                <w:sz w:val="20"/>
                <w:szCs w:val="20"/>
                <w:u w:val="single"/>
                <w:lang w:val="hr-HR"/>
              </w:rPr>
              <w:t>er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>zo</w:t>
              <w:tab/>
              <w:t xml:space="preserve">Empezamos     </w:t>
              <w:tab/>
              <w:t xml:space="preserve">          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o</w:t>
              <w:tab/>
              <w:t>Volvemos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>zas</w:t>
              <w:tab/>
              <w:t>Empezáis</w:t>
              <w:tab/>
              <w:t xml:space="preserve">           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es</w:t>
              <w:tab/>
              <w:t>Volvéis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 xml:space="preserve">za </w:t>
              <w:tab/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>zan</w:t>
              <w:tab/>
              <w:t xml:space="preserve">  </w:t>
              <w:tab/>
              <w:t xml:space="preserve">          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e</w:t>
              <w:tab/>
              <w:t>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en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 xml:space="preserve">Takođe, nastavnik uvodi glagole </w:t>
            </w:r>
            <w:r>
              <w:rPr>
                <w:i/>
                <w:sz w:val="20"/>
                <w:szCs w:val="20"/>
                <w:lang w:val="hr-HR"/>
              </w:rPr>
              <w:t>hacer, salir, venir</w:t>
            </w:r>
            <w:r>
              <w:rPr>
                <w:sz w:val="20"/>
                <w:szCs w:val="20"/>
                <w:lang w:val="hr-HR"/>
              </w:rPr>
              <w:t xml:space="preserve"> (bez objašnjenja). 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68.str.vežbanje 1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68.str.vežbanje 2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Udžbenik, 68.str.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: Radna sveska, 25.str.vežbanje 4.2.a (bez kolone za 3.konjugaciju), 4.2.b (osim rečenica 4 i 8), 4.3, 4.4 (odim rečenice pod h)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53:00Z</dcterms:created>
  <dc:creator>Vladimir Neskovic</dc:creator>
  <dc:description/>
  <cp:keywords/>
  <dc:language>en-US</dc:language>
  <cp:lastModifiedBy>korisnik</cp:lastModifiedBy>
  <dcterms:modified xsi:type="dcterms:W3CDTF">2014-04-01T18:19:00Z</dcterms:modified>
  <cp:revision>4</cp:revision>
  <dc:subject/>
  <dc:title/>
</cp:coreProperties>
</file>