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47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5-Todos los días lo mism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nje, sistematizacija gradiv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 obnavljanje stečenih jezičkih konstrukci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 xml:space="preserve"> primena savladanih jezičkih sadržaja u pisanoj i usme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ade vežbanja uz nastavnikovu pomoć ukoliko imaju nejasnoće (udžbenik, 76, 77, 80.i 81.str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Zadavanje domaćeg zadatka: material de profundizaci</w:t>
            </w:r>
            <w:r>
              <w:rPr>
                <w:sz w:val="20"/>
                <w:szCs w:val="20"/>
                <w:lang w:val="es-ES"/>
              </w:rPr>
              <w:t>ón y recuperación (unidad 4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59:00Z</dcterms:created>
  <dc:creator>Vladimir Neskovic</dc:creator>
  <dc:description/>
  <cp:keywords/>
  <dc:language>en-US</dc:language>
  <cp:lastModifiedBy>korisnik</cp:lastModifiedBy>
  <dcterms:modified xsi:type="dcterms:W3CDTF">2014-04-01T18:20:00Z</dcterms:modified>
  <cp:revision>4</cp:revision>
  <dc:subject/>
  <dc:title/>
</cp:coreProperties>
</file>