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RIPRE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37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</w:rPr>
              <w:t>pansk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i/>
                <w:sz w:val="20"/>
                <w:szCs w:val="20"/>
              </w:rPr>
              <w:t>4-Es muy simp</w:t>
            </w:r>
            <w:r>
              <w:rPr>
                <w:i/>
                <w:sz w:val="20"/>
                <w:szCs w:val="20"/>
                <w:lang w:val="es-ES"/>
              </w:rPr>
              <w:t xml:space="preserve">átic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La cena de Nochebuen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, 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U</w:t>
            </w:r>
            <w:r>
              <w:rPr>
                <w:sz w:val="20"/>
                <w:szCs w:val="20"/>
                <w:lang w:val="sr-CS"/>
              </w:rPr>
              <w:t>vodi i upoznaje učenike sa španskim jezikom, i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bogaćenje rečnika u skladu sa nastavnom jedinicom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roz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razli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it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oblik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ristup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adr</w:t>
            </w:r>
            <w:r>
              <w:rPr>
                <w:sz w:val="20"/>
                <w:szCs w:val="20"/>
                <w:lang w:val="hr-HR"/>
              </w:rPr>
              <w:t>ž</w:t>
            </w:r>
            <w:r>
              <w:rPr>
                <w:sz w:val="20"/>
                <w:szCs w:val="20"/>
              </w:rPr>
              <w:t>aj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iz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ultur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civilizacije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primena obrađenog gradiva u komunikaciji na španskom jeziku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 Postavljanje i odgovaranje na pitanje, imenovanje pojmov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hr-HR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Nastavnik crta na tabla porodično stablo i proziva jednog dobrovoljca da popuni prazna polja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 xml:space="preserve">-Aktivnsot 1: razumevanje proćitanog teksta . Nastavnik piše naslov </w:t>
            </w:r>
            <w:r>
              <w:rPr>
                <w:i/>
                <w:sz w:val="20"/>
                <w:szCs w:val="20"/>
                <w:lang w:val="es-ES"/>
              </w:rPr>
              <w:t>La cena de Nochebuena</w:t>
            </w:r>
            <w:r>
              <w:rPr>
                <w:sz w:val="20"/>
                <w:szCs w:val="20"/>
                <w:lang w:val="es-ES"/>
              </w:rPr>
              <w:t>. Čitanje teksta (nastavnik i 2-3 učenika). Analiza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2: Opisi članova porodive (vežbanje 3, 63.str)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3: vežbanje 4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-Aktivnost 4: vežbanje 5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Zadavanje domaćeg zadatka: Udžbenik, 63.str.vežbanje 6, radna sveska 23.str.vežbanja 3.17, 3.19. i 3.21 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3:19:00Z</dcterms:created>
  <dc:creator>Vladimir Neskovic</dc:creator>
  <dc:description/>
  <cp:keywords/>
  <dc:language>en-US</dc:language>
  <cp:lastModifiedBy>korisnik</cp:lastModifiedBy>
  <dcterms:modified xsi:type="dcterms:W3CDTF">2014-04-01T18:17:00Z</dcterms:modified>
  <cp:revision>4</cp:revision>
  <dc:subject/>
  <dc:title/>
</cp:coreProperties>
</file>