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16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3-Estás en tu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Juan está en Barcelon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jezičkih sadržaja koji se odnose na opis grada (znamenitosti, stanovnici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</w:t>
            </w:r>
            <w:r>
              <w:rPr>
                <w:sz w:val="20"/>
                <w:szCs w:val="20"/>
                <w:lang w:val="es-ES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boga</w:t>
            </w:r>
            <w:r>
              <w:rPr>
                <w:sz w:val="20"/>
                <w:szCs w:val="20"/>
                <w:lang w:val="hr-HR"/>
              </w:rPr>
              <w:t>ć</w:t>
            </w:r>
            <w:r>
              <w:rPr>
                <w:sz w:val="20"/>
                <w:szCs w:val="20"/>
                <w:lang w:val="es-ES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ijalog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ovim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leksi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kim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adr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  <w:lang w:val="es-ES"/>
              </w:rPr>
              <w:t>ajima</w:t>
            </w:r>
          </w:p>
          <w:p>
            <w:pPr>
              <w:pStyle w:val="NoSpacing"/>
              <w:rPr>
                <w:vanish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hr-HR"/>
              </w:rPr>
              <w:t xml:space="preserve"> identifikacija i imenovanje osoba, objekata (u vezi sa nastavnom jedinicom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vanish/>
                <w:sz w:val="20"/>
                <w:szCs w:val="20"/>
                <w:lang w:val="hr-HR"/>
              </w:rPr>
              <w:t>dentifikacija i imenovanje osoba, objekata (u vezi sa nastavnom jedinicom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es-ES"/>
              </w:rPr>
              <w:t>sa: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ik predaje ocenjene kontrolne zadatke učenicima. Zajedno analiziraju postignute rezultat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anama 30 i 31. Piše naslov 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Juan está en Barcelona</w:t>
            </w:r>
            <w:r>
              <w:rPr>
                <w:sz w:val="20"/>
                <w:szCs w:val="20"/>
                <w:lang w:val="hr-HR"/>
              </w:rPr>
              <w:t xml:space="preserve">. </w:t>
            </w:r>
            <w:r>
              <w:rPr>
                <w:sz w:val="20"/>
                <w:szCs w:val="20"/>
                <w:lang w:val="es-ES"/>
              </w:rPr>
              <w:t>Prv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analiziraj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lustraciju</w:t>
            </w:r>
            <w:r>
              <w:rPr>
                <w:sz w:val="20"/>
                <w:szCs w:val="20"/>
                <w:lang w:val="hr-HR"/>
              </w:rPr>
              <w:t xml:space="preserve">. Nastavnik može da podstakne učenike pitanjima </w:t>
            </w:r>
            <w:r>
              <w:rPr>
                <w:i/>
                <w:sz w:val="20"/>
                <w:szCs w:val="20"/>
                <w:lang w:val="hr-HR"/>
              </w:rPr>
              <w:t>¿Qué veis en la foto? Es Barcelona. Cuando digo el nombre Barcelona, ¿qué asociación tenéis?</w:t>
            </w:r>
            <w:r>
              <w:rPr>
                <w:sz w:val="20"/>
                <w:szCs w:val="20"/>
                <w:lang w:val="hr-HR"/>
              </w:rPr>
              <w:t xml:space="preserve"> Nastavnik sluša odgovore učenika. Ispod naslova može da napiše </w:t>
            </w:r>
            <w:r>
              <w:rPr>
                <w:i/>
                <w:sz w:val="20"/>
                <w:szCs w:val="20"/>
                <w:lang w:val="hr-HR"/>
              </w:rPr>
              <w:t>Barcelona</w:t>
            </w:r>
            <w:r>
              <w:rPr>
                <w:sz w:val="20"/>
                <w:szCs w:val="20"/>
                <w:lang w:val="hr-HR"/>
              </w:rPr>
              <w:t xml:space="preserve"> i ispod odgovore učenika: Sagrada Familia, Messi, Gaudí...Potom, pre čitanja teksta, treba da odaberu tačan odgovor na osnovu ilustracij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zumevanje teksta čitanjem: udžbenik, 30.str.vežbanje 2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Aktivnost 2: Razumevanje teksta slušanjem: Nastavnik poziva učenike da obrate pažnju na audio-materijal koji će im pustiti. Zatim, učenici otvaraju udžbenike i usredseđuju se na pitanja ispod teksta. Nastavnik pušta CD, a učenici obeležavaju odgovore kao tačne (V-verdadero) ili netačne (F-falso). Odgovori: F,V,F,V,F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Ponavljanje naglas sa zvučnog zapisa (udžbenik, 31.str.vežbanje 4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naliza teksta: Učenici treba da podvuku reči koje ne razumeju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Napisati dijalog sličan onom koji je obrađen na osnovu ilustracija iz vežbanja 5 (udžbenik 31.str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50:00Z</dcterms:created>
  <dc:creator>Vladimir Neskovic</dc:creator>
  <dc:description/>
  <cp:keywords/>
  <dc:language>en-US</dc:language>
  <cp:lastModifiedBy>korisnik</cp:lastModifiedBy>
  <dcterms:modified xsi:type="dcterms:W3CDTF">2014-04-01T18:11:00Z</dcterms:modified>
  <cp:revision>4</cp:revision>
  <dc:subject/>
  <dc:title/>
</cp:coreProperties>
</file>