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casas en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tvrđivanje leksike obrađene na prethodnim časovima i usvajanje novih struktu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isticanje značajnosti usmenog izražavanja kroz različite oblike nastavnih sadrža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opisivanje lica i predmeta, identifikacija i imenovanje pojmo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Obnavljanje gradiva: Udžbenik, 39.str.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smeno izražavanje: Udžbenik, 39.str.vežbanje 2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tom piše naslov </w:t>
            </w:r>
            <w:r>
              <w:rPr>
                <w:i/>
                <w:sz w:val="20"/>
                <w:szCs w:val="20"/>
                <w:lang w:val="es-ES"/>
              </w:rPr>
              <w:t>Las casas en España</w:t>
            </w:r>
            <w:r>
              <w:rPr>
                <w:sz w:val="20"/>
                <w:szCs w:val="20"/>
                <w:lang w:val="es-ES"/>
              </w:rPr>
              <w:t xml:space="preserve"> i poziva učenike da otvore udžbenike na strani 40. Prvo svi posmatraju ilustracije, a potom zajedno rešavaju vežbanje 1 (1-adosado, 2-piso, 3-estudio, 4-apartamento, 5-chalé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d na tekstu: Udžbenik, 40.str.vežbanje 2: nastavnik proziva 5 učenika da pročitaju tekst naglas. Učenici se smenjuju po pasusima. Zajednička analiza teksta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Anuncios de una inmobiliaria: Nastavnik i učenici zajedno analiziraju oba ogl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čenici treba da nacrtaju plan svoje kuće/stana i da napišu nazive prostorij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5:00Z</dcterms:created>
  <dc:creator>Vladimir Neskovic</dc:creator>
  <dc:description/>
  <cp:keywords/>
  <dc:language>en-US</dc:language>
  <cp:lastModifiedBy>korisnik</cp:lastModifiedBy>
  <dcterms:modified xsi:type="dcterms:W3CDTF">2014-04-01T18:14:00Z</dcterms:modified>
  <cp:revision>4</cp:revision>
  <dc:subject/>
  <dc:title/>
</cp:coreProperties>
</file>