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2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color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 xml:space="preserve">materijal, </w:t>
            </w:r>
            <w:r>
              <w:rPr>
                <w:i/>
                <w:sz w:val="20"/>
                <w:szCs w:val="20"/>
              </w:rPr>
              <w:t>flashcard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(boj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usvojenih obrazaca u svakodnevnom govoru (pisanom i usmenom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i identifikacija boja, opisivanje lica i predmet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Provera domaćeg zadatka (poželjno bi bilo da nastavnik nabavi </w:t>
            </w:r>
            <w:r>
              <w:rPr>
                <w:i/>
                <w:sz w:val="20"/>
                <w:szCs w:val="20"/>
                <w:lang w:val="hr-HR"/>
              </w:rPr>
              <w:t>flashcards</w:t>
            </w:r>
            <w:r>
              <w:rPr>
                <w:sz w:val="20"/>
                <w:szCs w:val="20"/>
                <w:lang w:val="hr-HR"/>
              </w:rPr>
              <w:t xml:space="preserve"> sa glagolima. Iz špila izvlači one glagole koji su obrađeni. Pokazuje učenicima ilustraciju glagola, a oni treba naglas da izgovore infinitiv glagola.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iše naslov na tabli </w:t>
            </w:r>
            <w:r>
              <w:rPr>
                <w:i/>
                <w:sz w:val="20"/>
                <w:szCs w:val="20"/>
                <w:lang w:val="hr-HR"/>
              </w:rPr>
              <w:t>Los colores</w:t>
            </w:r>
            <w:r>
              <w:rPr>
                <w:sz w:val="20"/>
                <w:szCs w:val="20"/>
                <w:lang w:val="hr-HR"/>
              </w:rPr>
              <w:t xml:space="preserve"> i poziva učenike da otvore svoje udžbenike na str.36.u udžbeniku. Učenici će sami zaključiti da će se se obrađivati boj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1: Udžbenik, 36.str.vežbanje 1. Nastavnik pušta CD, a učenici treba da naglas izgovore nazive boja. Potom, učenici treba da skiciraju u svojim sveskama sve prikazane boje. Nastavnik može dodati i nazive još nekih boja koje se ne nalaze u udžbeniku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2: </w:t>
            </w:r>
            <w:r>
              <w:rPr>
                <w:sz w:val="20"/>
                <w:szCs w:val="20"/>
                <w:lang w:val="es-ES"/>
              </w:rPr>
              <w:t>Vežbanje otvrorenog tipa: ¿De qué color es la pizarra/mochila/tiza…?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-Aktivnost 3: Udžbenik, 36.str.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Igra </w:t>
            </w:r>
            <w:r>
              <w:rPr>
                <w:i/>
                <w:sz w:val="20"/>
                <w:szCs w:val="20"/>
                <w:lang w:val="hr-HR"/>
              </w:rPr>
              <w:t>El ahorcado</w:t>
            </w:r>
            <w:r>
              <w:rPr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01:00Z</dcterms:created>
  <dc:creator>Vladimir Neskovic</dc:creator>
  <dc:description/>
  <cp:keywords/>
  <dc:language>en-US</dc:language>
  <cp:lastModifiedBy>korisnik</cp:lastModifiedBy>
  <dcterms:modified xsi:type="dcterms:W3CDTF">2014-04-01T18:13:00Z</dcterms:modified>
  <cp:revision>4</cp:revision>
  <dc:subject/>
  <dc:title/>
</cp:coreProperties>
</file>