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034"/>
        <w:gridCol w:w="181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</w:rPr>
              <w:t>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2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40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1-Así somos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alfabeto español; El deletreo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Pravopisne vežb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, audio-materijal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Inicira</w:t>
            </w:r>
            <w:r>
              <w:rPr>
                <w:sz w:val="20"/>
                <w:szCs w:val="20"/>
                <w:lang w:val="sr-CS"/>
              </w:rPr>
              <w:t xml:space="preserve">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učestvuju u radu, prihvataju dijalog, daju odgovore na nastavniko</w:t>
            </w:r>
            <w:r>
              <w:rPr>
                <w:sz w:val="20"/>
                <w:szCs w:val="20"/>
                <w:lang w:val="hr-HR"/>
              </w:rPr>
              <w:t>ve zahteve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obnavljanje </w:t>
            </w:r>
            <w:r>
              <w:rPr>
                <w:sz w:val="20"/>
                <w:szCs w:val="20"/>
              </w:rPr>
              <w:t>glaso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istema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a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</w:rPr>
              <w:t>sposobnost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pozdrave ljude u svom okruženju, kao i da izgovore reči koje se od njih traž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 domaćeg zadatka (nastavnik može da ide od učenika do učenika i da pogleda kako su uradili, a potom da zajedno provere u slučaju da nekome nije bilo jasno neko vežb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piše naslov: </w:t>
            </w:r>
            <w:r>
              <w:rPr>
                <w:i/>
                <w:sz w:val="20"/>
                <w:szCs w:val="20"/>
                <w:lang w:val="hr-HR"/>
              </w:rPr>
              <w:t>El deletreo</w:t>
            </w:r>
            <w:r>
              <w:rPr>
                <w:sz w:val="20"/>
                <w:szCs w:val="20"/>
                <w:lang w:val="hr-HR"/>
              </w:rPr>
              <w:t xml:space="preserve"> i potom nekoliko jednostavnih reči koje će učenici pisano spelovat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Primeri: </w:t>
            </w:r>
            <w:r>
              <w:rPr>
                <w:i/>
                <w:sz w:val="20"/>
                <w:szCs w:val="20"/>
                <w:lang w:val="hr-HR"/>
              </w:rPr>
              <w:t>alumno, colegio, profesor, amigos, familia, espa</w:t>
            </w:r>
            <w:r>
              <w:rPr>
                <w:i/>
                <w:sz w:val="20"/>
                <w:szCs w:val="20"/>
                <w:lang w:val="es-ES"/>
              </w:rPr>
              <w:t>ñol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tom zajedno proveravaju rešenja.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Nastavnik proziva dva učenika i deli tablu na dva dela, zadaje neku jednostavnu reč učenicima,a oni treba tačno da je speluju usmeno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El ahorcado (igra vešanja): Nastavnik smišlja zagonetnu reč i piše onoliko praznih mesta koliko reč ima slova. Podstiče učenike pitanjem </w:t>
            </w:r>
            <w:r>
              <w:rPr>
                <w:i/>
                <w:sz w:val="20"/>
                <w:szCs w:val="20"/>
                <w:lang w:val="es-ES"/>
              </w:rPr>
              <w:t xml:space="preserve">¿Hay una a, be, ce…? 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/>
                <w:i/>
                <w:sz w:val="20"/>
                <w:szCs w:val="20"/>
                <w:lang w:val="es-ES"/>
              </w:rPr>
              <w:t xml:space="preserve">                       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04925" cy="9671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Završni deo časa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      </w:t>
            </w: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Zadav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oma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datka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Pisan</w:t>
            </w:r>
            <w:r>
              <w:rPr>
                <w:sz w:val="20"/>
                <w:szCs w:val="20"/>
                <w:lang w:val="hr-HR"/>
              </w:rPr>
              <w:t>o spelovati sledeće reči: hermano, Barcelona, manzana, tomate, tiza, esponja, pizarr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-Pri izlasku iz učionice, pozdraviti učenike sa HASTA LUEGO/NOS VEMOS EL LUNES,.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30:00Z</dcterms:created>
  <dc:creator>Vladimir Neskovic</dc:creator>
  <dc:description/>
  <cp:keywords/>
  <dc:language>en-US</dc:language>
  <cp:lastModifiedBy>korisnik</cp:lastModifiedBy>
  <dcterms:modified xsi:type="dcterms:W3CDTF">2014-04-01T18:06:00Z</dcterms:modified>
  <cp:revision>4</cp:revision>
  <dc:subject/>
  <dc:title/>
</cp:coreProperties>
</file>