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pronunciación de J i G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Fonetske i pravopisne vežb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ra komunikacju, objašnjava, motiviše učeni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lušaju, izgovaraju, čitaju, piš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glasovnog sistema špasnkog jezika (foneme /x/ i /</w:t>
            </w:r>
            <w:r>
              <w:rPr>
                <w:sz w:val="20"/>
                <w:szCs w:val="20"/>
                <w:lang w:val="es-ES"/>
              </w:rPr>
              <w:t>g</w:t>
            </w:r>
            <w:r>
              <w:rPr>
                <w:sz w:val="20"/>
                <w:szCs w:val="20"/>
                <w:lang w:val="hr-HR"/>
              </w:rPr>
              <w:t xml:space="preserve">/),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sposobnost učenika da izgovore i napišu glasove koji im se zadaju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106. Zajedno analiziraju tabel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2,3,4,5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Diktat na osnovu zvučnog zapisa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 deo časa:</w:t>
            </w:r>
            <w:r>
              <w:rPr>
                <w:sz w:val="20"/>
                <w:szCs w:val="20"/>
                <w:lang w:val="hr-HR"/>
              </w:rPr>
              <w:t xml:space="preserve"> zadavanje domaćeg zadatka: Učenici treba iz rečnika da napišu sve reči koje imaju glasove /x/ i /g/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6:00Z</dcterms:created>
  <dc:creator>Vladimir Neskovic</dc:creator>
  <dc:description/>
  <cp:keywords/>
  <dc:language>en-US</dc:language>
  <cp:lastModifiedBy>korisnik</cp:lastModifiedBy>
  <dcterms:modified xsi:type="dcterms:W3CDTF">2014-04-01T18:26:00Z</dcterms:modified>
  <cp:revision>4</cp:revision>
  <dc:subject/>
  <dc:title/>
</cp:coreProperties>
</file>