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4-Es muy simpát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familia de Nicolá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obrada jezičkih sadržaja koji se odnose na užu i širu porodic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boga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ijalog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ov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leks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k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adr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aj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hr-HR"/>
              </w:rPr>
              <w:t xml:space="preserve"> identifikacija i imenovanje osob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pisuje ocene i analizira kontrolne zadat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 Nastavnik poziva učenike da otvore udžbenike na stranama 48 i 49. Piše naslov </w:t>
            </w:r>
            <w:r>
              <w:rPr>
                <w:i/>
                <w:sz w:val="20"/>
                <w:szCs w:val="20"/>
                <w:lang w:val="hr-HR"/>
              </w:rPr>
              <w:t>La familia de Nicolás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v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analizira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lustraciju</w:t>
            </w:r>
            <w:r>
              <w:rPr>
                <w:sz w:val="20"/>
                <w:szCs w:val="20"/>
                <w:lang w:val="hr-HR"/>
              </w:rPr>
              <w:t xml:space="preserve">. Nastavnik može da podstakne učenike pitanjima </w:t>
            </w:r>
            <w:r>
              <w:rPr>
                <w:i/>
                <w:sz w:val="20"/>
                <w:szCs w:val="20"/>
                <w:lang w:val="hr-HR"/>
              </w:rPr>
              <w:t xml:space="preserve">¿Qué veis en la foto? ¿En qué ciudad están? ¿Qué relación hay entre ellos? </w:t>
            </w:r>
            <w:r>
              <w:rPr>
                <w:sz w:val="20"/>
                <w:szCs w:val="20"/>
                <w:lang w:val="hr-HR"/>
              </w:rPr>
              <w:t xml:space="preserve">Nastavnik sluša odgovore učenika. Ispod naslova može da napiše odgovore učenika: </w:t>
            </w:r>
            <w:r>
              <w:rPr>
                <w:i/>
                <w:sz w:val="20"/>
                <w:szCs w:val="20"/>
                <w:lang w:val="hr-HR"/>
              </w:rPr>
              <w:t xml:space="preserve">la familia, Madrid, El Museo del Prado. </w:t>
            </w:r>
            <w:r>
              <w:rPr>
                <w:sz w:val="20"/>
                <w:szCs w:val="20"/>
                <w:lang w:val="hr-HR"/>
              </w:rPr>
              <w:t>Potom, pre čitanja teksta, treba da odaberu tačan odgovor na osnovu ilustracije. /a, d, e, g/ i da povežu ilustracije sa tvrdnjama /a-5, b-3, c-2, d-4, e-1/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čitanjem: udžbenik, 49.str.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sot 2: Razumevanje teksta slušanjem: Nastavnik poziva učenike da obrate pažnju na audio-materijal koji će im pustiti. Zatim, učenici otvaraju udžbenike i usredseđuju se na pitanja ispod teksta. Nastavnik pušta CD, a učenici obeležavaju odgovore kao tačne (V-verdadero) ili netačne (F-falso). Odgovori: V, F, F, V, F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Ponavljanje naglas sa zvučnog zapisa (udžbenik, 49.str.vežbanje 4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naliza teksta: Učenici treba da podvuku reči koje ne razume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18.str.vežbanje 3.1.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10:00Z</dcterms:created>
  <dc:creator>Vladimir Neskovic</dc:creator>
  <dc:description/>
  <cp:keywords/>
  <dc:language>en-US</dc:language>
  <cp:lastModifiedBy>korisnik</cp:lastModifiedBy>
  <dcterms:modified xsi:type="dcterms:W3CDTF">2014-04-01T18:15:00Z</dcterms:modified>
  <cp:revision>4</cp:revision>
  <dc:subject/>
  <dc:title/>
</cp:coreProperties>
</file>