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es-ES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  <w:lang w:val="es-ES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s profesion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fotocopiable 1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rečnika novim jezičkim sadržajima (zanimanj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</w:t>
            </w:r>
            <w:r>
              <w:rPr>
                <w:sz w:val="20"/>
                <w:szCs w:val="20"/>
                <w:lang w:val="sr-Latn-CS"/>
              </w:rPr>
              <w:t xml:space="preserve"> 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, imenovanje zanimanja, davanje informacija o sebi i drug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71.str. Piše naslov </w:t>
            </w:r>
            <w:r>
              <w:rPr>
                <w:i/>
                <w:sz w:val="20"/>
                <w:szCs w:val="20"/>
                <w:lang w:val="hr-HR"/>
              </w:rPr>
              <w:t>Las profesiones</w:t>
            </w:r>
            <w:r>
              <w:rPr>
                <w:sz w:val="20"/>
                <w:szCs w:val="20"/>
                <w:lang w:val="hr-HR"/>
              </w:rPr>
              <w:t xml:space="preserve">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Slušanje i razumevanje teksta sa audio zapisa (udžbenik, 71.str.vežbanje 5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71.str.vežbanje 6 Nastavnik i učenici zajedno rešavaju ovo vežbanj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Ludička aktivnost: Nastavnik daje 9 kartica učenicima koji žele da učestvuju u igri pantomime. Učenik bira karticu i pokušava da pokaže pantomimom o kom se zanimanju radi, ostali pogađ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29.str.4.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56:00Z</dcterms:created>
  <dc:creator>Vladimir Neskovic</dc:creator>
  <dc:description/>
  <cp:keywords/>
  <dc:language>en-US</dc:language>
  <cp:lastModifiedBy>korisnik</cp:lastModifiedBy>
  <dcterms:modified xsi:type="dcterms:W3CDTF">2014-04-01T18:19:00Z</dcterms:modified>
  <cp:revision>4</cp:revision>
  <dc:subject/>
  <dc:title/>
</cp:coreProperties>
</file>