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45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5-Todos los días lo mism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l sistema educativo españo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bogaćenje jezika novim jezičkim sadržajima (škola i školski sistem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imena obrađenog gradiva u komunikaciji na španskom jeziku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Imenovanje i identifikacija predmeta, postavljanje i odgovaranje na pita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es-ES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hr-HR"/>
              </w:rPr>
              <w:t xml:space="preserve">-Nastavnik poziva učenike da otvore udžbenike na str. 74.i 75. Piše naslov </w:t>
            </w:r>
            <w:r>
              <w:rPr>
                <w:i/>
                <w:sz w:val="20"/>
                <w:szCs w:val="20"/>
                <w:lang w:val="es-ES"/>
              </w:rPr>
              <w:t>El sistema educativo español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Nastavnik proziva učenike da pročitaju tekst naglas. Zajednički analiziraju tekst. (vežbanje 1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 xml:space="preserve">-Aktivnost 2: Udžbenik, 75.str.vežbanje 6 </w:t>
            </w:r>
            <w:r>
              <w:rPr>
                <w:i/>
                <w:sz w:val="20"/>
                <w:szCs w:val="20"/>
                <w:lang w:val="es-ES"/>
              </w:rPr>
              <w:t>¿Qué asignaturas tienes? :Serbio, español, inglés, dibujo, música, historia, geografía, matemáticas, biología, educación física, ed.técnica /tecnología, ed.para la ciudadanía/religión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3: El horario de clases: nastavnik crta raspored časova na tabli.</w:t>
            </w:r>
          </w:p>
          <w:tbl>
            <w:tblPr>
              <w:tblW w:w="10645" w:type="dxa"/>
              <w:jc w:val="left"/>
              <w:tblInd w:w="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4"/>
              <w:gridCol w:w="1774"/>
              <w:gridCol w:w="1774"/>
              <w:gridCol w:w="1774"/>
              <w:gridCol w:w="1774"/>
              <w:gridCol w:w="1775"/>
            </w:tblGrid>
            <w:tr>
              <w:trPr/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  <w:t>lunes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  <w:t>martes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  <w:t>miércoles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  <w:t>jueves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  <w:t>viernes</w:t>
                  </w:r>
                </w:p>
              </w:tc>
            </w:tr>
            <w:tr>
              <w:trPr/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  <w:t>1ª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  <w:t>2ª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  <w:t>3ª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  <w:t>4ª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  <w:t>5ª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  <w:t>6ª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 xml:space="preserve">-Pita </w:t>
            </w:r>
            <w:r>
              <w:rPr>
                <w:i/>
                <w:sz w:val="20"/>
                <w:szCs w:val="20"/>
                <w:lang w:val="es-ES"/>
              </w:rPr>
              <w:t>¿Qué clases tienes el lunes/martes…?</w:t>
            </w:r>
            <w:r>
              <w:rPr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Učenici treba da popune svoj raspored časova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3:57:00Z</dcterms:created>
  <dc:creator>Vladimir Neskovic</dc:creator>
  <dc:description/>
  <cp:keywords/>
  <dc:language>en-US</dc:language>
  <cp:lastModifiedBy>korisnik</cp:lastModifiedBy>
  <dcterms:modified xsi:type="dcterms:W3CDTF">2014-04-01T18:20:00Z</dcterms:modified>
  <cp:revision>4</cp:revision>
  <dc:subject/>
  <dc:title/>
</cp:coreProperties>
</file>