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Utvrđivanje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radna sveska, audio-materijal, material fotocopiable 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osposobljavanje učenika da pozdrave sagovornika, da se predstave i da predstave drugu osob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 (pozdravljenje, predstavlje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 Pozdravljenje, predstavljanje sebe i drugih, razumevanje i davanje jednostavnih uputsta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Konverzacija otvorenog tipa. Nastavnik govori: ¡Hola! Me llamo... ¿Cómo te llamas? Sledeći učenik pita narednog učenika i tako redom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Nastavnik poziva učenike da otvore udžbenike na str. 16: Saludar, presentarse, presentar a otros y despedirse. Zajedno analiziraju tabelu. Na dnu tabele nastavnik objašnjava značenje skraćenica i reči </w:t>
            </w:r>
            <w:r>
              <w:rPr>
                <w:i/>
                <w:sz w:val="20"/>
                <w:szCs w:val="20"/>
              </w:rPr>
              <w:t>se</w:t>
            </w:r>
            <w:r>
              <w:rPr>
                <w:i/>
                <w:sz w:val="20"/>
                <w:szCs w:val="20"/>
                <w:lang w:val="hr-HR"/>
              </w:rPr>
              <w:t>ñ</w:t>
            </w:r>
            <w:r>
              <w:rPr>
                <w:i/>
                <w:sz w:val="20"/>
                <w:szCs w:val="20"/>
              </w:rPr>
              <w:t>or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</w:rPr>
              <w:t>se</w:t>
            </w:r>
            <w:r>
              <w:rPr>
                <w:i/>
                <w:sz w:val="20"/>
                <w:szCs w:val="20"/>
                <w:lang w:val="hr-HR"/>
              </w:rPr>
              <w:t>ñ</w:t>
            </w:r>
            <w:r>
              <w:rPr>
                <w:i/>
                <w:sz w:val="20"/>
                <w:szCs w:val="20"/>
              </w:rPr>
              <w:t>ora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</w:rPr>
              <w:t>se</w:t>
            </w:r>
            <w:r>
              <w:rPr>
                <w:i/>
                <w:sz w:val="20"/>
                <w:szCs w:val="20"/>
                <w:lang w:val="hr-HR"/>
              </w:rPr>
              <w:t>ñ</w:t>
            </w:r>
            <w:r>
              <w:rPr>
                <w:i/>
                <w:sz w:val="20"/>
                <w:szCs w:val="20"/>
              </w:rPr>
              <w:t>orit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Učenici zatvaraju udžbenike. Nastavnik ih deli u 4 grupe. Daje im 4 isečena kompleta listića tabele koju su upravo analizirali. Treba da povežu parove između informalnog i formalnog stila. (Nastavna sredstva: </w:t>
            </w:r>
            <w:r>
              <w:rPr>
                <w:b/>
                <w:sz w:val="20"/>
                <w:szCs w:val="20"/>
                <w:lang w:val="hr-HR"/>
              </w:rPr>
              <w:t>material fotocopiable 1: Puzle de saludos</w:t>
            </w:r>
            <w:r>
              <w:rPr>
                <w:sz w:val="20"/>
                <w:szCs w:val="20"/>
                <w:lang w:val="hr-HR"/>
              </w:rPr>
              <w:t xml:space="preserve">)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d u paru (udžbenik, 16.str.vežbanje 1). Nastavnik deli uloge učenicima i govori im da pročitaju dijaloge po ulogama. Potom, treba da povežu ilustracije sa dijalozima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10.str.vežbanje 1.24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6:00Z</dcterms:created>
  <dc:creator>Vladimir Neskovic</dc:creator>
  <dc:description/>
  <cp:keywords/>
  <dc:language>en-US</dc:language>
  <cp:lastModifiedBy>korisnik</cp:lastModifiedBy>
  <dcterms:modified xsi:type="dcterms:W3CDTF">2014-04-01T18:08:00Z</dcterms:modified>
  <cp:revision>4</cp:revision>
  <dc:subject/>
  <dc:title/>
</cp:coreProperties>
</file>