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4-Es muy simp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sposobljavanje učenika da iskažu fizički i psihički opis neke osob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opis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redstavljanje sebe i drugih, razumevanje i davanje jednostavnih uputstava, postavljanje i odgovaranje na pitanja, izražavanje dopadanja/nedopadanja, opisivanje lica i predmet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1: Zajednička analiza teksta iz radne sveske koji su učenici uradili za domaći. Moguća dopuna novim rečima: t</w:t>
            </w:r>
            <w:r>
              <w:rPr>
                <w:sz w:val="20"/>
                <w:szCs w:val="20"/>
                <w:lang w:val="es-ES"/>
              </w:rPr>
              <w:t>ío/a, primo/a,i sl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Aktivnost 2: Udžbenik, 49.str.vežbanje 5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pogledaju svi zajedno tabelu na 50.str. Piše pitanje </w:t>
            </w:r>
            <w:r>
              <w:rPr>
                <w:i/>
                <w:sz w:val="20"/>
                <w:szCs w:val="20"/>
                <w:lang w:val="es-ES"/>
              </w:rPr>
              <w:t>¿Cómo es?</w:t>
            </w:r>
            <w:r>
              <w:rPr>
                <w:sz w:val="20"/>
                <w:szCs w:val="20"/>
                <w:lang w:val="es-ES"/>
              </w:rPr>
              <w:t xml:space="preserve"> Analiza tabel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slušanjem: Udžbenik, 50.str.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d u paru: Udžbenik, 50.str.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tom poziva učenike da zajedno analiziraju tabelu na 51.str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21.str.vežbanja 3.10, 3.11, 3.12 i 3.14 (descr.físic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1:00Z</dcterms:created>
  <dc:creator>Vladimir Neskovic</dc:creator>
  <dc:description/>
  <cp:keywords/>
  <dc:language>en-US</dc:language>
  <cp:lastModifiedBy>korisnik</cp:lastModifiedBy>
  <dcterms:modified xsi:type="dcterms:W3CDTF">2014-04-01T18:16:00Z</dcterms:modified>
  <cp:revision>4</cp:revision>
  <dc:subject/>
  <dc:title/>
</cp:coreProperties>
</file>