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1967"/>
        <w:gridCol w:w="1309"/>
      </w:tblGrid>
      <w:tr>
        <w:trPr>
          <w:trHeight w:val="288" w:hRule="atLeast"/>
        </w:trPr>
        <w:tc>
          <w:tcPr>
            <w:tcW w:w="8931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</w:rPr>
              <w:t>ISANA PRIPREMA NASTAVNIKA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14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3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s-ES"/>
              </w:rPr>
              <w:t>2-Hola, ¿qué tal?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Revisión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navljanje; sistematizaci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CS"/>
              </w:rPr>
              <w:t>omunikativni, verbalni</w:t>
            </w:r>
            <w:r>
              <w:rPr>
                <w:sz w:val="20"/>
                <w:szCs w:val="20"/>
                <w:lang w:val="es-ES"/>
              </w:rPr>
              <w:t>, rad na tekstu, demonstrativ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Ud</w:t>
            </w:r>
            <w:r>
              <w:rPr>
                <w:sz w:val="20"/>
                <w:szCs w:val="20"/>
                <w:lang w:val="sr-CS"/>
              </w:rPr>
              <w:t>ž</w:t>
            </w:r>
            <w:r>
              <w:rPr>
                <w:sz w:val="20"/>
                <w:szCs w:val="20"/>
                <w:lang w:val="es-ES"/>
              </w:rPr>
              <w:t>benik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radn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veska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audio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es-ES"/>
              </w:rPr>
              <w:t>materijal, material proyectable 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U</w:t>
            </w:r>
            <w:r>
              <w:rPr>
                <w:sz w:val="20"/>
                <w:szCs w:val="20"/>
                <w:lang w:val="sr-CS"/>
              </w:rPr>
              <w:t>vodi i upoznaje učenike sa španskim jezikom, inicira konverzaciju, uspostavlja kontakt sa učenic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Aktivan pristup nastavi, slušanje teksta, ponavljanje, komuniciranje sa nastavnikom i sa učenicim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obnavljanje stečenih jezičkih konstrukcij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vest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od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</w:t>
            </w:r>
            <w:r>
              <w:rPr>
                <w:sz w:val="20"/>
                <w:szCs w:val="20"/>
              </w:rPr>
              <w:t>pan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primena savladanih jezičkih sadržaja u pisanoj i usmenoj komunikaciji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  <w:lang w:val="hr-HR"/>
              </w:rPr>
              <w:t>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Provera domaćeg zadatka (nastavnik može da ide od učenika do učenika i da pogleda kako su uradili, a potom da zajedno provere u slučaju da nekome nije bilo jasno neko vežbanje)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i učenici zajedno obnavljaju gradivo iz udžbenika, 26. i 27.str. sva vežbanja (osim Los meses del año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Završni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Zadavanje domaćeg zadatka: </w:t>
            </w:r>
            <w:r>
              <w:rPr>
                <w:b/>
                <w:sz w:val="20"/>
                <w:szCs w:val="20"/>
                <w:lang w:val="hr-HR"/>
              </w:rPr>
              <w:t>material fotocopiable Recuperación y profundización</w:t>
            </w:r>
            <w:r>
              <w:rPr>
                <w:sz w:val="20"/>
                <w:szCs w:val="20"/>
                <w:lang w:val="hr-HR"/>
              </w:rPr>
              <w:t xml:space="preserve"> (Unidad 1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1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2:47:00Z</dcterms:created>
  <dc:creator>Vladimir Neskovic</dc:creator>
  <dc:description/>
  <cp:keywords/>
  <dc:language>en-US</dc:language>
  <cp:lastModifiedBy>korisnik</cp:lastModifiedBy>
  <dcterms:modified xsi:type="dcterms:W3CDTF">2014-04-01T18:11:00Z</dcterms:modified>
  <cp:revision>4</cp:revision>
  <dc:subject/>
  <dc:title/>
</cp:coreProperties>
</file>