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8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SER, LLAMARSE, TENER: indicativo presen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brada 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koji spadaju u domen predstavljanja (ime, prezime, godine, mesto/ulica stanovanja, zanima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zdravljenje, predstavljanje sebe i drugih, razumevanje i davanje jednostavnih uputsta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-Uvodna konverzacija: Dva-tri para učenika da  izlađu pred tablu i da se pred celim odeljenjem pozdrave, pitaju za ime i za godine.</w:t>
            </w:r>
          </w:p>
          <w:p>
            <w:pPr>
              <w:pStyle w:val="NoSpacing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-Nastavnik piše promenu glagola LLAMARSE, SER i TENER. Naglas čita promenu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sr-Latn-CS"/>
              </w:rPr>
              <w:t xml:space="preserve">-Aktivnost 1: Udžbenik, 19.str.vežbanje 4 Kada završe, proveravaju zajedno. Nastavnik podvlači upitne zamenice </w:t>
            </w:r>
            <w:r>
              <w:rPr>
                <w:i/>
                <w:sz w:val="20"/>
                <w:szCs w:val="20"/>
                <w:lang w:val="sr-Latn-CS"/>
              </w:rPr>
              <w:t xml:space="preserve">¿cómo?, ¿de dónde?, ¿cuánto/s? </w:t>
            </w:r>
            <w:r>
              <w:rPr>
                <w:sz w:val="20"/>
                <w:szCs w:val="20"/>
                <w:lang w:val="sr-Latn-CS"/>
              </w:rPr>
              <w:t xml:space="preserve">A može dopuniti još nekim oblicima poput </w:t>
            </w:r>
            <w:r>
              <w:rPr>
                <w:i/>
                <w:sz w:val="20"/>
                <w:szCs w:val="20"/>
                <w:lang w:val="es-ES"/>
              </w:rPr>
              <w:t>¿qué?, ¿quién/es?, ¿cuál/es?, ¿dónde?, ¿cuándo?</w:t>
            </w:r>
            <w:r>
              <w:rPr>
                <w:sz w:val="20"/>
                <w:szCs w:val="20"/>
                <w:lang w:val="es-ES"/>
              </w:rPr>
              <w:t xml:space="preserve"> u sklopu rečenica.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radna sveska, 7.str.vežbanje 1.17. i 6.str.vežbanje 1.13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Aktivnost 3: Razumevanje teksta čitanjem (Udžbenik, 19.str.vežbanje 5) Nastavnik predstavlja upitnu rečenicu </w:t>
            </w:r>
            <w:r>
              <w:rPr>
                <w:i/>
                <w:sz w:val="20"/>
                <w:szCs w:val="20"/>
                <w:lang w:val="es-ES"/>
              </w:rPr>
              <w:t>¿Cuál es tu apellido?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9.str. vežbanje 1.23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8:00Z</dcterms:created>
  <dc:creator>Vladimir Neskovic</dc:creator>
  <dc:description/>
  <cp:keywords/>
  <dc:language>en-US</dc:language>
  <cp:lastModifiedBy>korisnik</cp:lastModifiedBy>
  <dcterms:modified xsi:type="dcterms:W3CDTF">2014-04-01T18:08:00Z</dcterms:modified>
  <cp:revision>4</cp:revision>
  <dc:subject/>
  <dc:title/>
</cp:coreProperties>
</file>