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pronunciación de R y R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Fonetske i pravopisne vežb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 usvajanje glasovnog sistema špasnkog jezika (foneme /r/ i /ᵲ/),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sposobnost učenika da izgovore i napišu glasove koji im se zadaj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obnavlja slova abecede zajedno sa učenicima. Potom im govori da će raditi izgovor i pisanje slova R i RR. Svi zajedno analiziraju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90, vežbanje 1, a potom vežbanje 2 (učenici ponavljaju ono što čuju na CD-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Nastavnik diktira sledeće reči, a učenici pišu u svoje sveske: </w:t>
            </w:r>
            <w:r>
              <w:rPr>
                <w:i/>
                <w:sz w:val="20"/>
                <w:szCs w:val="20"/>
                <w:lang w:val="hr-HR"/>
              </w:rPr>
              <w:t>rana, tierra, cerdo, Croacia, Roberto, marr</w:t>
            </w:r>
            <w:r>
              <w:rPr>
                <w:i/>
                <w:sz w:val="20"/>
                <w:szCs w:val="20"/>
                <w:lang w:val="es-ES"/>
              </w:rPr>
              <w:t>ón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Diktat sa zvučnog zapis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 5.20, pronaći u rečniku sve reči koje se pišu pomoću RR, udžbenik, 91.str.razumevanje reksta čitanj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14:00Z</dcterms:created>
  <dc:creator>Vladimir Neskovic</dc:creator>
  <dc:description/>
  <cp:keywords/>
  <dc:language>en-US</dc:language>
  <cp:lastModifiedBy>korisnik</cp:lastModifiedBy>
  <dcterms:modified xsi:type="dcterms:W3CDTF">2014-04-01T18:22:00Z</dcterms:modified>
  <cp:revision>4</cp:revision>
  <dc:subject/>
  <dc:title/>
</cp:coreProperties>
</file>