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836"/>
        <w:gridCol w:w="1440"/>
      </w:tblGrid>
      <w:tr>
        <w:trPr>
          <w:trHeight w:val="288" w:hRule="atLeast"/>
        </w:trPr>
        <w:tc>
          <w:tcPr>
            <w:tcW w:w="8800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4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1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2-Hola, ¿qué tal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pronunciación de CH, Ñ i S; Los números al 3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Fonetske i pravopisne vežbe; 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audio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s-ES"/>
              </w:rPr>
              <w:t>materijal, material proyectable 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usvajanje glasovnog sistema špasnkog jezika (alofoni /ĉ/, /ñ/ i /</w:t>
            </w:r>
            <w:r>
              <w:rPr>
                <w:sz w:val="20"/>
                <w:szCs w:val="20"/>
                <w:lang w:val="sr-CS"/>
              </w:rPr>
              <w:t>ṣ</w:t>
            </w:r>
            <w:r>
              <w:rPr>
                <w:sz w:val="20"/>
                <w:szCs w:val="20"/>
                <w:lang w:val="hr-HR"/>
              </w:rPr>
              <w:t>/), bogaćenje jezika novim jezičkim sadržajima (osnovni brojevi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sposobnost učenika da izgovore i napišu glasove koji im se zadaju; primena obrađenog gradiva u komunikaciji na španskom jezik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Imenovanje i identifikacija broje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  <w:lang w:val="hr-HR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obnavlja slova abecede zajedno sa učenicima. Potom im govori da će raditi tri slova i piše ta slova po tabli </w:t>
            </w:r>
            <w:r>
              <w:rPr>
                <w:i/>
                <w:sz w:val="20"/>
                <w:szCs w:val="20"/>
                <w:lang w:val="hr-HR"/>
              </w:rPr>
              <w:t>CH, Ñ, S</w:t>
            </w:r>
            <w:r>
              <w:rPr>
                <w:sz w:val="20"/>
                <w:szCs w:val="20"/>
                <w:lang w:val="hr-HR"/>
              </w:rPr>
              <w:t xml:space="preserve"> i izgovara ih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Nastavnik poziva učenike da otvore udžbenike na str.22.vežbanje 1, a potom vežbanje 2 (učenici ponavljaju ono što čuju na CD-u)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hr-HR"/>
              </w:rPr>
              <w:t xml:space="preserve">-Aktivnost 2: Nastavnik diktira sledeće reči, a učenici pišu u svoje sveske: </w:t>
            </w:r>
            <w:r>
              <w:rPr>
                <w:i/>
                <w:sz w:val="20"/>
                <w:szCs w:val="20"/>
                <w:lang w:val="hr-HR"/>
              </w:rPr>
              <w:t>planchar, China, noche, ocho; España, soñar, mañana, com</w:t>
            </w:r>
            <w:r>
              <w:rPr>
                <w:i/>
                <w:sz w:val="20"/>
                <w:szCs w:val="20"/>
                <w:lang w:val="es-ES"/>
              </w:rPr>
              <w:t>pañero; rosa, estudiante, ser, estar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 xml:space="preserve">-Nastavnik sada govori učenicima da otvore udžbenike na str.21. Piše naslov </w:t>
            </w:r>
            <w:r>
              <w:rPr>
                <w:i/>
                <w:sz w:val="20"/>
                <w:szCs w:val="20"/>
                <w:lang w:val="es-ES"/>
              </w:rPr>
              <w:t>Los números</w:t>
            </w:r>
            <w:r>
              <w:rPr>
                <w:sz w:val="20"/>
                <w:szCs w:val="20"/>
                <w:lang w:val="es-ES"/>
              </w:rPr>
              <w:t xml:space="preserve"> i gestom pokazuje na brojeve. 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Udžbenik str.21.vežbanje 1: Učenici ponavljaju naglas sve brojeve koje čuju na audio-materijalu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4: Udžbenik str.21, vežbanje 2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#Meseci će se obraditi na 36.čas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džbenik, str.21,vežbanje 6, Radna sveska, 4.str.vežbanja 1.5, 1.6,1.7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80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43:00Z</dcterms:created>
  <dc:creator>Vladimir Neskovic</dc:creator>
  <dc:description/>
  <cp:keywords/>
  <dc:language>en-US</dc:language>
  <cp:lastModifiedBy>korisnik</cp:lastModifiedBy>
  <dcterms:modified xsi:type="dcterms:W3CDTF">2014-04-01T18:09:00Z</dcterms:modified>
  <cp:revision>4</cp:revision>
  <dc:subject/>
  <dc:title/>
</cp:coreProperties>
</file>