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es-ES"/>
              </w:rPr>
              <w:t>Países y nacional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radna sveska, audio-materijal, material fotocopiable 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koji spadaju u domen predstavljanja (poreklo, zeml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zdravljenje, predstavljanje sebe i drugih, razumevanje i davanje jednostavnih uputsta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Konverzacija otvorenog tipa: Nastavnik daje učenicima nova imena i prezimena i zemlju porekla. Svako sa svojim parom treba da ga potdravi, da ga pita za ime i prezime i odakle dolazi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1: Nastavnik proziva 4 učenika da izađu pred tablu i daje svakom 1 listić (</w:t>
            </w:r>
            <w:r>
              <w:rPr>
                <w:b/>
                <w:sz w:val="20"/>
                <w:szCs w:val="20"/>
                <w:lang w:val="hr-HR"/>
              </w:rPr>
              <w:t>material fotocopiable 2-personajes famosos</w:t>
            </w:r>
            <w:r>
              <w:rPr>
                <w:sz w:val="20"/>
                <w:szCs w:val="20"/>
                <w:lang w:val="hr-HR"/>
              </w:rPr>
              <w:t>). Svako od učenika se prvo predstavi na osnovu podataka sa listića, a onda svako posebno predstavi ostalo troje. (Cilj je razvijanje komunikativne kompetencije na osnovu vođenog dijaloga). Ukoliko želi, nastavnik može pripremiti slična 4 listića i prozvati jop jednu grupu učenik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, 7.str.vežbanje 1.16. Učenici prvo sami rade, a onda svi zajedno proveravaju. Nove reči nastavnik zapisuje po tabl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9.str.vežbanje 1.23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41:00Z</dcterms:created>
  <dc:creator>Vladimir Neskovic</dc:creator>
  <dc:description/>
  <cp:keywords/>
  <dc:language>en-US</dc:language>
  <cp:lastModifiedBy>korisnik</cp:lastModifiedBy>
  <dcterms:modified xsi:type="dcterms:W3CDTF">2014-04-01T18:09:00Z</dcterms:modified>
  <cp:revision>4</cp:revision>
  <dc:subject/>
  <dc:title/>
</cp:coreProperties>
</file>