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967"/>
        <w:gridCol w:w="1309"/>
      </w:tblGrid>
      <w:tr>
        <w:trPr>
          <w:trHeight w:val="288" w:hRule="atLeast"/>
        </w:trPr>
        <w:tc>
          <w:tcPr>
            <w:tcW w:w="893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1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3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2-Hola, ¿qué tal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l idioma españo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Razvijanje sposobnosti učenika da samostalno razumevanje čitanjem primenom jezičkih pravil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novih jezičkih sadržaja u pisanoj komunikaciji, razvijanje pisanog i usmenog jezičkog izraz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Razumevanje i davanje jednostavnih uputstava i komandi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Prvi deo časa nastavnik može da zada učenicima da na 23.str.u udžbeniku urade aktivnost u kojoj se proverava razumevanje pročitanog teksta. Cilj je da učenici od samog početka učenja jezika nauče ovu veštinu. Učenici rade zadatak individualno, a kasnije proveravaju svi zajedno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knjige na str.24-25 i piše naslov koji se nalazi u knjigama </w:t>
            </w:r>
            <w:r>
              <w:rPr>
                <w:i/>
                <w:sz w:val="20"/>
                <w:szCs w:val="20"/>
                <w:lang w:val="hr-HR"/>
              </w:rPr>
              <w:t>El idioma español</w:t>
            </w:r>
            <w:r>
              <w:rPr>
                <w:sz w:val="20"/>
                <w:szCs w:val="20"/>
                <w:lang w:val="hr-HR"/>
              </w:rPr>
              <w:t>. Prvo se pogledaju sve ilustracije koje su pored teksta, a potom nastavnik proziva jednog učenika da naglas pročita prvu rečenicu. Zajedno analiziraju rečenicu. Zatim drugog učenika i tako redom do kraja. Na kraju učenici treba da odgovore na pitanja ispod tekst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Aktivnost 2: Udžbenik, 24.str.vežbanje 2: Učenici treba da osenče na karti jezike koji se govore u Španiji.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3: Udžbenik, 25.str.tekst </w:t>
            </w:r>
            <w:r>
              <w:rPr>
                <w:i/>
                <w:sz w:val="20"/>
                <w:szCs w:val="20"/>
                <w:lang w:val="hr-HR"/>
              </w:rPr>
              <w:t xml:space="preserve"> El español en el mundo</w:t>
            </w:r>
            <w:r>
              <w:rPr>
                <w:sz w:val="20"/>
                <w:szCs w:val="20"/>
                <w:lang w:val="hr-HR"/>
              </w:rPr>
              <w:t>: slično kao u prethodnom vežbanju, nastavnik može da prozove jednog učenika da pročita 1.pasus i tako redom. Potom učenici odgovaraju na pitanja kao tačno (V-verdadero) ili netačno (F-falso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dgovori: F,V,F,F;F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4: Udžbenik 25.str.vežbanje 4: Učenici mogu da čuju sa CD-a različite dijalekte španskog 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Obnoviti zemlje i narodnosti za naredni ča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44:00Z</dcterms:created>
  <dc:creator>Vladimir Neskovic</dc:creator>
  <dc:description/>
  <cp:keywords/>
  <dc:language>en-US</dc:language>
  <cp:lastModifiedBy>korisnik</cp:lastModifiedBy>
  <dcterms:modified xsi:type="dcterms:W3CDTF">2014-04-01T18:10:00Z</dcterms:modified>
  <cp:revision>4</cp:revision>
  <dc:subject/>
  <dc:title/>
</cp:coreProperties>
</file>