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es-ES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>Broj časa: 5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 de ocio y tiempo libr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bogaćenje rečnika novim jezičkim sadržajima (aktivnosti u slobodno vreme, sportovi,...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 xml:space="preserve"> 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postavljanje i odgovaranje na pitanja, traženje i davanje obavešte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88. Piše naslov </w:t>
            </w:r>
            <w:r>
              <w:rPr>
                <w:i/>
                <w:sz w:val="20"/>
                <w:szCs w:val="20"/>
                <w:lang w:val="hr-HR"/>
              </w:rPr>
              <w:t>El tiempo libre</w:t>
            </w:r>
            <w:r>
              <w:rPr>
                <w:sz w:val="20"/>
                <w:szCs w:val="20"/>
                <w:lang w:val="hr-HR"/>
              </w:rPr>
              <w:t xml:space="preserve">, a ispod rečenicu </w:t>
            </w:r>
            <w:r>
              <w:rPr>
                <w:i/>
                <w:sz w:val="20"/>
                <w:szCs w:val="20"/>
                <w:lang w:val="es-ES"/>
              </w:rPr>
              <w:t>¿Qué haces en tu tiempo libre?</w:t>
            </w:r>
            <w:r>
              <w:rPr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Razumevanje zvučnog zapisa: Učenici popunjavaju vežbanje 1. Potom odgovaraju na postavljeno pitanje.(a-6,7,9,15, b-2,3,5,13,14,18, c-4,8,10, d-12,16,17,e-1,11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Nastavnik proziva nekog učenika da promeni glagol </w:t>
            </w:r>
            <w:r>
              <w:rPr>
                <w:i/>
                <w:sz w:val="20"/>
                <w:szCs w:val="20"/>
                <w:lang w:val="es-ES"/>
              </w:rPr>
              <w:t>jugar</w:t>
            </w:r>
            <w:r>
              <w:rPr>
                <w:sz w:val="20"/>
                <w:szCs w:val="20"/>
                <w:lang w:val="es-ES"/>
              </w:rPr>
              <w:t>. Piše promenu na tabli:</w:t>
            </w:r>
          </w:p>
          <w:p>
            <w:pPr>
              <w:pStyle w:val="NoSpacing"/>
              <w:tabs>
                <w:tab w:val="clear" w:pos="720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9370</wp:posOffset>
                      </wp:positionV>
                      <wp:extent cx="215265" cy="75819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758160"/>
                              </a:xfrm>
                              <a:custGeom>
                                <a:avLst/>
                                <a:gdLst>
                                  <a:gd name="textAreaLeft" fmla="*/ 0 w 122040"/>
                                  <a:gd name="textAreaRight" fmla="*/ 43920 w 122040"/>
                                  <a:gd name="textAreaTop" fmla="*/ 11160 h 429840"/>
                                  <a:gd name="textAreaBottom" fmla="*/ 418680 h 429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1.75pt;margin-top:3.1pt;width:16.9pt;height:59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39370</wp:posOffset>
                      </wp:positionV>
                      <wp:extent cx="90805" cy="75819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581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1160 h 429840"/>
                                  <a:gd name="textAreaBottom" fmla="*/ 418680 h 429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29.15pt;margin-top:3.1pt;width:7.1pt;height:59.6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Juego</w:t>
              <w:tab/>
              <w:t>fútbol</w:t>
            </w:r>
          </w:p>
          <w:p>
            <w:pPr>
              <w:pStyle w:val="NoSpacing"/>
              <w:tabs>
                <w:tab w:val="clear" w:pos="720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uegas</w:t>
              <w:tab/>
              <w:t>baloncesto</w:t>
            </w:r>
          </w:p>
          <w:p>
            <w:pPr>
              <w:pStyle w:val="NoSpacing"/>
              <w:tabs>
                <w:tab w:val="clear" w:pos="720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uega</w:t>
              <w:tab/>
              <w:t>balonmano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ugamos</w:t>
              <w:tab/>
              <w:t>al</w:t>
              <w:tab/>
              <w:t>tenis</w:t>
            </w:r>
          </w:p>
          <w:p>
            <w:pPr>
              <w:pStyle w:val="NoSpacing"/>
              <w:tabs>
                <w:tab w:val="clear" w:pos="720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ugáis</w:t>
              <w:tab/>
              <w:t>ajedrez</w:t>
            </w:r>
          </w:p>
          <w:p>
            <w:pPr>
              <w:pStyle w:val="NoSpacing"/>
              <w:tabs>
                <w:tab w:val="clear" w:pos="720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Juegan </w:t>
              <w:tab/>
              <w:t>waterpolo</w:t>
            </w:r>
          </w:p>
          <w:p>
            <w:pPr>
              <w:pStyle w:val="NoSpacing"/>
              <w:tabs>
                <w:tab w:val="clear" w:pos="720"/>
                <w:tab w:val="left" w:pos="2917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Razumevanje zvučnog zapisa (udžbenik, 88.str.vežbanje 2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88.str.vežbanje 3, Radna sveska, 39.str.vežbanje 5.22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8:00Z</dcterms:created>
  <dc:creator>Vladimir Neskovic</dc:creator>
  <dc:description/>
  <cp:keywords/>
  <dc:language>en-US</dc:language>
  <cp:lastModifiedBy>korisnik</cp:lastModifiedBy>
  <dcterms:modified xsi:type="dcterms:W3CDTF">2014-04-01T18:22:00Z</dcterms:modified>
  <cp:revision>4</cp:revision>
  <dc:subject/>
  <dc:title/>
</cp:coreProperties>
</file>