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967"/>
        <w:gridCol w:w="1309"/>
      </w:tblGrid>
      <w:tr>
        <w:trPr>
          <w:trHeight w:val="288" w:hRule="atLeast"/>
        </w:trPr>
        <w:tc>
          <w:tcPr>
            <w:tcW w:w="893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 PRIPREMA NASTAVNIKA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56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3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-¿Te gusta?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La comida en Españ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  <w:r>
              <w:rPr>
                <w:sz w:val="20"/>
                <w:szCs w:val="20"/>
                <w:lang w:val="es-ES"/>
              </w:rPr>
              <w:t>, rad na tekstu, demonstrativ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d</w:t>
            </w:r>
            <w:r>
              <w:rPr>
                <w:sz w:val="20"/>
                <w:szCs w:val="20"/>
                <w:lang w:val="sr-CS"/>
              </w:rPr>
              <w:t>ž</w:t>
            </w:r>
            <w:r>
              <w:rPr>
                <w:sz w:val="20"/>
                <w:szCs w:val="20"/>
                <w:lang w:val="es-ES"/>
              </w:rPr>
              <w:t>benik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radn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veska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audio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es-ES"/>
              </w:rPr>
              <w:t>materij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I</w:t>
            </w:r>
            <w:r>
              <w:rPr>
                <w:sz w:val="20"/>
                <w:szCs w:val="20"/>
                <w:lang w:val="sr-CS"/>
              </w:rPr>
              <w:t>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 bogaćenje jezika novim jezičkim sadržajima (ishrana u Španiji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vest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od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</w:t>
            </w:r>
            <w:r>
              <w:rPr>
                <w:sz w:val="20"/>
                <w:szCs w:val="20"/>
              </w:rPr>
              <w:t>pan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negov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ljubav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rema</w:t>
            </w:r>
            <w:r>
              <w:rPr>
                <w:sz w:val="20"/>
                <w:szCs w:val="20"/>
                <w:lang w:val="hr-HR"/>
              </w:rPr>
              <w:t xml:space="preserve"> š</w:t>
            </w:r>
            <w:r>
              <w:rPr>
                <w:sz w:val="20"/>
                <w:szCs w:val="20"/>
              </w:rPr>
              <w:t>panskoj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ultur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civilizacij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primena obrađenog gradiva u komunikaciji na španskom jeziku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Latn-CS"/>
              </w:rPr>
              <w:t>komunikativni:</w:t>
            </w:r>
            <w:r>
              <w:rPr>
                <w:sz w:val="20"/>
                <w:szCs w:val="20"/>
                <w:lang w:val="sr-Latn-CS"/>
              </w:rPr>
              <w:t xml:space="preserve">  postavljanje i odgovaranje na pitanja, izražavanje dopadanja i nedopadanja, nabrajanje pojmov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  <w:lang w:val="es-ES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Provera domaćeg zadatka (nastavnik može da ide od učenika do učenika i da pogleda kako su uradili, a potom da zajedno provere u slučaju da nekome nije bilo jasno neko vežbanje)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hr-HR"/>
              </w:rPr>
              <w:t xml:space="preserve">-Nastavnik poziva učenike da otvore udžbenike na str.92.i 93. Piše naslov </w:t>
            </w:r>
            <w:r>
              <w:rPr>
                <w:i/>
                <w:sz w:val="20"/>
                <w:szCs w:val="20"/>
                <w:lang w:val="es-ES"/>
              </w:rPr>
              <w:t>La comida en España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Aktivnost 1: Razumevanje teksta u celini (udžbenik, 92.str.vežbanje 1). Nastavnik prvo naglas pročita tekst, a potom prozove 2-3 učenika da to isto urade. Zajedno analiziraju tekst.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Aktivnost 2: Individualni tad učenika (udžbenik, 92.str.vežbanje 2)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Aktivnost 3:  Individualni tad učenika (udžbenik, 92.str.vežbanje 3) (F,V,V,V)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Rad na tekstu (udžbenik, 93.str.vežbanje 4)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Završ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: tvrdnje ispod teksta i vežbanje 5 (93.str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5:03:00Z</dcterms:created>
  <dc:creator>Vladimir Neskovic</dc:creator>
  <dc:description/>
  <cp:keywords/>
  <dc:language>en-US</dc:language>
  <cp:lastModifiedBy>korisnik</cp:lastModifiedBy>
  <dcterms:modified xsi:type="dcterms:W3CDTF">2014-04-01T18:23:00Z</dcterms:modified>
  <cp:revision>4</cp:revision>
  <dc:subject/>
  <dc:title/>
</cp:coreProperties>
</file>