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7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s vacaciones de Lucí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motiviše učenike za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putovanja, životi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objekata i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Prover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oma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es-ES"/>
              </w:rPr>
              <w:t>e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adatk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112.i 113. Prvo se radi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tom proziva nekoliko učenika i radi se razumevanje teksta u celin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3 i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8:00Z</dcterms:created>
  <dc:creator>Vladimir Neskovic</dc:creator>
  <dc:description/>
  <cp:keywords/>
  <dc:language>en-US</dc:language>
  <cp:lastModifiedBy>korisnik</cp:lastModifiedBy>
  <dcterms:modified xsi:type="dcterms:W3CDTF">2014-04-01T18:27:00Z</dcterms:modified>
  <cp:revision>4</cp:revision>
  <dc:subject/>
  <dc:title/>
</cp:coreProperties>
</file>