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0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RIPRE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38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Š</w:t>
            </w:r>
            <w:r>
              <w:rPr>
                <w:sz w:val="20"/>
                <w:szCs w:val="20"/>
              </w:rPr>
              <w:t>pansk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s-ES"/>
              </w:rPr>
              <w:t>4-Es muy simpát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Revisión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navljanje/sistematiyacija gradiv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s-ES"/>
              </w:rPr>
              <w:t>benik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rad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esk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audio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es-ES"/>
              </w:rPr>
              <w:t>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U</w:t>
            </w:r>
            <w:r>
              <w:rPr>
                <w:sz w:val="20"/>
                <w:szCs w:val="20"/>
                <w:lang w:val="sr-CS"/>
              </w:rPr>
              <w:t>vodi i upoznaje učenike sa španskim jezikom, i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 obnavljanje stečenih jezičkih konstrukcij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vest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od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 xml:space="preserve"> primena savladanih jezičkih sadržaja u pisanoj i usmenoj komunikacij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es-ES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Provera domaćeg zadatka (nastavnik može da ide od učenika do učenika i da pogleda kako su uradili, a potom da zajedno provere u slučaju da nekome nije bilo jasno neko vežbanje)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</w:t>
            </w: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i učenici zajedno obnavljaju gradivo iz udžbenika, 60. i 61.str. sva vežbanj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hr-HR"/>
              </w:rPr>
              <w:t xml:space="preserve">-Zadavanje domaćeg zadatka: </w:t>
            </w:r>
            <w:r>
              <w:rPr>
                <w:b/>
                <w:sz w:val="20"/>
                <w:szCs w:val="20"/>
                <w:lang w:val="hr-HR"/>
              </w:rPr>
              <w:t>material fotocopiable recuperación-profundización (Unidad 3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3:20:00Z</dcterms:created>
  <dc:creator>Vladimir Neskovic</dc:creator>
  <dc:description/>
  <cp:keywords/>
  <dc:language>en-US</dc:language>
  <cp:lastModifiedBy>korisnik</cp:lastModifiedBy>
  <dcterms:modified xsi:type="dcterms:W3CDTF">2014-04-01T18:18:00Z</dcterms:modified>
  <cp:revision>4</cp:revision>
  <dc:subject/>
  <dc:title/>
</cp:coreProperties>
</file>