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46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5-Todos los días lo mism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l día a día de los españole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, material proyectable 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bogaćenje jezika novim jezičkim sadržajima (svakodnevne aktivnosti u Španiji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</w:rPr>
              <w:t>upoznav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ulturnih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elemenat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obrađenog gradiva u komunikaciji na španskom jezik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Identifikacija i imenovanje aktivnost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78.i 79. Piše naslov </w:t>
            </w:r>
            <w:r>
              <w:rPr>
                <w:i/>
                <w:sz w:val="20"/>
                <w:szCs w:val="20"/>
                <w:lang w:val="es-ES"/>
              </w:rPr>
              <w:t>El día a día de los españoles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1: Razumevanje teksta čitanjem u celini. Analiza teksta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2: Udžbenik, 78.str.vežbanje 2 (no, no, sí sí, no)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3: Udžbenik, 79.str. vežbanje 3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e lunes a viernes: no se desayuna mucho, se va a trabajar y a la escuela, se suele comer fuera, cerca del centro de trabajo y en el instituto, por las tardes, toca la guitarra, toda la familia cena en casa, se acuestan a las 12 o a la 01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os fines de semana: el sábado por la mañana se hace la compra y se limpia la casa, por la tarde se queda con los amigos, se cena fuera y se toma algo en una terraza. Los domingos se levantan tarde y desayunan chocolate con churros o tostadas con mantequilla y mermelada, se visit a la familia, comen juntos, por la tarde se pasea por el parque o se ve una película en el cine.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udžbenik, 79.str.vežbanja 4 i 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58:00Z</dcterms:created>
  <dc:creator>Vladimir Neskovic</dc:creator>
  <dc:description/>
  <cp:keywords/>
  <dc:language>en-US</dc:language>
  <cp:lastModifiedBy>korisnik</cp:lastModifiedBy>
  <dcterms:modified xsi:type="dcterms:W3CDTF">2014-04-01T18:20:00Z</dcterms:modified>
  <cp:revision>4</cp:revision>
  <dc:subject/>
  <dc:title/>
</cp:coreProperties>
</file>