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39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5-Todos los días lo mism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¿Hacemos deporte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</w:t>
            </w:r>
            <w:r>
              <w:rPr>
                <w:sz w:val="20"/>
                <w:szCs w:val="20"/>
                <w:lang w:val="hr-HR"/>
              </w:rPr>
              <w:t>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obrada jezičkih sadržaja koji se odnose na opise svakodnevnih aktivnost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</w:t>
            </w:r>
            <w:r>
              <w:rPr>
                <w:sz w:val="20"/>
                <w:szCs w:val="20"/>
                <w:lang w:val="es-ES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boga</w:t>
            </w:r>
            <w:r>
              <w:rPr>
                <w:sz w:val="20"/>
                <w:szCs w:val="20"/>
                <w:lang w:val="hr-HR"/>
              </w:rPr>
              <w:t>ć</w:t>
            </w:r>
            <w:r>
              <w:rPr>
                <w:sz w:val="20"/>
                <w:szCs w:val="20"/>
                <w:lang w:val="es-ES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ijalog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ovim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leksi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kim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adr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aj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hr-HR"/>
              </w:rPr>
              <w:t xml:space="preserve"> identifikacija i imenovanje osob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Pre nego što se započne lekcija, nastavnik obnavlja sa učenicima gradivo obrađeno tokom prethodne celine. Piše naslov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poziva učenike da otvore udžbenike na str. 64 i da pogledaju ilustraciju. U vremenu do 5-6 minuta treba da opišu osobe sa ilustracije (fizički izgled, garderoba). Nastavnik prozove 4 učenika da pročitaju svoje opise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Nastavnik može proširiti vokabular konstrukcijama </w:t>
            </w:r>
            <w:r>
              <w:rPr>
                <w:i/>
                <w:sz w:val="20"/>
                <w:szCs w:val="20"/>
                <w:lang w:val="hr-HR"/>
              </w:rPr>
              <w:t>Es fuerte, delgado/a, gordo/a, guapo/a, feo/a,.. Tiene los ojos verdes, negros, azules...Tiene el pelo liso/rizado/largo/corto...Lleva gafas/barba/bigote/la camiseta azul..</w:t>
            </w:r>
            <w:r>
              <w:rPr>
                <w:sz w:val="20"/>
                <w:szCs w:val="20"/>
                <w:lang w:val="hr-HR"/>
              </w:rPr>
              <w:t>Potom rade vežbanje 1 (rešenje je tekst 2). U vežbanju 2 treba da odrede da li su iskazi tačni/netačni (rešenja: F,F,V,F,V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zumevanje teksta slušanjem: Učenici zatvaraju udžbenike i slušaju tekst, a potom otvaraju udžbenike na str.65. i ponovo slušaju uz podršku pisanog teksta. Analiza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zumevanje pročitanog teksta: Učenici rade vežbu koja se nalazi ispod teksta u udžbenik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Ponavljanje sadržaja sa zvučnog zapisa (udžbenik, 65.str.vežbanje 4) nastavnik može da podeli učenike po ulogama prema tekstu i da oni ponavljaju na osnovu zvučnog zapis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25.strana, vežbanje 4.1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21:00Z</dcterms:created>
  <dc:creator>Vladimir Neskovic</dc:creator>
  <dc:description/>
  <cp:keywords/>
  <dc:language>en-US</dc:language>
  <cp:lastModifiedBy>korisnik</cp:lastModifiedBy>
  <dcterms:modified xsi:type="dcterms:W3CDTF">2014-04-01T18:18:00Z</dcterms:modified>
  <cp:revision>4</cp:revision>
  <dc:subject/>
  <dc:title/>
</cp:coreProperties>
</file>