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IPRE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3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-Es muy simpát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Los posesivos y los demonstrativo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hr-HR"/>
              </w:rPr>
              <w:t>Obrada, 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, material fotocopiable 8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usvajanje jezičkih struktura (prisvojni i pokazni determinativi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motivis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pan</w:t>
            </w:r>
            <w:r>
              <w:rPr>
                <w:sz w:val="20"/>
                <w:szCs w:val="20"/>
              </w:rPr>
              <w:t>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ao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tav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ema</w:t>
            </w:r>
            <w:r>
              <w:rPr>
                <w:sz w:val="20"/>
                <w:szCs w:val="20"/>
                <w:lang w:val="hr-HR"/>
              </w:rPr>
              <w:t xml:space="preserve"> španskom </w:t>
            </w:r>
            <w:r>
              <w:rPr>
                <w:sz w:val="20"/>
                <w:szCs w:val="20"/>
              </w:rPr>
              <w:t>jeziku</w:t>
            </w:r>
            <w:r>
              <w:rPr>
                <w:sz w:val="20"/>
                <w:szCs w:val="20"/>
                <w:lang w:val="hr-HR"/>
              </w:rPr>
              <w:t xml:space="preserve">, </w:t>
            </w:r>
            <w:r>
              <w:rPr>
                <w:sz w:val="20"/>
                <w:szCs w:val="20"/>
              </w:rPr>
              <w:t>kultur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civiliz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razvijanje elementarne komunikacije na španskom jeziku uz podršku teksta i zvučnog zapisa koji je vezan za nastavnu jedinicu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Razumevanje i davanje jednostavnih uputstava, postavljanje i odgovaranje na pitanja, izražavanje dopadanja/nedopadanj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es-ES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poziva učenike da otvore udžbenike na str. 52. Piše naslov </w:t>
            </w:r>
            <w:r>
              <w:rPr>
                <w:i/>
                <w:sz w:val="20"/>
                <w:szCs w:val="20"/>
                <w:lang w:val="hr-HR"/>
              </w:rPr>
              <w:t>Los posesivos</w:t>
            </w:r>
            <w:r>
              <w:rPr>
                <w:sz w:val="20"/>
                <w:szCs w:val="20"/>
                <w:lang w:val="hr-HR"/>
              </w:rPr>
              <w:t xml:space="preserve"> Objašnjava da prisvojne pridevske reči uvek stoje ispred imenica.Zajedno analiziraju tabelu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Udžbenik, 52.str.vežbanje 2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Material fotocopiable 8 vežbanje 1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4: material fotocopiable 8 vežbanje 2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govori učenicima da će raditi još jednu grupu pridevskih reči-pokazne pridevske reči koje za razliku od prisvojnih imaju oblike za jedninu i množinu i da se slažu u rodu sa imenicom. Zajedno analiziraju tabelu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5: Udžbenik, 53.str.vežbanje 5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Udžbenik, 52.str.vežbanje 3, 53.str.vežbanje 4, radna sveska 19.str.vežbanje 3.4, 3.5,3.6 Udžbenik, 53.str.vežbanje 6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3:13:00Z</dcterms:created>
  <dc:creator>Vladimir Neskovic</dc:creator>
  <dc:description/>
  <cp:keywords/>
  <dc:language>en-US</dc:language>
  <cp:lastModifiedBy>korisnik</cp:lastModifiedBy>
  <dcterms:modified xsi:type="dcterms:W3CDTF">2014-04-01T18:16:00Z</dcterms:modified>
  <cp:revision>4</cp:revision>
  <dc:subject/>
  <dc:title/>
</cp:coreProperties>
</file>