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26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3-Estás en tu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os problemas de Raque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vokabulara novim jezičkim sadržaj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razvijanje pozitivnog stava prema španskom jeziku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Latn-CS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 primena naučenih sadržaja u usmenoj i pisanoj komunikacij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</w:t>
            </w:r>
            <w:r>
              <w:rPr>
                <w:sz w:val="20"/>
                <w:szCs w:val="20"/>
                <w:lang w:val="sr-Latn-CS"/>
              </w:rPr>
              <w:t xml:space="preserve">: postavljanje i odgovaranje na pitanja  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Udžbenik, 44.str.vežbanje 1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2: Rad na tekstu-individualni rad: učenici sami čitaju tekst i ubacuju odgovarajuće reči, a potom zajedno analiziraju ceo tekst. Uvodi se modalni glagol </w:t>
            </w:r>
            <w:r>
              <w:rPr>
                <w:i/>
                <w:sz w:val="20"/>
                <w:szCs w:val="20"/>
                <w:lang w:val="hr-HR"/>
              </w:rPr>
              <w:t>poder</w:t>
            </w:r>
            <w:r>
              <w:rPr>
                <w:sz w:val="20"/>
                <w:szCs w:val="20"/>
                <w:lang w:val="hr-HR"/>
              </w:rPr>
              <w:t>.  Pre čitanja svi zajedno mogu da protumače ilustracije-terraza, bailar, sof</w:t>
            </w:r>
            <w:r>
              <w:rPr>
                <w:sz w:val="20"/>
                <w:szCs w:val="20"/>
                <w:lang w:val="es-ES"/>
              </w:rPr>
              <w:t>á, dormitorio, catorce, profesora, mp4, negro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ešenja su: bailo,14, profesora, negro, mp4, sofá, dormitorio, terraza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3: Individualni rad: Odovoriti na pitanja-udžbenik, 45.str.3.vežbanje V,F,F,V,V,F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4: Rad u paru: Vežbanje 4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hr-HR"/>
              </w:rPr>
              <w:t>-Zadavanje domaćeg zadatka: Escribir 5 cosas que puedes hacer en casa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07:00Z</dcterms:created>
  <dc:creator>Vladimir Neskovic</dc:creator>
  <dc:description/>
  <cp:keywords/>
  <dc:language>en-US</dc:language>
  <cp:lastModifiedBy>korisnik</cp:lastModifiedBy>
  <dcterms:modified xsi:type="dcterms:W3CDTF">2014-04-01T18:15:00Z</dcterms:modified>
  <cp:revision>4</cp:revision>
  <dc:subject/>
  <dc:title/>
</cp:coreProperties>
</file>