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15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2-Hola, ¿qué tal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valu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vera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Testovi za pisanu prove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Daje učenicima zadatke i objašnjava postupak rad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Rešavaju zadatke i proveravaju sopstveno zn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primena znanja obrađenih nastavnih jedinica u test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posobno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amoprocen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aktična primena usvojenih znanja pisanim putem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Daje učenicima zadatk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Izrada kontrolnog zadat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zima kontrolne zadatke. Ukoliko ima vremena, učenicima može da kaže rešenja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48:00Z</dcterms:created>
  <dc:creator>Vladimir Neskovic</dc:creator>
  <dc:description/>
  <dc:language>en-US</dc:language>
  <cp:lastModifiedBy>korisnik</cp:lastModifiedBy>
  <dcterms:modified xsi:type="dcterms:W3CDTF">2014-03-30T12:48:00Z</dcterms:modified>
  <cp:revision>2</cp:revision>
  <dc:subject/>
  <dc:title/>
</cp:coreProperties>
</file>