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67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primer examen escri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vera znanja-Prvi pismeni zadatak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Testovi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jašnjava postupak rada, daje testov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Samostalno rade postavljene zadatk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primena znanja u konkretnim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es-ES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otivacije za procenu sopstvenog postignuć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konkretnog znanja u zadacim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Nastavnik daje učenicima testove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Učenici samostalno rade zadatke do kraja časa. 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15:00Z</dcterms:created>
  <dc:creator>Vladimir Neskovic</dc:creator>
  <dc:description/>
  <dc:language>en-US</dc:language>
  <cp:lastModifiedBy>korisnik</cp:lastModifiedBy>
  <dcterms:modified xsi:type="dcterms:W3CDTF">2014-03-30T15:15:00Z</dcterms:modified>
  <cp:revision>2</cp:revision>
  <dc:subject/>
  <dc:title/>
</cp:coreProperties>
</file>