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48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5-Todos los días lo mism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valuación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vera znan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Individual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 xml:space="preserve">Testovi znanj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Evaluacja obrađenih nastavnih jedinic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praktična primena usvojenih znanja pisanim putem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hr-HR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Daje učenicima testove i objašnjava postupak rada.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Učenici samostalno rešavaju zadatke do kraja časa.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4:00:00Z</dcterms:created>
  <dc:creator>Vladimir Neskovic</dc:creator>
  <dc:description/>
  <cp:keywords/>
  <dc:language>en-US</dc:language>
  <cp:lastModifiedBy>korisnik</cp:lastModifiedBy>
  <dcterms:modified xsi:type="dcterms:W3CDTF">2014-04-01T18:21:00Z</dcterms:modified>
  <cp:revision>4</cp:revision>
  <dc:subject/>
  <dc:title/>
</cp:coreProperties>
</file>