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686"/>
        <w:gridCol w:w="1836"/>
        <w:gridCol w:w="1440"/>
      </w:tblGrid>
      <w:tr>
        <w:trPr>
          <w:trHeight w:val="288" w:hRule="atLeast"/>
        </w:trPr>
        <w:tc>
          <w:tcPr>
            <w:tcW w:w="880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ISANA PRIPREMA NASTAVNIKA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9D9D9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časa: 1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</w:p>
        </w:tc>
        <w:tc>
          <w:tcPr>
            <w:tcW w:w="368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sto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696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69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1-Así somos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69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alfabeto español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696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Pravopisne vežb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Frontalni</w:t>
            </w:r>
            <w:r>
              <w:rPr>
                <w:sz w:val="20"/>
                <w:szCs w:val="20"/>
                <w:lang w:val="es-ES"/>
              </w:rPr>
              <w:t>, individualni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omunikativni, verbalni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1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lušanje, govor, pisanje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, audio-materijal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uvodi i upoznaje učenike sa španskim jezikom, inicira konverzaciju, uspostavlja kontakt sa uč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učestvuju u radu, prihvataju dijalog, daju odgovore na nastavnikov</w:t>
            </w:r>
            <w:r>
              <w:rPr>
                <w:sz w:val="20"/>
                <w:szCs w:val="20"/>
                <w:lang w:val="hr-HR"/>
              </w:rPr>
              <w:t>e zahteve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</w:t>
            </w:r>
            <w:r>
              <w:rPr>
                <w:sz w:val="20"/>
                <w:szCs w:val="20"/>
              </w:rPr>
              <w:t>usva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glaso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istema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usva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osnov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nformacija</w:t>
            </w:r>
            <w:r>
              <w:rPr>
                <w:sz w:val="20"/>
                <w:szCs w:val="20"/>
                <w:lang w:val="hr-HR"/>
              </w:rPr>
              <w:t xml:space="preserve"> o hispanskoj civilizaciji-poreklo španskog španskog 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motivis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pan</w:t>
            </w:r>
            <w:r>
              <w:rPr>
                <w:sz w:val="20"/>
                <w:szCs w:val="20"/>
              </w:rPr>
              <w:t>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španskom </w:t>
            </w:r>
            <w:r>
              <w:rPr>
                <w:sz w:val="20"/>
                <w:szCs w:val="20"/>
              </w:rPr>
              <w:t>jeziku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ih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tavo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re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eb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rug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</w:t>
            </w:r>
            <w:r>
              <w:rPr>
                <w:sz w:val="20"/>
                <w:szCs w:val="20"/>
              </w:rPr>
              <w:t>sposobnost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pozdrave ljude u svom okruženju, kao i da izgovore reči koje se od njih traž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: </w:t>
            </w:r>
            <w:r>
              <w:rPr>
                <w:i/>
                <w:sz w:val="20"/>
                <w:szCs w:val="20"/>
                <w:lang w:val="hr-HR"/>
              </w:rPr>
              <w:t>Hola/Buenos d</w:t>
            </w:r>
            <w:r>
              <w:rPr>
                <w:i/>
                <w:sz w:val="20"/>
                <w:szCs w:val="20"/>
                <w:lang w:val="es-ES"/>
              </w:rPr>
              <w:t>ías/Buenas tardes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 xml:space="preserve">Predstavlja se: </w:t>
            </w:r>
            <w:r>
              <w:rPr>
                <w:i/>
                <w:sz w:val="20"/>
                <w:szCs w:val="20"/>
                <w:lang w:val="es-ES"/>
              </w:rPr>
              <w:t>Me llamo…/Mi nombre es…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 xml:space="preserve">Inicirati početnu komunikaciju sa učenicima: </w:t>
            </w:r>
            <w:r>
              <w:rPr>
                <w:i/>
                <w:sz w:val="20"/>
                <w:szCs w:val="20"/>
                <w:lang w:val="es-ES"/>
              </w:rPr>
              <w:t xml:space="preserve">¡Hola!¿Cómo te llamas? </w:t>
            </w:r>
            <w:r>
              <w:rPr>
                <w:sz w:val="20"/>
                <w:szCs w:val="20"/>
                <w:lang w:val="es-ES"/>
              </w:rPr>
              <w:t>(Dovoljno je reći samo ime, ne tražiti pun odgovor ukoliko je učeniku teško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Pitati preko reda nekoliko učenika kako bi se razvila pozitivna atmosfer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Predstavit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budu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rad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objasniti</w:t>
            </w:r>
            <w:r>
              <w:rPr>
                <w:sz w:val="20"/>
                <w:szCs w:val="20"/>
                <w:lang w:val="sr-CS"/>
              </w:rPr>
              <w:t xml:space="preserve"> š</w:t>
            </w:r>
            <w:r>
              <w:rPr>
                <w:sz w:val="20"/>
                <w:szCs w:val="20"/>
                <w:lang w:val="es-ES"/>
              </w:rPr>
              <w:t>ta</w:t>
            </w:r>
            <w:r>
              <w:rPr>
                <w:sz w:val="20"/>
                <w:szCs w:val="20"/>
                <w:lang w:val="sr-CS"/>
              </w:rPr>
              <w:t xml:space="preserve"> ć</w:t>
            </w:r>
            <w:r>
              <w:rPr>
                <w:sz w:val="20"/>
                <w:szCs w:val="20"/>
                <w:lang w:val="es-ES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raditi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kako</w:t>
            </w:r>
            <w:r>
              <w:rPr>
                <w:sz w:val="20"/>
                <w:szCs w:val="20"/>
                <w:lang w:val="sr-CS"/>
              </w:rPr>
              <w:t xml:space="preserve"> ć</w:t>
            </w:r>
            <w:r>
              <w:rPr>
                <w:sz w:val="20"/>
                <w:szCs w:val="20"/>
                <w:lang w:val="es-ES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gledat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over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nanj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ibor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rad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itati učenike sledeće pitanje: „Na šta vas asocira reč ŠPANIJA?“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oreklo španskog jezika: Objasniti učenicima da španski pripada romanskoj grupi jezika, tj. da je proizašao iz latinskog jezika (informacija je potrebna u cilju razvijanja opštih znanja svakog učenik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iše naslov: EL ABECEDARIO ESPAÑOL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govori učenicima da otvore udžbenike na strani 10. Gestom pokazuje na slova i govori </w:t>
            </w:r>
            <w:r>
              <w:rPr>
                <w:i/>
                <w:sz w:val="20"/>
                <w:szCs w:val="20"/>
                <w:lang w:val="hr-HR"/>
              </w:rPr>
              <w:t xml:space="preserve"> El alfabeto español tiene 28 letras</w:t>
            </w:r>
            <w:r>
              <w:rPr>
                <w:sz w:val="20"/>
                <w:szCs w:val="20"/>
                <w:lang w:val="hr-HR"/>
              </w:rPr>
              <w:t xml:space="preserve">.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hr-HR"/>
              </w:rPr>
              <w:t>otom piše sva velika i mala slova jedno ispod drugog po tabli. Zajedno gledaju slova abecede i ukazuju na slova koja su različita u odnosu na latinicu koja se koristi u srpskom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10.str.vežbanje 1: Nastavnik pušta CD. Učenici prvi put samo slušaju, a drugi put ponavljaju naglas imena slov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10.str.vežbanje 2: Učenici individualno rešavaju aktivnost, a kasnije proveravaju zajedno sa nastavnikom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Udžbenik, 10.str.vežbanje 3: Učenici individualno rešavaju aktivnost, a kasnije proveravaju zajedno sa nastavnikom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ab/>
              <w:t>-Zadavanje domaćeg zadatka: Udžbenik, 11.str.vežbanja 4. i 5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ab/>
              <w:t xml:space="preserve">-Pri izlasku iz učionice, nastavnik pozdravlja učenike pozdravom </w:t>
            </w:r>
            <w:r>
              <w:rPr>
                <w:i/>
                <w:sz w:val="20"/>
                <w:szCs w:val="20"/>
                <w:lang w:val="hr-HR"/>
              </w:rPr>
              <w:t>Hasta luego/Nos vemos i sl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шпан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27:00Z</dcterms:created>
  <dc:creator>Vladimir Neskovic</dc:creator>
  <dc:description/>
  <cp:keywords/>
  <dc:language>en-US</dc:language>
  <cp:lastModifiedBy>korisnik</cp:lastModifiedBy>
  <dcterms:modified xsi:type="dcterms:W3CDTF">2014-04-01T18:07:00Z</dcterms:modified>
  <cp:revision>6</cp:revision>
  <dc:subject/>
  <dc:title/>
</cp:coreProperties>
</file>