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I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24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pronunciación de H, LL, Y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Fonetske i pravopisne vežb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 usvajanje glasovnog sistema špasnkog jezika (foneme /λ/, /ɏ/ i nemo </w:t>
            </w:r>
            <w:r>
              <w:rPr>
                <w:i/>
                <w:sz w:val="20"/>
                <w:szCs w:val="20"/>
                <w:lang w:val="hr-HR"/>
              </w:rPr>
              <w:t>h</w:t>
            </w:r>
            <w:r>
              <w:rPr>
                <w:sz w:val="20"/>
                <w:szCs w:val="20"/>
                <w:lang w:val="hr-HR"/>
              </w:rPr>
              <w:t>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sposobnost učenika da izgovore i napišu glasove koji im se zadaju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obnavlja slova abecede zajedno sa učenicima. Potom im govori da će raditi tri slova i piše ta slova po tabli </w:t>
            </w:r>
            <w:r>
              <w:rPr>
                <w:i/>
                <w:sz w:val="20"/>
                <w:szCs w:val="20"/>
                <w:lang w:val="hr-HR"/>
              </w:rPr>
              <w:t>H, LL, Y</w:t>
            </w:r>
            <w:r>
              <w:rPr>
                <w:sz w:val="20"/>
                <w:szCs w:val="20"/>
                <w:lang w:val="hr-HR"/>
              </w:rPr>
              <w:t xml:space="preserve"> i izgovara ih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Nastavnik poziva učenike da otvore udžbenike na str.38.vežbanje 1, a potom vežbanje 2 (učenici ponavljaju ono što čuju na CD-u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2: Nastavnik proziva nekoliko učenika da izađu pred tablu i diktira reči koje oni treba da napišu: </w:t>
            </w:r>
            <w:r>
              <w:rPr>
                <w:i/>
                <w:sz w:val="20"/>
                <w:szCs w:val="20"/>
                <w:lang w:val="hr-HR"/>
              </w:rPr>
              <w:t>hay, llave, y, historia, llorar, yo, hora, llamarse, ley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Udžbenik, 38.str.4.vežbanje: Nastavnik sa CD-a pušta diktat 5 rečenica. Učenici pišu na linijama, a kasnije svi proveravaj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Pronaći u rečniku na kraju knjige sve reči koje imaju slova H, LL i Y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04:00Z</dcterms:created>
  <dc:creator>Vladimir Neskovic</dc:creator>
  <dc:description/>
  <cp:keywords/>
  <dc:language>en-US</dc:language>
  <cp:lastModifiedBy>korisnik</cp:lastModifiedBy>
  <dcterms:modified xsi:type="dcterms:W3CDTF">2014-04-01T18:14:00Z</dcterms:modified>
  <cp:revision>4</cp:revision>
  <dc:subject/>
  <dc:title/>
</cp:coreProperties>
</file>