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584"/>
        <w:gridCol w:w="1967"/>
        <w:gridCol w:w="1799"/>
      </w:tblGrid>
      <w:tr>
        <w:trPr>
          <w:trHeight w:val="288" w:hRule="atLeast"/>
        </w:trPr>
        <w:tc>
          <w:tcPr>
            <w:tcW w:w="841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79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35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358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79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5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Es muy simpatic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pronunciación de C, Q, 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5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Fonetske i pravopisne vežb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svajanje glasovnog sistema špasnkog jezika (foneme /k/ i /</w:t>
            </w:r>
            <w:r>
              <w:rPr>
                <w:sz w:val="20"/>
                <w:szCs w:val="20"/>
              </w:rPr>
              <w:t>θ</w:t>
            </w:r>
            <w:r>
              <w:rPr>
                <w:sz w:val="20"/>
                <w:szCs w:val="20"/>
                <w:lang w:val="hr-HR"/>
              </w:rPr>
              <w:t>/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sposobnost učenika da izgovore i napišu glasove koji im se zadaju; primena obrađenog gradiva u komunikaciji na španskom jeziku</w:t>
            </w:r>
          </w:p>
        </w:tc>
      </w:tr>
      <w:tr>
        <w:trPr>
          <w:trHeight w:val="288" w:hRule="atLeast"/>
        </w:trPr>
        <w:tc>
          <w:tcPr>
            <w:tcW w:w="1021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1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obnavlja slova abecede zajedno sa učenicima. Potom im govori da će raditi tri slova i piše ta slova po tabli </w:t>
            </w:r>
            <w:r>
              <w:rPr>
                <w:i/>
                <w:sz w:val="20"/>
                <w:szCs w:val="20"/>
                <w:lang w:val="hr-HR"/>
              </w:rPr>
              <w:t>C, Q, Z</w:t>
            </w:r>
            <w:r>
              <w:rPr>
                <w:sz w:val="20"/>
                <w:szCs w:val="20"/>
                <w:lang w:val="hr-HR"/>
              </w:rPr>
              <w:t xml:space="preserve"> i izgovara ih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Nastavnik poziva učenike da otvore udžbenike na str.56.vežbanje 1. Objašnjava prvo izgovor i pisanje glasa /k/. Govori da se piše pomoću slova C i Slova QU. Zatim objašnjava izgovor i pisanje glasa /θ/. Govori da se piše pomoću slova C i Z. Pušta audio-zapis, a učenici ponavljaj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čenici naglas čitaju slogove iz vežbanja 2 (56.str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Slede redom aktivnosti 3,4,5 da bi na kraju pustio audio-zapis (diktat)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zumevanje teksta čitanjem, udžbenik, 57.str.vežbanje 1 i pisano izražavanje (57.str.vežbanje 2); napisati iz rečnika na kraju knjige sve reči koje imaju slova C, Q i Z</w:t>
            </w:r>
          </w:p>
        </w:tc>
      </w:tr>
      <w:tr>
        <w:trPr>
          <w:trHeight w:val="288" w:hRule="atLeast"/>
        </w:trPr>
        <w:tc>
          <w:tcPr>
            <w:tcW w:w="1021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1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16:00Z</dcterms:created>
  <dc:creator>Vladimir Neskovic</dc:creator>
  <dc:description/>
  <cp:keywords/>
  <dc:language>en-US</dc:language>
  <cp:lastModifiedBy>korisnik</cp:lastModifiedBy>
  <dcterms:modified xsi:type="dcterms:W3CDTF">2014-04-01T18:17:00Z</dcterms:modified>
  <cp:revision>4</cp:revision>
  <dc:subject/>
  <dc:title/>
</cp:coreProperties>
</file>