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рок 1 Семейные традиции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раздники в России 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18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728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бнављање основних комуникативних функција везаних за  празник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еговање позитивног става према традицији и празниц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одстицање на самостално изражавање (писмено-усмено) на страном језику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фронтални, групни ра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ује час и даје упутства за 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ад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оставља питањ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бјашњава, контролише рад  учени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луша, пише, поставља питањ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материјал, презентације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color w:val="C00000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C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проверава да ли су ученици донели нешто о празницима. Пре него што крену да раде у групама, наставник прича са ученицима о тим празницима, ако су неки својствени само за Русију, упознаје ученике са тим празницим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може да донесе презентације о тим празницим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  <w:t>Презентације може сам направити или скинути са руских сајтов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гледају сваку презентацију, после презентације коментаришу, постављају пи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ИГРА- Хлоп-шлёп</w:t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left" w:pos="3645" w:leader="none"/>
                <w:tab w:val="center" w:pos="54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>Наставник чита унапред припремљене реченице у вези са празницим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CS"/>
              </w:rPr>
              <w:t xml:space="preserve">Уколико су реченице тачне, ученици пљескају и кажу  ХЛОП, а уколико су нетачне – ученици ударају рукама по коленима и изговарају ШЛЁП.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 xml:space="preserve">На пример, 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  <w:lang w:val="sr-CS"/>
              </w:rPr>
              <w:t>9.мая- День знаний...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која им се презентација  и који празник највише свидео. Подсећа ученике да ће следећи час у групама правити паное о празнику који добију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 интернету наћи материјале и фотографије о следећим празницима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9.мај, 23.фебруар, 8.март, Ускрс, Нова година, Божи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05:00Z</dcterms:created>
  <dc:creator>Vladimir Neskovic</dc:creator>
  <dc:description/>
  <cp:keywords/>
  <dc:language>en-US</dc:language>
  <cp:lastModifiedBy>vesna.milosevic</cp:lastModifiedBy>
  <dcterms:modified xsi:type="dcterms:W3CDTF">2013-12-19T10:08:00Z</dcterms:modified>
  <cp:revision>3</cp:revision>
  <dc:subject/>
  <dc:title>Наставна тема </dc:title>
</cp:coreProperties>
</file>