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Подготовка к письменной работе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6.</w:t>
            </w:r>
          </w:p>
        </w:tc>
      </w:tr>
      <w:tr>
        <w:trPr>
          <w:trHeight w:val="2628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усвојености градив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ипрема ученика за писмени задатак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зрада задатака, метод објашњавањ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говори ученицима да ће следећи час радити писмени задатак. Упућује их на допунски рад да би савладали оно што им није јасно или боље провежба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Наставник даје ученицима детаљне информације о томе које области ће бити заступљене на писменом задатку и какви ће бити типови задатака. Подсећа их да су такве задатке радили и указује на којим странама се они налазе у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Уџбеник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Радној свесц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За овај писмени-глаголи кретања, императив, преводи израза и питања из лекције На самолёте в отпуск, Спорт и здоровь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eastAsia="Arial" w:cs="Arial"/>
                <w:sz w:val="24"/>
                <w:szCs w:val="24"/>
                <w:lang w:val="ru-RU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објашњава ученицима да је ово последњи писмени задатак и да је важно да добију добре оцене. Они који не буду задовољни могу да  дођу на допунску наставу јер је остало мало времена до краја школске  године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04:00Z</dcterms:created>
  <dc:creator>Vladimir Neskovic</dc:creator>
  <dc:description/>
  <cp:keywords/>
  <dc:language>en-US</dc:language>
  <cp:lastModifiedBy>vesna.milosevic</cp:lastModifiedBy>
  <dcterms:modified xsi:type="dcterms:W3CDTF">2014-01-08T11:06:00Z</dcterms:modified>
  <cp:revision>3</cp:revision>
  <dc:subject/>
  <dc:title>Наставна тема </dc:title>
</cp:coreProperties>
</file>