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Повторение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имён прилагательны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0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бнављање придевске парадигме у једнини и множин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 као и вештина и навика потребних за свакодневну комуникацију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обнављање придевске деклинациј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авикавање ученика да самостално примењују граматичка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матерњег и страног језика, уочавање сличности и разл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вера дом.задат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ставља ученицима питања везана за придеве-основно знање-који наставци су карактеристични за придев мушког, средњег, женског рода, а који за множину. Понавља са њима и род имениц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drawing>
                <wp:inline distT="0" distB="0" distL="0" distR="0">
                  <wp:extent cx="6324600" cy="134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Наставник подсећа ученике да постоје два типа придевске промене у руском језику и исписује на табли примере за придеве тврде и меке промене, на 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новый пиджак, новая блузка, новое платье, новые пиджаки, блузки, плать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синий свитер, синяя юбка, синее пальто, синие свитеры, юбки, пальто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И. Красивый     синий  </w:t>
              <w:tab/>
              <w:t>-ый/ий</w:t>
              <w:tab/>
              <w:tab/>
              <w:tab/>
              <w:t xml:space="preserve">красивая    синяя </w:t>
              <w:tab/>
              <w:t xml:space="preserve">           ая/я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Р.красивого      синего  </w:t>
              <w:tab/>
              <w:t>ого/его</w:t>
              <w:tab/>
              <w:tab/>
              <w:tab/>
              <w:t xml:space="preserve">красивой     синей </w:t>
              <w:tab/>
              <w:t xml:space="preserve">           ой/ей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. Красивому    синему </w:t>
              <w:tab/>
              <w:t xml:space="preserve"> ому/ему</w:t>
              <w:tab/>
              <w:tab/>
              <w:tab/>
              <w:t xml:space="preserve">красивой     синей   </w:t>
              <w:tab/>
              <w:t>ой/ей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.</w:t>
              <w:tab/>
              <w:tab/>
              <w:tab/>
              <w:tab/>
              <w:tab/>
              <w:tab/>
              <w:tab/>
              <w:tab/>
              <w:t>красивую     синюю</w:t>
              <w:tab/>
              <w:t xml:space="preserve">           ую/юю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Т. Красивом      синем  </w:t>
              <w:tab/>
              <w:t>ом/ем</w:t>
              <w:tab/>
              <w:tab/>
              <w:tab/>
              <w:tab/>
              <w:t xml:space="preserve">красивой     синей    </w:t>
              <w:tab/>
              <w:t>ой/ей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.  Красивым   синим  </w:t>
              <w:tab/>
              <w:t>ым/им</w:t>
              <w:tab/>
              <w:tab/>
              <w:tab/>
              <w:tab/>
              <w:t xml:space="preserve">красивой    синей   </w:t>
              <w:tab/>
              <w:t xml:space="preserve">            ой/ей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И. Красивые     синие  </w:t>
              <w:tab/>
              <w:t xml:space="preserve">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Р.красивых      синих  </w:t>
              <w:tab/>
              <w:t xml:space="preserve">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Д. Красивым    синим </w:t>
              <w:tab/>
              <w:t xml:space="preserve"> 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.</w:t>
              <w:tab/>
              <w:tab/>
              <w:tab/>
              <w:tab/>
              <w:t xml:space="preserve"> 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Т. Красивыми  синими  </w:t>
              <w:tab/>
              <w:t xml:space="preserve">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.  Красивых   синих  </w:t>
              <w:tab/>
              <w:t xml:space="preserve"> 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18" w:leader="none"/>
                <w:tab w:val="left" w:pos="315" w:leader="none"/>
              </w:tabs>
              <w:rPr>
                <w:rFonts w:ascii="Arial" w:hAnsi="Arial" w:cs="Arial"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Наставник говори ученицима да ће на једном од наредних часова бити кратка провера знања која се односи само на придеве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Игра Кто быстрее, кто точнее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Разред се дели на две екипе, а два ученика се изводе пред таблу подељену на два дела. Ученици мењају кроз све падеже у једнини и множини задати пример придева и именице (нпр.: свежая газета и левая туфля).Уколико не знају тачно да напишу, консултују своју екипу. Побеђује екипа која брже уради и која има више тачних одговора. После тога ученици исписују примере у својим свескам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оменити по 5 синтагми са придевима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0:00Z</dcterms:created>
  <dc:creator>Vladimir Neskovic</dc:creator>
  <dc:description/>
  <cp:keywords/>
  <dc:language>en-US</dc:language>
  <cp:lastModifiedBy>vesna.milosevic</cp:lastModifiedBy>
  <dcterms:modified xsi:type="dcterms:W3CDTF">2013-12-19T14:15:00Z</dcterms:modified>
  <cp:revision>3</cp:revision>
  <dc:subject/>
  <dc:title>Наставна тема </dc:title>
</cp:coreProperties>
</file>