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Неопределённые местоимения и наречия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биновани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7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е граматичке целине везане за неодређене заменице и прилог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ости за разговор о путовањим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ширивање лексике везане за путовања, одмор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карта Русије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оверава дом.задатак. Ученици пишу реченице на табл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су већ у свом радном листу имали неодређене заменице тако да их већ знају.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упуђује ученике да отворе РС, стр 66 и прочитају део граматике који се односи на неодређене заменице и прилог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ченици записују делове који су важни као и реченице, а затим са наставником праве табел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tbl>
            <w:tblPr>
              <w:tblW w:w="9644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8"/>
              <w:gridCol w:w="4836"/>
            </w:tblGrid>
            <w:tr>
              <w:trPr/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 w:eastAsia="en-US"/>
                    </w:rPr>
                    <w:t>Неодређене заменице</w:t>
                  </w:r>
                </w:p>
              </w:tc>
              <w:tc>
                <w:tcPr>
                  <w:tcW w:w="4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 w:eastAsia="en-US"/>
                    </w:rPr>
                    <w:t>Неодређени прилози</w:t>
                  </w:r>
                </w:p>
              </w:tc>
            </w:tr>
            <w:tr>
              <w:trPr/>
              <w:tc>
                <w:tcPr>
                  <w:tcW w:w="96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Граде се додавањем -нибудь</w:t>
                  </w:r>
                </w:p>
              </w:tc>
            </w:tr>
            <w:tr>
              <w:trPr/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Кто-нибудь –било ко, неко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Что-нибудь-било шта, нешто</w:t>
                  </w:r>
                </w:p>
              </w:tc>
              <w:tc>
                <w:tcPr>
                  <w:tcW w:w="4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Где-нибудь –било где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Куда-нибудь било куда</w:t>
                  </w:r>
                </w:p>
              </w:tc>
            </w:tr>
            <w:tr>
              <w:trPr/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-замењују именице</w:t>
                  </w:r>
                </w:p>
              </w:tc>
              <w:tc>
                <w:tcPr>
                  <w:tcW w:w="4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-када су околности радње непознати</w:t>
                  </w:r>
                </w:p>
              </w:tc>
            </w:tr>
            <w:tr>
              <w:trPr/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-кто/что се мењају по падежима</w:t>
                  </w:r>
                </w:p>
              </w:tc>
              <w:tc>
                <w:tcPr>
                  <w:tcW w:w="4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Где, куда, когда су непроменљиве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ченици раде вежбе из РС 1-3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Заједно са наставником проверавају одговор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eastAsia="Arial" w:cs="Arial"/>
                <w:sz w:val="24"/>
                <w:szCs w:val="24"/>
                <w:lang w:val="ru-RU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 </w:t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џбеник, стр 70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користећи стечена знања састављају речениц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23:00Z</dcterms:created>
  <dc:creator>Vladimir Neskovic</dc:creator>
  <dc:description/>
  <cp:keywords/>
  <dc:language>en-US</dc:language>
  <cp:lastModifiedBy>vesna.milosevic</cp:lastModifiedBy>
  <dcterms:modified xsi:type="dcterms:W3CDTF">2014-01-06T14:26:00Z</dcterms:modified>
  <cp:revision>3</cp:revision>
  <dc:subject/>
  <dc:title>Наставна тема </dc:title>
</cp:coreProperties>
</file>