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 мире СМ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МИ и молодёжь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324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комуникативних јединица везаних за  медиј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-провера знања о врстама реч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неуправног говор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препричавај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  понавља са ученицима која средства масовне информације су запамтили и која највише користе. Понавља са њима и одредбе за време тако што у одговорима ученици треба да кажу колико често користе нпр. Интернет, слушају радио, читају журнале, гледају телевизију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72" w:hanging="0"/>
              <w:jc w:val="both"/>
              <w:rPr/>
            </w:pPr>
            <w:r>
              <w:rPr/>
              <w:t>Пре читања нове лекција   упућује ученике да отворе уџбеник стр.50 . Наставник прави табелу на табли у којој ће ученици самостално попуњавати са речима која су написана масним словима. Ученици сами попуњавају десну страну табеле.</w:t>
            </w:r>
          </w:p>
          <w:tbl>
            <w:tblPr>
              <w:tblW w:w="8797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711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CS"/>
                    </w:rPr>
                    <w:t>Врста</w:t>
                  </w:r>
                </w:p>
              </w:tc>
              <w:tc>
                <w:tcPr>
                  <w:tcW w:w="7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CS"/>
                    </w:rPr>
                    <w:t>Основни облик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CS"/>
                    </w:rPr>
                    <w:t>Глагол</w:t>
                  </w:r>
                </w:p>
              </w:tc>
              <w:tc>
                <w:tcPr>
                  <w:tcW w:w="7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нервировать, прервать, скачать, представить себе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CS"/>
                    </w:rPr>
                    <w:t>Именица</w:t>
                  </w:r>
                </w:p>
              </w:tc>
              <w:tc>
                <w:tcPr>
                  <w:tcW w:w="7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CS"/>
                    </w:rPr>
                    <w:t>тенденция, политика, источник, телеведение, новость, передача, сериал, реклама, газета, наркоманка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CS"/>
                    </w:rPr>
                    <w:t>Придев</w:t>
                  </w:r>
                </w:p>
              </w:tc>
              <w:tc>
                <w:tcPr>
                  <w:tcW w:w="7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CS"/>
                    </w:rPr>
                    <w:t xml:space="preserve">глупый 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CS"/>
                    </w:rPr>
                    <w:t>Прилог</w:t>
                  </w:r>
                </w:p>
              </w:tc>
              <w:tc>
                <w:tcPr>
                  <w:tcW w:w="7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CS"/>
                    </w:rPr>
                    <w:t>регулярно, примерно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CS"/>
                    </w:rPr>
                    <w:t xml:space="preserve">Заменица </w:t>
                  </w:r>
                </w:p>
              </w:tc>
              <w:tc>
                <w:tcPr>
                  <w:tcW w:w="7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CS"/>
                    </w:rPr>
                    <w:t xml:space="preserve">который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лушају а затим читају текст на страни 50. Пре читања ученици имају задатак да обрате пажњу када наиђу на информацију на коју се односе следећа питања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Какие журналы и газеты Лена читает? Почему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Что родители Лены говорят о роли газет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Какие телепрограммы смотрит Вадим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Почему Нина не может представить себе жизнь без Интернета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проналазе информације и пишу одговоре на пит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раде у паровима -обрађују информације које су подељене по личностима из текста-Лена, Вадим и Нин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Треба  да напишу информације које се односе на особу коју су добили, нпр. Лен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Почему Лена читает журналы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Почему она не читает газеты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Какое мнение её родителях о газетах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скреће пажњу ученицима да када се преносе туђе речи користимо неуправни говор који су ученици радили претходних годин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износе информације тако што препричавају шта су особе рекле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Затим ученици систематизују лексику на тему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ГАЗЕТА/ ЖУРНАЛ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tbl>
            <w:tblPr>
              <w:tblW w:w="7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4410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Какой журнал?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Какая газета?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олодёжный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Свежая, сегодняшняя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Детский 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Популярная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Географический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Интересная 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Журнал мод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 xml:space="preserve">Вчерашняя 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Журнал о спорте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15" w:leader="none"/>
                    </w:tabs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у 1-Дополни диалоги, у РС, стр 30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 следећи час треба да донесу руске новине или часописе...могу да их нађу у библиотеци, Руском дому или на интернет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22:00Z</dcterms:created>
  <dc:creator>Vladimir Neskovic</dc:creator>
  <dc:description/>
  <cp:keywords/>
  <dc:language>en-US</dc:language>
  <cp:lastModifiedBy>vesna.milosevic</cp:lastModifiedBy>
  <dcterms:modified xsi:type="dcterms:W3CDTF">2013-12-20T13:24:00Z</dcterms:modified>
  <cp:revision>3</cp:revision>
  <dc:subject/>
  <dc:title>Наставна тема </dc:title>
</cp:coreProperties>
</file>