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Семейные будни и праздник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рудные родители или трудные дети?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>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94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развијање комуникације о односу између младих и њихових родитељ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групни ра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,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52475" cy="71437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ченици се деле у три групе. Свака група добија једно од писама које треба да обради-да прочита, продискутује о њему унутар групе, да састави мали речник са примерима као и питања у вези писм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Verdana"/>
                <w:color w:val="7030A0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сле рада у групама свака од њих излази и презентује своје писмо-говори о проблемима које има особа из писма, пишу речи на табли као и питања која ће ученици осталих група имати за домаћи задатак да одговоре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мери непознатих реч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Поздно-касно  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Моим родителям не нравится, когда я прихожу домой поздно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Волосы-коса  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У моей подруги длинные волос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По-моему-по мом мишљењу  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По-моему, это совершенно верн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Кажется –чини се, изгледа 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Мне кажется, что это неправильно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рудный, -ая, -ое, -ые-тежак Это очень трудный вопрос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Наставник указује на разлику између српске и руске речи-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трудный –тежак....трудан- беременная женщи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ind w:left="72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атим ученици пишу питања свог писма: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ind w:left="72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О чём говорит Света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Какуя музыку любят её родители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Откуда она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колько ей лет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ind w:left="144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 обзиром да је у питању групни рад, ученици неће стићи да ураде сва три писма-тако да се ова активност наставља следећи час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осле представљања писма ученици коментаришу о чему се ради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Одговорити на питања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2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35:00Z</dcterms:created>
  <dc:creator>Vladimir Neskovic</dc:creator>
  <dc:description/>
  <cp:keywords/>
  <dc:language>en-US</dc:language>
  <cp:lastModifiedBy>vesna.milosevic</cp:lastModifiedBy>
  <dcterms:modified xsi:type="dcterms:W3CDTF">2013-12-19T11:35:00Z</dcterms:modified>
  <cp:revision>2</cp:revision>
  <dc:subject/>
  <dc:title>Наставна тема </dc:title>
</cp:coreProperties>
</file>