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676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де лучше жить-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RS"/>
              </w:rPr>
              <w:t>Школьный обмен-форма письм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7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писања писама или мејлова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имена стечених језичких конструкција потребних за писање писма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4"/>
                <w:szCs w:val="24"/>
                <w:lang w:val="sr-R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i/>
                <w:i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индивидуални, фронтални, рад у парови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шају, одговарају на питања, постављају једни другима питања, изводе дијалоге у паров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џбеник, радна свеска, компакт-диск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ако применити научене речи и изразе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дом.задатак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затим пита шта су сазнали о руском писцу М.Горком, а затим  и сам даје информациј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Алексеј Максимович Пешков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 познатији ка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Максим Горк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(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sr-RS"/>
                </w:rPr>
                <w:t>рус.</w:t>
              </w:r>
            </w:hyperlink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sr-RS"/>
              </w:rPr>
              <w:t>Максим Горький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), био је совјетски писац, оснивач књижевног метода социјалистичког реализма и политички активиста. Рођен је у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sr-RS"/>
                </w:rPr>
                <w:t>Нижњем Новгороду</w:t>
              </w:r>
            </w:hyperlink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а умро је у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sr-RS"/>
                </w:rPr>
                <w:t>Москви</w:t>
              </w:r>
            </w:hyperlink>
            <w:r>
              <w:rPr>
                <w:rFonts w:cs="Arial" w:ascii="Arial" w:hAnsi="Arial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 w:eastAsia="en-US"/>
              </w:rPr>
              <w:t>Новеле и приповетк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„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Макар Чудра“ „Две скитнице“ „Старица Изергиљ“,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 w:eastAsia="en-US"/>
              </w:rPr>
              <w:t>Роман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„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Фома Гордејев“ ,„Троје“ „Мати“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ита ученике како би почели писмо, шта треба да садржи ако је писмо налик онима које су радили на часу. Пре него што крену са радом у паровима, на основу писама извлаче коју форму треба да има њихово писмо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ивет,.....!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ереписываться с кем? (инстр.)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Меня зовут..... Я ученик..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Я живу в..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 меня есть..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Моя квартира...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Мой город..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пасибо за твоё письмо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ока!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sz w:val="26"/>
                <w:szCs w:val="26"/>
                <w:lang w:val="sr-RS"/>
              </w:rPr>
              <w:drawing>
                <wp:inline distT="0" distB="0" distL="0" distR="0">
                  <wp:extent cx="913130" cy="80899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 у паровима раде писмо, смишљајући ситуацију сличну писмима које већ знај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како су ученици урадили писмо. Похваљује , усмерава, исправља грешк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wiki/&#1056;&#1091;&#1089;&#1082;&#1080;_&#1112;&#1077;&#1079;&#1080;&#1082;" TargetMode="External"/><Relationship Id="rId3" Type="http://schemas.openxmlformats.org/officeDocument/2006/relationships/hyperlink" Target="http://sr.wikipedia.org/wiki/&#1053;&#1080;&#1078;&#1114;&#1080;_&#1053;&#1086;&#1074;&#1075;&#1086;&#1088;&#1086;&#1076;" TargetMode="External"/><Relationship Id="rId4" Type="http://schemas.openxmlformats.org/officeDocument/2006/relationships/hyperlink" Target="http://sr.wikipedia.org/wiki/&#1052;&#1086;&#1089;&#1082;&#1074;&#1072;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47:00Z</dcterms:created>
  <dc:creator>Vladimir Neskovic</dc:creator>
  <dc:description/>
  <cp:keywords/>
  <dc:language>en-US</dc:language>
  <cp:lastModifiedBy>vesna.milosevic</cp:lastModifiedBy>
  <dcterms:modified xsi:type="dcterms:W3CDTF">2013-12-20T09:49:00Z</dcterms:modified>
  <cp:revision>3</cp:revision>
  <dc:subject/>
  <dc:title>Наставна тема </dc:title>
</cp:coreProperties>
</file>