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езультать опроса на тему Телевидение и кино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, индивидуални, рад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анкет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дсећа ученике да су претходног часа имали задатак да у групама ураде анкету на тему телевизије и биоскоп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дставници сваке групе представљају свој резултат анкете. Анкета може да се представи уз помоћ дијаграма, табеле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разговара са ученицима о добијеним резултатима-да ли се слажу или 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зносе своје мишље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елази се на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у 4, стр 80 из Портфолија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ослушай новости культуры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основу оного шта су чули преносе информацију о 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Улози телевизије и радиј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Интернет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Новина и часопи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6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62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Ученици слушају текст три пута, записују суштинске информације. 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радом у пару упоређују записане информације, пишу их и износе.</w:t>
            </w:r>
          </w:p>
          <w:p>
            <w:pPr>
              <w:pStyle w:val="ListParagraph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Ученици настављају са вежбама из Портфолија.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стр 83,вежба 4.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Отевть на вопросы репортёра школьной газеты на тему Роль СМИ в жизни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молодёж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основу анкете смишљају своја питања која ће поставити друговима а односе се на теме које су рађене претходних часов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43:00Z</dcterms:created>
  <dc:creator>Vladimir Neskovic</dc:creator>
  <dc:description/>
  <cp:keywords/>
  <dc:language>en-US</dc:language>
  <cp:lastModifiedBy>vesna.milosevic</cp:lastModifiedBy>
  <dcterms:modified xsi:type="dcterms:W3CDTF">2014-01-06T10:47:00Z</dcterms:modified>
  <cp:revision>3</cp:revision>
  <dc:subject/>
  <dc:title>Наставна тема </dc:title>
</cp:coreProperties>
</file>