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Сравнительная степен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4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утврђивање компаратива придева и прилога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имена граматичких правила на конструкцију речениц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џбеник, радна свеска,граматик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Провера дом.задатка. Наставник проверава вежбу из радне свеске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проверава како су ученици схватили компаратив тако што им даје придев, а они треба да изврше поређењ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ример: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Удобный-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Светлый-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Известный-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Высокий-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Затим ученици отварају радне свеске и читају део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 xml:space="preserve"> Г11-Конструкције реченице са компаративо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1. Помоћу генитив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Он выше брат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2.Коришћењем везника чем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Он выше, чем бра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ставник даје вежбу ученицима у којима треба да промене конструкцију речениц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Этот расказ  интереснее романа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Я решил задачу раньше, чем вы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ерёжа читает тише Ивана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асло легче воды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ера поёт громче, чем Тамара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су ово већ схватили на прошлом часу када су обрађивали компаратив. Читају вежбу 4 и преводе. Затим раде вежбу 5-одговарају на следећ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1. Кто спортивнее всех в твоём класс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2. Кто самая спортивная девочка в класс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  <w:t>3. Кто сильнее всех в классе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Наставник смишља још пример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Verdana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За крај часа наставник је оставио вежбу 6 у којој је неправилан облик компаратива који ученици морају да науч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Проверава како су научили тако што им задаје придеве, а они говоре компаратив. Затим читају реченице из вежбе 6, стр.41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49:00Z</dcterms:created>
  <dc:creator>Vladimir Neskovic</dc:creator>
  <dc:description/>
  <cp:keywords/>
  <dc:language>en-US</dc:language>
  <cp:lastModifiedBy>vesna.milosevic</cp:lastModifiedBy>
  <dcterms:modified xsi:type="dcterms:W3CDTF">2013-12-20T10:50:00Z</dcterms:modified>
  <cp:revision>3</cp:revision>
  <dc:subject/>
  <dc:title>Наставна тема </dc:title>
</cp:coreProperties>
</file>