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Какая она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молодёжь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века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5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разговор о интересовањима младих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наставља са темом интересовања младих. Уводи нови део који ће радити, вежба 1, стр. 46. Ученици имају задатак да прочитају кратке тез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тезе на тему Молодёжь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Люди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век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-Молодёжь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 век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-Цели молодых людей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 xml:space="preserve"> век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отварају део речника  3В и налазе речи, њихово значење, а затим смишљају реченице са тим речима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рать/взять- Я беру книги на д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омпания- У меня большая компания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нение-Какое ваше мнение о любви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бирају један од понуђених слајдова и препричавају г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  <w:t>Пример:Слайд 1 показывает , какой он-современный человек. Он,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 xml:space="preserve"> например, любит звонить по мобильнику.Не может жить без мобильника. Он много работает на компьтере. Но, по-моему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Вежба 1 у радној свесци се надовезује са вебом 1 у уџбенику. Ученици решавају вежбу 1-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Выбери самые важные для тебя желания и цели-учебник, стр 46 упр.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зашто су изабрали баш те циљеве и жељ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9:00Z</dcterms:created>
  <dc:creator>Vladimir Neskovic</dc:creator>
  <dc:description/>
  <cp:keywords/>
  <dc:language>en-US</dc:language>
  <cp:lastModifiedBy>vesna.milosevic</cp:lastModifiedBy>
  <dcterms:modified xsi:type="dcterms:W3CDTF">2013-12-20T11:51:00Z</dcterms:modified>
  <cp:revision>3</cp:revision>
  <dc:subject/>
  <dc:title>Наставна тема </dc:title>
</cp:coreProperties>
</file>