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Где лучше жить- в городе или в деревне?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Где лучше жить- в городе или в деревне?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водни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интересовања о градовима и селима Русије и Србиј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говор о предностима и манама живота у граду или сел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развијање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комуникативних функција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нављање прилога-грађење и употреб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еговање културе правилног изражавања на страном језик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Ученици отварају стр 28. у уџбенику и на основу илустрација треба да погоде о чему ће се радити у овом дел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Одговарају на прво питање из уводног дел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ишу делове везане за село и за град. Уз помоћ тих израза описују село или град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tbl>
            <w:tblPr>
              <w:tblW w:w="6727" w:type="dxa"/>
              <w:jc w:val="left"/>
              <w:tblInd w:w="4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7"/>
              <w:gridCol w:w="3690"/>
            </w:tblGrid>
            <w:tr>
              <w:trPr/>
              <w:tc>
                <w:tcPr>
                  <w:tcW w:w="3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Деревня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  <w:t>Город</w:t>
                  </w:r>
                </w:p>
              </w:tc>
            </w:tr>
            <w:tr>
              <w:trPr/>
              <w:tc>
                <w:tcPr>
                  <w:tcW w:w="3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интересные, старые дома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школа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лес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река, озеро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спортплощадка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высокие дома-небоскрёбы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музеи, театры, кино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много магазинов, ресторанов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много туристов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вокзал, аэропор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наставник пита шта може да се ради у селу, а шта у граду. Материјал који имају у уводном делу може да им помогне да одговоре на питања. Наставник помаже ученицима са речима којих нема, пишу се на таб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В деревне можно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отдыхать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работать в саду или в огород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ловить рыбу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собирать грибы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-плавать в озер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 городе можно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ходить по магазинам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плавать в бассейн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кататься на катк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заниматься в кружках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ходить на концерты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записују своје одговоре, а затим их чита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 говоре о свом мест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1. Где ты живёшь, где находится твой город(твоя деревня)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2. Тебе нравится там жить? Почему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3. Что есть в твоём городе (твоей деревне)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en-US"/>
              </w:rPr>
              <w:t>4. Что можно делать в свободное время?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1, стр 14.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1:00Z</dcterms:created>
  <dc:creator>Vladimir Neskovic</dc:creator>
  <dc:description/>
  <cp:keywords/>
  <dc:language>en-US</dc:language>
  <cp:lastModifiedBy>vesna.milosevic</cp:lastModifiedBy>
  <dcterms:modified xsi:type="dcterms:W3CDTF">2013-12-19T13:44:00Z</dcterms:modified>
  <cp:revision>3</cp:revision>
  <dc:subject/>
  <dc:title>Наставна тема </dc:title>
</cp:coreProperties>
</file>