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еклама в моей жизн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ак выразить своё мнени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79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изношења сопственог мишљења о реклама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, изражавање сопственог мишље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Провера дом.задатка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ченици су требали да од понуђених речи направе реченице и упишу у табел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люсы и минусы рекламы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Ученици раде вежбу 3, стр 55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читајте рекламе-о чему говоре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 основу датих информација   откривају  да се ради о мобилном телефону, мп3 плејеру, телевизору, соку, туристичкој агенцији, сладолед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RS"/>
              </w:rPr>
              <w:t xml:space="preserve">   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се враћају на почетну, уводну стран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 мире СМИ и раде вежбу 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з помоћ интернационализама могу да протумаче речи из програма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8175" cy="56451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читају ТВ програм а затим у паровима раде табелу тако што у леву колону напишу речи, а у десну значење или речи из којих су изведен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tbl>
            <w:tblPr>
              <w:tblW w:w="8635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5"/>
              <w:gridCol w:w="3330"/>
            </w:tblGrid>
            <w:tr>
              <w:trPr/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 xml:space="preserve">Мультфильм 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улти-веома, много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сериал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Серија, епизода</w:t>
                  </w:r>
                </w:p>
              </w:tc>
            </w:tr>
            <w:tr>
              <w:trPr/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Новость-множ.новости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новый</w:t>
                  </w:r>
                </w:p>
              </w:tc>
            </w:tr>
            <w:tr>
              <w:trPr/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ечерние новости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ечер, вечером</w:t>
                  </w:r>
                </w:p>
              </w:tc>
            </w:tr>
            <w:tr>
              <w:trPr/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 xml:space="preserve">Документальный фильм 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астер спорта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Екперт у спорту, познавалац</w:t>
                  </w:r>
                </w:p>
              </w:tc>
            </w:tr>
            <w:tr>
              <w:trPr/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США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Соединённые Штаты Америки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 xml:space="preserve">Уз помоћ програма састављају сопствени телевизијски програм, представљају и образлажу свој избор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 xml:space="preserve">Пре него што крену са  излагањем отварају уџбеник, стр 96- </w:t>
            </w: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Как выразить своё мнени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Речи преписују у свеск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При излагању користе понуђене изразе , нпр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По-моему, этот фильм интересует многих людей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Я думаю,что актёры очень хорошо играют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Мне надо подумать о том,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Мне кажется,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ученицима да ће следећа два часа радити презентације-плакате.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еме   наставник говори на овом часу да би ученици могли да се припреме, спреме материјал. Наставник може да подели ученике да би следећег часа већ могли да раде у група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еме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порт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доровь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Красота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Ед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СМИ-телефон, Интернет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Путешеств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03:00Z</dcterms:created>
  <dc:creator>Vladimir Neskovic</dc:creator>
  <dc:description/>
  <cp:keywords/>
  <dc:language>en-US</dc:language>
  <cp:lastModifiedBy>vesna.milosevic</cp:lastModifiedBy>
  <dcterms:modified xsi:type="dcterms:W3CDTF">2014-01-06T09:08:00Z</dcterms:modified>
  <cp:revision>3</cp:revision>
  <dc:subject/>
  <dc:title>Наставна тема </dc:title>
</cp:coreProperties>
</file>