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де лучше жить-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Школьный обме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говор о томе шта се очекује од размене ученика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 правилног изговора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i/>
                <w:i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вијање позитивне свести код ученика за учењем руског 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индивидуални, фронтални, рад у парови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 у паров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компакт-диск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ако применити научене речи и изразе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роверава речи и изразе које су ученици усвојили на претходном часу. Ученици говоре речи у реченицам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тим се прелази на читање писа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Када се прочитају сва три писма, ученици дискутују са наставником да ли су на претходном часу на основу слика погодили о чему се ради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Затим се анализира свако писмо-посебна пажња се посвећује форми писма-о којој ће бити реч на следећем часу.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13130" cy="80899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после анализирања писама, у пару састављају питања за свако писм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Када саставе постављају питање одређеном ученику, који одговара, па он поставља питање. Вежба се ради око 15-ак минут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гра ХЛОП-ШЛЁП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Ако је тачно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треба да ударе дланом о длан и да кажу „хлоп”, а ако није ученици рукама ударе колена и кажу „шлёп”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еннис ученик 7-ого класс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еннис живёт в центре гор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 Александра большая квартир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 него брат, у него нет сест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 Эссене находится ре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ремль есть только в Москве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 , вежба 1, стр 19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ћи нешто о руском писцу М. Горко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42:00Z</dcterms:created>
  <dc:creator>Vladimir Neskovic</dc:creator>
  <dc:description/>
  <cp:keywords/>
  <dc:language>en-US</dc:language>
  <cp:lastModifiedBy>vesna.milosevic</cp:lastModifiedBy>
  <dcterms:modified xsi:type="dcterms:W3CDTF">2013-12-20T09:46:00Z</dcterms:modified>
  <cp:revision>3</cp:revision>
  <dc:subject/>
  <dc:title>Наставна тема </dc:title>
</cp:coreProperties>
</file>