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Садашње време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12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очавање законитости језика и граматичких прави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тврђивање облика садашњег времена глагол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и 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југа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самопоуздања и вере у сопствена језичка знања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индивидуални, фронтални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џбеник, радна свеска, картице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Понављање садашњег времен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ставља картице са глаголима, а ученици извлаче глагол и мењају га у садашњем времену и прошлом времену. Подсећају се промене неправилних глагола. Наставник говори ученицима да ће на контролном задатку имати глагол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ставник слуша шта су ученици написали везано за свој распуст и поставља питања: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ты делаешь на летних каникулах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А на зимних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Что делаешь в свободное врем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е подсећају глагола, као и њихове промен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ише кратки подсетник на табли, а ученици записују у свескама за граматик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 конјугацији мењају се глаголи који се у инфинитиву завршавају на -ать, -ять, -еть, -т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Глаголи на -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а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, -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я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, -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еть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имају следеће наставке у садашњем времену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зна|ть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знат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1. я зн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                 1. мы зн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2. ты зн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шь           2. вы зна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3. он/она зн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       3. они зн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т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о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Latn-RS"/>
              </w:rPr>
              <w:t xml:space="preserve"> II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 xml:space="preserve"> конјугацији се мењају глаголи на –ить и неки на –еть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 xml:space="preserve">говор|ить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говорити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1. я говор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                 1. мы говор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и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2. ты говор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ишь           2. вы говор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и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3. он/она говор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ит       3. они говор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я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Глаголи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на –ова/-е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1. я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                 1. мы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м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2. ты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шь           2. вы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3. он/она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       3. они рису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  <w:t>Повратни глаголи- заниматьс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1. я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сь                 1. мы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мс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2. ты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шься           2. вы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ес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7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3. он/она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ется      3. они заним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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 ютс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еправилни глаголи-промен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састављају пет реченица са глаголима у садашњем времен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одсећа ученике да следећи час имају контролни задатак садашње време.</w:t>
            </w:r>
          </w:p>
        </w:tc>
      </w:tr>
      <w:tr>
        <w:trPr>
          <w:trHeight w:val="596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21" w:hanging="0"/>
              <w:jc w:val="both"/>
              <w:rPr>
                <w:rFonts w:ascii="Arial" w:hAnsi="Arial" w:cs="Arial"/>
                <w:b/>
                <w:b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21" w:hanging="0"/>
              <w:jc w:val="both"/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Поновити садашње време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2:00Z</dcterms:created>
  <dc:creator>Vladimir Neskovic</dc:creator>
  <dc:description/>
  <cp:keywords/>
  <dc:language>en-US</dc:language>
  <cp:lastModifiedBy>vesna.milosevic</cp:lastModifiedBy>
  <dcterms:modified xsi:type="dcterms:W3CDTF">2013-12-19T09:40:00Z</dcterms:modified>
  <cp:revision>5</cp:revision>
  <dc:subject/>
  <dc:title>Наставна тема </dc:title>
</cp:coreProperties>
</file>