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938"/>
      </w:tblGrid>
      <w:tr>
        <w:trPr>
          <w:trHeight w:val="383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Я, моя семья и мои друзья</w:t>
            </w:r>
          </w:p>
        </w:tc>
      </w:tr>
      <w:tr>
        <w:trPr>
          <w:trHeight w:val="365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упознавање, причање о себи, својој породици и пријатељим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, у паровима</w:t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302" w:hRule="atLeast"/>
        </w:trPr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подсећа ученике на домаћи  задатак-монолог који су требали да напишу о себи и својој породици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читају задатке, наставник исправља грешке, пише речи које нису знали, похваљује и награђује најбоље радо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Ученици затим раде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вежбу 5, на стр 11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 у уџбенику, у којој треба да препознају ликове. Уводи се коминкативна лексика за изражавање мишљења. Наставник пише на табли основне израз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- Я думаю....Я считаю..... Мне кажется...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Текст –Зар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Наставник прво пушта снимак а ученици само слушај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Затим поставља питања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Сколько лет Заре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огда у неё день рождения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В чём она любит ходить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ой у неё любимый цвет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акой она человек?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  <w:t>Кто ей очень нравится и почему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одговарају на питања, а после могу да погледају текст да виде да ли су све разуме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/>
            </w:pPr>
            <w:r>
              <w:rPr>
                <w:bCs/>
                <w:lang w:val="en-US" w:eastAsia="en-US"/>
              </w:rPr>
              <w:drawing>
                <wp:inline distT="0" distB="0" distL="0" distR="0">
                  <wp:extent cx="886460" cy="79057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 основу текста о Зари, ученици гледајући слике, говоре о другим ликовима. Могу да се поделе у парове  и да ураде заједно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раде вежбања у РС која нису урадили, а односе се на део П1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ставник објашњава ученицима шта треба следеће да ураде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ru-RU"/>
              </w:rPr>
              <w:t>Представь друга /подругу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к може да искористи инструкције у вежбању 7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колико има неких речи и израза који би били од помоћи ученицима при састављању монолога, наставник их објашњава и пише на табли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lang w:val="sr-CS"/>
              </w:rPr>
              <w:t>Домаћи задата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С  стр.</w:t>
            </w:r>
            <w:r>
              <w:rPr>
                <w:rFonts w:cs="Tahoma" w:ascii="Tahoma" w:hAnsi="Tahoma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2, вежба 2 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5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05:00Z</dcterms:created>
  <dc:creator>Vladimir Neskovic</dc:creator>
  <dc:description/>
  <cp:keywords/>
  <dc:language>en-US</dc:language>
  <cp:lastModifiedBy>vesna.milosevic</cp:lastModifiedBy>
  <dcterms:modified xsi:type="dcterms:W3CDTF">2013-12-19T09:36:00Z</dcterms:modified>
  <cp:revision>3</cp:revision>
  <dc:subject/>
  <dc:title>Наставна тема </dc:title>
</cp:coreProperties>
</file>