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Разговор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ые упражнения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еговање културе правилног изражавања на страном језик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и примена комуникативних јединица у практичним ситуацијам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вајање комуникативних функција за изражавање сагласности, несагласност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ндивидуални, групни ра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 радна свеска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Провера израза научених на прошлом часу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 xml:space="preserve">Ученици у шест група раде ситације из </w:t>
            </w:r>
            <w:r>
              <w:rPr>
                <w:rFonts w:cs="Arial" w:ascii="Arial" w:hAnsi="Arial"/>
                <w:b/>
                <w:sz w:val="24"/>
                <w:szCs w:val="24"/>
                <w:lang w:val="sr-RS" w:eastAsia="en-US"/>
              </w:rPr>
              <w:t>вежбе 5 у радној свесци, стр 1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Читају мишљења деце и родитеља-треба да напишу са којим се мишљењем слажу а са којим не и због чег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  <w:t>Реченице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Только девочки любят учит иностранные язы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Только классическая музыка-хорошая музы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до всегда делать уроки до ужи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ризы на математических конкурсах получают только мальчи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до всегда звонить родителя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Надо каждый день убирать комнат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говоре са којим се мишљењима слажу, а са којим не и зашт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зговорне вежбе се настављају и у вежби 6, стр 12 у радној свесци-изабери једно од мишљења и реци зашто се (не) слажеш-разрађују мишљењ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ример: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Я не согласен с мнением Нади, потому что я считаю, что это не так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По-моему, не только классическая музыка-хорошая музыка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Мне кажется, что есть не только плохой рок или поп, но и хороший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ru-RU"/>
              </w:rPr>
              <w:t>Мы все разные, поэтому любим разную музык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вака група треба да разради једно мишљењ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воје радове читају пред разредом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у 4, стр 11 у радној свесци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2:00Z</dcterms:created>
  <dc:creator>Vladimir Neskovic</dc:creator>
  <dc:description/>
  <cp:keywords/>
  <dc:language>en-US</dc:language>
  <cp:lastModifiedBy>vesna.milosevic</cp:lastModifiedBy>
  <dcterms:modified xsi:type="dcterms:W3CDTF">2013-12-19T11:44:00Z</dcterms:modified>
  <cp:revision>3</cp:revision>
  <dc:subject/>
  <dc:title>Наставна тема </dc:title>
</cp:coreProperties>
</file>