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Вторая письменная работа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исана вежб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3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тврђивање усвојености градива обрађеног у претходним лекцијама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ровера знања ученик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еална процена сопственог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    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метод објашњавања, писање писменог задат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  даје објашњења, 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раде писмени задатак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ежбанке,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C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дели ученицима вежбанке, затим материјал са задацима. Објашњава израду сваког задатка, упућује их како да раде. Охрабрује ученике да раде и да не сумњају у своје знањ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 табли пише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Вторая письменная работ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, као и датум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Web"/>
              <w:shd w:fill="FFFFFF" w:val="clear"/>
              <w:spacing w:lineRule="atLeast" w:line="259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sr-RS"/>
              </w:rPr>
              <w:t>Ученици раде писмени задатак. Пример писменог задатка дат је у припреми за писмени задатак.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узима вежбанке које ће прегледати до следећег часа.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43:00Z</dcterms:created>
  <dc:creator>Vladimir Neskovic</dc:creator>
  <dc:description/>
  <cp:keywords/>
  <dc:language>en-US</dc:language>
  <cp:lastModifiedBy>vesna.milosevic</cp:lastModifiedBy>
  <dcterms:modified xsi:type="dcterms:W3CDTF">2013-12-20T11:45:00Z</dcterms:modified>
  <cp:revision>3</cp:revision>
  <dc:subject/>
  <dc:title>Наставна тема </dc:title>
</cp:coreProperties>
</file>