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рок 1 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 xml:space="preserve">Отрицательные местоимения  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комбиновани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13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267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 xml:space="preserve">усвајање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значења одричних заменица у поређењу са упитним, од којих су образован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 xml:space="preserve">усвајање нових речи 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разговор у вези са реченицам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интереса према страном језик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везивање грам.материјала матерњег и страног језик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фронтални, индивидуални,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комуникативна, рад на тексту, објашњење, вежбањ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п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стиче ученике , поставља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одговара на питања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изводе закључк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 материјал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ређење са матерњим језиком, логичко повезивање и извођење закључк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Tahoma" w:hAnsi="Tahoma" w:eastAsia="Calibri" w:cs="Tahoma"/>
                <w:b/>
                <w:b/>
                <w:bCs/>
                <w:color w:val="C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Провера дом.задатка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Наставник уводи одричне заменице као главни део часа који ће радит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Одричне заменице </w:t>
            </w:r>
            <w:r>
              <w:rPr>
                <w:rStyle w:val="Litera"/>
                <w:rFonts w:cs="Tahoma" w:ascii="Tahoma" w:hAnsi="Tahoma"/>
                <w:bCs/>
                <w:sz w:val="24"/>
                <w:szCs w:val="24"/>
              </w:rPr>
              <w:t>никто, ничто, никакой, ничей, нисколько, никогда, ниоткуда</w:t>
            </w:r>
            <w:r>
              <w:rPr>
                <w:rStyle w:val="Litera"/>
                <w:rFonts w:cs="Tahoma" w:ascii="Tahoma" w:hAnsi="Tahoma"/>
                <w:bCs/>
                <w:sz w:val="24"/>
                <w:szCs w:val="24"/>
                <w:lang w:val="sr-RS"/>
              </w:rPr>
              <w:t xml:space="preserve"> и др. указују на одсуство ствари, особине, количине....Образоване су од упитних заменица, тако да имају исте морфолошке и синтаксичке карактеристи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Style w:val="Litera"/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Style w:val="Litera"/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Образују се уз помоћ не- и ни-. Ми за сада учимо само оне које су образоване уз помоћ префикса ни-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Style w:val="Emphasis"/>
                <w:rFonts w:cs="Arial" w:ascii="Arial" w:hAnsi="Arial"/>
                <w:b/>
                <w:bCs/>
              </w:rPr>
              <w:t>кто → никто, сколько → нисколько, когда → никог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Style w:val="Litera"/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Style w:val="Litera"/>
                <w:rFonts w:cs="Tahoma" w:ascii="Tahoma" w:hAnsi="Tahoma"/>
                <w:bCs/>
                <w:sz w:val="24"/>
                <w:szCs w:val="24"/>
                <w:lang w:val="sr-RS"/>
              </w:rPr>
              <w:t>Наставник пише на табли примере реченица са одричним заменицама, а ученици имају задатак да их нађ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Никогда не беспокой другого тем, что ты можешь сделать сам. (Л.Толстой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  <w:t>Я старался казаться весёлым и равнодушным, дабы не подать никакого подозрения (А. Пушкин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Style w:val="Litera"/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Человеку, который сам ничего не знает, не о чем и рассказывать людям. (Б.Горбатов)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Style w:val="Litera"/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Style w:val="Litera"/>
                <w:rFonts w:cs="Tahoma" w:ascii="Tahoma" w:hAnsi="Tahoma"/>
                <w:bCs/>
                <w:sz w:val="24"/>
                <w:szCs w:val="24"/>
                <w:lang w:val="sr-RS"/>
              </w:rPr>
              <w:t>Затим ученици раде вежбу 5, стр 21 у уџбенику. Читају реченице и преводе их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Style w:val="Litera"/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Style w:val="Emphasis"/>
                <w:rFonts w:ascii="Tahoma" w:hAnsi="Tahoma" w:cs="Tahoma"/>
                <w:bCs/>
                <w:i w:val="false"/>
                <w:i w:val="false"/>
                <w:iCs w:val="false"/>
                <w:sz w:val="24"/>
                <w:szCs w:val="24"/>
                <w:lang w:val="sr-RS"/>
              </w:rPr>
            </w:pPr>
            <w:r>
              <w:rPr>
                <w:rStyle w:val="Litera"/>
                <w:rFonts w:cs="Tahoma" w:ascii="Tahoma" w:hAnsi="Tahoma"/>
                <w:bCs/>
                <w:sz w:val="24"/>
                <w:szCs w:val="24"/>
                <w:lang w:val="sr-RS"/>
              </w:rPr>
              <w:t>Вежба 7. Одговори одричн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32155" cy="65278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Рад у паровима</w:t>
            </w:r>
          </w:p>
          <w:p>
            <w:pPr>
              <w:pStyle w:val="Normal"/>
              <w:spacing w:before="26" w:after="26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4"/>
                <w:szCs w:val="24"/>
              </w:rPr>
              <w:t>Ничего я не хочу, ни каши, ни молока.</w:t>
            </w:r>
          </w:p>
          <w:p>
            <w:pPr>
              <w:pStyle w:val="Normal"/>
              <w:spacing w:before="26" w:after="26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4"/>
                <w:szCs w:val="24"/>
              </w:rPr>
              <w:t>Какой свитер тебе купить? Красный? – Никакой.</w:t>
            </w:r>
          </w:p>
          <w:p>
            <w:pPr>
              <w:pStyle w:val="Normal"/>
              <w:spacing w:before="26" w:after="26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4"/>
                <w:szCs w:val="24"/>
              </w:rPr>
              <w:t>Сколько конфет ты съел? – Нисколько!</w:t>
            </w:r>
          </w:p>
          <w:p>
            <w:pPr>
              <w:pStyle w:val="Normal"/>
              <w:spacing w:before="26" w:after="26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4"/>
                <w:szCs w:val="24"/>
              </w:rPr>
              <w:t>Чей это котёнок? Катин? – Ничей.</w:t>
            </w:r>
          </w:p>
          <w:p>
            <w:pPr>
              <w:pStyle w:val="Normal"/>
              <w:spacing w:before="26" w:after="206"/>
              <w:rPr>
                <w:rFonts w:ascii="Tahoma" w:hAnsi="Tahoma" w:cs="Tahoma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4"/>
                <w:szCs w:val="24"/>
              </w:rPr>
              <w:t>Никто сегодня не гуляет! Все дети в школе.</w:t>
            </w:r>
          </w:p>
          <w:tbl>
            <w:tblPr>
              <w:tblW w:w="8952" w:type="dxa"/>
              <w:jc w:val="left"/>
              <w:tblInd w:w="16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559"/>
              <w:gridCol w:w="4393"/>
            </w:tblGrid>
            <w:tr>
              <w:trPr>
                <w:trHeight w:val="162" w:hRule="atLeast"/>
              </w:trPr>
              <w:tc>
                <w:tcPr>
                  <w:tcW w:w="4559" w:type="dxa"/>
                  <w:tcBorders/>
                  <w:shd w:fill="F9F1E0" w:val="clear"/>
                  <w:vAlign w:val="center"/>
                </w:tcPr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Указывает на отсутствие</w:t>
                  </w:r>
                </w:p>
              </w:tc>
              <w:tc>
                <w:tcPr>
                  <w:tcW w:w="4393" w:type="dxa"/>
                  <w:tcBorders/>
                  <w:shd w:fill="F9F1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559" w:type="dxa"/>
                  <w:tcBorders/>
                  <w:shd w:fill="F9F1E0" w:val="clear"/>
                  <w:vAlign w:val="center"/>
                </w:tcPr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предмета</w:t>
                  </w:r>
                </w:p>
              </w:tc>
              <w:tc>
                <w:tcPr>
                  <w:tcW w:w="4393" w:type="dxa"/>
                  <w:tcBorders/>
                  <w:shd w:fill="F9F1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                           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559" w:type="dxa"/>
                  <w:tcBorders/>
                  <w:shd w:fill="F9F1E0" w:val="clear"/>
                  <w:vAlign w:val="center"/>
                </w:tcPr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признака</w:t>
                  </w:r>
                </w:p>
              </w:tc>
              <w:tc>
                <w:tcPr>
                  <w:tcW w:w="4393" w:type="dxa"/>
                  <w:tcBorders/>
                  <w:shd w:fill="F9F1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59" w:type="dxa"/>
                  <w:tcBorders/>
                  <w:shd w:fill="F9F1E0" w:val="clear"/>
                  <w:vAlign w:val="center"/>
                </w:tcPr>
                <w:p>
                  <w:pPr>
                    <w:pStyle w:val="NoSpacing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количества</w:t>
                  </w:r>
                </w:p>
              </w:tc>
              <w:tc>
                <w:tcPr>
                  <w:tcW w:w="4393" w:type="dxa"/>
                  <w:tcBorders/>
                  <w:shd w:fill="F9F1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заједно са наставником раде в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e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ж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бање 5, стр 8 у радној свесц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Ученици читају одломак из књиге Г.Остера. преводе, налазе одричне заменице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Затим раде вежбања са одричним заменицама у РС-вежба 4, стр.7. Читају текст, подвлаче одричне замениц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ДЗ –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Саставити 5 реченица са одричним заменицама. Завршити вежбу 4 у радној свесц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9:00Z</dcterms:created>
  <dc:creator>Vladimir Neskovic</dc:creator>
  <dc:description/>
  <cp:keywords/>
  <dc:language>en-US</dc:language>
  <cp:lastModifiedBy>vesna.milosevic</cp:lastModifiedBy>
  <dcterms:modified xsi:type="dcterms:W3CDTF">2013-12-19T09:41:00Z</dcterms:modified>
  <cp:revision>4</cp:revision>
  <dc:subject/>
  <dc:title>Наставна тема </dc:title>
</cp:coreProperties>
</file>