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Летние приключения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1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знања о летњем распусту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објашњава ученицима реч-приключени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е подсећају како почиње да се пише писмо, којим речима се завршав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Изрази се пишу у свеск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ученицима да отворе уџбеник, стр 76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во објашњава ученицима речи вдруг и шорох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затим користе понуђене речи и довршавају писм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слуша ученике како су успели да доврше писмо, шта мисле да се десило, а онда им даје материјал-пример како је могло да се заврши писм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га читају, преводе непознате реч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Но иногда бывает и опасно. Вчера мы в лесу увидели пожар. Но пожары часто бывают в тайге. Поэтому животные бегут к воде. Кроме того, мы долго не могли найти дорогу и источников воды, все хотели пить. Только к вечеру мы нашли маленькую реку и поставили палатки-был тяжёлый день. Я устал и хотел спать. Вдруг я услышал шорох, и не знал, что делать. Проходил медведь. Утром мы видели его следы. Я побоялся и решил вернуться в деревню Байкальско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сё кончилось хорошо. Такие чудеса происходят только в тайге, на Байкал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сем большой привет!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right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аш Андрей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За домаћи задатак ученици треба да напишу кратак састав о својим утисцима или догађајима са летов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Састав   може да се оцен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3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25:00Z</dcterms:created>
  <dc:creator>Vladimir Neskovic</dc:creator>
  <dc:description/>
  <cp:keywords/>
  <dc:language>en-US</dc:language>
  <cp:lastModifiedBy>vesna.milosevic</cp:lastModifiedBy>
  <dcterms:modified xsi:type="dcterms:W3CDTF">2014-01-08T11:34:00Z</dcterms:modified>
  <cp:revision>3</cp:revision>
  <dc:subject/>
  <dc:title>Наставна тема </dc:title>
</cp:coreProperties>
</file>