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Так говорят русские, когда  выражают согласие, несогласи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44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вајање комуникативних функција за изражавање сагласности, несаглас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неговање културе правилног изражавања на страном језик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нглески, српски језик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материјал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Провера дом.задатка. Ученици су имали задатак да напишу одговоре на писма. Наставник слуша како су ученици уради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Прелази се на одељак: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sr-CS"/>
              </w:rPr>
              <w:t>Так говорят русские, когда выражают согласие, несогласие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жба 2, стр.26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реписују ове изразе у свеск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3339"/>
              <w:gridCol w:w="3346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 xml:space="preserve">Согласие </w:t>
                  </w:r>
                </w:p>
              </w:tc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Несогласие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sr-RS"/>
                    </w:rPr>
                    <w:t>Собственное мнение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согласен.Я согласна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Это совершенно правильно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Это так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тоже так думаю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sr-CS"/>
                    </w:rPr>
                    <w:t>Хорошая идея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Вы правы. / Ты прав.</w:t>
                  </w:r>
                </w:p>
              </w:tc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не согласен с тобой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Это совершенно неправильно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Это не так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думаю, что это не так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/>
                    </w:rPr>
                    <w:t>Мне так не кажется.</w:t>
                  </w:r>
                </w:p>
              </w:tc>
              <w:tc>
                <w:tcPr>
                  <w:tcW w:w="3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По-моему..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думаю, что..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Я считаю, что..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Мне кажется, что..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Это для меня важно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2955" w:leader="none"/>
                    </w:tabs>
                    <w:spacing w:lineRule="auto" w:line="276"/>
                    <w:ind w:left="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Это для меня играет важную роль.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6460" cy="7905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вежбају правилан изговор, а затим прелазе 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вежбу 3, стр 27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ређењем језика повезују израз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увежбавају научене изразе-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так говорят русские, когда  выражают согласие, несогласи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тако што читају писма из вежбе 1 и говоре своје мишљење на руском-да ли се слажу или не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Пример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Я (не) согласен (согласна) с мнением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Я хорошо понимаю, что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Я не думаю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По-моему..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писати два  мини дијалога у којима ће бити изрази који су рађени на часу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1:00Z</dcterms:created>
  <dc:creator>Vladimir Neskovic</dc:creator>
  <dc:description/>
  <cp:keywords/>
  <dc:language>en-US</dc:language>
  <cp:lastModifiedBy>vesna.milosevic</cp:lastModifiedBy>
  <dcterms:modified xsi:type="dcterms:W3CDTF">2013-12-19T11:41:00Z</dcterms:modified>
  <cp:revision>2</cp:revision>
  <dc:subject/>
  <dc:title>Наставна тема </dc:title>
</cp:coreProperties>
</file>