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2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рок 1 Семейные будни и праздники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CS"/>
              </w:rPr>
              <w:t>Семейные будни и праздники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понављ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1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69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бнављање основних комуникативних функција везаних за породицу и празнике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самостално излагање о себи и својој породици у оквиру обрађене лексике и реченичних модел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усвајање и утврђивање правилног изговор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свести код ученика  о важности оспособљавања за самостални рад и учење и уочавању везе између сопственог залагања и постигнућа у језичким активностим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вербална, демонстративн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организује час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п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д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стиче ученике на дијалог, поставља питања, одговара на питања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лушају, одговарају на питања, постављају једни другима питања, изводе дијалоге, пишу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џбеник, радна свеска, картице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откривање значења непознатих речи-поређењем језика, утврђивањем контекста, употреба научене лексике у новим језичким ситуацијам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Провера дом.задатка. Наставник уводи нови део уџбеника питањима: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  <w:lang w:val="sr-CS"/>
              </w:rPr>
              <w:t>Какая у тебя семья (большая, маленькая )? Сколько человек в твоей семье?</w:t>
            </w: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24"/>
                <w:szCs w:val="24"/>
                <w:lang w:val="sr-CS"/>
              </w:rPr>
              <w:t>Кто они?</w:t>
            </w: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  <w:lang w:val="sr-CS"/>
              </w:rPr>
              <w:t xml:space="preserve">Как зовут твоего папу? Сколько ему лет? Где и кем он работает?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  <w:lang w:val="sr-CS"/>
              </w:rPr>
              <w:t xml:space="preserve">Как зовут твою маму? Сколько ей лет? Она работает? Кем она работает? Где она работает?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  <w:lang w:val="sr-CS"/>
              </w:rPr>
              <w:t>У тебя есть старшие (младшие) братья (сёстры)? Что они делают? Что любит делать твой брат в свободное время? А сестра?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24"/>
                <w:szCs w:val="24"/>
                <w:lang w:val="sr-CS"/>
              </w:rPr>
              <w:t xml:space="preserve">Есть ли у тебя бабушка и дедушка? Где они живут?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Затим ученици  отварају уџбеник 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УРОК 1.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Прво треба да опишу слике, и да кажу шта раде деца са својим родитељима. Потом исте реченичне моделе примењују када говоре о себи. Наставник може да им постављ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lang w:val="sr-CS"/>
              </w:rPr>
              <w:t>Кто в вашей семье любит ходить в театр или в кин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lang w:val="sr-CS"/>
              </w:rPr>
              <w:t>Что вы любите вместе делат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lang w:val="ru-RU"/>
              </w:rPr>
              <w:t>Когда вся семья вместе? Это бывает част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lang w:val="ru-RU"/>
              </w:rPr>
              <w:t>У вас есть семейные традици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0390" cy="53403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sr-RS" w:eastAsia="en-US"/>
              </w:rPr>
              <w:t xml:space="preserve">     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После одговора, ученици слушају 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вежбу 2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А) како се зову девојчице, која фотографија је у питању и који празник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Б) како ти славиш те празнике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На следећој страни су одређени празници: Дан знања,  8.март, Нова година, Божић...., ученици говоре на матерњем језику како славе ове празнике. Наставник говори како се ти празници славе у Русији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ченици говоре који им је омиљени празник и зашто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540" w:hanging="0"/>
              <w:jc w:val="both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ДЗ –Написати честитку за неки празник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37:00Z</dcterms:created>
  <dc:creator>Vladimir Neskovic</dc:creator>
  <dc:description/>
  <cp:keywords/>
  <dc:language>en-US</dc:language>
  <cp:lastModifiedBy>vesna.milosevic</cp:lastModifiedBy>
  <dcterms:modified xsi:type="dcterms:W3CDTF">2013-12-19T09:41:00Z</dcterms:modified>
  <cp:revision>4</cp:revision>
  <dc:subject/>
  <dc:title>Наставна тема </dc:title>
</cp:coreProperties>
</file>