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 Новым годом!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тварање навике честитања празника и мотивисање кре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к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говор о предстојећем празник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Ликовна култура, музичка култур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 за прављење честитки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материјал који је спремио а односи се на Нову годи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о може бити текст или песмице везане за Нову годи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да праве и мапу ума –асоцијације везане за Нову годину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заједно са ученицима анализира резултате рада у првом полугодишту. Такође заједнички закључују о томе на шта треба више обратити пажњу у наставку школске годин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57:00Z</dcterms:created>
  <dc:creator>Vladimir Neskovic</dc:creator>
  <dc:description/>
  <cp:keywords/>
  <dc:language>en-US</dc:language>
  <cp:lastModifiedBy>vesna.milosevic</cp:lastModifiedBy>
  <dcterms:modified xsi:type="dcterms:W3CDTF">2014-01-06T13:02:00Z</dcterms:modified>
  <cp:revision>3</cp:revision>
  <dc:subject/>
  <dc:title>Наставна тема </dc:title>
</cp:coreProperties>
</file>