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00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Путешествие по России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ru-RU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Глаголы движения с префиксами</w:t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50.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тврђивање и проширивање знања граматичке целине везане за глаголе кретања са префиксима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способности за разговор о путовањима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роширивање лексике везане за путовања, одмор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азвијање интереса за учење руског језика и упознавање места у Русији 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индивидуални, фронтални, рад у паровима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-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рпски језик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лушају, одговарају на питања, постављају једни другима питања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џбеник, радна свеска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Поређење језик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ставник понавља са ученицима глаголе кретања  са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префиксима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Пишу глаголе на табли а затим се раде вежбања из радне свеске, уџбеника или са материјала који је донео наставник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 w:eastAsia="en-US"/>
              </w:rPr>
              <w:t xml:space="preserve"> 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 w:eastAsia="en-US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RS" w:eastAsia="en-US"/>
              </w:rPr>
              <w:t>Ученици раде вежбу 7, стр.</w:t>
            </w:r>
            <w:r>
              <w:rPr>
                <w:rFonts w:cs="Arial" w:ascii="Arial" w:hAnsi="Arial"/>
                <w:b/>
                <w:sz w:val="24"/>
                <w:szCs w:val="24"/>
                <w:lang w:val="sr-CS" w:eastAsia="en-U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sr-RS" w:eastAsia="en-US"/>
              </w:rPr>
              <w:t>71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Читају реченице и објашњавају употребу свршеног и несвршеног вида глагола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Пришла-св.глагол, завршена радња која се није понављала, приходит-несв.глагол, радња која се понављала-обычно-кључна реч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 xml:space="preserve">Ушёл-св.глагол, радња која се није понављала, </w:t>
            </w: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уходил-несв.глагол, радња која се понављала- обычно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Ездят –несв.глагол, радња која се понављала има-часто;  поедут-св.глагол, кретање са циљем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Переезжала-несв.глагол, радња која се понављала, переехали-св.глагол, резултат радње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jc w:val="both"/>
              <w:rPr>
                <w:sz w:val="24"/>
                <w:szCs w:val="24"/>
                <w:lang w:val="sr-RS" w:eastAsia="en-US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914400" cy="809625"/>
                  <wp:effectExtent l="0" t="0" r="0" b="0"/>
                  <wp:docPr id="1" name="rg_h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g_h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24"/>
                <w:szCs w:val="24"/>
                <w:lang w:val="sr-RS" w:eastAsia="en-US"/>
              </w:rPr>
              <w:t>Ученици раде вежбу 8 у паровима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Након читања ученици повезују питања и одговоре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Одговори: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ru-RU" w:eastAsia="en-US"/>
              </w:rPr>
              <w:t>Бабушка-Скоро приедем, в конце июня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ru-RU" w:eastAsia="en-US"/>
              </w:rPr>
              <w:t>Пётр Ивановиэ-А мы же ещё не решили, на каком поезде поедем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ru-RU" w:eastAsia="en-US"/>
              </w:rPr>
              <w:t>Пассажир: Мы проедем Комарово сегодня ночью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ru-RU" w:eastAsia="en-US"/>
              </w:rPr>
              <w:t>Антон: Я не полечу на самолёте. А поеду на поезде. Я выезжаю утром в 4 часа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ru-RU" w:eastAsia="en-US"/>
              </w:rPr>
              <w:t>Тётя Аня: Мы прилетели вчера вечером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  <w:t>Ученици раде вежбу 9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У реченице убацују одговарајући облик глагола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jc w:val="both"/>
              <w:rPr>
                <w:lang w:val="sr-RS"/>
              </w:rPr>
            </w:pPr>
            <w:r>
              <w:rPr>
                <w:rFonts w:eastAsia="Verdana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2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Она выходит в турагентство. Она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подгодит к туроператеру. Она хочет узнать, когда вылетают самолёты. Она купила билеты и вышла из турагентства. Когда она приезжает домой, дети уже ждут её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</w:r>
          </w:p>
        </w:tc>
      </w:tr>
      <w:tr>
        <w:trPr>
          <w:trHeight w:val="1357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R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80390" cy="53403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53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en-US" w:eastAsia="en-US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RS" w:eastAsia="en-US"/>
              </w:rPr>
              <w:t>Ученици раде вежбу 11, стр.73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>А) Налазе еквиваленте. Наставник може понудити додатна објашњења-выдача багажа-выдать; багаж-это чемодан, сумка; таможня-царина; выход-выходить; диспетчер-одговорно лице за обављање задатака на станици...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7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Б) Састављају мини дијалоге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9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4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5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6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CS" w:bidi="ar-SA"/>
                              </w:rPr>
                              <w:t>5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CS" w:bidi="ar-SA"/>
                        </w:rPr>
                        <w:t>5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7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3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8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22z0">
    <w:name w:val="WW8Num22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Russianrule2">
    <w:name w:val="russianrule2"/>
    <w:basedOn w:val="DefaultParagraphFont"/>
    <w:qFormat/>
    <w:rPr/>
  </w:style>
  <w:style w:type="character" w:styleId="Rcursiv3">
    <w:name w:val="rcursiv3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14">
    <w:name w:val="......."/>
    <w:basedOn w:val="Normal"/>
    <w:next w:val="Normal"/>
    <w:qFormat/>
    <w:pPr>
      <w:autoSpaceDE w:val="false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14:33:00Z</dcterms:created>
  <dc:creator>Vladimir Neskovic</dc:creator>
  <dc:description/>
  <cp:keywords/>
  <dc:language>en-US</dc:language>
  <cp:lastModifiedBy>vesna.milosevic</cp:lastModifiedBy>
  <dcterms:modified xsi:type="dcterms:W3CDTF">2014-01-06T14:40:00Z</dcterms:modified>
  <cp:revision>3</cp:revision>
  <dc:subject/>
  <dc:title>Наставна тема </dc:title>
</cp:coreProperties>
</file>