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Тест по русскому языку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5.</w:t>
            </w:r>
          </w:p>
        </w:tc>
      </w:tr>
      <w:tr>
        <w:trPr>
          <w:trHeight w:val="1549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еално сагледавање језичког знања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исана вежб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де тест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ст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доноси тест који дели ученици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бјашњава поступак израде тест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ченици раде тес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Мой брат любит спорт и … футболом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) занимается</w:t>
              <w:tab/>
              <w:tab/>
              <w:t>Б) играет</w:t>
              <w:tab/>
              <w:tab/>
              <w:tab/>
              <w:t>В) делает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2.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Я иду из … 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библиоте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  <w:tab/>
              <w:t>Б) библиотеке</w:t>
              <w:tab/>
              <w:tab/>
              <w:t>В) библиотек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3.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Её нет дома, и я не знаю, … она будет дом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у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  <w:tab/>
              <w:tab/>
              <w:t>Б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гд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  <w:tab/>
              <w:tab/>
              <w:tab/>
              <w:t>В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ог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4. Это яблоко очень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)  вкусное</w:t>
              <w:tab/>
              <w:tab/>
              <w:tab/>
              <w:t>Б) вкусные</w:t>
              <w:tab/>
              <w:tab/>
              <w:tab/>
              <w:t xml:space="preserve"> В) вкусн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2"/>
                <w:szCs w:val="22"/>
                <w:lang w:val="ru-RU"/>
              </w:rPr>
              <w:t xml:space="preserve">Вчера мы долго ........ новые песни.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луша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  <w:tab/>
              <w:tab/>
              <w:t xml:space="preserve"> Б)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лушал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  <w:tab/>
              <w:tab/>
              <w:t>В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слушаем</w:t>
            </w:r>
          </w:p>
          <w:p>
            <w:pPr>
              <w:pStyle w:val="Normal"/>
              <w:rPr>
                <w:rFonts w:ascii="Arial" w:hAnsi="Arial" w:cs="Arial"/>
                <w:color w:val="515151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515151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515151"/>
                <w:sz w:val="22"/>
                <w:szCs w:val="22"/>
                <w:lang w:val="ru-RU"/>
              </w:rPr>
              <w:t>6.</w:t>
            </w:r>
            <w:r>
              <w:rPr>
                <w:rFonts w:cs="Arial" w:ascii="Arial" w:hAnsi="Arial"/>
                <w:color w:val="515151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Я давно знаю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t xml:space="preserve"> o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му</w:t>
              <w:tab/>
              <w:tab/>
              <w:tab/>
              <w:t xml:space="preserve">Б) у него </w:t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В) о нём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7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Я часто … в бассей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иду </w:t>
              <w:tab/>
              <w:tab/>
              <w:tab/>
              <w:tab/>
              <w:t xml:space="preserve">Б) хожу </w:t>
              <w:tab/>
              <w:tab/>
              <w:tab/>
              <w:t xml:space="preserve">В)  идем 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 Мы много говорим по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телефону </w:t>
              <w:tab/>
              <w:tab/>
              <w:tab/>
              <w:t xml:space="preserve"> Б) телефона  </w:t>
              <w:tab/>
              <w:tab/>
              <w:t xml:space="preserve"> В)телефон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. Этот салад .....помидор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от</w:t>
              <w:tab/>
              <w:tab/>
              <w:tab/>
              <w:tab/>
              <w:t>Б)  из</w:t>
              <w:tab/>
              <w:tab/>
              <w:tab/>
              <w:tab/>
              <w:t xml:space="preserve"> В) 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. Моя сестра хорошо играет ...скрипке, а брат играет.....футбо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 /...на</w:t>
              <w:tab/>
              <w:tab/>
              <w:tab/>
              <w:t xml:space="preserve"> Б) в.....на</w:t>
              <w:tab/>
              <w:tab/>
              <w:tab/>
              <w:t xml:space="preserve"> В) на......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. Завтра я ........в теат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хожу</w:t>
              <w:tab/>
              <w:tab/>
              <w:tab/>
              <w:t xml:space="preserve"> Б)  иду</w:t>
              <w:tab/>
              <w:tab/>
              <w:tab/>
              <w:t>В) буду ид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. Мы ехали туда..... машин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 с </w:t>
              <w:tab/>
              <w:tab/>
              <w:tab/>
              <w:tab/>
              <w:t>Б) в</w:t>
              <w:tab/>
              <w:tab/>
              <w:tab/>
              <w:tab/>
              <w:t xml:space="preserve"> В) 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lang w:val="sr-CS"/>
              </w:rPr>
              <w:t xml:space="preserve">13.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На нашем районе нет ..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) магазин   </w:t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Б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) в магазине  </w:t>
              <w:tab/>
              <w:tab/>
            </w:r>
            <w:r>
              <w:rPr>
                <w:rFonts w:cs="Arial" w:ascii="Arial" w:hAnsi="Arial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) магази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Мы с подругой договорились … около метр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встретить     </w:t>
              <w:tab/>
              <w:tab/>
              <w:t xml:space="preserve"> Б) встретиться </w:t>
              <w:tab/>
              <w:tab/>
              <w:t>В) встреча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Вчера Анна купила две …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книга </w:t>
              <w:tab/>
              <w:tab/>
              <w:tab/>
              <w:t xml:space="preserve">Б) книгу </w:t>
              <w:tab/>
              <w:tab/>
              <w:tab/>
              <w:t>В))  книги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16.  </w:t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глашаем … в наш клуб!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ас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  <w:tab/>
              <w:tab/>
              <w:tab/>
              <w:tab/>
              <w:t xml:space="preserve">Б)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а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  <w:tab/>
              <w:tab/>
              <w:tab/>
              <w:t xml:space="preserve">В)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 ва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7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Я хорошо говорю  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 по-русски</w:t>
              <w:tab/>
              <w:tab/>
              <w:tab/>
              <w:t>Б) русски</w:t>
              <w:tab/>
              <w:tab/>
              <w:tab/>
              <w:t xml:space="preserve"> В) русский язы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2"/>
                <w:szCs w:val="22"/>
                <w:lang w:val="ru-RU"/>
              </w:rPr>
              <w:t>Мой брат приедет .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 в лето</w:t>
              <w:tab/>
              <w:tab/>
              <w:tab/>
              <w:t>Б)  летом</w:t>
              <w:tab/>
              <w:tab/>
              <w:tab/>
              <w:t>В) лет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19.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ru-RU"/>
              </w:rPr>
              <w:t>........</w:t>
            </w:r>
            <w:r>
              <w:rPr>
                <w:rStyle w:val="StrongEmphasis"/>
                <w:rFonts w:cs="Arial" w:ascii="Arial" w:hAnsi="Arial"/>
                <w:sz w:val="22"/>
                <w:szCs w:val="22"/>
                <w:lang w:val="ru-RU"/>
              </w:rPr>
              <w:t xml:space="preserve"> сумку хочет твоя жена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) какой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Б) какую</w:t>
              <w:tab/>
              <w:tab/>
              <w:tab/>
              <w:t>В) како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2"/>
                <w:szCs w:val="22"/>
                <w:lang w:val="ru-RU"/>
              </w:rPr>
              <w:t>Анна не пришла сегодня, ........ она больн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) поэтому</w:t>
              <w:tab/>
              <w:tab/>
              <w:tab/>
              <w:t>Б) потому что</w:t>
              <w:tab/>
              <w:tab/>
              <w:tab/>
              <w:t>В) потом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rFonts w:cs="Arial" w:ascii="Arial" w:hAnsi="Arial"/>
                <w:sz w:val="22"/>
                <w:lang w:val="sr-CS"/>
              </w:rPr>
              <w:t>Употребите  правильно слова из скобок:</w:t>
            </w:r>
          </w:p>
          <w:p>
            <w:pPr>
              <w:pStyle w:val="Normal"/>
              <w:ind w:left="360" w:hanging="0"/>
              <w:rPr>
                <w:rStyle w:val="StrongEmphasis"/>
                <w:rFonts w:ascii="Arial" w:hAnsi="Arial" w:cs="Arial"/>
                <w:color w:val="515151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чему ты ____________(писать) адрес карандашом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 меня перед __________(окно) большой са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Я целый год ____________ русский язык, но ещё не__________его хорошо.(учить-выучить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егодня________ дождь. (идти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 _______так интересно! (вы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Выберите  подходящие  по смыслу слова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515151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515151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нас тест ______ сербскому язык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чебник дороже, _______тетрад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ак доехать 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евского проспект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егодня на уроке мы говорили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городах Серб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_______ музеем много народ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ы ходили в кино ______ учителе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ети бегают ______ двору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узима тест који ће донети следећи час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sr-CS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sr-C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3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19:00Z</dcterms:created>
  <dc:creator>Vladimir Neskovic</dc:creator>
  <dc:description/>
  <cp:keywords/>
  <dc:language>en-US</dc:language>
  <cp:lastModifiedBy>vesna.milosevic</cp:lastModifiedBy>
  <dcterms:modified xsi:type="dcterms:W3CDTF">2014-01-08T12:36:00Z</dcterms:modified>
  <cp:revision>3</cp:revision>
  <dc:subject/>
  <dc:title>Наставна тема </dc:title>
</cp:coreProperties>
</file>