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Исправление второй письменной работы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8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усвојености гради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справак писменог задат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е  исправак писменог задат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ежбанке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оноси писмени задата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разлаже начин и бодовања. Указује на најчешће грешке. Похваљује ученике који су добили одличну оце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таблу дели на два дел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Затим бира из сваке групе ученика који је најбоље урадио задатак  да напише на табли исправак, остали ученици раде исправак на табли, остатак одељења ради исправак у својим вежбанкама.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узима писмене задат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10:00Z</dcterms:created>
  <dc:creator>Vladimir Neskovic</dc:creator>
  <dc:description/>
  <cp:keywords/>
  <dc:language>en-US</dc:language>
  <cp:lastModifiedBy>vesna.milosevic</cp:lastModifiedBy>
  <dcterms:modified xsi:type="dcterms:W3CDTF">2014-01-08T11:15:00Z</dcterms:modified>
  <cp:revision>3</cp:revision>
  <dc:subject/>
  <dc:title>Наставна тема </dc:title>
</cp:coreProperties>
</file>