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-это для мен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оль спорта в моей жизн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 везане за спор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,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 отварају уџбеник,стр 66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ележе добре и лоше стране бављења спорт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ористе информације из 5А, 5Б, 5В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ави се табела на табли коју ученици попуњав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 w:eastAsia="en-US"/>
              </w:rPr>
              <w:t xml:space="preserve"> </w:t>
            </w:r>
          </w:p>
          <w:tbl>
            <w:tblPr>
              <w:tblW w:w="7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  <w:gridCol w:w="3583"/>
            </w:tblGrid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 w:eastAsia="en-US"/>
                    </w:rPr>
                    <w:t>Плюсы</w:t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 w:eastAsia="en-US"/>
                    </w:rPr>
                    <w:t>Минусы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заниматься на свежем воздухе</w:t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некоторые виды спорта опасны-автоспорт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спорт может улучшить сомочувствие</w:t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слишком дороги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здоровый образ жизни</w:t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некоторые асессиары стоят слишком много денег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общение с другими ребятами</w:t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-допинг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у групном раду формулишу изглед анкете и питања која хоће да поставе. Неке идеје могу да преузму из табел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 крају часа саопштавају резултате анкет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треба да саставе реченице са глаголима у садашњем, прошлом и будућем времену које се односе на спор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10:00Z</dcterms:created>
  <dc:creator>Vladimir Neskovic</dc:creator>
  <dc:description/>
  <cp:keywords/>
  <dc:language>en-US</dc:language>
  <cp:lastModifiedBy>vesna.milosevic</cp:lastModifiedBy>
  <dcterms:modified xsi:type="dcterms:W3CDTF">2014-01-06T13:12:00Z</dcterms:modified>
  <cp:revision>3</cp:revision>
  <dc:subject/>
  <dc:title>Наставна тема </dc:title>
</cp:coreProperties>
</file>