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орт и здоровь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 везане за спор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та ученике како су се провели на зимском распуст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кратко разговарају шта су радили, где су били, да ли су се упознали са неки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завршавају део 5Б, раде вежбу 5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ереведите следующие высказивани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Какие высказивания вам больше всего понравилось? Почему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Ученици могу и да добију тврдње, па да кажу да ли се слажу са њима или 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ример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не больше всего понравилось это высказивание. Если хотите экономить на абонементе в спортклуб, занимайтесь спортом на свежем воздух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согласен с этим высказиванием, потому что я люблю бегать. Занятие бегом-очень здоровый вид спорта. Недалеко от нашего дома есть дорога, по которой можно бегать. Бегать возможно в любое время и в любую погоду. Особенно мне нравится бегать, когда солнце светит. Солнце значит для меня: хорошая погода, здоровье, цветы, весна..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ещё ученица и у меня мало денег. Абонемент в спортклуб слишком дорог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 xml:space="preserve">Я не согласна с этим высакиванием-Весна-это оптимальное время для занятий спортом. По-моему, это неправильно. В каждое время года можно заниматься спортом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слушају текст и закључују који искази су тачни. Вежба 6, стр 65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06:00Z</dcterms:created>
  <dc:creator>Vladimir Neskovic</dc:creator>
  <dc:description/>
  <cp:keywords/>
  <dc:language>en-US</dc:language>
  <cp:lastModifiedBy>vesna.milosevic</cp:lastModifiedBy>
  <dcterms:modified xsi:type="dcterms:W3CDTF">2014-01-06T13:10:00Z</dcterms:modified>
  <cp:revision>3</cp:revision>
  <dc:subject/>
  <dc:title>Наставна тема </dc:title>
</cp:coreProperties>
</file>