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еклама в моей жизн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еклама в моей жизни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9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79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изношења сопственог мишљења о реклама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,индивидуални, 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Провера дом.задатка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проширују лексику –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екла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-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световая реклама, современная,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 xml:space="preserve"> скучная, скрытая, торговая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-(не) интересная, (не) реальная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-реклама товаров, фирмы, магазина, одежды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-на биллбордах, в газетах, в журналах, на радио, на площадях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RS"/>
              </w:rPr>
              <w:t xml:space="preserve">  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Ученици слушају разговор између радијског водитеља и једне слушатељке. Након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ругог слушања бележе у табели правилно/неправилн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tbl>
            <w:tblPr>
              <w:tblW w:w="8365" w:type="dxa"/>
              <w:jc w:val="left"/>
              <w:tblInd w:w="1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5"/>
              <w:gridCol w:w="1890"/>
            </w:tblGrid>
            <w:tr>
              <w:trPr/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 xml:space="preserve">1.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 xml:space="preserve"> Лена любит смотреть рекламу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eastAsia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sr-RS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2. В рекламном клипе музыка не играет никакой роли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snapToGrid w:val="false"/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</w:r>
                </w:p>
              </w:tc>
            </w:tr>
            <w:tr>
              <w:trPr/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3. Лена говорит, что телереклама лучше, чем реклама в журналах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snapToGrid w:val="false"/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</w:r>
                </w:p>
              </w:tc>
            </w:tr>
            <w:tr>
              <w:trPr/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4. Мама Лены тоже считает, что нужно обязательно смотреть рекламу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snapToGrid w:val="false"/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</w:r>
                </w:p>
              </w:tc>
            </w:tr>
            <w:tr>
              <w:trPr/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5. Лена считает, что реклама обманывает людей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snapToGrid w:val="false"/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Са циљем усвајања лексике и текста, као и утврђивања језичких и граматичких правила наставник даје још вежбања-започете мисли из текста које ученици треба да доврш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Молодые люди звонят в студио и говорят, что они думают о.....(реклама)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Лена звонит из.....(Екатеринбург)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Она всегда смотрит рекламу по ...(телевизор) и читает в ...(журналы)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Реклама показывает ...(красивая жизнь, красивые места, симпатичные люди)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20090" cy="63754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Затим  уз помоћ именица састављају глагол и придев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Реклама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Мечта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Желание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Любовь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Молодёжь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Программа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Информация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Читатель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48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После урађене вежбе ученици своје одговоре пишу на табли. Наставник похваљује ученике који су успели да ураде, помаже онима који не знају неке речи и објашњава на који начин да изведу глагол или придев.</w:t>
            </w:r>
          </w:p>
          <w:p>
            <w:pPr>
              <w:pStyle w:val="ListParagraph"/>
              <w:tabs>
                <w:tab w:val="clear" w:pos="720"/>
                <w:tab w:val="left" w:pos="748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омаћи задатак-РС вежба 2, стр.34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люсы и минусы рекламы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00:00Z</dcterms:created>
  <dc:creator>Vladimir Neskovic</dc:creator>
  <dc:description/>
  <cp:keywords/>
  <dc:language>en-US</dc:language>
  <cp:lastModifiedBy>vesna.milosevic</cp:lastModifiedBy>
  <dcterms:modified xsi:type="dcterms:W3CDTF">2014-01-06T09:03:00Z</dcterms:modified>
  <cp:revision>3</cp:revision>
  <dc:subject/>
  <dc:title>Наставна тема </dc:title>
</cp:coreProperties>
</file>