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69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Как живёт молодёжь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 xml:space="preserve">Систематиз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71.</w:t>
            </w:r>
          </w:p>
        </w:tc>
      </w:tr>
      <w:tr>
        <w:trPr>
          <w:trHeight w:val="185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Циљеви и задаци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 комуникације на теме које су рађене у овој школској години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дстицање самопоуздања и вере у сопствена језичка знања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4"/>
                <w:szCs w:val="24"/>
                <w:lang w:val="sr-RS" w:eastAsia="sr-Latn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азвијање љубави према руском језику </w:t>
            </w:r>
          </w:p>
          <w:p>
            <w:pPr>
              <w:pStyle w:val="NoSpacing"/>
              <w:ind w:left="360" w:hanging="0"/>
              <w:rPr>
                <w:rFonts w:ascii="Arial" w:hAnsi="Arial" w:cs="Arial"/>
                <w:i/>
                <w:i/>
                <w:sz w:val="24"/>
                <w:szCs w:val="24"/>
                <w:lang w:val="sr-RS" w:eastAsia="sr-Latn-C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индивидуални, фронтални  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музичка култур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слушају, одговарају на питања, постављају једни другима питања,  певају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уџбеник, радна свеска, песм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Наставник је донео резултате теста, коментарише за ученицима грешке и  образлаже их.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атим наставља тему другарства тако што дели ученицима текст песме-Настоящий друг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аједно са ученицима анализира песму, а затим је пушта или преко цд-а или путем интернет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Heading2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Текст песни «Настоящий друг»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жба крепкая не сломается,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е расклеится от дождей и вьюг.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 в беде не бросит, лишнего не спросит,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от что значит настоящий верный друг.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 в беде не бросит, лишнего не спросит,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от что значит настоящий верный друг.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ы поссоримся и помиримся,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"Не разлить водой" - шутят все вокруг.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 полдень или в полночь друг придёт на помощь,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от что значит настоящий верный друг.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 полдень или в полночь друг придёт на помощь,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от что значит настоящий верный друг.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 всегда меня сможет выручить,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сли что-нибудь приключится вдруг.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ужным быть кому-то в трудную минуту,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от что значит настоящий верный друг.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ужным быть кому-то в трудную минуту,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от что значит настоящий верный друг.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ужным быть кому-то в трудную минуту,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от что значит настоящий верный друг.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ужным быть кому-то в трудную минуту,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от что значит настоящий верный друг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слушају песму а затим уче да је певају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атим наставник са ученицима прелистава уџбеник и пита их одређене лексичке и граматичке делове које су радили ове године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имер: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-стр.13, вежба 5-Переведи разговор на улици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-стр 13, вежба 3-Мини-диалог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-расскажите о своих увлечениях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-какой твой любимый праздник и почему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-как ты помогаешь маме или папе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Ученици још једном певају песму-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Настоящий друг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7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7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">
    <w:name w:val="s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11:00Z</dcterms:created>
  <dc:creator>Vladimir Neskovic</dc:creator>
  <dc:description/>
  <cp:keywords/>
  <dc:language>en-US</dc:language>
  <cp:lastModifiedBy>vesna.milosevic</cp:lastModifiedBy>
  <dcterms:modified xsi:type="dcterms:W3CDTF">2013-12-20T12:13:00Z</dcterms:modified>
  <cp:revision>3</cp:revision>
  <dc:subject/>
  <dc:title>Наставна тема </dc:title>
</cp:coreProperties>
</file>