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фитнес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Зимние виды спорта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–разговор о зимским спортов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говор о предстојећем празник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оширивање лексик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еријал за прављење честитки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стечених знања везана за лексику рађену на претходном час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наставник даје ученицима речи које треба да пронађу у уџбени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озметички салон, соларијум, продавница спортске опреме, сауна, фудбалски терен, сала за тренинг, тренер, тениски терен, професионалан, елитни, оптималан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С обзиром да се ближи Нова година наставник може да уведе и лексику везану за тај празник да би се ученици подсети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налазе ове речи-наставник може да награди најбоље и најбрже учени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та ученике када говоре о спорту, шта им пада на паме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аве мапу ум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55820</wp:posOffset>
                      </wp:positionH>
                      <wp:positionV relativeFrom="paragraph">
                        <wp:posOffset>57785</wp:posOffset>
                      </wp:positionV>
                      <wp:extent cx="1640205" cy="64960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666750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Заниматься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чем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130.5pt;height:52.5pt;mso-wrap-distance-left:9.05pt;mso-wrap-distance-right:9.05pt;mso-wrap-distance-top:0pt;mso-wrap-distance-bottom:0pt;margin-top:4.55pt;mso-position-vertical-relative:text;margin-left:366.6pt;mso-position-horizontal-relative:text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 xml:space="preserve">Заниматься </w:t>
                            </w:r>
                            <w:r>
                              <w:rPr>
                                <w:lang w:val="ru-RU"/>
                              </w:rPr>
                              <w:t>чем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122420</wp:posOffset>
                      </wp:positionH>
                      <wp:positionV relativeFrom="paragraph">
                        <wp:posOffset>65405</wp:posOffset>
                      </wp:positionV>
                      <wp:extent cx="571500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4.6pt;margin-top: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37465</wp:posOffset>
                      </wp:positionV>
                      <wp:extent cx="1752600" cy="129540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29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Verdana" w:hAnsi="Verdana" w:eastAsia="Times New Roman" w:cs="Verdana"/>
                                      <w:color w:val="FF0000"/>
                                      <w:lang w:val="sr-RS" w:bidi="ar-SA"/>
                                    </w:rPr>
                                    <w:t>Спор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bbb59" stroked="t" o:allowincell="t" style="position:absolute;margin-left:208.35pt;margin-top:2.95pt;width:137.95pt;height:10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Verdana" w:hAnsi="Verdana" w:eastAsia="Times New Roman" w:cs="Verdana"/>
                                <w:color w:val="FF0000"/>
                                <w:lang w:val="sr-RS" w:bidi="ar-SA"/>
                              </w:rPr>
                              <w:t>Спорт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37465</wp:posOffset>
                      </wp:positionV>
                      <wp:extent cx="1752600" cy="638175"/>
                      <wp:effectExtent l="31750" t="33020" r="32385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63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Кататься на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.6pt;margin-top:2.95pt;width:137.9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Кататься на....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5725</wp:posOffset>
                      </wp:positionV>
                      <wp:extent cx="619125" cy="238760"/>
                      <wp:effectExtent l="1905" t="4445" r="190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956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6pt;margin-top:6.75pt;width:48.7pt;height:18.7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3975</wp:posOffset>
                      </wp:positionV>
                      <wp:extent cx="524510" cy="5715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88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6.35pt;margin-top:4.25pt;width:41.3pt;height: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4420</wp:posOffset>
                      </wp:positionH>
                      <wp:positionV relativeFrom="paragraph">
                        <wp:posOffset>15875</wp:posOffset>
                      </wp:positionV>
                      <wp:extent cx="1716405" cy="84010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85725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грать в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136.5pt;height:67.5pt;mso-wrap-distance-left:9.05pt;mso-wrap-distance-right:9.05pt;mso-wrap-distance-top:0pt;mso-wrap-distance-bottom:0pt;margin-top:1.25pt;mso-position-vertical-relative:text;margin-left:384.6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грать в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80340</wp:posOffset>
                      </wp:positionV>
                      <wp:extent cx="895985" cy="495935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04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14.2pt;width:70.45pt;height:39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2390</wp:posOffset>
                      </wp:positionV>
                      <wp:extent cx="1911350" cy="7112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4F81B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епить снегов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F81BD" strokeweight="3pt" style="position:absolute;rotation:-0;width:150.5pt;height:56pt;mso-wrap-distance-left:9.05pt;mso-wrap-distance-right:9.05pt;mso-wrap-distance-top:0pt;mso-wrap-distance-bottom:0pt;margin-top:5.7pt;mso-position-vertical-relative:text;margin-left:2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епить снегови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22420</wp:posOffset>
                      </wp:positionH>
                      <wp:positionV relativeFrom="paragraph">
                        <wp:posOffset>116840</wp:posOffset>
                      </wp:positionV>
                      <wp:extent cx="1270" cy="819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6pt;margin-top:9.2pt;width:0.1pt;height:6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33655</wp:posOffset>
                      </wp:positionV>
                      <wp:extent cx="2135505" cy="659130"/>
                      <wp:effectExtent l="0" t="0" r="17145" b="17145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67627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тнес цент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портклу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169.5pt;height:53.25pt;mso-wrap-distance-left:9.05pt;mso-wrap-distance-right:9.05pt;mso-wrap-distance-top:0pt;mso-wrap-distance-bottom:0pt;margin-top:2.65pt;mso-position-vertical-relative:text;margin-left:285.6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тнес 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ортклу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заједно са ученицима понавља глаголе који су везани за спор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говоре који су зимски спортови-шта може да се ради зим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Закључивање оцена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Наставник прозива редом ученике и износи своје мишљење о њиховом раду у току првог полугодишт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 основу датих оцена доноси закључну. У току полугодишта ученик је оцењиван из различитих области: читање, рецитовање, контролни задатак, писмени задатак, презентација домаћих задатака и др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 различитим активностима ученици су добијали плусеве који се такође имају у виду при закључивању оцене. Наставник  узима у обзир и учешће ученика на допунској и додатној настави, активност на часу,  као и преглед свеске ученика. Наставник нарочито охрабрује ученике који спорије напредују и који из било ког разлога похађају наставу по посебном програму. Ученици могу дати своје мишљење и изнети свој став при закључивању оцен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заједно са ученицима анализира резултате рада у првом полугодишту. Такође заједнички закључују о томе на шта треба више обратити пажњу у наставку школске годи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праве новогодишње честит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1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1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1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1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1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02:00Z</dcterms:created>
  <dc:creator>Vladimir Neskovic</dc:creator>
  <dc:description/>
  <cp:keywords/>
  <dc:language>en-US</dc:language>
  <cp:lastModifiedBy>vesna.milosevic</cp:lastModifiedBy>
  <dcterms:modified xsi:type="dcterms:W3CDTF">2014-01-06T13:05:00Z</dcterms:modified>
  <cp:revision>3</cp:revision>
  <dc:subject/>
  <dc:title>Наставна тема </dc:title>
</cp:coreProperties>
</file>