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69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Как живёт молодёжь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Первая любовь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59.</w:t>
            </w:r>
          </w:p>
        </w:tc>
      </w:tr>
      <w:tr>
        <w:trPr>
          <w:trHeight w:val="185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разумевање техника глобалног читањ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дстицање самопоуздања и вере у сопствена језичка знањ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дограђивање језичких комуникацијских способности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 w:eastAsia="sr-Latn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свајања фонолошког система руског језика и правилног изговор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i/>
                <w:i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NoSpacing"/>
              <w:ind w:left="720" w:hanging="0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индивидуални , фронтални, у паровима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лушају, одговарају на питања, постављају једни другима питања, раде и надограђују знањ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уџбеник, радна свеска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Провера дом.задатка.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Игра ХЛОП-ШЛЁП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Наставник чита унапред припремљене реченице које се односе на одломак из књиге Костя +Ника. Уколико су реченице тачне, ученици пљескају и кажу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sr-CS"/>
              </w:rPr>
              <w:t>хлоп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а уколико су нетачне – ученици ударају рукама по коленима и изговарају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4"/>
                <w:szCs w:val="24"/>
                <w:lang w:val="sr-CS"/>
              </w:rPr>
              <w:t>шлёп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.Костя и Ника –история о первой любви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2.  Косте 10 лет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3. У школьников зимние каникулы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0390" cy="53403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   </w:t>
            </w: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4690" cy="619125"/>
                  <wp:effectExtent l="0" t="0" r="0" b="0"/>
                  <wp:docPr id="2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Ако наставник има могућности може да пусти ученицима песму преко Интернета, а ако не, ученици је слушају-вежба 4, стр 45. После слушања је читају и преводе у паровим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А может быть, она со мной </w:t>
              <w:br/>
              <w:t xml:space="preserve">Туда пойти отважится, </w:t>
              <w:br/>
              <w:t xml:space="preserve">Где небо сходится с землёй, </w:t>
              <w:br/>
              <w:t xml:space="preserve">Как это людям кажется? </w:t>
              <w:br/>
              <w:br/>
              <w:t>Кажется.. Кажется...</w:t>
              <w:br/>
              <w:br/>
              <w:t xml:space="preserve">Ведь я её ещё не звал - </w:t>
              <w:br/>
              <w:t xml:space="preserve">Боялся, что откажется, </w:t>
              <w:br/>
              <w:t xml:space="preserve">Не верил. Слишком твёрдо знал, </w:t>
              <w:br/>
              <w:t>Что это только кажется.</w:t>
              <w:br/>
              <w:br/>
              <w:t>Кажется.. Кажется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Вежба 5, стр 45. Ученици на флајеру читају основне инфомације о филму, а затим треба на основу информација да препричају укратко о чему се рад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rFonts w:eastAsia="Verdana"/>
          <w:lang w:val="sr-R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rFonts w:eastAsia="Verdana"/>
          <w:lang w:val="sr-RS"/>
        </w:rPr>
        <w:t xml:space="preserve">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5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bidi="ar-SA" w:val="en-US"/>
                              </w:rPr>
                              <w:t>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bidi="ar-SA" w:val="en-US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6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32:00Z</dcterms:created>
  <dc:creator>Vladimir Neskovic</dc:creator>
  <dc:description/>
  <cp:keywords/>
  <dc:language>en-US</dc:language>
  <cp:lastModifiedBy>vesna.milosevic</cp:lastModifiedBy>
  <dcterms:modified xsi:type="dcterms:W3CDTF">2013-12-20T11:33:00Z</dcterms:modified>
  <cp:revision>3</cp:revision>
  <dc:subject/>
  <dc:title>Наставна тема </dc:title>
</cp:coreProperties>
</file>