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левизор или кино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О кино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8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– изношење мишљења о телевизијским каналима, улози телевизије, биоскопа и књижев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62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отварају уџбеник, стр 57, вежба 3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 кин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 основу фотографије треба да кажу о чему ће се радити у малом тексту. Наставник подсећа ученике на именице типа-кин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најпре тумаче нове реч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киноман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мульти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реальность-реально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 художественный филь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атим читају страницу из журнала и одговарају на питањ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 Что думают о кино девушки и юноши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Это хороший способ убить время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 В кино можно отдыхать от реальност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Можно смотреть, как играют актёр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После фильмы можно говорить с друзьями о нё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 В кино можно мечтать и не думать о школе и других проблемах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набрајају тврдње, а затим употребљавају изразе које су радили претходног часа- да ли се слажу са тврдњама или 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Обсудите мнения молодых людей.Вы согласны с ними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eastAsia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После ове вежбе   састављају списак на тему 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ЖАНРЫ КИН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Художественный            Исторически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Детский                           Комеди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риключеченский           Триллер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Военный                          Ужасы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Детектив                          Фантастик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Драма                             Фильм-нуар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Фэнтези                          Мюзикл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Затим   одговарају на питање-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 xml:space="preserve">Какую часть в вашей жизни занимает кино?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 основу написане лексике ученици пишу мини састав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часто, редко, иногда ходить в кин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 узнать, какой фильм идё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мне (не) нравится этот филь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я кинолюбитель, потому что часто хожу в кино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я знаю многих актёров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мой любимый актёр/ моя любимая актриса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Я люблю попкорн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-Я регулярно просматриваю репертуар кинотеатр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имају задатак да доврше мини-саставе код куће које ће донети следећи час. Изабрати један филм и написати нешто о њему уз помоћ фраза и лексике која  су рађене на часов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11:00Z</dcterms:created>
  <dc:creator>Vladimir Neskovic</dc:creator>
  <dc:description/>
  <cp:keywords/>
  <dc:language>en-US</dc:language>
  <cp:lastModifiedBy>vesna.milosevic</cp:lastModifiedBy>
  <dcterms:modified xsi:type="dcterms:W3CDTF">2014-01-06T10:15:00Z</dcterms:modified>
  <cp:revision>3</cp:revision>
  <dc:subject/>
  <dc:title>Наставна тема </dc:title>
</cp:coreProperties>
</file>