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к живёт молодёжь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Как живёт молодёж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1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е и развијање језичких конструкција потребних за интересовања младих у Србији и Русиј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развијање комуникације о томе како млади проводе слободно врем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фотографије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отварају уџбенике на страну 38 и 39. На основу фотографија треба да закључе о чему ће се радити у овом делу. Ученици говоре на шта их асоцирају фотографиј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гледају фотографије и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Что делают эти молодые люд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 Какие они? Весёлые ули серьёзные, симпатичны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 Сколько им, по-твоему, л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. Как ты думаешь, различия между молодежью разных стран маленькие или больши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Затим раде у пару-бирају једну фотографију и описују је. Пре него што крену са радом, наставник чит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en-US"/>
              </w:rPr>
              <w:t>На этой фотографии мы видим молодых людей. Они, наверное, в театре. По –моему, они играют сказку на русском языке. Я так думаю, потому что они в интересных костюмах. И, кроме того, можно прочитать слово Тридесятое, что значит очень далеко. Это слово часто встречается в сказка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став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љају са радом у паровима тако што смишљају дијалог-о чему разговарају ови млади људи-затим читају своје дијалог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 крају часа ради се мапа ума на тему-омладин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цртају мапу ума - на шта их асоцира ова реч. Помаже им вежба 4, стр 39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38:00Z</dcterms:created>
  <dc:creator>Vladimir Neskovic</dc:creator>
  <dc:description/>
  <cp:keywords/>
  <dc:language>en-US</dc:language>
  <cp:lastModifiedBy>vesna.milosevic</cp:lastModifiedBy>
  <dcterms:modified xsi:type="dcterms:W3CDTF">2013-12-20T10:40:00Z</dcterms:modified>
  <cp:revision>3</cp:revision>
  <dc:subject/>
  <dc:title>Наставна тема </dc:title>
</cp:coreProperties>
</file>