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левизор или кино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Фабрика звёзд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5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CS"/>
              </w:rPr>
              <w:t>реално сагледавање сопственог језичк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CS"/>
              </w:rPr>
              <w:t>развијање комуникативних функција –изношење мишљења о телевизијским каналима, улози телевизије, биоскопа и књижев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доноси контролни задатак који су ученици радили претходног часа. След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нализа контролног задатка-наставник указује на грешке које су ученици правили, напомиње шта треба да се научи.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ке који су лоше урадили упућује на допунске часове како би савладали градиво и поправили оцен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Ученици отварају уџбеник, страна 56 –</w:t>
            </w: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Фабрика звёзд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 xml:space="preserve">Пре самог читања на основу самог наслова погађају о чему се ради у тексту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Наставник објашњава да је то емисија која је била веома популарна у Русији. Слична као код нас Први глас Србиј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Читају  текст, а наставник пише три поднаслова која морају да ставе код пасуса за који мисле да одговар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-О проект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-Правила участия в проект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-Жизнь «фабрикантов» в «Звёздном доме»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Ученици затим стављају поднаслове у одређени део текста и објашњавају због чега су ту ставили. Затим треба да препознају значење речи путем сличних или описн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-участие-участвовать, участник, участниц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-информационный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-мечтать-мечт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-выступление-выступа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-телезрител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-покину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Проналазе  речи у тексту и покушавају да одгонетну превод према реченица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Затим наставник чита текс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Ученици  после одломка треба да кажу шта су запамтили о текст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омаћи задатак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ежба 1 у РС, стр 3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25:00Z</dcterms:created>
  <dc:creator>Vladimir Neskovic</dc:creator>
  <dc:description/>
  <cp:keywords/>
  <dc:language>en-US</dc:language>
  <cp:lastModifiedBy>vesna.milosevic</cp:lastModifiedBy>
  <dcterms:modified xsi:type="dcterms:W3CDTF">2014-01-06T09:27:00Z</dcterms:modified>
  <cp:revision>3</cp:revision>
  <dc:subject/>
  <dc:title>Наставна тема </dc:title>
</cp:coreProperties>
</file>