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В далёкие края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истематизация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5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комуникативних функција везаних за путова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шир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ндивидуални, 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52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материјал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 обзиром да се ближи писмени задатак, наставник са ученицима ради систематизацију гради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тебя нет тетради?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– Её нет дома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– У тебя тоже есть.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) </w:t>
            </w:r>
            <w:r>
              <w:rPr>
                <w:rFonts w:cs="Arial" w:ascii="Arial" w:hAnsi="Arial"/>
                <w:sz w:val="24"/>
                <w:szCs w:val="24"/>
              </w:rPr>
              <w:t>– Вот, возьми, пожалуйста.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 знаешь, какой сегодня день?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– Да, третий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– В понедельник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) </w:t>
            </w:r>
            <w:r>
              <w:rPr>
                <w:rFonts w:cs="Arial" w:ascii="Arial" w:hAnsi="Arial"/>
                <w:sz w:val="24"/>
                <w:szCs w:val="24"/>
              </w:rPr>
              <w:t>– Кажется, понедельник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н пригласил меня завтра на день рождения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–  А кто ещё там будет?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– К сожаленью, день рожденья у меня уже был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) </w:t>
            </w:r>
            <w:r>
              <w:rPr>
                <w:rFonts w:cs="Arial" w:ascii="Arial" w:hAnsi="Arial"/>
                <w:sz w:val="24"/>
                <w:szCs w:val="24"/>
              </w:rPr>
              <w:t>– Конечно, лучше завтр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 любишь смотреть КВН?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– С удовольствием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– Очень нравится, спасибо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) </w:t>
            </w:r>
            <w:r>
              <w:rPr>
                <w:rFonts w:cs="Arial" w:ascii="Arial" w:hAnsi="Arial"/>
                <w:sz w:val="24"/>
                <w:szCs w:val="24"/>
              </w:rPr>
              <w:t>– Да, очень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то твоя мама?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– Алла Сергеевна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– Она переводчица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) </w:t>
            </w:r>
            <w:r>
              <w:rPr>
                <w:rFonts w:cs="Arial" w:ascii="Arial" w:hAnsi="Arial"/>
                <w:sz w:val="24"/>
                <w:szCs w:val="24"/>
              </w:rPr>
              <w:t>– Она сейчас работает каждый день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меня есть новый комикс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– Комикс не у меня, а у тебя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– наверное, есть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) </w:t>
            </w:r>
            <w:r>
              <w:rPr>
                <w:rFonts w:cs="Arial" w:ascii="Arial" w:hAnsi="Arial"/>
                <w:sz w:val="24"/>
                <w:szCs w:val="24"/>
              </w:rPr>
              <w:t>– Ты часто читаешь комиксы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равствуйте, Татьяна Петровна!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– Здравствуйте, ребята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– Ребята, привет!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) </w:t>
            </w:r>
            <w:r>
              <w:rPr>
                <w:rFonts w:cs="Arial" w:ascii="Arial" w:hAnsi="Arial"/>
                <w:sz w:val="24"/>
                <w:szCs w:val="24"/>
              </w:rPr>
              <w:t>– Очень приятн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пробуй этот сок. Очень вкусный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– Очень рад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– С удовольствием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) </w:t>
            </w:r>
            <w:r>
              <w:rPr>
                <w:rFonts w:cs="Arial" w:ascii="Arial" w:hAnsi="Arial"/>
                <w:sz w:val="24"/>
                <w:szCs w:val="24"/>
              </w:rPr>
              <w:t>– Дай мне сок, пожалуйст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вай пойдём в кино!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– Давай!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– Кто пойдёт кино?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) </w:t>
            </w:r>
            <w:r>
              <w:rPr>
                <w:rFonts w:cs="Arial" w:ascii="Arial" w:hAnsi="Arial"/>
                <w:sz w:val="24"/>
                <w:szCs w:val="24"/>
              </w:rPr>
              <w:t>– Давай поедем вмест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гда ты будешь в школе?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– Наверное, девять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– Может быть, в девять.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) </w:t>
            </w:r>
            <w:r>
              <w:rPr>
                <w:rFonts w:cs="Arial" w:ascii="Arial" w:hAnsi="Arial"/>
                <w:sz w:val="24"/>
                <w:szCs w:val="24"/>
              </w:rPr>
              <w:t>– Девятое декабря.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35" w:type="dxa"/>
                <w:left w:w="135" w:type="dxa"/>
                <w:bottom w:w="135" w:type="dxa"/>
                <w:right w:w="135" w:type="dxa"/>
              </w:tblCellMar>
            </w:tblPr>
            <w:tblGrid>
              <w:gridCol w:w="10014"/>
            </w:tblGrid>
            <w:tr>
              <w:trPr/>
              <w:tc>
                <w:tcPr>
                  <w:tcW w:w="100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Празднование годовщины дня рождения А.С. Пушкина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71"/>
                    <w:gridCol w:w="273"/>
                  </w:tblGrid>
                  <w:tr>
                    <w:trPr/>
                    <w:tc>
                      <w:tcPr>
                        <w:tcW w:w="94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pBdr>
                            <w:top w:val="single" w:sz="4" w:space="1" w:color="000000"/>
                            <w:left w:val="single" w:sz="4" w:space="4" w:color="000000"/>
                            <w:bottom w:val="single" w:sz="4" w:space="1" w:color="000000"/>
                            <w:right w:val="single" w:sz="4" w:space="4" w:color="000000"/>
                          </w:pBdr>
                          <w:jc w:val="center"/>
                          <w:rPr>
                            <w:rFonts w:ascii="Arial" w:hAnsi="Arial" w:eastAsia="Arial Unicode MS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</w:rPr>
                          <w:t>проходит во многих странах</w:t>
                        </w:r>
                      </w:p>
                    </w:tc>
                    <w:tc>
                      <w:tcPr>
                        <w:tcW w:w="2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pBdr>
                            <w:top w:val="single" w:sz="4" w:space="1" w:color="000000"/>
                            <w:left w:val="single" w:sz="4" w:space="4" w:color="000000"/>
                            <w:bottom w:val="single" w:sz="4" w:space="1" w:color="000000"/>
                            <w:right w:val="single" w:sz="4" w:space="4" w:color="000000"/>
                          </w:pBdr>
                          <w:rPr>
                            <w:rFonts w:ascii="Arial" w:hAnsi="Arial" w:eastAsia="Arial Unicode MS" w:cs="Arial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26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0650" cy="232410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0650" cy="23241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95"/>
                                                <w:gridCol w:w="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pBdr>
                                                        <w:top w:val="single" w:sz="4" w:space="1" w:color="000000"/>
                                                        <w:left w:val="single" w:sz="4" w:space="4" w:color="000000"/>
                                                        <w:bottom w:val="single" w:sz="4" w:space="1" w:color="000000"/>
                                                        <w:right w:val="single" w:sz="4" w:space="4" w:color="000000"/>
                                                      </w:pBdr>
                                                      <w:snapToGrid w:val="false"/>
                                                      <w:rPr>
                                                        <w:rFonts w:ascii="Arial" w:hAnsi="Arial" w:eastAsia="Arial Unicode MS" w:cs="Arial"/>
                                                        <w:b/>
                                                        <w:b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Arial Unicode MS" w:cs="Arial" w:ascii="Arial" w:hAnsi="Arial"/>
                                                        <w:b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pBdr>
                                                        <w:top w:val="single" w:sz="4" w:space="1" w:color="000000"/>
                                                        <w:left w:val="single" w:sz="4" w:space="4" w:color="000000"/>
                                                        <w:bottom w:val="single" w:sz="4" w:space="1" w:color="000000"/>
                                                        <w:right w:val="single" w:sz="4" w:space="4" w:color="000000"/>
                                                      </w:pBdr>
                                                      <w:snapToGrid w:val="false"/>
                                                      <w:rPr>
                                                        <w:rFonts w:ascii="Arial" w:hAnsi="Arial" w:eastAsia="Arial Unicode MS" w:cs="Arial"/>
                                                        <w:b/>
                                                        <w:b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Arial Unicode MS" w:cs="Arial" w:ascii="Arial" w:hAnsi="Arial"/>
                                                        <w:b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.5pt;height:18.3pt;mso-wrap-distance-left:0pt;mso-wrap-distance-right:0pt;mso-wrap-distance-top:0pt;mso-wrap-distance-bottom:0pt;margin-top:0pt;mso-position-vertical:center;mso-position-vertical-relative:text;margin-left:4.1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5"/>
                                          <w:gridCol w:w="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pBdr>
                                                  <w:top w:val="single" w:sz="4" w:space="1" w:color="000000"/>
                                                  <w:left w:val="single" w:sz="4" w:space="4" w:color="000000"/>
                                                  <w:bottom w:val="single" w:sz="4" w:space="1" w:color="000000"/>
                                                  <w:right w:val="single" w:sz="4" w:space="4" w:color="000000"/>
                                                </w:pBdr>
                                                <w:snapToGrid w:val="false"/>
                                                <w:rPr>
                                                  <w:rFonts w:ascii="Arial" w:hAnsi="Arial" w:eastAsia="Arial Unicode MS" w:cs="Arial"/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Arial Unicode MS" w:cs="Arial" w:ascii="Arial" w:hAnsi="Arial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pBdr>
                                                  <w:top w:val="single" w:sz="4" w:space="1" w:color="000000"/>
                                                  <w:left w:val="single" w:sz="4" w:space="4" w:color="000000"/>
                                                  <w:bottom w:val="single" w:sz="4" w:space="1" w:color="000000"/>
                                                  <w:right w:val="single" w:sz="4" w:space="4" w:color="000000"/>
                                                </w:pBdr>
                                                <w:snapToGrid w:val="false"/>
                                                <w:rPr>
                                                  <w:rFonts w:ascii="Arial" w:hAnsi="Arial" w:eastAsia="Arial Unicode MS" w:cs="Arial"/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Arial Unicode MS" w:cs="Arial" w:ascii="Arial" w:hAnsi="Arial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В четверг, 6 июня 2006 года, великому русскому поэту Александру Пушкину  -  207 лет. Не только в России, но и во многих странах мира будут праздновать этот день. Главный праздник будет проходить в музее-квартире классика русской литературы в Санкт-Петербурге. Там встретятся родственники поэта, учёные, все, кто знает и любит его стихи, повести, романы, сказки.  На концерте гости праздника услышат романсы на стихи Пушкина. 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А в Москве Государственный музей Пушкина проводит день открытых дверей. Празднования пройдут и в других городах России, а также во многих странах. В Италии, например, сделают  новые переводы произведений Пушкина и подготовят новые научные  работы о нём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</w:rPr>
              <w:t>207- ой день рождения А.С. Пушкина будут праздновать _____________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на родине поэта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только в России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) в разных страна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</w:rPr>
              <w:t>Праздничный концерт будет в Музее – квартире поэта, которая находится _________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в Москве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в Петербурге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) в Итал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Я люблю голубое небо и яркое солнце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надцатилетняя Ольга Лебедева – настоящая спортсменка. У неё третий разряд по плаванию. Все надеются, что она станет олимпийской чемпионко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а живёт в городе Нефтеюганске, который находится недалеко от Тюмени в Западной Сибир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ждый день у меня тренировки в бассейне. А ещё я занимаюсь большим теннисом, люблю лыжи и фигурное катание. Моя мечта – стать мастером спорта. И ещё я хочу быть тренером. Как вы понимаете, у меня немного свободного времени. Я часто встаю в пять часов утра. Но когда у меня есть свободная минута, я рисую. Я очень люблю рисовать. Больше всего я люблю рисовать модели одежды. Я и сама больше всего люблю носить яркую одежду. Каникулы я обычно провожу в спортивном лагере. Мне там нравится. А дома меня ждут любимые черепашки. Это удивительные животные. Они всё понимаю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</w:rPr>
              <w:t>Журнал рассказал о девочке из России, которая уже известна как _____________.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прекрасный художник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хорошая спортсменка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) </w:t>
            </w:r>
            <w:r>
              <w:rPr>
                <w:rFonts w:cs="Arial" w:ascii="Arial" w:hAnsi="Arial"/>
                <w:sz w:val="24"/>
                <w:szCs w:val="24"/>
              </w:rPr>
              <w:t>олимпийская чемпионка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</w:rPr>
              <w:t>Её зовут Ольга Лебедева и ей ещё только _____________.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1 год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10 лет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) 11 л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</w:rPr>
              <w:t>Ольга занимается _____________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пением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танцами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) плавание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sz w:val="24"/>
                <w:szCs w:val="24"/>
              </w:rPr>
              <w:t>Ещё ей нравится _____________.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рисовать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решать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) работа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5. </w:t>
            </w:r>
            <w:r>
              <w:rPr>
                <w:rFonts w:cs="Arial" w:ascii="Arial" w:hAnsi="Arial"/>
                <w:sz w:val="24"/>
                <w:szCs w:val="24"/>
              </w:rPr>
              <w:t>У Ольги дома есть _____________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Чебурашка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черепахи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) чемпион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</w:t>
            </w:r>
            <w:r>
              <w:rPr>
                <w:rFonts w:cs="Arial" w:ascii="Arial" w:hAnsi="Arial"/>
                <w:sz w:val="24"/>
                <w:szCs w:val="24"/>
              </w:rPr>
              <w:t xml:space="preserve"> Ольга хочет быть _____________.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) </w:t>
            </w:r>
            <w:r>
              <w:rPr>
                <w:rFonts w:cs="Arial" w:ascii="Arial" w:hAnsi="Arial"/>
                <w:sz w:val="24"/>
                <w:szCs w:val="24"/>
              </w:rPr>
              <w:t>известным художником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) </w:t>
            </w:r>
            <w:r>
              <w:rPr>
                <w:rFonts w:cs="Arial" w:ascii="Arial" w:hAnsi="Arial"/>
                <w:sz w:val="24"/>
                <w:szCs w:val="24"/>
              </w:rPr>
              <w:t>современным модельером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) знаменитой спортсменк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 говори ученицима на шта да обрате пажњу и да полако крену са припремо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52:00Z</dcterms:created>
  <dc:creator>Vladimir Neskovic</dc:creator>
  <dc:description/>
  <cp:keywords/>
  <dc:language>en-US</dc:language>
  <cp:lastModifiedBy>vesna.milosevic</cp:lastModifiedBy>
  <dcterms:modified xsi:type="dcterms:W3CDTF">2014-01-06T14:56:00Z</dcterms:modified>
  <cp:revision>3</cp:revision>
  <dc:subject/>
  <dc:title>Наставна тема </dc:title>
</cp:coreProperties>
</file>