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Там, где я живу- Мой город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свој родни град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тврђивање научене лексик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, у паров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омпакт-диск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ткривање значења непознатих речи-поређењем језика, утврђивањем контекст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проверава домаће задатк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тим поставља питања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В каком городе вы живёте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Где он находится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Это маленький или большой город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Что можно посмотреть в вашем городе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На чём можно ехать по городе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Оно што ученици не знају, наставник записује на табли. Посебно се скреће пажња на питање-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ru-RU"/>
              </w:rPr>
              <w:t>На чём....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 и одговоре који захтевају исто предлог Н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sr-RS"/>
              </w:rPr>
              <w:t xml:space="preserve"> 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чита текстове о градовима Нине и Алексеја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затим треба да погоде у којим градовима живе. Непознате речи се објашњавају на страном језику, а ученици морају да погоде њихово значењ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4400" cy="80962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тим ученици раде у пару,смишљање питања везаних за текстов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Сваки пар поставља питања, прозива други пар да одговори на њих. Питања и одговори се записују на табл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Наставник прозива ученике да прочитају текст, исправља погрешан изговор, похваљује. Ученици треба да науче да правилно читају текст за следећи час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ставник објашњава ученицима шта треба следеће да урад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ru-RU"/>
              </w:rPr>
              <w:t>Напиши о своём родном городе (родной деревне)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color w:val="C00000"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к може да искористи инструкције у вежбању 2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колико има неких речи и израза који би били од помоћи ученицима при састављању монолога, наставник их објашњава и пише на табли.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ДЗ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ru-RU"/>
              </w:rPr>
              <w:t>Напиши о своём родном городе (родной деревне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2:00Z</dcterms:created>
  <dc:creator>Vladimir Neskovic</dc:creator>
  <dc:description/>
  <cp:keywords/>
  <dc:language>en-US</dc:language>
  <cp:lastModifiedBy>vesna.milosevic</cp:lastModifiedBy>
  <dcterms:modified xsi:type="dcterms:W3CDTF">2013-12-19T09:36:00Z</dcterms:modified>
  <cp:revision>3</cp:revision>
  <dc:subject/>
  <dc:title>Наставна тема </dc:title>
</cp:coreProperties>
</file>