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Подготовка к письменной работе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истематизациј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врђивање усвојености градив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агледавање сопственог језичког зн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јачање мотивације ученика да још боље напредуј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  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Код куће су ученици  започели са припремом за писмени задатак.  На почетку часа ученици којима нешто није било јасно постављају питања наставнику како би решили недоумиц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color w:val="7030A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Наставник даје ученицима детаљне информације о томе које области ће бити заступљене на писменом задатку и какви ће бити типови задатака. Подсећа их да су такве задатке радили и указује на којим странама се они налазе у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Уџбеник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  <w:t>Радној свесц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римери вежби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  <w:tab w:val="left" w:pos="2610" w:leader="none"/>
              </w:tabs>
              <w:ind w:left="252" w:hanging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sr-CS"/>
              </w:rPr>
              <w:t>Ответь на вопросы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252" w:hanging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2610" w:leader="none"/>
              </w:tabs>
              <w:ind w:left="252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В каком классе т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ы учишься?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2610" w:leader="none"/>
              </w:tabs>
              <w:ind w:left="252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огда начинаются уроки, а когда кончаются?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2610" w:leader="none"/>
              </w:tabs>
              <w:ind w:left="252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акие иностранные языки можно учить в твоей школе?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2" w:leader="none"/>
                <w:tab w:val="left" w:pos="2610" w:leader="none"/>
              </w:tabs>
              <w:ind w:left="252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Чем вы занимаетесь после школы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144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  <w:tab w:val="left" w:pos="2610" w:leader="none"/>
              </w:tabs>
              <w:ind w:left="252" w:hanging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Настоящее время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610" w:leader="none"/>
              </w:tabs>
              <w:ind w:left="252" w:hanging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Я с удовольствием ______________ стихотворение Есенина. (учить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чём вы__________ на стадион? (ехать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оня ___________ стать актрисой. (мечтать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сти___________ вокруг стола. (сидеть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ы____________ поехать за город. (собираться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ня, что ты это __________? (писать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52" w:leader="none"/>
                <w:tab w:val="left" w:pos="675" w:leader="none"/>
                <w:tab w:val="left" w:pos="2610" w:leader="none"/>
                <w:tab w:val="center" w:pos="5382" w:leader="none"/>
              </w:tabs>
              <w:ind w:left="252" w:hanging="18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к правильно?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252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. Маша обычно проводила/провела каникулы с родителям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2. Я занимаюсь/занимаемся спортом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3. Он любит приглашает/приглашать к себе в гост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. Суббота и воскресенье-рабочие/выходные дни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4. Свяжи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6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7"/>
              <w:gridCol w:w="2700"/>
            </w:tblGrid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Где ты был?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Куда ты ходил в среду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ind w:left="720" w:hanging="0"/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нигде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Чем ты занимаешься после школы?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никакую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Когда папа готовит обед?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Какую юбку ты купила?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75" w:leader="none"/>
                      <w:tab w:val="left" w:pos="2610" w:leader="none"/>
                      <w:tab w:val="center" w:pos="5382" w:leader="none"/>
                    </w:tabs>
                    <w:rPr>
                      <w:rFonts w:ascii="Arial" w:hAnsi="Arial" w:cs="Arial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sr-RS"/>
                    </w:rPr>
                    <w:t>никуда</w:t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треба да се припреме за писмени задатак. 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Д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ИАЛОГ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 xml:space="preserve"> 3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20:00Z</dcterms:created>
  <dc:creator>Vladimir Neskovic</dc:creator>
  <dc:description/>
  <cp:keywords/>
  <dc:language>en-US</dc:language>
  <cp:lastModifiedBy>vesna.milosevic</cp:lastModifiedBy>
  <dcterms:modified xsi:type="dcterms:W3CDTF">2013-12-19T11:20:00Z</dcterms:modified>
  <cp:revision>2</cp:revision>
  <dc:subject/>
  <dc:title>Наставна тема </dc:title>
</cp:coreProperties>
</file>