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Систематизација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8.</w:t>
            </w:r>
          </w:p>
        </w:tc>
      </w:tr>
      <w:tr>
        <w:trPr>
          <w:trHeight w:val="194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агледавање сопственог знања-закључивање оцен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певају, глуме...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на основу резултата закључује оцене-у обзир узима све оцене, активност ученика, плусеве, презентације, саставе, рад на часу.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Игра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КВН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 (такмичење у духовитости и сналажљивости: КВН –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клуб весёлых и находчивых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). Задатак сваке групе састоји се у томе да духовито осмисли и изведе неку ситуацију. Пожељно је укључити певање, рецитовање, шале на руском језику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Ученици говоре шта им се свидело у току ове године на часовима, шта није, шта су ново научили...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sr-CS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sr-C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3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02:00Z</dcterms:created>
  <dc:creator>Vladimir Neskovic</dc:creator>
  <dc:description/>
  <cp:keywords/>
  <dc:language>en-US</dc:language>
  <cp:lastModifiedBy>vesna.milosevic</cp:lastModifiedBy>
  <dcterms:modified xsi:type="dcterms:W3CDTF">2014-01-08T14:04:00Z</dcterms:modified>
  <cp:revision>3</cp:revision>
  <dc:subject/>
  <dc:title>Наставна тема </dc:title>
</cp:coreProperties>
</file>