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Русский культуральный и школьный обме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2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и развијање језичких конструкција потребних за интересовања младих у Србији и Русиј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вијање комуникације о томе како млади проводе слободно врем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фотографије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та ученике, с обзиром да су на прошлом часу радили о интересовањима младих у Русији, како су направили мапу ума-да ли има разлике међу интересовањима младих, ако има које с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Затим наставник уводи нови део-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 Русский культуральный и школьный обме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отварају уџбеник, стр.40 и раде вежбу 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сле читања новинског чланка , препоручује се да се отвори део речника предвиђен за ову лекцију и извуку речи са примерима који ученици сами смишљају и излазе на таблу да пишу пример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лодёж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Мы увидели</w:t>
            </w:r>
            <w:r>
              <w:rPr>
                <w:rStyle w:val="St"/>
                <w:rFonts w:cs="Arial" w:ascii="Arial" w:hAnsi="Arial"/>
                <w:i/>
                <w:sz w:val="24"/>
                <w:szCs w:val="24"/>
              </w:rPr>
              <w:t xml:space="preserve"> ярких, талантливых, творческих молодых людей. Значит, </w:t>
            </w:r>
            <w:r>
              <w:rPr>
                <w:rStyle w:val="St"/>
                <w:rFonts w:cs="Arial" w:ascii="Arial" w:hAnsi="Arial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"/>
                <w:rFonts w:cs="Arial" w:ascii="Arial" w:hAnsi="Arial"/>
                <w:i/>
                <w:sz w:val="24"/>
                <w:szCs w:val="24"/>
              </w:rPr>
              <w:t xml:space="preserve"> можно привлечь в школу энергичную, умную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молодежь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-моему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  <w:t>По-моему, лекция была очень интересно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Затим одговарају на следећ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Где были школьники из Сегиева Посад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Какой праздник они отмечал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Кто организовал новогодний спектакл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Как называется сказка которую дети посмотрел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објашњава који је то град и показује слик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ергијев посад-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sr-RS"/>
              </w:rPr>
              <w:t>Сегеев посад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припада градовима који су у Златном прстену . Налази се око 70-ак километара од Москве. Град је настао уз највећи руски манастир-Сергејевску Лавр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а 2, стр.40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телефонски разговор и на тврдње које имају у вежби стављају П  или Н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-правиль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 -неправиль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1 и 2, стр.22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81000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012950" cy="256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sr-RS"/>
        </w:rPr>
        <w:t xml:space="preserve">    </w:t>
      </w:r>
      <w:r>
        <w:rPr/>
        <w:drawing>
          <wp:inline distT="0" distB="0" distL="0" distR="0">
            <wp:extent cx="3810000" cy="285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1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1:00Z</dcterms:created>
  <dc:creator>Vladimir Neskovic</dc:creator>
  <dc:description/>
  <cp:keywords/>
  <dc:language>en-US</dc:language>
  <cp:lastModifiedBy>vesna.milosevic</cp:lastModifiedBy>
  <dcterms:modified xsi:type="dcterms:W3CDTF">2013-12-20T10:43:00Z</dcterms:modified>
  <cp:revision>3</cp:revision>
  <dc:subject/>
  <dc:title>Наставна тема </dc:title>
</cp:coreProperties>
</file>