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 мире СМ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МИ и молодёжь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324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комуникативних јединица везаних за  медиј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тврђивање упитно-односне заменице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оторый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лексике која се користи при куповин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развијају умеће да уз помоћ поређења језика изводе закључке о речима и лексики коју рад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лни,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енглески, српски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препричавај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ЦД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проверава како су ученици написали реченице са упитно-односном заменицом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торый. Ученици читају своје одговоре, а после раде вежбу 4 у РС, стр 31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Ученици затим настављају проширивање лексике на тему Медији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Вежба 6, стр 51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Компьютерная лексика -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оређење језик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тим наст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љај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израдом вежбе 7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у уџбенику, стр 52.  Треба  да протумаче садржај и да на матерњем језику образложе свој избор уређаја. Затим могу да на руском језику кажу неколико информација о уређају, нпр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Мне больше нравится белый плеер, потому что у него большой дисплей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 него батерейка работает до 20 часов. Я могу смотреть виде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жба 8, стр.52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ченици слушају дијалоге и препричавају о чему се рад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 xml:space="preserve">Диалог 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1-Вова хочет купить МП4-плеер. Он покупает модель из Кореи. У неё большой дисплей а батерейка работает более 20 часов. Он стоит 1200 рублей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Диалог 2-Лена хочет купить мобильник. Она берёт новую модель, у которой два гигабайта. Модель стоит 1300 рублей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Ученици после вежбе понављају лексику која се односи на куповину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У вас есть...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Я ищу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Я хочу купить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Кроз рад у паровима одређују који се падеж употребљава у конструкцијама које наставник пише на табли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-Мне нужен (нужно, нужна, нужны)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-Покажите мне, пожалуйста,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-Дайте мне, пожалуйста,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-Этот (Эта, Это, Эти)... мне нравится (нравятся)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-Я возьму этот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-Сколько стоит....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Ученици затим употребљавају лексику у мини-дијалозима које сами смишљају. Наставник овакву активност ученика бележи у Портфоли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 крају часа раде вежбе 6 и 7 у РС, страна 32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28:00Z</dcterms:created>
  <dc:creator>Vladimir Neskovic</dc:creator>
  <dc:description/>
  <cp:keywords/>
  <dc:language>en-US</dc:language>
  <cp:lastModifiedBy>vesna.milosevic</cp:lastModifiedBy>
  <dcterms:modified xsi:type="dcterms:W3CDTF">2013-12-20T13:31:00Z</dcterms:modified>
  <cp:revision>3</cp:revision>
  <dc:subject/>
  <dc:title>Наставна тема </dc:title>
</cp:coreProperties>
</file>