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Глаголы движен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и проширивање знања граматичке целине везане за глаголе крет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путовањ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карта Русиј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отворе уџбеник, стр 70 и да ураде вежбу 3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Логичким закључивањем ученици знају да се ради у глаголима кретања које су радили већ претходних годин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е подсећају правила за глаголе кретањ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  <w:gridCol w:w="3600"/>
              <w:gridCol w:w="3780"/>
            </w:tblGrid>
            <w:tr>
              <w:trPr/>
              <w:tc>
                <w:tcPr>
                  <w:tcW w:w="256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глаголы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I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группы типа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  <w:lang w:val="ru-RU"/>
                    </w:rPr>
                    <w:t>идти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однонапр́авленное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вижение</w:t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  <w:lang w:val="ru-RU"/>
                    </w:rPr>
                    <w:t xml:space="preserve">глаголы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</w:rPr>
                    <w:t xml:space="preserve">II группы типа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ходи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</w:rPr>
                    <w:t>разнонапр́авленное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</w:rPr>
                    <w:t>движение</w:t>
                  </w:r>
                </w:p>
              </w:tc>
            </w:tr>
            <w:tr>
              <w:trPr/>
              <w:tc>
                <w:tcPr>
                  <w:tcW w:w="256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епереходные             глаголы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дт́и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ха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ж́а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е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ы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од́и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зди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́ега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а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́ава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256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ереходные глаголы</w:t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ест́и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ст́и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зт́и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ос́и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од́и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оз́ить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Глаголы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 группы 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означают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ижение, которое совершается 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  о д н о м      н а п р а в л е н и и </w:t>
            </w:r>
            <w:r>
              <w:rPr>
                <w:rFonts w:cs="Arial" w:ascii="Arial" w:hAnsi="Arial"/>
                <w:sz w:val="24"/>
                <w:szCs w:val="24"/>
              </w:rPr>
              <w:t xml:space="preserve"> или   в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 п р е д е л ё н н ы й    м о м е н т   в  определённой  ситу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6040</wp:posOffset>
                      </wp:positionV>
                      <wp:extent cx="8001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5.2pt" to="422.9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  <w:t xml:space="preserve">– Куда ты идёшь? –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 иду в школу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Учитель идёт к доске, чтобы написать несколько пример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 xml:space="preserve">Примечание: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ногда эти глаголы могут обозначать движение,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ru-RU"/>
              </w:rPr>
              <w:t>повторяющееся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одном направлении</w:t>
            </w:r>
            <w:r>
              <w:rPr>
                <w:rFonts w:cs="Arial" w:ascii="Arial" w:hAnsi="Arial"/>
                <w:sz w:val="24"/>
                <w:szCs w:val="24"/>
              </w:rPr>
              <w:t>, например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Каждое утро этот мальчик бежит в школу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21920</wp:posOffset>
                      </wp:positionV>
                      <wp:extent cx="685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9.6pt" to="422.95pt,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тому что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8890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0.7pt" to="422.95pt,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здно выходит из дом</w:t>
            </w:r>
            <w:r>
              <w:rPr>
                <w:rFonts w:cs="Arial" w:ascii="Arial" w:hAnsi="Arial"/>
                <w:i/>
                <w:sz w:val="24"/>
                <w:szCs w:val="24"/>
              </w:rPr>
              <w:t>a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Осенью перелётные птицы летят на юг.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т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е однонаправленное движ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торое совершится в ближайшем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б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Завтра я еду в Москву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Сегодня вечером мы идём в теат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Глаголы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I группы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имеют более широкое употребление. Они обозначаю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.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вижение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Arial" w:ascii="Arial" w:hAnsi="Arial"/>
                <w:sz w:val="24"/>
                <w:szCs w:val="24"/>
              </w:rPr>
              <w:t xml:space="preserve"> р а з н ы х    н а п р а в л е н и я 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Во время урока учитель ходит по классу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106680</wp:posOffset>
                      </wp:positionV>
                      <wp:extent cx="571500" cy="228600"/>
                      <wp:effectExtent l="0" t="7620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-8.4pt" to="341.95pt,9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762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0.6pt" to="386.95pt,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-457200</wp:posOffset>
                      </wp:positionV>
                      <wp:extent cx="114300" cy="342900"/>
                      <wp:effectExtent l="5080" t="635" r="1206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-36pt" to="359.95pt,-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На перемене дети бегают по двору.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 xml:space="preserve">Чайк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летают над море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ычное, п о в т о р я ю щ е е с я  движ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Мой отец часто летает за границу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 воскресеньям мы ходим в кин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вижение, состоящее из  д в у х   э т а п о в:  движение к цели 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(ТУДА) и 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 xml:space="preserve">                       от цели  (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ТНО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68275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13.25pt" to="386.95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 каждый день хожу в университет.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14935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9.05pt" to="377.95pt,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ерелётные птицы каждый год летают на юг.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tbl>
            <w:tblPr>
              <w:tblW w:w="88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0"/>
            </w:tblGrid>
            <w:tr>
              <w:trPr/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408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В прошедшем времени эти глаголы синонимичны глаголу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  <w:t>БЫТЬ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и с помощью глагола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BITI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переводятся на хорватский язы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ab/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  <w:t xml:space="preserve">Вчера мы ходили в театр.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(=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были в театре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вижение как  с п о с о б н о с т ь,  умение, склонность двигатьс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Люди ходят, птицы летают, змеи ползают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 xml:space="preserve">Он прекрасно плавает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 умею ездить на велосипеде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Ребёнку всего 10 месяцев, а он уже ходи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 а з в а н и е    действ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лезно ходить пешком.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Я люблю плава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ряжение глаголов движ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8"/>
              <w:gridCol w:w="1858"/>
              <w:gridCol w:w="1858"/>
            </w:tblGrid>
            <w:tr>
              <w:trPr/>
              <w:tc>
                <w:tcPr>
                  <w:tcW w:w="18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нфинитив</w:t>
                  </w:r>
                </w:p>
              </w:tc>
              <w:tc>
                <w:tcPr>
                  <w:tcW w:w="5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Настоящеее время</w:t>
                  </w:r>
                </w:p>
              </w:tc>
              <w:tc>
                <w:tcPr>
                  <w:tcW w:w="18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Прошедше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время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18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лиц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ед. число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2 лиц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ед. число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3 лиц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мн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. число</w:t>
                  </w:r>
                </w:p>
              </w:tc>
              <w:tc>
                <w:tcPr>
                  <w:tcW w:w="18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05" w:hRule="atLeast"/>
              </w:trPr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-114300</wp:posOffset>
                            </wp:positionH>
                            <wp:positionV relativeFrom="paragraph">
                              <wp:posOffset>626110</wp:posOffset>
                            </wp:positionV>
                            <wp:extent cx="5943600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9pt,49.3pt" to="458.95pt,49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дт́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од́и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еха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зди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ж́а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́ега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ест́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ос́и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вест́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од́ить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зт́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оз́и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е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а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ы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́авать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д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ож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д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зж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г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́егаю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ес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ош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д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ож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з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ож́у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ч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аю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ыв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́аваю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дё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́оди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де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зди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ж́и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́егае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есё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́оси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дё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́оди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зё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́озишь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иш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аеш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ывёш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sr-RS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л́аваешь        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д́ут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́одя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ду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здя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ѓу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́егаю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ес́у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́ося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д́у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́одя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з́у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́озят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я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аю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ыв́у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л́авают   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шё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од́и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ха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зди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еж́а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б́ега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ё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ос́и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ё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од́и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ёз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оз́ил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е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лет́а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ы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л́авал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4, стр 7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ављају глаголе кретања без префикса.  На основу реченица изводе закључак када се користе одређени глаго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Лена ещё не летала на самолёте. Кретање без навођење циља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 этом году она хочет полететь за границу. –глаголи са префиксом по су увек свршеног вида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ётр Петрович часто ездит на озеро ловить рыбу. –кретање без циља-часто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чера Ольга Петровна ходила в турагенство и принесла рекламные материалы.-за кратко време одлази и враћа се кући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 куда ты хочешь поехать этим летом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1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1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1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Book Antiqua" w:hAnsi="Book Antiqua" w:cs="Book Antiq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6:00Z</dcterms:created>
  <dc:creator>Vladimir Neskovic</dc:creator>
  <dc:description/>
  <cp:keywords/>
  <dc:language>en-US</dc:language>
  <cp:lastModifiedBy>vesna.milosevic</cp:lastModifiedBy>
  <dcterms:modified xsi:type="dcterms:W3CDTF">2014-01-06T14:30:00Z</dcterms:modified>
  <cp:revision>3</cp:revision>
  <dc:subject/>
  <dc:title>Наставна тема </dc:title>
</cp:coreProperties>
</file>