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фитнес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орт и фитнес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развијање комуникативних функција –разговор о врстама спорта и фитнесу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назива везаних за воће и поврће, за хран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су имали домаћи да ураде анкету на страни 39. Читају шта су сазнали о својим другарима које су анкетира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уводи други део лекције која се односи на здравље, надовезујући се анкетом у РС стр 42, вежба 1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читају резултате анкете а затим говоре шта су одоговорили на питање-Да ли се бавите спортом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та ученике да ли је храна важна за бављење спортом и притом понавља називе воћа и поврћа које су ученици радили претходног час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е него што крену да читају текст ученици пишу реч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обираться-собирать материалы для презентаци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обраться...собрать открытки, ягод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портсмены собрались на стадионе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Родители собираются поехать на море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 библиотеке собралось много книг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08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ледить, сила, внимание, кор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пише речи, објашњава значење на руском, а ученици затим смишљају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читају текст стр 64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праве табелу у коју стављају информације које су сазнали о Вадиму и Вер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2"/>
              <w:gridCol w:w="5002"/>
            </w:tblGrid>
            <w:tr>
              <w:trPr/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 w:eastAsia="en-US"/>
                    </w:rPr>
                    <w:t xml:space="preserve">Вадим </w:t>
                  </w:r>
                </w:p>
              </w:tc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sr-RS" w:eastAsia="en-US"/>
                    </w:rPr>
                    <w:t>Вера</w:t>
                  </w:r>
                </w:p>
              </w:tc>
            </w:tr>
            <w:tr>
              <w:trPr/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хочет заниматься теннисом и аэробикой</w:t>
                  </w:r>
                </w:p>
              </w:tc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-хочет заниматься фитнесом</w:t>
                  </w:r>
                </w:p>
              </w:tc>
            </w:tr>
            <w:tr>
              <w:trPr/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Я думаю, что Вадим....</w:t>
                  </w:r>
                </w:p>
              </w:tc>
              <w:tc>
                <w:tcPr>
                  <w:tcW w:w="5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По-моему, Вера...</w:t>
                  </w:r>
                </w:p>
              </w:tc>
            </w:tr>
            <w:tr>
              <w:trPr/>
              <w:tc>
                <w:tcPr>
                  <w:tcW w:w="10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Они собираются купить абонементы в спортклуб или в фитнес-центр.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за домаћи задатак имају да напишу пит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48:00Z</dcterms:created>
  <dc:creator>Vladimir Neskovic</dc:creator>
  <dc:description/>
  <cp:keywords/>
  <dc:language>en-US</dc:language>
  <cp:lastModifiedBy>vesna.milosevic</cp:lastModifiedBy>
  <dcterms:modified xsi:type="dcterms:W3CDTF">2014-01-06T12:53:00Z</dcterms:modified>
  <cp:revision>3</cp:revision>
  <dc:subject/>
  <dc:title>Наставна тема </dc:title>
</cp:coreProperties>
</file>