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ремена глаголов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промене глагола у садашњем, прошлом и будућем времену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очавање језичких законитости, сличности и разл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говоре своје речнице које су написали за домаћи задатак. Глаголи које су могли да употребе су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једно са наставником понављају како се гради садашње, прошло и будуће врем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говори да ће ускоро имати кратку проверу знања из ове граматичке цели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који имају свеске за граматику које су писали , налазе у њима део који се односи на времена. Сваки ученик говори о једном времену а онда заједно смишљају реч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лаголы, данние в скобках, напишите в настоящем времен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и ____________ на экскурсию. (еха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ы ________________ подводним плаванием? (увлекатьс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ша_________ с сестрой. (гуля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ы___________ в мяч с товарищами. (игра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Я_________ разговаривать с тобой. (хотеть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лена очень красиво___________. (рисовать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лаголы, данние в скобках, напишите в прошедшем време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чера я__________ на улице подругу. (встретит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на____________ русской литературой. (интерес</w:t>
            </w:r>
            <w:r>
              <w:rPr>
                <w:rFonts w:cs="Arial" w:ascii="Arial" w:hAnsi="Arial"/>
                <w:sz w:val="24"/>
                <w:szCs w:val="24"/>
              </w:rPr>
              <w:t>оват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ься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и нашего класса всегда __________ громко. (кричат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мара_________ в магазин за продуктами. (идт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па ________ тяжёлый чемодан. (нест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быстро _____________ задачу. (решит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ревья ___________ в большом лесу. (рости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лаголы, данние в скобках, напишите в прошедшем времен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годня я_______________(написать)сочине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ительница________________(объяснить)нам это зада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ни_____________(жить)в Москв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ы______________(петь)песню о ёлочк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втра мы ___________( учить) новое стихотворе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и _____________( увидеть) знаменитого</w:t>
            </w:r>
            <w:r>
              <w:rPr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ктёра на спектакл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Спремити се за кратку проверу зн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13:00Z</dcterms:created>
  <dc:creator>Vladimir Neskovic</dc:creator>
  <dc:description/>
  <cp:keywords/>
  <dc:language>en-US</dc:language>
  <cp:lastModifiedBy>vesna.milosevic</cp:lastModifiedBy>
  <dcterms:modified xsi:type="dcterms:W3CDTF">2014-01-06T13:21:00Z</dcterms:modified>
  <cp:revision>3</cp:revision>
  <dc:subject/>
  <dc:title>Наставна тема </dc:title>
</cp:coreProperties>
</file>