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септ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46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2055"/>
        <w:gridCol w:w="1482"/>
        <w:gridCol w:w="13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Договор о р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вод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</w:t>
            </w:r>
            <w:r>
              <w:rPr>
                <w:rFonts w:cs="Tahoma" w:ascii="Tahoma" w:hAnsi="Tahoma"/>
                <w:lang w:val="sr-CS"/>
              </w:rPr>
              <w:t xml:space="preserve">, </w:t>
            </w:r>
            <w:r>
              <w:rPr>
                <w:rFonts w:cs="Tahoma" w:ascii="Tahoma" w:hAnsi="Tahoma"/>
              </w:rPr>
              <w:t>CD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У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В мире СМИ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sr-RS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  <w:t>Российские телекан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активизациј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</w:t>
            </w:r>
            <w:r>
              <w:rPr>
                <w:rFonts w:cs="Tahoma" w:ascii="Tahoma" w:hAnsi="Tahoma"/>
                <w:lang w:val="sr-CS"/>
              </w:rPr>
              <w:t>, илустрациј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Информа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4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СМИ и молодёжь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ru-RU"/>
              </w:rPr>
            </w:pPr>
            <w:r>
              <w:rPr>
                <w:rFonts w:eastAsia="Tahoma" w:cs="Tahoma" w:ascii="Tahoma" w:hAnsi="Tahoma"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lang w:val="ru-RU"/>
              </w:rPr>
              <w:t>Роль СМИ в наш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масмедиј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lang w:val="ru-RU"/>
              </w:rPr>
              <w:t>Роль СМИ в наш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>В компьютерном магаз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вежбање ауди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</w:rPr>
              <w:t>CD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ru-RU"/>
              </w:rPr>
              <w:t xml:space="preserve">Техничка култу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Типичный</w:t>
            </w: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 день Ди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Режим дан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sr-CS"/>
              </w:rPr>
              <w:t>Роль СМИ в мо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стем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  <w:r>
              <w:rPr>
                <w:rFonts w:cs="Tahoma" w:ascii="Tahoma" w:hAnsi="Tahoma"/>
                <w:lang w:val="sr-CS"/>
              </w:rPr>
              <w:t>, илустрације, радови уче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лободно врем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Мапа 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4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Реклама в наш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рад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илустрациј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Реклама в наш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1:00Z</dcterms:created>
  <dc:creator>Ana</dc:creator>
  <dc:description/>
  <dc:language>en-US</dc:language>
  <cp:lastModifiedBy>Markovic</cp:lastModifiedBy>
  <cp:lastPrinted>2009-08-21T12:19:00Z</cp:lastPrinted>
  <dcterms:modified xsi:type="dcterms:W3CDTF">2015-08-29T16:19:00Z</dcterms:modified>
  <cp:revision>12</cp:revision>
  <dc:subject/>
  <dc:title>OPERATIVNI PLAN RADA NASTAVNIKA</dc:title>
</cp:coreProperties>
</file>