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Любимый спортсмен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вијање комуникације када се описује личнос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оноси ученицима резултате вежбе. Скреће пажњу на грешке које су правили, упућује ученике који нису добили добре оцене да иду на допунску настав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исправак вежбе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е спремају за дијалоге. Формулишу и записују тезе у виду питања. Питања могу и да се напишу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тебя есть любимый спортсмен/ спортсменка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 его/её зовут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колько ему/ей лет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ы знаешь, какой характер у него/неё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ем он/она любит заниматься в свободное время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то он/она по профессии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он/она живёт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каком клубе он /она тренирует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можно ещё сказать о нём/ней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гледају на фотографије и причају шта знају о тим спортист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у донели своје фотографије са спортистима и говоре шта знају о њ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 следећи час ученици треба да спреме презентације свог идола, било у виду плаката или PowerPoint презентац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4:00Z</dcterms:created>
  <dc:creator>Vladimir Neskovic</dc:creator>
  <dc:description/>
  <cp:keywords/>
  <dc:language>en-US</dc:language>
  <cp:lastModifiedBy>vesna.milosevic</cp:lastModifiedBy>
  <dcterms:modified xsi:type="dcterms:W3CDTF">2014-01-06T13:28:00Z</dcterms:modified>
  <cp:revision>3</cp:revision>
  <dc:subject/>
  <dc:title>Наставна тема </dc:title>
</cp:coreProperties>
</file>