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еклама -презантациј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, изражавање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 представљају своје рад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 , плакати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са ученицима понавља речи које су радили на претходним часови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кламный-реклама, рекламировать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овар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одный, мод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ыбрать-бр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редстављају своје плакате. Наставник бележи њихов рад у Портфолио.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следећи час ученици треба да понове лексику која је рађена на претходним часовима јер следи припрема за контролни задата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5:00Z</dcterms:created>
  <dc:creator>Vladimir Neskovic</dc:creator>
  <dc:description/>
  <cp:keywords/>
  <dc:language>en-US</dc:language>
  <cp:lastModifiedBy>vesna.milosevic</cp:lastModifiedBy>
  <dcterms:modified xsi:type="dcterms:W3CDTF">2014-01-06T09:19:00Z</dcterms:modified>
  <cp:revision>3</cp:revision>
  <dc:subject/>
  <dc:title>Наставна тема </dc:title>
</cp:coreProperties>
</file>