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Презентации учеников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Настоящий дру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70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комуникације на тему  другарств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навике примене граматичких правил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, групни рад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слушају, одговарају на питања, постављају једни другима питања,  представљају презентације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џбеник, радна свеска, презентациј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ТЕСТ, стр 29. Тест се ради 15-ак минута. Наставник узима радне свеске и које ће прегледати следећи час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ита ученике шта је за њих право другарство-одговори могу бити представљени мапом ум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73575</wp:posOffset>
                      </wp:positionH>
                      <wp:positionV relativeFrom="paragraph">
                        <wp:posOffset>67310</wp:posOffset>
                      </wp:positionV>
                      <wp:extent cx="2265680" cy="1179830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11969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B2A1C7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тоящие друзья должны уметь не только рассказывать о своих проблемах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 и выслушивать чужие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B2A1C7" strokeweight="1pt" fillcolor="#FFFFFF" style="position:absolute;rotation:-0;width:179.75pt;height:94.25pt;mso-wrap-distance-left:9.05pt;mso-wrap-distance-right:9.05pt;mso-wrap-distance-top:0pt;mso-wrap-distance-bottom:0pt;margin-top:5.3pt;mso-position-vertical-relative:text;margin-left:352.25pt;mso-position-horizontal-relative:text">
                      <v:shadow on="t" color="#3F3151" offset="1.35pt,1.35pt"/>
                      <v:fill type="gradient" angle="-180" color2="#CCC0D9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тоящие друзья должны уметь не только рассказывать о своих проблемах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о и выслушивать чужие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193040</wp:posOffset>
                      </wp:positionV>
                      <wp:extent cx="2152650" cy="121920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121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sr-RS" w:bidi="ar-SA"/>
                                    </w:rPr>
                                    <w:t>Нас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тоящий дру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8064a2" stroked="t" o:allowincell="t" style="position:absolute;margin-left:183.75pt;margin-top:15.2pt;width:169.45pt;height:9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sr-RS" w:bidi="ar-SA"/>
                              </w:rPr>
                              <w:t>Нас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тоящий друг</w:t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890</wp:posOffset>
                      </wp:positionV>
                      <wp:extent cx="1665605" cy="694055"/>
                      <wp:effectExtent l="0" t="0" r="17145" b="17145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0" cy="7112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B2A1C7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ан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B2A1C7" strokeweight="1pt" fillcolor="#FFFFFF" style="position:absolute;rotation:-0;width:132.5pt;height:56pt;mso-wrap-distance-left:9.05pt;mso-wrap-distance-right:9.05pt;mso-wrap-distance-top:0pt;mso-wrap-distance-bottom:0pt;margin-top:0.7pt;mso-position-vertical-relative:text;margin-left:30.5pt;mso-position-horizontal-relative:text">
                      <v:shadow on="t" color="#3F3151" offset="1.35pt,1.35pt"/>
                      <v:fill type="gradient" angle="-180" color2="#CCC0D9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ан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8350</wp:posOffset>
                      </wp:positionH>
                      <wp:positionV relativeFrom="paragraph">
                        <wp:posOffset>172720</wp:posOffset>
                      </wp:positionV>
                      <wp:extent cx="1951355" cy="1056005"/>
                      <wp:effectExtent l="0" t="0" r="17145" b="17145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0" cy="10731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B2A1C7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держка – это именно то, ради чего всем нам нужны друзья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B2A1C7" strokeweight="1pt" fillcolor="#FFFFFF" style="position:absolute;rotation:-0;width:155pt;height:84.5pt;mso-wrap-distance-left:9.05pt;mso-wrap-distance-right:9.05pt;mso-wrap-distance-top:0pt;mso-wrap-distance-bottom:0pt;margin-top:13.6pt;mso-position-vertical-relative:text;margin-left:360.5pt;mso-position-horizontal-relative:text">
                      <v:shadow on="t" color="#3F3151" offset="1.35pt,1.35pt"/>
                      <v:fill type="gradient" angle="-180" color2="#CCC0D9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держка – это именно то, ради чего всем нам нужны друзья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9845</wp:posOffset>
                      </wp:positionV>
                      <wp:extent cx="2227580" cy="608330"/>
                      <wp:effectExtent l="0" t="0" r="17145" b="17145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4725" cy="6254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B2A1C7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Уваж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B2A1C7" strokeweight="1pt" fillcolor="#FFFFFF" style="position:absolute;rotation:-0;width:176.75pt;height:49.25pt;mso-wrap-distance-left:9.05pt;mso-wrap-distance-right:9.05pt;mso-wrap-distance-top:0pt;mso-wrap-distance-bottom:0pt;margin-top:2.35pt;mso-position-vertical-relative:text;margin-left:8pt;mso-position-horizontal-relative:text">
                      <v:shadow on="t" color="#3F3151" offset="1.35pt,1.35pt"/>
                      <v:fill type="gradient" angle="-180" color2="#CCC0D9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Уваж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пита ученике да ли су донели презентације везане за другарство. Ученици представљају своје презентације у виду плаката, паноа, презентациј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Наставник похваљује радове ученика, резултате бележи у своју евиденцију-портфолио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eastAsia="Verdana"/>
          <w:lang w:val="sr-RS"/>
        </w:rPr>
      </w:pPr>
      <w:r>
        <w:rPr>
          <w:rFonts w:eastAsia="Verdana"/>
          <w:lang w:val="sr-R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810" cy="1270"/>
              <wp:effectExtent l="635" t="5080" r="635" b="5080"/>
              <wp:wrapNone/>
              <wp:docPr id="1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1270" cy="252095"/>
              <wp:effectExtent l="5080" t="635" r="5080" b="635"/>
              <wp:wrapNone/>
              <wp:docPr id="7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52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.05pt;height:19.8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8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9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1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09:00Z</dcterms:created>
  <dc:creator>Vladimir Neskovic</dc:creator>
  <dc:description/>
  <cp:keywords/>
  <dc:language>en-US</dc:language>
  <cp:lastModifiedBy>vesna.milosevic</cp:lastModifiedBy>
  <dcterms:modified xsi:type="dcterms:W3CDTF">2013-12-20T12:11:00Z</dcterms:modified>
  <cp:revision>3</cp:revision>
  <dc:subject/>
  <dc:title>Наставна тема </dc:title>
</cp:coreProperties>
</file>