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69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нтересные деревни и города России/ Серб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-презентации учени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бнављање знања са </w:t>
            </w:r>
            <w:r>
              <w:rPr>
                <w:rFonts w:cs="Arial" w:ascii="Arial" w:hAnsi="Arial"/>
                <w:sz w:val="24"/>
                <w:szCs w:val="24"/>
              </w:rPr>
              <w:t>знаменитост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а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аља чији се језик уч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градовима и селим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преношења информација из текста својим речим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научених комун. функција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мостално изражавање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ind w:left="792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фронтални,  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истор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аје упутства, поставља питања, даје објашњења, подстиче активност ученика, организује време на часу, иницира комуникацију са ученицим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требали да донесу нешто о неком граду Русије или Србије-кратак текст који могу да препричају. На основу градова наставник их дели у групе-објашњава да ће радити кратку презентацију о градовима,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презентације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их усмерава, даје податке, помаже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информација из текста, ученици   постављају питања о том граду или селу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ледећи час ученици презентују своје радо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Verdana"/>
                <w:lang w:val="sr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7:00Z</dcterms:created>
  <dc:creator>Vladimir Neskovic</dc:creator>
  <dc:description/>
  <cp:keywords/>
  <dc:language>en-US</dc:language>
  <cp:lastModifiedBy>vesna.milosevic</cp:lastModifiedBy>
  <dcterms:modified xsi:type="dcterms:W3CDTF">2013-12-20T09:09:00Z</dcterms:modified>
  <cp:revision>3</cp:revision>
  <dc:subject/>
  <dc:title>Наставна тема </dc:title>
</cp:coreProperties>
</file>