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На самолёте в отпуск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азвијање способности за разговор о путовањ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оширивање лексике везане за путовања, одмор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, у паровим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карта Русије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са ученицима понавља лексику коју су научили претходног часа, а затим уводи нови део 6А-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На самолёте в отпуск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Да би се дошло до значења речи отпуск, наставник упућује ученике да погледају рекламни флајер на десној страни уџбеника. Тако ученици закључују да текст има везе са одмором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читају питања која се односе на текст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 добијају радни лист на којем су нове речи и групе речи или наставник може да напише на таб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Ученици кроз рад у пару без увида у текст пишу своја прва размишљања о значењу речи. Потом ученици пореде резултате и заједнички тумаче значење речи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Тумачења могу да се олакшају сликама и илустрацијама, нпр.-проспект, палатка, лодка.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Радни лист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tbl>
            <w:tblPr>
              <w:tblW w:w="249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</w:tblGrid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Отпуск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Пора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Проспект 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Турагентство: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Какой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Спокойно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Лодка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Ловить рыбу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Что-нибуд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Особенный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Полете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За границу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настављају са радом у пару, читају текст и одговарају на пит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 домаћи задатак имају да саставе реченице са новим реч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18:00Z</dcterms:created>
  <dc:creator>Vladimir Neskovic</dc:creator>
  <dc:description/>
  <cp:keywords/>
  <dc:language>en-US</dc:language>
  <cp:lastModifiedBy>vesna.milosevic</cp:lastModifiedBy>
  <dcterms:modified xsi:type="dcterms:W3CDTF">2014-01-06T14:23:00Z</dcterms:modified>
  <cp:revision>3</cp:revision>
  <dc:subject/>
  <dc:title>Наставна тема </dc:title>
</cp:coreProperties>
</file>