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______/____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овемб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1440"/>
        <w:gridCol w:w="14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sr-CS"/>
              </w:rPr>
              <w:t>Праздники в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Уџбеник, 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Култура , историја..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 xml:space="preserve">Семейные </w:t>
            </w: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традиц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комбинов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 xml:space="preserve">ФР ГР </w:t>
            </w:r>
            <w:r>
              <w:rPr>
                <w:rFonts w:cs="Tahoma" w:ascii="Tahoma" w:hAnsi="Tahoma"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текст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Народна тради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оя сем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>Подготовка к первой письмен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Первая письмен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веж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2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sr-CS"/>
              </w:rPr>
              <w:t>Исправление первой письме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истемати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ru-RU"/>
              </w:rPr>
              <w:t>веж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6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41:00Z</dcterms:created>
  <dc:creator>Ana</dc:creator>
  <dc:description/>
  <dc:language>en-US</dc:language>
  <cp:lastModifiedBy>Markovic</cp:lastModifiedBy>
  <cp:lastPrinted>2009-08-21T12:19:00Z</cp:lastPrinted>
  <dcterms:modified xsi:type="dcterms:W3CDTF">2015-08-29T15:46:00Z</dcterms:modified>
  <cp:revision>5</cp:revision>
  <dc:subject/>
  <dc:title>OPERATIVNI PLAN RADA NASTAVNIKA</dc:title>
</cp:coreProperties>
</file>