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Спорт  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Питание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30 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тврђивање назива везаних за воће и поврће, за хран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развијање комуникативних функција –спорт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, индивидуални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у групам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 представљају своје рад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картице, материјал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наставља тему везану за здравље. Наравно, важну улогу има и храна. Наставник пита ученике  лексику која се односи на  хран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набрајају а затим уз помоћ картица уче нове реч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495800" cy="4304030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430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Verdana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070350" cy="21996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0" cy="219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 w:eastAsia="en-US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раде вежбу 11. стр.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63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Треба да дају следеће савете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- Если у тебя нет спортивной одежды, купи футболку, кроссовк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- Не тренируйся сначала так часто, а тренируйся каждый второй день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- Не бегай сначала так быстро!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- Не ешь так много шоколадных кофет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- Попробуй овощи и фрукты, они более полезн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52475" cy="714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Затим ученици у групама раде песмицу </w:t>
            </w: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Путешествие в страну здоровья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имају задатак да повежу садржаје. Затим дискутују на матерњем језик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tbl>
            <w:tblPr>
              <w:tblW w:w="10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3"/>
              <w:gridCol w:w="5031"/>
            </w:tblGrid>
            <w:tr>
              <w:trPr/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Молоко , колбасы, торты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Рыба, сладости, компот...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Нет, такой неразберихи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Твой не выдержит живот.</w:t>
                  </w:r>
                </w:p>
              </w:tc>
              <w:tc>
                <w:tcPr>
                  <w:tcW w:w="5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А есть нужно не спеша и не всё сразу.</w:t>
                  </w:r>
                </w:p>
              </w:tc>
            </w:tr>
            <w:tr>
              <w:trPr/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Ни котлету, ни кино,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Не усвоил всё равно.</w:t>
                  </w:r>
                </w:p>
              </w:tc>
              <w:tc>
                <w:tcPr>
                  <w:tcW w:w="5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Потому что нельзя одновременно есть и смотреть телевизор или читать</w:t>
                  </w:r>
                </w:p>
              </w:tc>
            </w:tr>
            <w:tr>
              <w:trPr/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Не старайся всё солить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Будешь слишком много пить.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</w:r>
                </w:p>
              </w:tc>
              <w:tc>
                <w:tcPr>
                  <w:tcW w:w="5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Ведь соль задерживает в организме воду и перегружает сердце лишней работой.</w:t>
                  </w:r>
                </w:p>
              </w:tc>
            </w:tr>
            <w:tr>
              <w:trPr/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Радость, страх, восторг, пожар, с тренировки прибежал, дыбом волосы!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А тут-мне обедают подают.</w:t>
                  </w:r>
                </w:p>
              </w:tc>
              <w:tc>
                <w:tcPr>
                  <w:tcW w:w="5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Не садись за стол возбужденным, усталым, после перегрева или переохлаждении. Сначала нужно „прийти в себя“, а потом приступать к еде.</w:t>
                  </w:r>
                </w:p>
              </w:tc>
            </w:tr>
            <w:tr>
              <w:trPr/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Передай туда-сюда,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И надышится вода.</w:t>
                  </w:r>
                </w:p>
              </w:tc>
              <w:tc>
                <w:tcPr>
                  <w:tcW w:w="5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 xml:space="preserve">То есть, обогатить кислородом. Пей не спеша, мелкими глотками. </w:t>
                  </w:r>
                </w:p>
              </w:tc>
            </w:tr>
            <w:tr>
              <w:trPr/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Солнце добрые дары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Для здоровыя детворы.</w:t>
                  </w:r>
                </w:p>
              </w:tc>
              <w:tc>
                <w:tcPr>
                  <w:tcW w:w="5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Фрукты, овощи, зелень, очень богаты витаминами и другими необходимыми человеку веществами.</w:t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колико има непознатих речи ученици их записују у свеск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eastAsia="Verdana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ченици за домаћи задатак имају да ураде анкету у РС, стр 39, вежба 4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9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6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3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7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2:31:00Z</dcterms:created>
  <dc:creator>Vladimir Neskovic</dc:creator>
  <dc:description/>
  <cp:keywords/>
  <dc:language>en-US</dc:language>
  <cp:lastModifiedBy>vesna.milosevic</cp:lastModifiedBy>
  <dcterms:modified xsi:type="dcterms:W3CDTF">2014-01-06T12:48:00Z</dcterms:modified>
  <cp:revision>3</cp:revision>
  <dc:subject/>
  <dc:title>Наставна тема </dc:title>
</cp:coreProperties>
</file>