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утешествие по России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вод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за разговор о путовањим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еално сагледавање сопственог знањ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фронт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еографиј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, фотографије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враћа контролни задатак. Објашњава систем оцењивања, на шта треба да се обрати паж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eastAsia="Verdana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раде исправак контролног задатк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осле исправка наставник уводи нови део којим ће се ученици бавити –путов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отварају уџбеник, стр 68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водне стране уводе ученике у теме Путовање, географија и одмор у Русиј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Њихов садржај је оријентисан на раније усвојен језички материјал и одговарајућа социокултуролошка зн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Фотографије показују различите делове Русије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Црвени трг са историјским музејем у Москв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Вожња чамцем по Нев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На Црном мору у Соч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На реци у Сибиру-Лена, Јенисеј, Об, Ангар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На планини у Кавказу, у тајги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Вежба 1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 описују садржај слика и фотографија, нпр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Туристы любят.....ездить, плавать на катере в Петерфог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кататься на катере по каналам Санкт-Петербург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гулять по Москве, по Красной площад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ездить на машине по Росси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отдыхать на Чёрном море, в Сочи, на самом большом курорте Росси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путешествовать по тайге, ходить в походы, в горы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активный отдых, автобусные туры, велотуры, джиптуры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тим записују у свеске лексик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говори ученицима да полако скупљају материјал везан за путовања јер ће радити презентаци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05:00Z</dcterms:created>
  <dc:creator>Vladimir Neskovic</dc:creator>
  <dc:description/>
  <cp:keywords/>
  <dc:language>en-US</dc:language>
  <cp:lastModifiedBy>vesna.milosevic</cp:lastModifiedBy>
  <dcterms:modified xsi:type="dcterms:W3CDTF">2014-01-06T14:09:00Z</dcterms:modified>
  <cp:revision>3</cp:revision>
  <dc:subject/>
  <dc:title>Наставна тема </dc:title>
</cp:coreProperties>
</file>