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левизор или кино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Фабрика звёзд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6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тивних функција – утврђивање лексике везане за телевизиј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оверава домаћи задатак - РС, вежба 1, стр 35. Ученици су имали да од основе ТЕЛЕ- изведу што је више реч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503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2700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ТЕЛЕ-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изор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спектакл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фильм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репортаж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башня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реклама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зритель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студия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покушавају да их опишу путем постављања загонетки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Аппарат, по которому можно смотреть передачи, фильмы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Человек, который смотрит телевизор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Расписание передач разных каналов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Театральные представления по телевизору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Фильмы с одними и теми же героями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Игра ХЛОП-ШЛЕП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Наставник говори реченице из текста. Ако су тачне ученици пљескају и кажу ХЛОП, ако нису тапшу се по коленима и кажу ШЛЕП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1. Фабрика звезд –версия проекта Великий бра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2.  Члены жюри-журналисты и писате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3. Фабриканты живут в Звёздном доме около три месяц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4. Они занимаются фитнесом, хорепграфией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5. В воскресенье у них концер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 xml:space="preserve">Ученици се подсећају текста а затим осмишљавају питања повезана са текстом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Питања се пишу на табли, а ученици преписују у свес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eastAsia="Arial" w:cs="Arial"/>
                <w:sz w:val="26"/>
                <w:szCs w:val="26"/>
                <w:lang w:val="ru-RU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Кто участники проекта Фабрика звёзд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Как жюри выбирает участников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Какие правила в доме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Чем они занимаются каждый день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Сколько раз в неделю у них занятия по психологии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Что делают зрители после концерт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маћи задата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радити одговоре на питања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29:00Z</dcterms:created>
  <dc:creator>Vladimir Neskovic</dc:creator>
  <dc:description/>
  <cp:keywords/>
  <dc:language>en-US</dc:language>
  <cp:lastModifiedBy>vesna.milosevic</cp:lastModifiedBy>
  <dcterms:modified xsi:type="dcterms:W3CDTF">2014-01-06T09:35:00Z</dcterms:modified>
  <cp:revision>3</cp:revision>
  <dc:subject/>
  <dc:title>Наставна тема </dc:title>
</cp:coreProperties>
</file>