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Спорт и мы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 xml:space="preserve">Подготовка к письменной работе  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7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у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тврђивање усвојености градива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припрема ученика за писмени задатак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јачање мотивације ученика да још боље напредују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, индивидуални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израда  задатака, метод објашњавањ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 представљају своје радове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ровера дом.задатка и обнављање на основу њега. Ученици су већ кренули да се припремају за писмени задатак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говори које ће области бити на писменом задатку, пита ученике да ли им нешто није јасно. Указује на задатке из уџбеника и радне свеске које ученици раде са наставником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За овај писмени задатак предлаже се императив, затим одговори на питања, превод на руски језик. </w:t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подсећа ученике да се писмени задаци раде у вежбанкама.  Говори им да се припреме за писмени који их очекује следећи час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2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1:59:00Z</dcterms:created>
  <dc:creator>Vladimir Neskovic</dc:creator>
  <dc:description/>
  <cp:keywords/>
  <dc:language>en-US</dc:language>
  <cp:lastModifiedBy>vesna.milosevic</cp:lastModifiedBy>
  <dcterms:modified xsi:type="dcterms:W3CDTF">2014-01-06T12:26:00Z</dcterms:modified>
  <cp:revision>3</cp:revision>
  <dc:subject/>
  <dc:title>Наставна тема </dc:title>
</cp:coreProperties>
</file>