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рок 1 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 xml:space="preserve">Семейные будни  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12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и проширивање основних комуникативних јединица на тему породиц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усвајање нових речи и израз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разговор у вези са текстом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развиј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развијање позитивног односа према расподели кућних послов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уџбеник, радна свеска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ткривање значења непознатих речи-поређењем језика, утврђивањем контекста, употребом научене лексике у новим језичким ситуацијам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Провера дом.задатка.  Ученици читају своје честитке. Наставник похваљује добре радове и исправља греш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Ученици читају писма која се налазе у делу уџбеника </w:t>
            </w: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 xml:space="preserve">Семейные будни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. Непознате речи налазе у речник и преводе. Наставник проверава колико су разумели тако што им постављ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О чём пишет Юля в своём письм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Что она делает по дом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Что делают её брать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Что думает Олег об этой проблем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ак ты думаешь, кто должен заниматься домашней работой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От кого редакция получила фотографию-от Юли или Олег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читају још једном писма и одговарају на следећ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  <w:lang w:val="ru-RU"/>
              </w:rPr>
              <w:t>Чья мать говорит, что домашняя работа-это женская работ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  <w:lang w:val="ru-RU"/>
              </w:rPr>
              <w:t>Чей отец готовит обед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  <w:lang w:val="ru-RU"/>
              </w:rPr>
              <w:t>Чьи друзья говорят, что домашняя работа-это не мужская работа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Обнављање упитних заменица-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вежба 3.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Чей,чья, чьё, чьи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32155" cy="65278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Рад у паровим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Ученици долазе до закључка које граматичко правило се овде примењује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Затим у пару састављају дијалоге са овим упитним модело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Наставник проверава мини дијалоге, исправља грешке, похваљује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проверавају своје знање израдом вежбе 1, у радној свесц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ДЗ –Вежба 2, стр 6, РС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4:00Z</dcterms:created>
  <dc:creator>Vladimir Neskovic</dc:creator>
  <dc:description/>
  <cp:keywords/>
  <dc:language>en-US</dc:language>
  <cp:lastModifiedBy>vesna.milosevic</cp:lastModifiedBy>
  <dcterms:modified xsi:type="dcterms:W3CDTF">2013-12-19T09:41:00Z</dcterms:modified>
  <cp:revision>4</cp:revision>
  <dc:subject/>
  <dc:title>Наставна тема </dc:title>
</cp:coreProperties>
</file>