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-это для мен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ортфолио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8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лексике везане за спор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промене глагола у садашњем, прошлом и будућем времен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ЦД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аје ученицима кратку вежбу са глаголима у садашњем, прошлом и будућем времену. Ученици раде ову вежбу око 15-ак минут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Ученици раде вежбе из Портфолија које се односе на тему Спор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ример, вежба 2, стр 80 АУДИРОВАНИ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слушају два пута новости о спорту а затим пишу у свеске одговор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ученици раде вежбу 1 у РС 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Такође слушају два пута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а затим одговарај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говори ученицима да ће вежбу донети следећи час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w:t>Ученици треба да донесу фотографије омиљеног спортисте и д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с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 w:eastAsia="en-US"/>
              </w:rPr>
              <w:t xml:space="preserve"> спреме да причају о њем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1:00Z</dcterms:created>
  <dc:creator>Vladimir Neskovic</dc:creator>
  <dc:description/>
  <cp:keywords/>
  <dc:language>en-US</dc:language>
  <cp:lastModifiedBy>vesna.milosevic</cp:lastModifiedBy>
  <dcterms:modified xsi:type="dcterms:W3CDTF">2014-01-06T13:24:00Z</dcterms:modified>
  <cp:revision>3</cp:revision>
  <dc:subject/>
  <dc:title>Наставна тема </dc:title>
</cp:coreProperties>
</file>