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еклама в моей жизн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еклама в моей жизни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79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изношења сопственог мишљења о реклама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вет 1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ако да разумеш и оцениш графичке приказе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уводи део СМИ-Рекламу. Доноси материјал са рекламама које дели ученицима. Наставник може да претходног часа каже ученицима да донесу слике рекла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/>
              <w:drawing>
                <wp:inline distT="0" distB="0" distL="0" distR="0">
                  <wp:extent cx="1870710" cy="212280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sr-RS"/>
              </w:rPr>
              <w:t xml:space="preserve">   </w:t>
            </w:r>
            <w:r>
              <w:rPr/>
              <w:drawing>
                <wp:inline distT="0" distB="0" distL="0" distR="0">
                  <wp:extent cx="1752600" cy="2276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lang w:val="sr-RS"/>
              </w:rPr>
              <w:t xml:space="preserve">    </w:t>
            </w:r>
            <w:r>
              <w:rPr/>
              <w:drawing>
                <wp:inline distT="0" distB="0" distL="0" distR="0">
                  <wp:extent cx="1579880" cy="2238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прво тумаче нове речи на основу аналогије или из контекста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Слышать-слуша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Везде-на улицах, на площадях, по радио, в газетах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Юноша-молой человек, парен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Выбрать-брат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Товар-это продукт, который можно купить, например: мебель, обувь, книги, посуды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Эффективный-важный и хороший результат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  <w:t>Обманивать-не говорить правду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 xml:space="preserve">Затим читају </w:t>
            </w: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СА 12-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Како да разумеш и оцениш графичке приказ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. Уз помоћ савета </w:t>
            </w: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одговарају на питања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Где можно увидеть рекламу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Рекламу можно увидеть почти везде-на улицах, в кино, в газетах...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Почему реклама на телевидении особенно важна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 xml:space="preserve">93% девушек и юношей каждый день смотрят телевизор. Более 60% молодых людей думают, что реклама важна. Она помогает выбрать хорошие товары.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Что делают молодые люди во время рекламной паузы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Некоторые смотрят рекламу. Другие занимаются своими делами или переключают каналы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631825"/>
                  <wp:effectExtent l="0" t="0" r="0" b="0"/>
                  <wp:docPr id="4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Ученици затим траже информације у пару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Почему реклама нереальная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Что показывает что реклама на телевидении особенно важна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Что думают молодые люди о рекламе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Какую роль играет реклама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48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48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ед крај часа раде вежбу у РС, страна 34, вежба 1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Пажљиво прочитај рекламу, концентриши се на оно што је битно. Попуни информације у упитнику на матерњем језик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ко остане времена може да се уради на крају часа, ако не за домаћи задатак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1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56:00Z</dcterms:created>
  <dc:creator>Vladimir Neskovic</dc:creator>
  <dc:description/>
  <cp:keywords/>
  <dc:language>en-US</dc:language>
  <cp:lastModifiedBy>vesna.milosevic</cp:lastModifiedBy>
  <dcterms:modified xsi:type="dcterms:W3CDTF">2014-01-06T08:59:00Z</dcterms:modified>
  <cp:revision>3</cp:revision>
  <dc:subject/>
  <dc:title>Наставна тема </dc:title>
</cp:coreProperties>
</file>