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живёт молодёжь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Первая любов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8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разумевање техника глобалног чит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NoSpacing"/>
              <w:ind w:left="720" w:hanging="0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 , фронтални, у паровима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лушају, одговарају на питања, постављају једни другима питања, раде и надограђују знањ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џбеник, радна свеск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Са7 Како користити технике глобалног читања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враћа вежбања која су ученици радили, коментарише грешке које раде на табли а затим уписује оцен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ре самог читања текста, наставник упућује ученике на Са 7, стр 90.-Како да користиш технике глобалног читања. Ученици читају савет-читај тако што ћеш текст брзо прелетети погледом, притом треба обратити пажњу на наслове, кључне речи и оно што је истакнуто. За овакву технику читања не морају да разумеју све речи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ченици читају текст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остя+Ника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 на страни 44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да прочитају текст, наставник коментарише са ученицима да ли им је савет помогао и које су кључне реч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автор, флиртуют, настоящая любовь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После читања текста, ученици одговарају на питања тако што одговоре пишу на табл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1. Кто написал книгу Костя и Ник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 О чём рассказывает книг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3.Кто главные герой повест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После у паровима смишљају питања,а затим постављају питања другим ученици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Вежба 2, стр.44. Ученици читају одломак књиге уз помоћ речника и одговарају на пит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аставник проверава како су ученици разумели одломак из књиге, пита које речи нису разумели и како су се снашли са речником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адна свеска, вежба 1,  стр. 26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30:00Z</dcterms:created>
  <dc:creator>Vladimir Neskovic</dc:creator>
  <dc:description/>
  <cp:keywords/>
  <dc:language>en-US</dc:language>
  <cp:lastModifiedBy>vesna.milosevic</cp:lastModifiedBy>
  <dcterms:modified xsi:type="dcterms:W3CDTF">2013-12-20T11:31:00Z</dcterms:modified>
  <cp:revision>3</cp:revision>
  <dc:subject/>
  <dc:title>Наставна тема </dc:title>
</cp:coreProperties>
</file>