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Золотое кольцо Росси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знања о Русији, градовима Златног прстен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групни рад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активно учествују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атеријал са текстовима, у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 обзиром да су ученици завршили део Путовања, наставник заједно са њима обнавља лексику. Прво цртају мапу ума , у којој је центар ПУТЕШЕСТВИЕ или РОССИ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набрајају на шта их асоцира ова реч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58750</wp:posOffset>
                      </wp:positionV>
                      <wp:extent cx="1724025" cy="647700"/>
                      <wp:effectExtent l="19685" t="19050" r="31750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64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Трансси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51.6pt;margin-top:12.5pt;width:135.7pt;height:5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Транссиб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55880</wp:posOffset>
                      </wp:positionV>
                      <wp:extent cx="1085850" cy="542925"/>
                      <wp:effectExtent l="19685" t="19685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 xml:space="preserve">Горы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380.85pt;margin-top:4.4pt;width:85.45pt;height:4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 xml:space="preserve">Горы </w:t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29210</wp:posOffset>
                      </wp:positionV>
                      <wp:extent cx="562610" cy="57213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6268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6.6pt;margin-top:2.3pt;width:44.25pt;height:4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29210</wp:posOffset>
                      </wp:positionV>
                      <wp:extent cx="400685" cy="6864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010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1pt;margin-top:2.3pt;width:31.45pt;height:54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2560</wp:posOffset>
                      </wp:positionV>
                      <wp:extent cx="1381125" cy="552450"/>
                      <wp:effectExtent l="19685" t="19050" r="31750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Моск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8064a2" stroked="t" o:allowincell="t" style="position:absolute;margin-left:5.1pt;margin-top:12.8pt;width:108.7pt;height:4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Москва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55895</wp:posOffset>
                      </wp:positionH>
                      <wp:positionV relativeFrom="paragraph">
                        <wp:posOffset>126365</wp:posOffset>
                      </wp:positionV>
                      <wp:extent cx="1181100" cy="4667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Туриз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413.85pt;margin-top:9.95pt;width:92.9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Туризм</w:t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74930</wp:posOffset>
                      </wp:positionV>
                      <wp:extent cx="2466975" cy="1171575"/>
                      <wp:effectExtent l="19685" t="20320" r="31750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1171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РОСС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#c0504d" stroked="t" o:allowincell="t" style="position:absolute;margin-left:154.35pt;margin-top:5.9pt;width:194.2pt;height:92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РОССИЯ</w:t>
                            </w:r>
                          </w:p>
                        </w:txbxContent>
                      </v:textbox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-1270</wp:posOffset>
                      </wp:positionV>
                      <wp:extent cx="572135" cy="25781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5pt;margin-top:-0.1pt;width:44.95pt;height:20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13970</wp:posOffset>
                      </wp:positionV>
                      <wp:extent cx="829310" cy="22923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9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6pt;margin-top:1.1pt;width:65.25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80645</wp:posOffset>
                      </wp:positionV>
                      <wp:extent cx="1790700" cy="1038225"/>
                      <wp:effectExtent l="19050" t="20320" r="32385" b="419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103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Храм Василия Блаженног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5.1pt;margin-top:6.35pt;width:140.95pt;height:8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Храм Василия Блаженного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53975</wp:posOffset>
                      </wp:positionV>
                      <wp:extent cx="829310" cy="553085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44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6pt;margin-top:4.25pt;width:65.25pt;height:43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84455</wp:posOffset>
                      </wp:positionV>
                      <wp:extent cx="572135" cy="8636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2400" cy="8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5pt;margin-top:6.65pt;width:44.95pt;height: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80645</wp:posOffset>
                      </wp:positionV>
                      <wp:extent cx="572135" cy="476885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1pt;margin-top:6.35pt;width:45pt;height:37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70145</wp:posOffset>
                      </wp:positionH>
                      <wp:positionV relativeFrom="paragraph">
                        <wp:posOffset>80645</wp:posOffset>
                      </wp:positionV>
                      <wp:extent cx="1323975" cy="6286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e612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Байка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e6128" stroked="t" o:allowincell="t" style="position:absolute;margin-left:391.35pt;margin-top:6.35pt;width:104.2pt;height:4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Байкал</w:t>
                            </w:r>
                          </w:p>
                        </w:txbxContent>
                      </v:textbox>
                      <v:fill o:detectmouseclick="t" type="solid" color2="#b19ed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19685</wp:posOffset>
                      </wp:positionV>
                      <wp:extent cx="619125" cy="362585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956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35pt;margin-top:1.55pt;width:48.7pt;height:28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41370</wp:posOffset>
                      </wp:positionH>
                      <wp:positionV relativeFrom="paragraph">
                        <wp:posOffset>82550</wp:posOffset>
                      </wp:positionV>
                      <wp:extent cx="1400175" cy="6953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b8b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Сибир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5b8b7" stroked="t" o:allowincell="t" style="position:absolute;margin-left:263.1pt;margin-top:6.5pt;width:110.2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Сибирь</w:t>
                            </w:r>
                          </w:p>
                        </w:txbxContent>
                      </v:textbox>
                      <v:fill o:detectmouseclick="t" type="solid" color2="#1a474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3025</wp:posOffset>
                      </wp:positionV>
                      <wp:extent cx="1171575" cy="7048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43f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Метр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43f60" stroked="t" o:allowincell="t" style="position:absolute;margin-left:76.35pt;margin-top:5.75pt;width:92.2pt;height:5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Метро</w:t>
                            </w:r>
                          </w:p>
                        </w:txbxContent>
                      </v:textbox>
                      <v:fill o:detectmouseclick="t" type="solid" color2="#dbc09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ставник говори ученицима да је један од саставних делова ученичких екскурзија и путовање по Златном прстену Рус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ставник доноси текст о Златном прстену Русије који копира ученицима као додатни материјал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се деле у групе, свака добија један град. Треба да на основу текста и фотографија, представе другима тај град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/>
              <w:drawing>
                <wp:inline distT="0" distB="0" distL="0" distR="0">
                  <wp:extent cx="6172200" cy="381000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/>
              <w:drawing>
                <wp:inline distT="0" distB="0" distL="0" distR="0">
                  <wp:extent cx="6172200" cy="436118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436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/>
              <w:drawing>
                <wp:inline distT="0" distB="0" distL="0" distR="0">
                  <wp:extent cx="6172200" cy="410654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410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/>
              <w:drawing>
                <wp:inline distT="0" distB="0" distL="0" distR="0">
                  <wp:extent cx="5675630" cy="42570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5630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/>
              <w:drawing>
                <wp:inline distT="0" distB="0" distL="0" distR="0">
                  <wp:extent cx="5310505" cy="398018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0505" cy="398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/>
              <w:drawing>
                <wp:inline distT="0" distB="0" distL="0" distR="0">
                  <wp:extent cx="5990590" cy="439166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0590" cy="439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lang w:val="sr-RS"/>
              </w:rPr>
            </w:pPr>
            <w:r>
              <w:rPr/>
              <w:drawing>
                <wp:inline distT="0" distB="0" distL="0" distR="0">
                  <wp:extent cx="5694680" cy="3714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4680" cy="371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представљају градове а за домаћи задатак треба да нађу нешто о Златном прстену Русије. Наставник може да им донесе слику да би схватили зашто се зове прстен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/>
              <w:drawing>
                <wp:inline distT="0" distB="0" distL="0" distR="0">
                  <wp:extent cx="4010025" cy="4304030"/>
                  <wp:effectExtent l="0" t="0" r="0" b="0"/>
                  <wp:docPr id="2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430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3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7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2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2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29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3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15:00Z</dcterms:created>
  <dc:creator>Vladimir Neskovic</dc:creator>
  <dc:description/>
  <cp:keywords/>
  <dc:language>en-US</dc:language>
  <cp:lastModifiedBy>vesna.milosevic</cp:lastModifiedBy>
  <dcterms:modified xsi:type="dcterms:W3CDTF">2014-01-08T11:21:00Z</dcterms:modified>
  <cp:revision>3</cp:revision>
  <dc:subject/>
  <dc:title>Наставна тема </dc:title>
</cp:coreProperties>
</file>