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Исправление первой письменной работ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5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1978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 вокабулара и граматичких целина обрађених у оквиру претходних тем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очавање везе између сопствених залагања и постигнућа у језичким активностима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способности за анализу сопствених грешака и схватање значаја исправке грешак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концентрације, мишљења, прецизности и тачнос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имена </w:t>
            </w:r>
            <w:r>
              <w:rPr>
                <w:rFonts w:cs="Arial" w:ascii="Arial" w:hAnsi="Arial"/>
                <w:sz w:val="24"/>
                <w:szCs w:val="24"/>
              </w:rPr>
              <w:t xml:space="preserve">језичких комуникацијских способности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уални, фронт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а, рад на тексту, писани рад учен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рши анализу писменог задатка и даје упутства за рад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, поставља питања, реагује на захтеве постављене у писменом задатку</w:t>
            </w:r>
          </w:p>
        </w:tc>
      </w:tr>
      <w:tr>
        <w:trPr>
          <w:trHeight w:val="36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нка за писмене задатке, табла, фотокопиран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</w:t>
            </w:r>
          </w:p>
        </w:tc>
      </w:tr>
      <w:tr>
        <w:trPr>
          <w:trHeight w:val="258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Наставник врши анализу  типичних грешака  у појединим задацима и наглашава задатке у којима су ученици били успешни. Корекцију грешака треба имати на уму при планирању редовних часова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писати задатке на табли тако да буду јасни и прегледни за све ученике,  да могу да их коректно запишу у своје свес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дају своје коменатаре и процењују успешност  израде писменог задатка.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26:00Z</dcterms:created>
  <dc:creator>Vladimir Neskovic</dc:creator>
  <dc:description/>
  <cp:keywords/>
  <dc:language>en-US</dc:language>
  <cp:lastModifiedBy>vesna.milosevic</cp:lastModifiedBy>
  <dcterms:modified xsi:type="dcterms:W3CDTF">2013-12-19T11:30:00Z</dcterms:modified>
  <cp:revision>3</cp:revision>
  <dc:subject/>
  <dc:title>Наставна тема </dc:title>
</cp:coreProperties>
</file>