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децем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1440"/>
        <w:gridCol w:w="14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Трудные родители или трудные дет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 xml:space="preserve">об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Трудные родители или трудные дет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 xml:space="preserve">ФР ГР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Так говорят русские, когда  выражают согласие, несогла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рпски јез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Разговорн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ые 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Систематизация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Наре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Презен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тация-Мой любимый праз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стемати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Где лучше жить- в городе или в деревн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вод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63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Система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Систематиз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Что говорят русские перед Новым годом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8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4-11-27T12:18:00Z</dcterms:modified>
  <cp:revision>2</cp:revision>
  <dc:subject/>
  <dc:title>OPERATIVNI PLAN RADA NASTAVNIKA</dc:title>
</cp:coreProperties>
</file>