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порт и мы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порт и мы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вод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1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тивних функција везаних за спорт, врстама спорт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тврђивање лексике везане за слободно врем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индивиду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фотографиј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ченици отварају уџбеник стр. 56-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порт и мы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водне стране имају задатак да активирају раније стечено знање на тему Спорт. Ученици користе познату лексику како би говорили о сопственим активностима или активностима других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е него што крену са описивањем слика одговарају на питањ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жба 1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 Ты интересуешься спортом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 Какие виды спорта ты знаешь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 Какие виды спорта тебе нравятся больше всего, а какие не нравятся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4. Какими видами спорта ты активно занимаешься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5. А на уроках физкультуры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6. Ты участвовал(а) в спортивных соревнованиях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7. Какие спортивные телеканалы ты знаешь и смотришь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ишу одговоре, а затим одговарају усмен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а 2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Посмотри на картинки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) Выбери слова к картинкам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повезују набројане врсте спорта са сликама на обе уводне стране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Б) Распредели их по таблице в тетради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Ученици разврставају наведене врсте спортова на олимпијске и оне који то нису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В) Где состоятся Олимпийские игры в 2014 году и в 2018 году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Когда состоятся Олимпийские игры в Сочи, летом или зимой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Ученици за домаћи задатак имају да урад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жбу 3-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а прочитају ТВ програм и да одговоре на пита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0:50:00Z</dcterms:created>
  <dc:creator>Vladimir Neskovic</dc:creator>
  <dc:description/>
  <cp:keywords/>
  <dc:language>en-US</dc:language>
  <cp:lastModifiedBy>vesna.milosevic</cp:lastModifiedBy>
  <dcterms:modified xsi:type="dcterms:W3CDTF">2014-01-06T10:52:00Z</dcterms:modified>
  <cp:revision>3</cp:revision>
  <dc:subject/>
  <dc:title>Наставна тема </dc:title>
</cp:coreProperties>
</file>