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-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усвојености гради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ално сагледавање сопствен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ње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де контролни задата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онтролна вежб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даје контролни задатак . Објашњава израду задатака и бодовањ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даје контролни задата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имер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Прочитай текст и обведи правильный отве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44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является важной частью жизни каждого человека. Он помогает людям поддерживать себя в форме, быть здоровыми и стройными. Спорт также является соревновательным. Когда он впервые появился в мире, люди начали придумывать различные конкурсы и выбирать лучших в каждой категории. Олимпийские игры, которые проводятся каждые четыре года, являются хорошим примером соревнования. Это отличная возможность для спортсменов со всего мира показать свои таланты. Я большая поклонница этих игр. Если бы только была возможность, я бы с удовольствием поучаствовала в таком состязании или, по крайней мере, я хотел бы быть зрителем на этих играх. Мой любимый вид спорта - фигурное катание. Я всегда слежу за новостями в области фигурного катания, и стараюсь не пропускать красивых шоу этого вида спорта на ТВ. Я также довольно хорошо катаюсь на коньках, но я не так профессиональна, как большинство девочек на катке. Другие виды спорта, которыми я занимаюсь, и которые мне нравятся, это плавание и теннис летом и катания на лыжах зимой. Одна из моих лучших друзей является профессиональной теннисисткой. Она ходит на теннис с раннего детства, и каждый раз, когда проходит местный или региональный чемпионат, она принимает участие и часто выигрывает. Я очень горжусь ею. Спорт, который мне не нравится - это футбол. Он немного скучен для меня, хотя мой папа очень любит смотреть матчи. Говоря о каждодневных тренировках, я стараюсь всегда делать свою утреннюю зарядку, и иногда, если моя подруга настроена положительно, мы идем на пробежку. Это помогает нам быть в хорошей форме и обеспечивает энергией на весь ден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1. Олимпийские игры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А) проводятся ежегодно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Б) организуют раз в четыре год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В) организуют каждый год четыре раз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2. Девушка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А) вообще не любит Олимпиаду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Б) никогда не была поклонницей этих игр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В) очень любит эти игр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3. Если бы ей удалось,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А) она бы  только соревновалас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Б) была бы зрителе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В) она бы смотрела или участвовал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4. Одна из её подруг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А) катается на лыжах зимо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Б) играет в теннис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) занимается плавание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5. Она с подругой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 бегае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Б) делает утренюю зарядку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) идёт на стадион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  <w:tab w:val="left" w:pos="792" w:leader="none"/>
              </w:tabs>
              <w:ind w:left="702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Прочитайте объявления. Скажите что должен делать человек, если правильно понял их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1. Билет  можно получить 4-9 март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ы можете купить билет в... месяц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начале         Б)  середине        В) конц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 Расписание занятий по плаванию висит на третьем этаж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Если вы хотите посмотреть расписание, вам надо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спуститься на второй этаж     Б) пойти на третий этаж    В) подняться на второй этаж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 Пожалуйста, не шумите в класс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В классе нелзья шуметь     Б) Шуметь можно только в классе    В) Ученикам надо шуметь в класс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Какие крассивые кроссовки! Но они мне мал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А)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 вас е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други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больш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чем эт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Б)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сожалению, о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лишком доро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и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для меня.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колько ст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522" w:hanging="360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Что говорят русские....</w:t>
            </w:r>
            <w:r>
              <w:rPr/>
              <w:t xml:space="preserve"> </w:t>
            </w:r>
          </w:p>
          <w:tbl>
            <w:tblPr>
              <w:tblW w:w="928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0"/>
              <w:gridCol w:w="4644"/>
            </w:tblGrid>
            <w:tr>
              <w:trPr/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49" w:leader="none"/>
                    </w:tabs>
                    <w:ind w:left="49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1.Мне очень понравилась эта презентация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49" w:leader="none"/>
                    </w:tabs>
                    <w:ind w:left="49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2. Я думаю иначе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49" w:leader="none"/>
                    </w:tabs>
                    <w:ind w:left="49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3. Как жаль!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49" w:leader="none"/>
                    </w:tabs>
                    <w:ind w:left="49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4. Я не считаю это правильным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49" w:leader="none"/>
                    </w:tabs>
                    <w:ind w:left="49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5. Что ты думаешь о спорте?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А. Когда не соглашаются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Б. Когда выражают своё мнение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. Когда хотят узнать мнение собеседника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Г.когда выражают оценки результатов работы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Д. Когда выражают эмоции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4. Переведи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Идол-.......,    тениски терен-...... с времена на време-.....  здрав начин живота-.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скупља контролне задатке које ће донети следећи час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01:00Z</dcterms:created>
  <dc:creator>Vladimir Neskovic</dc:creator>
  <dc:description/>
  <cp:keywords/>
  <dc:language>en-US</dc:language>
  <cp:lastModifiedBy>vesna.milosevic</cp:lastModifiedBy>
  <dcterms:modified xsi:type="dcterms:W3CDTF">2014-01-06T14:05:00Z</dcterms:modified>
  <cp:revision>3</cp:revision>
  <dc:subject/>
  <dc:title>Наставна тема </dc:title>
</cp:coreProperties>
</file>