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клама в моей жизн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одготовка к контрольной работ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/>
              </w:rPr>
              <w:t>утврђивање усвојености градива обрађеног у прве две лекције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sr-CS"/>
              </w:rPr>
              <w:t>реално 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, материјал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роверава лексику коју су ученици до сада радили тако што даје материјал или вежбе из Радне свеск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ученици раде припрему за контролни задатак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Напишите глагол, существительное и прилагательно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972" w:leader="none"/>
              </w:tabs>
              <w:ind w:left="43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97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опрос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97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овость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97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ировой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97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ередать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972" w:leader="none"/>
              </w:tabs>
              <w:ind w:left="43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Напишите правильно местоимение которы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972" w:leader="none"/>
              </w:tabs>
              <w:ind w:left="432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ы спросили человека, ...увидели на улице, где находится театр.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Я увидел актрису, ....знает весь мир.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Это конкурс, в ....будут участвовать и ученики нашей школы.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Это друзья, с....я познакомился прошлым летом.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Дай мне эту книгу, о .....ты говорил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972" w:leader="none"/>
              </w:tabs>
              <w:ind w:left="432" w:hanging="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ередайте чужие слов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  <w:tab w:val="left" w:pos="972" w:leader="none"/>
              </w:tabs>
              <w:ind w:left="432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«Я недавно приехал в Россию.»-сказал Антон.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«Какие газеты вы читаете?»-спросил нас дедушка.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«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Не забудь купить молоко!»-сказала мама.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«Он посмотрел этот фильм?»-спросил меня друг.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315" w:leader="none"/>
                <w:tab w:val="left" w:pos="972" w:leader="none"/>
              </w:tabs>
              <w:ind w:left="432" w:hanging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«Вечером мы играем в разные компьютерные игры.»-сказали ученик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 xml:space="preserve">Једна вежба биће текст са уметањем речи-везано за бројеве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sr-CS"/>
              </w:rPr>
              <w:t>Ученици треба да се спреме за контролни задатак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19:00Z</dcterms:created>
  <dc:creator>Vladimir Neskovic</dc:creator>
  <dc:description/>
  <cp:keywords/>
  <dc:language>en-US</dc:language>
  <cp:lastModifiedBy>vesna.milosevic</cp:lastModifiedBy>
  <dcterms:modified xsi:type="dcterms:W3CDTF">2014-01-06T09:22:00Z</dcterms:modified>
  <cp:revision>3</cp:revision>
  <dc:subject/>
  <dc:title>Наставна тема </dc:title>
</cp:coreProperties>
</file>