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овторяем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sr-CS"/>
              </w:rPr>
              <w:t>Викторина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1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бнављање основних комуникативних функција везаних за упознавање и летњи распуст, упознавање ученика са новим уџбеником и садржајима који ће бити обрађивани током школске године, као и са начином ра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муникативни приступ-вербални, дијалошки, текстуални, илустративни метод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даје ученицима обавештења и објашњења у вези концепције уџбеника и радне свеске и начина рад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одговара на питања ученика, поставља питањ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компакт-диск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Представљањ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споставити контакт са ученицима. Уколико су нам нови ученици, представљамо им се дајући основна обавештења о себи и начину рада. Тражимо од ученика да се представ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Главни део часа се састоји из два дел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У првом делу приказати ученицима нови уџбеник и радну свеску и поделу на целине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sr-CS"/>
              </w:rPr>
              <w:t>Представљање уџбеничког комплета и начина рад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џбеник има три целине које ће се обрађивати, УРОК 1, УРОК 2 и УРОК 3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 уџбенику се још налазе савети за учење, као важан део учења техника учењ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Комуникативне јединице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Речник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Граматички додатак у виду таблиц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Решења задатака, квизов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Обавестити ученике да ће имати два писмена задатка у току годин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 другом делу часа водити разговор са ученицима о протеклом школском распусту, њиховим активностима, догађајима и сусретима.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Затим ученици раде део-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Викторина,</w:t>
            </w:r>
            <w:r>
              <w:rPr>
                <w:rFonts w:cs="Tahoma" w:ascii="Tahoma" w:hAnsi="Tahoma"/>
                <w:bCs/>
                <w:sz w:val="24"/>
                <w:szCs w:val="24"/>
                <w:lang w:val="sr-RS"/>
              </w:rPr>
              <w:t xml:space="preserve"> у којем се проверава њихово знање језика и културе народа чији језик уче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колико има неких питања, наставник одговара на њих. Проверава се да ли су тачно одговорили на питања из квиза.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Диалог 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>3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, руски језик за 7. и 8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1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 xml:space="preserve">ДИАЛОГ 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3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29:00Z</dcterms:created>
  <dc:creator>Vladimir Neskovic</dc:creator>
  <dc:description/>
  <cp:keywords/>
  <dc:language>en-US</dc:language>
  <cp:lastModifiedBy>vesna.milosevic</cp:lastModifiedBy>
  <dcterms:modified xsi:type="dcterms:W3CDTF">2013-12-19T09:36:00Z</dcterms:modified>
  <cp:revision>3</cp:revision>
  <dc:subject/>
  <dc:title>Наставна тема </dc:title>
</cp:coreProperties>
</file>