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Проблемы молодёж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8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граматичког градива које се односи на вид глаго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вијање комуникације на тему проблема омладине и изношење предлога за њихово реше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навике примене граматичких прави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, фронтални 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играј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 игр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ако ученици примењују стечено знање. Даје им игру-материјал се налази на крају припреме. За игру су потребне фигурице, коцкице и бомбоне. Игру треба спојити у облику табл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у групама од петоро –шесторо играју игру у којој се утврђује вид глагол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раде вежбу 3, стр.42 у којој примењују лексику коју су до сада учили у овом дел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Как вы думаете, у молодых людей есть такие проблемы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блемы с друзьям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нфликты с родителям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ет друзей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ко карманных денег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лкоголь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игареты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Компьютерные игры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Что вы посоветуете этим молодым людям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у паровима пишу савет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 крају часа читају своје савете и образлажу их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740"/>
        <w:gridCol w:w="3630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гда ты обычно  … ?  (вставать – вста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ычно он …   в 8 часов утра.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вставать – встать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этом киоске …  газеты, журналы, кроссворды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Monotype Corsiva" w:hAnsi="Monotype Corsiva" w:cs="Monotype Corsiva"/>
                <w:color w:val="1F497D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1F497D"/>
                <w:sz w:val="40"/>
                <w:szCs w:val="40"/>
              </w:rPr>
              <w:t>К сожалению, вам надо вернуться на 2 клетки назад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нна начала хорошо (говорить – сказать) по-русски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Monotype Corsiva" w:hAnsi="Monotype Corsiva" w:cs="Monotype Corsiva"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40"/>
                <w:szCs w:val="40"/>
              </w:rPr>
              <w:t>УРА! Вы можете перейти на 2 клетки вперёд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ждый день я  (встречать – встретить) в автобусе этого человек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onotype Corsiva" w:hAnsi="Monotype Corsiva" w:cs="Monotype Corsiva"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FF0000"/>
                <w:sz w:val="40"/>
                <w:szCs w:val="40"/>
              </w:rPr>
              <w:t>ПРИЗ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FF0000"/>
                <w:sz w:val="40"/>
                <w:szCs w:val="40"/>
              </w:rPr>
              <w:t>(конф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ром я всегда (пить – выпить) чай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rFonts w:eastAsia="Verdana"/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(рисовать – нарисовать) мне, пожалуйста, как идти к тебе от метр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начал (изучать – изучить) русский язык три месяца назад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а, сейчас я … (провожать – проводить) Катю и …  (возвращаться - вернуться) домой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10"/>
        <w:gridCol w:w="406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ычно мы (покупать – купить) продукты в этом магазин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40"/>
                <w:szCs w:val="40"/>
              </w:rPr>
              <w:t xml:space="preserve">Этот </w:t>
            </w:r>
            <w:r>
              <w:rPr>
                <w:sz w:val="40"/>
                <w:szCs w:val="40"/>
                <w:lang w:val="sr-RS"/>
              </w:rPr>
              <w:t>ученик</w:t>
            </w:r>
            <w:r>
              <w:rPr>
                <w:sz w:val="40"/>
                <w:szCs w:val="40"/>
              </w:rPr>
              <w:t xml:space="preserve"> часто … (опаздывать – опоздать) на занятия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i/>
                <w:i/>
                <w:color w:val="1F497D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1F497D"/>
                <w:sz w:val="40"/>
                <w:szCs w:val="40"/>
              </w:rPr>
              <w:t>К сожалению, вам надо вернуться на 2 клетки назад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… (понимать – понять) всё, что вы сказал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чера, когда я был в магазине, я случайно … (встречать – встретить) Юру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начал … (переводить – перевести) интересный рассказ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говорились, я … (звонить – позвонить) тебе завтр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40"/>
                <w:szCs w:val="40"/>
              </w:rPr>
              <w:t>УРА! Вы можете перейти на 1 клетку вперёд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Monotype Corsiva" w:hAnsi="Monotype Corsiva" w:cs="Monotype Corsiva"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40"/>
                <w:szCs w:val="4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 всегда … (брать – взять)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ловари в библиотеке 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40"/>
                <w:szCs w:val="40"/>
                <w:lang w:val="sr-RS"/>
              </w:rPr>
              <w:t>Е</w:t>
            </w:r>
            <w:r>
              <w:rPr>
                <w:sz w:val="40"/>
                <w:szCs w:val="40"/>
              </w:rPr>
              <w:t>му не нравится, когда другие  … (опаздывать – опоздать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гда преподаватель …  (объяснять – объяснить), мы начали его читать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ша прочитала статью, но ничего не (понимать – понять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50"/>
        <w:gridCol w:w="18"/>
        <w:gridCol w:w="382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ты всё …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делать – сделать), можешь идти гулять.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40"/>
                <w:szCs w:val="40"/>
              </w:rPr>
              <w:t>УРА! Вы можете перейти на 4 клетки вперёд.</w:t>
            </w:r>
          </w:p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color w:val="FF0000"/>
                <w:sz w:val="40"/>
                <w:szCs w:val="40"/>
                <w:lang w:val="sr-RS"/>
              </w:rPr>
            </w:pPr>
            <w:r>
              <w:rPr>
                <w:rFonts w:cs="Monotype Corsiva" w:ascii="Monotype Corsiva" w:hAnsi="Monotype Corsiva"/>
                <w:color w:val="FF0000"/>
                <w:sz w:val="40"/>
                <w:szCs w:val="40"/>
                <w:lang w:val="sr-R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Monotype Corsiva" w:ascii="Monotype Corsiva" w:hAnsi="Monotype Corsiva"/>
                <w:i/>
                <w:color w:val="1F497D"/>
                <w:sz w:val="40"/>
                <w:szCs w:val="40"/>
              </w:rPr>
              <w:t>К сожалению, вам придётся</w:t>
            </w:r>
            <w:r>
              <w:rPr>
                <w:rFonts w:cs="Monotype Corsiva" w:ascii="Monotype Corsiva" w:hAnsi="Monotype Corsiva"/>
                <w:i/>
                <w:color w:val="1F497D"/>
                <w:sz w:val="40"/>
                <w:szCs w:val="40"/>
                <w:lang w:val="sr-RS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color w:val="1F497D"/>
                <w:sz w:val="40"/>
                <w:szCs w:val="40"/>
              </w:rPr>
              <w:t>вернуться на 2 клетки назад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  <w:lang w:val="sr-RS"/>
              </w:rPr>
            </w:pPr>
            <w:r>
              <w:rPr>
                <w:sz w:val="40"/>
                <w:szCs w:val="40"/>
              </w:rPr>
              <w:t>Он … (закрыть – закрывать) дверь и пошёл на работу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  <w:lang w:val="sr-RS"/>
              </w:rPr>
            </w:pPr>
            <w:r>
              <w:rPr>
                <w:sz w:val="40"/>
                <w:szCs w:val="40"/>
              </w:rPr>
              <w:t>Как … (называться – назваться) этот фильм?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ы вчера был в кино. Тебе … (нравиться – понравиться)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  <w:lang w:val="sr-RS"/>
              </w:rPr>
            </w:pPr>
            <w:r>
              <w:rPr>
                <w:sz w:val="40"/>
                <w:szCs w:val="40"/>
              </w:rPr>
              <w:t>фильм?</w:t>
            </w:r>
          </w:p>
        </w:tc>
      </w:tr>
      <w:tr>
        <w:trPr>
          <w:trHeight w:val="27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ы вчера был в музее. Тебе … (нравиться – понравиться)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  <w:lang w:val="sr-RS"/>
              </w:rPr>
            </w:pPr>
            <w:r>
              <w:rPr>
                <w:sz w:val="40"/>
                <w:szCs w:val="40"/>
              </w:rPr>
              <w:t>выставка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тот учебник я …   (покупать – купить) в магазине Библио-Глобус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40"/>
                <w:szCs w:val="40"/>
                <w:lang w:val="sr-RS"/>
              </w:rPr>
            </w:pPr>
            <w:r>
              <w:rPr>
                <w:sz w:val="40"/>
                <w:szCs w:val="40"/>
              </w:rPr>
              <w:t>Ирочка … (учиться – научиться) плавать в 6 лет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де ты был? Я … (звонить – позвонить) тебе весь вечер!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, сегодня не получилось, но мы можем … (встречаться – встретиться) завтра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i/>
                <w:i/>
                <w:color w:val="00B05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00B050"/>
                <w:sz w:val="40"/>
                <w:szCs w:val="40"/>
              </w:rPr>
              <w:t>Скажите любую скороговорку.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00B050"/>
                <w:sz w:val="40"/>
                <w:szCs w:val="40"/>
              </w:rPr>
              <w:t>Если скажете хорошо, +2, а если плохо -2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470"/>
        <w:gridCol w:w="340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 меня никогда не  … (болеть – заболеть) голов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40"/>
                <w:szCs w:val="40"/>
              </w:rPr>
              <w:t>УРА! Вы можете перейти на 4 клетки вперёд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Monotype Corsiva" w:hAnsi="Monotype Corsiva" w:cs="Monotype Corsiva"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FF0000"/>
                <w:sz w:val="4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всегда … (покупать – купить) продукты в этом магазине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40"/>
                <w:szCs w:val="40"/>
              </w:rPr>
              <w:t>Завтра я</w:t>
            </w:r>
            <w:r>
              <w:rPr>
                <w:sz w:val="40"/>
                <w:szCs w:val="40"/>
                <w:lang w:val="sr-RS"/>
              </w:rPr>
              <w:t xml:space="preserve"> </w:t>
            </w:r>
            <w:r>
              <w:rPr>
                <w:sz w:val="40"/>
                <w:szCs w:val="40"/>
              </w:rPr>
              <w:t>тебе обязательно … (звонить – позвонить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ша расстроился, потому что вчера … (терять – потерять) телефо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атя, мне так … (нравиться – понравиться) твои стихи! Ты настоящий поэт! 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ы вчера был в музее. Тебе … (нравиться – понравиться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ставка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юди с хорошей памятью быстрее ... (учить – выучить) стих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rFonts w:eastAsia="Verdana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(звонить – позвонить) мне, пожалуйста, попозже. Сейчас я занят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Monotype Corsiva" w:hAnsi="Monotype Corsiva" w:cs="Monotype Corsiva"/>
                <w:i/>
                <w:i/>
                <w:color w:val="00B05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00B050"/>
                <w:sz w:val="40"/>
                <w:szCs w:val="40"/>
              </w:rPr>
              <w:t>Скажите любую скороговорк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i/>
                <w:color w:val="00B050"/>
                <w:sz w:val="40"/>
                <w:szCs w:val="40"/>
              </w:rPr>
              <w:t>Если скажете хорошо, то +2, а если плохо, то -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остранный язык трудно … (учить-выучить)</w:t>
            </w:r>
          </w:p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стро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де ты так хорошо (учиться – научиться) танцевать вальс?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7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9:00Z</dcterms:created>
  <dc:creator>Vladimir Neskovic</dc:creator>
  <dc:description/>
  <cp:keywords/>
  <dc:language>en-US</dc:language>
  <cp:lastModifiedBy>vesna.milosevic</cp:lastModifiedBy>
  <dcterms:modified xsi:type="dcterms:W3CDTF">2013-12-20T12:06:00Z</dcterms:modified>
  <cp:revision>3</cp:revision>
  <dc:subject/>
  <dc:title>Наставна тема </dc:title>
</cp:coreProperties>
</file>