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>Диалог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9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на стечених језичких конструкција потребних за писање пис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шта су ученици написали свом другу из размене. Ученици читају своја писм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a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 xml:space="preserve">Ученици раде у паровима вежбу 3, стр 37. </w:t>
            </w:r>
            <w:r>
              <w:rPr>
                <w:rFonts w:cs="Arial" w:ascii="Arial" w:hAnsi="Arial"/>
                <w:b/>
                <w:sz w:val="26"/>
                <w:szCs w:val="26"/>
                <w:lang w:val="sr-RS" w:eastAsia="en-US"/>
              </w:rPr>
              <w:t>Школьный обмен-што нас ждёт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говори о размени ученика.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ре него што приступе вежби наставник пита ученике које су добре и лоше стране размене ученика. Одговори се записују на табли 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кольный обмен - это не туристическая поездка и не отпуск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культурный обмен - это учебный процесс. Проживая в семьях, посещая занятия в школе,участвуя в программе, участники обмена постоянно учатся жить и общаться в чужой культурной среде. Тот, кто принимает участие в школьном обмене, получает уникальный шанс познакомиться со страной, ее культурой, достопримечательностями, историей, системой образования, менталитетом людей, улучшить свои языковые знания и умения, а главное - приобрести друзей.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Что вы думаете, хорошо ли участвовать  в обмене или не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ие плюсы и мунусы школьного обмен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3"/>
              <w:gridCol w:w="4911"/>
            </w:tblGrid>
            <w:tr>
              <w:trPr/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+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весь день практиковаться в языке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какая семья ?</w:t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увидеть достопримечательности города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 xml:space="preserve">какая квартира? </w:t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Ученици затим читају реченице вежбе 3 и у паровима састављају дијалоге, које касније чит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затим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вежбу 4, стр 20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радној свесц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чекујете госте из Русије. Направите програм заједничких активности у наредних пет дан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2"/>
              <w:gridCol w:w="1991"/>
              <w:gridCol w:w="1947"/>
              <w:gridCol w:w="1982"/>
              <w:gridCol w:w="1992"/>
            </w:tblGrid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 xml:space="preserve">Понедельник 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 xml:space="preserve">Вторник 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 xml:space="preserve">Среда 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Четверг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Пятница</w:t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в школе: у директора, на уроке русского языка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ино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00000"/>
                      <w:sz w:val="24"/>
                      <w:szCs w:val="24"/>
                      <w:u w:val="single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ГРА-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МЫ СОБИРАЕМ ЧЕМОДАН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ремате се за Русију и пакујете кофер. Рецит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шта ћете поне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гда я поеду в Россию, я возьму с собой джинсы..... Когда я поеду в Россию, я возьму с соной джинсы и мобильник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бедник је онај ко последњи може све тачно да понов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вршити вежбу из радне свес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56:00Z</dcterms:created>
  <dc:creator>Vladimir Neskovic</dc:creator>
  <dc:description/>
  <cp:keywords/>
  <dc:language>en-US</dc:language>
  <cp:lastModifiedBy>vesna.milosevic</cp:lastModifiedBy>
  <dcterms:modified xsi:type="dcterms:W3CDTF">2013-12-20T09:59:00Z</dcterms:modified>
  <cp:revision>3</cp:revision>
  <dc:subject/>
  <dc:title>Наставна тема </dc:title>
</cp:coreProperties>
</file>