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3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7700"/>
      </w:tblGrid>
      <w:tr>
        <w:trPr>
          <w:trHeight w:val="383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 xml:space="preserve">Наставна тема 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В мире СМИ</w:t>
            </w:r>
          </w:p>
        </w:tc>
      </w:tr>
      <w:tr>
        <w:trPr>
          <w:trHeight w:val="40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јединиц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В мире СМИ</w:t>
            </w:r>
          </w:p>
        </w:tc>
      </w:tr>
      <w:tr>
        <w:trPr>
          <w:trHeight w:val="36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уводни</w:t>
            </w:r>
          </w:p>
        </w:tc>
      </w:tr>
      <w:tr>
        <w:trPr>
          <w:trHeight w:val="373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Школ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Разред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VIII</w:t>
            </w:r>
          </w:p>
        </w:tc>
      </w:tr>
      <w:tr>
        <w:trPr>
          <w:trHeight w:val="396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Број час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2</w:t>
            </w:r>
            <w:r>
              <w:rPr>
                <w:rFonts w:cs="Arial" w:ascii="Arial" w:hAnsi="Arial"/>
                <w:lang w:val="sr-CS"/>
              </w:rPr>
              <w:t>.</w:t>
            </w:r>
          </w:p>
        </w:tc>
      </w:tr>
      <w:tr>
        <w:trPr>
          <w:trHeight w:val="4338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Циљеви часа: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описивање дневих активности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понављање одредби за време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изношење личног става према медијима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обнављање комуникативних јединица везаних за  медије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подстицање самопоуздања и вере у сопствена језичка знања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надограђивање језичких комуникацијских способности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развијање позитивне свести код ученика за учењем руског  језика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азвијање интереса за учење руског језика и упознавање културе руског народа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васпитавање културе дијалога 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одстицање жеље и интересовања за проширивање знања из руског језика и упознавање културе и обичаја руског народа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оспособљавање ученика да комуницирају на руском језику</w:t>
            </w:r>
          </w:p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i/>
                <w:i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sr-CS"/>
              </w:rPr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ронтални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,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 индивидуални, у паровима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е методе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комуникативни приступ-вербални, дијалошки, текстуални, илустративни метод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Корелација са другим предметим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даје упутства, поставља питања, даје објашњења, подстиче активност ученика, организује време на часу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лушају, одговарају на питања, постављају једни другима питања, изводе дијалоге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уџбеник, радна свеска   </w:t>
            </w:r>
          </w:p>
        </w:tc>
      </w:tr>
      <w:tr>
        <w:trPr>
          <w:trHeight w:val="144" w:hRule="atLeast"/>
        </w:trPr>
        <w:tc>
          <w:tcPr>
            <w:tcW w:w="10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lang w:val="sr-RS"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Уводни део часа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162" w:hanging="0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Наставник  пита ученике: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162" w:hanging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Как часто ты: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162" w:hanging="0"/>
              <w:jc w:val="both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-читаешь журналы или газеты? Какие?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162" w:hanging="0"/>
              <w:jc w:val="both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-смотришь телевизор?  У тебя есть любимая телепрограмма-любимый телеканал?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162" w:hanging="0"/>
              <w:jc w:val="both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-сидишь в Интернете или играешь в компьютерные игры?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162" w:hanging="0"/>
              <w:jc w:val="both"/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162" w:hanging="0"/>
              <w:jc w:val="both"/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Наставник може уз помоћ ученика да напише на табли одредбе за време које ће им помоћи да лакше одговоре на питања.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54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54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72" w:hanging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Сколько времени? Как часто? Когда?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72" w:hanging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72" w:hanging="0"/>
              <w:jc w:val="both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-часто, регулярно, обычно, иногда, редко, всегда, никогда...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72" w:hanging="0"/>
              <w:jc w:val="both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-после школы, вечером, раз в неделю, время от времени...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72" w:hanging="0"/>
              <w:jc w:val="both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-каждый день, несколько раз в месяц...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72" w:hanging="0"/>
              <w:jc w:val="both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72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Ученици одговарају на постављена питања..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ind w:left="72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Latn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ind w:left="72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Главни део часа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72" w:hanging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72" w:hanging="0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Наставник пита ученике која СМИ знају. Одговоре пишу на табли: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72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72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-Телеведение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72" w:hanging="0"/>
              <w:jc w:val="both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-Радио 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72" w:hanging="0"/>
              <w:jc w:val="both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-Газеты, журналы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72" w:hanging="0"/>
              <w:jc w:val="both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-Интернет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72" w:hanging="0"/>
              <w:jc w:val="both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Затим наставник пита ученике-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Какие средства массов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ой информации важны для тебя?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Ученици ће набрајати, сигурно ће већина изабрати компјутер. Наставник подстиче ученике да наброје шта може да се ради уз помоћ компјутера. Одговоре записују на табли.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315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Играть в компьютерные игры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315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Сидеть в чате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315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(по) звонить по скайпу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315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Писать/посылать электронные письма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315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Сидеть и Интернете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315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Искать/ Найти информацию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315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Скачать/скачивать музыку, клипы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315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(по) смотреть фильмы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72" w:hanging="0"/>
              <w:jc w:val="both"/>
              <w:rPr/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721360" cy="638810"/>
                  <wp:effectExtent l="0" t="0" r="0" b="0"/>
                  <wp:docPr id="1" name="rg_h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rg_h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4" r="-3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360" cy="638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Наставник пише три глагола, а ученици затим уз помоћ речника покушавају да изведу придев и именицу. Затим са том лексиком праве реченице. Ученици раде вежбу у паровима. Наставник скреће пажњу на облике садашњег времена глагола који се завршавају на –ова/-ева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72" w:hanging="0"/>
              <w:jc w:val="both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72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  <w:lang w:val="ru-RU"/>
              </w:rPr>
              <w:t>Информировать-информация, информационный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72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  <w:lang w:val="ru-RU"/>
              </w:rPr>
              <w:t>Рекламировать-реклама, рекламный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72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  <w:lang w:val="ru-RU"/>
              </w:rPr>
              <w:t>Развлекать-развлечение, развлекательный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72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  <w:lang w:val="ru-RU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72" w:hanging="0"/>
              <w:jc w:val="both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Примери: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72" w:hanging="0"/>
              <w:jc w:val="both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- По телеведению журналисты информируют о том, что происходит в мире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72" w:hanging="0"/>
              <w:jc w:val="both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-Я люблю смотреть развлекательные передачи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72" w:hanging="0"/>
              <w:jc w:val="both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-В газетах очень много реклам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144" w:hRule="atLeast"/>
        </w:trPr>
        <w:tc>
          <w:tcPr>
            <w:tcW w:w="10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Завршни део часа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540" w:hanging="0"/>
              <w:jc w:val="both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Ученици затим читају своје примере и записују на табли.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2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7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Диалог 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>3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, руски језик за 7. и 8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2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2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3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4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5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>Д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CS"/>
      </w:rPr>
      <w:t>ИАЛОГ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 xml:space="preserve"> 3</w:t>
      <w:tab/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6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rFonts w:ascii="Tahoma" w:hAnsi="Tahoma" w:cs="Tahoma"/>
      <w:sz w:val="16"/>
      <w:szCs w:val="16"/>
    </w:rPr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.dotx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13:18:00Z</dcterms:created>
  <dc:creator>Vladimir Neskovic</dc:creator>
  <dc:description/>
  <cp:keywords/>
  <dc:language>en-US</dc:language>
  <cp:lastModifiedBy>vesna.milosevic</cp:lastModifiedBy>
  <dcterms:modified xsi:type="dcterms:W3CDTF">2013-12-20T13:22:00Z</dcterms:modified>
  <cp:revision>3</cp:revision>
  <dc:subject/>
  <dc:title>Наставна тема </dc:title>
</cp:coreProperties>
</file>