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Спорт и здоровье 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навике комуникације о врстама спорта/фитнес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 лексике везане за слободно врем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,    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 ,картиц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домаћег задатка. Наставник проверава како су ученици усвојили деклинацију именица на-м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е деле на 5-6 група, тако да наставник треба да спреми толико комплета картиц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добијају групе речи са преводом на српски –измешано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Задатак је да их повежу и упореде решењ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2506"/>
              <w:gridCol w:w="2516"/>
              <w:gridCol w:w="2487"/>
            </w:tblGrid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я года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 w:eastAsia="en-US"/>
                    </w:rPr>
                    <w:t>Годишње доба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Прошлое время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Прошлост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я от времени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С времена на време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 наше время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У наше време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По временам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Повремено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а долгое время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а дуже време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 первое время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У почетку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У меня нет времени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емам времен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сё время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Све време, стално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я покажет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 ће показати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 последнее время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У последње време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я быстро идёт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 брзо пролази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Со временем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ом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Сколько времени?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Колико је сати?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С течением времени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Током времена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Часы показывают время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Часовник показује време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Как ваше имя?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Како се зовете?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Знать всех школьников по именам</w: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Знато све ученике по имену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спајају картице и одређују падеж. Наставник може да награди најбоље радо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осле тога подсећају се текста, питају једни друге непознате речи од којих морају да направе реч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џбеник, стр.61, вежба 4. Скажи по-русск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тај свог друга/другарицу зашто данас нема времен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тај.....шта раде у слободно врем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еци да се неко у свако доба може бавити спорто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еци да ћеш у недељу ићи у фитнес клуб ако будеш имао времен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допуни преводе својим примерима речениц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58:00Z</dcterms:created>
  <dc:creator>Vladimir Neskovic</dc:creator>
  <dc:description/>
  <cp:keywords/>
  <dc:language>en-US</dc:language>
  <cp:lastModifiedBy>vesna.milosevic</cp:lastModifiedBy>
  <dcterms:modified xsi:type="dcterms:W3CDTF">2014-01-06T11:02:00Z</dcterms:modified>
  <cp:revision>3</cp:revision>
  <dc:subject/>
  <dc:title>Наставна тема </dc:title>
</cp:coreProperties>
</file>