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далёкие кра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иключения на озере Байкал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3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ативних функција везаних за путов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материјал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та ученике шта су све до сада научили о Русији што се тиче места, градова, језера, река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табли пише наслове које ученици попуњавај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орода Росси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зера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ек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оры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води део који ће радити следећи текст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Приключения на озере Байкал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читају текст, изводе непознате реч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ставник објашњава реч тајга, мада су се ученици већ сусретали са њом на часовима географ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ајга-шумска област у којој се налази Бајкалско језеро. Целокупна област се простире преко Северне Европе, Азије и Северне Америке.  То је четинарска шума са смрекама, јелама и боровим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тумаче текст уз помоћ речника а затим одговарају на питања која је наставник написао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ие фотографии подходят по содержанию к отдельным абзацам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вая-ябзац В, вторая-Г, третья-Б, четвёртая-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имају за домаћи задатак да смисле питања у вези лекциј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им помогне тако што ће усмено рећи нека питања или им помоћи код упитних реч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46:00Z</dcterms:created>
  <dc:creator>Vladimir Neskovic</dc:creator>
  <dc:description/>
  <cp:keywords/>
  <dc:language>en-US</dc:language>
  <cp:lastModifiedBy>vesna.milosevic</cp:lastModifiedBy>
  <dcterms:modified xsi:type="dcterms:W3CDTF">2014-01-06T14:49:00Z</dcterms:modified>
  <cp:revision>3</cp:revision>
  <dc:subject/>
  <dc:title>Наставна тема </dc:title>
</cp:coreProperties>
</file>