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мы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Большая распродажа 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5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навике комуник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ције у вези са задатом темом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лексике везане за одећу, спортске реквизите, реклам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индивидуални,    групни ра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Енглески, српски језик, физичка култур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тварају уџбеник, стр. 61 вежба 5. Најпре се тумаче питања о тексту и објашњава значење  пр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редлог при са локативом овде значи-при, приликом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умаче значење наслова -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 Большая распродажа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56134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на основу плаката који је једна врста текста треба да у групи смисле текст. Пример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 В этом тексте на рекламном плакате можно читать о большой распордаж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В этом магазине можно купить всё для отдыха, спорта и здоровья, например, спортивную обувь, одежду, кроссовки, напульсники, наколенники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Фирма рекламирует спортивные товары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Напульсники и наколенники полезны при занятиях бегом, скейтбордом, велосипедом, хоккеем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Если я буду заниматься бегом, мне надо купить кроссовки, спортивную одежд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По-моему, одежда должна быть удобной, простой, модной и недорогой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говоре шта су написали  и које су информације сазнали на основу плакат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Затим   понављају лексику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 xml:space="preserve"> ОДЕЖД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Кроссовки, толстовка, джинсы, ветровка, куртка, костюм для джоггинга, футболк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Спортивные товары: спортивная одежда, купальный костюм, плавки, купальная шапочка, мяч, коньки, лыжи, санки, ракетка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Вежба 6-Посмотри на картинк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 w:eastAsia="en-US"/>
              </w:rPr>
              <w:t>-Подбери к каждой картинке одно из этих слов-клюшка, ракетка, бита. Потом скажи, при занятиях какими видами спорта можно использовать эти аксессуары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Ракетка-это предмет для игры в теннис, настольный теннис, бадминтон. Ракетку можно использовать при игре в теннис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 основу примера који је наставник написао, ученици објашњавају друга два реквизит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Ученици врше међујезичко поређење. Могу да користе речник, а може наставник да им помогне. </w:t>
            </w:r>
          </w:p>
          <w:tbl>
            <w:tblPr>
              <w:tblW w:w="10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890"/>
              <w:gridCol w:w="1800"/>
              <w:gridCol w:w="1800"/>
              <w:gridCol w:w="1800"/>
              <w:gridCol w:w="180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Бицикл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Bicycl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Велосипед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Пак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Puck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Шайба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Санке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Sleigh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Санк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Кугл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Sho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Ядро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Скије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Ski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лыж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иск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Discu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Диск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 xml:space="preserve">Фудбал 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ball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мяч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палиц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Latn-RS"/>
                    </w:rPr>
                    <w:t>pol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шест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 домаћи задатак треба да направе реченице са овом лексиком у којима говоре како и где се ови реквизити корист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1:02:00Z</dcterms:created>
  <dc:creator>Vladimir Neskovic</dc:creator>
  <dc:description/>
  <cp:keywords/>
  <dc:language>en-US</dc:language>
  <cp:lastModifiedBy>vesna.milosevic</cp:lastModifiedBy>
  <dcterms:modified xsi:type="dcterms:W3CDTF">2014-01-06T11:06:00Z</dcterms:modified>
  <cp:revision>3</cp:revision>
  <dc:subject/>
  <dc:title>Наставна тема </dc:title>
</cp:coreProperties>
</file>