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рок 1 Семейные традици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 xml:space="preserve">Праздники в России 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19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0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 празник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неговање позитивног става према традицији и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подстицање на самостално изражавање (писмено-усмено) на страном језику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фронтални, групни ра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комуникативна,  комбинова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бјашњава, контролише рад  ученик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слуша, пише, поставља питања, праве пано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материјал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Наставник проверава да ли су ученици донели нешто о празницим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С обзиром да има шест празника, ученици се деле у 6 група. Свакој групи наставник даје пано, прибор и ученици морају да направе пано са својим празником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ставник проверава како ученици раде, помаже, дискуту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је са њим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 крају часа ученици презентују свој пано, излазе пред таблу и говоре о свом празник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Бира се најбољи пано и најбоља презентација ученик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Наставник подсећа ученике да их ускоро чека писмени задатак, говори им које области да понављају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08:00Z</dcterms:created>
  <dc:creator>Vladimir Neskovic</dc:creator>
  <dc:description/>
  <cp:keywords/>
  <dc:language>en-US</dc:language>
  <cp:lastModifiedBy>vesna.milosevic</cp:lastModifiedBy>
  <dcterms:modified xsi:type="dcterms:W3CDTF">2013-12-19T10:11:00Z</dcterms:modified>
  <cp:revision>3</cp:revision>
  <dc:subject/>
  <dc:title>Наставна тема </dc:title>
</cp:coreProperties>
</file>