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нтересные деревни и города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бнављање знања са </w:t>
            </w:r>
            <w:r>
              <w:rPr>
                <w:rFonts w:cs="Arial" w:ascii="Arial" w:hAnsi="Arial"/>
                <w:sz w:val="24"/>
                <w:szCs w:val="24"/>
              </w:rPr>
              <w:t>знаменитост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ма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аља чији се језик учи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, градовима и селим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преношења информација из текста својим речим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научених комун. функција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мостално изражавањ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нављања придевске деклинације у једнини и множи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фронтални,  индивидуалн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комуникативна,  комбинован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истор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слуша, пише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шта су ученици запамтили на прошлом часу тако што их пита да кажу шта знају о сели Шуваловк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Затим наставник дели ученицима кратку контролну вежбу о придеви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мя.............................................................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2495" cy="9398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 была на _______________(научный) конференции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Что вы подарите _____________(молодые) людям?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идём в гости к ____________(известный) режиссёру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 фотографирую ___________(старый) площадь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подаватель вчера нам рассказывал о __________________(красивые) городах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 иду на ______________(хороший) выставку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приехали из __________________(исторический) музе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ы познакомились с ____________ (интересные) мальчи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рители сидят в __________ _________ (зрите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ый )зале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ред _____________(высокие) домами было много деревьев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уристы гуляли по ___________(широкие) бульварами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нига лежит на _________________(верхний) полке.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мя.............................................................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0115" cy="872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ездили по _________________(старинный) городу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ктор приехал из ________________(маленький) деревни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шем городе готовится выставка ____________(молодые) художников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ни вернулись с __________________(вечерний) прогулки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 были в театре с ______________________(хорошие) друзьями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Я живу в ___________________(красивый) доме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улице мы встретили _________________(симпатичный) девочку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___________ (книжные) полках стоят книги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списание лежит на ______________(письменный) столе.</w:t>
            </w:r>
          </w:p>
          <w:p>
            <w:pPr>
              <w:pStyle w:val="NoSpacing"/>
              <w:tabs>
                <w:tab w:val="left" w:pos="72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.Мама вошла в __________  __________(холодный) комнату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1. Летом они часто плавали по _____________(синий) морю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. На ______________(высокие) столах лежали книги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редају радове,затим наставник са њима ради вежбања из РС из претходних часова.</w:t>
            </w:r>
          </w:p>
          <w:p>
            <w:pPr>
              <w:pStyle w:val="NoSpacing"/>
              <w:tabs>
                <w:tab w:val="clear" w:pos="720"/>
                <w:tab w:val="left" w:pos="630" w:leader="none"/>
              </w:tabs>
              <w:ind w:left="63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ма се објашњава да на следећем часу донесу нешто о неком граду Русије или Србије-кратак текст који могу да преприча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екстови о градовима или селима Русије и Срб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5:00Z</dcterms:created>
  <dc:creator>Vladimir Neskovic</dc:creator>
  <dc:description/>
  <cp:keywords/>
  <dc:language>en-US</dc:language>
  <cp:lastModifiedBy>vesna.milosevic</cp:lastModifiedBy>
  <dcterms:modified xsi:type="dcterms:W3CDTF">2013-12-19T14:30:00Z</dcterms:modified>
  <cp:revision>3</cp:revision>
  <dc:subject/>
  <dc:title>Наставна тема </dc:title>
</cp:coreProperties>
</file>