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/>
              </w:rPr>
              <w:t>утврђивање усвојености градива обрађеног у прве две лекције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реално 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а вежб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самостално раде контролни задата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онтролни задата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ученицима материјал контролне вежбе. Контролна вежба се ради у две групе. Задаци су слични онима које су ученици радили претходног час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106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Лена написала подруге записку. Дополните текст писм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орогая Ася!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 сожалению, сегодня не могу пойти с тобой в кино. Буду в школе (1) . Потом, (2) ,у меня тренировка по баскетболу. После тренировки, (3) , мы с родителями ужинаем у бабушки. Думаю, мы будем дома приблизительно (4)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звини! Я тебе завтра позвоню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Лен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) в восемь часов     Б) в шесть часов       В) около трёх    Г)  с четырёх до пяти    Д) до трёх часов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106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пишите глагол, существительное и прилагательно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ода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расивый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рганизоват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клама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итательный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106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Напишите правильно местоимение котор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.  Я жду друга,...я дал свой мобильни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.  Виктор был у подруги, ... живёт на площади Пушкин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3. Мы знаем этого человека, с ....он разговаривае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4.Покажи мне книги, о....ты говорил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5. У меня есть дядя,....я очень люблю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4. Передайте чужие сло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1. «Я регулярно читаю журналы.»-сказала Лен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. «Расскажите, пожалуйста, что вас интересует!»-спросила нас учительниц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3. «Мы любим слушать музыку по мобильнику.»-сказали дет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4. «Почему ты опоздал на урок?»-спросил пап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106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5. «Вы читаете газеты?»-спросил нас сосед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Наставник скупља задатке, које ће оценити до следећег час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3:00Z</dcterms:created>
  <dc:creator>Vladimir Neskovic</dc:creator>
  <dc:description/>
  <cp:keywords/>
  <dc:language>en-US</dc:language>
  <cp:lastModifiedBy>vesna.milosevic</cp:lastModifiedBy>
  <dcterms:modified xsi:type="dcterms:W3CDTF">2014-01-06T09:25:00Z</dcterms:modified>
  <cp:revision>3</cp:revision>
  <dc:subject/>
  <dc:title>Наставна тема </dc:title>
</cp:coreProperties>
</file>