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2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овторяем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RS"/>
              </w:rPr>
              <w:t>Мои летние каникулы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понављање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7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69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о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 xml:space="preserve">бнављање основних комуникативних функција везаних за летњи распуст, слободно време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>утврђивање научене лексике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усавршавање правилног изговор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свести код ученика  о важности оспособљавања за самостални рад и учење и уочавању везе између сопственог залагања и постигнућа у језичким активностим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авлађивање технике читањ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тврђивање безичних језичких конструкција везаних за ред воже средстава транспорта и пружање информациј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вербална, демонстративн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организује час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по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д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стиче ученике на дијалог, поставља питања, одговара на питања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лушају, одговарају на питања, постављају једни другима питања, изводе дијалоге, пишу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џбеник, радна свеска, компакт-диск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откривање значења непознатих речи-поређењем језика, утврђивањем контекста, употреба научене лексике у новим језичким ситуацијам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bCs/>
                <w:lang w:val="ru-RU"/>
              </w:rPr>
            </w:pPr>
            <w:r>
              <w:rPr>
                <w:rFonts w:eastAsia="Tahoma" w:cs="Tahoma" w:ascii="Tahoma" w:hAnsi="Tahoma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Наставник  уводи мапу ума као помоћ ученицима да одговарају на тему Мои летние каникулы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92075</wp:posOffset>
                      </wp:positionV>
                      <wp:extent cx="1266825" cy="457200"/>
                      <wp:effectExtent l="32385" t="31750" r="31750" b="330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Verdana" w:hAnsi="Verdana" w:eastAsia="Times New Roman" w:cs="Verdana"/>
                                      <w:color w:val="auto"/>
                                      <w:lang w:val="ru-RU" w:bidi="ar-SA"/>
                                    </w:rPr>
                                    <w:t>Где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35pt;margin-top:7.25pt;width:99.7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Где?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63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55845</wp:posOffset>
                      </wp:positionH>
                      <wp:positionV relativeFrom="paragraph">
                        <wp:posOffset>92075</wp:posOffset>
                      </wp:positionV>
                      <wp:extent cx="1143000" cy="723900"/>
                      <wp:effectExtent l="31750" t="31750" r="33020" b="323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72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Verdana" w:hAnsi="Verdana" w:eastAsia="Times New Roman" w:cs="Verdana"/>
                                      <w:color w:val="auto"/>
                                      <w:lang w:val="ru-RU" w:bidi="ar-SA"/>
                                    </w:rPr>
                                    <w:t>У кого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2.35pt;margin-top:7.25pt;width:89.95pt;height:5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У кого?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63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2700</wp:posOffset>
                      </wp:positionV>
                      <wp:extent cx="1362075" cy="723900"/>
                      <wp:effectExtent l="32385" t="31750" r="31750" b="323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72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Verdana" w:hAnsi="Verdana" w:eastAsia="Times New Roman" w:cs="Verdana"/>
                                      <w:color w:val="auto"/>
                                      <w:lang w:val="ru-RU" w:bidi="ar-SA"/>
                                    </w:rPr>
                                    <w:t>Я был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85pt;margin-top:1pt;width:107.2pt;height:5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Я был...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63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22420</wp:posOffset>
                      </wp:positionH>
                      <wp:positionV relativeFrom="paragraph">
                        <wp:posOffset>102235</wp:posOffset>
                      </wp:positionV>
                      <wp:extent cx="734060" cy="476885"/>
                      <wp:effectExtent l="0" t="4445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34400" cy="47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24.6pt;margin-top:8.05pt;width:57.7pt;height:37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02235</wp:posOffset>
                      </wp:positionV>
                      <wp:extent cx="1162685" cy="476885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1162800" cy="477360"/>
                              </a:xfrm>
                              <a:prstGeom prst="bentConnector3">
                                <a:avLst>
                                  <a:gd name="adj1" fmla="val 49984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110.95pt;margin-top:8.1pt;width:91.45pt;height:37.5pt;rotation:180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07970</wp:posOffset>
                      </wp:positionH>
                      <wp:positionV relativeFrom="paragraph">
                        <wp:posOffset>102235</wp:posOffset>
                      </wp:positionV>
                      <wp:extent cx="448310" cy="362585"/>
                      <wp:effectExtent l="0" t="5080" r="0" b="247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8560" cy="362880"/>
                              </a:xfrm>
                              <a:prstGeom prst="curvedConnector5">
                                <a:avLst>
                                  <a:gd name="adj1" fmla="val 49879"/>
                                  <a:gd name="adj2" fmla="val 49950"/>
                                  <a:gd name="adj3" fmla="val 49879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8" coordsize="21600,21600" o:spt="38" adj="10800" path="m,c@2,0@0,5400@0,10800c@0@5@4,21600,21600,21600nfe">
                      <v:stroke joinstyle="miter"/>
                      <v:formulas>
                        <v:f eqn="val #0"/>
                        <v:f eqn="sum 0 @0 0"/>
                        <v:f eqn="prod 1 @1 2"/>
                        <v:f eqn="sum width @0 0"/>
                        <v:f eqn="prod 1 @3 2"/>
                        <v:f eqn="prod height 3 4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221.1pt;margin-top:8.05pt;width:35.25pt;height:28.5pt" type="_x0000_t38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36895</wp:posOffset>
                      </wp:positionH>
                      <wp:positionV relativeFrom="paragraph">
                        <wp:posOffset>-5715</wp:posOffset>
                      </wp:positionV>
                      <wp:extent cx="1104900" cy="762000"/>
                      <wp:effectExtent l="31750" t="31750" r="32385" b="323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76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Verdana" w:hAnsi="Verdana" w:eastAsia="Times New Roman" w:cs="Verdana"/>
                                      <w:color w:val="auto"/>
                                      <w:lang w:val="ru-RU" w:bidi="ar-SA"/>
                                    </w:rPr>
                                    <w:t>С кем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3.85pt;margin-top:-0.45pt;width:86.95pt;height:5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С кем?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63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53670</wp:posOffset>
                      </wp:positionV>
                      <wp:extent cx="1066800" cy="895350"/>
                      <wp:effectExtent l="31750" t="31750" r="32385" b="323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89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Verdana" w:hAnsi="Verdana" w:eastAsia="Times New Roman" w:cs="Verdana"/>
                                      <w:color w:val="auto"/>
                                      <w:lang w:val="ru-RU" w:bidi="ar-SA"/>
                                    </w:rPr>
                                    <w:t>К кому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9pt;margin-top:12.1pt;width:83.95pt;height:70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К кому?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63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22220</wp:posOffset>
                      </wp:positionH>
                      <wp:positionV relativeFrom="paragraph">
                        <wp:posOffset>26670</wp:posOffset>
                      </wp:positionV>
                      <wp:extent cx="1600200" cy="581025"/>
                      <wp:effectExtent l="6350" t="6985" r="19685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8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Verdana" w:hAnsi="Verdana" w:eastAsia="Times New Roman" w:cs="Verdana"/>
                                      <w:color w:val="auto"/>
                                      <w:lang w:val="ru-RU" w:bidi="ar-SA"/>
                                    </w:rPr>
                                    <w:t>Мои каникул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98.6pt;margin-top:2.1pt;width:125.95pt;height:45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Мои каникулы</w:t>
                            </w:r>
                          </w:p>
                        </w:txbxContent>
                      </v:textbox>
                      <v:fill o:detectmouseclick="t" color2="#ccc0d9"/>
                      <v:stroke color="#b2a1c7" weight="12600" joinstyle="miter" endcap="flat"/>
                      <v:shadow on="t" obscured="f" color="#3f3151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246245</wp:posOffset>
                      </wp:positionH>
                      <wp:positionV relativeFrom="paragraph">
                        <wp:posOffset>26670</wp:posOffset>
                      </wp:positionV>
                      <wp:extent cx="1486535" cy="200660"/>
                      <wp:effectExtent l="0" t="3810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86800" cy="200880"/>
                              </a:xfrm>
                              <a:prstGeom prst="bentConnector3">
                                <a:avLst>
                                  <a:gd name="adj1" fmla="val 4998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4.35pt;margin-top:2.2pt;width:117pt;height:15.7pt;flip:y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93345</wp:posOffset>
                      </wp:positionV>
                      <wp:extent cx="972185" cy="38100"/>
                      <wp:effectExtent l="0" t="5080" r="635" b="355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72720" cy="3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85pt;margin-top:7.35pt;width:76.5pt;height: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42545</wp:posOffset>
                      </wp:positionV>
                      <wp:extent cx="1000760" cy="572135"/>
                      <wp:effectExtent l="0" t="508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000800" cy="572400"/>
                              </a:xfrm>
                              <a:prstGeom prst="bentConnector3">
                                <a:avLst>
                                  <a:gd name="adj1" fmla="val 4994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95pt;margin-top:3.35pt;width:78.7pt;height:4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22420</wp:posOffset>
                      </wp:positionH>
                      <wp:positionV relativeFrom="paragraph">
                        <wp:posOffset>67945</wp:posOffset>
                      </wp:positionV>
                      <wp:extent cx="1229360" cy="248285"/>
                      <wp:effectExtent l="0" t="22860" r="127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229760" cy="24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4.6pt;margin-top:5.35pt;width:96.7pt;height:19.4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132080</wp:posOffset>
                      </wp:positionV>
                      <wp:extent cx="543560" cy="381635"/>
                      <wp:effectExtent l="0" t="5080" r="0" b="285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543960" cy="381960"/>
                              </a:xfrm>
                              <a:prstGeom prst="curvedConnector5">
                                <a:avLst>
                                  <a:gd name="adj1" fmla="val 49867"/>
                                  <a:gd name="adj2" fmla="val 49905"/>
                                  <a:gd name="adj3" fmla="val 4986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8.35pt;margin-top:10.4pt;width:42.7pt;height:30.05pt;flip:x" type="_x0000_t38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55880</wp:posOffset>
                      </wp:positionV>
                      <wp:extent cx="991235" cy="695960"/>
                      <wp:effectExtent l="0" t="508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1800" cy="696240"/>
                              </a:xfrm>
                              <a:prstGeom prst="bentConnector3">
                                <a:avLst>
                                  <a:gd name="adj1" fmla="val 49963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6.35pt;margin-top:4.4pt;width:78.05pt;height:54.75pt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36870</wp:posOffset>
                      </wp:positionH>
                      <wp:positionV relativeFrom="paragraph">
                        <wp:posOffset>132080</wp:posOffset>
                      </wp:positionV>
                      <wp:extent cx="1304925" cy="876300"/>
                      <wp:effectExtent l="32385" t="32385" r="31750" b="3302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87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Verdana" w:hAnsi="Verdana" w:eastAsia="Times New Roman" w:cs="Verdana"/>
                                      <w:color w:val="auto"/>
                                      <w:lang w:val="ru-RU" w:bidi="ar-SA"/>
                                    </w:rPr>
                                    <w:t>Что делал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8.1pt;margin-top:10.4pt;width:102.7pt;height:6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Что делал?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63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144780</wp:posOffset>
                      </wp:positionV>
                      <wp:extent cx="1152525" cy="695325"/>
                      <wp:effectExtent l="32385" t="33020" r="32385" b="317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69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Verdana" w:hAnsi="Verdana" w:eastAsia="Times New Roman" w:cs="Verdana"/>
                                      <w:color w:val="auto"/>
                                      <w:lang w:val="ru-RU" w:bidi="ar-SA"/>
                                    </w:rPr>
                                    <w:t>Куда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85pt;margin-top:11.4pt;width:90.7pt;height:54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Куда?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63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-6985</wp:posOffset>
                      </wp:positionV>
                      <wp:extent cx="1781175" cy="762000"/>
                      <wp:effectExtent l="32385" t="31750" r="31750" b="323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76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Verdana" w:hAnsi="Verdana" w:eastAsia="Times New Roman" w:cs="Verdana"/>
                                      <w:color w:val="auto"/>
                                      <w:lang w:val="ru-RU" w:bidi="ar-SA"/>
                                    </w:rPr>
                                    <w:t>Какая погода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3.6pt;margin-top:-0.55pt;width:140.2pt;height:5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Какая погода?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63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 xml:space="preserve">Ученици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користе мапу ума да би одговорили на питања и написали састав о свом распусту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left" w:pos="10398" w:leader="none"/>
              </w:tabs>
              <w:rPr/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Наставник слуша радове ученика, речи које не знају пише на таблу са примерима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ДЗ –Рад.свеска Чем я интересуюсь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C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855" cy="1270"/>
              <wp:effectExtent l="635" t="5080" r="635" b="5080"/>
              <wp:wrapNone/>
              <wp:docPr id="2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538.6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9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40220" cy="1270"/>
              <wp:effectExtent l="635" t="5080" r="635" b="5080"/>
              <wp:wrapNone/>
              <wp:docPr id="20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07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2pt;margin-top:-8.5pt;width:538.6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21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2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 xml:space="preserve">ДИАЛОГ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2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19:00Z</dcterms:created>
  <dc:creator>Vladimir Neskovic</dc:creator>
  <dc:description/>
  <cp:keywords/>
  <dc:language>en-US</dc:language>
  <cp:lastModifiedBy>vesna.milosevic</cp:lastModifiedBy>
  <dcterms:modified xsi:type="dcterms:W3CDTF">2013-12-19T09:38:00Z</dcterms:modified>
  <cp:revision>4</cp:revision>
  <dc:subject/>
  <dc:title>Наставна тема </dc:title>
</cp:coreProperties>
</file>