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истематизация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Контрольноя  рабо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нављање знања о глаголским временима, употреб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викавање ученика да самостално доносе за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љ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ке у вези са граматичким правилима и њиховом применом</w:t>
            </w:r>
          </w:p>
          <w:p>
            <w:pPr>
              <w:pStyle w:val="ListParagraph"/>
              <w:ind w:left="792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текстуални -писање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даје упутства, поставља питања, даје објашњења, подстиче активност ученика, организује време на часу, иницира комуникацију са ученицим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иш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ели контролни задатак, даје упутства, објашњав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ци раде контролни задатак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I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лаголы в скобках употреби в настоящем времени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чему ты ____________(писать) адрес карандашом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___________(любить) играть в шахмат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Эта девочка плохо _____________(петь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Я___________(хотеть) смотреть филь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ки ___________(гулять) по парк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на _____________(ехать)на зимние каникулы к бабушк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Ты _________(мыть) руки перед едой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ы _____________(делать) задание по физик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на ______________(жить) в Москв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I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лаголы в скобках употреби в прошедшем времен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Я ____________(помогать) маме по дом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а____________(расти) очень быстр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ни  долго _______________(говорить) по телефон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па _________(идти) в магазин за продукт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чера  я___________(купить) ботин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олнце  долго ____________(сиять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ай___________(получить) открытку из Москв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ы ____________(пить) со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горь __________(нести) красивый ранец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7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II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лаголы в скобках употреби в будущем времени:</w:t>
            </w:r>
          </w:p>
          <w:p>
            <w:pPr>
              <w:pStyle w:val="Normal"/>
              <w:tabs>
                <w:tab w:val="clear" w:pos="720"/>
                <w:tab w:val="left" w:pos="847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 среду Галя _____________(погулять) по парк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______________(играть) в шахмат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ки ______________(выучить) эту песню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горь ______________ (позавтракать) и пойдёт в школ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уроке пения Оля ______________ (петь) песню „Улыбка”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Что ты ______________ (делать) в воскресенье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ы ______________ (прочитать) текст о Сибир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Летом  мы_____________(отдыхать) на берегу мор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нашей улице  они______________ (построить) новую школ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ник узима контролне задатк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18:00Z</dcterms:created>
  <dc:creator>Vladimir Neskovic</dc:creator>
  <dc:description/>
  <cp:keywords/>
  <dc:language>en-US</dc:language>
  <cp:lastModifiedBy>vesna.milosevic</cp:lastModifiedBy>
  <dcterms:modified xsi:type="dcterms:W3CDTF">2013-12-20T09:26:00Z</dcterms:modified>
  <cp:revision>3</cp:revision>
  <dc:subject/>
  <dc:title>Наставна тема </dc:title>
</cp:coreProperties>
</file>