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письменной работы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очавање грешака у задацима који су били на писменом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агледавање сопствен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справак писменог задат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е исправак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ежбанк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ученицима прегледане писмене задатке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казује на грешке које су правили, похваљује радов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ке који су слабије урадили упућује на допунску наставу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таблу  дели на два дела. Затим бира из сваке групе ученика који је најбоље урадио задатак да напише на табли исправак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узима исправљене вежбанке а на крају часа коментарише са ученицима како су задовољни својим резултат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29:00Z</dcterms:created>
  <dc:creator>Vladimir Neskovic</dc:creator>
  <dc:description/>
  <cp:keywords/>
  <dc:language>en-US</dc:language>
  <cp:lastModifiedBy>vesna.milosevic</cp:lastModifiedBy>
  <dcterms:modified xsi:type="dcterms:W3CDTF">2014-01-06T12:31:00Z</dcterms:modified>
  <cp:revision>3</cp:revision>
  <dc:subject/>
  <dc:title>Наставна тема </dc:title>
</cp:coreProperties>
</file>