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рок 1 Семейные традици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Традиции моей семьи 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1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0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 породиц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бнављање нових речи и израза везаних за празник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еговање позитивног става према традицији и празницим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развијање умећа писања састав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дстицање на самостално изражавање на страном језику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фронтални, индивидуални 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јашњава  , контролише рад  учени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слуша,одговара на питања,чита,ради задатке, пиш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Провера дом.задатка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ребало је да ученици донесу дрво своје породице. Ученици који су урадили излазе на таблу и причају о својој породиц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хваљује радове и белжи резултате у портфолио уч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Ученици још једном читају текст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Традиц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я семьи Даниловых а затим раде вежбу 2 у радној свесци. Наставник проверава како су ученици урадили, указује на грешке, похваљује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у 3 и 4, стр 10 у РС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ише основне речи и изразе у вези обележавања празника. Прави се мапа ума за сваки празник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78105</wp:posOffset>
                      </wp:positionV>
                      <wp:extent cx="1339215" cy="786765"/>
                      <wp:effectExtent l="19685" t="19685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0" cy="78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61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День рожд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3.4pt;margin-top:6.15pt;width:105.4pt;height:61.9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261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День ро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31750</wp:posOffset>
                      </wp:positionV>
                      <wp:extent cx="1466850" cy="59563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59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Новый го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98pt;margin-top:2.5pt;width:115.45pt;height:4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Новый год</w:t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игласить/приглашать                                              празднов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тметить/отмечать                                                     украсить/украша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раздновать                                                               Дед Мороз, подаро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дарок, торт, вечеринка                                           обед, ужин, гос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Ове вежбе су припрема да ученици напишу нешто о традицијама у њиховој породи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кие традиции есть в твоей семь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кие праздники вы отмечае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У вас есть любимый праздник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ак ты думаешь, какую роль играют семейные традици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пишу кратке саставе, при том им помаже текст који су ради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ед крај часа наставник проверава  кратке саставе ученика 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 интернету наћи материјале и фотографије о следећим празницима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9.мај, 23.фебруар, 8.март, Ускрс, Нова година, Божи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855" cy="1270"/>
              <wp:effectExtent l="635" t="5080" r="635" b="508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3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40220" cy="1270"/>
              <wp:effectExtent l="635" t="5080" r="635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07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02:00Z</dcterms:created>
  <dc:creator>Vladimir Neskovic</dc:creator>
  <dc:description/>
  <cp:keywords/>
  <dc:language>en-US</dc:language>
  <cp:lastModifiedBy>vesna.milosevic</cp:lastModifiedBy>
  <dcterms:modified xsi:type="dcterms:W3CDTF">2013-12-19T10:05:00Z</dcterms:modified>
  <cp:revision>3</cp:revision>
  <dc:subject/>
  <dc:title>Наставна тема </dc:title>
</cp:coreProperties>
</file>