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Где лучше жить-в городе или в деревне?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Повторение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имён прилагательных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7.</w:t>
            </w:r>
          </w:p>
        </w:tc>
      </w:tr>
      <w:tr>
        <w:trPr>
          <w:trHeight w:val="220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нављање придевске парадигме у једнини и множини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нав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љање лексике воће-поврће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актична примена стеченог знања као и вештина и навика потребних за свакодневну комуникацију,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 обнављање придевске деклинације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авикавање ученика да самостално примењују граматичка правила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самопоуздања и вере у сопствена језичка знањ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фронтални,  индивидуални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комуникативна,  комбинован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ује час и даје упутства за р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ад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поставља питањ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објашњава, контролише рад ученик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–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слуша, пише, поставља питањ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С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ређење матерњег и страног језика, уочавање сличности и разлик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Провера дом.задатка. Наставник поставља једну синтагму, а ученици је мењају кроз падеж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пише реченице са придевима у загради, задатак ученика јесте да их ставе у одговарајући облик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пиши правильно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Я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вышла из __________(тёплая) комна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В ______________(спортивные) соревнованиях участвуют и ученики нашего класс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 встрече _________(Новый) года будет весел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Моя сестра получила __________(красив</w:t>
            </w:r>
            <w:r>
              <w:rPr>
                <w:rFonts w:cs="Arial" w:ascii="Arial" w:hAnsi="Arial"/>
                <w:bCs/>
                <w:sz w:val="24"/>
                <w:szCs w:val="24"/>
              </w:rPr>
              <w:t>a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я) кофту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Spacing"/>
              <w:ind w:left="360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u w:val="single"/>
                <w:lang w:val="sr-CS"/>
              </w:rPr>
              <w:t>Задай вопросы к именам прилагательным.</w:t>
            </w:r>
          </w:p>
          <w:p>
            <w:pPr>
              <w:pStyle w:val="NoSpacing"/>
              <w:ind w:left="360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Spacing"/>
              <w:ind w:left="360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sr-CS"/>
              </w:rPr>
              <w:t>1. Это старый телевизор.</w:t>
            </w:r>
          </w:p>
          <w:p>
            <w:pPr>
              <w:pStyle w:val="NoSpacing"/>
              <w:ind w:left="360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sr-CS"/>
              </w:rPr>
              <w:t>2. У меня новая блузка.</w:t>
            </w:r>
          </w:p>
          <w:p>
            <w:pPr>
              <w:pStyle w:val="NoSpacing"/>
              <w:ind w:left="360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sr-CS"/>
              </w:rPr>
              <w:t>3. Мы смотрели через большое окно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Spacing"/>
              <w:ind w:left="360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u w:val="single"/>
                <w:lang w:val="sr-CS"/>
              </w:rPr>
              <w:t>Согласуй прилагательное с существительным .</w:t>
            </w:r>
          </w:p>
          <w:p>
            <w:pPr>
              <w:pStyle w:val="NoSpacing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Spacing"/>
              <w:ind w:left="360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sr-CS"/>
              </w:rPr>
              <w:t>большой (письмо, город, книга)</w:t>
            </w:r>
          </w:p>
          <w:p>
            <w:pPr>
              <w:pStyle w:val="NoSpacing"/>
              <w:ind w:left="360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sr-CS"/>
              </w:rPr>
              <w:t>летний (окно, ученица, вечер)</w:t>
            </w:r>
          </w:p>
          <w:p>
            <w:pPr>
              <w:pStyle w:val="NoSpacing"/>
              <w:ind w:left="360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sr-CS"/>
              </w:rPr>
              <w:t>голубая (ручка, учебник, дни)</w:t>
            </w:r>
          </w:p>
          <w:p>
            <w:pPr>
              <w:pStyle w:val="NoSpacing"/>
              <w:ind w:left="360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sr-CS"/>
              </w:rPr>
              <w:t>синее (парк,  море, песня)</w:t>
            </w:r>
          </w:p>
          <w:p>
            <w:pPr>
              <w:pStyle w:val="NoSpacing"/>
              <w:ind w:left="360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Spacing"/>
              <w:ind w:left="360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sr-CS"/>
              </w:rPr>
              <w:t xml:space="preserve">Затим ученици раде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sr-CS"/>
              </w:rPr>
              <w:t>вежбу 8 и 9, стр 32.</w:t>
            </w:r>
          </w:p>
          <w:p>
            <w:pPr>
              <w:pStyle w:val="NoSpacing"/>
              <w:ind w:left="36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val="sr-CS"/>
              </w:rPr>
              <w:t>Сад или огород?</w:t>
            </w:r>
          </w:p>
          <w:p>
            <w:pPr>
              <w:pStyle w:val="NoSpacing"/>
              <w:ind w:left="360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sr-CS"/>
              </w:rPr>
              <w:t>Понављају називе воћа и поврћа.</w:t>
            </w:r>
          </w:p>
          <w:p>
            <w:pPr>
              <w:pStyle w:val="NoSpacing"/>
              <w:ind w:left="360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 New Roman"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ИГРА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Ученици се деле на три групе. Из сваке групе се бира један представник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Наставник показује флеш-картице са воћем, поврћем и другим стварима- а ученик пише шта је то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0" w:hanging="0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Радна свеска вежба 3, стр 14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3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6:00Z</dcterms:created>
  <dc:creator>Vladimir Neskovic</dc:creator>
  <dc:description/>
  <cp:keywords/>
  <dc:language>en-US</dc:language>
  <cp:lastModifiedBy>vesna.milosevic</cp:lastModifiedBy>
  <dcterms:modified xsi:type="dcterms:W3CDTF">2013-12-19T14:20:00Z</dcterms:modified>
  <cp:revision>3</cp:revision>
  <dc:subject/>
  <dc:title>Наставна тема </dc:title>
</cp:coreProperties>
</file>