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левизор или кино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Как выразить согласие/несогласи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7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– изношење мишљења о телевизијским каналима, улози телевизије, биоскопа и књижев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домаћи задатак-одговоре на питања из лекције. Одговори се пишу на таб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пита ученике којим изразима може да се искаже да ли се слажемо са нечим или н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наводе изразе и речи које зна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разе се проширују уз помоћ вежбе 2, стр 56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Ученици пишу нове изразе везане за изражавање сагласности/ несагласност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 xml:space="preserve">Согласие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разделяю это мнение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вполне (частично)согласен с этим высказивание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согласен с тем, что..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Можно согласиться с этим мнение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Несогласие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не разделяю это мнение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думаю иначе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абсолютно не согласен с этим мнением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Нелзья согласиться с этим мнение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Аргументация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Во-первых,..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Во-вторых,..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В-третьих,..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Не менее важно, что..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Кроме того,..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Нелзья забывать, что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Ученици примењују фразе тако што износе своје мишљење о следећим тврдњама. Раде у паров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- Читать лушче, чем смотреть телевизор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-Я люблю смотреть спортивные программы, но не люблю заниматься спорт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-Телевизор-это окно в мир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</w:tc>
      </w:tr>
      <w:tr>
        <w:trPr>
          <w:trHeight w:val="1357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како су ученици успели да изнесу своје мишљење. Најбоље радове награђу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36:00Z</dcterms:created>
  <dc:creator>Vladimir Neskovic</dc:creator>
  <dc:description/>
  <cp:keywords/>
  <dc:language>en-US</dc:language>
  <cp:lastModifiedBy>vesna.milosevic</cp:lastModifiedBy>
  <dcterms:modified xsi:type="dcterms:W3CDTF">2014-01-06T10:11:00Z</dcterms:modified>
  <cp:revision>3</cp:revision>
  <dc:subject/>
  <dc:title>Наставна тема </dc:title>
</cp:coreProperties>
</file>