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Где лучше жить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>Школьный обмен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>- письм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8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способности писања писама или мејлов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на стечених језичких конструкција потребних за писање пис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индивидуални, фронт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раде и надограђују зн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ако су ученици научили лексику, тако што им задаје реч-а ученици морају да смисле речениц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Переписываться – Я хочу переписыватсья с девочкой из Росси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Квартира- У меня небольшая квартир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Здорово- Как здорово гулять на свежем воздух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оново читају текст -</w:t>
            </w: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 xml:space="preserve"> Школьный обмен</w:t>
            </w:r>
            <w:r>
              <w:rPr>
                <w:rFonts w:cs="Tahoma" w:ascii="Tahoma" w:hAnsi="Tahoma"/>
                <w:sz w:val="26"/>
                <w:szCs w:val="2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а затим раде вежбу 1 у радној свесци</w:t>
            </w: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Помоги Деннису написать по-русски сочинение на тему «Школьный обмен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Мој партнер у размени ученика се зове Саша Орл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Он иде у 7.разре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Ми се већ дуго дописујем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Током размене ученика живећу код ње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Мислим да је то супе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Могу да говорим руски цео дан и да видим како Руси жи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-Желим да сазнам много тога о Сашином родном град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Затим ученици прелазе на вежбу 2, стр.37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/>
              </w:rPr>
              <w:t>Напиши ответ Деннису на его второе письм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читају информацију о Нижнем Новгороде, а затим пишу одговоре на писмо користећи материјал који су радили на претходном час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смерава ученике, помаже им да пишу писма, а затим ученици читају своја пис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Варијанте одговора на писма наставник може да записуј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треба сада да на тај начин дају информацију о свом граду. Смишљају реченице , а затим читају шта су написал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мисле шта би написали свом другу из размене ученика. Као помоћ могу да им послуже текстови које су до сада радили –електронска писма, као и одговори на пис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50:00Z</dcterms:created>
  <dc:creator>Vladimir Neskovic</dc:creator>
  <dc:description/>
  <cp:keywords/>
  <dc:language>en-US</dc:language>
  <cp:lastModifiedBy>vesna.milosevic</cp:lastModifiedBy>
  <dcterms:modified xsi:type="dcterms:W3CDTF">2013-12-20T09:52:00Z</dcterms:modified>
  <cp:revision>3</cp:revision>
  <dc:subject/>
  <dc:title>Наставна тема </dc:title>
</cp:coreProperties>
</file>