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7938"/>
      </w:tblGrid>
      <w:tr>
        <w:trPr>
          <w:trHeight w:val="383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вторяем</w:t>
            </w:r>
          </w:p>
        </w:tc>
      </w:tr>
      <w:tr>
        <w:trPr>
          <w:trHeight w:val="405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RS"/>
              </w:rPr>
              <w:t>Где я учусь</w:t>
            </w:r>
          </w:p>
        </w:tc>
      </w:tr>
      <w:tr>
        <w:trPr>
          <w:trHeight w:val="365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нављање</w:t>
            </w:r>
          </w:p>
        </w:tc>
      </w:tr>
      <w:tr>
        <w:trPr>
          <w:trHeight w:val="373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10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693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школу, школске предмете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утврђивање научене лексике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савршавање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авлађивање технике читањ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 безичних језичких конструкција везаних за ред воже средстава транспорта и пружање информација</w:t>
            </w:r>
          </w:p>
        </w:tc>
      </w:tr>
      <w:tr>
        <w:trPr>
          <w:trHeight w:val="360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вербална, демонстративна, у паровима</w:t>
            </w:r>
          </w:p>
        </w:tc>
      </w:tr>
      <w:tr>
        <w:trPr>
          <w:trHeight w:val="360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комуникативна, демонстративна, дијалошка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организује час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п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д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стиче ученике на дијалог, поставља питања, одговара на питања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картице</w:t>
            </w:r>
          </w:p>
        </w:tc>
      </w:tr>
      <w:tr>
        <w:trPr>
          <w:trHeight w:val="302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Наставник враћа ученицима исправљене и оцењене писмене задатке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/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Наставник уписује оцене у дневник.</w:t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 xml:space="preserve">  Ученици затим раде исправак на табли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br/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Затим ученици треба да опишу своју школу или учиониц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Прави се план по тезама које могу да олакшају ученицима излагање о шко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Какая твоя школа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Сколько этажей в школе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Какие учебные кабинеты есть в твоей школе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Что находится на первом этаже? На втором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Сколько учеников в твоём классе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Где находится библиотека? Что в библиотеке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Когда начинаются уроки, а когда кончаются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Какие иностранные языки вы изучает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1440" w:hanging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помажу у прављењу плана, а затим у свескама пишу своје одговоре. Наставник прозива ученике да кажу шта су написал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 xml:space="preserve">Ученици раде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вежбу 2, стр.16</w:t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 xml:space="preserve"> у уџбенику, тако што прочитају Аљошине одговоре о школи, а затим у пару покушавају да направе што више питања за те одговор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слуша шта су ученици написали, исправља и похваљује радов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snapToGrid w:val="false"/>
              <w:ind w:left="540" w:hanging="0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ДЗ –Рад.свеска Где я учусь, стр.5 вежба 1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C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34:00Z</dcterms:created>
  <dc:creator>Vladimir Neskovic</dc:creator>
  <dc:description/>
  <cp:keywords/>
  <dc:language>en-US</dc:language>
  <cp:lastModifiedBy>vesna.milosevic</cp:lastModifiedBy>
  <dcterms:modified xsi:type="dcterms:W3CDTF">2013-12-19T09:40:00Z</dcterms:modified>
  <cp:revision>4</cp:revision>
  <dc:subject/>
  <dc:title>Наставна тема </dc:title>
</cp:coreProperties>
</file>