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де лучше жить-в городе или в деревне?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Полная и краткая форма имён прилагательных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биновани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34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1561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утврђивање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 основних комуникативних функција везаних за место у којем ученици живе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употреба дугих и кратких облика придев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подстицање на самостално изражавање (писмено-усмено) на страном језику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фронтални,  индивидуални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ује час и даје упутства за р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ад,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поставља питањ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 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објашњава, контролише рад  ученика, подстиче комуникацију међу ученицим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–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слуша, пише, поставља питања, активно уче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ствује у конверзацији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С, граматик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Провера дом.задатка.  </w:t>
            </w: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Ученици се подсећају текста на страни 30, читају га а затим наставник смишља питања која се пишу на табл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1.Где живёт Ирина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ru-RU"/>
              </w:rPr>
              <w:t>2. Какая её квартира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ru-RU"/>
              </w:rPr>
              <w:t>3. Опиши её город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ru-RU"/>
              </w:rPr>
              <w:t>4. Где живёт Максим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ru-RU"/>
              </w:rPr>
              <w:t>5. Какая природа в деревн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ru-RU"/>
              </w:rPr>
              <w:t>6. В каком доме он живёт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ru-RU"/>
              </w:rPr>
              <w:t>7. Что он делает с друзьями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Пре него што ученици пређу на вежбу 2, стр 30. Уводи се део Г7- 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Полная и краткая форма имён прилагательных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Описни придеви  могу имати дуг и кратки облик. Кратак облик придева се управља према субјекту-при том се основи придева додају одговарајући наставци-исти као наставци за номинатив именица.Кратки облици придева се не мењају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ш город всегда красив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тром река была особенно красива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Зимой горы особенно красивы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tbl>
            <w:tblPr>
              <w:tblW w:w="100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9"/>
              <w:gridCol w:w="2013"/>
              <w:gridCol w:w="2006"/>
              <w:gridCol w:w="2007"/>
              <w:gridCol w:w="2019"/>
            </w:tblGrid>
            <w:tr>
              <w:trPr/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М.р.</w:t>
                  </w:r>
                </w:p>
              </w:tc>
              <w:tc>
                <w:tcPr>
                  <w:tcW w:w="2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Ж.р.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С.р.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Множина</w:t>
                  </w:r>
                </w:p>
              </w:tc>
            </w:tr>
            <w:tr>
              <w:trPr/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sr-RS"/>
                    </w:rPr>
                    <w:t>Дуги облик</w:t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красивый</w:t>
                  </w:r>
                </w:p>
              </w:tc>
              <w:tc>
                <w:tcPr>
                  <w:tcW w:w="2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красивая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красивое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Красивые</w:t>
                  </w:r>
                </w:p>
              </w:tc>
            </w:tr>
            <w:tr>
              <w:trPr/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u-RU"/>
                    </w:rPr>
                    <w:t>Краћи облик</w:t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красив</w:t>
                  </w:r>
                </w:p>
              </w:tc>
              <w:tc>
                <w:tcPr>
                  <w:tcW w:w="2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красива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красиво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5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ru-RU"/>
                    </w:rPr>
                    <w:t>красивы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Ученици уче разлику у употреби кратког и дугог облика придева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Борис-.талантливый актёр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Он талантлив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Ученици раде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вежбу 2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, а затим у паровима смишљају своје примере са дугим, односно кратким обликом придев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0390" cy="53403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  <w:t>Ученици слу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шају вежбу 3, стр 31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Наставник пази на правилан изговор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3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3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48:00Z</dcterms:created>
  <dc:creator>Vladimir Neskovic</dc:creator>
  <dc:description/>
  <cp:keywords/>
  <dc:language>en-US</dc:language>
  <cp:lastModifiedBy>vesna.milosevic</cp:lastModifiedBy>
  <dcterms:modified xsi:type="dcterms:W3CDTF">2013-12-19T14:08:00Z</dcterms:modified>
  <cp:revision>4</cp:revision>
  <dc:subject/>
  <dc:title>Наставна тема </dc:title>
</cp:coreProperties>
</file>