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утешествие по России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 xml:space="preserve">Упражнения 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64.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еално сагледавање језичког знања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и упознавање места у Русији 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индивидуални, фронтални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лушају, одговарају на питања, постављају једни другима питањ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Наставник говори ученицима да ће следећи час имати контролни који ће обухватити знања из морфологије-све што су до сада радили. 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Контролни ће бити у форми теста на заокруживање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  <w:lang w:val="sr-RS" w:eastAsia="en-U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 xml:space="preserve">Наставник са ученицима ради примере који могу бити на тесту.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1. Он читает.......книгу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)  интересн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я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ab/>
              <w:tab/>
              <w:t>Б) интересную</w:t>
              <w:tab/>
              <w:tab/>
              <w:t>В) интересно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2. Какое сегодня ......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)  число</w:t>
              <w:tab/>
              <w:tab/>
              <w:tab/>
              <w:t>Б) дата</w:t>
              <w:tab/>
              <w:tab/>
              <w:tab/>
              <w:t>В) день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. Наш друг приехал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)  из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Санкт-Петербург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 Б) 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в Санкт-Петербург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  <w:tab/>
              <w:t>В)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Санкт-Петербург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4. На столе было много....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)  книгов</w:t>
              <w:tab/>
              <w:tab/>
              <w:tab/>
              <w:t>Б) книги</w:t>
              <w:tab/>
              <w:tab/>
              <w:t xml:space="preserve"> </w:t>
              <w:tab/>
              <w:t>В) книг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Вы любите …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) балет</w:t>
              <w:tab/>
              <w:tab/>
              <w:tab/>
              <w:t xml:space="preserve"> Б) балета</w:t>
              <w:tab/>
              <w:tab/>
              <w:t xml:space="preserve"> </w:t>
              <w:tab/>
              <w:t>В) балето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6. Он идёт из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) магазину</w:t>
              <w:tab/>
              <w:tab/>
              <w:t>Б) магазине</w:t>
              <w:tab/>
              <w:tab/>
              <w:t xml:space="preserve">   </w:t>
              <w:tab/>
              <w:t>В) магази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7. Я  люблю  разные виды спорта  и … баскетболом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) занимаюсь</w:t>
              <w:tab/>
              <w:tab/>
              <w:t>Б) играю</w:t>
              <w:tab/>
              <w:tab/>
              <w:tab/>
              <w:t>В) делаю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Борис приехал в Москву ..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А) деревня </w:t>
              <w:tab/>
              <w:tab/>
              <w:t xml:space="preserve">Б) из деревни </w:t>
              <w:tab/>
              <w:tab/>
              <w:t>В) в деревню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9.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Расскажи, … ты встретил на дискотеке?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А) кто  </w:t>
              <w:tab/>
              <w:tab/>
              <w:tab/>
              <w:t xml:space="preserve">Б) кого </w:t>
              <w:tab/>
              <w:tab/>
              <w:tab/>
              <w:t>В) с кем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10.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Мы часто … в театр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) идём</w:t>
              <w:tab/>
              <w:tab/>
              <w:tab/>
              <w:t>Б) ходим</w:t>
              <w:tab/>
              <w:tab/>
              <w:tab/>
              <w:t>В) ходим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1. В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ы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часто едете в город ....такси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)  на</w:t>
              <w:tab/>
              <w:tab/>
              <w:tab/>
              <w:tab/>
              <w:t>Б) в</w:t>
              <w:tab/>
              <w:tab/>
              <w:tab/>
              <w:tab/>
              <w:t>В) с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b/>
                <w:lang w:val="sr-CS"/>
              </w:rPr>
              <w:t xml:space="preserve">12.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Мы ..................чай.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lang w:val="ru-RU"/>
              </w:rPr>
              <w:t>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) пьем</w:t>
              <w:tab/>
              <w:tab/>
              <w:tab/>
            </w:r>
            <w:r>
              <w:rPr>
                <w:rFonts w:cs="Arial" w:ascii="Arial" w:hAnsi="Arial"/>
                <w:lang w:val="ru-RU"/>
              </w:rPr>
              <w:t>Б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) пьём</w:t>
              <w:tab/>
              <w:tab/>
              <w:tab/>
            </w:r>
            <w:r>
              <w:rPr>
                <w:rFonts w:cs="Arial" w:ascii="Arial" w:hAnsi="Arial"/>
                <w:lang w:val="ru-RU"/>
              </w:rPr>
              <w:t>В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) пием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357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single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Наставник објашњава ученицима ако има нешто што им није јасно, говори им шта да понове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Ученици треба да се спреме за тест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bidi="ar-SA" w:val="sr-CS"/>
                              </w:rPr>
                              <w:t>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bidi="ar-SA" w:val="sr-CS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3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1:46:00Z</dcterms:created>
  <dc:creator>Vladimir Neskovic</dc:creator>
  <dc:description/>
  <cp:keywords/>
  <dc:language>en-US</dc:language>
  <cp:lastModifiedBy>vesna.milosevic</cp:lastModifiedBy>
  <dcterms:modified xsi:type="dcterms:W3CDTF">2014-01-08T12:19:00Z</dcterms:modified>
  <cp:revision>3</cp:revision>
  <dc:subject/>
  <dc:title>Наставна тема </dc:title>
</cp:coreProperties>
</file>