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676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Сочинение Ву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5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 лексике која се односи на слободно време и распуст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NoSpacing"/>
              <w:ind w:left="72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 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уводи део који ће се радити постављањем питања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Где ты провёл/провела зимние каникулы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А весенние? Что ты любишь делать на каникулах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Где лучше отдыхать-на море или в горах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одговарају на питања и разговарају о свом расусту или плановима за распу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ученици  читају Вуково писмо на тему јесењи распуст. Пре самог читања наставник пише информације које ученици морају да нађу у писм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1. Как Вук провёл каникул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 Где он был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3. С кем он дружил на каникулах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4. Найди информацию о российской молодёж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рво читају текст, речи које су им непознате покушавају да преведу по смислу или уз помоћ сличности са српским језиком - затим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а 11, стр 4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 основу писма, ученици треба да напишу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Расскажи о жизни российской молодёж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о её увлечения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о её кумир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о её интерес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-о её проблемах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Игра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ХЛОП – ШЛЁ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. Ученицима се каже    реч- КАНИКУЛЫ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изговара речи које су тематски у вези са распустом. Уколико се реч односи на  лексику тематски у вези са распустом (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море, пляж,  лето, зима, отдых..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ученици пљесну длановима и кажу „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хло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”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 ако је реч узета из друге области –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книга, доска, кошка, врач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ученици ударе ракама по коленима и кажу „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шлё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”)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11, стр 25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51:00Z</dcterms:created>
  <dc:creator>Vladimir Neskovic</dc:creator>
  <dc:description/>
  <cp:keywords/>
  <dc:language>en-US</dc:language>
  <cp:lastModifiedBy>vesna.milosevic</cp:lastModifiedBy>
  <dcterms:modified xsi:type="dcterms:W3CDTF">2013-12-20T10:53:00Z</dcterms:modified>
  <cp:revision>3</cp:revision>
  <dc:subject/>
  <dc:title>Наставна тема </dc:title>
</cp:coreProperties>
</file>