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лаголы движения с префиксам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и проширивање знања граматичке целине везане за глаголе кретања са префикс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путовањ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, фронт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навља са ученицима глаголе кретања и смишљају реченице са њ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д домом__________ ласточки. (лететь-лет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воскресенье вы__________ за город. (ехать-езди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 нашей улице часто__________ автомобили. Вот и сейчас они__________ на трассу. (ехать-езди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одка ___________ к доку. Эта лодка __________ по реке несколько часов. (плыть-плав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на ________ через кухню. (идти-ходить)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реченице у свеска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се враћа на вежбу 5, стр 71. Ученици уочавају да ови глаголи имају префикс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ефикси се пишу на табл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, в, вы, пере, про, под, с, от.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ехать-уезж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рилететь-прилет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ереехать-переезж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ройти-проходи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ереплыть-переплыв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ынести-выноси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ви су свршени глаголи, а други несвршен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раде вежбу 6-праве табелу глаголских парова, дописују у табелу која је на таб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отварају РС, стр 67- Глаголи кретања са префиксима и записују у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једно са наставником смишљају реченице са глаголима кретања са префикс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Вежба 5, стр 48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30:00Z</dcterms:created>
  <dc:creator>Vladimir Neskovic</dc:creator>
  <dc:description/>
  <cp:keywords/>
  <dc:language>en-US</dc:language>
  <cp:lastModifiedBy>vesna.milosevic</cp:lastModifiedBy>
  <dcterms:modified xsi:type="dcterms:W3CDTF">2014-01-06T14:32:00Z</dcterms:modified>
  <cp:revision>3</cp:revision>
  <dc:subject/>
  <dc:title>Наставна тема </dc:title>
</cp:coreProperties>
</file>