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еклама -презантациј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1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, изражавање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индивидуални,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.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оказује ученицима пример реклама на страни 55 у уџбени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раде задатке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пишите рекламные картинки. Какие из них вам особенно нравятся? Почему?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думайте рекламные слоганы для товаров, которые вам очень нравятся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51815" cy="5238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ребал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o je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да донесу материјал за прављење рекламног плаката. Деле се у групе по темама које је наставник већ рекао претходног час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састављају своје плакате. Наставник обилази групе, помаже код састављања слогана, речи или израза.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имају за задатак да на следећем часу представе своје плакате и кажу на руском шта је на њима и шта рекламирај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4:00Z</dcterms:created>
  <dc:creator>Vladimir Neskovic</dc:creator>
  <dc:description/>
  <cp:keywords/>
  <dc:language>en-US</dc:language>
  <cp:lastModifiedBy>vesna.milosevic</cp:lastModifiedBy>
  <dcterms:modified xsi:type="dcterms:W3CDTF">2014-01-06T09:14:00Z</dcterms:modified>
  <cp:revision>2</cp:revision>
  <dc:subject/>
  <dc:title>Наставна тема </dc:title>
</cp:coreProperties>
</file>