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Систематизац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Наречия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0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примена научених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комуникативних функција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нављање прилога-грађење и употреб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еговање културе правилног изражавања на страном језик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индивидуални, у паровима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 радна свеска, диск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Провера дом.задатка.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Ученици слушају текст из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RS" w:eastAsia="en-US"/>
              </w:rPr>
              <w:t>вежбе 5, стр 27-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en-US"/>
              </w:rPr>
              <w:t>О чём рассказывает Над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После слушања бирају правилан одговор, а затим говоре да ли се слажу или не слажу са таквим мишљењем и зашт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затим поставља питања као увод у утврђивање грађења прилог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Как она пишет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Какую роль играет музыка в вашей жизни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Тебе важно знать ответы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Как он учится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Значит, он.....какой ученик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Наставник помаже ученицима да увиде разлику између придева и прилога. Затим наводи ученике да пореде руски са српским језиком, да се подсете разлике између придева и прилога- да прилози, као и у српском језику ближе одређују околности неке радње-углавном се завршавају на-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Придеви изражавају особине и слажу се са именицом у броју, роду и падежу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раде вежбу 2, на страни 11 у радној свесци-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кой или как?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заједно са ученицима смишља примере образовања прилога од придева. Примери се пишу на табл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мери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рас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ый-красиво                                  Хороший-хорошо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тличный –отлично                               Важный-важно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Трудный-трудно                                     Скучный-скучно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лохой-плохо                                         Быстрый-быстро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19125"/>
                  <wp:effectExtent l="0" t="0" r="0" b="0"/>
                  <wp:docPr id="2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сле тога у паровима смишљају   примере  реченица. Ученици читају своје речениц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настављају систематизацију градива тако што раде вежбања из радне свеске- вежба 2, стр 13. Ученици прво читају реченице а затим слушају и заокружују правилан одговор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говори ученицима да ће следећег часа радити презентацију о омиљеном празнику. Ученици могу да се поделе у групе од 2-4 и да ураде презентацију свог омиљеног празника. С обзиром да су већ радили тему празника, материјал који већ имају може да им буде од корист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ежба 3, стр 13 у радној свесц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6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45:00Z</dcterms:created>
  <dc:creator>Vladimir Neskovic</dc:creator>
  <dc:description/>
  <cp:keywords/>
  <dc:language>en-US</dc:language>
  <cp:lastModifiedBy>vesna.milosevic</cp:lastModifiedBy>
  <dcterms:modified xsi:type="dcterms:W3CDTF">2013-12-19T11:48:00Z</dcterms:modified>
  <cp:revision>3</cp:revision>
  <dc:subject/>
  <dc:title>Наставна тема </dc:title>
</cp:coreProperties>
</file>