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/___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окто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46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182"/>
        <w:gridCol w:w="1668"/>
        <w:gridCol w:w="1620"/>
        <w:gridCol w:w="1440"/>
        <w:gridCol w:w="2055"/>
        <w:gridCol w:w="1767"/>
        <w:gridCol w:w="10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4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Рассказ Л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рада; аудир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Уџбеник,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РС</w:t>
            </w:r>
            <w:r>
              <w:rPr>
                <w:rFonts w:cs="Tahoma" w:ascii="Tahoma" w:hAnsi="Tahoma"/>
                <w:lang w:val="sr-CS"/>
              </w:rPr>
              <w:t xml:space="preserve">, </w:t>
            </w:r>
            <w:r>
              <w:rPr>
                <w:rFonts w:cs="Tahoma" w:ascii="Tahoma" w:hAnsi="Tahoma"/>
              </w:rPr>
              <w:t>CD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масмедиј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Рассказ Л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>ГР</w:t>
            </w:r>
            <w:r>
              <w:rPr>
                <w:rFonts w:cs="Tahoma" w:ascii="Tahoma" w:hAnsi="Tahoma"/>
                <w:b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Рекламные слога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презентова-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зентације илустрациј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Масмедији; адвертајзин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 xml:space="preserve">Первая контрольная работ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пров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Фотокопија тес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1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Исправлени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инт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Креде у боји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ru-RU"/>
              </w:rPr>
              <w:t xml:space="preserve">Др. страни језиц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4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  <w:t>Телевизор или кино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sr-CS"/>
              </w:rPr>
              <w:t>Фабрика звёзд</w:t>
            </w:r>
            <w:r>
              <w:rPr>
                <w:rFonts w:cs="Tahoma" w:ascii="Tahoma" w:hAnsi="Tahoma"/>
                <w:i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CS"/>
              </w:rPr>
              <w:t>ТВ ријалити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1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sr-CS"/>
              </w:rPr>
              <w:t>Фабрика звёзд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  <w:r>
              <w:rPr>
                <w:rFonts w:cs="Tahoma" w:ascii="Tahoma" w:hAnsi="Tahoma"/>
                <w:lang w:val="sr-CS"/>
              </w:rPr>
              <w:t>, илустрациј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лободно врем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right="63" w:hanging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1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Согласие/несогласие/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аргумент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вежбање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илустрациј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еб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18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Почему вы любите кино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</w:rPr>
              <w:t>K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41:00Z</dcterms:created>
  <dc:creator>Ana</dc:creator>
  <dc:description/>
  <dc:language>en-US</dc:language>
  <cp:lastModifiedBy>Markovic</cp:lastModifiedBy>
  <cp:lastPrinted>2009-08-21T12:19:00Z</cp:lastPrinted>
  <dcterms:modified xsi:type="dcterms:W3CDTF">2015-09-22T18:36:00Z</dcterms:modified>
  <cp:revision>14</cp:revision>
  <dc:subject/>
  <dc:title>OPERATIVNI PLAN RADA NASTAVNIKA</dc:title>
</cp:coreProperties>
</file>