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фебру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5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4050"/>
        <w:gridCol w:w="1800"/>
        <w:gridCol w:w="1620"/>
        <w:gridCol w:w="1440"/>
        <w:gridCol w:w="1440"/>
        <w:gridCol w:w="1980"/>
        <w:gridCol w:w="14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Интересные деревни и города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Географија историј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Интересные деревни и города России-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 xml:space="preserve">ФР ГР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еографија истор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гр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Интересные деревни и города России-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 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ru-RU"/>
              </w:rPr>
              <w:t xml:space="preserve">Географија историј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>Разговорные 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Школьный об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right="63" w:hanging="0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3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1-20T14:03:00Z</dcterms:modified>
  <cp:revision>2</cp:revision>
  <dc:subject/>
  <dc:title>OPERATIVNI PLAN RADA NASTAVNIKA</dc:title>
</cp:coreProperties>
</file>