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00"/>
      </w:tblGrid>
      <w:tr>
        <w:trPr>
          <w:trHeight w:val="69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Наставна тема 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Как живёт молодёжь</w:t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Наставна јединиц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sr-CS"/>
              </w:rPr>
              <w:t>Упражнения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Тип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Провера знања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Школ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Разред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V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Број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57.</w:t>
            </w:r>
          </w:p>
        </w:tc>
      </w:tr>
      <w:tr>
        <w:trPr>
          <w:trHeight w:val="185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Циљеви и задаци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Spacing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 xml:space="preserve">утврђивање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 xml:space="preserve"> компаратива придева и прилога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подстицање самопоуздања и вере у сопствена језичка знања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надограђивање језичких комуникацијских способности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4"/>
                <w:szCs w:val="24"/>
                <w:lang w:val="sr-RS" w:eastAsia="sr-Latn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свајања фонолошког система руског језика и правилног изговора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i/>
                <w:i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азвијање позитивне свести код ученика за учењем руског  језика</w:t>
            </w:r>
          </w:p>
          <w:p>
            <w:pPr>
              <w:pStyle w:val="NoSpacing"/>
              <w:ind w:left="720" w:hanging="0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Облик рад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R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 xml:space="preserve">индивидуални 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Наставне методе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комуникативни приступ-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Корелација са другим предметим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Активности настав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даје упутства, поставља питања, даје објашњења, подстиче активност ученика,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Активности уче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пише тестове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Наставна средств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уџбеник, радна свеска, материјал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Технике учењ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     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val="sr-R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Наставник је спремио материјал –провера знања о компаративу придева и прилога.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Дели материјал ученицима, а затим објашњава вежбања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center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Verdana"/>
                <w:sz w:val="26"/>
                <w:szCs w:val="26"/>
                <w:lang w:val="sr-RS" w:eastAsia="en-U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sr-RS" w:eastAsia="en-US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ченици раде  проверу знањ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Пример вежбања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1. Ответьте правильно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лица широкая, а  площадь_________________.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Твой дом низкий, а мой___________________.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Он поёт красиво, но его сестра поёт______________.</w:t>
            </w:r>
          </w:p>
          <w:p>
            <w:pPr>
              <w:pStyle w:val="NoSpacing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Магазин далеко, но школа______________________.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Б Белграде холодно, но в Москве_________________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2. Измените  предложения</w:t>
            </w:r>
          </w:p>
          <w:p>
            <w:pPr>
              <w:pStyle w:val="NoSpacing"/>
              <w:rPr>
                <w:rFonts w:ascii="Algerian" w:hAnsi="Algerian" w:cs="Algeri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Algerian" w:ascii="Algerian" w:hAnsi="Algerian"/>
                <w:b/>
                <w:sz w:val="24"/>
                <w:szCs w:val="24"/>
                <w:lang w:val="sr-RS"/>
              </w:rPr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Он моложе сестры.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Дунай шире Савы.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Такси быстрее велосипеда.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Дедушка говорит медленее меня.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Газета дешевле журнала.</w:t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3.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Переведите</w:t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Филм је више популаран од књиге.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На улици је мање хладно него јуче.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Моја сестра је вреднија од мене.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Шта ти највише волиш да радиш?</w:t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ru-RU"/>
              </w:rPr>
              <w:t>4. Спишите фразы и вставьте нужное наречие в сравнительной степени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 xml:space="preserve">1. Вы читаете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ru-RU"/>
              </w:rPr>
              <w:t>громко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 xml:space="preserve">, читайте еще …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2.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 xml:space="preserve"> Мы говорим по-русски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ru-RU"/>
              </w:rPr>
              <w:t>хорошо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, кто говорит …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 xml:space="preserve">3.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Latn-RS"/>
              </w:rPr>
              <w:t>Когда солнце исчезло, стало....(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холодно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Latn-RS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4.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Мне идти дома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далеко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, а ему ещё...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Наставник узима вежбе које ће донети следећи час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rFonts w:eastAsia="Verdana"/>
          <w:lang w:val="sr-RS"/>
        </w:rPr>
        <w:t xml:space="preserve">  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руски језик за 7. и 8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3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CS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bidi="ar-SA" w:val="en-US"/>
                              </w:rPr>
                              <w:t>7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CS" w:bidi="ar-SA"/>
                        </w:rPr>
                        <w:t>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bidi="ar-SA" w:val="en-US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3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Aria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">
    <w:name w:val="s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1:28:00Z</dcterms:created>
  <dc:creator>Vladimir Neskovic</dc:creator>
  <dc:description/>
  <cp:keywords/>
  <dc:language>en-US</dc:language>
  <cp:lastModifiedBy>vesna.milosevic</cp:lastModifiedBy>
  <dcterms:modified xsi:type="dcterms:W3CDTF">2013-12-20T11:29:00Z</dcterms:modified>
  <cp:revision>3</cp:revision>
  <dc:subject/>
  <dc:title>Наставна тема </dc:title>
</cp:coreProperties>
</file>