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резе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тация - Мой любимый праздник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љубави према празници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познавање ученика са руским празником – Даном зн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развијање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комуникативних функциј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нављање прилога-грађење и употреб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еговање културе правилног изражавања на страном језику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 радна свеска,  презентације ученик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Провера дом.задатка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Затим ученици доносе презентацију о омиљеном празнику. Наставник може да донесе презентацију о руском празнику-пример празника-День знаний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на руском језику говори о празнику, а сваку реченицу, синтагму или реч коју ученици не разумеју наставник каже и на српском јези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нь знаний отмечается 1 сентября как государственный праздник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. Его празднуют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с 1984 года.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Для первоклассников — это праздник Первого звонка, а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для всех это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праздник начала нового учебного года, прежде всего для учеников, учащихся, студентов, учителей и преподавателей. В начальных школах в тот день нет уроков, а проводятся только торжественные линейки и другие праздничные мероприятия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. В тот ден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особое внимание уделяется первоклассникам.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>1 сентября ученики и их родители дарят учителям цветы, и все поздравляют друг друга с началом учебного год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 средних школах и на факультетах нет линеек, у них проводятся уроки </w:t>
            </w: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  <w:t xml:space="preserve">и занятия </w:t>
            </w:r>
            <w:r>
              <w:rPr>
                <w:rFonts w:cs="Arial" w:ascii="Arial" w:hAnsi="Arial"/>
                <w:i/>
                <w:sz w:val="24"/>
                <w:szCs w:val="24"/>
              </w:rPr>
              <w:t>и в тот день, но бывает торжествен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object w:dxaOrig="7202" w:dyaOrig="5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1pt;height:206.2pt" filled="f" o:ole="">
                  <v:imagedata r:id="rId3" o:title=""/>
                </v:shape>
                <o:OLEObject Type="Embed" ProgID="" ShapeID="ole_rId2" DrawAspect="Content" ObjectID="_1148908101" r:id="rId2"/>
              </w:objec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лушају презентације, наставник може у току презентације или после ње да постави питања о раду, због чега им је то омиљени празник, да ли га славе у Србији или Русији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Ученици сумирају утиске и бирају најлепшу презентацију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5:00Z</dcterms:created>
  <dc:creator>Vladimir Neskovic</dc:creator>
  <dc:description/>
  <cp:keywords/>
  <dc:language>en-US</dc:language>
  <cp:lastModifiedBy>vesna.milosevic</cp:lastModifiedBy>
  <dcterms:modified xsi:type="dcterms:W3CDTF">2013-12-19T13:39:00Z</dcterms:modified>
  <cp:revision>3</cp:revision>
  <dc:subject/>
  <dc:title>Наставна тема </dc:title>
</cp:coreProperties>
</file>