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Систематизация 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одготовка к контрольной рабо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нављање знања о глаголским временима, употреб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викавање ученика да самостално доносе за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ке у вези са граматичким правилима и њиховом применом</w:t>
            </w:r>
          </w:p>
          <w:p>
            <w:pPr>
              <w:pStyle w:val="ListParagraph"/>
              <w:ind w:left="792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дивидуални, фронт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језик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аје упутства, поставља питања, даје објашњења, подстиче активност ученика, организује време на часу, иницира комуникацију са ученицим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постављају питања, раде вежбањ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теријал, граматика, свеска за граматик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, примена научених правил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онавља грам.правила везана за употребу садашњег, прошлог и будућег времена.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у кратким цртама бележе у свеске карактеристике-употребу и наставке за свако време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раде вежбања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ченици треба да се припреме за контролни задатак који ће бити следећег час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 xml:space="preserve">Дополни предложения глаголами в настоящем времени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Он (задавать) трудные вопросы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Я (болеть) грипп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Что вы (рисовать)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ни (переписываться) с мальчиками из Москв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Ты (пить) кофе с молоком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на (хотеть) стать переводчиц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Мой брат (есть) бутерброд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0" w:leader="none"/>
              </w:tabs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Мы (готовиться) к чемпионату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. Дополни предложения глаголами в прошедшем времен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1. Этот мальчик (прыгнуть) с высокой скал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2. Вчера у нас не работал телевизор, и Боря не (мочь) смотреть хокке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3. Они (нести) цвет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4. Лена (заниматься) гимнастико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5. Он (идти) мне навстреч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3. Дополни предложения глаголами в будущем времени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нашей улице они___________ (строить) новый д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Я______________(позвонить)  тебя вечер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втра мы ______________(писать) сочин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уроке географии вы _____________(говорить) о Белграде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Tы ________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____</w:t>
            </w:r>
            <w:r>
              <w:rPr>
                <w:rFonts w:cs="Arial" w:ascii="Arial" w:hAnsi="Arial"/>
                <w:sz w:val="24"/>
                <w:szCs w:val="24"/>
              </w:rPr>
              <w:t>___(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делать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рок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 среду Галя _____________(погулять) по парк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овити времена глаго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12:00Z</dcterms:created>
  <dc:creator>Vladimir Neskovic</dc:creator>
  <dc:description/>
  <cp:keywords/>
  <dc:language>en-US</dc:language>
  <cp:lastModifiedBy>vesna.milosevic</cp:lastModifiedBy>
  <dcterms:modified xsi:type="dcterms:W3CDTF">2013-12-20T09:15:00Z</dcterms:modified>
  <cp:revision>3</cp:revision>
  <dc:subject/>
  <dc:title>Наставна тема </dc:title>
</cp:coreProperties>
</file>