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Я, моя семья и мои друзья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упознавање, причање о себи, својој породици и пријатељим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савршавање правилног изговора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RS"/>
              </w:rPr>
              <w:t>утврђивање научене лексик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организује час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п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д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стиче ученике на дијалог, поставља питања, одговара на питањ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ткривање значења непознатих речи-поређењем језика, утврђивањем контекст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уводи део који ће се радити на часу постављањем питања, да се ученици представе и кажу укратко о себи. Ученици одговарају, наставник исправља погрешан изговор, помаже и похваљуј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ченици затим отварају уџбеник на део Я, моя семья и мои друзья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 основу дате анкете морају да препричају шта су сазнали о ученик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7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Затим они пишу своју биографију, користећи референце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фамилия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имя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отчество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дата рождения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знак зодиак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место рождения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почтовый адрес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мейл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>школа, класс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ци затим слушају текст-</w:t>
            </w: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sr-RS"/>
              </w:rPr>
              <w:t>О чём рассказывает Све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Текст се слуша два пута,ученици могу да запишу оно што им се чини важним, а затим говоре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-что ты узнал о городе Свет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-о доме, где живёт Света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-о квартире семьи Свет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  <w:t>-о семье Светы?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Када одговоре на питања, попуњавају реченице у којима недостају одређене информациј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Да би се подсетили комуникативних функција везаних за представљање и давање основних информација о себи и другима ученици раде вежбање 1 на стр. 2 у Р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42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Наставник проверава да ли су ученици тачно попунили делове које недостају, објашњава непознате речи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Наставник објашњава ученицима шта треба да ураде за следећи час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color w:val="C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color w:val="C00000"/>
                <w:sz w:val="24"/>
                <w:szCs w:val="24"/>
                <w:lang w:val="ru-RU"/>
              </w:rPr>
              <w:t>Подготовь монолог на тему Моя семь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ченик може да искористи инструкције у вежбању 4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>Уколико има неких речи и израза који би били од помоћи ученицима при састављању монолога, наставник их објашњава и пише на табли.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lang w:val="sr-CS"/>
              </w:rPr>
              <w:t>Домаћи задатак: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Cs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Подготовь монолог на тему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ru-RU"/>
              </w:rPr>
              <w:t>Моя семья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31:00Z</dcterms:created>
  <dc:creator>Vladimir Neskovic</dc:creator>
  <dc:description/>
  <cp:keywords/>
  <dc:language>en-US</dc:language>
  <cp:lastModifiedBy>vesna.milosevic</cp:lastModifiedBy>
  <dcterms:modified xsi:type="dcterms:W3CDTF">2013-12-19T09:36:00Z</dcterms:modified>
  <cp:revision>3</cp:revision>
  <dc:subject/>
  <dc:title>Наставна тема </dc:title>
</cp:coreProperties>
</file>