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Сравнительная степен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3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обрада компаратива придева и прилога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развијање комуникације о томе како млади проводе слободно време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, у паровима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џбеник, радна свеска,граматик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а10 Како да вршиш поређење, поређење језик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ровера дом.задатка. Наставник проверава вежбе из радне свеске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ученици читају вежбу 3, стр 40. На основу реченица закључују да се врши поређењ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реписују реченице и извлаче придевеи облике компаратив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Наверно, он спортивнее меня.-спортивнее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У них, наверно, более красивая квартира, но это для меня менее важно.-более, менее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умаю, он прилежнее нашего сына. –прилежнее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него, наверно, более спортивная фигура, чем у меня.-более....чем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Наставник упућује ученике да отворе радну свеску , стр 60-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Г8, Г9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Ученици читају како се гради компаратив а затим наставник прави табелу коју попуњава заједно са ученицим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3"/>
              <w:gridCol w:w="4324"/>
              <w:gridCol w:w="3137"/>
            </w:tblGrid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>
                      <w:rFonts w:eastAsia="Verdana"/>
                    </w:rPr>
                    <w:t xml:space="preserve"> </w:t>
                  </w:r>
                </w:p>
              </w:tc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простая форма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сложная форма</w:t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280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</w:rPr>
                    <w:t>Сравнительная</w:t>
                  </w:r>
                  <w:r>
                    <w:rPr>
                      <w:b/>
                      <w:lang w:val="sr-RS"/>
                    </w:rPr>
                    <w:t xml:space="preserve"> </w:t>
                  </w:r>
                  <w:r>
                    <w:rPr>
                      <w:b/>
                    </w:rPr>
                    <w:t xml:space="preserve"> степень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RS"/>
                    </w:rPr>
                    <w:t>Компаратив</w:t>
                  </w:r>
                </w:p>
              </w:tc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- основа положит. степ. + суффикс -ее (быстрее, добрее) </w:t>
                    <w:br/>
                    <w:t xml:space="preserve">- основа положит. степ. + суффикс -е (тверже) </w:t>
                    <w:br/>
                    <w:t>основа положит. степ. + суффикс -ше (раньше)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более</w:t>
                    <w:br/>
                    <w:t>+ форма положит. степ.</w:t>
                    <w:br/>
                    <w:t>менее</w:t>
                    <w:br/>
                    <w:t>(более красивый, менее интересный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рост компаратив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гради се додавањем –ее на основу придева. Тако добијен облик је непроменљи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Интересн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>ый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- интересн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  <w:t>о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интересне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Красив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ый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-красиве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опулярн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ый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-популярне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Слаб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ый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-слабе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ложени компарати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се гради тако што се испред основног облика придева-позитива стављају непромељиве речи-более/мене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Красивая фигура-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более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 xml:space="preserve"> красивая фигур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Интересная книга-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>менее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 xml:space="preserve"> интересная книг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опулярный фильм-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  <w:t xml:space="preserve">менее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опулярный фильм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Ученици раде компаратив-преписују правила,  преписују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 xml:space="preserve">табелу са неправилним облицима компарације .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 основу наученог, ученици састављају по пет реченица са компаратив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а 8, стр 24. Ученици треба да науче како се у руском језику  врши поређење придев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rFonts w:eastAsia="Verdana"/>
          <w:lang w:val="sr-RS"/>
        </w:rPr>
        <w:t xml:space="preserve">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46:00Z</dcterms:created>
  <dc:creator>Vladimir Neskovic</dc:creator>
  <dc:description/>
  <cp:keywords/>
  <dc:language>en-US</dc:language>
  <cp:lastModifiedBy>vesna.milosevic</cp:lastModifiedBy>
  <dcterms:modified xsi:type="dcterms:W3CDTF">2013-12-20T10:48:00Z</dcterms:modified>
  <cp:revision>3</cp:revision>
  <dc:subject/>
  <dc:title>Наставна тема </dc:title>
</cp:coreProperties>
</file>