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В далёкие края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иключения на озере Байкал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4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комуникативних функција везаних за путовањ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ширивање лексике везане за путовања, одмор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 , фронтални, групни рад 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географија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  </w:t>
            </w:r>
          </w:p>
        </w:tc>
      </w:tr>
      <w:tr>
        <w:trPr>
          <w:trHeight w:val="52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, материјал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још једном читају текст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иключения на озере Байкал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тим  наставник говори речи, а ученици треба да кажу превод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д речи које напише на табли, ученици смишљају реченице.</w:t>
            </w:r>
          </w:p>
          <w:p>
            <w:pPr>
              <w:pStyle w:val="NormalWeb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Web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Web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Web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у имали за домаћи задатак да смисле питања. Та питања се пишу на табли, а затим ученици одговарају на њих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52475" cy="71437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сле ове вежбе наставник је спремио текст који је исецкао, а ученици треба да га саставе-текст може бити исти као онај што су радил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Вежба 2, стр 50 у РС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раде вежбу тако што после слике стављају текст по смисл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5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49:00Z</dcterms:created>
  <dc:creator>Vladimir Neskovic</dc:creator>
  <dc:description/>
  <cp:keywords/>
  <dc:language>en-US</dc:language>
  <cp:lastModifiedBy>vesna.milosevic</cp:lastModifiedBy>
  <dcterms:modified xsi:type="dcterms:W3CDTF">2014-01-06T14:51:00Z</dcterms:modified>
  <cp:revision>3</cp:revision>
  <dc:subject/>
  <dc:title>Наставна тема </dc:title>
</cp:coreProperties>
</file>