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69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ак живёт молодёжь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Упражнения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1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стварање навике развијања мишљења о интересовањима младих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ицај средстава савремене комуникације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дстицање самопоуздања и вере у сопствена језичка знањ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дограђивање језичких комуникацијских способности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а фонолошког система руског језика и правилног изговор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i/>
                <w:i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NoSpacing"/>
              <w:ind w:left="720" w:hanging="0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индивидуални, фронтални,  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лушају, одговарају на питања, постављају једни другима питања, раде и надограђују знања, раде на материјал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уџбеник, радна свеска, материјал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eastAsia="Arial"/>
              </w:rPr>
              <w:t xml:space="preserve">  </w:t>
            </w:r>
            <w:r>
              <w:rPr/>
              <w:t>Наставник пита ученике с обзиром да је једна од ствари које их занимају Интернет-шта раде на Интернету и за чега све може да служи. Одговоре могу да пишу на табли:</w:t>
            </w:r>
          </w:p>
          <w:tbl>
            <w:tblPr>
              <w:tblW w:w="10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2"/>
              <w:gridCol w:w="4992"/>
            </w:tblGrid>
            <w:tr>
              <w:trPr/>
              <w:tc>
                <w:tcPr>
                  <w:tcW w:w="5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/>
                    <w:drawing>
                      <wp:inline distT="0" distB="0" distL="0" distR="0">
                        <wp:extent cx="334645" cy="334645"/>
                        <wp:effectExtent l="0" t="0" r="0" b="0"/>
                        <wp:docPr id="1" name="irc_mi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rc_mi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9" t="-9" r="-9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4645" cy="334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/>
                    <w:drawing>
                      <wp:inline distT="0" distB="0" distL="0" distR="0">
                        <wp:extent cx="285115" cy="28511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" t="-19" r="-19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85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щедоступность информации с любой точки Земли</w:t>
                  </w:r>
                </w:p>
              </w:tc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Интернет не может заменить настоящего, живого общения.</w:t>
                  </w:r>
                </w:p>
              </w:tc>
            </w:tr>
            <w:tr>
              <w:trPr/>
              <w:tc>
                <w:tcPr>
                  <w:tcW w:w="5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М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ожно общаться с людьми если они далеко</w:t>
                  </w:r>
                </w:p>
              </w:tc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Б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ольшая зависимость</w:t>
                  </w:r>
                </w:p>
              </w:tc>
            </w:tr>
            <w:tr>
              <w:trPr/>
              <w:tc>
                <w:tcPr>
                  <w:tcW w:w="5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В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интернете можно найти много полезной, нужной информации, притом это будет очень быстро и удобно.</w:t>
                  </w:r>
                </w:p>
              </w:tc>
              <w:tc>
                <w:tcPr>
                  <w:tcW w:w="4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  <w:t>Ч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еловек теряет живое общение, он становится замкнутым и необщительным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доноси текст о једном делу коришћења интернета-материјал је или копирао за све ученике или може да се пусти на пројектору тако да ученици гледају текст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Главни део часа</w:t>
            </w:r>
          </w:p>
          <w:p>
            <w:pPr>
              <w:pStyle w:val="NormalWeb"/>
              <w:shd w:fill="FFFFFF" w:val="clear"/>
              <w:spacing w:lineRule="atLeast" w:line="259" w:before="280" w:after="0"/>
              <w:ind w:firstLine="288"/>
              <w:jc w:val="both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color w:val="C00000"/>
                  <w:sz w:val="36"/>
                  <w:szCs w:val="36"/>
                </w:rPr>
                <w:t>Форум</w:t>
              </w:r>
            </w:hyperlink>
            <w:r>
              <w:rPr>
                <w:rFonts w:cs="Arial" w:ascii="Arial" w:hAnsi="Arial"/>
                <w:color w:val="000000"/>
              </w:rPr>
              <w:t> – это, образно выражаясь, виртуальный клуб по интересам в просторах Интернета. На определенном форуме, как правило, собираются люди, объединенные общим увлечением или идеей и обсуждают какую-то определенную тему. Они дают друг другу советы, делятся опытом, скидывают ссылки и телефоны.</w:t>
            </w:r>
          </w:p>
          <w:p>
            <w:pPr>
              <w:pStyle w:val="NormalWeb"/>
              <w:shd w:fill="FFFFFF" w:val="clear"/>
              <w:spacing w:lineRule="atLeast" w:line="259" w:before="280" w:after="0"/>
              <w:ind w:first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Форум удобен тем, что можно отыскать единомышленников, задать интересующие тебя вопросы, получить массу ответов, тут же обсудить их и выбрать самый верный.</w:t>
            </w:r>
          </w:p>
          <w:p>
            <w:pPr>
              <w:pStyle w:val="NormalWeb"/>
              <w:shd w:fill="FFFFFF" w:val="clear"/>
              <w:spacing w:lineRule="atLeast" w:line="259" w:before="280" w:after="0"/>
              <w:ind w:first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пример, я увлекаюсь рок-музыкой: пишу песни, играю на гитаре, есть любимые исполнители. Но к сожалению в реальной жизни у меня нет друзей в данном направлении. И вот тут на помощь приходят форумы. Я нахожу форум или несколько форумов на интересующую меня тему, регистрируюсь и начинаю общаться с единомышленниками. Обсуждаем темы, обмениваемся музыкой и мнениями, назначаем встречи. Да и вообще, приятно общаться с людьми, которые тебя понимают.</w:t>
            </w:r>
          </w:p>
          <w:p>
            <w:pPr>
              <w:pStyle w:val="NormalWeb"/>
              <w:shd w:fill="FFFFFF" w:val="clear"/>
              <w:spacing w:lineRule="atLeast" w:line="259" w:before="280" w:after="0"/>
              <w:ind w:first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Форумов в Интернете бесконечное множество, очень часто форум – это часть какого-то сайта, и они бываю самые разнообразные. Форумы для любителей животных и природы, для автомобилистов и байкеров, для авиаконструкторов и литераторов, для программистов и блондинок. В общем, если у Вас есть какое-то хобби или страсть, и Вам хочется это обсудить, то форум – это то, что Вам надо.</w:t>
            </w:r>
          </w:p>
          <w:p>
            <w:pPr>
              <w:pStyle w:val="NormalWeb"/>
              <w:shd w:fill="FFFFFF" w:val="clear"/>
              <w:spacing w:lineRule="atLeast" w:line="259" w:before="280" w:after="0"/>
              <w:ind w:first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тобы найти форум на интересующую тему просто, можно просто воспользоваться поисковой системой. Например, открыть сайт google.ru и набрать в строке  «форум любителей эзотерики»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читају одломак са интернета о форумим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тим расправљају да ли су они некада били на форуму, да ли се слажу са мишљењем из текста, да ли сматрају да је то корисно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отварају радне свеске и раде вежбу 2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- Напиши ответ на сайте форума-Тема : </w:t>
            </w: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lang w:val="ru-RU"/>
              </w:rPr>
              <w:t>Что читает современная молодёжь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Ако нису завршили, раде вежбу 2 из радне свеске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5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6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6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ledsoft.info/index.php/ru/forum/inde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37:00Z</dcterms:created>
  <dc:creator>Vladimir Neskovic</dc:creator>
  <dc:description/>
  <cp:keywords/>
  <dc:language>en-US</dc:language>
  <cp:lastModifiedBy>vesna.milosevic</cp:lastModifiedBy>
  <dcterms:modified xsi:type="dcterms:W3CDTF">2013-12-20T11:39:00Z</dcterms:modified>
  <cp:revision>3</cp:revision>
  <dc:subject/>
  <dc:title>Наставна тема </dc:title>
</cp:coreProperties>
</file>