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Притяжательные местоимения-свой,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го, её, и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6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 градива о присвојним заменицам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NoSpacing"/>
              <w:ind w:left="72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џбеник, радна свеск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овера дом.задатка-ученици су требали да поставе питања на понуђене одговоре. Ученици читају своја решењ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оказује цртеж на страни 41 и чита текст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репознају да су речи које су означене другом бојом-присвојне заменице, подсећају се њиховог обл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раде вежбе из радне свеске на страни 23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Её, его или их? Выбери и напиши подходящее притяжательное местоимени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 Вычеркни  ненужные местоимени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. Прочитай монолог Кати. Выбери и запиши нужные местоимени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Verdana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Вежба 10, стр 42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прво слушају телефонски разговор, затим читају реченице и преводе их . После  тога слушају још једном текст и раде вежбањ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ставник проверава како су ученици савладали овај део тако што им даје реченице-развијање комуникативних способност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Кажи на руском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- да волиш да проводиш слободно време у природ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- да си јуче био на фудбалској утакмици са братом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- да твоја другарица воли да слуша разну музику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- да си раније више тренирао одбојку, а сада тренираш мањ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- да је Виктор виши од Игор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одговарају на ове захтеве и говоре конструкциј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Verdana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аставник говори да следећег часа могу очекивати кратку проверу знања из пређене области. Вежбе су сличне онима које су већ радил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22:00Z</dcterms:created>
  <dc:creator>Vladimir Neskovic</dc:creator>
  <dc:description/>
  <cp:keywords/>
  <dc:language>en-US</dc:language>
  <cp:lastModifiedBy>vesna.milosevic</cp:lastModifiedBy>
  <dcterms:modified xsi:type="dcterms:W3CDTF">2013-12-20T11:27:00Z</dcterms:modified>
  <cp:revision>3</cp:revision>
  <dc:subject/>
  <dc:title>Наставна тема </dc:title>
</cp:coreProperties>
</file>