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елевизор или кино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Телевидение или кино-опрос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9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комуникативних функција – изношење мишљења, слагања-неслагањ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, индивидуални , рад у групам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анкет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узима од ученика мини саставе које су имали да напишу-ученици који желе могу да прочитају свој састав, али да не наводе назив филма, тако да остали ученици погоде о којем се филму рад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вежбе из радних листова 4В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Задание 2. Дополни разговор подходящими по смыслу вопросам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Да, я очень люблю смотреть фильмы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Особенно мне нравится фильмы о любви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Триллеры? Нет. Никогда не смотрю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Задание 4.  Прочитай названия профессий и переведи их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Задание 5. Сначала послушай, что говорит о кино Света, Артур и Юлия. Выбери и подчеркни правильный вариант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Затим наставник говори ученицима да ће се поделити у групе. Задатак сваке групе јесте да смисле питања која ће бити у њиховој анкет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Вежба 4, стр 57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 xml:space="preserve">Ученици раде у групама и 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смишљају питања и формулишу упитник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Питања и могућности одговора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Телевидение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Сколько часов в день ты смотришь телевизор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  <w:tab w:val="left" w:pos="315" w:leader="none"/>
              </w:tabs>
              <w:ind w:left="72" w:hanging="36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Какие программы ты регулярно смотришь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  <w:tab w:val="left" w:pos="315" w:leader="none"/>
              </w:tabs>
              <w:ind w:left="72" w:hanging="36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3.Почему ты смотришь телевизор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Кино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62" w:leader="none"/>
                <w:tab w:val="left" w:pos="315" w:leader="none"/>
              </w:tabs>
              <w:ind w:left="72" w:hanging="36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1.Сколько раз в месяц ты ходишь в кино? 1 раз, 2 раза, 3 раза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72" w:leader="none"/>
                <w:tab w:val="left" w:pos="315" w:leader="none"/>
              </w:tabs>
              <w:ind w:left="72" w:hanging="36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Какие фильмы ты любишь смотреть?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72" w:leader="none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Почему ты любишь ходить в кино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Групе добијају материјал –анкету на којој ће да напишу резултат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ЕЗУЛЬТАТЫ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левидени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% учеников смотрят  1 час, 2 часа, 3 часа, 4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% учеников смотрят  молодёжные передач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%                                 спортивные передач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%                                 информационные передач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%                                 музыкальные передач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% учеников смотрят телевизор, потому что могут хорошо отдохнут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%                                                                                 узнать как живут другие люд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%                                                                                 забыть о своих проблемах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%                                                                                 узнать  что происходить в мир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 исти начин вреднују  резултате на тему Кино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0:17:00Z</dcterms:created>
  <dc:creator>Vladimir Neskovic</dc:creator>
  <dc:description/>
  <cp:keywords/>
  <dc:language>en-US</dc:language>
  <cp:lastModifiedBy>vesna.milosevic</cp:lastModifiedBy>
  <dcterms:modified xsi:type="dcterms:W3CDTF">2014-01-06T10:38:00Z</dcterms:modified>
  <cp:revision>3</cp:revision>
  <dc:subject/>
  <dc:title>Наставна тема </dc:title>
</cp:coreProperties>
</file>