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рудные родители или трудные дети?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67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ције о односу између младих и њихових родитељ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ндивидуални,  групни рад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Провера дом.задатка. Ученици су имали задатак да напишу одговоре за прво писм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sr-R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sr-RS" w:eastAsia="en-US"/>
              </w:rPr>
              <w:t>Следи активност друге две групе-презентују своја писма, непознате речи са примерима реченица као и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Друге две групе презентују писма Антона и Наташе.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color w:val="7030A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ри непознатих речи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оздно-касно 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Моим родителям не нравится, когда я прихожу домой поздн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олосы-коса 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У моей подруги длинные воло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о-моему-по мом мишљењу 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-моему, это совершенно вер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ажется –чини се, изгледа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Мне кажется, что это неправильно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рудный, -ая, -ое, -ые-тежак Это очень трудный вопро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указује на разлику између српске и руске речи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рудный –тежак....трудан- беременная женщ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ученици пишу питања свог писма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чему между Антоном и родителями возникают проблемы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то его мама купила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 чём пишет Наташа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пиши её друг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ем он занимается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После прочитаних писама, ученици говоре о којим проблемима пишу :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вета пишет, что её родителям  не нравится музыка её любимой группы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нтон пишет, что у него конфликты с родителями, когда он приходит домой поздно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сле представљања сваког писма, ученици коментаришу о каквим проблемима пишу деца, да ли и они имају сличне проблеме, како их решавају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радити питања друге две групе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6:00Z</dcterms:created>
  <dc:creator>Vladimir Neskovic</dc:creator>
  <dc:description/>
  <cp:keywords/>
  <dc:language>en-US</dc:language>
  <cp:lastModifiedBy>vesna.milosevic</cp:lastModifiedBy>
  <dcterms:modified xsi:type="dcterms:W3CDTF">2013-12-19T11:38:00Z</dcterms:modified>
  <cp:revision>3</cp:revision>
  <dc:subject/>
  <dc:title>Наставна тема </dc:title>
</cp:coreProperties>
</file>