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-это для мен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 хорошо ты знаешь своего кумира?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0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ширивање лексике везане за спорт, омиљеног спортис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, у груп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 , презентациј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ко да успешно представиш садржаје слушаоцим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пре излагања своје презентације читај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СУ 13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Како да успешно представиш садржаје слушаоц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једно са наставником анализирају савете и процењују да ли ће им помоћи у излагањ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е него што крену са излагањем, ученици читају вежбу 4, стр.67.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 хорошо ты знаешь своего кумир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ове речи ученици могу да протумаче из контекста или уз помоћ  листе речи по лекција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ученици представљају презентације са спортским или неким другим идолом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кон презентације ученици користе изразе за процену резултата рада на страни 95 у уџбенику и изјашњавају се о презентациј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хваљује презентације ученика, пита их како су се спремали, на шта су обраћали пажњу, шта им је било тешко, а шта 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уписује оцене за овај начин рад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8:00Z</dcterms:created>
  <dc:creator>Vladimir Neskovic</dc:creator>
  <dc:description/>
  <cp:keywords/>
  <dc:language>en-US</dc:language>
  <cp:lastModifiedBy>vesna.milosevic</cp:lastModifiedBy>
  <dcterms:modified xsi:type="dcterms:W3CDTF">2014-01-06T13:31:00Z</dcterms:modified>
  <cp:revision>3</cp:revision>
  <dc:subject/>
  <dc:title>Наставна тема </dc:title>
</cp:coreProperties>
</file>