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мы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Повелительное наклонение 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6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императива глагол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језик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оверавају домаћи задатак где су имали да напишу кад се који реквизит корист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наставник говори ученицима да отворе уџбеник, стр 62, вежба 7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овој вежби проширује се знање о формама имератив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умаче реченице а затим наставник записује нову лексик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са ученицима понавља и проширује знање о императив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 раде вежбу 9. Уочавају подвучене наставке у примерима и формулишу одлике императива. Преводе реченице са императивом.</w:t>
            </w:r>
          </w:p>
          <w:p>
            <w:pPr>
              <w:pStyle w:val="NoSpacing"/>
              <w:rPr>
                <w:rStyle w:val="Russianrule2"/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Style w:val="Russianrule2"/>
                <w:rFonts w:cs="Arial" w:ascii="Arial" w:hAnsi="Arial"/>
                <w:b/>
                <w:sz w:val="24"/>
                <w:szCs w:val="24"/>
                <w:lang w:val="sr-RS"/>
              </w:rPr>
              <w:t>Повелительное наклонени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не имеет форм времени. </w:t>
              <w:br/>
              <w:br/>
              <w:t xml:space="preserve">          Формы глагола </w:t>
            </w:r>
            <w:r>
              <w:rPr>
                <w:rStyle w:val="Russianrule2"/>
                <w:rFonts w:cs="Arial" w:ascii="Arial" w:hAnsi="Arial"/>
                <w:sz w:val="24"/>
                <w:szCs w:val="24"/>
                <w:lang w:val="sr-RS"/>
              </w:rPr>
              <w:t>в повелительном наклонени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обозначают </w:t>
            </w:r>
            <w:r>
              <w:rPr>
                <w:rStyle w:val="Russianrule2"/>
                <w:rFonts w:cs="Arial" w:ascii="Arial" w:hAnsi="Arial"/>
                <w:sz w:val="24"/>
                <w:szCs w:val="24"/>
                <w:lang w:val="sr-RS"/>
              </w:rPr>
              <w:t>побуждение к действию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(просьбу, совет, приказ, призыв, предупреждение, запрет).</w:t>
              <w:br/>
              <w:br/>
              <w:t xml:space="preserve">          Формы </w:t>
            </w:r>
            <w:r>
              <w:rPr>
                <w:rStyle w:val="Russianrule2"/>
                <w:rFonts w:cs="Arial" w:ascii="Arial" w:hAnsi="Arial"/>
                <w:sz w:val="24"/>
                <w:szCs w:val="24"/>
                <w:lang w:val="sr-RS"/>
              </w:rPr>
              <w:t>2-го лица ед.ч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повелительного наклонения образуются от основы настоящего или будущего времени с помощью </w:t>
            </w:r>
            <w:r>
              <w:rPr>
                <w:rStyle w:val="Russianrule2"/>
                <w:rFonts w:cs="Arial" w:ascii="Arial" w:hAnsi="Arial"/>
                <w:sz w:val="24"/>
                <w:szCs w:val="24"/>
                <w:lang w:val="sr-RS"/>
              </w:rPr>
              <w:t>суффикса - и -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ли </w:t>
            </w:r>
            <w:r>
              <w:rPr>
                <w:rStyle w:val="Russianrule2"/>
                <w:rFonts w:cs="Arial" w:ascii="Arial" w:hAnsi="Arial"/>
                <w:sz w:val="24"/>
                <w:szCs w:val="24"/>
                <w:lang w:val="sr-RS"/>
              </w:rPr>
              <w:t>нулевого суффикс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:</w:t>
              <w:br/>
            </w:r>
            <w:r>
              <w:rPr>
                <w:rStyle w:val="Rcursiv3"/>
                <w:rFonts w:cs="Arial" w:ascii="Arial" w:hAnsi="Arial"/>
                <w:b/>
                <w:sz w:val="24"/>
                <w:szCs w:val="24"/>
                <w:lang w:val="sr-RS"/>
              </w:rPr>
              <w:t>установят - установи,играют - играй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  <w:br/>
              <w:br/>
              <w:t xml:space="preserve">          Формы </w:t>
            </w:r>
            <w:r>
              <w:rPr>
                <w:rStyle w:val="Russianrule2"/>
                <w:rFonts w:cs="Arial" w:ascii="Arial" w:hAnsi="Arial"/>
                <w:sz w:val="24"/>
                <w:szCs w:val="24"/>
                <w:lang w:val="sr-RS"/>
              </w:rPr>
              <w:t>2-го лица мн.ч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повелительного наклонения образуются от форм 2-го лица ед.ч. повелительного наклонения с помощью </w:t>
            </w:r>
            <w:r>
              <w:rPr>
                <w:rStyle w:val="Russianrule2"/>
                <w:rFonts w:cs="Arial" w:ascii="Arial" w:hAnsi="Arial"/>
                <w:sz w:val="24"/>
                <w:szCs w:val="24"/>
                <w:lang w:val="sr-RS"/>
              </w:rPr>
              <w:t>окончания - т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:</w:t>
              <w:br/>
            </w:r>
            <w:r>
              <w:rPr>
                <w:rStyle w:val="Rcursiv3"/>
                <w:rFonts w:cs="Arial" w:ascii="Arial" w:hAnsi="Arial"/>
                <w:b/>
                <w:sz w:val="24"/>
                <w:szCs w:val="24"/>
                <w:lang w:val="sr-RS"/>
              </w:rPr>
              <w:t>установи - установите, читай-читайт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Если форма повелительного наклонения оканчивается на согласный, то после него пишется мягкий знак: </w:t>
              <w:br/>
            </w:r>
            <w:r>
              <w:rPr>
                <w:rStyle w:val="Rcursiv3"/>
                <w:rFonts w:cs="Arial" w:ascii="Arial" w:hAnsi="Arial"/>
                <w:sz w:val="24"/>
                <w:szCs w:val="24"/>
                <w:lang w:val="sr-RS"/>
              </w:rPr>
              <w:t>брось, режь, оставь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br/>
              <w:br/>
              <w:t xml:space="preserve">          Мягкий знак сохраняется перед </w:t>
            </w:r>
            <w:r>
              <w:rPr>
                <w:rStyle w:val="Russianrule2"/>
                <w:rFonts w:cs="Arial" w:ascii="Arial" w:hAnsi="Arial"/>
                <w:sz w:val="24"/>
                <w:szCs w:val="24"/>
                <w:lang w:val="sr-RS"/>
              </w:rPr>
              <w:t>-ся и -т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:</w:t>
              <w:br/>
              <w:t xml:space="preserve">          </w:t>
            </w:r>
            <w:r>
              <w:rPr>
                <w:rStyle w:val="Rcursiv3"/>
                <w:rFonts w:cs="Arial" w:ascii="Arial" w:hAnsi="Arial"/>
                <w:sz w:val="24"/>
                <w:szCs w:val="24"/>
                <w:lang w:val="sr-RS"/>
              </w:rPr>
              <w:t>бросьте, режьте, оставьте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br/>
              <w:br/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 Кад понове императив, ученици састављају речениц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 за домаћи задатак треба да ураде вежбу 10, стр 62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подсећа ученике да их ускоро очекује писмени задатак и да ће на писменом имати вежбање које се односи на императив, тако да треба да га понове и науч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1:17:00Z</dcterms:created>
  <dc:creator>Vladimir Neskovic</dc:creator>
  <dc:description/>
  <cp:keywords/>
  <dc:language>en-US</dc:language>
  <cp:lastModifiedBy>vesna.milosevic</cp:lastModifiedBy>
  <dcterms:modified xsi:type="dcterms:W3CDTF">2014-01-06T11:59:00Z</dcterms:modified>
  <cp:revision>3</cp:revision>
  <dc:subject/>
  <dc:title>Наставна тема </dc:title>
</cp:coreProperties>
</file>