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лавное море-священный Байкал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3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знања о језеру Бајкал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еографиј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карта Русиј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пита ученике шта се сећају о Бајкалу, шта знају о њему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дговара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наставник пушта песму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Славное море-священный Байкал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есма говори о бегунцу из тамниц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доноси ученицима мале текстове о местима Русије. Ученици их преводе, пробају да наћу на карт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ример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Байкал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чудо природы. В озеро выпадает 336 рек и речек, а вытекает из него только одна-могучая река Ангара. Учёные подсчитали, что Байкал содержит пятую часть всех пресных вод планеты. Многие виды живых существ, обитающих в байкальских водах, не встречаются больше нигде. Например, почти прозрачную рыбку голомянку встретишь только здесь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ергоф</w:t>
            </w:r>
            <w:r>
              <w:rPr>
                <w:rFonts w:cs="Arial" w:ascii="Arial" w:hAnsi="Arial"/>
                <w:sz w:val="24"/>
                <w:szCs w:val="24"/>
              </w:rPr>
              <w:t xml:space="preserve"> — дворцово-парковый ансамбль на южном берегу Финского залива в 30 км от Санкт-Петербурга. В переводе с нидерландского слово означает «двор Петра». Находится на территории города Петродворец. До революции Петергоф служил императорской резиденцие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лга</w:t>
            </w:r>
            <w:r>
              <w:rPr>
                <w:rFonts w:cs="Arial" w:ascii="Arial" w:hAnsi="Arial"/>
                <w:sz w:val="24"/>
                <w:szCs w:val="24"/>
              </w:rPr>
              <w:t xml:space="preserve"> — река в Европейской части России, одна из крупнейших рек на Земле и самая большая в Европе. Длина — 3530 км (до постройки водохранилищ — 3690 км). Площадь бассейна — 1360 тыс. км2. Волга отождествляется с Родиной-матерью, она является символом свободы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́чи</w:t>
            </w:r>
            <w:r>
              <w:rPr>
                <w:rFonts w:cs="Arial" w:ascii="Arial" w:hAnsi="Arial"/>
                <w:sz w:val="24"/>
                <w:szCs w:val="24"/>
              </w:rPr>
              <w:t xml:space="preserve"> —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город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-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курорт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в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России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на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черноморском побережье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Западного Кавказа в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Краснодарском крае России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. Образует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муниципальное образование город-курорт Сочи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. Является самым крупным курортным городом России и Европы, а также крупным экономическим центром черноморского побережья России, неофициально именуется летней, южной и курортной «столицей» Росси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говоре да ли им се свидело неко место и због чег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sr-CS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sr-C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3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6;&#1088;&#1086;&#1076;" TargetMode="External"/><Relationship Id="rId3" Type="http://schemas.openxmlformats.org/officeDocument/2006/relationships/hyperlink" Target="http://ru.wikipedia.org/wiki/&#1050;&#1091;&#1088;&#1086;&#1088;&#1090;" TargetMode="External"/><Relationship Id="rId4" Type="http://schemas.openxmlformats.org/officeDocument/2006/relationships/hyperlink" Target="http://ru.wikipedia.org/wiki/&#1056;&#1086;&#1089;&#1089;&#1080;&#1103;" TargetMode="External"/><Relationship Id="rId5" Type="http://schemas.openxmlformats.org/officeDocument/2006/relationships/hyperlink" Target="http://ru.wikipedia.org/wiki/&#1063;&#1077;&#1088;&#1085;&#1086;&#1084;&#1086;&#1088;&#1089;&#1082;&#1086;&#1077;_&#1087;&#1086;&#1073;&#1077;&#1088;&#1077;&#1078;&#1100;&#1077;_&#1056;&#1086;&#1089;&#1089;&#1080;&#1080;" TargetMode="External"/><Relationship Id="rId6" Type="http://schemas.openxmlformats.org/officeDocument/2006/relationships/hyperlink" Target="http://ru.wikipedia.org/wiki/&#1050;&#1088;&#1072;&#1089;&#1085;&#1086;&#1076;&#1072;&#1088;&#1089;&#1082;&#1080;&#1081;_&#1082;&#1088;&#1072;&#1081;" TargetMode="External"/><Relationship Id="rId7" Type="http://schemas.openxmlformats.org/officeDocument/2006/relationships/hyperlink" Target="http://ru.wikipedia.org/wiki/&#1052;&#1091;&#1085;&#1080;&#1094;&#1080;&#1087;&#1072;&#1083;&#1100;&#1085;&#1086;&#1077;_&#1086;&#1073;&#1088;&#1072;&#1079;&#1086;&#1074;&#1072;&#1085;&#1080;&#1077;_&#1075;&#1086;&#1088;&#1086;&#1076;-&#1082;&#1091;&#1088;&#1086;&#1088;&#1090;_&#1057;&#1086;&#1095;&#1080;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40:00Z</dcterms:created>
  <dc:creator>Vladimir Neskovic</dc:creator>
  <dc:description/>
  <cp:keywords/>
  <dc:language>en-US</dc:language>
  <cp:lastModifiedBy>vesna.milosevic</cp:lastModifiedBy>
  <dcterms:modified xsi:type="dcterms:W3CDTF">2014-01-08T11:45:00Z</dcterms:modified>
  <cp:revision>3</cp:revision>
  <dc:subject/>
  <dc:title>Наставна тема </dc:title>
</cp:coreProperties>
</file>