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де лучше жить-в городе или в деревне?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Полная и краткая форма имён прилагательных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35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20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бнављање основних комуникативних функција везаних за место у којем ученици живе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утврђивање употребе дугог и кратког облика придев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понављање синтагми-придев и имениц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подстицање на самостално изражавање (писмено-усмено) на страном језику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фронтални,  индивидуални, у паровим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ује час и даје упутства за р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ад,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поставља питања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 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објашњава, контролише рад  ученик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–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слуша, пише, поставља питањ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С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ставник понавља са ученицима употребу кратког и дугог облика придева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Затим пита ученике шта раде у слободно време и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наводи их да употребљавају што више синтагми придев +именица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Пише на табли њихове синтагме и подсећа их на то које наставке имају придеви мушког, женског и средњег рода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Маленькая деревня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Большая, широкая площадк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Зимнее утро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Красивый, синий свитер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Ученици пишу у свескама наставке, а затим смишљају своје речениц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86460" cy="790575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5" r="-3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646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Затим ученици смишљају синтагме на понуђене речи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Большой.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Широкая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Маленькое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Квартира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Магазин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Окно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Сад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Настављају са утврђивањем облика придева тако што раде вежбу 4 и 5, стр 31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Ученици употребљавају кратак облик придева-вежба 6, стр 31.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snapToGrid w:val="false"/>
              <w:ind w:left="0" w:hanging="0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раде вежбу 6 и 7, стр 16 у радној свесци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3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3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09:00Z</dcterms:created>
  <dc:creator>Vladimir Neskovic</dc:creator>
  <dc:description/>
  <cp:keywords/>
  <dc:language>en-US</dc:language>
  <cp:lastModifiedBy>vesna.milosevic</cp:lastModifiedBy>
  <dcterms:modified xsi:type="dcterms:W3CDTF">2013-12-19T14:13:00Z</dcterms:modified>
  <cp:revision>3</cp:revision>
  <dc:subject/>
  <dc:title>Наставна тема </dc:title>
</cp:coreProperties>
</file>