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утешествие по Росси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Летние приключения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62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оширивање знања о летњем распусту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ђивање израза који се користе у свакодневним ситуацијама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лексике везане за путовања, одмор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и упознавање места у Русији 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, фронтални, групни рад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материјал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су имали за домаћи да напишу састав. Наставник може да узме саставе и да их донесе следећи час. Састави се оцењуј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раде вежбу 2, стр.76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52475" cy="71437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6"/>
                <w:szCs w:val="26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Тумаче значења речи у групи а затим сумирају предности и мане живота у тајг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Табела се црта на табли, а ученици излазе и пишу своје речениц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 w:eastAsia="en-US"/>
              </w:rPr>
            </w:r>
          </w:p>
          <w:tbl>
            <w:tblPr>
              <w:tblW w:w="10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5"/>
              <w:gridCol w:w="4999"/>
            </w:tblGrid>
            <w:tr>
              <w:trPr/>
              <w:tc>
                <w:tcPr>
                  <w:tcW w:w="5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 xml:space="preserve">Плюсы 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>Минусы</w:t>
                  </w:r>
                </w:p>
              </w:tc>
            </w:tr>
            <w:tr>
              <w:trPr/>
              <w:tc>
                <w:tcPr>
                  <w:tcW w:w="5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-красивая, прекрасная природа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-трудно и скучно</w:t>
                  </w:r>
                </w:p>
              </w:tc>
            </w:tr>
            <w:tr>
              <w:trPr/>
              <w:tc>
                <w:tcPr>
                  <w:tcW w:w="5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-уникальное место в Сибири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-нет дискотек</w:t>
                  </w:r>
                </w:p>
              </w:tc>
            </w:tr>
            <w:tr>
              <w:trPr/>
              <w:tc>
                <w:tcPr>
                  <w:tcW w:w="5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-зимой хорошие возможности ходить на лыжах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-слишком сильный мороз, очень холодно, почти 50 градусов</w:t>
                  </w:r>
                </w:p>
              </w:tc>
            </w:tr>
            <w:tr>
              <w:trPr/>
              <w:tc>
                <w:tcPr>
                  <w:tcW w:w="5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-свежий воздух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-до следующего города очень далеко</w:t>
                  </w:r>
                </w:p>
              </w:tc>
            </w:tr>
            <w:tr>
              <w:trPr/>
              <w:tc>
                <w:tcPr>
                  <w:tcW w:w="5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-интересные, редкие животные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-большие леса</w:t>
                  </w:r>
                </w:p>
              </w:tc>
            </w:tr>
            <w:tr>
              <w:trPr/>
              <w:tc>
                <w:tcPr>
                  <w:tcW w:w="5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-можно ловить рыбу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5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-большие леса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увежбавају вокабулар, понављају изразе и конструкције које се користе за изражавање мишљењ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Наставник пише ситуације, а ученици ј попуњавају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Чуђење/Сумњ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Я этого не могу понять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Ты так думаешь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Что ты говоришь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Противљење/Неслагањ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Я не согласен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Претпоставка/мишљењ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Мне кажется, что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По-моему,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Препорук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Я советую тебе прочитать эту книг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Стоит посмотреть этот фильм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з помоћ израза ученици смишљају речениц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6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3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38:00Z</dcterms:created>
  <dc:creator>Vladimir Neskovic</dc:creator>
  <dc:description/>
  <cp:keywords/>
  <dc:language>en-US</dc:language>
  <cp:lastModifiedBy>vesna.milosevic</cp:lastModifiedBy>
  <dcterms:modified xsi:type="dcterms:W3CDTF">2014-01-08T11:40:00Z</dcterms:modified>
  <cp:revision>3</cp:revision>
  <dc:subject/>
  <dc:title>Наставна тема </dc:title>
</cp:coreProperties>
</file>