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фитнес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порт и фитнес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2.</w:t>
            </w:r>
          </w:p>
        </w:tc>
      </w:tr>
      <w:tr>
        <w:trPr>
          <w:trHeight w:val="1909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тивних функција –дијалог на одређену тем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индивидуални, у паровим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читају питања која су написали за дом.задатак. ученик који је прочитао питање, бира ученика који ће да одговор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одговарају на питања тако што их записују у свеск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Вежба 2. стр 64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у паровима праве дијалоге и говоре у којем би од фитнес центара желели да тренирају. Могу да користе лексику и изразе које су до сада научи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Ове групе речи могу да систематизују као у табели о Вадиму и Вер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Затим наставник говори пример дијалога а ученици слушају текст два пута. Пре него што наставник почне да чита пише питања на која ученици треба да одговоре. Разговор је између Лане и Стефан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09905" cy="68580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Лана: Стефан, я хочу серьёзно заниматься спортом. Смотри, здесь информация о спортклубах. Как ты думаешь, какой из этих спортклубов или фитнес-центров мне подойдёт. Какой вид спорта ты можешь мне посоветовать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ефан: Я думаю, что в элитном спортивном центре Юно-Спорт у тебя будут оптимальные возможности для занятий спортом, это высококлассный спортивный комплекс, в котором можешь заниматься аэробикой или фитнес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Лана: А ты знаешь, сколько стоит абонемент в спорт-центр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ефан: Нет, к сожалению, не знаю. А ты посмотри в Интернете! Там мы можем найти информацию од эт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Лана: Большое  тебе спасибо!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Как называется спортклуб о котором говорил Стеф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ан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Чем можно там заниматься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Знает ли Стефан, сколько стоит абонемент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Где они посмотрят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44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одговарају на пита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Verdana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 крају часа раде вежбу 2, стр 41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говори ученицима да ће последњи час правити декорације и честитке за Нову годину, тако да ученици донесу материјал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53:00Z</dcterms:created>
  <dc:creator>Vladimir Neskovic</dc:creator>
  <dc:description/>
  <cp:keywords/>
  <dc:language>en-US</dc:language>
  <cp:lastModifiedBy>vesna.milosevic</cp:lastModifiedBy>
  <dcterms:modified xsi:type="dcterms:W3CDTF">2014-01-06T12:57:00Z</dcterms:modified>
  <cp:revision>3</cp:revision>
  <dc:subject/>
  <dc:title>Наставна тема </dc:title>
</cp:coreProperties>
</file>