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Золотое кольцо Росси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0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знања о Русији, градовима који се налазе на Златном прстену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, рад у пару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еографија, историј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су претходног часа радили   градове из Златног прстена Русије. Наставник их пита шта су запамтили, да ли су већ знали неки град, који им се највише свидео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требали да донесу материјал о Златном прстену Русиј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презентују материјал који су доне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Затим наставник даје текст свим ученицима, да се упознају са градов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читају текст а затим проверавају знање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Владимир.</w:t>
            </w:r>
          </w:p>
          <w:p>
            <w:pPr>
              <w:pStyle w:val="Heading2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Город расположен на левом берегу реки Клязьмы. Он основан в 990 году. Его основал князь Владимир Мономах. После его смерти князем стал его сын Юрий Долгорукий. Здесь расположен всемирно известный Успенский собор,</w:t>
            </w:r>
          </w:p>
          <w:p>
            <w:pPr>
              <w:pStyle w:val="Heading2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 xml:space="preserve">А также Дмитриевский храм. </w:t>
            </w:r>
          </w:p>
          <w:p>
            <w:pPr>
              <w:pStyle w:val="Heading2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Всё, что осталось от древнейшей крепости Владимира – это лишь Золотые ворота Владимира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Суздаль.</w:t>
            </w:r>
          </w:p>
          <w:p>
            <w:pPr>
              <w:pStyle w:val="Heading2"/>
              <w:numPr>
                <w:ilvl w:val="0"/>
                <w:numId w:val="8"/>
              </w:numPr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Город Суздаль расположен на реке Каменке. Здесь большое количество памятников. Суздальский кремль – самая древняя часть Суздаля. Здесь расположено несколько церквей и Спасо-Преображенский собор.</w:t>
            </w:r>
          </w:p>
          <w:p>
            <w:pPr>
              <w:pStyle w:val="Heading2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Преображенский собор – главный храм Покровского монастыря.</w:t>
            </w:r>
          </w:p>
          <w:p>
            <w:pPr>
              <w:pStyle w:val="Heading2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Среди многочисленных памятников особое место занимает Посадский дом. Музей деревянного зодчества, Александровский монастырь, основанный Александром Невским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Сергиев Посад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  <w:t>Он назван в честь святого Сергия Радонежского. Им был основан Троице-Сергиев монастырь. Это одноглавый храм. Храм был расписан Андреем Рублёвым и Даниилом Чёрным. Рядом с собором возвышается Духовная церковь. В годы правления Ивана Грозного в 1559 году был заложен Успенский собор. Сергиев Посад также славен своим Музеем игрушки, обладающим редчайшей коллекцией. Ведь сам Преподобный Сергей резал игрушки на потеху ребятишкам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Переславль – Залесский.</w:t>
            </w:r>
          </w:p>
          <w:p>
            <w:pPr>
              <w:pStyle w:val="Heading2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Город расположен на берегу Плещеева озера. Этот город основан в 12 веке великим князем Юрием Долгоруким. Здесь был построен Горицкий монастырь, основанный в 14 веке. Реликвией древнерусского зодчества является Спасо – Преображенский собор, сооружённый князем Андреем Боголюбским. Рядом с собором установлен памятник Александру Невскому. Ещё одним достоянием города является Церковь Петра Великого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Ростов Великий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Это один из старейших городов России. Он расположен на берегу реки Неро. Первым князем был Юрий Долгорукий. Самая замечательная часть города – Ростовский кремль. Здесь расположено несколько церквей: Вознесения, Спаса на Сенях, Иоанна Богослова. С севера к нему примыкает соборная площадь с Успенским Собором и звонницей. В Ростове можно полюбоваться ростовской финифтью. Это очень красивые украшения с эмалью – броши, серьги, браслеты. Их делают здесь уже несколько столетий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Ярославль.</w:t>
            </w:r>
          </w:p>
          <w:p>
            <w:pPr>
              <w:pStyle w:val="Heading2"/>
              <w:numPr>
                <w:ilvl w:val="0"/>
                <w:numId w:val="7"/>
              </w:numPr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Этот город расположен на высоком берегу реки Волга. Здесь находится старейший русский театр – Театр имени Ф.Волкова. Вот почему Ярославль называют родиной русского театра.</w:t>
            </w:r>
          </w:p>
          <w:p>
            <w:pPr>
              <w:pStyle w:val="Heading2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На правом берегу Волги князь Ярослав Мудрый основал небольшую крепость как форпост обороны Ростова Великого. Здесь был заложен Спасо – Преображенский собор. Особый интерес представляют церковь Богоявления, храм Ильи Пророка и церковь Николы Надеина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Кострома.</w:t>
            </w:r>
          </w:p>
          <w:p>
            <w:pPr>
              <w:pStyle w:val="Heading2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 xml:space="preserve">Город расположен на обоих берегах Волги. В 1152 году князь Юрий Долгорукий заложил на левом берегу реки Волги крепость. Здесь построен знаменитый Ипатьевский монастырь. 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RS"/>
              </w:rPr>
              <w:t>В этом монастыре расположен Троицкий собор, Богоявленский собор и церковь Воскресения на Дебр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затим пише на табли-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Тест-опрос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узей древнего зодчества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Этот город ещё в древние времена с уважением называли Великим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 этом городе замечательный памятник старины-Золотые ворота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Этот город расположен на Волге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Его ещё называют родиной русского театра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Его основал князь который основал Москву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 этом городе музей игруше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 паровима смишљају по два питања за сваки град. Питања се касније проверавају а најзанимљивија се пишу на табли, на која ученици одговарај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3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21:00Z</dcterms:created>
  <dc:creator>Vladimir Neskovic</dc:creator>
  <dc:description/>
  <cp:keywords/>
  <dc:language>en-US</dc:language>
  <cp:lastModifiedBy>vesna.milosevic</cp:lastModifiedBy>
  <dcterms:modified xsi:type="dcterms:W3CDTF">2014-01-08T11:25:00Z</dcterms:modified>
  <cp:revision>3</cp:revision>
  <dc:subject/>
  <dc:title>Наставна тема </dc:title>
</cp:coreProperties>
</file>