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Вид глагол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7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граматичког градива које се односи на вид глагол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навике примене граматичких правил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, у паровим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, раде на материјал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оређење језика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роналазе у вежби 1 стр 46 глаголе и пишу их у свеске. Затим отварају део речника 3В и проналазе те глаголе-написани су у два облика-  несвршени и свршени вид . Ученици се подсећају употребе глагола као и правила везаних за област-Вид глагол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ише на табли: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lang w:val="sr-CS"/>
              </w:rPr>
              <w:drawing>
                <wp:inline distT="0" distB="0" distL="0" distR="0">
                  <wp:extent cx="6326505" cy="4167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6505" cy="416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lang w:val="sr-CS"/>
              </w:rPr>
              <w:drawing>
                <wp:inline distT="0" distB="0" distL="0" distR="0">
                  <wp:extent cx="5150485" cy="198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0485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lang w:val="sr-CS"/>
              </w:rPr>
              <w:drawing>
                <wp:inline distT="0" distB="0" distL="0" distR="0">
                  <wp:extent cx="5729605" cy="2922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9605" cy="292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6329045" cy="1821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904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5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Затим ученици раде у паровима-постоје 4 мини текста. Сваки пар ради други текст и тако редом. Наставник дели материјал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sr-CS"/>
              </w:rPr>
              <w:drawing>
                <wp:inline distT="0" distB="0" distL="0" distR="0">
                  <wp:extent cx="6544945" cy="30562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4945" cy="305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6327775" cy="20199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775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6322060" cy="15881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2060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lang w:val="sr-CS"/>
              </w:rPr>
              <w:drawing>
                <wp:inline distT="0" distB="0" distL="0" distR="0">
                  <wp:extent cx="6322060" cy="17265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2060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ченици читају шта су написали, наставник проверава одговор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1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5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0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11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1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1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1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53:00Z</dcterms:created>
  <dc:creator>Vladimir Neskovic</dc:creator>
  <dc:description/>
  <cp:keywords/>
  <dc:language>en-US</dc:language>
  <cp:lastModifiedBy>vesna.milosevic</cp:lastModifiedBy>
  <dcterms:modified xsi:type="dcterms:W3CDTF">2013-12-20T11:58:00Z</dcterms:modified>
  <cp:revision>3</cp:revision>
  <dc:subject/>
  <dc:title>Наставна тема </dc:title>
</cp:coreProperties>
</file>