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sr-Latn-CS"/>
        </w:rPr>
        <w:t>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фебруар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6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4050"/>
        <w:gridCol w:w="1800"/>
        <w:gridCol w:w="1620"/>
        <w:gridCol w:w="1440"/>
        <w:gridCol w:w="1890"/>
        <w:gridCol w:w="1620"/>
        <w:gridCol w:w="15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sr-Latn-RS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Любимый спортсм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фотограф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4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ак хорошо ты знаешь своего кумира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Комб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 ГР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ак хорошо ты знаешь своего кумира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 xml:space="preserve">ФР </w:t>
            </w:r>
            <w:r>
              <w:rPr>
                <w:rFonts w:cs="Tahoma" w:ascii="Tahoma" w:hAnsi="Tahoma"/>
                <w:lang w:val="ru-RU"/>
              </w:rPr>
              <w:t xml:space="preserve">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л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одготовка к контроль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Комб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Систематиз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материј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lang w:val="sr-RS"/>
              </w:rPr>
              <w:t>Путешествие по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вод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фотограф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географ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Путешествие по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лике, карта Рус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географ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04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1-20T14:04:00Z</dcterms:modified>
  <cp:revision>2</cp:revision>
  <dc:subject/>
  <dc:title>OPERATIVNI PLAN RADA NASTAVNIKA</dc:title>
</cp:coreProperties>
</file>