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Вторая письменная работа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7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усвојености градив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зрада писменог задат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де писмени задатак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ежбанке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дели вежбанке и материјал за рад писменог задатка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бјашњава задатке, а затим ученици приступају изради писменог задат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72" w:leader="none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тветьте на вопросы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  Какой вид спорта предложила Света?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 Что надо купить чтобы записаться в фитнес-клуб?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 Какими видами спорта можно заниматься в фитнес-клубе?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 Что предлагает Ольга Петровна?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 Какие планы у отца?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 Вадим предлагает компромисс. Какой?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Выберите из скобок нужный глагол и употребите его в повелительном наклонении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.....тише, пожалуйста! (говорить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Дети, .....советы тренера! (слушать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Таня, не... так много воды! (пить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......это мороженое! (попробовать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Миша и Виктор, ....после занятий спортом! (отдыхать)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3. Напишите глаголы движени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1. Петровы каждый день....на работу.(ехать-ездить)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  Я обычно....на станции «Сокол» (выйти-выходить)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то метров спортсмен ... за 12 секунд. (пробегать-пробежать)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. Моя сестра хорошо плавает и легко ... реку. (переплыть-переплавать)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. Твой друг ещё в Таллинне? -Нет, он уже (ехать, приехать) 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4. Переведит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икада нисам летела авионом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Она хоће да иде у иностранство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Хајде да се возимо чамцем!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За месец дана идемо на одмор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Куда ти идеш овог лета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узима писмене задатке које ће до следећег часа оценити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06:00Z</dcterms:created>
  <dc:creator>Vladimir Neskovic</dc:creator>
  <dc:description/>
  <cp:keywords/>
  <dc:language>en-US</dc:language>
  <cp:lastModifiedBy>vesna.milosevic</cp:lastModifiedBy>
  <dcterms:modified xsi:type="dcterms:W3CDTF">2014-01-08T11:09:00Z</dcterms:modified>
  <cp:revision>3</cp:revision>
  <dc:subject/>
  <dc:title>Наставна тема </dc:title>
</cp:coreProperties>
</file>