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69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Где лучше жить-в городе или в деревне?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Интересные деревни и города России/ Сербии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-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резентации учени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42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обнављање знања са </w:t>
            </w:r>
            <w:r>
              <w:rPr>
                <w:rFonts w:cs="Arial" w:ascii="Arial" w:hAnsi="Arial"/>
                <w:sz w:val="24"/>
                <w:szCs w:val="24"/>
              </w:rPr>
              <w:t>знаменитост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ма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аља чији се језик уч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, градовима и селима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способности преношења информација из текста својим речима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примена научених комун. функција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амостално изражавање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самопоуздања и вере у сопствена језичка знања</w:t>
            </w:r>
          </w:p>
          <w:p>
            <w:pPr>
              <w:pStyle w:val="ListParagraph"/>
              <w:ind w:left="792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Групни ра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еографија, историј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даје упутства, поставља питања, даје објашњења, подстиче активност ученика, организује време на часу, иницира комуникацију са ученицима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Презентације ученика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материјал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ind w:left="630" w:hanging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су требали да донесу нешто о неком граду Русије или Србије-кратак текст који могу да препричају. На основу градова наставник их дели у групе-објашњава да ће радити кратку презентацију о градовима,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73150" cy="1032510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езентација ученичких радова.</w:t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ind w:left="63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охваљује радове, бележи резултате у дневник или портфолио ученик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0" w:hanging="0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оновити времена глагол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bidi="ar-SA"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bidi="ar-SA"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12:00Z</dcterms:created>
  <dc:creator>Vladimir Neskovic</dc:creator>
  <dc:description/>
  <cp:keywords/>
  <dc:language>en-US</dc:language>
  <cp:lastModifiedBy>vesna.milosevic</cp:lastModifiedBy>
  <dcterms:modified xsi:type="dcterms:W3CDTF">2013-12-20T09:12:00Z</dcterms:modified>
  <cp:revision>2</cp:revision>
  <dc:subject/>
  <dc:title>Наставна тема </dc:title>
</cp:coreProperties>
</file>