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де лучше жить - в городе или в деревне?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Здесь мне нравится жить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33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20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усвајање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 основних комуникативних функција везаних за место у којем ученици живе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понављање синтагми-придев и имениц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подстицање на самостално изражавање (писмено-усмено) на страном језику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фронтални,  индивидуални, у паровим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ује час и даје упутства за р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ад,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поставља питањ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 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објашњава  , контролише рад  ученика, подстиче комуникацију међу ученицим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–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слуша, пише, поставља питања, активно уче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ствује у конверзацији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С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Провера дом.задатка. Ученици отварају уџбеник, стр 30 и читају текст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пази на правилан изговор, а затим се прелази на део са непознатим речима- стр.100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ченици преписују непознате речи и одмах убацују у реченице са својим примерим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94690" cy="619125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Затим ученици смишљају одговарају на питања из вежбе 1 под б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1. Где и как живут Максим и Ирина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2. Почему Ирине нравится жить в городе, а Максиму в деревн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3. Чем они любят заниматься в свободное время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ченици одговара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ју на питања-одговори се пишу на табли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Ученици треба да понове како се граде придеви.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snapToGrid w:val="false"/>
              <w:ind w:left="0" w:hanging="0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Радна свеска, вежба 2, стр 14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3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3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45:00Z</dcterms:created>
  <dc:creator>Vladimir Neskovic</dc:creator>
  <dc:description/>
  <cp:keywords/>
  <dc:language>en-US</dc:language>
  <cp:lastModifiedBy>vesna.milosevic</cp:lastModifiedBy>
  <dcterms:modified xsi:type="dcterms:W3CDTF">2013-12-19T13:48:00Z</dcterms:modified>
  <cp:revision>3</cp:revision>
  <dc:subject/>
  <dc:title>Наставна тема </dc:title>
</cp:coreProperties>
</file>