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мире СМ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Вопросительно-относительное местоимение  который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280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комуникативних јединица везаних за  медиј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тврђивање упитно-односне заменице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оторый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препричавај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, часописи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су требали да донесу исечке из руских новина или часописа. Ученици представљају материјал који су донели, говоре шта има у њему, које рубрике, о чему је часопис, да ли има сличности са српским часописима и новинам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885" cy="43815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тим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слушају интервју у РС, стр, 30, вежба 2  и обележавају илустрације које одговарају садржини текст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 пита ученике информације из текста да би проверио како су усвојили речи. Ученици састављају реченице са речи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сле тога читају реченице у уџбенику, преводе их на матерњи језик и анализирају.- стр 50, вежба 2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адим, который каждый день смотрит Новости, хочет знать, что происходит в мире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–который се односи на Вадима и ближе га објашњав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.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Лена, которая не интересуется политикой, читает журналы о музыке и моде.-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которая се односи на Лену и слаже се у роду, броју и падежу са именицом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екламные ролики, которые прерывают интересные фильмы, нервируют Вадим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- которые се односи на именицу рекламе и слаже се у роду, броју и падежу са њом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адим, у которого нет телсвизора в своей комнате, смотрит фильмы вместе с родителям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-которого се односи на Вадима, после предлога стоји у генитиву, па се са именицом слаже само у роду и броју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Люди, с которыми Нина общается в Интернете, живут в разных странах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–которыми се односи на људе. Због употребе предлога ц стоји у инструменталу, слаже се у роду и броју са именицом, али не и у падеж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Затим  отварају део граматике у РС, стр 58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-Односна заменица который-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рше поређења са матерњим језиком и пишу закључке у свеску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Заменица  который уводи зависну реченицу.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на се са именицом на коју се односи увек слаже у броју и роду, али не и у падежу. Падеж зависи од њене функције у реченици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еклинација ове заменице је као код придева тврде промене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оже да стоји са предлог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вежбају ове заменице и праве речениц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машина –это аппарат, с помощью которого можно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телевизор- это аппарат, по которому можно смотреть фильмы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рыба-это животное которое живёт только в вод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альбом-это книга, в которой находятся фотографи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ед крај часа ра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у 3, стр.51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у уџбенику-допуњавају реченице одговарајућим обликом зам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Настављају вежбање ове заменице израдом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е у РС, стр 31., вежба 3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писују реченице које ће урадити за домаћи задата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уристы , с ...мы познакомились, приехали из Москвы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ы когда-нибудь читали книгу, от...смеялись от души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Это мой друг, с .....я учился в школе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Эта девушка, ....работает в магазине одежды, моя сестра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встретил ученика....не было на уроке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н писал письмо подруге, .....давно не видел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25:00Z</dcterms:created>
  <dc:creator>Vladimir Neskovic</dc:creator>
  <dc:description/>
  <cp:keywords/>
  <dc:language>en-US</dc:language>
  <cp:lastModifiedBy>vesna.milosevic</cp:lastModifiedBy>
  <dcterms:modified xsi:type="dcterms:W3CDTF">2013-12-20T13:27:00Z</dcterms:modified>
  <cp:revision>3</cp:revision>
  <dc:subject/>
  <dc:title>Наставна тема </dc:title>
</cp:coreProperties>
</file>