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Первая письменная работа 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исана вежб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тврђивање усвојености градив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ипрема ученика за писмени задатак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зрада  задатака, метод објашњав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задатк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ежбанк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ученицима вежбанке и материјал са вежбањима. Подсећа их да се писмени задатак ради на левој страни хемијском оловком или пенкал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храбрује ученике и ствара позитивну атмосфер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ind w:left="1440" w:hanging="1368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Напишите в форме повелительного наклонени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1.  (Посмотреть), у нас есть большой выбор спортивной одежд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2. Витя, (слушать) советы тренер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3. Дети, (заниматься) спортом!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4. Таня, (поздравить) его с днём рождения!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5. Не (покупать) эти кроссовки!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2. Переведи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1. Тамара је решила да се бави спорт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2. Треба да се пије вода и једе много воћ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3. У слободно време волим да идем на базен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4. Потпуно се слажем са тим мишљење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5. Дима углавном устаје у 7 сат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3. Ответьте на вопрос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  Что любит делать Света по утрам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 Чем можно заниматься в фитнес-клубе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  Для чего бег полезен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4.  Какие виды спорта ты знаешь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5.  Почеми говорят что телевизор –это окно в мир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4. Имена существительные поставьте в нужном падеж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 Во.....каникул я поеду к бабушке. (время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Он читал о истории древних....(племя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 У меня не будет...(время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4. Мы поступили в школу ....Алексеева. (имя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скупља вежбанке које се донети следећи час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26:00Z</dcterms:created>
  <dc:creator>Vladimir Neskovic</dc:creator>
  <dc:description/>
  <cp:keywords/>
  <dc:language>en-US</dc:language>
  <cp:lastModifiedBy>vesna.milosevic</cp:lastModifiedBy>
  <dcterms:modified xsi:type="dcterms:W3CDTF">2014-01-06T12:29:00Z</dcterms:modified>
  <cp:revision>3</cp:revision>
  <dc:subject/>
  <dc:title>Наставна тема </dc:title>
</cp:coreProperties>
</file>