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мы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порт и здоровье –имена существительные на -мя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3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тивних функција везаних за спорт, врстама спорт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навике комуникације о врстама спорта/фитнесу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свајање промене именица средњег рода на -мя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тврђивање лексике везане за слободно време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, у паровима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оставља питања везана за лекцију 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Кто решил заниматься спортом?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ем любит заниматься Света по утрам?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то надо купить чтобы поступить в фитнес-клуб?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Чем можно заниматься в фитнес-клубе?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Где бегает Света?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дговарају на питањ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6290" cy="70485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Вежба 2, стр 60. Ученици раде у пару - један интервјуише другог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кие возможности для занятия спортом есть в вашей школе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кие виды спорта ты мне порекомендуешдь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к ты думаешь, какие виды спорта опасны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к ты считаешь, настольный теннис серьёзный вид спорта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интервјуишу једни друге, а затим одговоре читају пред разредом. Наставник може да допуни интервјуе питањ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Ученици затим раде 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вежбу 3, стр 61.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 Решавају задатак у два корака. Први корак је да читају реченице и преводе, други пишу групе речи са время-именице у леву колону а у десну који је падеж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0"/>
              <w:gridCol w:w="4984"/>
            </w:tblGrid>
            <w:tr>
              <w:trPr/>
              <w:tc>
                <w:tcPr>
                  <w:tcW w:w="5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 любое время</w:t>
                  </w:r>
                </w:p>
              </w:tc>
              <w:tc>
                <w:tcPr>
                  <w:tcW w:w="4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Акуз. Когда?</w:t>
                  </w:r>
                </w:p>
              </w:tc>
            </w:tr>
            <w:tr>
              <w:trPr/>
              <w:tc>
                <w:tcPr>
                  <w:tcW w:w="5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Нет времени</w:t>
                  </w:r>
                </w:p>
              </w:tc>
              <w:tc>
                <w:tcPr>
                  <w:tcW w:w="4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Ген.</w:t>
                  </w:r>
                </w:p>
              </w:tc>
            </w:tr>
            <w:tr>
              <w:trPr/>
              <w:tc>
                <w:tcPr>
                  <w:tcW w:w="5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 свободное время</w:t>
                  </w:r>
                </w:p>
              </w:tc>
              <w:tc>
                <w:tcPr>
                  <w:tcW w:w="4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акуз</w:t>
                  </w:r>
                </w:p>
              </w:tc>
            </w:tr>
            <w:tr>
              <w:trPr/>
              <w:tc>
                <w:tcPr>
                  <w:tcW w:w="5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У него есть время</w:t>
                  </w:r>
                </w:p>
              </w:tc>
              <w:tc>
                <w:tcPr>
                  <w:tcW w:w="4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Ном,</w:t>
                  </w:r>
                </w:p>
              </w:tc>
            </w:tr>
            <w:tr>
              <w:trPr/>
              <w:tc>
                <w:tcPr>
                  <w:tcW w:w="5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Не будет времени</w:t>
                  </w:r>
                </w:p>
              </w:tc>
              <w:tc>
                <w:tcPr>
                  <w:tcW w:w="4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Ген.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Затим ученици отварају РС, стр 65 Г13.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Существительные на -м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tbl>
            <w:tblPr>
              <w:tblW w:w="6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2"/>
              <w:gridCol w:w="2250"/>
              <w:gridCol w:w="2160"/>
            </w:tblGrid>
            <w:tr>
              <w:trPr/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 xml:space="preserve">Падеж 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Един.числ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Множ.число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Именительный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ена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 xml:space="preserve">Родительный 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ен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ён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 xml:space="preserve">Дательный 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ен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енам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 xml:space="preserve">Винительный 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ена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 xml:space="preserve">Творительный 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енем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>Временами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 xml:space="preserve">Предложный 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 xml:space="preserve">Времени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 w:eastAsia="en-US"/>
                    </w:rPr>
                    <w:t xml:space="preserve">Временах 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 ове именице спадају: имя, семя, племя, знамя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мењају две именице по избор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З-РС, стр 38, вежба 2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0:55:00Z</dcterms:created>
  <dc:creator>Vladimir Neskovic</dc:creator>
  <dc:description/>
  <cp:keywords/>
  <dc:language>en-US</dc:language>
  <cp:lastModifiedBy>vesna.milosevic</cp:lastModifiedBy>
  <dcterms:modified xsi:type="dcterms:W3CDTF">2014-01-06T10:58:00Z</dcterms:modified>
  <cp:revision>3</cp:revision>
  <dc:subject/>
  <dc:title>Наставна тема </dc:title>
</cp:coreProperties>
</file>