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519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Исправление второй письменной работы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истемазизациј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4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еална процена сопственог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способности учења на сопственим грешкам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мотивисање за даљи рад и напредак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     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метод објашњавања, исправак писменог задат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  даје објашњења, 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справљају писмени задатак, постављају питања, анализирају грешке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нке,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C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дели ученицима исправљен писмени задатак, објашњава бодовање и указује на грешке које су правили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Web"/>
              <w:shd w:fill="FFFFFF" w:val="clear"/>
              <w:spacing w:lineRule="atLeast" w:line="259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sr-RS"/>
              </w:rPr>
              <w:t xml:space="preserve">Ученици исправљају писмени задатак.  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охваљује ученике, другима говори да се мало више потруде, објашњава им на чему треба да порад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6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6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46:00Z</dcterms:created>
  <dc:creator>Vladimir Neskovic</dc:creator>
  <dc:description/>
  <cp:keywords/>
  <dc:language>en-US</dc:language>
  <cp:lastModifiedBy>vesna.milosevic</cp:lastModifiedBy>
  <dcterms:modified xsi:type="dcterms:W3CDTF">2013-12-20T11:48:00Z</dcterms:modified>
  <cp:revision>3</cp:revision>
  <dc:subject/>
  <dc:title>Наставна тема </dc:title>
</cp:coreProperties>
</file>