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ртфолио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6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гледавање сопственог зн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цена сопственог знања-портфолио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доноси тест и оцене уписује у дневник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 обзиром да је остало мало времена, наставник може да каже коју оцену би имали оцену, да ли могу да је поправе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исправак тест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наставник говори ученицима да отворе де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ортфоли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адржаји овог поглавља прате процес учења ученик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задатке у Портфолију. Требало би изабрати по један за сваки де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ЧТЕНИ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br/>
              <w:t>УЏ.2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екст за читање-рекламни текст за један хотел на Бајкалском језер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упореде информације кратких резимеа А-Г са детаљима у рекламном текст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-не одговара тексту, нема информација и компјутерима, као ни о врсти телевизор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-одговара тексту, синонимне конструкције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 –погрешна информациј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УДИРОВАНИ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Џ.1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брађује се тема Спорт фитнес...Слуша се телефонски разговор. Ученици треба да пронађу два битна детаља телефонског разговор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) време пози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) време и место планираног сусрет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езимирају резултате и пишу у Портфоли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говори да ће са уношењем података у Портфолио наставити следећег час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CS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C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36:00Z</dcterms:created>
  <dc:creator>Vladimir Neskovic</dc:creator>
  <dc:description/>
  <cp:keywords/>
  <dc:language>en-US</dc:language>
  <cp:lastModifiedBy>vesna.milosevic</cp:lastModifiedBy>
  <dcterms:modified xsi:type="dcterms:W3CDTF">2014-01-08T13:59:00Z</dcterms:modified>
  <cp:revision>3</cp:revision>
  <dc:subject/>
  <dc:title>Наставна тема </dc:title>
</cp:coreProperties>
</file>