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>Чем</w:t>
            </w: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 xml:space="preserve"> я интересуюсь </w:t>
            </w: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 xml:space="preserve">–Настоящее </w:t>
            </w: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время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слободно време, за интересовањ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утврђивање научене лексик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авлађивање технике читањ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безичних језичких конструкција везаних за ред воже средстава транспорта и пружање информациј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омпакт-диск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Провера домаћег задатка-прево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bCs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пита ученике шта раде у слободно време, чиме се баве, шта тренирају. Ученици одговарају, а одговори се пишу на табли на којој је наставник написао насл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Глаголе који се односе на лексику Слободно време, ученици су већ обрађивали у претходним разредима. Наставник пише на табли глаголе и напомиње који падеж иде после њих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Интересоваться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 xml:space="preserve">Увлекаться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Заниматься  КЕМ? ЧЕМ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По примеру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из уџбеника ученици одговарају на питања о својој школи.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тим та питања преносе на тему Мој разре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Подсећају се правила која се односе на граматичку целину-Садашње време, неправилних глагола. Наставник говори ученицима да ће за неколико часова имати контролну вежбу у којој ће бити ова цели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тим ученици раде вежбања у РС бр.2  и 3 у вези садашњег времен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За завршни део часа ученици се враћају на пређени материјал уз вежбање бр.2 у уџбенику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Что тебе нравится в твоей школе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ДЗ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C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Поновити глаголе у садашњем и прошлом времену, погледати у свескама за граматику како се мењају неправилни глаго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8:00Z</dcterms:created>
  <dc:creator>Vladimir Neskovic</dc:creator>
  <dc:description/>
  <cp:keywords/>
  <dc:language>en-US</dc:language>
  <cp:lastModifiedBy>vesna.milosevic</cp:lastModifiedBy>
  <dcterms:modified xsi:type="dcterms:W3CDTF">2013-12-19T09:38:00Z</dcterms:modified>
  <cp:revision>3</cp:revision>
  <dc:subject/>
  <dc:title>Наставна тема </dc:title>
</cp:coreProperties>
</file>