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Чем увлекается современная молодёж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0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говор о интересовањима младих - рад на материјалу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групни рад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, раде на материјал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џбеник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чиње разговор са ученицима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ем увлекается современная молодежь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ежде всего, это, конечно, музыка. Кумиры молодого поколения – это Джастин Бибер, исполнители рэпа и клубной музыки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. Потом-спорт-разным видам спорта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Не менее популярно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4"/>
                  <w:szCs w:val="24"/>
                </w:rPr>
                <w:t>граффити-арт</w:t>
              </w:r>
            </w:hyperlink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Еще одн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 xml:space="preserve">о увлечение-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интерне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доноси материјал о интересовањима младих. Свака група добија свој текст. На основу текста који може бити у илустрацијама, у виду репортоара биоскопа или дијалога свака група покушава да извуче кључне речи и да преприча текс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RS"/>
              </w:rPr>
              <w:t>Анкет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еня зовут</w:t>
            </w:r>
            <w:r>
              <w:rPr>
                <w:rFonts w:cs="Arial" w:ascii="Arial" w:hAnsi="Arial"/>
                <w:sz w:val="24"/>
                <w:szCs w:val="24"/>
              </w:rPr>
              <w:t xml:space="preserve">   Денис Андрее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Друзья меня называют</w:t>
            </w:r>
            <w:r>
              <w:rPr>
                <w:rFonts w:cs="Arial" w:ascii="Arial" w:hAnsi="Arial"/>
                <w:sz w:val="24"/>
                <w:szCs w:val="24"/>
              </w:rPr>
              <w:t xml:space="preserve"> Дэн, а родители меня зовут Дениска.  Мне больше нравится, когда меня зовут  просто Денис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Адрес</w:t>
              <w:tab/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117643 г. Москва, ул. Гагарина, дом 33, кв.14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озраст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12 л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Школа 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 121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ласс</w:t>
              <w:tab/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шестой «а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Телефон 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195–12–1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амый лучший подарок для меня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котёно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Больше всего я люблю</w:t>
            </w:r>
            <w:r>
              <w:rPr>
                <w:rFonts w:cs="Arial" w:ascii="Arial" w:hAnsi="Arial"/>
                <w:sz w:val="24"/>
                <w:szCs w:val="24"/>
              </w:rPr>
              <w:t xml:space="preserve">  коку - колу и футбо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ечером я обычно</w:t>
            </w:r>
            <w:r>
              <w:rPr>
                <w:rFonts w:cs="Arial" w:ascii="Arial" w:hAnsi="Arial"/>
                <w:sz w:val="24"/>
                <w:szCs w:val="24"/>
              </w:rPr>
              <w:t xml:space="preserve"> играю в компьютерные игры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оя любимая игра</w:t>
            </w:r>
            <w:r>
              <w:rPr>
                <w:rFonts w:cs="Arial" w:ascii="Arial" w:hAnsi="Arial"/>
                <w:sz w:val="24"/>
                <w:szCs w:val="24"/>
              </w:rPr>
              <w:t xml:space="preserve"> – Стратег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/>
              <w:drawing>
                <wp:inline distT="0" distB="0" distL="0" distR="0">
                  <wp:extent cx="3856355" cy="3001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/>
              <w:drawing>
                <wp:inline distT="0" distB="0" distL="0" distR="0">
                  <wp:extent cx="5713730" cy="4133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на основу добијеног материјала састављају текст. С обзиром да има три материјала-наставник дели ученике на шест група тако да исти текст иде на две групе. Касније се текстови упоређу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читају које су информације извукли из свог материјала. Упоређују се два иста материјала-да ли има сличности и разли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ављати области које ће бити на писменом задат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ffiti-art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3:00Z</dcterms:created>
  <dc:creator>Vladimir Neskovic</dc:creator>
  <dc:description/>
  <cp:keywords/>
  <dc:language>en-US</dc:language>
  <cp:lastModifiedBy>vesna.milosevic</cp:lastModifiedBy>
  <dcterms:modified xsi:type="dcterms:W3CDTF">2013-12-20T11:36:00Z</dcterms:modified>
  <cp:revision>3</cp:revision>
  <dc:subject/>
  <dc:title>Наставна тема </dc:title>
</cp:coreProperties>
</file>