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ортфолио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7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гледавање сопственог знањ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,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стављају резултате у Портфолио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у претходног часа почели са израдом задатака уз помоћ којих се проверава њихово знање и развијеност  језичких компетенција- читање, слушање, писмо, говорењ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настављају са Портфоли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ИСЬМО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br/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бира вежбу по избор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пример, УЏ.1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исмо са информацијама о свом стану и навика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знају како се почиње и завршава писм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ову вежбу а наставник проверава како су урадили. Резултате бележе у Портфоли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ГОВОРЕНИ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Џ.2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овом задатку ученици раде у паровима. Треба да припреме и презентују дијалог на тему Живот у граду или сел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езимирају резултате и пишу у Портфоли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може  на основу ових резултата да упише оце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sr-CS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sr-C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00:00Z</dcterms:created>
  <dc:creator>Vladimir Neskovic</dc:creator>
  <dc:description/>
  <cp:keywords/>
  <dc:language>en-US</dc:language>
  <cp:lastModifiedBy>vesna.milosevic</cp:lastModifiedBy>
  <dcterms:modified xsi:type="dcterms:W3CDTF">2014-01-08T14:02:00Z</dcterms:modified>
  <cp:revision>3</cp:revision>
  <dc:subject/>
  <dc:title>Наставна тема </dc:title>
</cp:coreProperties>
</file>