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-это для мен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одготовка к контрольной работ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усвојености градив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ално сагледавање сопственог знањ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, метода презентације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 материјал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хваљује ученике за презентације и говори им да ће се овог часа спремати за контролни задатак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 обзиром да је на прошлим контролним и писменим било и граматике, овај контролни имаће као основу текстове и проверава лексикчко знањ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Verdana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даје припрему за контролни задата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ример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Прочитай текст и обведи правильный отве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0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Бадминтон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В какой стране он родился? В Японии! Ещё 600 лет назад там увлекались этой игрой. Называлась она ойбане. Ракетка была тогда деревянной, а волан-фруктовым. Брали спелую вишенку или маленькое яблоко, втыкали в них пучок гусиных перьев. Высохнет вишня или яблочко на солнце, и волан готов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о и во Франции была похожая игра. Она называлась коквантен. В России гоняли леток из перьев. А в Индии играли в поону. Игру с воланчиками знали во Вьетнаме, да и в других странах-всех не перечесть. Однако называется она теперь английским словом бадминтон. Почему? В 1872 году житель городка Бадминтона, недалеко от Лондона, первым в Англии стал со своими друзьями подбрасывать волан и назвал эту игру именем родного город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Бадминтон изобрели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)  Французы     Б) Японцы      В) Англичан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 Предмет для игры в бадминтон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) ракетка           Б) клюшка       В) бит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3. Вишняя должна быть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) зрелая             Б) раняя        В) засохша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4. Эта игра  получила имя бадминтон, потому что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)  это название деревни   Б) у человека было такое имя В) это название город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  <w:tab w:val="left" w:pos="792" w:leader="none"/>
              </w:tabs>
              <w:ind w:left="702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Прочитайте объявления. Скажите что должен делать человек, если правильно понял их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0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Наставник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саставља објав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4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522" w:hanging="360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Что говорят русские....</w:t>
            </w:r>
            <w:r>
              <w:rPr/>
              <w:t xml:space="preserve"> </w:t>
            </w:r>
          </w:p>
          <w:tbl>
            <w:tblPr>
              <w:tblW w:w="928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76"/>
            </w:tblGrid>
            <w:tr>
              <w:trPr/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1.Во вторник у меня тренировка.   </w:t>
                    <w:tab/>
                    <w:tab/>
                    <w:tab/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2.   Классно!</w:t>
                    <w:tab/>
                    <w:tab/>
                    <w:tab/>
                    <w:tab/>
                    <w:tab/>
                    <w:tab/>
                    <w:t xml:space="preserve"> </w:t>
                    <w:tab/>
                    <w:tab/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3.  Я не согласен.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4.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Э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та блузка вам идёт к лицу.</w:t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5. Какие товары есть в этом магазине?</w:t>
                    <w:tab/>
                  </w:r>
                  <w:r>
                    <w:rPr>
                      <w:sz w:val="24"/>
                      <w:szCs w:val="24"/>
                      <w:lang w:val="sr-RS"/>
                    </w:rPr>
                    <w:t xml:space="preserve"> </w:t>
                    <w:tab/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sr-RS"/>
                    </w:rPr>
                  </w:pPr>
                  <w:r>
                    <w:rPr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sr-RS"/>
                    </w:rPr>
                  </w:pPr>
                  <w:r>
                    <w:rPr>
                      <w:sz w:val="24"/>
                      <w:szCs w:val="24"/>
                      <w:lang w:val="sr-RS"/>
                    </w:rPr>
                    <w:tab/>
                    <w:tab/>
                    <w:tab/>
                    <w:tab/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4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Когда  делают заказ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Когда  соглашаютя</w:t>
                    <w:tab/>
                    <w:tab/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Когда  покупают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Когда  выражают своё мнение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 xml:space="preserve">Когда  говорят о увлечениях 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Когда  разговаривают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Переведи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0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Користан-....   Колико је сати?......,  спортиста-.........   скије-..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Ако има неких недоумица или питања, наставник одговара и објашњава учениц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Спремити се за контролни задата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53:00Z</dcterms:created>
  <dc:creator>Vladimir Neskovic</dc:creator>
  <dc:description/>
  <cp:keywords/>
  <dc:language>en-US</dc:language>
  <cp:lastModifiedBy>vesna.milosevic</cp:lastModifiedBy>
  <dcterms:modified xsi:type="dcterms:W3CDTF">2014-01-06T14:01:00Z</dcterms:modified>
  <cp:revision>3</cp:revision>
  <dc:subject/>
  <dc:title>Наставна тема </dc:title>
</cp:coreProperties>
</file>