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52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Интересные деревни и города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85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познавање са </w:t>
            </w:r>
            <w:r>
              <w:rPr>
                <w:sz w:val="24"/>
                <w:szCs w:val="24"/>
              </w:rPr>
              <w:t>знаменитости</w:t>
            </w:r>
            <w:r>
              <w:rPr>
                <w:sz w:val="24"/>
                <w:szCs w:val="24"/>
                <w:lang w:val="sr-RS"/>
              </w:rPr>
              <w:t>ма</w:t>
            </w:r>
            <w:r>
              <w:rPr>
                <w:sz w:val="24"/>
                <w:szCs w:val="24"/>
              </w:rPr>
              <w:t xml:space="preserve"> земаља чији се језик учи</w:t>
            </w:r>
            <w:r>
              <w:rPr>
                <w:sz w:val="24"/>
                <w:szCs w:val="24"/>
                <w:lang w:val="sr-RS"/>
              </w:rPr>
              <w:t>, градовима и сел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преношења информација из текста својим реч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научених комун. функција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амостално изражавањ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фронтални, 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графија, историј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ставља пит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бјашњава, контролише рад  учени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луша, пише, поставља питањ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С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Технике глобалног читања и детаљно читање текст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ровера дом.задат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ита ученике које градове и села знају у Русији. Затим се ради вежбање 1, на страни 34. Прочитај текст и реци шта си сазнао о селу Шувалов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читају текст, а затим говоре шта су сазнали о њему, покушавајући да га препричају на руском јези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 објашњава ученицима да ће питања постављати тако што ће узети две-три реченице из текста и поставити што је могуће више п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13130" cy="80899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раде у пару питања. После 10-15 минута наставник прозива ученике да кажу своја питања. Други ученици могу да допуне својим питањим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затим пита ученике шта раде када добију задатак да прочитају текст, па да га затим кажу својим речима-које технике учења примењуј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им после саветује да заједно прочитају технике учења Са 7, Са8 и да продискутују да ли и они тако раде, да ли им је нешто ново и да ли мисле да ће им ове технике и савети помоћ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Затим се ради текст вежбе 2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читају текст а затим говоре на српском шта су схватили о тексту. Затим говоре које су технике применил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лушају текст на страни 17 у РС а затим пишу да ли је тачно или не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ежбати придев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21:00Z</dcterms:created>
  <dc:creator>Vladimir Neskovic</dc:creator>
  <dc:description/>
  <cp:keywords/>
  <dc:language>en-US</dc:language>
  <cp:lastModifiedBy>vesna.milosevic</cp:lastModifiedBy>
  <dcterms:modified xsi:type="dcterms:W3CDTF">2013-12-19T14:24:00Z</dcterms:modified>
  <cp:revision>3</cp:revision>
  <dc:subject/>
  <dc:title>Наставна тема </dc:title>
</cp:coreProperties>
</file>