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52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Где лучше жить-в городе или в деревне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Интересные деревни и города России/ Серб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0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обнављање знања са </w:t>
            </w:r>
            <w:r>
              <w:rPr>
                <w:rFonts w:cs="Arial" w:ascii="Arial" w:hAnsi="Arial"/>
                <w:sz w:val="24"/>
                <w:szCs w:val="24"/>
              </w:rPr>
              <w:t>знаменитост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ма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аља чији се језик уч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, градовима и селима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ости преношења информација из текста својим речима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римена научених комун. функција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амостално изражавање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самопоуздања и вере у сопствена језичка знања</w:t>
            </w:r>
          </w:p>
          <w:p>
            <w:pPr>
              <w:pStyle w:val="ListParagraph"/>
              <w:ind w:left="792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фронтални,  индивидуални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еографија, историј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даје упутства, поставља питања, даје објашњења, подстиче активност ученика, организује време на часу, иницира комуникацију са ученицим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С,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доноси резултате вежбе. Ученици раде исправак-грешке се објашњавају и исправљају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у требали да донесу нешто о неком граду Русије или Србије-кратак текст који могу да препричају. На основу градова наставник их дели у групе-објашњава да ће радити кратку презентацију о градовима,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ао пример им доноси  текст о неком граду.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имер: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drawing>
                <wp:inline distT="0" distB="0" distL="0" distR="0">
                  <wp:extent cx="6511290" cy="5386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1290" cy="538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 основу информација из текста, ученици говоре шта су сазнали о том граду, постављају питањ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 обзиром да ученици знају доста о Москви може да се уради парелела између Москве и Петроград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Москва                                             Санкт Петербург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Красная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лощадь                          Невский проспект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Юрий Долгорукий                         Пётр </w:t>
            </w: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Большой театр                             Эрмитаж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Текстови о градовима или селима Русије и Србије,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премити и поделити се у групе следећи час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Verdana"/>
                <w:lang w:val="sr-R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1:00Z</dcterms:created>
  <dc:creator>Vladimir Neskovic</dc:creator>
  <dc:description/>
  <cp:keywords/>
  <dc:language>en-US</dc:language>
  <cp:lastModifiedBy>vesna.milosevic</cp:lastModifiedBy>
  <dcterms:modified xsi:type="dcterms:W3CDTF">2013-12-19T14:36:00Z</dcterms:modified>
  <cp:revision>3</cp:revision>
  <dc:subject/>
  <dc:title>Наставна тема </dc:title>
</cp:coreProperties>
</file>