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Садашње време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 xml:space="preserve">Где </w:t>
            </w: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я учусь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9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12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представљање своје школе и разред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уочавање законитости језика и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утврђивање облика садашњег времена глагола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I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  и II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конјуга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индивидуални, групни рад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писани рад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 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објашњава и даје упутств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- пишу, раде мапе ума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артице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ровера дом.задат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Наставник је припремио за сваког ученика откуцана вежбања.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   Ученици раде контролни.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br/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Пример контролног задат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ind w:left="180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Глаголы в скобках употреби в настоящем времени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Что ты_____________: чай или кофе? (люби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ahoma" w:cs="Tahoma" w:ascii="Tahoma" w:hAnsi="Tahoma"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Мы часто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____________фильмы вместе. (смотре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Ольга очень красиво____________.(пе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Я ____________русские народные сказки. (чит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Вы ____________этого мальчика? (зн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Мы ____________ погулять по парку. (хоте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 каникулах ученики ____________  соревнования. (организов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Я ____________в школу на автобусе. (ех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Вы ____________новое здание. (строи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Когда ты ____________? (ужин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Мы ___________ атлетикой. (заниматьс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Мы обычно________________ холодной водой. (умыватьс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Они ________________ руки перед обедом. (мы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Я  ________________на уроке. (рисовать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Они ________________ играть на рояле. (уметь)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ченици предају радо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2475" cy="7143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Latn-RS"/>
              </w:rPr>
              <w:t>З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атим праве мапу ума на тему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МОЈА ШКОЛА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-који предмети се уче, које секције постоје, који језици се уче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заједно са ученицима гледа мапе ума, сваки представник групе чита на шта их је асоцирала тема МОЈА ШКОЛ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9:00Z</dcterms:created>
  <dc:creator>Vladimir Neskovic</dc:creator>
  <dc:description/>
  <cp:keywords/>
  <dc:language>en-US</dc:language>
  <cp:lastModifiedBy>vesna.milosevic</cp:lastModifiedBy>
  <dcterms:modified xsi:type="dcterms:W3CDTF">2013-12-19T09:40:00Z</dcterms:modified>
  <cp:revision>4</cp:revision>
  <dc:subject/>
  <dc:title>Наставна тема </dc:title>
</cp:coreProperties>
</file>