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лучше жить - 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Школьный обме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нављање знања о глаголским временима, употреб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зговор о томе шта се очекује од размене ученик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ограђивање језичких комуникацијских способност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свајања фонолошког система руског језика и правилног изговор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позитивне свести код ученика за учењем руског 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ндивидуални, фронт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 у паров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компакт-диск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аје ученицима резултате контролног задатка. Грешке се исправљају и пишу на табл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ставник пита ученицима које су им асоцијације на тему-Размена ученика; да ли имају некога ко је био на размен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уводи тему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Школьный обмен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стр.36)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пред собом имају три писма. На основу фотографија, да ли могу да погоде о чему ће се радити у писмима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а ли могу да препознају особу на фотографији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ставник говори да ће се текстови радити следећи час, укратко са ученицима дискутује о фотографијама, да ли су погодили или не....а затим раде део у уџбенику на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трани 103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ечник који се односи на лекцију 2В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еници пишу речи које не знају али покушавају да је објасне на руском или да је примене у некој речени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понавља са ученицима нове речи и израз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7:00Z</dcterms:created>
  <dc:creator>Vladimir Neskovic</dc:creator>
  <dc:description/>
  <cp:keywords/>
  <dc:language>en-US</dc:language>
  <cp:lastModifiedBy>vesna.milosevic</cp:lastModifiedBy>
  <dcterms:modified xsi:type="dcterms:W3CDTF">2013-12-20T09:33:00Z</dcterms:modified>
  <cp:revision>3</cp:revision>
  <dc:subject/>
  <dc:title>Наставна тема </dc:title>
</cp:coreProperties>
</file>