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8012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ок 1 Семейные традици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Традици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я семьи Даниловых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85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 породиц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свајање нових речи и израз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разговор у вези са текстом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дстицање на самостално изражавање на страном језику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бјашњава непознате речи, контролише рад 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слуша,одговара на питања,чита,ради задатке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8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Технике глобалног читања, како детаљно читати текст и како користити двојезични речник</w:t>
            </w:r>
          </w:p>
        </w:tc>
      </w:tr>
      <w:tr>
        <w:trPr>
          <w:trHeight w:val="144" w:hRule="atLeast"/>
        </w:trPr>
        <w:tc>
          <w:tcPr>
            <w:tcW w:w="10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ровера дом.задатка.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атка провера знања-тест у радној свесци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, стр 9.Ученици раде вежбу 15 минут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се враћа на речи и изразе везане за породицу, пита ученике да кажу укратко  о својој породици, да ли имају неку традицију, шта прослављају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уводи нови текс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радиц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я семьи Даниловы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ченици читају текст, записују непознате речи. Затим читају савет за учење- Коришћење двојезичног речника, пишу прево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 циљу бољег разумевања текста, наставник им постављ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В каком конкурсе участвовал Пётр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 каких праздниках он рассказал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то они делают по выходны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Опиши праздник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кой их любимый праздник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Какая у них традици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де и вежбу 2, стр 24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заједно са ученицима чита савете за учење и дискутује да ли им ти савети помажу , у којој мери, да ли могу да их примене за учење других предмета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732155" cy="65278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Рад у паровим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ежба 1, стр 2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овера како су ученици запамтили текст- вежба 1, стр 10 у радној свесц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Радна свеска, вежба 4, стр. 1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говори ученицима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пробуйте дома вместе с родителями составить свою родословную, подставляя в рисунок имена, отчества и фамилии своих родны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може да покаже примере да би ученици знали како да ураде. (Примери су наведени у прилогу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2:00Z</dcterms:created>
  <dc:creator>Vladimir Neskovic</dc:creator>
  <dc:description/>
  <cp:keywords/>
  <dc:language>en-US</dc:language>
  <cp:lastModifiedBy>vesna.milosevic</cp:lastModifiedBy>
  <dcterms:modified xsi:type="dcterms:W3CDTF">2013-12-19T09:44:00Z</dcterms:modified>
  <cp:revision>4</cp:revision>
  <dc:subject/>
  <dc:title>Наставна тема </dc:title>
</cp:coreProperties>
</file>