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мы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порт и здоровь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тивних функција везаних за спорт, врстама спорт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тврђивање лексике везане за слободно врем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индивидуални, групни рад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роверава дом.задатак. Ученици су требали да порчитају ТВ програм и одговоре на питања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огда начинается матч по футболу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кие спортивные передачи ты любишь смотреть? А твои родители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о каким телеканалам ты обычно смотришь спортивные передачи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то тебе больше всего нравится смотреть? Почему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ких российских спортсменов и какие российские команды ты знаешь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раде на тексту и одговарају на питања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 каких видах спорта девушки разговаривают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кие возможности для отдыха есть в этом клубе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Где можно заниматься спортом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Разред се дели на 5 група. Свака група добија одломак текста-треба да протумаче нове речи уз помоћ речник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1 одломак: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Света...порекомендова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одломак Я люблю...до в фитнесклуб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3.одломак: Правильно....до солярий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4. одломак: А бег? До...в любую погоду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5.одломак: А где ты...до я подумаю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Ученици кроз групни рад користе нове речи у реченицама,као групе речи, нпр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 w:eastAsia="en-US"/>
              </w:rPr>
              <w:t>бег,</w:t>
            </w:r>
            <w:r>
              <w:rPr>
                <w:rFonts w:cs="Arial" w:ascii="Arial" w:hAnsi="Arial"/>
                <w:i/>
                <w:sz w:val="24"/>
                <w:szCs w:val="24"/>
                <w:lang w:val="sr-RS" w:eastAsia="en-US"/>
              </w:rPr>
              <w:t xml:space="preserve"> тренироваться в беге, новый мировой рекорд в беге, бег на длинные дистанции, бег на месте, заниматься бегом, победить в беге на сто метров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Затим представник групе чита свој део, после друге групе добијају одломке целог текста и покушавају да га правилно распоред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а крају наставник чита читав текс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читају реченице и одређују која је тачна а која н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 Кати спортивная фигур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вета занимается фитнесом и плавание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начала Кате надо купить абонемент в фитнес-клуб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нятия бегом дают лучшие результаты, чем тренировка в фитнес-клуб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ельзя бегать в плохую погод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Бег иногда может быть опасны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0:52:00Z</dcterms:created>
  <dc:creator>Vladimir Neskovic</dc:creator>
  <dc:description/>
  <cp:keywords/>
  <dc:language>en-US</dc:language>
  <cp:lastModifiedBy>vesna.milosevic</cp:lastModifiedBy>
  <dcterms:modified xsi:type="dcterms:W3CDTF">2014-01-06T10:55:00Z</dcterms:modified>
  <cp:revision>3</cp:revision>
  <dc:subject/>
  <dc:title>Наставна тема </dc:title>
</cp:coreProperties>
</file>