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69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ак живёт молодёжь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 xml:space="preserve">Систематиз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72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 комуникације на теме које су рађене у овој школској години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4"/>
                <w:szCs w:val="24"/>
                <w:lang w:val="sr-RS" w:eastAsia="sr-Latn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тврђивање стеченог знања помоћу песме и игре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4"/>
                <w:szCs w:val="24"/>
                <w:lang w:val="sr-RS" w:eastAsia="sr-Latn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љубави према руском језику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индивидуални , фронтални  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музичка култур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слушају, одговарају на питања, постављају једни другима питања,  певају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уџбеник, радна свеска, песм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заједно са ученицима бира песме које су радили у протекле три године и ученици певају песме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HTMLPreformatted"/>
              <w:rPr/>
            </w:pPr>
            <w:r>
              <w:rPr>
                <w:rFonts w:eastAsia="Arial" w:cs="Arial" w:ascii="Arial" w:hAnsi="Arial"/>
                <w:bCs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Ученици попуњавају свој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ОРТФОЛИО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који сведочи о њиховом знању руског језика.</w:t>
            </w:r>
          </w:p>
          <w:p>
            <w:pPr>
              <w:pStyle w:val="HTMLPreformatted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ортфолио се налази на последњим странама радне свеске.</w:t>
            </w:r>
          </w:p>
          <w:p>
            <w:pPr>
              <w:pStyle w:val="HTMLPreformatted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Обухвата следеће компетенције:</w:t>
            </w:r>
          </w:p>
          <w:p>
            <w:pPr>
              <w:pStyle w:val="HTMLPreformatted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ru-RU"/>
              </w:rPr>
              <w:t>СЛУШАЊЕ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HTMLPreformatted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Могу д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...разумем једноставне текстове....</w:t>
            </w:r>
          </w:p>
          <w:p>
            <w:pPr>
              <w:pStyle w:val="HTMLPreformatted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..из текстова извучем одређене информације</w:t>
            </w:r>
          </w:p>
          <w:p>
            <w:pPr>
              <w:pStyle w:val="HTMLPreformatted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ru-RU"/>
              </w:rPr>
              <w:t>УЧЕШЋЕ У РАЗГОВОРИМА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lang w:val="ru-RU"/>
              </w:rPr>
            </w:r>
          </w:p>
          <w:p>
            <w:pPr>
              <w:pStyle w:val="HTMLPreformatted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Могу да...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водим разговор о....</w:t>
            </w:r>
          </w:p>
          <w:p>
            <w:pPr>
              <w:pStyle w:val="HTMLPreformatted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..кажем своје мишљење</w:t>
            </w:r>
          </w:p>
          <w:p>
            <w:pPr>
              <w:pStyle w:val="HTMLPreformatted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ru-RU"/>
              </w:rPr>
              <w:t>ЧИТАЊЕ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HTMLPreformatted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Могу да...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разумем једноставне текстове</w:t>
            </w:r>
          </w:p>
          <w:p>
            <w:pPr>
              <w:pStyle w:val="HTMLPreformatted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..нађем одређене информације</w:t>
            </w:r>
          </w:p>
          <w:p>
            <w:pPr>
              <w:pStyle w:val="HTMLPreformatted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ru-RU"/>
              </w:rPr>
              <w:t>ПОВЕЗАНО ПРИЧАЊЕ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HTMLPreformatted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Могу да....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говорим о свакодневници и својим обавезама</w:t>
            </w:r>
          </w:p>
          <w:p>
            <w:pPr>
              <w:pStyle w:val="HTMLPreformatted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...да причам о породичним традицијама</w:t>
            </w:r>
          </w:p>
          <w:p>
            <w:pPr>
              <w:pStyle w:val="HTMLPreformatted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ru-RU"/>
              </w:rPr>
              <w:t>ПИСАЊЕ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HTMLPreformatted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Могу д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..описујем друга или другарицу</w:t>
            </w:r>
          </w:p>
          <w:p>
            <w:pPr>
              <w:pStyle w:val="HTMLPreformatted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...да направим анкету</w:t>
            </w:r>
          </w:p>
          <w:p>
            <w:pPr>
              <w:pStyle w:val="HTMLPreformatted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ru-RU"/>
              </w:rPr>
              <w:t>РУСИЈА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HTMLPreformatted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Могу д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...наведем празнике у Русији</w:t>
            </w:r>
          </w:p>
          <w:p>
            <w:pPr>
              <w:pStyle w:val="HTMLPreformatted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...да говорим о животу младих у Русији</w:t>
            </w:r>
          </w:p>
          <w:p>
            <w:pPr>
              <w:pStyle w:val="HTMLPreformatted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ru-RU"/>
              </w:rPr>
              <w:t>ЈЕЗИЧКО ПОСРЕДОВАЊЕ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HTMLPreformatted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Могу д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...пренесем смисао садржаја кратких текстов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се поздравља са ученицима, жели им да се лепо проведу на распусту и да искористе знање руског језик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7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7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14:00Z</dcterms:created>
  <dc:creator>Vladimir Neskovic</dc:creator>
  <dc:description/>
  <cp:keywords/>
  <dc:language>en-US</dc:language>
  <cp:lastModifiedBy>vesna.milosevic</cp:lastModifiedBy>
  <cp:lastPrinted>2013-12-20T13:16:00Z</cp:lastPrinted>
  <dcterms:modified xsi:type="dcterms:W3CDTF">2013-12-20T12:17:00Z</dcterms:modified>
  <cp:revision>3</cp:revision>
  <dc:subject/>
  <dc:title>Наставна тема </dc:title>
</cp:coreProperties>
</file>