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В далёкие края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ранссибирская магистраль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2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комуникативних функција везнаих за трансибирску железниц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шир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, групни рад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географија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52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материјал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е подсећају лекције о Транссибирској железници и говоре шта су запамтили. Наставник може да им постави питања 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За проверу наученог служи вежба 2, стр 74.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имају реченице за које треба да кажу да ли су тачне или не.</w:t>
            </w:r>
          </w:p>
          <w:p>
            <w:pPr>
              <w:pStyle w:val="NormalWeb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Web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раде вежбу 3, стр,74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Спремите презентациј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еле се у групе-задатак је да припреме презентацију и представе један од градова на линији Транссибирске железниц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 презентацију ученици користе упутства на страни 94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Ако не постоји могућност израде презентације, ученици на часу могу да се поделе у групе, тако што ће за ситуацију коју су добили смислити дијалог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мер ситуације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1.група-Пријавио си се на праксу у туристичкој агенцији. Она нуди богат програм путовања у Русију. Позван си за разговор на посао. У овом разговору треба да покажеш своје знање о Русији, туризму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2.група-На основу флајера, огласа на страни 68-69 смисли рекламу за места на која се однос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слуша излагања ученика, коригује, похваљуј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44:00Z</dcterms:created>
  <dc:creator>Vladimir Neskovic</dc:creator>
  <dc:description/>
  <cp:keywords/>
  <dc:language>en-US</dc:language>
  <cp:lastModifiedBy>vesna.milosevic</cp:lastModifiedBy>
  <dcterms:modified xsi:type="dcterms:W3CDTF">2014-01-06T14:46:00Z</dcterms:modified>
  <cp:revision>3</cp:revision>
  <dc:subject/>
  <dc:title>Наставна тема </dc:title>
</cp:coreProperties>
</file>