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69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Как живёт молодёжь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>Что говорят русские, при ведении дискусси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комбиновани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66.</w:t>
            </w:r>
          </w:p>
        </w:tc>
      </w:tr>
      <w:tr>
        <w:trPr>
          <w:trHeight w:val="185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Циљеви и задаци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разговор о интересовањима младих –дискусија о темам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одстицање самопоуздања и вере у сопствена језичка знањ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надограђивање језичких комуникацијских способности везаних за формулацију мишљења и учествовање у дискусији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4"/>
                <w:szCs w:val="24"/>
                <w:lang w:val="sr-RS" w:eastAsia="sr-Latn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свајања фонолошког система руског језика и правилног изговор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i/>
                <w:i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NoSpacing"/>
              <w:ind w:left="720" w:hanging="0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индивидуални, фронтални, у паровима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даје упутства, поставља питања, даје објашњења, подстиче активност ученика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слушају, одговарају на питања, постављају једни другима питања, раде и надограђују знања, раде на материјал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уџбеник, радна свеска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   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су написали зашто су изабрали баш те циљеве. Наставник слуша излагања ученика.  Затим дискутују о томе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затим наставља причу и говори да ће данас обнављати и усвојити изразе који се говоре када хоћемо да искажемо своје мишљење, као и да учествујемо у дискусији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говори ученицима да отворе уџбеник, стр 94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-Стандартные выражения при ведении дискуссии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читају изразе, пишу их у свеске са примерима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Я хочу с вами поговорить о.....лок. –книгах, о любви, о увлечениях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Давай(те)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Речь идёт о .....фильмах, спектакле, спорте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Затим отварају уџбеник, стр 91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Са11-Како да учествујеш у дискусији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94690" cy="619125"/>
                  <wp:effectExtent l="0" t="0" r="0" b="0"/>
                  <wp:docPr id="1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Читају савете а затим у паровима </w:t>
            </w: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смишљају текст-дискусију на следеће теме: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rFonts w:eastAsia="Verdana"/>
                <w:sz w:val="26"/>
                <w:szCs w:val="26"/>
                <w:lang w:val="ru-RU" w:eastAsia="en-U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ru-RU" w:eastAsia="en-US"/>
              </w:rPr>
              <w:t xml:space="preserve"> 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C00000"/>
                <w:lang w:val="ru-RU"/>
              </w:rPr>
            </w:pPr>
            <w:r>
              <w:rPr>
                <w:rFonts w:cs="Arial" w:ascii="Arial" w:hAnsi="Arial"/>
                <w:color w:val="C00000"/>
                <w:lang w:val="ru-RU"/>
              </w:rPr>
              <w:t xml:space="preserve">Что лучше?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жить в городе/жить в деревне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играть на компьютере/ играть в....спорт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учиться за границей/учиться в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Сербии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фильм/спектакль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color w:val="C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color w:val="C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Ученици раде вежбу 2, стр 46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CS"/>
              </w:rPr>
              <w:t>. Поведите дискусију на тему- Омладина XXI века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. Искористите лексику из вежбањ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rFonts w:eastAsia="Verdana"/>
          <w:lang w:val="sr-RS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rFonts w:eastAsia="Verdana"/>
          <w:lang w:val="sr-RS"/>
        </w:rPr>
        <w:t xml:space="preserve">  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6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6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">
    <w:name w:val="s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1:51:00Z</dcterms:created>
  <dc:creator>Vladimir Neskovic</dc:creator>
  <dc:description/>
  <cp:keywords/>
  <dc:language>en-US</dc:language>
  <cp:lastModifiedBy>vesna.milosevic</cp:lastModifiedBy>
  <dcterms:modified xsi:type="dcterms:W3CDTF">2013-12-20T11:53:00Z</dcterms:modified>
  <cp:revision>3</cp:revision>
  <dc:subject/>
  <dc:title>Наставна тема </dc:title>
</cp:coreProperties>
</file>