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____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/___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I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октобар</w:t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5582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"/>
        <w:gridCol w:w="4467"/>
        <w:gridCol w:w="1653"/>
        <w:gridCol w:w="1350"/>
        <w:gridCol w:w="1440"/>
        <w:gridCol w:w="1440"/>
        <w:gridCol w:w="2097"/>
        <w:gridCol w:w="142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Где я </w:t>
            </w: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  <w:t>учу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обнављ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</w:t>
            </w:r>
            <w:r>
              <w:rPr>
                <w:rFonts w:cs="Tahoma" w:ascii="Tahoma" w:hAnsi="Tahoma"/>
                <w:b/>
                <w:lang w:val="ru-RU"/>
              </w:rPr>
              <w:t xml:space="preserve">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РТ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RS"/>
              </w:rPr>
              <w:t>Уџбеник,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>РС</w:t>
            </w:r>
            <w:r>
              <w:rPr>
                <w:rFonts w:cs="Tahoma" w:ascii="Tahoma" w:hAnsi="Tahoma"/>
                <w:lang w:val="sr-CS"/>
              </w:rPr>
              <w:t xml:space="preserve">, </w:t>
            </w:r>
            <w:r>
              <w:rPr>
                <w:rFonts w:cs="Tahoma" w:ascii="Tahoma" w:hAnsi="Tahoma"/>
              </w:rPr>
              <w:t>CD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1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Один день из жизни школ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обнављање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 xml:space="preserve">ФР ГР </w:t>
            </w:r>
            <w:r>
              <w:rPr>
                <w:rFonts w:cs="Tahoma" w:ascii="Tahoma" w:hAnsi="Tahoma"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РТ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CS"/>
              </w:rPr>
              <w:t>Планирање дневних обавез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1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lang w:val="ru-RU"/>
              </w:rPr>
              <w:t>Первая контрольная рабо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прове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ФР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П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CS"/>
              </w:rPr>
              <w:t>Копија тес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Матерњи јези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1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  <w:t>Исправление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  <w:t>ошиб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систематизац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Креде у бој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У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1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 </w:t>
            </w: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  <w:t>Семейные будни и праздники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i/>
                <w:sz w:val="26"/>
                <w:szCs w:val="26"/>
                <w:lang w:val="ru-RU"/>
              </w:rPr>
              <w:t>О праздниках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i/>
                <w:sz w:val="26"/>
                <w:szCs w:val="26"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вођење у тем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ДМ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</w:t>
            </w:r>
            <w:r>
              <w:rPr>
                <w:rFonts w:cs="Tahoma" w:ascii="Tahoma" w:hAnsi="Tahoma"/>
              </w:rPr>
              <w:t>C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ru-RU"/>
              </w:rPr>
              <w:t xml:space="preserve">Породична традиција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1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1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6"/>
                <w:szCs w:val="26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>Семейные будни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i/>
                <w:sz w:val="26"/>
                <w:szCs w:val="26"/>
                <w:lang w:val="sr-CS"/>
              </w:rPr>
              <w:t>Письмо в журнал Молоток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i/>
                <w:sz w:val="26"/>
                <w:szCs w:val="26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обра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слик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CS"/>
              </w:rPr>
              <w:t>Равноправност полова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1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lang w:val="sr-CS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Cs/>
                <w:color w:val="000000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lang w:val="sr-CS"/>
              </w:rPr>
              <w:t>Как наша семья организует семейную работу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говорна вежб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ФР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ru-RU"/>
              </w:rPr>
              <w:t>Илустрац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Кућне обавез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ind w:right="6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1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  <w:t>Отрицательные местоимения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обрада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ru-RU"/>
              </w:rPr>
              <w:t>Креде у бој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Други стр. Јез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18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В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>регистратур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обра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ДМ</w:t>
            </w:r>
            <w:r>
              <w:rPr>
                <w:rFonts w:cs="Tahoma" w:ascii="Tahoma" w:hAnsi="Tahoma"/>
                <w:lang w:val="ru-RU"/>
              </w:rPr>
              <w:t xml:space="preserve">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ПР ЛЕ </w:t>
            </w:r>
            <w:r>
              <w:rPr>
                <w:rFonts w:cs="Tahoma" w:ascii="Tahoma" w:hAnsi="Tahoma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</w:t>
            </w:r>
            <w:r>
              <w:rPr>
                <w:rFonts w:cs="Tahoma" w:ascii="Tahoma" w:hAnsi="Tahoma"/>
              </w:rPr>
              <w:t>C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Здравствена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ru-RU"/>
              </w:rPr>
              <w:t>култу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cs="Comic Sans MS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20:41:00Z</dcterms:created>
  <dc:creator>Ana</dc:creator>
  <dc:description/>
  <dc:language>en-US</dc:language>
  <cp:lastModifiedBy>Markovic</cp:lastModifiedBy>
  <cp:lastPrinted>2009-08-21T12:19:00Z</cp:lastPrinted>
  <dcterms:modified xsi:type="dcterms:W3CDTF">2015-08-29T15:44:00Z</dcterms:modified>
  <cp:revision>11</cp:revision>
  <dc:subject/>
  <dc:title>OPERATIVNI PLAN RADA NASTAVNIKA</dc:title>
</cp:coreProperties>
</file>