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здники в России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гда у тебя день рождения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мена прилагательные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462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чи и израза за честитање рођендан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лексике која се односи на прославу рођендан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градива које се односи на граматику из петог разреда о придеви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промене придева мушког, женског и средњег род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е правилног односа према раду, 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страних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домаћег задатка. Наставник проверава како су ученици одговорили на питања о Нинином рођенда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онављање градива петог разреда који се односи на приде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одговарају на наставникова питања:</w:t>
            </w:r>
          </w:p>
          <w:p>
            <w:pPr>
              <w:pStyle w:val="NoSpacing"/>
              <w:ind w:left="283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val="sr-CS"/>
              </w:rPr>
              <w:t>- Колико падежа има у руском? Како се зову?</w:t>
            </w:r>
          </w:p>
          <w:p>
            <w:pPr>
              <w:pStyle w:val="NoSpacing"/>
              <w:ind w:left="283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val="sr-CS"/>
              </w:rPr>
              <w:t>- Који наставци се јављају код придева тврде промене, а који код придева меке промене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283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>- Зашто смо посебно издвојили придеве са основом на к, г, х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ише табелу на табли, а ученици у своје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5480" w:leader="none"/>
              </w:tabs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мена прилагательны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5480" w:leader="none"/>
              </w:tabs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ужской род</w:t>
            </w:r>
          </w:p>
          <w:p>
            <w:pPr>
              <w:pStyle w:val="NoSpacing"/>
              <w:ind w:left="142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Тврда промена        Мека промена</w:t>
            </w:r>
          </w:p>
          <w:p>
            <w:pPr>
              <w:pStyle w:val="NoSpacing"/>
              <w:ind w:left="142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И. какой? какое?       стар-ый, нов-ое        зимн-ий, зимн-ее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Р. какого?                  стар -ого                   зимн-его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Д. какому?                 стар -ому                  зимн -ему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В. И./Р.                       И./Р.                         И./Р.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Т. каким?                   стар -ым                   зимн -им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П. (о) каком?         (о)стар -ом              (о) зимн -ем</w:t>
            </w:r>
          </w:p>
          <w:p>
            <w:pPr>
              <w:pStyle w:val="NoSpacing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Женский род</w:t>
            </w:r>
          </w:p>
          <w:p>
            <w:pPr>
              <w:pStyle w:val="NoSpacing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Тврда промена                Мека промена</w:t>
            </w:r>
          </w:p>
          <w:p>
            <w:pPr>
              <w:pStyle w:val="NoSpacing"/>
              <w:ind w:left="142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И. какая?               стар -ая                           зимн -яя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Р. какой?               стар -ой                           зимн -ей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Д. какой?               стар -ой                           зимн -ей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В. какую?               стар ую                           зимн -юю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Т. какой?                стар -ой                          зимн -ей</w:t>
            </w:r>
          </w:p>
          <w:p>
            <w:pPr>
              <w:pStyle w:val="NoSpacing"/>
              <w:ind w:left="142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П. (о) какой?     (о) стар -ой                    (о) зимн -ей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објашњава ученицима који су придеви меке промене. Затим ученици пишу синтагме и сами их мењају по падежи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CS"/>
              </w:rPr>
              <w:t>Игра/квиз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 xml:space="preserve">Наставник дели ученике у одељењу на три екипе и таблу на три дела. Сваки део табле дели на колоне тврда промена </w:t>
            </w:r>
            <w:r>
              <w:rPr>
                <w:rFonts w:eastAsia="Symbol" w:cs="Symbol" w:ascii="Symbol" w:hAnsi="Symbol"/>
                <w:bCs/>
                <w:sz w:val="24"/>
                <w:szCs w:val="24"/>
                <w:lang w:val="sr-CS"/>
              </w:rPr>
              <w:t>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 xml:space="preserve"> мека промена. Из сваке екипе пред таблу излази по један ученик и сваки ученик узима флеш-картицу на којој је написан придев који ученик треба да напише у одговарајућу колону. 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На флеш-картицама су следећи придеви: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старый, маленькое,  тёплая, широкое, , зимний, летняя, утреннее, жёлтое, плохой, большой, синий, молодая..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писати по две синтагме са придевима мушког, женског и средњег рода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ИАЛОГ 2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3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3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08:00Z</dcterms:created>
  <dc:creator>Vladimir Neskovic</dc:creator>
  <dc:description/>
  <dc:language>en-US</dc:language>
  <cp:lastModifiedBy>Мирјана Стоименов</cp:lastModifiedBy>
  <dcterms:modified xsi:type="dcterms:W3CDTF">2013-12-19T13:08:00Z</dcterms:modified>
  <cp:revision>2</cp:revision>
  <dc:subject/>
  <dc:title/>
</cp:coreProperties>
</file>