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мена существительные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o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бнављање граматичких целина-род имениц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o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брада промене именица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 падежима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позитивног става и мотивације за учење грама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д ученика навике да уче граматичка правила и схватају значај учења граматичких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логичког мишљења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ронтални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, поставља питања, пише на табли граматичке таблице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ишу граматичке таблиц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свеска за граматик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дити руски са српским језиком. Уочити језичке законитости оба словенска језика, наћи сличности и разлике.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пише на табли реченице а ученици треба да погоде по чему се разлику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р: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8"/>
              <w:gridCol w:w="5279"/>
            </w:tblGrid>
            <w:tr>
              <w:trPr/>
              <w:tc>
                <w:tcPr>
                  <w:tcW w:w="5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2955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Это мой дом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sr-Latn-RS"/>
                    </w:rPr>
                    <w:t>.</w:t>
                  </w:r>
                </w:p>
                <w:p>
                  <w:pPr>
                    <w:pStyle w:val="ListParagraph"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2955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Они вышли из дом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sr-Latn-RS"/>
                    </w:rPr>
                    <w:t>.</w:t>
                  </w:r>
                </w:p>
                <w:p>
                  <w:pPr>
                    <w:pStyle w:val="ListParagraph"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2955" w:leader="none"/>
                    </w:tabs>
                    <w:rPr>
                      <w:rStyle w:val="St"/>
                    </w:rPr>
                  </w:pPr>
                  <w:r>
                    <w:rPr>
                      <w:rStyle w:val="St"/>
                      <w:rFonts w:cs="Arial" w:ascii="Arial" w:hAnsi="Arial"/>
                      <w:sz w:val="24"/>
                      <w:szCs w:val="24"/>
                      <w:lang w:val="ru-RU"/>
                    </w:rPr>
                    <w:t>Мы подошли к красивому дому.</w:t>
                  </w:r>
                </w:p>
                <w:p>
                  <w:pPr>
                    <w:pStyle w:val="ListParagraph"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2955" w:leader="none"/>
                    </w:tabs>
                    <w:rPr/>
                  </w:pPr>
                  <w:r>
                    <w:rPr>
                      <w:rStyle w:val="St"/>
                      <w:rFonts w:cs="Arial" w:ascii="Arial" w:hAnsi="Arial"/>
                      <w:sz w:val="24"/>
                      <w:szCs w:val="24"/>
                      <w:lang w:val="sr-CS"/>
                    </w:rPr>
                    <w:t>Вдали мы увидели большой дом.</w:t>
                  </w:r>
                </w:p>
                <w:p>
                  <w:pPr>
                    <w:pStyle w:val="ListParagraph"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2955" w:leader="none"/>
                    </w:tabs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Новый магазин построили рядом с домом.</w:t>
                  </w:r>
                </w:p>
                <w:p>
                  <w:pPr>
                    <w:pStyle w:val="ListParagraph"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2955" w:leader="none"/>
                    </w:tabs>
                    <w:rPr>
                      <w:rFonts w:ascii="Arial" w:hAnsi="Arial" w:cs="Arial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Она говорила о доме и семье.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955" w:leader="none"/>
                    </w:tabs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u w:val="single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Это моя собака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955" w:leader="none"/>
                    </w:tabs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u w:val="single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У меня нет собаки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955" w:leader="none"/>
                    </w:tabs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u w:val="single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Я дал собаке кусок сахара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955" w:leader="none"/>
                    </w:tabs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u w:val="single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Мы увидели собаку на улице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955" w:leader="none"/>
                    </w:tabs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u w:val="single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Они гуляли с собакой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955" w:leader="none"/>
                    </w:tabs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u w:val="single"/>
                      <w:lang w:val="sr-C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CS"/>
                    </w:rPr>
                    <w:t>Ребёнок мечтал о собаке 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u w:val="single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u w:val="single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појам именица тврде и меке промене и како одређујемо која именица се сврстава у тврду, а која у меку промену. Затим проверава да ли ученици знају када је именица мушког, женског и средњег рода. Ово питање се препоручује да се постави лошијим ученицима, јер се ово обнављало усмено на претходним часови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ставник затим пише једну именицу мушког рода у тврдој и мекој промени. (Женски род се ради следећег часа)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ставља питање за сваки падеж. Ученици заједно мењају именице и записују у свескама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tbl>
            <w:tblPr>
              <w:tblW w:w="8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835"/>
              <w:gridCol w:w="1985"/>
              <w:gridCol w:w="2409"/>
            </w:tblGrid>
            <w:tr>
              <w:trPr/>
              <w:tc>
                <w:tcPr>
                  <w:tcW w:w="80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Мужской род          сугл.                               –ь                       -й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Банк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тигр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учител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Р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Банк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а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Latn-RS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тигр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учител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узе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я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Д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Банк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у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тигр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у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учител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ю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узе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ю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В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Банк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тиг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учител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Т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Банк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ом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 xml:space="preserve">              тигр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о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учител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е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узе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ем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П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Банк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тигр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учител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узе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254"/>
              <w:gridCol w:w="1843"/>
            </w:tblGrid>
            <w:tr>
              <w:trPr/>
              <w:tc>
                <w:tcPr>
                  <w:tcW w:w="3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Средний род   ед.ч.            -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-е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И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ел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оре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Р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ел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ор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я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Д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ел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у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ор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ю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В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ел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оре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Т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ел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о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ор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ем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П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ел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ор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е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ученици примењују знање променом именица у реченицама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Мы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пришли к _______(окно) вагона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Я пошёл в кино с_________(брат)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На _________(урок) мы читали текст 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Корабль плыл по ________. (море)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У Маши нет ________(словарь)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Дети купили ___________(учитель) цвет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Мы говорили с ним по __________(телефон)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менити по једну именицу мушког и средњег рода у тврдој и мекој промени у једнин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4"/>
        <w:szCs w:val="24"/>
        <w:lang w:val="sr-C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</w:t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Latn-RS"/>
      </w:rPr>
      <w:tab/>
      <w:tab/>
      <w:tab/>
      <w:t xml:space="preserve">            </w:t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05:00Z</dcterms:created>
  <dc:creator>Vladimir Neskovic</dc:creator>
  <dc:description/>
  <cp:keywords/>
  <dc:language>en-US</dc:language>
  <cp:lastModifiedBy>Мирјана Стоименов</cp:lastModifiedBy>
  <dcterms:modified xsi:type="dcterms:W3CDTF">2013-12-19T08:21:00Z</dcterms:modified>
  <cp:revision>8</cp:revision>
  <dc:subject/>
  <dc:title/>
</cp:coreProperties>
</file>