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  <w:lang w:val="sr-Latn-CS"/>
        </w:rPr>
        <w:t>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април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6"/>
        <w:gridCol w:w="4184"/>
        <w:gridCol w:w="1668"/>
        <w:gridCol w:w="1528"/>
        <w:gridCol w:w="1484"/>
        <w:gridCol w:w="1809"/>
        <w:gridCol w:w="1440"/>
        <w:gridCol w:w="12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Г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Arial" w:ascii="Arial" w:hAnsi="Arial"/>
                <w:lang w:val="ru-RU"/>
              </w:rPr>
              <w:t>Как ты себя чувствуешь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комб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ЦД, флешкарт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ражнения -Калейдоско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 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лешкарт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40"/>
                <w:szCs w:val="28"/>
                <w:lang w:val="ru-RU"/>
              </w:rPr>
            </w:pPr>
            <w:r>
              <w:rPr>
                <w:rFonts w:cs="Tahoma" w:ascii="Tahoma" w:hAnsi="Tahoma"/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лейдоскоп-Это интересно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рпски и енглески јези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одготовка к письменной рабо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Вторая письменная раб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жбанке,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справление второй письменной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истематизациј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ж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3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23:00Z</dcterms:modified>
  <cp:revision>2</cp:revision>
  <dc:subject/>
  <dc:title>OPERATIVNI PLAN RADA NASTAVNIKA</dc:title>
</cp:coreProperties>
</file>