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те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Вторая письменная работа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исмена провера знања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1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исмена провера знањ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концентрације, мишљења, прецизности и та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дивидуалн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исани радов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јашњава и даје упутств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писмени задатак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нке,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материјал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објашњава ученицима како да пишу у вежбанкама за писмене задатке, пише на табли наслов „Вторая письменная работа” и датум, онако како ученици треба да напишу у вежбанка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раде писмени задатак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је припремио вежбања слична онима које су ученици радили на претходном часу, за припрему за писмени задатак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ваки ученик добија одштампан примерак задатака са којег ради вежбања у вежбанку. Наставник објашњава вежбањ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ставник узима вежбанке од ученик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53:00Z</dcterms:created>
  <dc:creator>Vladimir Neskovic</dc:creator>
  <dc:description/>
  <dc:language>en-US</dc:language>
  <cp:lastModifiedBy>Мирјана Стоименов</cp:lastModifiedBy>
  <dcterms:modified xsi:type="dcterms:W3CDTF">2014-01-08T12:53:00Z</dcterms:modified>
  <cp:revision>2</cp:revision>
  <dc:subject/>
  <dc:title/>
</cp:coreProperties>
</file>