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ид глагола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нављање и проширивање граматичког гради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који се односи на глаголски ви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нављање будућег времен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викавање ученика на самосталну примену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чање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језик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у поновили глаголе, тако да наставник пита да промене следеће глаголе које пише на табл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читать             прочит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ужинать          поужин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логичким закључивањем и поређењем са српским језиком закључују да су једни глаголи несвршеног вида, други свршеног. На табли се пишу времена од горе наведених глаг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Ученици отварају део граматике у радној свесци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ст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 68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Како користити глаголе свршеног/несвршеног ви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авила и примери се пишу у свес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Затим наставник пише неколико глагола на табл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Писать-напис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Решать-реш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Говорить-сказ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примењују своје знање српског језика и говоре како се од несвршених глаго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изводи свршен вид глагол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уфиксом, префиксом и неправилн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друга осн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у 7, ст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62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поређују реченице из примера и утврђују граматичке разли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кључују д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свршени глаголски вид наглашава завршеност радње и чињеницу да ће будуће радње следити једна за друго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-несвршени глаголски вид представља будуће радње које ће трајат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ученици самостално уносе активности у хронолошки приказ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9685</wp:posOffset>
                      </wp:positionV>
                      <wp:extent cx="635" cy="40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5.6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70</wp:posOffset>
                      </wp:positionV>
                      <wp:extent cx="4286250" cy="28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начала</w:t>
              <w:tab/>
              <w:t>после этого/потом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Настя:посмотреть видеофильм                      погулять по городу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орис: ?                                                                   ?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а 8, стр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62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познају још неке парове глагола по виду и њихово будуће време.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3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е међусобно испитују о планираним активностима, наводе их како следе-једна за друг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11 стр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sr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2:00Z</dcterms:created>
  <dc:creator>Vladimir Neskovic</dc:creator>
  <dc:description/>
  <cp:keywords/>
  <dc:language>en-US</dc:language>
  <cp:lastModifiedBy>Мирјана Стоименов</cp:lastModifiedBy>
  <dcterms:modified xsi:type="dcterms:W3CDTF">2014-01-08T11:25:00Z</dcterms:modified>
  <cp:revision>4</cp:revision>
  <dc:subject/>
  <dc:title/>
</cp:coreProperties>
</file>