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 праздником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Это интересно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3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е лексик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нављање назива месеца у годин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лексике о празницим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давања информација о себи, испуњавања анкет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, формирања сопственог мишљењ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љубави и знања о празницим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групни рад, 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, комуницирају на страном језику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роверава анкете које су ученици радили претходног час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Што се тиче дана рођења, ученици би требало да знају месеце у години. Наставник понавља са њима и пише их на табл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Январь, февраль, март, апрель, май, июнь, июль, август, сентябрь, октябрь, ноябрь, декабр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тим поставља питања: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Если ты родился 11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август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кто ты по знаку зодиак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говоре који су знак; после тога наставник их упућује да отворе књиге, стр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53, вежба 1, где имају знаке у хороскоп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93420" cy="61722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 паровима постављају питања о хороскопу и одговарају на основу примера у вежбањ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тим се наставник враћа на тему празника, дискутује са ученицима које су то све празнике набројали у групном раду, шта знају о њима, шта им је интересантн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sz w:val="26"/>
                <w:szCs w:val="26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sz w:val="26"/>
                <w:szCs w:val="26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48030" cy="714375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Ради се вежба 2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анкета. Раде у групама и вођа групе сваком члану поставља питањ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кой у тебя любимый праздник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де и с кем ты будешь праздновать ...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 вы хотите подарить .....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тим износе резултате анкете и проверавају да ли има заједничких црта и разлика међу група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2433"/>
              <w:gridCol w:w="2889"/>
              <w:gridCol w:w="2310"/>
            </w:tblGrid>
            <w:tr>
              <w:trPr/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Любимый праздник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Где встречать/праздовать Новый год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С кем?</w:t>
                  </w:r>
                </w:p>
              </w:tc>
            </w:tr>
            <w:tr>
              <w:trPr/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Группа 1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Группа 2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Группа 3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езултати могу да се запишу на табли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2955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шта су ученици запамтили у овој целини тако што им поставља питања: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ако некоме честитамо празник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Шта можемо да пожелимо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Шта си сазнао о баба Јаги?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итд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56:00Z</dcterms:created>
  <dc:creator>Vladimir Neskovic</dc:creator>
  <dc:description/>
  <dc:language>en-US</dc:language>
  <cp:lastModifiedBy>Мирјана Стоименов</cp:lastModifiedBy>
  <dcterms:modified xsi:type="dcterms:W3CDTF">2013-12-20T08:56:00Z</dcterms:modified>
  <cp:revision>2</cp:revision>
  <dc:subject/>
  <dc:title/>
</cp:coreProperties>
</file>