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те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первой письменной работы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1.</w:t>
            </w:r>
          </w:p>
        </w:tc>
      </w:tr>
      <w:tr>
        <w:trPr>
          <w:trHeight w:val="197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вокабулара и граматичких целина обрађених у оквиру претходних те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очавање везе између сопствених залагања и постигнућа у језичким активности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способности за анализу сопствених грешака и схватање значаја исправке греша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 xml:space="preserve">језичких комуникацијских способности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а, рад на тексту, писани рад учен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рши анализу писменог задатка и даје упутства за рад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, поставља питања, реагује на захтеве постављене у писменом задат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врши анализу типичних грешака у појединим задацима и наглашава задатке у којима су ученици били успешни. Корекцију грешака треба имати на уму при планирању редовних час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писати задатке на табли тако да буду јасни и прегледни за све ученике, да могу да их коректно запишу у своје свес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дају своје коменатаре и процењују успешност израде писменог задатк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ИАЛОГ 2</w:t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3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7:00Z</dcterms:created>
  <dc:creator>Vladimir Neskovic</dc:creator>
  <dc:description/>
  <dc:language>en-US</dc:language>
  <cp:lastModifiedBy>Мирјана Стоименов</cp:lastModifiedBy>
  <dcterms:modified xsi:type="dcterms:W3CDTF">2013-12-19T08:17:00Z</dcterms:modified>
  <cp:revision>2</cp:revision>
  <dc:subject/>
  <dc:title/>
</cp:coreProperties>
</file>