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38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Ура, у нас каникулы!</w:t>
            </w:r>
          </w:p>
        </w:tc>
      </w:tr>
      <w:tr>
        <w:trPr>
          <w:trHeight w:val="40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Какая у нас погода?</w:t>
            </w:r>
          </w:p>
        </w:tc>
      </w:tr>
      <w:tr>
        <w:trPr>
          <w:trHeight w:val="36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</w:t>
            </w:r>
          </w:p>
        </w:tc>
      </w:tr>
      <w:tr>
        <w:trPr>
          <w:trHeight w:val="39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66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294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тврђивање и проширивање лексике везане за време, годишња доб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дограђивање језичких комуникацијских способности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да се тражи и каже информација о времену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викавање ученика на самосталну примену граматичких правил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усвајања фонолошког система руског језика </w:t>
            </w:r>
            <w:r>
              <w:rPr>
                <w:rFonts w:cs="Arial" w:ascii="Arial" w:hAnsi="Arial"/>
                <w:sz w:val="24"/>
                <w:szCs w:val="24"/>
                <w:lang w:val="sr-CS" w:eastAsia="en-US"/>
              </w:rPr>
              <w:t>и правилног изговора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роширивање лексике везане за глаголе кретањ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јање позитивне свести код ученика за учењем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руског </w:t>
            </w:r>
            <w:r>
              <w:rPr>
                <w:rFonts w:cs="Arial" w:ascii="Arial" w:hAnsi="Arial"/>
                <w:sz w:val="24"/>
                <w:szCs w:val="24"/>
              </w:rPr>
              <w:t xml:space="preserve"> језика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индивидуални , у паровима   или групи  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географија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, иницира комуникацију са ученицима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смишљају реченице, раде у паровима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Наставник може да ученицима да кратку вежбу провере знања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–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глаголи кретањ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Вежба се ради 15-ак минут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Пример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RS"/>
              </w:rPr>
              <w:t>Что правильно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Latn-RS"/>
              </w:rPr>
            </w:r>
          </w:p>
          <w:p>
            <w:pPr>
              <w:pStyle w:val="NoSpacing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42410</wp:posOffset>
                      </wp:positionH>
                      <wp:positionV relativeFrom="paragraph">
                        <wp:posOffset>2667000</wp:posOffset>
                      </wp:positionV>
                      <wp:extent cx="371475" cy="400050"/>
                      <wp:effectExtent l="13970" t="17780" r="13335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3999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white" stroked="t" o:allowincell="t" style="position:absolute;margin-left:318.3pt;margin-top:210pt;width:29.2pt;height:31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1.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Сегодня мы идём/ходим в магазин.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2.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Я редко плыву/плаваю в океане. 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3.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Смотри! Я иду/хожу по старому мосту.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4. Папа всегда идёт/ходит в киоск по утрам.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Latn-RS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Зачеркни неподходящие глаголы: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Я лечу, ты летишь, он летает,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мы летим, вы летите, они летают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Я еду, ты ездишь, он едет, мы ездим, вы едете, они едут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Затим наставник проверава дом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  <w:t xml:space="preserve">аћи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задатак – како су ученици написали реченице са изразима у којима се говори какво је врем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Наставник проверава како су ученици савладали лексику, тако што поставља питања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Какая погода в январе? (в марте, в июле, в ноябре?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Какая погода летом? (зимой, весной, осенью?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Когда ты можешь лепить снеговика, играть в снежки и кататься на коньках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Когда цветут деревья и погода тёплая и солнечная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Когда часто идут дожди и опадают листья с деревьев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Ученици читају Антонов мејл, вежба 3, стр. 77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Ученици се деле на групе – могу да раде упоредни приказ времена у Петрограду и Москв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Какая погода...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В Москве      В Санкт-Петербурге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51205" cy="713105"/>
                  <wp:effectExtent l="0" t="0" r="0" b="0"/>
                  <wp:docPr id="2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 xml:space="preserve">Затим говоре о временским приликама користећи информације из текстова 1 и 3.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Читају шта су написали, наставник проверава тачност реченица, правилну употребу лексике и правилан изговор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Какая погода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  <w:t>.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..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0"/>
              <w:gridCol w:w="4990"/>
            </w:tblGrid>
            <w:tr>
              <w:trPr/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  <w:lang w:val="ru-RU"/>
                    </w:rPr>
                    <w:t>В Москве</w:t>
                  </w:r>
                </w:p>
              </w:tc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  <w:lang w:val="sr-Latn-R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  <w:lang w:val="ru-RU"/>
                    </w:rPr>
                    <w:t>В Санкт-Петербурге</w:t>
                  </w:r>
                </w:p>
              </w:tc>
            </w:tr>
            <w:tr>
              <w:trPr/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/>
                    </w:rPr>
                    <w:t>Холодно-холодная погода, как осенью</w:t>
                  </w:r>
                </w:p>
              </w:tc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/>
                    </w:rPr>
                    <w:t>Хорошая погода</w:t>
                  </w:r>
                </w:p>
              </w:tc>
            </w:tr>
            <w:tr>
              <w:trPr/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/>
                    </w:rPr>
                    <w:t>Дождь</w:t>
                  </w:r>
                </w:p>
              </w:tc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/>
                    </w:rPr>
                    <w:t>Светит солнце</w:t>
                  </w:r>
                </w:p>
              </w:tc>
            </w:tr>
            <w:tr>
              <w:trPr/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/>
                    </w:rPr>
                    <w:t>Сильный ветер</w:t>
                  </w:r>
                </w:p>
              </w:tc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/>
                    </w:rPr>
                    <w:t>Тепло – даже жарко</w:t>
                  </w:r>
                </w:p>
              </w:tc>
            </w:tr>
            <w:tr>
              <w:trPr/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/>
                    </w:rPr>
                    <w:t>Температура только 17 градусов</w:t>
                  </w:r>
                </w:p>
              </w:tc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/>
                    </w:rPr>
                    <w:t>Температура 25-27 градусов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Заврш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Ученици раде вежбања из радне свеске, стр 47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ind w:left="624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  <w:t>Домаћи задатак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Latn-R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ћи извештаје временске прогнозе у Србији и Русији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810" cy="1270"/>
              <wp:effectExtent l="635" t="5080" r="635" b="5080"/>
              <wp:wrapNone/>
              <wp:docPr id="8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ру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3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1270" cy="252095"/>
              <wp:effectExtent l="5080" t="635" r="5080" b="635"/>
              <wp:wrapNone/>
              <wp:docPr id="4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25272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.05pt;height:19.8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5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6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6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6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2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4:21:00Z</dcterms:created>
  <dc:creator>Vladimir Neskovic</dc:creator>
  <dc:description/>
  <dc:language>en-US</dc:language>
  <cp:lastModifiedBy>Мирјана Стоименов</cp:lastModifiedBy>
  <dcterms:modified xsi:type="dcterms:W3CDTF">2014-01-08T14:21:00Z</dcterms:modified>
  <cp:revision>2</cp:revision>
  <dc:subject/>
  <dc:title/>
</cp:coreProperties>
</file>