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утешествие по России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свајање и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а пита и наводе жеље у вези са путовањем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познавање туристичких места у Русиј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глагола кретања и њихове употребе у свакодневном говор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, српс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смишљају реченице, раде у паров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слике, атлас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еђење језик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домаћи задата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пита ученике шта су учили из географије о Русији, да ли знају нека места, реке, планине, језера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з помоћ табеле уводи део који ће се радити на час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0"/>
              <w:gridCol w:w="4960"/>
            </w:tblGrid>
            <w:tr>
              <w:trPr/>
              <w:tc>
                <w:tcPr>
                  <w:tcW w:w="5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По-сербски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По-русски</w:t>
                  </w:r>
                </w:p>
              </w:tc>
            </w:tr>
            <w:tr>
              <w:trPr/>
              <w:tc>
                <w:tcPr>
                  <w:tcW w:w="5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Европски део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Европейская часть</w:t>
                  </w:r>
                </w:p>
              </w:tc>
            </w:tr>
            <w:tr>
              <w:trPr/>
              <w:tc>
                <w:tcPr>
                  <w:tcW w:w="5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Урал, Сибир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Урал, Сибирь</w:t>
                  </w:r>
                </w:p>
              </w:tc>
            </w:tr>
            <w:tr>
              <w:trPr/>
              <w:tc>
                <w:tcPr>
                  <w:tcW w:w="5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Планина/планине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Гора/горы</w:t>
                  </w:r>
                </w:p>
              </w:tc>
            </w:tr>
            <w:tr>
              <w:trPr/>
              <w:tc>
                <w:tcPr>
                  <w:tcW w:w="5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Море/мора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Море/моря</w:t>
                  </w:r>
                </w:p>
              </w:tc>
            </w:tr>
            <w:tr>
              <w:trPr/>
              <w:tc>
                <w:tcPr>
                  <w:tcW w:w="5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Азија, Европа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Азия, Европа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Ученици прелазе на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вежбу 1, стр. 8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, читају текст и упоређују географске називе на руском и на српском јези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Затим читају текст –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вежба 2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имењују технике ч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јпре могу вежбати оријентационо читање – ученици схватају о чему се ради у тексту ослањајући се на најважније информације тако што постављају питања на која и одговарају у свеск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ГДЕ? КТО? КОГДА? ЧТ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раде у паровима и попуњавају следећу табелу коју наставник са именима и питањима пише на табли – на крају табела треба да изгледа овако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5"/>
              <w:gridCol w:w="2550"/>
              <w:gridCol w:w="2497"/>
              <w:gridCol w:w="2478"/>
            </w:tblGrid>
            <w:tr>
              <w:trPr/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КТО?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КОГДА?</w:t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КУДА?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С КЕМ?</w:t>
                  </w:r>
                </w:p>
              </w:tc>
            </w:tr>
            <w:tr>
              <w:trPr/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Настя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На лезних каникулах/во время летних каникул</w:t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В Сочи, на Чёрное море, к бабушке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С братом</w:t>
                  </w:r>
                </w:p>
              </w:tc>
            </w:tr>
            <w:tr>
              <w:trPr/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Глеб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Летом</w:t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На курорт Красная Поляна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Олег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 xml:space="preserve">Летом </w:t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В Иркутск, в Сибирь, на озеро Байкал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С папой</w:t>
                  </w:r>
                </w:p>
              </w:tc>
            </w:tr>
            <w:tr>
              <w:trPr/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 xml:space="preserve">Олеся 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На зимних каникулах</w:t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В Карелию, на турбазу в лесу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С классо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Када попуне табелу ученици излазе и попуњавају је на таб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ХЛОП-ШЛЁП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нављање се организује у облику игре „Хлоп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шлёп“. Наставник изговара реченице. Ако изговори тачно, ученици ударе дланом о длан и кажу „хлоп“, а ако синтагма није тачна, ученици ударе длановима колена и кажу „шлёп“. 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Пример: Настя провела зимние каникулы в городе Соч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Самая большая река в России-Байка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Олеся с классом ездили в Карели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ћи на Интернету и донети слике градова који су обрађени у тексту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sr-RS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bidi="ar-SA" w:val="sr-R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09:00Z</dcterms:created>
  <dc:creator>Vladimir Neskovic</dc:creator>
  <dc:description/>
  <dc:language>en-US</dc:language>
  <cp:lastModifiedBy>Мирјана Стоименов</cp:lastModifiedBy>
  <dcterms:modified xsi:type="dcterms:W3CDTF">2014-01-09T06:09:00Z</dcterms:modified>
  <cp:revision>2</cp:revision>
  <dc:subject/>
  <dc:title/>
</cp:coreProperties>
</file>