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ра, у нас каникулы!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МОЖНО/НУЖНО/НАДО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тврђивањ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и проширивање модалних израза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надо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нужно, можно у три времена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адашњем, прошлом и будућем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да се говори о времен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викавање ученика на самосталну примену граматичких правил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, у паров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смишљају реченице, раде у паров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Ако им је дао кратку проверу знања, наставник је враћа и даје ученицима. Заједно са њима анализира греш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роверава да ли су ученици донели временске извештаје. Ученици их читају и говоре изразе који су везани за врем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тим наставник пита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Что можно делать в плохую/хорошую погоду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-В плохую погоду можно сидеть дома, читать, смотреть телевизор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-В хорошую погоду можно ходить в походы, играть в футбол, плавать в озере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читају вежбу 8 и надограђују је на вежбу 9 и примењују знања стечена у претходним вежбањи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RS"/>
              </w:rPr>
              <w:t>Скажи, что можно делать в такую погоду. Ты можешь начать так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ru-RU"/>
              </w:rPr>
              <w:t>На улице холодно. Идёт снег..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Г30-31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з следећу вежбу ученици се подсећају и уче како се изражава неопходност/нужност. Наставник објашњава функцију помоћног глагол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ише на табли употребу модалних глагол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9"/>
              <w:gridCol w:w="3332"/>
              <w:gridCol w:w="3349"/>
            </w:tblGrid>
            <w:tr>
              <w:trPr/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sr-RS"/>
                    </w:rPr>
                    <w:t>МОЖНО</w:t>
                  </w:r>
                </w:p>
              </w:tc>
              <w:tc>
                <w:tcPr>
                  <w:tcW w:w="3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Сме/може да се уради</w:t>
                  </w:r>
                </w:p>
              </w:tc>
              <w:tc>
                <w:tcPr>
                  <w:tcW w:w="3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На стадионе можно играть в футбол.</w:t>
                  </w:r>
                </w:p>
              </w:tc>
            </w:tr>
            <w:tr>
              <w:trPr/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sr-RS"/>
                    </w:rPr>
                    <w:t>НУЖНО</w:t>
                  </w:r>
                </w:p>
              </w:tc>
              <w:tc>
                <w:tcPr>
                  <w:tcW w:w="33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Мора да се уради. После глагола увек инфинитив</w:t>
                  </w:r>
                </w:p>
              </w:tc>
              <w:tc>
                <w:tcPr>
                  <w:tcW w:w="33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Мне нужно(надо) делать уроки.</w:t>
                  </w:r>
                </w:p>
              </w:tc>
            </w:tr>
            <w:tr>
              <w:trPr/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sr-RS"/>
                    </w:rPr>
                    <w:t>НАДО</w:t>
                  </w:r>
                </w:p>
              </w:tc>
              <w:tc>
                <w:tcPr>
                  <w:tcW w:w="33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3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УЖНО/НАДО мора да се стави глагол быть –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испред инфинитива глагола у перфекту и футур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Маше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надо звонить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 подруг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Ему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нужно помогать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 мам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записују правила, раде реченице из вежб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sz w:val="26"/>
                <w:szCs w:val="26"/>
                <w:lang w:val="sr-R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у паровима смишљају своје реченице, које после читају пред разредо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Вежба 11, стр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 xml:space="preserve"> 78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ченици самостално формулишу реченице, при чему узимају у обзир различите облике времена и решавају пример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Затим пишу реченице-шта морају да ураде данас, сутра а шта су морали јуч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ченици читају своје речениц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624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Latn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ежба 15, стр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79. Напиши мејл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4:28:00Z</dcterms:created>
  <dc:creator>Vladimir Neskovic</dc:creator>
  <dc:description/>
  <dc:language>en-US</dc:language>
  <cp:lastModifiedBy>Мирјана Стоименов</cp:lastModifiedBy>
  <dcterms:modified xsi:type="dcterms:W3CDTF">2014-01-08T14:28:00Z</dcterms:modified>
  <cp:revision>2</cp:revision>
  <dc:subject/>
  <dc:title/>
</cp:coreProperties>
</file>