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орядковые числительные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вођење и утврђивање граматичке целине редних броје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 лексике која се односи на то ко се чиме бав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вајање нових речи и израз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очавање разлика и сличности између српских и руских шко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ежбање изговора и интона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и проширивање речи и израза који се односе на слободно време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тицање навике да се слободно време корисно искорис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оширивање круга интересов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та који по реду им је час математике, руског језика, биологије и тако уводи редне броје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или приказује пано са редним бројевима или их пише на таб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6980" cy="437261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6980" cy="437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а 9, редни бројеви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слушају вежбу 11, који су Душанови омиљени предмет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а 12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Чиме се деца баве у слободно време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к може да говори и о себ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Вежба 13.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са ученицима коментарише фотографију и тако помаже ученицима да открију значење садржине текст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начење непознате лексике открива се уз помоћ речник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ле читања текста следи разговор о њем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колько иностранных языков учат российские школьники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ие кружки есть у них в школе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 них есть специальные кабинеты? Какие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школьники делают в актовом зале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одговарају на питања и понављају лексику коју су научил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С вежба 9,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12:00Z</dcterms:created>
  <dc:creator>Vladimir Neskovic</dc:creator>
  <dc:description/>
  <cp:keywords/>
  <dc:language>en-US</dc:language>
  <cp:lastModifiedBy>Мирјана Стоименов</cp:lastModifiedBy>
  <dcterms:modified xsi:type="dcterms:W3CDTF">2013-12-19T08:25:00Z</dcterms:modified>
  <cp:revision>5</cp:revision>
  <dc:subject/>
  <dc:title/>
</cp:coreProperties>
</file>