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разов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дсећање ученика на целине рађене претходне годин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бнављање лексике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правилног изговора и интонац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граматичких целина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Васпитни циљ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позитивних осећања према школ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 паровим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јалошк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компакт-диск, фотографиј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розива групе ученика које су урадиле туристичку разгледницу да је објасне и покажу осталим ученицима у разреду шта су направили. Ученици објашњавају шта је на њиховом паноу и укратко говоре шта се налази на слика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охваљује сваки пано а затим се радови ученика постављају на заједничком  паноу у учиони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заједно са ученицима још једном прелази кроз материјал – уџбеник и радну свеску. Посебно им скреће пажњу на савете за учење, руско-српски речник као и табеле са граматик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Затим ученици отварају РС у којој се на почетку налази део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вторяе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вај део служи са подсећање и обнављање материјала који је рађен у претходној годин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ставник даје инструкције за свако вежбање а затим ученици раде. Свако вежбање се проверава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охваљује тачне одговоре, објашњава а оно што су ученици заборавили записује на таб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пиши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вопросы, которые задал бы этой девушке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пиши пропущенные буквы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ты любишь делать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полни предложения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ты делал вчера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пиши вопросы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веть на вопросы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информише ученике да ће ове године имати две свеске – школску и свеску за граматик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слушају песмиц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Песенка друзей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и певај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Latn-RS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Latn-RS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05:00Z</dcterms:created>
  <dc:creator>Vladimir Neskovic</dc:creator>
  <dc:description/>
  <cp:keywords/>
  <dc:language>en-US</dc:language>
  <cp:lastModifiedBy>Мирјана Стоименов</cp:lastModifiedBy>
  <dcterms:modified xsi:type="dcterms:W3CDTF">2013-12-19T08:19:00Z</dcterms:modified>
  <cp:revision>7</cp:revision>
  <dc:subject/>
  <dc:title/>
</cp:coreProperties>
</file>