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Так говорят русские, когда  выражают согласие, несогласие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говорна вежб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градива које се односи на будуће време глагола и на глаголски ви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лексике која се односи на актив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казивање личног става и мишље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вајање комуникативних функција за изражавање сагласности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аћење речник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хватање значаја разумевања правила и законитости језика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 – 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нављање градив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оставља питања везана за будуће време, као и за активности које ће ученици радит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Циљ је да се подсете онога што су радили на прошлом час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u w:val="single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оставља питања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ы были на спортплощадке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ие соревнования вы смотрели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ой вид спорта вам понравился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отварају уџбенике,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ежба 4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ред њима је програм спортске манифестације. Гледајући програм одговарају на питањ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 вежби 5, разговарају о намерама и уз помоћ нове лексике, изражавају своје мишљењ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црта табелу коју ученици после попуњавају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3150"/>
            </w:tblGrid>
            <w:tr>
              <w:trPr/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Что мы будем делать послезавтра?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 xml:space="preserve">Предлоги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Давайте пойдём в музей!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Давайте пойдём в город!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 xml:space="preserve">Несогласие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Но мы уже там были!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Нет, лучше пойдём на...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 xml:space="preserve">Согласие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Вот здорово!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Нет вопросов!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Классная идея!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Супер!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С вежба 5, слушај шта предлажу ученици.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едећа активност је рад у групама. Свака група од 4 ученика добија карту на којој је исписана ситуација коју ученици треба да разраде кроз дијалоге, уз обавезну употребу израза научених на текућем часу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Ситуације могу бити следеће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Маша хоће да иде у град, али другови кажу  да су већ били јуче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ван је позвао Сашу да играју фудбал, али Саша није сигуран да ли ће стићи јер има пуно домаће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Виктор хоће да иде после школе на језеро, и другови се слажу са њим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Ања предлаже Светлани да иду на спортску манифестацију и гледају кошарку. Светлана једва чека да иду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Миша предлаже друговима из разреда да иду да се возе ролерима. Једни не могу, а други иду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Мила говори да после ручка иде на концерт. Предлаже свом другу Петру да иде са њом. Петар би да иде на утакмицу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вака група чита свој задатак пред одељењем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С, вежба 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27:00Z</dcterms:created>
  <dc:creator>Vladimir Neskovic</dc:creator>
  <dc:description/>
  <cp:keywords/>
  <dc:language>en-US</dc:language>
  <cp:lastModifiedBy>Мирјана Стоименов</cp:lastModifiedBy>
  <dcterms:modified xsi:type="dcterms:W3CDTF">2013-12-19T08:23:00Z</dcterms:modified>
  <cp:revision>5</cp:revision>
  <dc:subject/>
  <dc:title/>
</cp:coreProperties>
</file>