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справление второй письменной работы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стематизација, исправак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1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овера и исправак писменог задат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начај увиђања сопствених грешака, учење из њих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и радов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, пише на табли исправак писменог задатк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пишу исправак писменог задат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е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донео исправљен писмени задатак. Вежбанке дели учениц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ња са писменог задатка се раде на табли, а ученици записују у своје вежбан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ник анализира са ученицима грешке, похваљује радове..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04:00Z</dcterms:created>
  <dc:creator>Vladimir Neskovic</dc:creator>
  <dc:description/>
  <dc:language>en-US</dc:language>
  <cp:lastModifiedBy>Мирјана Стоименов</cp:lastModifiedBy>
  <dcterms:modified xsi:type="dcterms:W3CDTF">2014-01-08T13:04:00Z</dcterms:modified>
  <cp:revision>3</cp:revision>
  <dc:subject/>
  <dc:title/>
</cp:coreProperties>
</file>