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здники в России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ходи ко мне в гости!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ик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функција позивања неког и одговарања на позив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 као и вештина и навика потребних за свакодневну комуникацију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стали 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е правилног односа према раду, 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варање представе о наученом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јалошка, демонстративно-илустративна, игровне активност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нтагме са придевима. Затим подсећа ученике на то како су славили Нову годину, ученици одговарају на српском, а затим преводе на рус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ше речи и изразе везане за ову ситуациј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аздновать-праздни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стречать Новый год= праздновать</w:t>
            </w:r>
          </w:p>
          <w:p>
            <w:pPr>
              <w:pStyle w:val="NoSpacing"/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затим слушају текст на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трани 44, вежба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сле слуш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ња, ученици читају текст по улогама а затим треба да сазнају са ким ће Денис да слави Нову годину и да нађу у тексту место где Денис говори о својим планови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е питања наставник пише непознате речи и изразе и објашњава њихово значењ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ише  питања да би видео да ли су ученици разумели текст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 кого есть просьб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то будет встречать Новый год у друг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дедушка будет встречать Новый год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го Денис хочет пригласить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он будет праздновать Новый год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чему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преписују и одговарају на питања у парови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гр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ХЛОП-ШЛЁ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може да говори на српском и на руском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изменич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енис жели да слави Нову годину код свог друг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Денис хочет пригласить своих друз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едушка будет у сосед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еда не познаје Денисове другове из разре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пис и превод текст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Latn-R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sr-Latn-R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9:00Z</dcterms:created>
  <dc:creator>Vladimir Neskovic</dc:creator>
  <dc:description/>
  <dc:language>en-US</dc:language>
  <cp:lastModifiedBy>Мирјана Стоименов</cp:lastModifiedBy>
  <dcterms:modified xsi:type="dcterms:W3CDTF">2013-12-19T13:50:00Z</dcterms:modified>
  <cp:revision>4</cp:revision>
  <dc:subject/>
  <dc:title/>
</cp:coreProperties>
</file>