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аша школа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Моё расписание уроков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2.</w:t>
            </w:r>
          </w:p>
        </w:tc>
      </w:tr>
      <w:tr>
        <w:trPr>
          <w:trHeight w:val="294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ком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функција именовања предмета, речи које се односе на школ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нављање дана у недељ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рактична примена стеченог знања, формирања сопственог мишљења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ндивидуални, рад у паровим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а, комуницирају на страном језик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вера домаћег задат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ита која се питања постављају кад хоћемо да знамо када се нешто дешава и који су одговор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Ученици раде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  <w:t>вежбу 3, стр. 29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у уџбенику. Да би открили значење речи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RS" w:eastAsia="en-US"/>
              </w:rPr>
              <w:t>раз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, може да се покаже палцем један, мада ученицима би требало да је то већ познато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С обзиром да су поновили дане у недељи, наставник их пита да наброје дане у недељи тако што понавља и редне бројев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Какой первый день недели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А среда-какой день недели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Как по-русски недеља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А что по –русски неделя?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Неделя – это 7 дней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ченици у овој вежби у пару наизменичо читају питања и одговоре, а затим примењују језичке конструкције на своје реченице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Настављају да говоре о свом распореду тако што раде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  <w:t>вежбу 4, стр. 29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Објашњава се и вежба употреба глагол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быть....было, будет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Напоменути да после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sr-RS" w:eastAsia="en-US"/>
              </w:rPr>
              <w:t>сколько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  <w:t xml:space="preserve"> именица иде у генитиву множине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Питања се пишу на табли: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Сколько уроков у тебя (будет) завтр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Сколько уроков у тебя было вчер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Какие уроки у тебя сегодня?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Какие уроки будут завтр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Какие уроки у тебя были вчера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152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snapToGrid w:val="false"/>
              <w:rPr>
                <w:rFonts w:ascii="Arial" w:hAnsi="Arial" w:eastAsia="Calibri" w:cs="Arial"/>
                <w:bCs/>
                <w:sz w:val="26"/>
                <w:szCs w:val="26"/>
                <w:lang w:val="sr-RS" w:eastAsia="en-US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152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ченици се подсећају дијалога који су радили на претходном часу и уз помоћ распореда часова одговарају на питања из вежбе 5, стр. 29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152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152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Затим постављају питања:</w:t>
              <w:br/>
              <w:t>-који је радни дан или који је био јуче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152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-када, којим даном имате српски, математику, руски, биологију..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152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-када имате шест, пет или седам часов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152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-којим данима идете у школу а којим н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-који вам је омиљени дан у недељи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 w:eastAsia="en-U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3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25:00Z</dcterms:created>
  <dc:creator>Vladimir Neskovic</dc:creator>
  <dc:description/>
  <cp:keywords/>
  <dc:language>en-US</dc:language>
  <cp:lastModifiedBy>Мирјана Стоименов</cp:lastModifiedBy>
  <dcterms:modified xsi:type="dcterms:W3CDTF">2013-12-19T08:25:00Z</dcterms:modified>
  <cp:revision>6</cp:revision>
  <dc:subject/>
  <dc:title/>
</cp:coreProperties>
</file>