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 xml:space="preserve">Хочу всё о тебе знать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Цвета и одежда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9</w:t>
            </w:r>
            <w:r>
              <w:rPr>
                <w:rFonts w:cs="Tahoma" w:ascii="Tahoma" w:hAnsi="Tahoma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ind w:left="363" w:hanging="360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рада облика личних заменица једнине и множине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3" w:hanging="360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формирање навике правилне употребе личних заменица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речи и израза за бој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речи и израза везане за одећ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63" w:hanging="36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облика Мне нравится...Мне не нравится</w:t>
            </w:r>
          </w:p>
          <w:p>
            <w:pPr>
              <w:pStyle w:val="ListParagraph"/>
              <w:spacing w:lineRule="auto" w:line="276"/>
              <w:ind w:left="36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огаћење речн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Фронтални, рад у пару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плакат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Наставник затим понавља које личне заменице 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Ученици понављају личне заменице кроз вежбу 5, стр.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13. 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Скренути пажњу ученицима да се одговарајући облици лесто поклапају са облицима употребљеним у питањима. Због тога треба вршити поређење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После тога ученици раде вежбу 4, у радној свесци. Пре решавања ученици одређују од којих личних заменица потичу облици који су у „срцу“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Наставник уводи понављање боја питањима: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Какого цвета доска?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А стены в классе?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Какой твой любимый цвет?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Затим се ради вежба 7, стр.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14. 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Угадай, какие самые любимые цвета Ани, Насти, Артёмаи Бориса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Повезују одевне предмете са бојама . Наставник доноси плакат са одећом, а ученици погађају шта је шта, нове речи се пишу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Затим наставник подсећа ученике на израз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Мне нравится...Мне не нравится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Уџбеник, вежба 8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>– В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>универмаге</w:t>
            </w:r>
          </w:p>
          <w:p>
            <w:pPr>
              <w:pStyle w:val="NoSpacing"/>
              <w:rPr>
                <w:rFonts w:ascii="Tahoma" w:hAnsi="Tahoma" w:cs="Tahoma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/>
              </w:rPr>
              <w:t>Скажи, какая одежда в универмаге нравятся девочкам и мальчикам, а какая им не нравится</w:t>
            </w:r>
            <w:r>
              <w:rPr>
                <w:rFonts w:cs="Tahoma" w:ascii="Tahoma" w:hAnsi="Tahoma"/>
                <w:i/>
                <w:sz w:val="24"/>
                <w:szCs w:val="24"/>
                <w:lang w:val="sr-Latn-RS"/>
              </w:rPr>
              <w:t>.</w:t>
            </w:r>
          </w:p>
          <w:p>
            <w:pPr>
              <w:pStyle w:val="NoSpacing"/>
              <w:rPr>
                <w:rFonts w:ascii="Tahoma" w:hAnsi="Tahoma" w:cs="Tahoma"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Ученици говоре шта им се свиђа, а шта не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Затим наставник показује картице са бојама, а ученици говоре која је то боја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2555</wp:posOffset>
                      </wp:positionV>
                      <wp:extent cx="4924425" cy="794385"/>
                      <wp:effectExtent l="635" t="635" r="110490" b="1098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4440" cy="79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5b799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sr-Latn-CS" w:bidi="ar-SA"/>
                                    </w:rPr>
                                    <w:t xml:space="preserve">мои ____________ (жёлтый) перчатки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ccff" stroked="f" o:allowincell="t" style="position:absolute;margin-left:-0.15pt;margin-top:9.65pt;width:387.7pt;height:62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sr-Latn-CS" w:bidi="ar-SA"/>
                              </w:rPr>
                              <w:t xml:space="preserve">мои ____________ (жёлтый) перчатки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v:shadow on="t" obscured="f" color="#5b799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39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39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395" w:leader="none"/>
              </w:tabs>
              <w:ind w:firstLine="72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34290</wp:posOffset>
                      </wp:positionV>
                      <wp:extent cx="4983480" cy="91630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0625" cy="9334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ваше _________________ (белый) платье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1320" cy="5365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5" r="-60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320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93.75pt;height:73.5pt;mso-wrap-distance-left:9.05pt;mso-wrap-distance-right:9.05pt;mso-wrap-distance-top:0pt;mso-wrap-distance-bottom:0pt;margin-top:-2.7pt;mso-position-vertical-relative:text;margin-left:-3.1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ваше _________________ (белый) платье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1320" cy="536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5" r="-6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17780</wp:posOffset>
                      </wp:positionV>
                      <wp:extent cx="5040630" cy="916305"/>
                      <wp:effectExtent l="0" t="0" r="17145" b="1714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7775" cy="9334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её _____________________ (фиолетовый) юбка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drawing>
                                      <wp:inline distT="0" distB="0" distL="0" distR="0">
                                        <wp:extent cx="430530" cy="5746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0" t="-45" r="-60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530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98.25pt;height:73.5pt;mso-wrap-distance-left:9.05pt;mso-wrap-distance-right:9.05pt;mso-wrap-distance-top:0pt;mso-wrap-distance-bottom:0pt;margin-top:-1.4pt;mso-position-vertical-relative:text;margin-left:-3.1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её _____________________ (фиолетовый) юбка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430530" cy="574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0" t="-45" r="-6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44" w:hRule="atLeast"/>
        </w:trPr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РС, стр 8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drawing>
          <wp:inline distT="0" distB="0" distL="0" distR="0">
            <wp:extent cx="6250940" cy="7273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855" cy="1270"/>
              <wp:effectExtent l="635" t="5080" r="635" b="5080"/>
              <wp:wrapNone/>
              <wp:docPr id="1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9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40220" cy="1270"/>
              <wp:effectExtent l="635" t="5080" r="635" b="508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1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1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1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00:00Z</dcterms:created>
  <dc:creator>Vladimir Neskovic</dc:creator>
  <dc:description/>
  <cp:keywords/>
  <dc:language>en-US</dc:language>
  <cp:lastModifiedBy>Мирјана Стоименов</cp:lastModifiedBy>
  <dcterms:modified xsi:type="dcterms:W3CDTF">2013-12-19T08:23:00Z</dcterms:modified>
  <cp:revision>5</cp:revision>
  <dc:subject/>
  <dc:title/>
</cp:coreProperties>
</file>