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ра, у нас каникулы!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утешествие по России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0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да пита и наводе жеље у вези са путовањем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нављање генитива множине именица и придев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тврђивање употребе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много/несколько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познавање туристичких места у Русији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тимског духа, методе истраживања и прикупљања информација на задату тем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,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групни ра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еографија, српски језик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смишљају реченице, раде у паров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лике, материјал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роверава домаћи задатак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ченици су требали да донесу материјал о интересантним местима у Русији и Србији. Пре него што крену са групним радом, ученици заједно са наставником раде вежбу 6, стр. 82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Обрађују задату лексику путем речника, читају о употреби неодређених бројев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Ученици том приликом отварају део граматике Г35 –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Изражавање неодређене количин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много/несколько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а разлику од одредби са конкретним бројевима, неодређени бројеви означавају неодређену количину ствари – није прецизно дефинисан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ни се увек јављају са именица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Именице и придеви уз речи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 xml:space="preserve">много/несколько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век стоје у генитиву множин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Наставник обнавља са ученицима наставке за генитив множин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2"/>
              <w:gridCol w:w="2429"/>
              <w:gridCol w:w="2428"/>
              <w:gridCol w:w="2481"/>
            </w:tblGrid>
            <w:tr>
              <w:trPr/>
              <w:tc>
                <w:tcPr>
                  <w:tcW w:w="2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ru-RU"/>
                    </w:rPr>
                    <w:t>Мужской род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ru-RU"/>
                    </w:rPr>
                    <w:t>Женский род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ru-RU"/>
                    </w:rPr>
                    <w:t>Средний род</w:t>
                  </w:r>
                </w:p>
              </w:tc>
            </w:tr>
            <w:tr>
              <w:trPr/>
              <w:tc>
                <w:tcPr>
                  <w:tcW w:w="2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79646" w:val="clear"/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ru-RU"/>
                    </w:rPr>
                    <w:t>Существительные</w:t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/>
                    </w:rPr>
                    <w:t>ов/ев   ей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/>
                    </w:rPr>
                    <w:t>Нулти наставак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/>
                    </w:rPr>
                    <w:t>Нулти наставак/ей</w:t>
                  </w:r>
                </w:p>
              </w:tc>
            </w:tr>
            <w:tr>
              <w:trPr/>
              <w:tc>
                <w:tcPr>
                  <w:tcW w:w="2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79646" w:val="clear"/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ru-RU"/>
                    </w:rPr>
                    <w:t>Прилагательные</w:t>
                  </w:r>
                </w:p>
              </w:tc>
              <w:tc>
                <w:tcPr>
                  <w:tcW w:w="7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/>
                    </w:rPr>
                    <w:t>ых/и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Ученици читају употребу са ови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речима и раде речениц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раде у тимовима, прикупљају информације о изабраном граду Србије или Русиј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Врста презентације се препушта ученицима – плакат, пано, колаж, мапа ума, Power-point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омаже ученицима да нађу потребне информације, усмерава их и прати рад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 обзиром да су ученици изабрали градове, наставник их пита зашто су изабрали баш тај град, шта су већ сазнали о њем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воје радове ће презентовати на следећем час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624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Ако ученици не доврше своје радове, могу то урадити и за домаћи задатак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7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03:00Z</dcterms:created>
  <dc:creator>Vladimir Neskovic</dc:creator>
  <dc:description/>
  <dc:language>en-US</dc:language>
  <cp:lastModifiedBy>Мирјана Стоименов</cp:lastModifiedBy>
  <dcterms:modified xsi:type="dcterms:W3CDTF">2014-01-09T08:03:00Z</dcterms:modified>
  <cp:revision>2</cp:revision>
  <dc:subject/>
  <dc:title/>
</cp:coreProperties>
</file>