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18.jpeg" ContentType="image/jpeg"/>
  <Override PartName="/word/media/image17.gif" ContentType="image/gif"/>
  <Override PartName="/word/media/image3.png" ContentType="image/png"/>
  <Override PartName="/word/media/image16.png" ContentType="image/png"/>
  <Override PartName="/word/media/image15.gif" ContentType="image/gif"/>
  <Override PartName="/word/media/image5.png" ContentType="image/png"/>
  <Override PartName="/word/media/image10.png" ContentType="image/png"/>
  <Override PartName="/word/media/image7.png" ContentType="image/png"/>
  <Override PartName="/word/media/image1.jpeg" ContentType="image/jpeg"/>
  <Override PartName="/word/media/image2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38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ра, у нас каникулы!</w:t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Какая у нас погода?</w:t>
            </w:r>
          </w:p>
        </w:tc>
      </w:tr>
      <w:tr>
        <w:trPr>
          <w:trHeight w:val="36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65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94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свајање лексике везане за време, годишња доб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дограђивање језичких комуникацијских способности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да се тражи и каже информација о времену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викавање ученика на самосталну примену граматичких правил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роширивање лексике везане за глаголе кретањ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индивидуални, у паровим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смишљају реченице, раде у паровим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, картице, домине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ставник проверава домаћи задатак. Говори ученицима да ће имати кратку проверу знања са глаголима кретањ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Затим пита ученике како су и шта су радили. С обзиром да је хладно време – шта раде, а шта када је топло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Поставља питањ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ru-RU"/>
              </w:rPr>
              <w:t>Какая сегодня погода? –Холодно, идёт снег, дует ветер. А какая погода летом? –Летом жарко, тёплая и солнечная погод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ru-RU"/>
              </w:rPr>
              <w:t>Что вы думаете, что мы будем делать на уроке?</w:t>
            </w:r>
          </w:p>
          <w:p>
            <w:pPr>
              <w:pStyle w:val="Normal"/>
              <w:ind w:right="-720" w:hanging="0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cs="Palatino Linotype" w:ascii="Palatino Linotype" w:hAnsi="Palatino Linotype"/>
                <w:b/>
                <w:i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ченици закључују да ће учити о времену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ченици читају текст, вежба 1, стр 76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93420" cy="619760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Из текста у паровима треба да извуку лексику која се односи на врем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ru-RU"/>
              </w:rPr>
              <w:t>Светит солнце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ru-RU"/>
              </w:rPr>
              <w:t>Тепло, жарко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ru-RU"/>
              </w:rPr>
              <w:t>Температура...градус, -ов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ru-RU"/>
              </w:rPr>
              <w:t>Какая сейчас погода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3970</wp:posOffset>
                      </wp:positionV>
                      <wp:extent cx="6026150" cy="19132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26150" cy="1913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45" w:type="dxa"/>
                                      <w:left w:w="45" w:type="dxa"/>
                                      <w:bottom w:w="45" w:type="dxa"/>
                                      <w:right w:w="45" w:type="dxa"/>
                                    </w:tblCellMar>
                                  </w:tblPr>
                                  <w:tblGrid>
                                    <w:gridCol w:w="884"/>
                                    <w:gridCol w:w="797"/>
                                    <w:gridCol w:w="975"/>
                                    <w:gridCol w:w="612"/>
                                    <w:gridCol w:w="791"/>
                                    <w:gridCol w:w="580"/>
                                    <w:gridCol w:w="643"/>
                                    <w:gridCol w:w="638"/>
                                    <w:gridCol w:w="807"/>
                                    <w:gridCol w:w="986"/>
                                    <w:gridCol w:w="907"/>
                                    <w:gridCol w:w="870"/>
                                  </w:tblGrid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656" w:type="dxa"/>
                                        <w:gridSpan w:val="3"/>
                                        <w:tcBorders/>
                                        <w:shd w:fill="0099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ЗИ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3" w:type="dxa"/>
                                        <w:gridSpan w:val="3"/>
                                        <w:tcBorders/>
                                        <w:shd w:fill="99FF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ВЕС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8" w:type="dxa"/>
                                        <w:gridSpan w:val="3"/>
                                        <w:tcBorders/>
                                        <w:shd w:fill="FFFF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ЛЕ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3" w:type="dxa"/>
                                        <w:gridSpan w:val="3"/>
                                        <w:tcBorders/>
                                        <w:shd w:fill="CC66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ОСЕН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88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Декабр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Январ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Февра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а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Апр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а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ю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ю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Авгу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ентябр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ктябр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оябр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12" w:hRule="atLeast"/>
                                    </w:trPr>
                                    <w:tc>
                                      <w:tcPr>
                                        <w:tcW w:w="2656" w:type="dxa"/>
                                        <w:gridSpan w:val="3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drawing>
                                            <wp:inline distT="0" distB="0" distL="0" distR="0">
                                              <wp:extent cx="923925" cy="885825"/>
                                              <wp:effectExtent l="0" t="0" r="0" b="0"/>
                                              <wp:docPr id="3" name="hiver01_clr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hiver01_clr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6" t="-6" r="-6" b="-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23925" cy="8858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3" w:type="dxa"/>
                                        <w:gridSpan w:val="3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drawing>
                                            <wp:inline distT="0" distB="0" distL="0" distR="0">
                                              <wp:extent cx="1094105" cy="1047750"/>
                                              <wp:effectExtent l="0" t="0" r="0" b="0"/>
                                              <wp:docPr id="4" name="spring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spring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6" t="-7" r="-6" b="-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094105" cy="10477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8" w:type="dxa"/>
                                        <w:gridSpan w:val="3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jc w:val="center"/>
                                          <w:rPr>
                                            <w:rFonts w:cs="Arial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drawing>
                                            <wp:inline distT="0" distB="0" distL="0" distR="0">
                                              <wp:extent cx="1028700" cy="1056005"/>
                                              <wp:effectExtent l="0" t="0" r="0" b="0"/>
                                              <wp:docPr id="5" name="summer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summer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6" t="-6" r="-6" b="-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028700" cy="105600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3" w:type="dxa"/>
                                        <w:gridSpan w:val="3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jc w:val="center"/>
                                          <w:rPr>
                                            <w:rFonts w:cs="Arial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drawing>
                                            <wp:inline distT="0" distB="0" distL="0" distR="0">
                                              <wp:extent cx="1009015" cy="989965"/>
                                              <wp:effectExtent l="0" t="0" r="0" b="0"/>
                                              <wp:docPr id="6" name="automne01_clr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" name="automne01_clr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"/>
                                                      <a:srcRect l="-6" t="-6" r="-6" b="-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009015" cy="9899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4.5pt;height:150.65pt;mso-wrap-distance-left:7.05pt;mso-wrap-distance-right:7.05pt;mso-wrap-distance-top:0pt;mso-wrap-distance-bottom:0pt;margin-top:-1.1pt;mso-position-vertical-relative:text;margin-left:12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47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884"/>
                              <w:gridCol w:w="797"/>
                              <w:gridCol w:w="975"/>
                              <w:gridCol w:w="612"/>
                              <w:gridCol w:w="791"/>
                              <w:gridCol w:w="580"/>
                              <w:gridCol w:w="643"/>
                              <w:gridCol w:w="638"/>
                              <w:gridCol w:w="807"/>
                              <w:gridCol w:w="986"/>
                              <w:gridCol w:w="907"/>
                              <w:gridCol w:w="870"/>
                            </w:tblGrid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656" w:type="dxa"/>
                                  <w:gridSpan w:val="3"/>
                                  <w:tcBorders/>
                                  <w:shd w:fill="00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ЗИМА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gridSpan w:val="3"/>
                                  <w:tcBorders/>
                                  <w:shd w:fill="99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ВЕС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3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ЛЕТО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gridSpan w:val="3"/>
                                  <w:tcBorders/>
                                  <w:shd w:fill="CC66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ОС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оя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2" w:hRule="atLeast"/>
                              </w:trPr>
                              <w:tc>
                                <w:tcPr>
                                  <w:tcW w:w="2656" w:type="dxa"/>
                                  <w:gridSpan w:val="3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923925" cy="885825"/>
                                        <wp:effectExtent l="0" t="0" r="0" b="0"/>
                                        <wp:docPr id="7" name="hiver01_clr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hiver01_clr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3925" cy="885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gridSpan w:val="3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094105" cy="1047750"/>
                                        <wp:effectExtent l="0" t="0" r="0" b="0"/>
                                        <wp:docPr id="8" name="spring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spring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6" t="-7" r="-6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94105" cy="1047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3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028700" cy="1056005"/>
                                        <wp:effectExtent l="0" t="0" r="0" b="0"/>
                                        <wp:docPr id="9" name="summer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summer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8700" cy="1056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gridSpan w:val="3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009015" cy="989965"/>
                                        <wp:effectExtent l="0" t="0" r="0" b="0"/>
                                        <wp:docPr id="10" name="automne01_clr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automne01_clr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9015" cy="989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-274320</wp:posOffset>
                      </wp:positionH>
                      <wp:positionV relativeFrom="paragraph">
                        <wp:posOffset>635</wp:posOffset>
                      </wp:positionV>
                      <wp:extent cx="5420360" cy="3348990"/>
                      <wp:effectExtent l="0" t="0" r="0" b="0"/>
                      <wp:wrapSquare wrapText="bothSides"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0360" cy="3348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85"/>
                                    <w:gridCol w:w="1469"/>
                                    <w:gridCol w:w="1252"/>
                                    <w:gridCol w:w="1252"/>
                                    <w:gridCol w:w="1252"/>
                                    <w:gridCol w:w="1726"/>
                                  </w:tblGrid>
                                  <w:tr>
                                    <w:trPr>
                                      <w:trHeight w:val="1864" w:hRule="atLeast"/>
                                    </w:trPr>
                                    <w:tc>
                                      <w:tcPr>
                                        <w:tcW w:w="15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869315" cy="685800"/>
                                              <wp:effectExtent l="0" t="0" r="0" b="0"/>
                                              <wp:docPr id="12" name="Imagen 1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2" name="Imagen 1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"/>
                                                      <a:srcRect l="-17" t="-17" r="-17" b="-1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69315" cy="6858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t>Светит солнц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Солнечно</w:t>
                                          <w:br/>
                                          <w:t>Тепл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Жарк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795655" cy="671830"/>
                                              <wp:effectExtent l="0" t="0" r="0" b="0"/>
                                              <wp:docPr id="13" name="Imagen 2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3" name="Imagen 2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2"/>
                                                      <a:srcRect l="-17" t="-17" r="-17" b="-1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95655" cy="67183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Идёт дожд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685800" cy="685800"/>
                                              <wp:effectExtent l="0" t="0" r="0" b="0"/>
                                              <wp:docPr id="14" name="Imagen 4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4" name="Imagen 4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3"/>
                                                      <a:srcRect l="-17" t="-17" r="-17" b="-1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85800" cy="6858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Идёт сне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640080" cy="573405"/>
                                              <wp:effectExtent l="0" t="0" r="0" b="0"/>
                                              <wp:docPr id="15" name="ClipArt-ColdThermometer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5" name="ClipArt-ColdThermometer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4"/>
                                                      <a:srcRect l="-19" t="-21" r="-19" b="-2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40080" cy="57340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Холод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749300" cy="800100"/>
                                              <wp:effectExtent l="0" t="0" r="0" b="0"/>
                                              <wp:docPr id="16" name="Imagen 4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6" name="Imagen 4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5"/>
                                                      <a:srcRect l="-24" t="-22" r="-24" b="-2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49300" cy="8001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Гро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Гремит гром и сверкает мол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681355" cy="780415"/>
                                              <wp:effectExtent l="0" t="0" r="0" b="0"/>
                                              <wp:docPr id="17" name="Imagen 5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7" name="Imagen 5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6"/>
                                                      <a:srcRect l="-22" t="-29" r="-22" b="-2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81355" cy="7804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Ветер дуе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31" w:hRule="atLeast"/>
                                    </w:trPr>
                                    <w:tc>
                                      <w:tcPr>
                                        <w:tcW w:w="15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914400" cy="720090"/>
                                              <wp:effectExtent l="0" t="0" r="0" b="0"/>
                                              <wp:docPr id="18" name="Imagem 1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8" name="Imagem 1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7"/>
                                                      <a:srcRect l="-19" t="-25" r="-19" b="-2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14400" cy="7200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Облач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На небе обла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680085" cy="680085"/>
                                              <wp:effectExtent l="0" t="0" r="0" b="0"/>
                                              <wp:docPr id="19" name="Attēls 1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9" name="Attēls 1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8"/>
                                                      <a:srcRect l="-43" t="-43" r="-43" b="-4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80085" cy="68008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Тум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684530" cy="777875"/>
                                              <wp:effectExtent l="0" t="0" r="0" b="0"/>
                                              <wp:docPr id="20" name="Attēls 1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0" name="Attēls 1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9"/>
                                                      <a:srcRect l="-11" t="-14" r="-11" b="-1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84530" cy="777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Гра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drawing>
                                            <wp:inline distT="0" distB="0" distL="0" distR="0">
                                              <wp:extent cx="843280" cy="1034415"/>
                                              <wp:effectExtent l="0" t="0" r="0" b="0"/>
                                              <wp:docPr id="21" name="Attēls 2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1" name="Attēls 2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0"/>
                                                      <a:srcRect l="-13" t="-11" r="-13" b="-1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43280" cy="10344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Лив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702945" cy="576580"/>
                                              <wp:effectExtent l="0" t="0" r="0" b="0"/>
                                              <wp:docPr id="22" name="Attēls 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2" name="Attēls 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1"/>
                                                      <a:srcRect l="-36" t="-43" r="-36" b="-4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02945" cy="57658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На небе туч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drawing>
                                            <wp:inline distT="0" distB="0" distL="0" distR="0">
                                              <wp:extent cx="962660" cy="866775"/>
                                              <wp:effectExtent l="0" t="0" r="0" b="0"/>
                                              <wp:docPr id="23" name="chuva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3" name="chuva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2"/>
                                                      <a:srcRect l="-31" t="-34" r="-31" b="-3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62660" cy="8667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На дорога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луж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6.8pt;height:263.7pt;mso-wrap-distance-left:9pt;mso-wrap-distance-right:9pt;mso-wrap-distance-top:0pt;mso-wrap-distance-bottom:0pt;margin-top:0.05pt;mso-position-vertical-relative:text;margin-left:-21.6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5"/>
                              <w:gridCol w:w="1469"/>
                              <w:gridCol w:w="1252"/>
                              <w:gridCol w:w="1252"/>
                              <w:gridCol w:w="1252"/>
                              <w:gridCol w:w="1726"/>
                            </w:tblGrid>
                            <w:tr>
                              <w:trPr>
                                <w:trHeight w:val="1864" w:hRule="atLeast"/>
                              </w:trPr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869315" cy="685800"/>
                                        <wp:effectExtent l="0" t="0" r="0" b="0"/>
                                        <wp:docPr id="24" name="Imagen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n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69315" cy="685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Светит солнц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Солнечно</w:t>
                                    <w:br/>
                                    <w:t>Тепл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Жарко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795655" cy="671830"/>
                                        <wp:effectExtent l="0" t="0" r="0" b="0"/>
                                        <wp:docPr id="25" name="Imagen 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n 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5655" cy="671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Идёт дождь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685800" cy="685800"/>
                                        <wp:effectExtent l="0" t="0" r="0" b="0"/>
                                        <wp:docPr id="26" name="Imagen 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n 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85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Идёт снег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640080" cy="573405"/>
                                        <wp:effectExtent l="0" t="0" r="0" b="0"/>
                                        <wp:docPr id="27" name="ClipArt-ColdThermometer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ClipArt-ColdThermometer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9" t="-21" r="-19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0080" cy="5734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Холодно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749300" cy="800100"/>
                                        <wp:effectExtent l="0" t="0" r="0" b="0"/>
                                        <wp:docPr id="28" name="Imagen 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n 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24" t="-22" r="-24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930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Гроз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Гремит гром и сверкает молния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681355" cy="780415"/>
                                        <wp:effectExtent l="0" t="0" r="0" b="0"/>
                                        <wp:docPr id="29" name="Imagen 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n 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22" t="-29" r="-22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1355" cy="780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етер ду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1" w:hRule="atLeast"/>
                              </w:trPr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14400" cy="720090"/>
                                        <wp:effectExtent l="0" t="0" r="0" b="0"/>
                                        <wp:docPr id="30" name="Imagem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m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19" t="-25" r="-19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4400" cy="720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блач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 небе облака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680085" cy="680085"/>
                                        <wp:effectExtent l="0" t="0" r="0" b="0"/>
                                        <wp:docPr id="31" name="Attēls 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Attēls 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43" t="-43" r="-43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80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Туман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684530" cy="777875"/>
                                        <wp:effectExtent l="0" t="0" r="0" b="0"/>
                                        <wp:docPr id="32" name="Attēls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Attēls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11" t="-14" r="-11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4530" cy="777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Град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u-RU"/>
                                    </w:rPr>
                                    <w:drawing>
                                      <wp:inline distT="0" distB="0" distL="0" distR="0">
                                        <wp:extent cx="843280" cy="1034415"/>
                                        <wp:effectExtent l="0" t="0" r="0" b="0"/>
                                        <wp:docPr id="33" name="Attēls 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Attēls 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3280" cy="1034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Ливень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702945" cy="576580"/>
                                        <wp:effectExtent l="0" t="0" r="0" b="0"/>
                                        <wp:docPr id="34" name="Attēls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Attēls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36" t="-43" r="-36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2945" cy="5765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 небе тучи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962660" cy="866775"/>
                                        <wp:effectExtent l="0" t="0" r="0" b="0"/>
                                        <wp:docPr id="35" name="chuva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chuva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31" t="-34" r="-31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62660" cy="866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 дорога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луж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Непознате речи траже у речнику,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  <w:t>5Б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Затим наставник проверава како су ученици разумели текст постављањем питањ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1. Где Маша провела каникулы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2. Сколько времени она была на каникулах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3. Что такое Питер, какой это город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4. По какому проспекту гуляля Маша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5. С кем она была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6. В каких местах побывала Маша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7. Какая погода была в Питер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Наставник дели ученике на групе, направио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је домине – питања и одговори. Ученици слажу домине и одговарају на питањ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Домине су дате у прилогу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snapToGrid w:val="false"/>
              <w:ind w:left="624" w:hanging="0"/>
              <w:jc w:val="both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lang w:val="sr-C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62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писати неколико реченица са лексиком о времену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4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3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7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8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39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2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40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gif"/><Relationship Id="rId21" Type="http://schemas.openxmlformats.org/officeDocument/2006/relationships/image" Target="media/image16.png"/><Relationship Id="rId22" Type="http://schemas.openxmlformats.org/officeDocument/2006/relationships/image" Target="media/image17.gif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jpeg"/><Relationship Id="rId31" Type="http://schemas.openxmlformats.org/officeDocument/2006/relationships/image" Target="media/image14.jpeg"/><Relationship Id="rId32" Type="http://schemas.openxmlformats.org/officeDocument/2006/relationships/image" Target="media/image15.gif"/><Relationship Id="rId33" Type="http://schemas.openxmlformats.org/officeDocument/2006/relationships/image" Target="media/image16.png"/><Relationship Id="rId34" Type="http://schemas.openxmlformats.org/officeDocument/2006/relationships/image" Target="media/image17.gif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4:14:00Z</dcterms:created>
  <dc:creator>Vladimir Neskovic</dc:creator>
  <dc:description/>
  <dc:language>en-US</dc:language>
  <cp:lastModifiedBy>Мирјана Стоименов</cp:lastModifiedBy>
  <dcterms:modified xsi:type="dcterms:W3CDTF">2014-01-08T14:14:00Z</dcterms:modified>
  <cp:revision>2</cp:revision>
  <dc:subject/>
  <dc:title/>
</cp:coreProperties>
</file>