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Имена прилагательные –</w:t>
            </w:r>
            <w:r>
              <w:rPr>
                <w:rFonts w:cs="Tahoma" w:ascii="Tahoma" w:hAnsi="Tahoma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род и число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10</w:t>
            </w:r>
            <w:r>
              <w:rPr>
                <w:rFonts w:cs="Tahoma" w:ascii="Tahoma" w:hAnsi="Tahoma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утврђивање основних појмова и знања о роду и броју придев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3" w:hanging="36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имена стеченог знања</w:t>
            </w:r>
          </w:p>
          <w:p>
            <w:pPr>
              <w:pStyle w:val="ListParagraph"/>
              <w:spacing w:lineRule="auto" w:line="276"/>
              <w:ind w:left="36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огаћење речн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фронтални, рад у пару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ијалошка, демонстративно-илустративна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плакат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овера домаћег задатка.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Наставник затим понавља боје са ученицима и подсећа их да имају облик придева. Затим пита ученике које наставке имају придеви мушког, женског и средњег рода, а које наставке у множин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Наставци се пишу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</w:r>
          </w:p>
          <w:tbl>
            <w:tblPr>
              <w:tblW w:w="10194" w:type="dxa"/>
              <w:jc w:val="left"/>
              <w:tblInd w:w="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7"/>
              <w:gridCol w:w="2137"/>
              <w:gridCol w:w="2071"/>
              <w:gridCol w:w="2292"/>
              <w:gridCol w:w="2237"/>
            </w:tblGrid>
            <w:tr>
              <w:trPr/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снова на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Мужской род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(Какой?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Женский род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(Какая?)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Средний род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(Какое?)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Множественное число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(Какие?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врд сугласник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нтересн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ый</w:t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больш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ой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ая</w:t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расив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ая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аленьк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ое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молод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ое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ин-ее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ые</w:t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тёпл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ые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, г, х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высок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ий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высок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ая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высок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ое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высок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ru-RU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ие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42315" cy="6572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се деле у парове –</w:t>
            </w:r>
            <w:r>
              <w:rPr>
                <w:rFonts w:cs="Tahoma" w:ascii="Tahoma" w:hAnsi="Tahoma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датак је да напишу што више синтагми са приде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 ову вежбу предвиђено је око 15 мину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проверава како су ученици урадили и исправља грешке. Најбоље радове награђује-уписује резултате у портфолио ученик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Spacing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Наставник још једном понавља градиво које су ученици радили још прошле године о придевим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РС вежбања која се односе на придеве.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Latn-RS"/>
                            </w:rPr>
                            <w:t>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sz w:val="20"/>
                        <w:szCs w:val="20"/>
                        <w:lang w:val="sr-Latn-RS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12:00Z</dcterms:created>
  <dc:creator>Vladimir Neskovic</dc:creator>
  <dc:description/>
  <cp:keywords/>
  <dc:language>en-US</dc:language>
  <cp:lastModifiedBy>Мирјана Стоименов</cp:lastModifiedBy>
  <dcterms:modified xsi:type="dcterms:W3CDTF">2013-12-19T08:23:00Z</dcterms:modified>
  <cp:revision>6</cp:revision>
  <dc:subject/>
  <dc:title/>
</cp:coreProperties>
</file>