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136"/>
      </w:tblGrid>
      <w:tr>
        <w:trPr>
          <w:trHeight w:val="383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У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жнения – свободное время</w:t>
            </w:r>
          </w:p>
        </w:tc>
      </w:tr>
      <w:tr>
        <w:trPr>
          <w:trHeight w:val="36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роширивање речи и израза који се односе на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 да питаш неког шта ради у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зражавање способности и могућности уз помоћ глагол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мочь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 умет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нављање конјугације глагола на -ова/-ев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уског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како ученици знају глаголе које су понављали претходног час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Чем ты занимаешься вечеро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Ты умеешь кататься на роликах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ы умеешь играть на каком-нибудь инструмен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3213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Ученици слушају разговор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вежба 8, стр. 58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 Затим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.Кто умеет кататься на скейтборд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. Кто занимается бальными танцам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3. Кто тренируется в танцевальном кружк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4. Кто любит смотреть видеоклип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5. Кто танцует с сестрой в детско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дговори: Женя, Никита, Никита, Никита, Никит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Затим ученици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у 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, читају мејл, сумирају садржај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1. Какой подарок получил Дарко от Миш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2. Какой концерт Мише очень понравился?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За евалуацију наученог у лекцији 4А ученици раде вежбу 12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Помоги перевес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тавник проверава тачне одговоре, који се пишу на табли у облику дијалог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по примерима који су дати у вежбању 10,стр. 59 праве у пару кратке дијалог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може да помогне ученицима тако што ће им дати групе реч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Играть в футбол, баскетбол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ойти на концерт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мотреть фильм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Купить подарок сестре, брату, другу, подруг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жинать в ресторан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ко остане времена ученици могу да ураде и вежбу 7 у радној свесци – слушају и заокружују правилан одговор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8, 9 стр. 36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16:00Z</dcterms:created>
  <dc:creator>Vladimir Neskovic</dc:creator>
  <dc:description/>
  <dc:language>en-US</dc:language>
  <cp:lastModifiedBy>Мирјана Стоименов</cp:lastModifiedBy>
  <dcterms:modified xsi:type="dcterms:W3CDTF">2013-12-24T14:16:00Z</dcterms:modified>
  <cp:revision>2</cp:revision>
  <dc:subject/>
  <dc:title/>
</cp:coreProperties>
</file>