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пражнени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вера зн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кстуални, илустративни метод, писање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објашњав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ш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дели ученицима контролни задатак, а затим објашњава вежб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контролни задата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Напиши поздравительную открытк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320415" cy="166306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041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Latn-R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Дополни интервью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>....................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Меня зовут Миш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>....................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Моя фамилия Попович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>....................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Мне 11 л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>....................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Я родился 21 марта 1997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>....................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Я живу на улице Гагарина, дом Н 10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Посмотри на картинку и ответь на вопрос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Поздравлять/Желать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дају своје радове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28:00Z</dcterms:created>
  <dc:creator>Vladimir Neskovic</dc:creator>
  <dc:description/>
  <dc:language>en-US</dc:language>
  <cp:lastModifiedBy>Мирјана Стоименов</cp:lastModifiedBy>
  <dcterms:modified xsi:type="dcterms:W3CDTF">2013-12-23T13:28:00Z</dcterms:modified>
  <cp:revision>2</cp:revision>
  <dc:subject/>
  <dc:title/>
</cp:coreProperties>
</file>