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вободное время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Упражнения –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Калейдоскоп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систематизација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56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тврђивање назива за делове тел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стематизација лексике везане за слободно врем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 лексике којом се исказује информација о здравственом стању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викавање ученика на самосталну примену граматичких правил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ални,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групни ра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диск, флешкартице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проверава како су запамтили тако што раде цртани диктат по модел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ru-RU"/>
              </w:rPr>
              <w:t>У нашего человечка большая голова. Лицо жёлтое и овальное. Глаза его большие и зелёные. Нос розовый и маленький, а рот красный и очень большой. Я вижу два фиолетовых зуба. У нашего человечка длинная коричневая шея. Живот большой. Ноги красивые, оранжевые и длинные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ченици цртају оно што им наставник говор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ова активност може да се оцени и наград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Ученици сумирају своја знања израдом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вежбе 10 на стр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67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Скажи по-русски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да се она добро осећ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да треба да купиш карте за концерт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да у музеју не сме да се фотографише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да ти је омиљена музика рок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да је твој друг весео и добар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алейдоскоп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/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51205" cy="71310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Вежбе 1 и 2, стр</w:t>
            </w:r>
            <w:r>
              <w:rPr>
                <w:rFonts w:cs="Arial" w:ascii="Arial" w:hAnsi="Arial"/>
                <w:sz w:val="24"/>
                <w:szCs w:val="24"/>
                <w:lang w:val="sr-Latn-RS" w:eastAsia="en-US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 68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треба да уз коришћење датог лексичког материјала говоре о могућим активностима у слободно време. Разред може да се подели у неколико група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вака група уради интервју и онда се уради табела у виду ранг-листе активности и хобија, коју представници група презентују на табли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може да провери знања ученика, с обзиром да се ближи писмени задатак, израдом вежбања на страни 43 у радној свесци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2:07:00Z</dcterms:created>
  <dc:creator>Vladimir Neskovic</dc:creator>
  <dc:description/>
  <dc:language>en-US</dc:language>
  <cp:lastModifiedBy>Мирјана Стоименов</cp:lastModifiedBy>
  <dcterms:modified xsi:type="dcterms:W3CDTF">2014-01-08T12:07:00Z</dcterms:modified>
  <cp:revision>3</cp:revision>
  <dc:subject/>
  <dc:title/>
</cp:coreProperties>
</file>