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лаголы движен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тврђивање промен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а кретањ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 њихове употреб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глаголе кретањ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пита куда неко ид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хватање значаја проучавања граматичких правила ради проширивања лексике и правилне употребе лексичких и граматичких облика у говор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смишљају реченице, закључују граматичка правил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како су ученици научили глаголе кретања тако што им на табли пише реченице:</w:t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Ты обычно_________ в магазин за продуктами. Но по субботам твоя сестра_____.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(идти-ходить)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Лодка______к берегу. Ты хорошо ______?(плыть- плавать)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тица_______по комнате и не могла найти окно. (лететь-летать)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 нашей улице часто______автомобили. Вот и сейчас они_______ на трассу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(ехать-ездить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раде реченице и објашњавају кад се користи који глаго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отварају уџбеник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74, вежба 8 и 9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Читају реченице 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, а затим у пару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у 9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Дијалог може да се преведе, при чему се искази упоређују са исказима из вежбе 8. Уз помоћ одредби за време треба да формулишу и надограде правила за употребу једних или других глаг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ейча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, обычно, часто, по..., каждый..., всегда, иногд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11. Допуни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раде вежбу писано. Обавезно подвући речи које упућују на употребу глагола одређене груп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Ехать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 xml:space="preserve">или ездить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 xml:space="preserve">Папа сейчас не может говорить по мобильнику, потому что он едет на машин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ата управо сада путује аутомобилом и знам да се креће у одређеном правцу, иако циљ није наведен – сигнална реч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сейчас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Лететь или лет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На каникулах мы с родителями иногда летаем в Сибир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От Москвы до Иркутска самолёт летит 5 часов 40 мину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ретање се понавља, нав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ретање у једном смер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Идти или ход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Куда ты идёш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Я иду в магази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тање за конкретан циљ одвија се у том тренут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у пару смишљају своје реченице по угледу реченица из вежбањ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ежба 4 , 5 радна свес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Vladimir Neskovic</dc:creator>
  <dc:description/>
  <dc:language>en-US</dc:language>
  <cp:lastModifiedBy>Мирјана Стоименов</cp:lastModifiedBy>
  <dcterms:modified xsi:type="dcterms:W3CDTF">2014-01-08T13:51:00Z</dcterms:modified>
  <cp:revision>2</cp:revision>
  <dc:subject/>
  <dc:title/>
</cp:coreProperties>
</file>