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вободное время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Чем ты занимаешься в свободное время?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8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и проширивање речи и израза који се односе на слободно врем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овања везаних за слободно врем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 да питаш неког шта ради у слободно врем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изражавање способности и могућности уз помоћ глагола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 xml:space="preserve">мочь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 xml:space="preserve"> уметь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онављање конјугације глагола на 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ва/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ев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, енглески језик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вера домаћег задат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ља се са развијањем комуникативне функције на тему слободно врем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одсећа ученике на глагол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  <w:t>Интересоваться, заниматься + ЧЕМ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мењају ове глаголе, пазећи на употребу инструментала, а затим прелазе на вежбу 4, стр. 57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Наставник подсећа ученике како се мењају глаголи на -ОВА/-ЕВА. Ученици отварају део граматике Г16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јпре се уводи лексика путем поређења језика или укључивањем познате лексик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Велосипед-спорт; поездка-поезд;походы-ходи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раде вежбу у писаној форм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прелазе на вежбу 5. Треба да разликују глаголе ум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ть и мочь. Г25,стр. 67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Ученици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читају када се користи који глагол, а затим раде реченице из дела Г25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осле читају вежбу 5 и говоре шта Борис може и ум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1. Борис умеет играть на гитар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. Сегодя после обеда мы можем кататься на коньках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ову вежбу користе да би говорили о себи, шта умеју/ не умеју, а шта могу/не мог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Ученици раде 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вежбу 7, стр. 58.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 Важно је да образложе своја решењ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на свеска, вежба 6 – Что Виктор умеет, а что не умеет делать?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10:00Z</dcterms:created>
  <dc:creator>Vladimir Neskovic</dc:creator>
  <dc:description/>
  <cp:keywords/>
  <dc:language>en-US</dc:language>
  <cp:lastModifiedBy>Мирјана Стоименов</cp:lastModifiedBy>
  <dcterms:modified xsi:type="dcterms:W3CDTF">2013-12-24T14:13:00Z</dcterms:modified>
  <cp:revision>3</cp:revision>
  <dc:subject/>
  <dc:title/>
</cp:coreProperties>
</file>