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38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аздники в России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ходи ко мне в гости!</w:t>
            </w:r>
          </w:p>
        </w:tc>
      </w:tr>
      <w:tr>
        <w:trPr>
          <w:trHeight w:val="36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комбиновани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7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свајање основних појмова о значењу и употреби глаголског вид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роверавање знања о промени придев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актична примена стеченог знања као и вештина и навика потребних за свакодневну комуникацију</w:t>
            </w:r>
          </w:p>
        </w:tc>
      </w:tr>
      <w:tr>
        <w:trPr>
          <w:trHeight w:val="379" w:hRule="atLeast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sr-CS" w:eastAsia="en-US"/>
              </w:rPr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формирање правилног односа према раду, практична примена стеченог знања, формирања сопственог мишљења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варање представе о наученом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комуникативне функције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љубави и знања опразницим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, индивидуални, рад у паровим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записују,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аде вежбањ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материјал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проверава домаћи задатак. Заједно са ученицима  проверава да ли су научили непознате реч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Провера знања о придевима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  <w:p>
            <w:pPr>
              <w:pStyle w:val="NoSpacing"/>
              <w:ind w:left="36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sr-CS"/>
              </w:rPr>
              <w:t>Согласуй прилагательное с существительным .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Spacing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ольшой (письмо, город, книга)</w:t>
            </w:r>
          </w:p>
          <w:p>
            <w:pPr>
              <w:pStyle w:val="NoSpacing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летний (окно, ученица, вечер)</w:t>
            </w:r>
          </w:p>
          <w:p>
            <w:pPr>
              <w:pStyle w:val="NoSpacing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олубая (ручка, учебник, дни)</w:t>
            </w:r>
          </w:p>
          <w:p>
            <w:pPr>
              <w:pStyle w:val="NoSpacing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инее (парк,  море, песня)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Spacing"/>
              <w:ind w:left="36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sr-CS"/>
              </w:rPr>
              <w:t>Задай вопросы к именам прилагательным.</w:t>
            </w:r>
          </w:p>
          <w:p>
            <w:pPr>
              <w:pStyle w:val="NoSpacing"/>
              <w:ind w:left="36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Это старый телевизор.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 меня новая блузка.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ы смотрели через большое окно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ind w:left="363" w:hanging="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sr-CS"/>
              </w:rPr>
              <w:t>Употреби прилагательные в скобках в нужном падеже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ind w:left="1083" w:hanging="36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ы ездили по _________________(старинный) городу.</w:t>
            </w:r>
          </w:p>
          <w:p>
            <w:pPr>
              <w:pStyle w:val="NoSpacing"/>
              <w:numPr>
                <w:ilvl w:val="0"/>
                <w:numId w:val="1"/>
              </w:numPr>
              <w:ind w:left="1083" w:hanging="36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иктор приехал из ________________(маленький) деревни.</w:t>
            </w:r>
          </w:p>
          <w:p>
            <w:pPr>
              <w:pStyle w:val="NoSpacing"/>
              <w:numPr>
                <w:ilvl w:val="0"/>
                <w:numId w:val="1"/>
              </w:numPr>
              <w:ind w:left="1083" w:hanging="36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ама вошла в __________  (холодный) комнату.</w:t>
            </w:r>
          </w:p>
          <w:p>
            <w:pPr>
              <w:pStyle w:val="NoSpacing"/>
              <w:numPr>
                <w:ilvl w:val="0"/>
                <w:numId w:val="1"/>
              </w:numPr>
              <w:ind w:left="1083" w:hanging="36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Я живу в ___________________(красивый) доме.</w:t>
            </w:r>
          </w:p>
          <w:p>
            <w:pPr>
              <w:pStyle w:val="NoSpacing"/>
              <w:numPr>
                <w:ilvl w:val="0"/>
                <w:numId w:val="1"/>
              </w:numPr>
              <w:ind w:left="1083" w:hanging="36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ы приехали из __________________(исторический) музея.</w:t>
            </w:r>
          </w:p>
          <w:p>
            <w:pPr>
              <w:pStyle w:val="NoSpacing"/>
              <w:ind w:left="99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предају радове, а затим се наставља са текстовима у уџбенику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Ч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итају Незнајкино упутство о глаголском виду. Затим преписују питања из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вежбе 2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, стр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44. Затим слушају о руским празницима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чита текстове који се налазе у приручнику на страни 36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сле тога пита ученике који им се празник највише свиђа и зашто. Да ли постоје неки празници који се не славе у Србији?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Ученици раде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вежбу 4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, стр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45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Колико често се слави у Русији Нова година?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колько раз в России празднуют Новый год?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 Русији има 11 временских зона, тако да се Нова година дочекује 11 пута. Традиционално се прави салата оливије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објаснити која је то салата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руска салата, на столу су сухомеснати производи, риба..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ре читања текста се тумачи лексика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Затим ученици читају текст на страни 45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 обзиром да су сазнали о руским празницима, прави се табела са заједничким цртама и разликама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4"/>
              <w:gridCol w:w="3576"/>
              <w:gridCol w:w="3870"/>
            </w:tblGrid>
            <w:tr>
              <w:trPr/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snapToGrid w:val="false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sr-RS"/>
                    </w:rPr>
                    <w:t>Руски празници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sr-RS"/>
                    </w:rPr>
                    <w:t>Српски празници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Заједничке црте</w:t>
                  </w:r>
                </w:p>
              </w:tc>
              <w:tc>
                <w:tcPr>
                  <w:tcW w:w="74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Слави се 31.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sr-Latn-R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децембра. У поноћ се честита Нова година. На тргу је јелка, слави се са пријатељима, у кругу породице..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Latn-RS"/>
                    </w:rPr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 xml:space="preserve">Разлике </w:t>
                  </w:r>
                </w:p>
              </w:tc>
              <w:tc>
                <w:tcPr>
                  <w:tcW w:w="3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Деда Мраз има унуку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Обучен је у плаво или црвено одело.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Само Деда Мраз доноси поклоне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Обучен је у црвено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Latn-RS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РС вежбе из 3Б. Ученици траже на Интернету традиционалне руске рецепте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2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1:00Z</dcterms:created>
  <dc:creator>Vladimir Neskovic</dc:creator>
  <dc:description/>
  <dc:language>en-US</dc:language>
  <cp:lastModifiedBy>Мирјана Стоименов</cp:lastModifiedBy>
  <dcterms:modified xsi:type="dcterms:W3CDTF">2013-12-19T14:11:00Z</dcterms:modified>
  <cp:revision>2</cp:revision>
  <dc:subject/>
  <dc:title/>
</cp:coreProperties>
</file>