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38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С праздником</w:t>
            </w:r>
          </w:p>
        </w:tc>
      </w:tr>
      <w:tr>
        <w:trPr>
          <w:trHeight w:val="40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Праздники в России</w:t>
            </w:r>
          </w:p>
        </w:tc>
      </w:tr>
      <w:tr>
        <w:trPr>
          <w:trHeight w:val="36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41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94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 лексике о празницима , форми писања честитки и њиховог садржај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актична примена стеченог знања, формирања сопственог мишљењ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комуникативне функциј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љубави и знања о празницима</w:t>
            </w:r>
          </w:p>
          <w:p>
            <w:pPr>
              <w:pStyle w:val="ListParagraph"/>
              <w:numPr>
                <w:ilvl w:val="0"/>
                <w:numId w:val="2"/>
              </w:numPr>
              <w:ind w:left="363" w:hanging="36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дограђивање језичких комуникацијских способности</w:t>
            </w:r>
          </w:p>
          <w:p>
            <w:pPr>
              <w:pStyle w:val="ListParagraph"/>
              <w:numPr>
                <w:ilvl w:val="0"/>
                <w:numId w:val="2"/>
              </w:numPr>
              <w:ind w:left="363" w:hanging="36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свајања фонолошког система руског језика 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и правилног изговор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ка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, групни рад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рпски језик, енглески језик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записују,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раде вежбања, комуницирају на страном језику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материјал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а 9,13,14</w:t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R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Провера дом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  <w:t xml:space="preserve">aћег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задатка. Наставник слуша како су ученици написали кратак састав на тему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/>
              </w:rPr>
              <w:t>День рождения Нины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. Похваљује ученике за написан састав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 почетку наставник може да пита – Когда празднуют Новый год в Сербии/России? А День женщин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Тиме понавља редне бројеве са ученицим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Первый, второй, третий, четвёртый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65505" cy="82740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sr-RS" w:eastAsia="en-US"/>
              </w:rPr>
              <w:t>Вежба 6, стр. 50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Ученици седе у групама, имају задатак да представе празник који су добили. Шема представљања је иста код свих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tbl>
            <w:tblPr>
              <w:tblW w:w="4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7"/>
              <w:gridCol w:w="1980"/>
            </w:tblGrid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Празник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Време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Повод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Ток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Разно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ченици представљају празник. Наставник бележи активности ученика на часу, усмерава комуникацију, похваљује радове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Друге групе могу да поставе питања за одређени празник или да кажу шта нису знали, а научили су о том празнику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624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624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џбеник, вежба 7, стр. 50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2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47:00Z</dcterms:created>
  <dc:creator>Vladimir Neskovic</dc:creator>
  <dc:description/>
  <dc:language>en-US</dc:language>
  <cp:lastModifiedBy>Мирјана Стоименов</cp:lastModifiedBy>
  <dcterms:modified xsi:type="dcterms:W3CDTF">2013-12-20T07:47:00Z</dcterms:modified>
  <cp:revision>2</cp:revision>
  <dc:subject/>
  <dc:title/>
</cp:coreProperties>
</file>