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пражнения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274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 пита и наводе жеље у вези са путовањем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познавање туристичких места у Русији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тимског духа, методе истраживања и прикупљања информација на задату тем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рупни ра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, срп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смишљају реченице, раде у паров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лике,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ита ученике како су текле припреме за њихову презентацију, шта им је било тешко, како су радили у групи, зашто су изабрали баш тај град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представљају своје радов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их похваљује и даје оцене за радове, коментаришући радове оцен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 се упознају са делом- Калейдоскоп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8:00Z</dcterms:created>
  <dc:creator>Vladimir Neskovic</dc:creator>
  <dc:description/>
  <dc:language>en-US</dc:language>
  <cp:lastModifiedBy>Мирјана Стоименов</cp:lastModifiedBy>
  <dcterms:modified xsi:type="dcterms:W3CDTF">2014-01-09T08:08:00Z</dcterms:modified>
  <cp:revision>2</cp:revision>
  <dc:subject/>
  <dc:title/>
</cp:coreProperties>
</file>