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и музыкальные кумиры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57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свајање и утврђивање лексике за изражавање допадања/недопадањ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ученике да ли имају своје идоле, који су и због че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говори како се на руском каже – кумир и креће са лекцијом 4Б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раде текст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а 1, стр. 6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а затим наставник проверава како су ученици разумели игром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СВЕТОФО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. Ако је тачно ученици дижу зелени папир или оловку, а ако није црве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Лара собирает мар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Лара не любит поп-музык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ё кумир Дима Билан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Дима Билан известный певец в Серб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 Лары нет диска и девочки не могут слушать музы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смишљају мини-дијалоге у пару а затим их интерпретирају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2, стр. 6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еници слуш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ју дијалог – вежба 3 а затим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КТО? ТАНЯ или ОЛЕГ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1. Кто хочет пойти на концерт рэп – группы „Кастя“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2. Кому не нравится рэп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3. Кто играет в ансамбле на аккордео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4. Кому современная музыка ближ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5. Какую музыку любит Тан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6. Какая идея есть у Тан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7. Какая музыка не нравится Олег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текстове из вежбања 3 и 4 из радне свеске и решавају задат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нети материјал о својим музичким идолим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23:00Z</dcterms:created>
  <dc:creator>Vladimir Neskovic</dc:creator>
  <dc:description/>
  <dc:language>en-US</dc:language>
  <cp:lastModifiedBy>Мирјана Стоименов</cp:lastModifiedBy>
  <dcterms:modified xsi:type="dcterms:W3CDTF">2013-12-24T14:23:00Z</dcterms:modified>
  <cp:revision>2</cp:revision>
  <dc:subject/>
  <dc:title/>
</cp:coreProperties>
</file>