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 нашей школе нескучно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5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lineRule="auto" w:line="276"/>
              <w:ind w:left="363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језичких компетенција да се пита и каже које активности постоје у школ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 шта се неко интересуј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глагола на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ва/-ева и примена знања о садашњем времену глаго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мена и развијање осећаја за правилан изговор глагола н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завршетак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тьс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ндивидуални, рад у паровима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 – 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 диск, карт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 Наставник пита ученике како се граде глаголи на -ова/-ева...а затим се ради вежба 3, стр. 3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преписују реченице са правилним обликом датих глаго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Наставник наставља са глаголима тако што се ради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вежба 5, стр. 33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Треба обратити пажњу на правилан изговор завршетка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RS" w:eastAsia="en-US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тьс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слушају вежбу, а затим понављај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сле тога смишљају сами примере са повратним глагол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проверава да ли су ученици научили непознате речи и запамтили текст о Лени и Максиму тако што говори реч, а ученици треба да је употребе у речени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  <w:lang w:val="sr-RS" w:eastAsia="en-US"/>
              </w:rPr>
              <w:t>Пример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Скучно – Нам на уроке (не) скуч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Выставка – В городе часто организуют выстав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Команда – Команда нашей школы заняла первое мест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У вежби 6 згодно је да се ученицима представи реална ситуација пре него што крену са смишљањем питања. Наставник чита текст после којег ученици могу да смисле питања на основу датих одговор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 w:eastAsia="en-US"/>
              </w:rPr>
              <w:t>Максим - друг Алексея. Он живёт в Сербии. Максим учится в шестом классе. После школы он занимается в футбольном кружке. У них в школе работают разные кружки, например, кружки литературы, биологии и географии. У Максима есть к Алексею три вопрос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итања која ученици смишљају с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 w:eastAsia="en-US"/>
              </w:rPr>
              <w:t>1. Какие кружки работают в нашей школ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 w:eastAsia="en-US"/>
              </w:rPr>
              <w:t>2. У вас есть хор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 w:eastAsia="en-US"/>
              </w:rPr>
              <w:t>3. В вашей школе можно заниматься в спортивных кружках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Поновити са ученицима употребу глагола интересоваться, заниматься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интересоваться, заниматься ..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  <w:t>кем? че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  <w:t>музыкой, плаванием, футболо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роширити са вежбом 7, стр. 34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Са ученицима се понавља употреба предлога у споју са наведеним глаголима, а затим заједно састављају групе реч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Заниматсья в + ло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Участвовать в + ло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Ходить в, на + акуз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Учится играть в + акуз; на + ло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ВИКТОРИН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решавају задатак и аргументују зашто у њиховој школи није досадно примењујући припремљен материј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раде у мањој групи тако што једном глаголу придружују одговарајуће групе речи које говоре о активностима у њиховој школи. Сваки израз се пише на картицу. Затим се картице мешају и сједињују у једну гомилу. Сваки ученик извлачи и прави реченицу по моделу из уџбеника и добија поен ако је тач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ања 3 и 4 у радној свесци, стр. 20-21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21:00Z</dcterms:created>
  <dc:creator>Vladimir Neskovic</dc:creator>
  <dc:description/>
  <cp:keywords/>
  <dc:language>en-US</dc:language>
  <cp:lastModifiedBy>Мирјана Стоименов</cp:lastModifiedBy>
  <dcterms:modified xsi:type="dcterms:W3CDTF">2013-12-19T08:26:00Z</dcterms:modified>
  <cp:revision>6</cp:revision>
  <dc:subject/>
  <dc:title/>
</cp:coreProperties>
</file>