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к провести каникулы?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свајање и надограђивање лексике везане за распуст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а се пита куда неко иде и да се одговори на ту тему о својим плановим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е конструкције индиректног говор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ако навести исказ друге особ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, фотографије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су донели картице са кључним речима из текст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наставник их лепи на таблу.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3420" cy="61976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још једном слушају текст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информације и сврставају у табелу са именима деце која дају те информациј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Маша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Лена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Олег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Антон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Картице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смотреть телевизор, помогать родителям, ходить по магазинам, убирать комнату, автобусный тур, много читать, побывать в Санкт-Петербурге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и 2, ст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72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ученици вежбају навођење туђих исказа путем индиректног говора. Притом се упознају са везником что, којим почиње зависна реченица и одговара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рпском везнику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а/шт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тварају део граматике у радној свесци Г32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ко навести исказ друге особ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Маша: Я поеду в Санкт-Петербург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Маша сказала, что она поедет в Санкт-Петербург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осле обраде, ученици наводе своје пример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3420" cy="619760"/>
                  <wp:effectExtent l="0" t="0" r="0" b="0"/>
                  <wp:docPr id="2" name="ANd9GcR73ODxRUGXdL4YtILnQHhBcTkMBvv4a1LEqbEW9q9HDZNam7m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d9GcR73ODxRUGXdL4YtILnQHhBcTkMBvv4a1LEqbEW9q9HDZNam7m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настављају са причом о распусту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жба 3, ст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73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пре него што почну да говоре о плановима својих другова у индиректом говору, записују своје планов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руг узима свеску и користећи облик индиректног говора препричава шта је написан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108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рад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у 6, ст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73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њују индиректан говор и форму зависне реченице којом се образлаже узрок. Са задатим материјалом треба да направе што више различитих примера. Ученици већ знају како се образлаже нешто-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почему-потому что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ања 4 и 5 из радне свеске, стр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45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28:00Z</dcterms:created>
  <dc:creator>Vladimir Neskovic</dc:creator>
  <dc:description/>
  <dc:language>en-US</dc:language>
  <cp:lastModifiedBy>Мирјана Стоименов</cp:lastModifiedBy>
  <dcterms:modified xsi:type="dcterms:W3CDTF">2014-01-08T13:28:00Z</dcterms:modified>
  <cp:revision>2</cp:revision>
  <dc:subject/>
  <dc:title/>
</cp:coreProperties>
</file>