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Имена существительные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4</w:t>
            </w:r>
            <w:r>
              <w:rPr>
                <w:rFonts w:cs="Tahoma" w:ascii="Tahoma" w:hAnsi="Tahoma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o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бнављање граматичких целина-род имениц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o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брада промене именица женског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рода по падежима као и множине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i/>
                <w:i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у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тврђивање промене именица свих родова 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развијање логичког мишљења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Фронтални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свеска за грамат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ченици се подсећају промене именица мушког и средњег рода, падежа и питања за падеж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Наставник затим пише једну именицу женског рода у тврдој и мекој промени. Поставља питање за сваки падеж. Ученици заједно мењају именице и записују у свеска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tbl>
            <w:tblPr>
              <w:tblW w:w="5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2657"/>
              <w:gridCol w:w="22"/>
              <w:gridCol w:w="1905"/>
            </w:tblGrid>
            <w:tr>
              <w:trPr/>
              <w:tc>
                <w:tcPr>
                  <w:tcW w:w="34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Женский род     ед.ч.   –а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left="447" w:hanging="0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- я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И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Дорога          Карта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Неделя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Р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Дорог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 xml:space="preserve">и </w:t>
                  </w: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 xml:space="preserve">         Карт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ы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Недел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и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Д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Дорог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 xml:space="preserve">          Карт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Недел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В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Дорог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 xml:space="preserve">у </w:t>
                  </w: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 xml:space="preserve">         Карт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у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Недел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ю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Т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Дорог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ой</w:t>
                  </w: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 xml:space="preserve">        Карт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ой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Недел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ей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П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Дорог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 xml:space="preserve">          Карт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Недел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color w:val="C00000"/>
                <w:sz w:val="24"/>
                <w:szCs w:val="24"/>
                <w:lang w:val="ru-RU"/>
              </w:rPr>
              <w:t>Скренути пажњу да после К; Г; Х; Ч; Щ; Ж; Ш; Ь; Я увек иде И, а не Ы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color w:val="C00000"/>
                <w:sz w:val="24"/>
                <w:szCs w:val="24"/>
                <w:lang w:val="ru-RU"/>
              </w:rPr>
            </w:r>
          </w:p>
          <w:tbl>
            <w:tblPr>
              <w:tblW w:w="5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2657"/>
              <w:gridCol w:w="1927"/>
            </w:tblGrid>
            <w:tr>
              <w:trPr/>
              <w:tc>
                <w:tcPr>
                  <w:tcW w:w="53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left="447" w:hanging="0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Множ-число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И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Ученики        Карты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Моря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Р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 xml:space="preserve">Учеников      Карт 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Морей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Д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Ученикам      Картам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Морям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В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Учеников      Карты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Моря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Т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Учениками    Картами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Морями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  <w:lang w:val="ru-RU"/>
                    </w:rPr>
                    <w:t>П</w:t>
                  </w:r>
                </w:p>
              </w:tc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Учениках      Картах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ahoma" w:hAnsi="Tahoma" w:cs="Tahoma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4"/>
                      <w:szCs w:val="24"/>
                      <w:lang w:val="ru-RU"/>
                    </w:rPr>
                    <w:t>Морях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Наставник објашњава ученицима правила о множини именица и указује на наставке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Затим ученици примењују знање променом именица у реченицама. Табелу имају на стр. 75.</w:t>
            </w:r>
          </w:p>
          <w:p>
            <w:pPr>
              <w:pStyle w:val="NoSpacing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После __________ (школа) мы пошли в кино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Я хочу разговаривать с твоей __________(сестра)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Елена пришла к _____________( стена) на которой висели картины.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Анна любит _________(школа)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н решил _________(задача) за минуту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Магазин находится около_________(аптека)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Када се утврди знање женског рода, ученици раде вежбања са свим родовима.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Друзья подошли к ___________ .( школа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Я всегда рисую _____________. (карандаш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Мама купила новую __________ . ( блузка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По каким дням у вас урок русского __________? (язык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Утром ви идёте в ____________. (библиотека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У (окно) ______________ стоит письменный стол.</w:t>
            </w:r>
          </w:p>
          <w:p>
            <w:pPr>
              <w:pStyle w:val="NoSpacing"/>
              <w:ind w:left="360" w:hanging="0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360" w:hanging="0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Реченице стављају у множину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роменити по једну именицу мушког и средњег рода у тврдој и мекој промени у једнини и множини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6:00Z</dcterms:created>
  <dc:creator>Vladimir Neskovic</dc:creator>
  <dc:description/>
  <cp:keywords/>
  <dc:language>en-US</dc:language>
  <cp:lastModifiedBy>Мирјана Стоименов</cp:lastModifiedBy>
  <dcterms:modified xsi:type="dcterms:W3CDTF">2013-12-19T08:22:00Z</dcterms:modified>
  <cp:revision>7</cp:revision>
  <dc:subject/>
  <dc:title/>
</cp:coreProperties>
</file>