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  <w:t>Калейдоскоп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16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лексике и основних комуникативних јединица на тему распореда доласка и одласка возо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нављање броје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 песме „Ничего на свете лушче нету“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мишљења, прецизности, уредност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фронтални, груп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ијалошка, демонстративна, игровне активност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јашњава и даје упутства, организује време на часу, подстиче активност учени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враћа ученицима прегледане и оцењене тестове. Наставник и ученици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анализирају греш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уписује оцене у дневни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ченици отварају део у уџбенику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  <w:t>Калейдоскоп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  <w:t>Читају и тумаче редове вожње и вежбају језичко посредовањ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  <w:t>Радећи у групама од 5, пишу кратка сценарија разговора са туристом и играју по улогама.</w:t>
            </w:r>
          </w:p>
          <w:p>
            <w:pPr>
              <w:pStyle w:val="NoSpacing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роверава како су ученици осмислили дијалог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Вежба 3 у уџбенику служи као увод у песму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„Ничего на свете лушче нету“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ИГРА Паковање кофер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набрајају одевне предмете. Почињу са 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Я хочу взять с собой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следећи ученик понавља тај предмет и додаје свој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есма „Ничего на свете лушче нету“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Ако има могућности наставник може да скине песму са Интернета и пусти ученицима да гледају и слушају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964" w:hanging="0"/>
              <w:rPr>
                <w:rFonts w:ascii="Arial" w:hAnsi="Arial" w:cs="Arial"/>
                <w:b/>
                <w:b/>
                <w:bCs/>
                <w:kern w:val="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sr-RS" w:eastAsia="en-US"/>
              </w:rPr>
              <w:t>Песня друзей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5351"/>
              <w:gridCol w:w="4097"/>
            </w:tblGrid>
            <w:tr>
              <w:trPr/>
              <w:tc>
                <w:tcPr>
                  <w:tcW w:w="5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Ничего на свете лучше нету,</w:t>
                    <w:br/>
                    <w:t>Чем бродить друзьям по белу свету.</w:t>
                    <w:br/>
                    <w:t>Тем, кто дружен, не страшны тревоги!</w:t>
                    <w:br/>
                    <w:t>Нам любые дороги дороги,</w:t>
                    <w:br/>
                    <w:t>Нам любые дороги дороги!</w:t>
                    <w:br/>
                    <w:t>Ла-ла-ла-ла, ла-ла,</w:t>
                    <w:br/>
                    <w:t>Ла-ла-ла-ла-ла, ла-ла-ла, е - е-е, е-е!</w:t>
                    <w:br/>
                    <w:br/>
                    <w:t>Мы свое призванье не забудем!</w:t>
                    <w:br/>
                    <w:t>Смех и радость мы приносим людям!</w:t>
                    <w:br/>
                    <w:t>Нам дворцов заманчивые своды</w:t>
                    <w:br/>
                    <w:t>Не заменят никогда свободы!</w:t>
                    <w:br/>
                    <w:br/>
                    <w:t>Наш ковер - цветочная поляна,</w:t>
                    <w:br/>
                    <w:t>Наши стены - сосны-великаны,</w:t>
                    <w:br/>
                    <w:t>Наша крыша - небо голубое,</w:t>
                    <w:br/>
                    <w:t>Наше счастье - жить такой судьбою!</w:t>
                    <w:br/>
                    <w:br/>
                    <w:t>Ла-ла-ла-ла, ла-ла,</w:t>
                    <w:br/>
                    <w:t>Ла-ла-ла-ла-ла, ла-ла-ла, ла-ла-ла-ла-ла,</w:t>
                    <w:br/>
                    <w:t>Ла-ла-ла-ла-ла, ла-ла-ла, ла-ла-ла-ла-ла,</w:t>
                    <w:br/>
                    <w:t>Ла-ла-ла-ла-ла, ла-ла-ла, е - е-е - е-е!</w:t>
                  </w:r>
                </w:p>
              </w:tc>
              <w:tc>
                <w:tcPr>
                  <w:tcW w:w="40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drawing>
                      <wp:inline distT="0" distB="0" distL="0" distR="0">
                        <wp:extent cx="2191385" cy="1771650"/>
                        <wp:effectExtent l="0" t="0" r="0" b="0"/>
                        <wp:docPr id="1" name="01_14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01_14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1385" cy="1771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евају песму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учити песму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1:00Z</dcterms:created>
  <dc:creator>Vladimir Neskovic</dc:creator>
  <dc:description/>
  <cp:keywords/>
  <dc:language>en-US</dc:language>
  <cp:lastModifiedBy>Мирјана Стоименов</cp:lastModifiedBy>
  <dcterms:modified xsi:type="dcterms:W3CDTF">2013-12-19T08:24:00Z</dcterms:modified>
  <cp:revision>4</cp:revision>
  <dc:subject/>
  <dc:title/>
</cp:coreProperties>
</file>