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ра, у нас каникулы!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утешествие по России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а пита и наводе жеље у вези са путовањем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познавање туристичких места у Русији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глагола кретања и њихове употребе у свакодневном говор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графиј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смишљају реченице, раде у паров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лике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дом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аћи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датак – шта су ученици донели о градовима и географским местима из текс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очи-град на Црном мору, омиљена бања и летовалиште. Налази се недалеко од границе са Грузијом. Место је одржавања Зимских олимпијских игара 2014. годи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расная Поляна – планинско село – добило име црвена (лепа пољана – Скијашка област. Иркутск-главни град области са око пола милиона становника. У близини је вештачко језеро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Байкал – најдубље слатководно језеро на Земљи. Под заштитом УНЕСКО-а. Има 27 острва – највеће Ольхо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арелия – на североистоку Европе – становништо Финци, Руси и Каре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ижи-острв. Окружује га 5000 мањих остр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Вежба 3, стр. 81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уз коришћење илустрација утврђују разлике у значењу и употреби глагола кре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Вежбу раде писа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е израде следеће вежбе ученици преводе питања и заједно објашњавају значење глагола кре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3420" cy="61976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Вежба 4 и 5, стр. 82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састављају мини-дијалог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Где вы хотите побыват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уда вы хотите поехат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Наставник скреће пажњу на употребу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где+локати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куда+акузати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имери се пишу на таб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Где ты побывал? -В Москв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уда ты едешь? -В Москв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532130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слушају вежбу 3, стр. 50 из радне свеске и допуњавају речениц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624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ежбе одељка 5В из радне свеске. Наставник говори ученицима да ће правити презентације на тему интересантна места у Русији и Србији (да донесу материјал). Ако има могућности, може се радити путем Интернета – дигитална учионица или медијатека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57:00Z</dcterms:created>
  <dc:creator>Vladimir Neskovic</dc:creator>
  <dc:description/>
  <dc:language>en-US</dc:language>
  <cp:lastModifiedBy>Мирјана Стоименов</cp:lastModifiedBy>
  <dcterms:modified xsi:type="dcterms:W3CDTF">2014-01-09T07:57:00Z</dcterms:modified>
  <cp:revision>2</cp:revision>
  <dc:subject/>
  <dc:title/>
</cp:coreProperties>
</file>