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Систематизация-Калейдоскоп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врђивање усвојености градива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агледавање сопственог језичк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јачање мотивације ученика да још боље напредују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израда задатака, метод објашњавањ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усмерава рад ученика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дговара на питањ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ешава задатк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оставља питањ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ровера домаћег задатка и обнављање на основу њег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Наставник даје ученицима детаљне информације о томе које области ће бити заступљене на контролном задатку и какви ће бити типови задатака.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 овај контролни задатак предлаже се да се уради деклинација именица, говорне ситауције, будуће време глагола и замениц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одсећа их да су такве задатке радили и указује на којим странама се они налазе у У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џбеник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Радној свесц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Затим се поново раде слични и исти задаци, а решења се пишу на табли како би сви ученици имали тачно урађена вежбања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ставник указује на важност оваквог облика провере знања и охрабрује да се добро припрем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према за контролни задатак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1:00Z</dcterms:created>
  <dc:creator>Vladimir Neskovic</dc:creator>
  <dc:description/>
  <cp:keywords/>
  <dc:language>en-US</dc:language>
  <cp:lastModifiedBy>Мирјана Стоименов</cp:lastModifiedBy>
  <dcterms:modified xsi:type="dcterms:W3CDTF">2013-12-19T08:24:00Z</dcterms:modified>
  <cp:revision>4</cp:revision>
  <dc:subject/>
  <dc:title/>
</cp:coreProperties>
</file>