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мишљења, прецизности, уредности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фронт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јалошка, писани радов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ешава задатке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ставља питањ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ст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дели тестове, гледа са ученицима тест и објашњава шта се у сваком задатку тражи од ученика да урад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пишите правильную форму имён существительных- един. число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Он решил _________(задача) за минуту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Я  пошёл  в кино с_________(брат)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На _________(урок) мы читали текст 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г) </w:t>
            </w:r>
            <w:r>
              <w:rPr>
                <w:rFonts w:cs="Arial" w:ascii="Arial" w:hAnsi="Arial"/>
                <w:sz w:val="24"/>
                <w:szCs w:val="24"/>
              </w:rPr>
              <w:t>Магазин находится около_________(аптека)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д) </w:t>
            </w:r>
            <w:r>
              <w:rPr>
                <w:rFonts w:cs="Arial" w:ascii="Arial" w:hAnsi="Arial"/>
                <w:sz w:val="24"/>
                <w:szCs w:val="24"/>
              </w:rPr>
              <w:t>У Маши нет ________(словарь)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ђ) </w:t>
            </w:r>
            <w:r>
              <w:rPr>
                <w:rFonts w:cs="Arial" w:ascii="Arial" w:hAnsi="Arial"/>
                <w:sz w:val="24"/>
                <w:szCs w:val="24"/>
              </w:rPr>
              <w:t>Дети купили ___________(учитель) цвет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Напиши , что ребята будут делать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а)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ветлана играла в баскетбол на спортплощадке. Завтра она тоже.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) Утром мы пили чай. Вечером мы.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)Вчера вечером Артём катался на велосипеде. И сегодня он..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) После уроков ребята делали уроки. И завтра они.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редложи друзьям и напиши их ответы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играть в волейбол...................... Они согласны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сходить в торговый центр...............Они не могут сходить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пойти на стадион................... Им очень  нравится эта идея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ставь соотвествующую форму местоимения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56845</wp:posOffset>
                      </wp:positionV>
                      <wp:extent cx="2038350" cy="847725"/>
                      <wp:effectExtent l="19050" t="19685" r="32385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4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на                е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ей               с не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о н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309.6pt;margin-top:12.35pt;width:160.45pt;height:6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а                е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й               с н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о 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 меня есть сестра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...15 лет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люблю с ....разговаривать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руги часто приглашают ....на вечеринки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узима контролне задатке које ће оценити до следећег часа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855" cy="1270"/>
              <wp:effectExtent l="635" t="5080" r="635" b="508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4022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4:00Z</dcterms:created>
  <dc:creator>Vladimir Neskovic</dc:creator>
  <dc:description/>
  <cp:keywords/>
  <dc:language>en-US</dc:language>
  <cp:lastModifiedBy>Мирјана Стоименов</cp:lastModifiedBy>
  <dcterms:modified xsi:type="dcterms:W3CDTF">2013-12-19T08:24:00Z</dcterms:modified>
  <cp:revision>4</cp:revision>
  <dc:subject/>
  <dc:title/>
</cp:coreProperties>
</file>