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  <w:lang w:val="sr-Latn-CS"/>
        </w:rPr>
        <w:t>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децемб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6"/>
        <w:gridCol w:w="4184"/>
        <w:gridCol w:w="1668"/>
        <w:gridCol w:w="1528"/>
        <w:gridCol w:w="1484"/>
        <w:gridCol w:w="1350"/>
        <w:gridCol w:w="1620"/>
        <w:gridCol w:w="139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зи-употреб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пски јез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лейдоско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 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лейдоско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 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готовка к первой письменной рабо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Первая </w:t>
            </w:r>
            <w:r>
              <w:rPr>
                <w:rFonts w:cs="Arial" w:ascii="Arial" w:hAnsi="Arial"/>
                <w:b/>
                <w:lang w:val="ru-RU"/>
              </w:rPr>
              <w:t>письменная раб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вежба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Исправление первой письменной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исте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вежба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аздники в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о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ru-RU"/>
              </w:rPr>
              <w:t>Уџбеник, карт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3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Когда у тебя день рожд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Систематизация 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Что говорят русские перед Новым год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исте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21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4-11-27T12:21:00Z</dcterms:modified>
  <cp:revision>2</cp:revision>
  <dc:subject/>
  <dc:title>OPERATIVNI PLAN RADA NASTAVNIKA</dc:title>
</cp:coreProperties>
</file>