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коро приедут ребята из Сербии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o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бнављање глагол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идти-ехат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ь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лексике рађене на претходном час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правилног изговора и интонациј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граматичких целина-род именица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дстицање позитивних осећања према школи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компакт-диск, фотографиј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истити речник на крају књиге. Читај нове речи наглас, запиши их у свеску или групиши по значењу. Понављање граматичких целина и њихово повезивање са српским језиком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вера домаћег задат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тим се ради вежба 3, на стр. 9 која служи да ученици реактивирају своје знање. Ова вежба је погодна и за понављање и систематизацију употребе предлога из, от, в са одредбама за место и врем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 може да се ради тако што се ученици поделе у две групе, ученицима се даје могућност да запамте што више садржине текста, затим затварају књиге и праве се две екипе. Наставник даје исказе, а ученици говоре да ли су ти искази тачни или нетачн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24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 Калугу приедут ребята из Сербии. Правильно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24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начала ребята из Ниша хотят посмотреть Москву. Правильно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24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вета знает, когда ребята приедут в Калугу. Неправильно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24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Электричка Экспресс отправляется из Москвы в 9 часов 10 минут. Неправильно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24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стя не знает, когда электричка прибывает в Калугу. Правильно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24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стя и Света хотят вместе посмотреть в Интернете распиасние поездов. Неправильн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нављањ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глагола кретањ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идти-ехат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кроз вежбања 4, 5, 6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ставник скреће пажњу ученицима да после глагола кретања са питањем КУДА? увек иде акузатив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раде вежбу 5 у РС и садржај вежбања допуњују још неким примери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на табли пише питање које се односи на превозно средств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чём ты едешь?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еду на велосипед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уда ты идёшь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уда они едут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иду в школу. Они идут в Калуг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затим раде самостално гледајући слик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Друга честа грешка код ученика је одговор на питање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ГДЕ? КУДА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упоређује са српским језиком и пита који падеж се употребљава за питање ГДЕ? А који за КУДА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одговарају, наводе падеж и питање које се поставља за тај падеж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Где ты живёшь? –В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оскв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уда ты идёшь? –В Москв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тим ученици сами смишљају реченице по модел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полако уводи нову граматичку целину којом ће се бавити наредних часова постављањем питања о роду именица. Ученици одговарају који наставци су карактеристични за мушки, средњи и женски род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одсетити се промене именица као и питања за падеж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31:00Z</dcterms:created>
  <dc:creator>Vladimir Neskovic</dc:creator>
  <dc:description/>
  <cp:keywords/>
  <dc:language>en-US</dc:language>
  <cp:lastModifiedBy>Мирјана Стоименов</cp:lastModifiedBy>
  <dcterms:modified xsi:type="dcterms:W3CDTF">2013-12-19T08:22:00Z</dcterms:modified>
  <cp:revision>6</cp:revision>
  <dc:subject/>
  <dc:title/>
</cp:coreProperties>
</file>