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мена прилагательные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.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промене придева мушког, женског и средњег род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 као и вештина и навика потребних за свакодневну комуникацију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стали 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ормирање правилног односа према раду, 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варање представе о наученом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спитавање културе дијалог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јалошка, демонстративно-илустративна, игровне активност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руског са српским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домаћи задатак – синтагме са придевима, неки ученици излазе на таблу и пишу своје модел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наставник пита градиво које су ученици учили на претходном часу. Следи обнављање.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се организује у облику игре „Хлоп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шлёп”. Наставник изговара синтагме. Ако изговори тачно, ученици ударе дланом о длан и кажу „хлоп”, а ако синтагма није тачна, ученици ударе длановима колена и кажу „шлёп”.</w:t>
            </w:r>
          </w:p>
          <w:p>
            <w:pPr>
              <w:pStyle w:val="NoSpacing"/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Spacing"/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ставник говори: </w:t>
            </w:r>
          </w:p>
          <w:p>
            <w:pPr>
              <w:pStyle w:val="NoSpacing"/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старый дом, тёплая брюки, широкое улицы, высокие мальчики, зимний день, летняя платье, утреннее солнце, нижние этаж, голубой шапка, молодой врач, плохой ученица, строгий учитель.</w:t>
            </w:r>
          </w:p>
          <w:p>
            <w:pPr>
              <w:pStyle w:val="NoSpacing"/>
              <w:ind w:left="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CS"/>
              </w:rPr>
              <w:t>Согласуй прилагательное с существительным .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тересный (фильм, игра, задание, книга)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ний (цвет, блузка, море, глаза)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имний (спорт, одежда, утро, дни)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родской (парк, библиотека, кино, дети)</w:t>
            </w:r>
          </w:p>
          <w:p>
            <w:pPr>
              <w:pStyle w:val="NoSpacing"/>
              <w:ind w:left="142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CS"/>
              </w:rPr>
              <w:t>Задай вопросы к именам прилагательным.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1. В наш класс пришёл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sr-CS"/>
              </w:rPr>
              <w:t>новый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ченик.</w:t>
            </w:r>
          </w:p>
          <w:p>
            <w:pPr>
              <w:pStyle w:val="NoSpacing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2. У нас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sr-CS"/>
              </w:rPr>
              <w:t>молодая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чительница русского языка.</w:t>
            </w:r>
          </w:p>
          <w:p>
            <w:pPr>
              <w:pStyle w:val="NoSpacing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3. Мы купили сестре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sr-CS"/>
              </w:rPr>
              <w:t>золото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кольцо.</w:t>
            </w:r>
          </w:p>
          <w:p>
            <w:pPr>
              <w:pStyle w:val="NoSpacing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4. Дети ели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sr-CS"/>
              </w:rPr>
              <w:t>вкусны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пироги.</w:t>
            </w:r>
          </w:p>
          <w:p>
            <w:pPr>
              <w:pStyle w:val="NoSpacing"/>
              <w:ind w:left="1420" w:hanging="0"/>
              <w:jc w:val="both"/>
              <w:rPr>
                <w:rFonts w:ascii="Arial" w:hAnsi="Arial" w:cs="Arial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left="363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CS"/>
              </w:rPr>
              <w:t>Употреби прилагательные в скобках в нужном падеж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льчик сидел в углу на __________(узк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) скамейк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Я пришёл к __________(учебный) кабинет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итель ему поставил_________(хорош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) оценк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елые яхты плывут по __________(</w:t>
            </w:r>
            <w:r>
              <w:rPr>
                <w:rFonts w:cs="Arial" w:ascii="Arial" w:hAnsi="Arial"/>
                <w:sz w:val="24"/>
                <w:szCs w:val="24"/>
              </w:rPr>
              <w:t xml:space="preserve"> красиво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) мор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итя встретил на вокзале __________(старый) друг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ила сегодня надела ____ ________(новая) юбк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па режет хлеб _________(острый) ножом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рипрема ученике да ће на неким од наредних часова имати кратку вежбу која се односи на стечено знање о придевима, слично вежбањима која су радили сада. Провера знања је 15 мину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мислити 5 реченица са придевима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2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5:00Z</dcterms:created>
  <dc:creator>Vladimir Neskovic</dc:creator>
  <dc:description/>
  <dc:language>en-US</dc:language>
  <cp:lastModifiedBy>Мирјана Стоименов</cp:lastModifiedBy>
  <dcterms:modified xsi:type="dcterms:W3CDTF">2013-12-19T13:15:00Z</dcterms:modified>
  <cp:revision>2</cp:revision>
  <dc:subject/>
  <dc:title/>
</cp:coreProperties>
</file>