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938"/>
      </w:tblGrid>
      <w:tr>
        <w:trPr>
          <w:trHeight w:val="383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Наставна тема 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раздники в России</w:t>
            </w:r>
          </w:p>
        </w:tc>
      </w:tr>
      <w:tr>
        <w:trPr>
          <w:trHeight w:val="405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раздники в России</w:t>
            </w:r>
          </w:p>
        </w:tc>
      </w:tr>
      <w:tr>
        <w:trPr>
          <w:trHeight w:val="365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уводни</w:t>
            </w:r>
          </w:p>
        </w:tc>
      </w:tr>
      <w:tr>
        <w:trPr>
          <w:trHeight w:val="373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Школ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VI</w:t>
            </w:r>
          </w:p>
        </w:tc>
      </w:tr>
      <w:tr>
        <w:trPr>
          <w:trHeight w:val="396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Број час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  <w:t>3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.</w:t>
            </w:r>
          </w:p>
        </w:tc>
      </w:tr>
      <w:tr>
        <w:trPr>
          <w:trHeight w:val="3012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Циљеви час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утврђивање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речи и израза везаних за празнике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звијање љубави према празницима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формирање правилног односа према раду, практична примена стеченог знања, формирања сопственог мишљења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звијање код ученика навике да уче граматичка правила и схватају значај учења граматичких правила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тварање представе о наученом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васпитавање културе дијалога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звијање комуникативне функције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ронтални, рад у паровима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е методе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  <w:t>к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омуникативни приступ – вербални, дијалошки, текстуални, илустративни метод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аје упутства, поставља питања, даје објашњења, семантизује нове речи и изразе и пише их на табли, организује време на часу</w:t>
            </w:r>
          </w:p>
        </w:tc>
      </w:tr>
      <w:tr>
        <w:trPr>
          <w:trHeight w:val="302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лушају, одговарају на питања, записују нове речи и изразе,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раде вежбање</w:t>
            </w:r>
          </w:p>
        </w:tc>
      </w:tr>
      <w:tr>
        <w:trPr>
          <w:trHeight w:val="302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уџбеник, радна свеска, слике</w:t>
            </w:r>
          </w:p>
        </w:tc>
      </w:tr>
      <w:tr>
        <w:trPr>
          <w:trHeight w:val="302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ехнике учењ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07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7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FF0000"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both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spacing w:lineRule="auto" w:line="276"/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Уводна страна преноси визуелне садржаје на тему руских празника и свечаности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spacing w:lineRule="auto" w:line="276"/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Наставник уз помоћ илустрација као и питања на страни 39, уводи тему Празници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spacing w:lineRule="auto" w:line="276"/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315" w:leader="none"/>
              </w:tabs>
              <w:spacing w:lineRule="auto" w:line="276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О чём слово праздник напоминает тебе?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315" w:leader="none"/>
              </w:tabs>
              <w:spacing w:lineRule="auto" w:line="276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Запиши все слова, которые ты вспомнил на эту тему.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315" w:leader="none"/>
              </w:tabs>
              <w:spacing w:lineRule="auto" w:line="276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Какие праздники особенно важны для тебя?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315" w:leader="none"/>
              </w:tabs>
              <w:spacing w:lineRule="auto" w:line="276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Как их празднуешь?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315" w:leader="none"/>
              </w:tabs>
              <w:spacing w:lineRule="auto" w:line="276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Знаешь ли какие праздники отмечают в других странах?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315" w:leader="none"/>
              </w:tabs>
              <w:spacing w:lineRule="auto" w:line="276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Какие традиции связаны с этими праздниками?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315" w:leader="none"/>
              </w:tabs>
              <w:spacing w:lineRule="auto" w:line="276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Что ты знаешь о праздниках в России?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Spacing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val="ru-RU"/>
              </w:rPr>
              <w:t xml:space="preserve">Ученици могу да нацртају мапу ума на тему –Празници </w:t>
            </w:r>
            <w:r>
              <w:rPr>
                <w:rFonts w:eastAsia="Times New Roman" w:cs="Arial" w:ascii="Arial" w:hAnsi="Arial"/>
                <w:bCs/>
                <w:sz w:val="24"/>
                <w:szCs w:val="24"/>
                <w:lang w:val="sr-RS"/>
              </w:rPr>
              <w:t>коју ће касније пребацити на руски или могу одмах да пишу на руском.</w:t>
            </w:r>
          </w:p>
          <w:p>
            <w:pPr>
              <w:pStyle w:val="NoSpacing"/>
              <w:rPr>
                <w:rFonts w:ascii="Arial" w:hAnsi="Arial" w:eastAsia="Times New Roman" w:cs="Arial"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val="sr-RS"/>
              </w:rPr>
              <w:t>Пример:</w:t>
            </w:r>
          </w:p>
          <w:p>
            <w:pPr>
              <w:pStyle w:val="NoSpacing"/>
              <w:rPr>
                <w:rFonts w:ascii="Arial" w:hAnsi="Arial" w:eastAsia="Times New Roman" w:cs="Arial"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Spacing"/>
              <w:rPr>
                <w:rFonts w:ascii="Arial" w:hAnsi="Arial" w:eastAsia="Times New Roman" w:cs="Arial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Spacing"/>
              <w:ind w:left="450" w:hanging="0"/>
              <w:jc w:val="both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6087745" cy="565721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87600" cy="5657040"/>
                                <a:chOff x="0" y="0"/>
                                <a:chExt cx="6087600" cy="5657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087600" cy="5657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911960" y="1991520"/>
                                  <a:ext cx="565920" cy="4179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57585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4960" y="899640"/>
                                  <a:ext cx="1445760" cy="1343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6d776e">
                                    <a:alpha val="50000"/>
                                  </a:srgbClr>
                                </a:solidFill>
                                <a:ln w="57240">
                                  <a:solidFill>
                                    <a:srgbClr val="6d776e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семья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1633680" y="2978280"/>
                                  <a:ext cx="704160" cy="1497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57585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000" y="2605320"/>
                                  <a:ext cx="1445760" cy="1343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cc00">
                                    <a:alpha val="50000"/>
                                  </a:srgbClr>
                                </a:solidFill>
                                <a:ln w="5724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Праздн.стол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2416680" y="3433320"/>
                                  <a:ext cx="313200" cy="604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57585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0960" y="3972600"/>
                                  <a:ext cx="1445760" cy="1343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bd8949">
                                    <a:alpha val="50000"/>
                                  </a:srgbClr>
                                </a:solidFill>
                                <a:ln w="57240">
                                  <a:solidFill>
                                    <a:srgbClr val="bd894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подарки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357720" y="3432960"/>
                                  <a:ext cx="313200" cy="604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57585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63400" y="3971880"/>
                                  <a:ext cx="1445760" cy="1343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99cc">
                                    <a:alpha val="50000"/>
                                  </a:srgbClr>
                                </a:solidFill>
                                <a:ln w="57240">
                                  <a:solidFill>
                                    <a:srgbClr val="0099cc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День рождения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748320" y="2977560"/>
                                  <a:ext cx="704160" cy="1494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57585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35560" y="2604240"/>
                                  <a:ext cx="1445760" cy="1343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939ea9">
                                    <a:alpha val="50000"/>
                                  </a:srgbClr>
                                </a:solidFill>
                                <a:ln w="57240">
                                  <a:solidFill>
                                    <a:srgbClr val="939ea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гости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3608640" y="1989360"/>
                                  <a:ext cx="564480" cy="4183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57585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16520" y="899280"/>
                                  <a:ext cx="1445760" cy="1343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6d776e">
                                    <a:alpha val="50000"/>
                                  </a:srgbClr>
                                </a:solidFill>
                                <a:ln w="57240">
                                  <a:solidFill>
                                    <a:srgbClr val="6d776e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Рождество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3043440" y="1484640"/>
                                  <a:ext cx="0" cy="6717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57585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20920" y="141120"/>
                                  <a:ext cx="1445760" cy="1343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cc00">
                                    <a:alpha val="50000"/>
                                  </a:srgbClr>
                                </a:solidFill>
                                <a:ln w="5724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sr-RS" w:bidi="ar-SA"/>
                                      </w:rPr>
                                      <w:t>Новый год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320920" y="2156400"/>
                                  <a:ext cx="1445760" cy="1343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57240">
                                  <a:solidFill>
                                    <a:srgbClr val="57585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Arial" w:hAnsi="Arial" w:eastAsia="Times New Roman" w:cs="Arial"/>
                                        <w:color w:val="FF0000"/>
                                        <w:lang w:val="sr-RS" w:bidi="ar-SA"/>
                                      </w:rPr>
                                      <w:t>ПРАЗДНИКИ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79.35pt;height:445.45pt" coordorigin="0,0" coordsize="9587,8909">
                      <v:rect id="shape_0" stroked="f" o:allowincell="t" style="position:absolute;left:0;top:0;width:9586;height:890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3011,3136" to="3901,3793" ID="_s1028" stroked="t" o:allowincell="t" style="position:absolute;flip:xy;mso-position-horizontal-relative:char">
                        <v:stroke color="#575859" weight="28440" joinstyle="miter" endcap="flat"/>
                        <v:fill o:detectmouseclick="t" on="false"/>
                        <w10:wrap type="none"/>
                      </v:line>
                      <v:oval id="shape_0" ID="_s1029" fillcolor="#6d776e" stroked="t" o:allowincell="t" style="position:absolute;left:984;top:1417;width:2276;height:2115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емья</w:t>
                              </w:r>
                            </w:p>
                          </w:txbxContent>
                        </v:textbox>
                        <v:fill o:detectmouseclick="t" type="solid" color2="#928891" opacity="0.5"/>
                        <v:stroke color="#6d776e" weight="57240" joinstyle="miter" endcap="flat"/>
                        <w10:wrap type="none"/>
                      </v:oval>
                      <v:line id="shape_0" from="2573,4690" to="3681,4925" ID="_s1030" stroked="t" o:allowincell="t" style="position:absolute;flip:x;mso-position-horizontal-relative:char">
                        <v:stroke color="#575859" weight="28440" joinstyle="miter" endcap="flat"/>
                        <v:fill o:detectmouseclick="t" on="false"/>
                        <w10:wrap type="none"/>
                      </v:line>
                      <v:oval id="shape_0" ID="_s1031" fillcolor="#ffcc00" stroked="t" o:allowincell="t" style="position:absolute;left:326;top:4103;width:2276;height:2115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раздн.стол</w:t>
                              </w:r>
                            </w:p>
                          </w:txbxContent>
                        </v:textbox>
                        <v:fill o:detectmouseclick="t" type="solid" color2="#0033ff" opacity="0.5"/>
                        <v:stroke color="#ffcc00" weight="57240" joinstyle="miter" endcap="flat"/>
                        <w10:wrap type="none"/>
                      </v:oval>
                      <v:line id="shape_0" from="3806,5407" to="4298,6358" ID="_s1032" stroked="t" o:allowincell="t" style="position:absolute;flip:x;mso-position-horizontal-relative:char">
                        <v:stroke color="#575859" weight="28440" joinstyle="miter" endcap="flat"/>
                        <v:fill o:detectmouseclick="t" on="false"/>
                        <w10:wrap type="none"/>
                      </v:line>
                      <v:oval id="shape_0" ID="_s1033" fillcolor="#bd8949" stroked="t" o:allowincell="t" style="position:absolute;left:2175;top:6256;width:2276;height:2115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арки</w:t>
                              </w:r>
                            </w:p>
                          </w:txbxContent>
                        </v:textbox>
                        <v:fill o:detectmouseclick="t" type="solid" color2="#4276b6" opacity="0.5"/>
                        <v:stroke color="#bd8949" weight="57240" joinstyle="miter" endcap="flat"/>
                        <w10:wrap type="none"/>
                      </v:oval>
                      <v:line id="shape_0" from="5288,5406" to="5780,6357" ID="_s1034" stroked="t" o:allowincell="t" style="position:absolute;mso-position-horizontal-relative:char">
                        <v:stroke color="#575859" weight="28440" joinstyle="miter" endcap="flat"/>
                        <v:fill o:detectmouseclick="t" on="false"/>
                        <w10:wrap type="none"/>
                      </v:line>
                      <v:oval id="shape_0" ID="_s1035" fillcolor="#0099cc" stroked="t" o:allowincell="t" style="position:absolute;left:5139;top:6255;width:2276;height:2115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ень рождения</w:t>
                              </w:r>
                            </w:p>
                          </w:txbxContent>
                        </v:textbox>
                        <v:fill o:detectmouseclick="t" type="solid" color2="#ff6633" opacity="0.5"/>
                        <v:stroke color="#0099cc" weight="57240" joinstyle="miter" endcap="flat"/>
                        <w10:wrap type="none"/>
                      </v:oval>
                      <v:line id="shape_0" from="5903,4689" to="7011,4923" ID="_s1036" stroked="t" o:allowincell="t" style="position:absolute;mso-position-horizontal-relative:char">
                        <v:stroke color="#575859" weight="28440" joinstyle="miter" endcap="flat"/>
                        <v:fill o:detectmouseclick="t" on="false"/>
                        <w10:wrap type="none"/>
                      </v:line>
                      <v:oval id="shape_0" ID="_s1037" fillcolor="#939ea9" stroked="t" o:allowincell="t" style="position:absolute;left:6985;top:4101;width:2276;height:2115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гости</w:t>
                              </w:r>
                            </w:p>
                          </w:txbxContent>
                        </v:textbox>
                        <v:fill o:detectmouseclick="t" type="solid" color2="#6c6156" opacity="0.5"/>
                        <v:stroke color="#939ea9" weight="57240" joinstyle="miter" endcap="flat"/>
                        <w10:wrap type="none"/>
                      </v:oval>
                      <v:line id="shape_0" from="5683,3133" to="6571,3791" ID="_s1038" stroked="t" o:allowincell="t" style="position:absolute;flip:y;mso-position-horizontal-relative:char">
                        <v:stroke color="#575859" weight="28440" joinstyle="miter" endcap="flat"/>
                        <v:fill o:detectmouseclick="t" on="false"/>
                        <w10:wrap type="none"/>
                      </v:line>
                      <v:oval id="shape_0" ID="_s1039" fillcolor="#6d776e" stroked="t" o:allowincell="t" style="position:absolute;left:6325;top:1416;width:2276;height:2115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ождество</w:t>
                              </w:r>
                            </w:p>
                          </w:txbxContent>
                        </v:textbox>
                        <v:fill o:detectmouseclick="t" type="solid" color2="#928891" opacity="0.5"/>
                        <v:stroke color="#6d776e" weight="57240" joinstyle="miter" endcap="flat"/>
                        <w10:wrap type="none"/>
                      </v:oval>
                      <v:line id="shape_0" from="4793,2338" to="4793,3395" ID="_s1040" stroked="t" o:allowincell="t" style="position:absolute;flip:y;mso-position-horizontal-relative:char">
                        <v:stroke color="#575859" weight="28440" joinstyle="miter" endcap="flat"/>
                        <v:fill o:detectmouseclick="t" on="false"/>
                        <w10:wrap type="none"/>
                      </v:line>
                      <v:oval id="shape_0" ID="_s1041" fillcolor="#ffcc00" stroked="t" o:allowincell="t" style="position:absolute;left:3655;top:222;width:2276;height:2115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sr-RS" w:bidi="ar-SA"/>
                                </w:rPr>
                                <w:t>Новый год</w:t>
                              </w:r>
                            </w:p>
                          </w:txbxContent>
                        </v:textbox>
                        <v:fill o:detectmouseclick="t" type="solid" color2="#0033ff" opacity="0.5"/>
                        <v:stroke color="#ffcc00" weight="57240" joinstyle="miter" endcap="flat"/>
                        <w10:wrap type="none"/>
                      </v:oval>
                      <v:oval id="shape_0" ID="_s1042" fillcolor="white" stroked="t" o:allowincell="t" style="position:absolute;left:3655;top:3396;width:2276;height:2115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sr-RS" w:bidi="ar-SA"/>
                                </w:rPr>
                                <w:t>ПРАЗДНИКИ</w:t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575859" weight="5724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Наставник говори о празницима који су на сликама.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Снегурочка и Деда Мраз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Празнична трпеза са самоваром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Празнични плес напољу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Празник матураната Алые парус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Маслениц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Ускрс Пасх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Рођенданске честитке и Дан заљубљених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Наставник може да исприча део о празницима који постоји у Приручнику за 6.разред основне школе.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Наставник говори о којим темама ће се бавити у делу Праздники в России.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07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tabs>
                <w:tab w:val="clear" w:pos="720"/>
                <w:tab w:val="left" w:pos="2955" w:leader="none"/>
              </w:tabs>
              <w:snapToGrid w:val="false"/>
              <w:spacing w:lineRule="auto" w:line="276"/>
              <w:ind w:left="0" w:hanging="0"/>
              <w:jc w:val="center"/>
              <w:rPr>
                <w:rFonts w:ascii="Arial" w:hAnsi="Arial" w:eastAsia="Calibri" w:cs="Arial"/>
                <w:b/>
                <w:b/>
                <w:bCs/>
                <w:color w:val="FF0000"/>
                <w:sz w:val="24"/>
                <w:szCs w:val="24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FF0000"/>
                <w:sz w:val="24"/>
                <w:szCs w:val="24"/>
                <w:lang w:val="sr-CS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/>
                <w:bCs/>
                <w:color w:val="FF0000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  <w:t>Заврш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Spacing"/>
              <w:ind w:left="360" w:hanging="0"/>
              <w:jc w:val="both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val="sr-CS"/>
              </w:rPr>
              <w:t>Ученици наравно, воле свој рођендан и наставник уводи тему –</w:t>
            </w:r>
            <w:r>
              <w:rPr>
                <w:rFonts w:eastAsia="Times New Roman" w:cs="Arial" w:ascii="Arial" w:hAnsi="Arial"/>
                <w:bCs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24"/>
                <w:szCs w:val="24"/>
                <w:lang w:val="sr-CS"/>
              </w:rPr>
              <w:t>Когда у тебя день рождения? –</w:t>
            </w:r>
            <w:r>
              <w:rPr>
                <w:rFonts w:eastAsia="Times New Roman" w:cs="Arial" w:ascii="Arial" w:hAnsi="Arial"/>
                <w:bCs/>
                <w:sz w:val="24"/>
                <w:szCs w:val="24"/>
                <w:lang w:val="sr-Latn-RS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24"/>
                <w:szCs w:val="24"/>
                <w:lang w:val="sr-RS"/>
              </w:rPr>
              <w:t>тако што их пита шта раде за рођендан, ко им долази, шта воле да добију на поклон.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sectPr>
      <w:headerReference w:type="default" r:id="rId2"/>
      <w:footerReference w:type="default" r:id="rId3"/>
      <w:type w:val="nextPage"/>
      <w:pgSz w:w="12240" w:h="15840"/>
      <w:pgMar w:left="567" w:right="567" w:gutter="0" w:header="709" w:top="765" w:footer="462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5715</wp:posOffset>
              </wp:positionH>
              <wp:positionV relativeFrom="paragraph">
                <wp:posOffset>104140</wp:posOffset>
              </wp:positionV>
              <wp:extent cx="6840855" cy="1270"/>
              <wp:effectExtent l="635" t="5080" r="635" b="5080"/>
              <wp:wrapNone/>
              <wp:docPr id="8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84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5pt;margin-top:8.2pt;width:538.6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10206" w:leader="none"/>
        <w:tab w:val="right" w:pos="10773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Диалог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ру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6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3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3119" w:leader="none"/>
        <w:tab w:val="left" w:pos="8364" w:leader="none"/>
      </w:tabs>
      <w:ind w:left="-40" w:hanging="0"/>
      <w:rPr>
        <w:lang w:val="sr-R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6603365</wp:posOffset>
              </wp:positionH>
              <wp:positionV relativeFrom="paragraph">
                <wp:posOffset>4445</wp:posOffset>
              </wp:positionV>
              <wp:extent cx="252095" cy="252095"/>
              <wp:effectExtent l="635" t="635" r="0" b="635"/>
              <wp:wrapNone/>
              <wp:docPr id="2" name="Oval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000" cy="252000"/>
                      </a:xfrm>
                      <a:prstGeom prst="ellipse">
                        <a:avLst/>
                      </a:prstGeom>
                      <a:solidFill>
                        <a:srgbClr val="9b9b9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ID="Oval 4" fillcolor="#9b9b9b" stroked="f" o:allowincell="f" style="position:absolute;margin-left:519.95pt;margin-top:0.35pt;width:19.8pt;height:19.8pt;mso-wrap-style:none;v-text-anchor:middle">
              <v:fill o:detectmouseclick="t" type="solid" color2="#646464"/>
              <v:stroke color="#3465a4" joinstyle="round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840220" cy="1270"/>
              <wp:effectExtent l="635" t="5080" r="635" b="5080"/>
              <wp:wrapNone/>
              <wp:docPr id="3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8407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38.6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1816735</wp:posOffset>
              </wp:positionH>
              <wp:positionV relativeFrom="paragraph">
                <wp:posOffset>-635</wp:posOffset>
              </wp:positionV>
              <wp:extent cx="1270" cy="252730"/>
              <wp:effectExtent l="5080" t="635" r="5080" b="635"/>
              <wp:wrapNone/>
              <wp:docPr id="4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800" cy="25308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43.05pt;margin-top:-0.05pt;width:0.1pt;height:19.9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w:drawing>
        <wp:inline distT="0" distB="0" distL="0" distR="0">
          <wp:extent cx="1045845" cy="259715"/>
          <wp:effectExtent l="0" t="0" r="0" b="0"/>
          <wp:docPr id="5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sz w:val="36"/>
        <w:szCs w:val="36"/>
        <w:lang w:val="sr-Latn-RS"/>
      </w:rPr>
      <w:t>ДИАЛОГ 2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6540500</wp:posOffset>
              </wp:positionH>
              <wp:positionV relativeFrom="paragraph">
                <wp:posOffset>17145</wp:posOffset>
              </wp:positionV>
              <wp:extent cx="379095" cy="27114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27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position w:val="6"/>
                              <w:sz w:val="20"/>
                              <w:szCs w:val="20"/>
                              <w:lang w:val="sr-Latn-R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position w:val="6"/>
                              <w:sz w:val="20"/>
                              <w:szCs w:val="20"/>
                              <w:lang w:val="sr-Latn-RS"/>
                            </w:rPr>
                            <w:t>32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85pt;height:21.35pt;mso-wrap-distance-left:9.05pt;mso-wrap-distance-right:9.05pt;mso-wrap-distance-top:0pt;mso-wrap-distance-bottom:0pt;margin-top:1.35pt;mso-position-vertical-relative:text;margin-left:5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position w:val="6"/>
                        <w:sz w:val="20"/>
                        <w:szCs w:val="20"/>
                        <w:lang w:val="sr-Latn-R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position w:val="6"/>
                        <w:sz w:val="20"/>
                        <w:szCs w:val="20"/>
                        <w:lang w:val="sr-Latn-RS"/>
                      </w:rPr>
                      <w:t>32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840855" cy="1270"/>
              <wp:effectExtent l="635" t="5080" r="635" b="5080"/>
              <wp:wrapNone/>
              <wp:docPr id="7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84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38.6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8:41:00Z</dcterms:created>
  <dc:creator>Vladimir Neskovic</dc:creator>
  <dc:description/>
  <dc:language>en-US</dc:language>
  <cp:lastModifiedBy>Мирјана Стоименов</cp:lastModifiedBy>
  <dcterms:modified xsi:type="dcterms:W3CDTF">2013-12-19T08:41:00Z</dcterms:modified>
  <cp:revision>2</cp:revision>
  <dc:subject/>
  <dc:title/>
</cp:coreProperties>
</file>