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7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мпетенције за изражавање шта ко жели да постане, како говорити о професија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групни ра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материјал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аћег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тавник пита ученике која занимања су запамтили. Понављају вежбу 12, 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35 и раде вежбу 1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  <w:t>Чем вы интересуется и кем вы хотите ст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ИГРА-ПАНТОМИМ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Један ученик излази испред табле и показује одређено занимање а други погађају које је занимањ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Наставља се прича о занимањима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–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вежба 8, стр. 2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онављају део 2В тако што раде вежбе из радне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Вежба 5, стр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21. Ученици слушају реченице а затим заокружују правилан одгов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Затим се прелази на утврђивање градива које се радило не претходним часовима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–прилози–придеви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–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радна свеска вежба 6, стр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>.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2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Ученици понављају који све предмети постоје у школи,</w:t>
            </w:r>
            <w:r>
              <w:rPr>
                <w:rFonts w:cs="Arial" w:ascii="Arial" w:hAnsi="Arial"/>
                <w:sz w:val="26"/>
                <w:szCs w:val="2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које секције, којим данима имају које предмет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Уводи се део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ежба 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ша шк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редстављају школу уз помоћ мапе ум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шта све постоји у школи, каква је школа, који језици се уч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Ученици раде у групи уз помоћ мапе ума –Представљање омиљеног предме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излажу своје радов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Омиљени предмет.....Представљање школ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вод вежбе 8, радна свеска стр.22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9:00Z</dcterms:created>
  <dc:creator>Vladimir Neskovic</dc:creator>
  <dc:description/>
  <cp:keywords/>
  <dc:language>en-US</dc:language>
  <cp:lastModifiedBy>Мирјана Стоименов</cp:lastModifiedBy>
  <dcterms:modified xsi:type="dcterms:W3CDTF">2013-12-19T08:26:00Z</dcterms:modified>
  <cp:revision>5</cp:revision>
  <dc:subject/>
  <dc:title/>
</cp:coreProperties>
</file>