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ё расписание уроков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1.</w:t>
            </w:r>
          </w:p>
        </w:tc>
      </w:tr>
      <w:tr>
        <w:trPr>
          <w:trHeight w:val="29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ком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ункција именовања предмета, речи које су везане за школ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ње дана у недељ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, формирања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ронтални ,индивидуални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а, комуницирају на страном јез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онавља са ученицима рађено на претходном часу, проверава домаћи задата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ва да ли су научили бројеве постављањем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колько у вас сегодня уроков?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Что у вас на первьй урок?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колько раз в неделю у вас физкульту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Да би ово знали, ученици гледају у распоред часова. Наставник пита како се на руском језику каже распоред часова. Затим пита да ли знају шта је то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RS"/>
              </w:rPr>
              <w:t xml:space="preserve">дневник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јашњава разлику између српског и руског значе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уски дневник садржи, осим података о особи, о школи и наставницима, и друге информациј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нпр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 државним празницима, табелама и шемам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Дневник садржи дане у недељи и распоред часова, као и оцене које наставници уписују. Родитељи могу да погледају оцене и тако имају увид у рад свог дете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ечи се пишу на табл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3213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лушају дијалог а затим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080" w:hanging="0"/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Почему Аня спрашивает и расписании уроков на завтра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Что в дневнике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Сколько уроков у них завтра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акие уроки по расписанию будут завт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настављају са усвајањем речи везаним за распоред часова тако што рад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 xml:space="preserve">вежбу 2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ст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28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реде свој распоред са распоредом из уџбеник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да ли постоје разлик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може да постави следећ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 у вашем расписании уроков ес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ь эти предметы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Каких предметов у вас нет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Ова вежба се повез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је са вежбом из радне свеск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 w:eastAsia="en-US"/>
              </w:rPr>
              <w:t xml:space="preserve"> –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а 2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 w:eastAsia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 w:eastAsia="en-US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тр. 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читају део граматике Г20, на страни 65 у радној свесци – Како да питаш за дан у недељи и да даш информациј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Когда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В какой день?  В какие дн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в+акузати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-Когда у вас русский язык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-Русский язык у нас в среду и в пятни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ишу дане у недељи у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Игр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ХЛОП-ШЛЁП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ако су ученици запамтили текст тако што говори реченице. Ако су тачне ученици тапшу и кажу ХЛОП, ако нису лупе по коленима и кажу ШЛЁП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ind w:left="680" w:hanging="36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втра Аня и Надя вместе пойдут в школ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ind w:left="680" w:hanging="36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дневнике расписание уро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1152" w:leader="none"/>
                <w:tab w:val="center" w:pos="5382" w:leader="none"/>
              </w:tabs>
              <w:ind w:left="680" w:hanging="36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их завтра шесть уроков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62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3, стр 18 у радној свесц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7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6</cp:revision>
  <dc:subject/>
  <dc:title/>
</cp:coreProperties>
</file>