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38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С праздником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Праздники в России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/Калейдоскоп</w:t>
            </w:r>
          </w:p>
        </w:tc>
      </w:tr>
      <w:tr>
        <w:trPr>
          <w:trHeight w:val="36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42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94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 лексике о празницим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способности давања информација о себи, испуњавања анкет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практична примена стеченог знања, формирања сопственог мишљења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комуникативне функциј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љубави и знања о празницима</w:t>
            </w:r>
          </w:p>
          <w:p>
            <w:pPr>
              <w:pStyle w:val="ListParagraph"/>
              <w:numPr>
                <w:ilvl w:val="0"/>
                <w:numId w:val="2"/>
              </w:numPr>
              <w:ind w:left="363" w:hanging="36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дограђивање језичких комуникацијских способности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63" w:hanging="36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, групни рад, рад у паровим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записују,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аде вежбања, комуницирају на страном језику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материјал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Провера домаћег задатка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0390" cy="535940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Ученици слушају дијалоге – три разговора и заокружују тачан одговор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  <w:t>вежба 8, стр. 51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Затим слушају још једном и пишу правилне одговоре у свеск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Калейдоскоп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5545" cy="9715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554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Наставник упознаје ученике са ликом из словенске митологије. Вештица, живи у шуми, у кући на кокошијим ножицама. Мајка Кошчеја Бесмртног. У руским бајкама често је приказана као неспретна особа и због тога делује смешно. Спремна је на лудорије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 xml:space="preserve">Ученици затим читају садржај сајта, </w:t>
            </w: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  <w:t>вежба 1, стр. 52.</w:t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 xml:space="preserve"> Непознате речи преводе уз помоћ контекста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 xml:space="preserve">Наставник проверава колико су ученици разумели игром </w:t>
            </w: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  <w:t>ХЛОП-ШЛЁП.</w:t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 xml:space="preserve">Ако је тачно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ци треба да ударе дланом о длан и да кажу „хлоп”, а ако није ученици рукама ударе колена и кажу „шлёп”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Баба Јага зна своје презиме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е зна своје средње име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ођена је у шум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Баба Јага је славила рођендан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на жели да зна како се слави рођендан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могу овакву анкету да испуне са подацима о себи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8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5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6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2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51:00Z</dcterms:created>
  <dc:creator>Vladimir Neskovic</dc:creator>
  <dc:description/>
  <dc:language>en-US</dc:language>
  <cp:lastModifiedBy>Мирјана Стоименов</cp:lastModifiedBy>
  <dcterms:modified xsi:type="dcterms:W3CDTF">2013-12-20T07:51:00Z</dcterms:modified>
  <cp:revision>2</cp:revision>
  <dc:subject/>
  <dc:title/>
</cp:coreProperties>
</file>