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одготовка к первой письменной работе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9.</w:t>
            </w:r>
          </w:p>
        </w:tc>
      </w:tr>
      <w:tr>
        <w:trPr>
          <w:trHeight w:val="294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бнављање градива које се односи на садашње време глагола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јез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мпетенције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рмирања сопственог мишљењ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, фронталн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говори ученицима шта ће бити на писменом задатку. Наставник је припремио материјал који заједно са ученицима ради на час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раде вежбања из радне свеске на страни 23-такви примери ће бити и на писменом задатку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Допуни речениц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1. Он_____________плох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2. Чем ты занимаешься в _____________врем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3. Я люблю заниматься  русским_____________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4. В актовом_____________ оранизуют концерты и спектак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Повежи питање са одговором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144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tbl>
            <w:tblPr>
              <w:tblW w:w="7920" w:type="dxa"/>
              <w:jc w:val="left"/>
              <w:tblInd w:w="9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7"/>
              <w:gridCol w:w="3513"/>
            </w:tblGrid>
            <w:tr>
              <w:trPr/>
              <w:tc>
                <w:tcPr>
                  <w:tcW w:w="4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1.  Какая у вас школа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2. В каком классе ты учишься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3. Ты участвовал в конкурсе на тему „Наша школа“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4. Сколько этажей в вашей школе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1. Нет,ещё нет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2. Три этажа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3. Она большая и светлая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4.Я шестиклассник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Одговори н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кие предметы твои любимые?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ем ты занимаешься после школы?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к ты учишься?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вы делаете на уроках русского язык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216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Напиши правилно следеће глагол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144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Наставник ради промену глагола у садашњем времену, укључујући и глаголе на </w:t>
            </w:r>
            <w:r>
              <w:rPr>
                <w:rFonts w:cs="Arial" w:ascii="Arial" w:hAnsi="Arial"/>
                <w:sz w:val="26"/>
                <w:szCs w:val="26"/>
                <w:lang w:val="sr-Latn-RS"/>
              </w:rPr>
              <w:t>–</w:t>
            </w:r>
            <w:r>
              <w:rPr>
                <w:rFonts w:cs="Arial" w:ascii="Arial" w:hAnsi="Arial"/>
                <w:i/>
                <w:sz w:val="26"/>
                <w:szCs w:val="26"/>
                <w:lang w:val="ru-RU"/>
              </w:rPr>
              <w:t>ова</w:t>
            </w:r>
            <w:r>
              <w:rPr>
                <w:rFonts w:cs="Arial" w:ascii="Arial" w:hAnsi="Arial"/>
                <w:i/>
                <w:sz w:val="26"/>
                <w:szCs w:val="26"/>
                <w:lang w:val="sr-Latn-RS"/>
              </w:rPr>
              <w:t>, -</w:t>
            </w:r>
            <w:r>
              <w:rPr>
                <w:rFonts w:cs="Arial" w:ascii="Arial" w:hAnsi="Arial"/>
                <w:i/>
                <w:sz w:val="26"/>
                <w:szCs w:val="26"/>
                <w:lang w:val="ru-RU"/>
              </w:rPr>
              <w:t>ева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360" w:hanging="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360" w:hanging="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360" w:hanging="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. Лиза _______________биологией. (интересоваться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. Я _______________рисовать. (любить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3. Ученики нашей школы всегда_______________призовые места. (занимать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4. Какие отметки ты обычно _______________? (получать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5. Мы _______________русский язык с пятого класса. (учить)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подсећа ученике да понове за следећи час урађене примере јер ће то бити на писменом задатк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Latn-RS" w:eastAsia="en-U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2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01:00Z</dcterms:created>
  <dc:creator>Vladimir Neskovic</dc:creator>
  <dc:description/>
  <cp:keywords/>
  <dc:language>en-US</dc:language>
  <cp:lastModifiedBy>Мирјана Стоименов</cp:lastModifiedBy>
  <dcterms:modified xsi:type="dcterms:W3CDTF">2013-12-19T08:26:00Z</dcterms:modified>
  <cp:revision>4</cp:revision>
  <dc:subject/>
  <dc:title/>
</cp:coreProperties>
</file>