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илози-употреб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6.</w:t>
            </w:r>
          </w:p>
        </w:tc>
      </w:tr>
      <w:tr>
        <w:trPr>
          <w:trHeight w:val="294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lineRule="auto" w:line="276"/>
              <w:ind w:left="363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вијање језичких компетенција да се пита и каже које активности постоје у школи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 шта се неко интересуј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вијање јез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петенције за изражавање шта ко жели да постане, како говорити о професијам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уфикси за означавање заним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нављање прилог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грађење употреб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практична примена стеченог знања, формирања сопственог мишљењ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, комуницирају на страном језику</w:t>
            </w:r>
          </w:p>
        </w:tc>
      </w:tr>
      <w:tr>
        <w:trPr>
          <w:trHeight w:val="36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, картиц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вера домаћег задат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затим поставља питања као увод у утврђивање грађења прилог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ак ты учишьс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акой ты ученик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акое было сочинени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акой был текс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Реченице се читају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и преводе. Наставник помаже ученицима да увиде разлику између придева и прилога. Затим наводи ученике да пореде руски са српским језиком, да се подсете разлике између придева и прилога – да прилози, као и у српском језику ближе одређују околности неке радње – углавном се завршавају на -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идеви изражавају особине и слажу се са именицом у броју, роду и падеж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ченици раде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вежбу 8, стр. 34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 долазе до истог закључ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је спремио картице са придевима – прилозима а ученици их стављају у речениц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64135</wp:posOffset>
                      </wp:positionV>
                      <wp:extent cx="1558925" cy="966470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925" cy="966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44450">
                                <a:solidFill>
                                  <a:srgbClr val="9BBB59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красив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3pt" style="position:absolute;rotation:-0;width:122.75pt;height:76.1pt;mso-wrap-distance-left:9.05pt;mso-wrap-distance-right:9.05pt;mso-wrap-distance-top:0pt;mso-wrap-distance-bottom:0pt;margin-top:5.0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красив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64135</wp:posOffset>
                      </wp:positionV>
                      <wp:extent cx="1492250" cy="852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0" cy="852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44450">
                                <a:solidFill>
                                  <a:srgbClr val="9BBB59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интересны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3pt" style="position:absolute;rotation:-0;width:117.5pt;height:67.1pt;mso-wrap-distance-left:9.05pt;mso-wrap-distance-right:9.05pt;mso-wrap-distance-top:0pt;mso-wrap-distance-bottom:0pt;margin-top:5.05pt;mso-position-vertical-relative:text;margin-left:19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интерес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03115</wp:posOffset>
                      </wp:positionH>
                      <wp:positionV relativeFrom="paragraph">
                        <wp:posOffset>64135</wp:posOffset>
                      </wp:positionV>
                      <wp:extent cx="1739900" cy="7283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9900" cy="728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44450">
                                <a:solidFill>
                                  <a:srgbClr val="9BBB59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3pt" style="position:absolute;rotation:-0;width:137pt;height:57.35pt;mso-wrap-distance-left:9.05pt;mso-wrap-distance-right:9.05pt;mso-wrap-distance-top:0pt;mso-wrap-distance-bottom:0pt;margin-top:5.05pt;mso-position-vertical-relative:text;margin-left:36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3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164465</wp:posOffset>
                      </wp:positionV>
                      <wp:extent cx="1438275" cy="864235"/>
                      <wp:effectExtent l="32385" t="32385" r="3175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86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плохо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9.1pt;margin-top:12.95pt;width:113.2pt;height:6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плохой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63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39700</wp:posOffset>
                      </wp:positionV>
                      <wp:extent cx="2114550" cy="626110"/>
                      <wp:effectExtent l="31750" t="31750" r="32385" b="323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62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нескучн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35pt;margin-top:11pt;width:166.45pt;height:49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нескучно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63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58335</wp:posOffset>
                      </wp:positionH>
                      <wp:positionV relativeFrom="paragraph">
                        <wp:posOffset>29845</wp:posOffset>
                      </wp:positionV>
                      <wp:extent cx="2066925" cy="778510"/>
                      <wp:effectExtent l="32385" t="32385" r="31750" b="323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77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правильны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1.05pt;margin-top:2.35pt;width:162.7pt;height:61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правильный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63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125" w:leader="none"/>
                <w:tab w:val="left" w:pos="762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125" w:leader="none"/>
                <w:tab w:val="left" w:pos="762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125" w:leader="none"/>
                <w:tab w:val="left" w:pos="762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продубљују своје знање одељком Г17 у радној свесци, стр. 63. – изражавање начина на који се нешто рад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90550" cy="525145"/>
                  <wp:effectExtent l="0" t="0" r="0" b="0"/>
                  <wp:docPr id="7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Затим прелазе на вежбу 10, стр. 34 у уџбенику – антоними. Уз помоћ датих речи смишљају антоним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пита ученике које професије знају да наброје и да ли могу уз помоћ илустрација да кажу чиме се баве људи из вежбе 11, стр. 35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 вежби 12 говоре по којим обележјима су препознали називе занимања. Суфикси  са примерима се пишу у свес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-ик          историк, математик, полити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-ист        журналист, программис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-ер         менеджер, инженер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-тор       комментатор, композитор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-ог         археолог, биолог, стоматолог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очитати садржај из радне свеске стр 62. Г15 и написати примере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855" cy="1270"/>
              <wp:effectExtent l="635" t="5080" r="635" b="5080"/>
              <wp:wrapNone/>
              <wp:docPr id="1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538.6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8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40220" cy="1270"/>
              <wp:effectExtent l="635" t="5080" r="635" b="508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07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38.6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10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1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2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1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30:00Z</dcterms:created>
  <dc:creator>Vladimir Neskovic</dc:creator>
  <dc:description/>
  <cp:keywords/>
  <dc:language>en-US</dc:language>
  <cp:lastModifiedBy>Мирјана Стоименов</cp:lastModifiedBy>
  <dcterms:modified xsi:type="dcterms:W3CDTF">2013-12-19T08:26:00Z</dcterms:modified>
  <cp:revision>7</cp:revision>
  <dc:subject/>
  <dc:title/>
</cp:coreProperties>
</file>