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истематизац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70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градив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стицање самопоуздања и вере у сопствена језичка знањ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 обзиром да је ово последњи час наставник са ученицима врши евалуацију знања, образлаже оцене и говори им шта ће радити следећ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онавља шта су ученици научили у овој школској години путем квиза или презентације на којој су написана кључна питања у вези текстова или граматичких целина које су ученици обради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Ту могу да помогну и вежбе из радне свеск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Проверь свои знан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1. Выбери цвет и раскраси одежду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2. Свяжи вопросы с ответами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3. Ответь на вопросы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В какой школе и в каком классе ты учишьс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Какие предметы твои любимы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Какие отметки ты получил по этим предмета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Чем ты занимаешься после школ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Когда у тебя день рождени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слушају песме, певај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поставља питања о летњем распуст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Куда ты поедешь на летние каникулы? С ке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Что ты будешь делать на каникулах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6:00Z</dcterms:created>
  <dc:creator>Vladimir Neskovic</dc:creator>
  <dc:description/>
  <dc:language>en-US</dc:language>
  <cp:lastModifiedBy>Мирјана Стоименов</cp:lastModifiedBy>
  <dcterms:modified xsi:type="dcterms:W3CDTF">2014-01-09T08:16:00Z</dcterms:modified>
  <cp:revision>2</cp:revision>
  <dc:subject/>
  <dc:title/>
</cp:coreProperties>
</file>