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Наша школа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18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Циљев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познавање са школским системом у Русиј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познавање са празницима везаним за школу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позитивних осећања према школи и развијање осећаја празничног располож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спитавање културе дијалог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семантизује нове речи и изразе и пише их на табли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вежбањ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 почетку часа ученици певају песмиц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наставник уводи нову тем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  <w:t xml:space="preserve">Наша школ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з помоћ мапе ума ученици понављају лексику која им је позната. Друга варијанта је да се ученици поделе на пет група и да свака група напише што више реч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  <w:tab w:val="left" w:pos="225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380" w:leader="none"/>
                <w:tab w:val="left" w:pos="225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  <w:tab w:val="left" w:pos="225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арта, доска, мел, губка, классный журнал, тетрадь, учебник, ученик, ученица, стол, ручка, книга, карандаш, ластик, папка, фломастер, линейка, ножницы, рюкзак, сумка, стул, постер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објашњава слике на страни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23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ептембар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День знаний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 одржава се приредба. Девојчице по правилу имају беле машне и носе беле блузе, а дечаци одела и кравате. Приредба се завршава тако што један ученик 11. разреда носи на раменима ученицу 1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разреда преко школског дворишта, при чему звони звоно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имболичан почетак школске годин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могу да постављају питања у вези са образовањем у Русиј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сновношколско образовање траје 11 година. Полазак у школу је са 6-7 година, 1-4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разред одговара основној школи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начальное общее образование</w:t>
              </w:r>
            </w:hyperlink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O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 5-8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разреда је стицање општесредњег образовања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основное общее образование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 Од 9-11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разреда стицање нивоа средње школе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среднее 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(полное) общее образование</w:t>
              </w:r>
            </w:hyperlink>
            <w:r>
              <w:rPr>
                <w:rFonts w:cs="Arial" w:ascii="Arial" w:hAnsi="Arial"/>
                <w:sz w:val="24"/>
                <w:szCs w:val="24"/>
                <w:lang w:val="sr-RS"/>
              </w:rPr>
              <w:t>. После 9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разреда се проверава да ли је могуће наставити са образовањем. Завршетак 11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разреда одговара матури и омогућава пролаз на универзитет. Ученици полаж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редње школе-гимназије, лицеји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Школе се уместо имена обележавају бројевим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 оцењивањ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јбоља оцена а оцена 2 је најлошиј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а се одржава од понедељка до петк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ци се ословљавају именом и именом по оц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Школска година почиње 1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ептембра, а завршава се 25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а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Три месеца летњег распуста, почетком новембра недељу дана, крајем децембр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ве недеље, крајем марта 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едељу д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еца имају дневник у који наставници уписују активност и оцен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пушта једну од песмиц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ервоклашк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рощальный вальс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једно са ученицима анализира песмиц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ављање песмице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95;&#1072;&#1083;&#1100;&#1085;&#1086;&#1077;_&#1086;&#1073;&#1097;&#1077;&#1077;_&#1086;&#1073;&#1088;&#1072;&#1079;&#1086;&#1074;&#1072;&#1085;&#1080;&#1077;" TargetMode="External"/><Relationship Id="rId3" Type="http://schemas.openxmlformats.org/officeDocument/2006/relationships/hyperlink" Target="http://ru.wikipedia.org/wiki/&#1054;&#1089;&#1085;&#1086;&#1074;&#1085;&#1086;&#1077;_&#1086;&#1073;&#1097;&#1077;&#1077;_&#1086;&#1073;&#1088;&#1072;&#1079;&#1086;&#1074;&#1072;&#1085;&#1080;&#1077;" TargetMode="External"/><Relationship Id="rId4" Type="http://schemas.openxmlformats.org/officeDocument/2006/relationships/hyperlink" Target="http://ru.wikipedia.org/w/index.php?title=&#1057;&#1088;&#1077;&#1076;&#1085;&#1077;&#1077;_(&#1087;&#1086;&#1083;&#1085;&#1086;&#1077;)_&#1086;&#1073;&#1097;&#1077;&#1077;_&#1086;&#1073;&#1088;&#1072;&#1079;&#1086;&#1074;&#1072;&#1085;&#1080;&#1077;&amp;action=edit&amp;redlink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43:00Z</dcterms:created>
  <dc:creator>Vladimir Neskovic</dc:creator>
  <dc:description/>
  <cp:keywords/>
  <dc:language>en-US</dc:language>
  <cp:lastModifiedBy>Мирјана Стоименов</cp:lastModifiedBy>
  <dcterms:modified xsi:type="dcterms:W3CDTF">2013-12-19T08:24:00Z</dcterms:modified>
  <cp:revision>4</cp:revision>
  <dc:subject/>
  <dc:title/>
</cp:coreProperties>
</file>