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Чем ты занимаешься в свободное время?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овања везаних за слободно вре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речи и израза који се односе на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 да питаш неког шта ради у слободно врем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читају дијалог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1, 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 56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е самог читања наставник пише на табли питања на која ученици треба да нађу одгово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Что интересует девоче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  <w:t>Что Мила предложила на этот вече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ученици наводе шта Мила ради а шта ради Л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ученици наводе шта ради Мила а шта Л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  <w:gridCol w:w="4320"/>
            </w:tblGrid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ЛАРА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sr-RS"/>
                    </w:rPr>
                    <w:t>МИЛА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Играть в волейбол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обирать постеры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Кататься на коньках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Фигурное катание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Футбол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Гулять по городу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Гулять по городу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Ходить по магазинам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Ходить по магазинам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Встречаться с друзьями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Встречаться с друзьями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Ходить в кино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Ходить на вечеринки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  <w:t>Слушять музыку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 xml:space="preserve">Танцевать 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Петь под караок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траже непознате речи у делу речника 4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чи на које би требало обратити пажњу с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таться на роликах, на скейтборде, на лыжах, на коньках, на санках, на велосипед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Гулять в + л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по+да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sr-RS"/>
              </w:rPr>
              <w:t>Петь под караоке, под гитар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После ове активности ученици раде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вежбу 2, стр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 xml:space="preserve"> 56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Одговарају на питања, налазећи одговарајућа места у текст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узимају улогу девојчица из текста и говоре о слободном време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огу убацити и нетачне елементе које други ученици треба да откриј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вежбе 1, 2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7:00Z</dcterms:created>
  <dc:creator>Vladimir Neskovic</dc:creator>
  <dc:description/>
  <dc:language>en-US</dc:language>
  <cp:lastModifiedBy>Мирјана Стоименов</cp:lastModifiedBy>
  <dcterms:modified xsi:type="dcterms:W3CDTF">2013-12-23T14:37:00Z</dcterms:modified>
  <cp:revision>2</cp:revision>
  <dc:subject/>
  <dc:title/>
</cp:coreProperties>
</file>