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279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рипрема за час</w:t>
            </w:r>
          </w:p>
        </w:tc>
      </w:tr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те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ра, у нас каникулы!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водни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познавање са туристичким дестинацијама у Русиј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свајање и надограђивање лексике везане за распуст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, фотографије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говори ученицима да отворе уџбеник, ст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71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 основу фотографија, ученици говоре о чему се ради у овом дел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еници размишљају и разговарају о својим плановима за распуст и лет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гледају фотографије а затим говоре како воле да проводе распуст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оже да се направи мапа ума и да се ставе активности везане за распуст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5765" cy="297624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5680" cy="2976120"/>
                                <a:chOff x="0" y="0"/>
                                <a:chExt cx="5485680" cy="2976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5680" cy="29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742480" y="12052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743200" y="12052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741760" y="12052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9520" y="0"/>
                                  <a:ext cx="1645200" cy="1190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a5002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sr-RS" w:bidi="ar-SA"/>
                                      </w:rPr>
                                      <w:t>Каникулы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785600"/>
                                  <a:ext cx="1645200" cy="1190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4c6d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ru-RU" w:bidi="ar-SA"/>
                                      </w:rPr>
                                      <w:t xml:space="preserve">плавать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Verdana" w:hAnsi="Verdana" w:eastAsia="Times New Roman" w:cs="Verdana"/>
                                        <w:color w:val="auto"/>
                                        <w:lang w:bidi="ar-SA" w:val="sr-Latn-CS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9520" y="1785600"/>
                                  <a:ext cx="1645200" cy="1190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4c6d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ru-RU" w:bidi="ar-SA"/>
                                      </w:rPr>
                                      <w:t>отдыхать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Verdana" w:hAnsi="Verdana" w:eastAsia="Times New Roman" w:cs="Verdana"/>
                                        <w:color w:val="auto"/>
                                        <w:lang w:bidi="ar-SA" w:val="sr-Latn-CS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39760" y="1785600"/>
                                  <a:ext cx="1645200" cy="1190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4c6d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ru-RU" w:bidi="ar-SA"/>
                                      </w:rPr>
                                      <w:t>идти в походы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Verdana" w:hAnsi="Verdana" w:eastAsia="Times New Roman" w:cs="Verdana"/>
                                        <w:color w:val="auto"/>
                                        <w:lang w:bidi="ar-SA" w:val="sr-Latn-CS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1.95pt;height:234.35pt" coordorigin="0,0" coordsize="8639,4687">
                      <v:rect id="shape_0" stroked="f" o:allowincell="t" style="position:absolute;left:0;top:0;width:8638;height:46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28" stroked="t" o:allowincell="t" style="position:absolute;left:4319;top:1898;width:0;height:0;rotation:90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029" stroked="t" o:allowincell="t" style="position:absolute;left:4320;top:1898;width:0;height:0;rotation:90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030" stroked="t" o:allowincell="t" style="position:absolute;left:4318;top:1898;width:0;height:0;rotation:90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roundrect id="shape_0" ID="_s1031" stroked="t" o:allowincell="t" style="position:absolute;left:3023;top:0;width:2590;height:18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sr-RS" w:bidi="ar-SA"/>
                                </w:rPr>
                                <w:t>Каникулы</w:t>
                              </w:r>
                            </w:p>
                          </w:txbxContent>
                        </v:textbox>
                        <v:fill o:detectmouseclick="t" on="false"/>
                        <v:stroke color="#a50021" weight="28440" joinstyle="miter" endcap="flat"/>
                        <w10:wrap type="none"/>
                      </v:roundrect>
                      <v:roundrect id="shape_0" ID="_s1032" stroked="t" o:allowincell="t" style="position:absolute;left:0;top:2812;width:2590;height:18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 xml:space="preserve">плават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bidi="ar-SA" w:val="sr-Latn-CS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4c6d80" weight="28440" joinstyle="miter" endcap="flat"/>
                        <w10:wrap type="none"/>
                      </v:roundrect>
                      <v:roundrect id="shape_0" ID="_s1033" stroked="t" o:allowincell="t" style="position:absolute;left:3023;top:2812;width:2590;height:18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дыха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bidi="ar-SA" w:val="sr-Latn-CS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4c6d80" weight="28440" joinstyle="miter" endcap="flat"/>
                        <w10:wrap type="none"/>
                      </v:roundrect>
                      <v:roundrect id="shape_0" ID="_s1034" stroked="t" o:allowincell="t" style="position:absolute;left:6047;top:2812;width:2590;height:187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идти в поход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bidi="ar-SA" w:val="sr-Latn-CS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4c6d80" weight="2844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дговарају на питања: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Что ты больше любишь-оставаться дома или уехать куда-нибудь?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Что ты делаешь, как ты увлекаешься, когда на каникулах остаёшься дома?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Какие места, в которые ты путешествовал, тебе очень понравились?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Если бы ты мог провести каникулы в России, что бы ты делал? В каких местах бы побывал? Запиши свои желания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лушају разговор,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а 1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,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ст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72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Ученицима пре слушања рећи да обрате пажњу на дестинације за одмор о којима се говори, да их запишу, као и информације са ким ће деца бити там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записују шта ће деца радити на распуст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правити картице са кључним речима из текста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810" cy="1270"/>
              <wp:effectExtent l="635" t="5080" r="635" b="508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1270" cy="252095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52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.05pt;height:19.8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12:00Z</dcterms:created>
  <dc:creator>Vladimir Neskovic</dc:creator>
  <dc:description/>
  <dc:language>en-US</dc:language>
  <cp:lastModifiedBy>Мирјана Стоименов</cp:lastModifiedBy>
  <dcterms:modified xsi:type="dcterms:W3CDTF">2014-01-08T13:12:00Z</dcterms:modified>
  <cp:revision>2</cp:revision>
  <dc:subject/>
  <dc:title/>
</cp:coreProperties>
</file>