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938"/>
      </w:tblGrid>
      <w:tr>
        <w:trPr>
          <w:trHeight w:val="38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Наша школа</w:t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Начинать/начинаться</w:t>
            </w:r>
            <w:r>
              <w:rPr>
                <w:rFonts w:cs="Arial" w:ascii="Arial" w:hAnsi="Arial"/>
                <w:b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–</w:t>
            </w:r>
            <w:r>
              <w:rPr>
                <w:rFonts w:cs="Arial" w:ascii="Arial" w:hAnsi="Arial"/>
                <w:b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кончать/кончаться</w:t>
            </w:r>
          </w:p>
        </w:tc>
      </w:tr>
      <w:tr>
        <w:trPr>
          <w:trHeight w:val="36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</w:t>
            </w:r>
          </w:p>
        </w:tc>
      </w:tr>
      <w:tr>
        <w:trPr>
          <w:trHeight w:val="396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23.</w:t>
            </w:r>
          </w:p>
        </w:tc>
      </w:tr>
      <w:tr>
        <w:trPr>
          <w:trHeight w:val="2946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утврђивање реч.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конструкција са глаголима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начинать/начинаться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–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кончать/кончаться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понављање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израза везаних за време, колико је сати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потреба суфикса за означавање особа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практична примена стеченог знања, формирања сопственог мишљења </w:t>
            </w:r>
          </w:p>
          <w:p>
            <w:pPr>
              <w:pStyle w:val="ListParagraph"/>
              <w:numPr>
                <w:ilvl w:val="0"/>
                <w:numId w:val="2"/>
              </w:numPr>
              <w:ind w:left="363" w:hanging="360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дограђивање језичких комуникацијских способности </w:t>
            </w:r>
          </w:p>
          <w:p>
            <w:pPr>
              <w:pStyle w:val="ListParagraph"/>
              <w:numPr>
                <w:ilvl w:val="0"/>
                <w:numId w:val="2"/>
              </w:numPr>
              <w:ind w:left="363" w:hanging="360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усвајања фонолошког система руског језика </w:t>
            </w:r>
            <w:r>
              <w:rPr>
                <w:rFonts w:cs="Arial" w:ascii="Arial" w:hAnsi="Arial"/>
                <w:sz w:val="24"/>
                <w:szCs w:val="24"/>
                <w:lang w:val="sr-CS" w:eastAsia="en-US"/>
              </w:rPr>
              <w:t>и правилног изговора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јање позитивне свести код ученика за учењем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руског </w:t>
            </w:r>
            <w:r>
              <w:rPr>
                <w:rFonts w:cs="Arial" w:ascii="Arial" w:hAnsi="Arial"/>
                <w:sz w:val="24"/>
                <w:szCs w:val="24"/>
              </w:rPr>
              <w:t xml:space="preserve"> језика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фронтални, индивидуални, рад у паровима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–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организује време на часу, иницира комуникацију са ученицима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записују,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раде вежбања, комуницирају на страном језику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, диск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FF0000"/>
                <w:sz w:val="24"/>
                <w:szCs w:val="24"/>
                <w:u w:val="single"/>
                <w:lang w:val="sr-Latn-R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Latn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Наставник говори ученицима да отворе део граматике Г11, стр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Latn-RS"/>
              </w:rPr>
              <w:t>.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 xml:space="preserve"> 60 у радној свесци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 xml:space="preserve">–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RS"/>
              </w:rPr>
              <w:t>Како питати и рећи да нешто почиње или се завршава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Latn-RS"/>
              </w:rPr>
              <w:t>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Ученици заједно са наставником читају део и записују употребу глагола. На основу прочитаног, извлаче закључак када се користи који глагол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single"/>
                <w:lang w:val="sr-Latn-R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u w:val="single"/>
                <w:lang w:val="sr-Latn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94690" cy="619125"/>
                  <wp:effectExtent l="0" t="0" r="0" b="0"/>
                  <wp:docPr id="1" name="rg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g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 xml:space="preserve">Ученици раде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RS" w:eastAsia="en-US"/>
              </w:rPr>
              <w:t>вежбу 8, стр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Latn-RS" w:eastAsia="en-US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RS" w:eastAsia="en-US"/>
              </w:rPr>
              <w:t xml:space="preserve"> 30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 xml:space="preserve"> у уџбенику. Пре самог читања на основу илустрација одговарају на питања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Кто в классе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Который час на картинке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Что делают ученики? А преподаватель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Что говорит преподаватель на конце, а что в начале урока?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Затим раде у паровима и одговарају на питања.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en-US"/>
              </w:rPr>
              <w:t>Когда начинается первый, второй, третий урок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en-US"/>
              </w:rPr>
              <w:t>Когда кончается шестой, седьмой урок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Наставник пита ученике да ли могу да се сете који се изрази користе када се говори о времену. Изрази се пишу у свеск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Затим наставник поставља питања тако да ученици одговарају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Ученик-учениц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Учитель-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en-US"/>
              </w:rPr>
              <w:t>учительниц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Затим их пита који су суфикси за означавање женског лица—ниц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Latn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Ради се вежба 9, стр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Latn-RS" w:eastAsia="en-US"/>
              </w:rPr>
              <w:t>.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 xml:space="preserve"> 31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Latn-RS" w:eastAsia="en-U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6"/>
                <w:szCs w:val="26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1152" w:leader="none"/>
                <w:tab w:val="center" w:pos="538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single"/>
                <w:lang w:val="sr-Latn-R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u w:val="single"/>
                <w:lang w:val="sr-Latn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Latn-RS" w:eastAsia="en-US"/>
              </w:rPr>
              <w:t>A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 xml:space="preserve"> затим црта табел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Latn-RS" w:eastAsia="en-US"/>
              </w:rPr>
              <w:t>у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</w:r>
          </w:p>
          <w:tbl>
            <w:tblPr>
              <w:tblW w:w="51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77"/>
              <w:gridCol w:w="2430"/>
            </w:tblGrid>
            <w:tr>
              <w:trPr/>
              <w:tc>
                <w:tcPr>
                  <w:tcW w:w="2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color w:val="000000"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sr-RS" w:eastAsia="en-US"/>
                    </w:rPr>
                    <w:t>одноклассник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  <w:lang w:val="sr-RS"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  <w:lang w:val="sr-RS" w:eastAsia="en-US"/>
                    </w:rPr>
                    <w:t xml:space="preserve"> 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color w:val="000000"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sr-RS" w:eastAsia="en-US"/>
                    </w:rPr>
                    <w:t>Первоклассница</w:t>
                  </w:r>
                </w:p>
              </w:tc>
            </w:tr>
            <w:tr>
              <w:trPr/>
              <w:tc>
                <w:tcPr>
                  <w:tcW w:w="2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/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sr-RS" w:eastAsia="en-US"/>
                    </w:rPr>
                    <w:t>учител</w:t>
                  </w: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 w:eastAsia="en-US"/>
                    </w:rPr>
                    <w:t>ь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color w:val="000000"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sr-RS" w:eastAsia="en-US"/>
                    </w:rPr>
                    <w:t>Учительница</w:t>
                  </w:r>
                </w:p>
              </w:tc>
            </w:tr>
            <w:tr>
              <w:trPr/>
              <w:tc>
                <w:tcPr>
                  <w:tcW w:w="2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snapToGrid w:val="false"/>
                    <w:rPr>
                      <w:rFonts w:ascii="Arial" w:hAnsi="Arial" w:cs="Arial"/>
                      <w:color w:val="000000"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sr-RS" w:eastAsia="en-US"/>
                    </w:rPr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color w:val="000000"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sr-RS" w:eastAsia="en-US"/>
                    </w:rPr>
                    <w:t>писательница</w:t>
                  </w:r>
                </w:p>
              </w:tc>
            </w:tr>
            <w:tr>
              <w:trPr/>
              <w:tc>
                <w:tcPr>
                  <w:tcW w:w="2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snapToGrid w:val="false"/>
                    <w:rPr>
                      <w:rFonts w:ascii="Arial" w:hAnsi="Arial" w:cs="Arial"/>
                      <w:color w:val="000000"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sr-RS" w:eastAsia="en-US"/>
                    </w:rPr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color w:val="000000"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sr-RS" w:eastAsia="en-US"/>
                    </w:rPr>
                    <w:t>ученица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Ученици попуњавају празна места у табели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color w:val="000000"/>
                <w:sz w:val="24"/>
                <w:szCs w:val="24"/>
                <w:lang w:val="sr-Latn-RS" w:eastAsia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Latn-RS" w:eastAsia="en-US"/>
              </w:rPr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ind w:left="624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CS"/>
              </w:rPr>
              <w:t>Домаћи задатак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Latn-R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Радна свеска, вежба 4, стр 18.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09" w:top="1560" w:footer="46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5715</wp:posOffset>
              </wp:positionH>
              <wp:positionV relativeFrom="paragraph">
                <wp:posOffset>104140</wp:posOffset>
              </wp:positionV>
              <wp:extent cx="6840220" cy="635"/>
              <wp:effectExtent l="0" t="0" r="0" b="0"/>
              <wp:wrapNone/>
              <wp:docPr id="8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5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10206" w:leader="none"/>
        <w:tab w:val="right" w:pos="10773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ру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119" w:leader="none"/>
        <w:tab w:val="left" w:pos="8364" w:leader="none"/>
      </w:tabs>
      <w:ind w:left="-40" w:hanging="0"/>
      <w:rPr>
        <w:lang w:val="sr-R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603365</wp:posOffset>
              </wp:positionH>
              <wp:positionV relativeFrom="paragraph">
                <wp:posOffset>4445</wp:posOffset>
              </wp:positionV>
              <wp:extent cx="252095" cy="252095"/>
              <wp:effectExtent l="635" t="635" r="0" b="635"/>
              <wp:wrapNone/>
              <wp:docPr id="2" name="Oval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252000"/>
                      </a:xfrm>
                      <a:prstGeom prst="ellipse">
                        <a:avLst/>
                      </a:prstGeom>
                      <a:solidFill>
                        <a:srgbClr val="9b9b9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Oval 4" fillcolor="#9b9b9b" stroked="f" o:allowincell="f" style="position:absolute;margin-left:519.95pt;margin-top:0.35pt;width:19.8pt;height:19.8pt;mso-wrap-style:none;v-text-anchor:middle">
              <v:fill o:detectmouseclick="t" type="solid" color2="#646464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839585" cy="635"/>
              <wp:effectExtent l="0" t="0" r="0" b="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816735</wp:posOffset>
              </wp:positionH>
              <wp:positionV relativeFrom="paragraph">
                <wp:posOffset>-635</wp:posOffset>
              </wp:positionV>
              <wp:extent cx="1270" cy="252730"/>
              <wp:effectExtent l="5080" t="635" r="5080" b="635"/>
              <wp:wrapNone/>
              <wp:docPr id="4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2530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43.05pt;margin-top:-0.05pt;width:0.1pt;height:19.9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1045845" cy="25971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sz w:val="36"/>
        <w:szCs w:val="36"/>
        <w:lang w:val="sr-Latn-RS"/>
      </w:rPr>
      <w:t>ДИАЛОГ 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6540500</wp:posOffset>
              </wp:positionH>
              <wp:positionV relativeFrom="paragraph">
                <wp:posOffset>17145</wp:posOffset>
              </wp:positionV>
              <wp:extent cx="379095" cy="2711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position w:val="6"/>
                              <w:sz w:val="20"/>
                              <w:szCs w:val="20"/>
                              <w:lang w:val="sr-Latn-R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position w:val="6"/>
                              <w:sz w:val="20"/>
                              <w:szCs w:val="20"/>
                              <w:lang w:val="sr-Latn-RS"/>
                            </w:rPr>
                            <w:t>2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5pt;height:21.35pt;mso-wrap-distance-left:9.05pt;mso-wrap-distance-right:9.05pt;mso-wrap-distance-top:0pt;mso-wrap-distance-bottom:0pt;margin-top:1.35pt;mso-position-vertical-relative:text;margin-left:5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position w:val="6"/>
                        <w:sz w:val="20"/>
                        <w:szCs w:val="20"/>
                        <w:lang w:val="sr-Latn-R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position w:val="6"/>
                        <w:sz w:val="20"/>
                        <w:szCs w:val="20"/>
                        <w:lang w:val="sr-Latn-RS"/>
                      </w:rPr>
                      <w:t>2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840855" cy="1270"/>
              <wp:effectExtent l="635" t="5080" r="635" b="5080"/>
              <wp:wrapNone/>
              <wp:docPr id="7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4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38.6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1:39:00Z</dcterms:created>
  <dc:creator>Vladimir Neskovic</dc:creator>
  <dc:description/>
  <cp:keywords/>
  <dc:language>en-US</dc:language>
  <cp:lastModifiedBy>Мирјана Стоименов</cp:lastModifiedBy>
  <dcterms:modified xsi:type="dcterms:W3CDTF">2013-12-19T08:25:00Z</dcterms:modified>
  <cp:revision>6</cp:revision>
  <dc:subject/>
  <dc:title/>
</cp:coreProperties>
</file>