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 ты себя чувствуешь?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свајање и утврђивање лексике која се односи на делове тел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 за описивање ли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и проширивање лексике којом се исказује информација о здравственом стањ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флешкартице или постер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 Затим ученици отварају уџбеник, стр. 66 и усвајају називе за делове те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еколико речи има специфичну множину – пише се на табл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Глаз-глаза; ухо-уши; рука-руки (промена акцента), нога-ноги (промена акцента), палец-пальц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/>
              <w:drawing>
                <wp:inline distT="0" distB="0" distL="0" distR="0">
                  <wp:extent cx="3961130" cy="473456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473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релази се на вежбу 8-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Как ты себя чувствуешь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читају у пару, затим састављају реченице. Примере пишу у свес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 утврђивање лексике ученици раде вежбу 1, стр. 42 у радној свесц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извлаче картицу на којима је нацртан неки део тела или је написан назив. Морају да кажу како се осећа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5, стр. 40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59:00Z</dcterms:created>
  <dc:creator>Vladimir Neskovic</dc:creator>
  <dc:description/>
  <dc:language>en-US</dc:language>
  <cp:lastModifiedBy>Мирјана Стоименов</cp:lastModifiedBy>
  <dcterms:modified xsi:type="dcterms:W3CDTF">2014-01-08T11:59:00Z</dcterms:modified>
  <cp:revision>2</cp:revision>
  <dc:subject/>
  <dc:title/>
</cp:coreProperties>
</file>