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38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С праздником</w:t>
            </w:r>
          </w:p>
        </w:tc>
      </w:tr>
      <w:tr>
        <w:trPr>
          <w:trHeight w:val="40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С праздником</w:t>
            </w:r>
          </w:p>
        </w:tc>
      </w:tr>
      <w:tr>
        <w:trPr>
          <w:trHeight w:val="36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40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94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 лексике о празницима, форми писања честитки и њиховог садржај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актична примена стеченог знања, формирања сопственог мишљењ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комуникативне функције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љубави и знања о празницима</w:t>
            </w:r>
          </w:p>
          <w:p>
            <w:pPr>
              <w:pStyle w:val="ListParagraph"/>
              <w:numPr>
                <w:ilvl w:val="0"/>
                <w:numId w:val="2"/>
              </w:numPr>
              <w:ind w:left="363" w:hanging="36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дограђивање језичких комуникацијских способности </w:t>
            </w:r>
          </w:p>
          <w:p>
            <w:pPr>
              <w:pStyle w:val="ListParagraph"/>
              <w:numPr>
                <w:ilvl w:val="0"/>
                <w:numId w:val="2"/>
              </w:numPr>
              <w:ind w:left="363" w:hanging="36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усвајања фонолошког система руског језика </w:t>
            </w: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  <w:t>и правилног изговор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јање позитивне свести код ученика за учењем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руског </w:t>
            </w:r>
            <w:r>
              <w:rPr>
                <w:rFonts w:cs="Arial" w:ascii="Arial" w:hAnsi="Arial"/>
                <w:sz w:val="24"/>
                <w:szCs w:val="24"/>
              </w:rPr>
              <w:t xml:space="preserve"> језика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, групни рад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записују,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раде вежбања, комуницирају на страном језику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материјал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u w:val="single"/>
                <w:lang w:val="sr-R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Провера дом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  <w:t>a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ћег задатка. Наставник говори реченице на српском а ученици их преводе усмено (тиме проверава да ли ученици могу да примењују стечена знања)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43" w:leader="none"/>
              </w:tabs>
              <w:ind w:left="743" w:hanging="360"/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Честитам ти Нову годину!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43" w:leader="none"/>
              </w:tabs>
              <w:ind w:left="743" w:hanging="360"/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Желим ти успеха у школи!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43" w:leader="none"/>
              </w:tabs>
              <w:ind w:left="743" w:hanging="360"/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Честитам вам Ускрс!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43" w:leader="none"/>
              </w:tabs>
              <w:ind w:left="743" w:hanging="360"/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Желим вам све најбоље!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65505" cy="827405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4"/>
                <w:szCs w:val="24"/>
                <w:lang w:val="sr-RS" w:eastAsia="en-US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објашњава вежбу 4, а затим ученици групно раде вежбање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почињу од примера који им је дат, а затим раде даље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риликом рада, наставник контролише исправност употребе одређених падежа, као и редослед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може да им помогне тако што ће написати на таблу форму: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Коме(име) треба (шта) честитати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Такође објашњава речи које не знају: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Успехи по химии, математике..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Призовое место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Хорошая отметка по биологии, русскому языку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Ученици раде задатке, а затим излажу шта су написали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крају часа ученици раде вежбу 5 – Чего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ты желаешь родителям или друзьям?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Одговори се записују на табли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подсећа ученике да ће следећег часа радити у групама о празницима, да седну пре часа у своје групе и да донесу материјал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  <w:t>Домаћи задатак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Радна свеска, вежба 6, стр 31.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Latn-RS" w:bidi="ar-SA"/>
                              </w:rPr>
                              <w:t>4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sr-Latn-RS" w:bidi="ar-SA"/>
                        </w:rPr>
                        <w:t>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2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40:00Z</dcterms:created>
  <dc:creator>Vladimir Neskovic</dc:creator>
  <dc:description/>
  <dc:language>en-US</dc:language>
  <cp:lastModifiedBy>Мирјана Стоименов</cp:lastModifiedBy>
  <dcterms:modified xsi:type="dcterms:W3CDTF">2013-12-20T07:40:00Z</dcterms:modified>
  <cp:revision>3</cp:revision>
  <dc:subject/>
  <dc:title/>
</cp:coreProperties>
</file>