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38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вободное время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Калейдоскоп</w:t>
            </w: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–</w:t>
            </w: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Это интересно</w:t>
            </w:r>
          </w:p>
        </w:tc>
      </w:tr>
      <w:tr>
        <w:trPr>
          <w:trHeight w:val="36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систематизација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94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утврђивање назива за делове тел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истематизација лексике везане за слободно време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дограђивање језичких комуникацијских способности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викавање ученика на самосталну примену граматичких правил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ндивидуални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енглески, српки језик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диск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ређење језик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ченици су већ говорили о својим хобијима, шта воле да раде у слободно време, да ли се баве спортом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говори да ће данас причати о фудбалу. Ученици отварају уџбеник, стр. 69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Пре него што крену са читањем текста, ученици отварају речник, одељак 4Г и налазе речи и израз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Праве табелу, поређењем језик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5"/>
              <w:gridCol w:w="3299"/>
              <w:gridCol w:w="3376"/>
            </w:tblGrid>
            <w:tr>
              <w:trPr/>
              <w:tc>
                <w:tcPr>
                  <w:tcW w:w="3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По-русски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sr-RS"/>
                    </w:rPr>
                    <w:t>По-английски</w:t>
                  </w:r>
                </w:p>
              </w:tc>
              <w:tc>
                <w:tcPr>
                  <w:tcW w:w="3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sr-RS"/>
                    </w:rPr>
                    <w:t>По-сербски</w:t>
                  </w:r>
                </w:p>
              </w:tc>
            </w:tr>
            <w:tr>
              <w:trPr/>
              <w:tc>
                <w:tcPr>
                  <w:tcW w:w="3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Голкипер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Latn-RS"/>
                    </w:rPr>
                    <w:t>Goalkeeper</w:t>
                  </w:r>
                </w:p>
              </w:tc>
              <w:tc>
                <w:tcPr>
                  <w:tcW w:w="3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Голман</w:t>
                  </w:r>
                </w:p>
              </w:tc>
            </w:tr>
            <w:tr>
              <w:trPr/>
              <w:tc>
                <w:tcPr>
                  <w:tcW w:w="3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Команд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Latn-RS"/>
                    </w:rPr>
                    <w:t>Team</w:t>
                  </w:r>
                </w:p>
              </w:tc>
              <w:tc>
                <w:tcPr>
                  <w:tcW w:w="3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Тим/екипа</w:t>
                  </w:r>
                </w:p>
              </w:tc>
            </w:tr>
            <w:tr>
              <w:trPr/>
              <w:tc>
                <w:tcPr>
                  <w:tcW w:w="3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Матч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Latn-RS"/>
                    </w:rPr>
                    <w:t>Match</w:t>
                  </w:r>
                </w:p>
              </w:tc>
              <w:tc>
                <w:tcPr>
                  <w:tcW w:w="3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Меч/утакмица</w:t>
                  </w:r>
                </w:p>
              </w:tc>
            </w:tr>
            <w:tr>
              <w:trPr/>
              <w:tc>
                <w:tcPr>
                  <w:tcW w:w="3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Российская лиг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Latn-RS"/>
                    </w:rPr>
                    <w:t>Russian league</w:t>
                  </w:r>
                </w:p>
              </w:tc>
              <w:tc>
                <w:tcPr>
                  <w:tcW w:w="3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Руска лига</w:t>
                  </w:r>
                </w:p>
              </w:tc>
            </w:tr>
            <w:tr>
              <w:trPr/>
              <w:tc>
                <w:tcPr>
                  <w:tcW w:w="3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Гол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Latn-RS"/>
                    </w:rPr>
                    <w:t>Goal</w:t>
                  </w:r>
                </w:p>
              </w:tc>
              <w:tc>
                <w:tcPr>
                  <w:tcW w:w="3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Гол</w:t>
                  </w:r>
                </w:p>
              </w:tc>
            </w:tr>
            <w:tr>
              <w:trPr/>
              <w:tc>
                <w:tcPr>
                  <w:tcW w:w="3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Игрок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Latn-RS"/>
                    </w:rPr>
                    <w:t>Player</w:t>
                  </w:r>
                </w:p>
              </w:tc>
              <w:tc>
                <w:tcPr>
                  <w:tcW w:w="3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Играч</w:t>
                  </w:r>
                </w:p>
              </w:tc>
            </w:tr>
            <w:tr>
              <w:trPr/>
              <w:tc>
                <w:tcPr>
                  <w:tcW w:w="3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Капитан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Latn-RS"/>
                    </w:rPr>
                    <w:t>Captain</w:t>
                  </w:r>
                </w:p>
              </w:tc>
              <w:tc>
                <w:tcPr>
                  <w:tcW w:w="3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Капитен</w:t>
                  </w:r>
                </w:p>
              </w:tc>
            </w:tr>
            <w:tr>
              <w:trPr/>
              <w:tc>
                <w:tcPr>
                  <w:tcW w:w="3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Стадион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Latn-RS"/>
                    </w:rPr>
                    <w:t>Stadium</w:t>
                  </w:r>
                </w:p>
              </w:tc>
              <w:tc>
                <w:tcPr>
                  <w:tcW w:w="3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Стадион</w:t>
                  </w:r>
                </w:p>
              </w:tc>
            </w:tr>
            <w:tr>
              <w:trPr/>
              <w:tc>
                <w:tcPr>
                  <w:tcW w:w="3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Фанат/фан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Latn-RS"/>
                    </w:rPr>
                    <w:t>fan</w:t>
                  </w:r>
                </w:p>
              </w:tc>
              <w:tc>
                <w:tcPr>
                  <w:tcW w:w="3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Фан/присталица</w:t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Затим ученици читају текст и налазе и записују основне информације о личности из текст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могу да направе анкету о овој  личности на основу информација из текста, а затим праве анкету за свог друга/другариц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Имя: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Фамилия: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Дата рождения: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Город: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Детство: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Команда: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може да почне понављање дела који ће бити на писменом задатаку, нпр. вид глагола: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Я долго _________о музыке. Вдруг я всё _________ (говорить-сказать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ой брат ______эту книгу. Он её_________ один месяц. (читать- прочитать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ы всегда________ в хоре.  Сегодня  мы ________ песню „Ах ты зимушка-зима.” (петь- спеть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альчики долго _______ молоко. Наконец они_________. (пить-выпить)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С обзиром да се ближи писмени задатак, наставник обнавља са ученицима лекције које ће бити на писменом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540" w:hanging="0"/>
              <w:jc w:val="both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lang w:val="sr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оновити речи и изразе из лекција које ће бити на писменом.  Поновити вид глагола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2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2:12:00Z</dcterms:created>
  <dc:creator>Vladimir Neskovic</dc:creator>
  <dc:description/>
  <dc:language>en-US</dc:language>
  <cp:lastModifiedBy>Мирјана Стоименов</cp:lastModifiedBy>
  <dcterms:modified xsi:type="dcterms:W3CDTF">2014-01-08T12:12:00Z</dcterms:modified>
  <cp:revision>2</cp:revision>
  <dc:subject/>
  <dc:title/>
</cp:coreProperties>
</file>