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Родительный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падеж множественного числа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нављање употребе генитива, наставака за генитив, проширивање граматичког знањ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тврђивање лексике која се односи на активности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мостално закључивање у вези са језичким правилим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хватање значаја разумевања правила и законитости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Прелази се на обнављање граматике, односно генитива. Наставник на табли исписује наслов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CS"/>
              </w:rPr>
              <w:t>Родительный падеж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по једну реченицу за све основне случајеве употребе генити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Я купила цветы для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мам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Сколько у тебя сегодня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уроко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Виктор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нет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книг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кроз примере реченица налазе генитив и говоре настав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се подсећају грађења генитива и пишу наставк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 то им помаже вежба 7, стр. 18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 следећој вежби раде ген. множине после неодређених бројева – питање СКОЛЬКО и после бројева 5-20.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ише наставке за генитив на табли, објашњав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6"/>
              <w:gridCol w:w="3516"/>
              <w:gridCol w:w="3515"/>
            </w:tblGrid>
            <w:tr>
              <w:trPr/>
              <w:tc>
                <w:tcPr>
                  <w:tcW w:w="105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sr-CS"/>
                    </w:rPr>
                    <w:t xml:space="preserve">Родительны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адеж множественного числа</w:t>
                  </w:r>
                </w:p>
              </w:tc>
            </w:tr>
            <w:tr>
              <w:trPr/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М.р.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Ж.р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С.р.</w:t>
                  </w:r>
                </w:p>
              </w:tc>
            </w:tr>
            <w:tr>
              <w:trPr/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ов, ей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val="sr-RS"/>
                    </w:rPr>
                    <w:t>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val="sr-RS"/>
                    </w:rPr>
                    <w:t>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, е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 вежби 9 ученици треба да кажу број купљених сувенира. Притом се објашњава нулти наставак и облици генитива са уметнутим -о или -е код неких именица женског род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може да напише именице женског рода на табли, а ученици да их ставе у генитив множин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 крају часа ради се вежба 8, стр. 12 у радној свесци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нављање падежних наставака и смишљање речениц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, вежба 9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52:00Z</dcterms:created>
  <dc:creator>Vladimir Neskovic</dc:creator>
  <dc:description/>
  <cp:keywords/>
  <dc:language>en-US</dc:language>
  <cp:lastModifiedBy>Мирјана Стоименов</cp:lastModifiedBy>
  <dcterms:modified xsi:type="dcterms:W3CDTF">2013-12-19T08:24:00Z</dcterms:modified>
  <cp:revision>5</cp:revision>
  <dc:subject/>
  <dc:title/>
</cp:coreProperties>
</file>