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Добро пожаловать в Россию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CS"/>
              </w:rPr>
              <w:t>Хочу всё о тебе знать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8</w:t>
            </w:r>
            <w:r>
              <w:rPr>
                <w:rFonts w:cs="Tahoma" w:ascii="Tahoma" w:hAnsi="Tahoma"/>
                <w:lang w:val="sr-C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разов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ind w:left="340" w:hanging="360"/>
              <w:rPr>
                <w:rFonts w:ascii="Tahoma" w:hAnsi="Tahoma" w:cs="Tahoma"/>
                <w:i/>
                <w:i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обрада и усвајање облика личних заменица једнине и множине</w:t>
            </w:r>
          </w:p>
          <w:p>
            <w:pPr>
              <w:pStyle w:val="ListParagraph"/>
              <w:numPr>
                <w:ilvl w:val="0"/>
                <w:numId w:val="1"/>
              </w:numPr>
              <w:ind w:left="340" w:hanging="360"/>
              <w:rPr>
                <w:rFonts w:ascii="Tahoma" w:hAnsi="Tahoma" w:cs="Tahoma"/>
                <w:i/>
                <w:i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формирање навике правилне употребе личних заменица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40" w:hanging="360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тврђивање речи и израза за изражавање година живот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40" w:hanging="360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тврђивање речи и израза за упознавање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Васпит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340" w:hanging="360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позитивног става и мотивације за учење граматик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340" w:hanging="360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код ученика навике да уче граматичка правила и схватају значај учења граматичких правил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340" w:hanging="360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обичаја руског народ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340" w:hanging="360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развијање логичког мишљења </w:t>
            </w:r>
          </w:p>
          <w:p>
            <w:pPr>
              <w:pStyle w:val="ListParagraph"/>
              <w:numPr>
                <w:ilvl w:val="0"/>
                <w:numId w:val="3"/>
              </w:numPr>
              <w:ind w:left="340" w:hanging="360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богаћење речник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Фронтални, рад у пару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Дијалошка, демонстративно-илустративна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објашњава и даје упутства, поставља питања, пише на табли граматичке таблице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лушају, одговарају на питања, пишу граматичке таблиц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џбеник, радна свеска, свеска за граматик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редити руски са српским језиком. Уочити језичке законитости оба словенска језика, наћи сличности и разлике.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ровера домаћег задатк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Наставник затим понавља које личне заменице нису рађене. Пише их на табли а затим и њихову промен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Одговарајући на питања ученици мењају личне заменице 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Затим наставник пише промену заменица на табли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</w:r>
          </w:p>
          <w:tbl>
            <w:tblPr>
              <w:tblW w:w="7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7"/>
              <w:gridCol w:w="3690"/>
            </w:tblGrid>
            <w:tr>
              <w:trPr/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>Именительный – мы</w:t>
                  </w:r>
                </w:p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>Родительный – нас</w:t>
                  </w:r>
                </w:p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>Дательный – нам</w:t>
                  </w:r>
                </w:p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>Винительный – нас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>Творительный –</w:t>
                  </w:r>
                  <w:r>
                    <w:rPr>
                      <w:rFonts w:cs="Tahoma" w:ascii="Tahoma" w:hAnsi="Tahoma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>нами</w:t>
                  </w:r>
                </w:p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Предложный – </w:t>
                  </w:r>
                  <w:r>
                    <w:rPr>
                      <w:rFonts w:cs="Tahoma" w:ascii="Tahoma" w:hAnsi="Tahoma"/>
                      <w:b/>
                      <w:sz w:val="24"/>
                      <w:szCs w:val="24"/>
                      <w:lang w:val="sr-RS"/>
                    </w:rPr>
                    <w:t>о нас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Tahoma" w:hAnsi="Tahoma" w:cs="Tahoma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>Именительный – вы</w:t>
                  </w:r>
                </w:p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>Родительный – вас</w:t>
                  </w:r>
                </w:p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>Дательный – вам</w:t>
                  </w:r>
                </w:p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>Винительный – вас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>Творительный –</w:t>
                  </w:r>
                  <w:r>
                    <w:rPr>
                      <w:rFonts w:cs="Tahoma" w:ascii="Tahoma" w:hAnsi="Tahoma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>вами</w:t>
                  </w:r>
                </w:p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Предложный – </w:t>
                  </w:r>
                  <w:r>
                    <w:rPr>
                      <w:rFonts w:cs="Tahoma" w:ascii="Tahoma" w:hAnsi="Tahoma"/>
                      <w:b/>
                      <w:sz w:val="24"/>
                      <w:szCs w:val="24"/>
                      <w:lang w:val="sr-RS"/>
                    </w:rPr>
                    <w:t>о вас</w:t>
                  </w:r>
                </w:p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9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Именительный – 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sr-RS"/>
                    </w:rPr>
                    <w:t>они</w:t>
                  </w:r>
                </w:p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Родительный – 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sr-RS"/>
                    </w:rPr>
                    <w:t>их</w:t>
                  </w:r>
                </w:p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Дательный – 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sr-RS"/>
                    </w:rPr>
                    <w:t>ем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Винительный – 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sr-RS"/>
                    </w:rPr>
                    <w:t>их</w:t>
                  </w: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 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Творительный – 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sr-RS"/>
                    </w:rPr>
                    <w:t>с ними</w:t>
                  </w: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 </w:t>
                  </w:r>
                </w:p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Предложный – </w:t>
                  </w:r>
                  <w:r>
                    <w:rPr>
                      <w:rFonts w:cs="Tahoma" w:ascii="Tahoma" w:hAnsi="Tahoma"/>
                      <w:b/>
                      <w:sz w:val="24"/>
                      <w:szCs w:val="24"/>
                      <w:lang w:val="sr-RS"/>
                    </w:rPr>
                    <w:t>о них</w:t>
                  </w:r>
                </w:p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>Вежба 3, стр</w:t>
            </w:r>
            <w:r>
              <w:rPr>
                <w:rFonts w:cs="Tahoma" w:ascii="Tahoma" w:hAnsi="Tahoma"/>
                <w:b/>
                <w:sz w:val="24"/>
                <w:szCs w:val="24"/>
                <w:lang w:val="sr-Latn-RS"/>
              </w:rPr>
              <w:t>.</w:t>
            </w: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 xml:space="preserve"> 12.</w:t>
            </w:r>
            <w:r>
              <w:rPr>
                <w:rFonts w:cs="Tahoma" w:ascii="Tahoma" w:hAnsi="Tahoma"/>
                <w:sz w:val="24"/>
                <w:szCs w:val="24"/>
                <w:lang w:val="ru-RU"/>
              </w:rPr>
              <w:t xml:space="preserve"> Ученици читају дијалоге, преводе и наводе личне заменице. 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Затим раде следећу вежбу која је вежба увежбавања и примене знања о деклинацији личних заменица. Ученици преписују вежбу, јер тиме лакше памте.</w:t>
            </w:r>
          </w:p>
          <w:p>
            <w:pPr>
              <w:pStyle w:val="NoSpacing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Раде вежбања која се односе на личне заменице он, мы, вы.</w:t>
            </w:r>
          </w:p>
          <w:p>
            <w:pPr>
              <w:pStyle w:val="NoSpacing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5825" cy="789940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24"/>
                <w:szCs w:val="24"/>
                <w:lang w:val="sr-RS"/>
              </w:rPr>
              <w:t>Ученици понављају промену личних заменица смишљајући реченице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Затим говоре своје примере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540" w:hanging="0"/>
              <w:jc w:val="both"/>
              <w:rPr>
                <w:rFonts w:ascii="Tahoma" w:hAnsi="Tahoma" w:eastAsia="Calibri" w:cs="Tahoma"/>
                <w:b/>
                <w:b/>
                <w:bCs/>
                <w:color w:val="FF0000"/>
                <w:sz w:val="24"/>
                <w:szCs w:val="24"/>
                <w:lang w:val="sr-Latn-RS" w:eastAsia="en-US"/>
              </w:rPr>
            </w:pPr>
            <w:r>
              <w:rPr>
                <w:rFonts w:eastAsia="Calibri" w:cs="Tahoma" w:ascii="Tahoma" w:hAnsi="Tahoma"/>
                <w:b/>
                <w:bCs/>
                <w:color w:val="FF0000"/>
                <w:sz w:val="24"/>
                <w:szCs w:val="24"/>
                <w:lang w:val="sr-Latn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радити вежбања из РС, стр 7.</w:t>
            </w:r>
          </w:p>
          <w:p>
            <w:pPr>
              <w:pStyle w:val="Normal"/>
              <w:rPr>
                <w:rFonts w:ascii="Tahoma" w:hAnsi="Tahoma" w:cs="Tahoma"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44:00Z</dcterms:created>
  <dc:creator>Vladimir Neskovic</dc:creator>
  <dc:description/>
  <cp:keywords/>
  <dc:language>en-US</dc:language>
  <cp:lastModifiedBy>Мирјана Стоименов</cp:lastModifiedBy>
  <dcterms:modified xsi:type="dcterms:W3CDTF">2013-12-19T08:22:00Z</dcterms:modified>
  <cp:revision>6</cp:revision>
  <dc:subject/>
  <dc:title/>
</cp:coreProperties>
</file>