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лаголы движени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свајање промене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глагола кретањ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 њихове употреб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лексике везане за глаголе крет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лексике везане за распуст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се пита куда неко ид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кључују граматичка правил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 Наставник уводи глаголе кретања питањим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  <w:t xml:space="preserve">Мы говорили что во время летних каникулы вы поедете куда-нибудь отдыхать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 xml:space="preserve">На чём можно ехать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Почему мы не говорим-идти на автобус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одговарају а затим треба да се сете да су прошле године радили глаголе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RS"/>
              </w:rPr>
              <w:t>идт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>ехат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и да се један користи када говоримо да идемо пешице, а други превоз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им средств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Наставник говори ученицима да ће радити глаголе кретања и пита их да ли знају још нек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 табли се пишу глаголи који ће се ради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тавник пише реченицу са глаголом који је ученицима већ познат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Мы сейчас едем на работу. Мы обычно ездим на работу на маш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Миша, куда ты идёшь? -Я иду в магази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Ты часто ходишь по магазинам? Нет, не часто. Я не люблю ходить по магазина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треба да закључе из реченица да се први глагол употребљава за радњу која се дешава сада а други за нешто уобичајено, свакоднев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објашњава да прву групу чине глаголи одређеног кретања (означавају кретање које се одвија једном и у једном правцу), а другу групу глаголи неодређеног кретања (кретање које се врши више пута или у разним правцима, или кретање као способност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говори ученицима да отворе радне свеск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Г 34 – Изражав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ње кретањ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 Ученици заједно са наставником читају правила а затим записују у свеску. Праве таб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2970"/>
              <w:gridCol w:w="297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I группа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Latn-RS"/>
                    </w:rPr>
                    <w:t>II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 xml:space="preserve"> групп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1. кретање у тачно одређеном правцу, у тренутку говора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2. кретање ка одређеном циљу.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1. кретање које се понавља, по навиц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2. кретање у различитим правцима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/>
                    <w:drawing>
                      <wp:inline distT="0" distB="0" distL="0" distR="0">
                        <wp:extent cx="608965" cy="685800"/>
                        <wp:effectExtent l="0" t="0" r="0" b="0"/>
                        <wp:docPr id="1" name="irc_m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rc_m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9" r="-1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идти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ходить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/>
                    <w:drawing>
                      <wp:inline distT="0" distB="0" distL="0" distR="0">
                        <wp:extent cx="894080" cy="6858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ехать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ездить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/>
                    <w:drawing>
                      <wp:inline distT="0" distB="0" distL="0" distR="0">
                        <wp:extent cx="751205" cy="38925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28" r="-1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1205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лететь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летать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/>
                    <w:drawing>
                      <wp:inline distT="0" distB="0" distL="0" distR="0">
                        <wp:extent cx="954405" cy="5238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440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плыть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плавать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108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ишу промену ових глагола у садашњем и прошлом времену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2"/>
              <w:gridCol w:w="4998"/>
            </w:tblGrid>
            <w:tr>
              <w:trPr/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ИДТИ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Я иду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идё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идё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Мы идём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идё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идут                    шёл, шла, шло, шли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ХОДИ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Я хожу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ходи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ходи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ы ходи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ходи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ходят                      ходил, -ла, -ло, -ли</w:t>
                  </w:r>
                </w:p>
              </w:tc>
            </w:tr>
            <w:tr>
              <w:trPr/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ЕХА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еду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еде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еде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ы еде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едете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едут                           ехал,-ла, -ло, -ли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ЕЗДИ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езжу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езди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езди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ы езди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езди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ездят                       ездил,-ла, -ло, -ли</w:t>
                  </w:r>
                </w:p>
              </w:tc>
            </w:tr>
            <w:tr>
              <w:trPr/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ЛЕТЕ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лечу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лети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лети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ы лети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лети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летят                       летел,-ла, -ло, -ли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ЛЕТА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летаю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летае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летае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ы летае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летае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летают                     летал,-ла, -ло, -ли</w:t>
                  </w:r>
                </w:p>
              </w:tc>
            </w:tr>
            <w:tr>
              <w:trPr/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ПЛЫ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плыву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плывё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плывё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ы плывё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плывё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плывут                     плыл, -ла, -ло, -ли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ПЛАВА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плаваю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ы плавае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 плавае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ы плавае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ы плавае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Они плавают               плавал, -ла, -ло, -ли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мишљју реченице са глаголима кретања а затим  раде вежбу 7 у радној свесци, стр. 46.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учити употребу и промену глагола крет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43:00Z</dcterms:created>
  <dc:creator>Vladimir Neskovic</dc:creator>
  <dc:description/>
  <dc:language>en-US</dc:language>
  <cp:lastModifiedBy>Мирјана Стоименов</cp:lastModifiedBy>
  <dcterms:modified xsi:type="dcterms:W3CDTF">2014-01-08T13:43:00Z</dcterms:modified>
  <cp:revision>2</cp:revision>
  <dc:subject/>
  <dc:title/>
</cp:coreProperties>
</file>