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коро приедут ребята из Сербии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ећање ученика на целине рађене у претходној годин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бнављање лексике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правилног изговора и интона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граматичких целин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омпакт-диск, фотографиј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истити речник на крају књиге. Читај нове речи наглас, запиши их у свеску или групиши по значењу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овера домаћег задатка – глаголи у садашњем и прошлом времену. Наставник пита ученике да ли се сећају промене неких неправилних глагола које су учили прошле годи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наставља тему – Путешествие, и пита ученике која превозна средства знају. Одговори се записују на табли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Автобус, троллейбус, трамвай, машина, поезд, электричка..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им поставља питање који глаголи кретања се користе за превоуна средства, а а који када идемо пешке. Ученици одговарају, мењају глаголе а потом наставник прозива ученике да их напишу на табли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5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7"/>
              <w:gridCol w:w="2687"/>
            </w:tblGrid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ИДТИ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/>
                    </w:rPr>
                    <w:t>ЕХАТЬ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Я ид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Ты идё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н идё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Мы идё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Вы идё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ни иду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Я ед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Ты едеш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н еде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Мы еде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Вы едет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Они едут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792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затим пишу реченице са овим глаголима, водећи рачуна о употреби предлога НА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затим отварају уџбенике на </w:t>
            </w: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sr-RS"/>
              </w:rPr>
              <w:t>стр. 8 и раде вежбу 1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-У мини-дијалогу ученици вежбају конструкциј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На + превозно средств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 Затим убацују своја превозна средства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sr-RS"/>
              </w:rPr>
              <w:t>Мини-диалог – Разговор по телефону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прво слушају дијалог без увида у текст, а затим гледају текст у којем су неке речи подвучене. Наставник проверава да ли ученици знају значење тих речи. Непознате речи се записују на табли. Наставник објашњава да је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электричк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руска ознака за локалне возове на електрични погон. То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је превозно средство које повезује веће градове са околином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луга – главни град области на реци Ока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отом одговарају на питања, прво на српском да се провери да ли су схватили текст, а затим на руском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 чём говорят Настя и Света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Что Света хочет узнать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к ответила ей Настя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к Света узнаёт точное время прибытия учеников из Сербии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Они разговаривают на улице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огда приедут ребята в Москву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На каком виде транспорта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Какой номер платформы?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ченици излазе на таблу и пишу одговоре на питања. 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ИГРА - ХЛОП-ШЛЁП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роверава шта су ученици запамтили постављањем питања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говори реченице које су данас учили. Ако каже тачан исказ, ученици ударе дланом о длан и кажу „хлоп”, а ако исказ није тачан ударе длановима колена и кажу „шлёп”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вета и Настя разговаривают по телефону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вета хочет узнать когда приедут ребята из Франции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ята приедут завтра в Москву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а написала в письме когда поезд приедет в Москву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езд сначала приедет в Москву, а потом в Калугу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ята хотят посмотреть город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вета посмотрит в Интернета расписание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ята приедут в Калугу на автобусе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ята приедут в Калугу на электричке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340" w:hanging="36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езд приедет на перон номер 3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вежбања 1, 2 у РС на стр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0Z</dcterms:created>
  <dc:creator>Vladimir Neskovic</dc:creator>
  <dc:description/>
  <cp:keywords/>
  <dc:language>en-US</dc:language>
  <cp:lastModifiedBy>Мирјана Стоименов</cp:lastModifiedBy>
  <dcterms:modified xsi:type="dcterms:W3CDTF">2013-12-19T08:22:00Z</dcterms:modified>
  <cp:revision>6</cp:revision>
  <dc:subject/>
  <dc:title/>
</cp:coreProperties>
</file>