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Где ты учишься?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знавање са школским системом у Русиј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знавање са предметим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 и развијање осећаја празничног располож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роверава шта су ученици запамтили са претходног часа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тако што им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ак называется первый день в русских школ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 одеты ученик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ие отметки ученики могут получи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колько у них обычно уроков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ре читања одговарају на питања о слици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ой номер у этой школы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она находится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ая эта школ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ученици читају текст, при схватању текста користе се речником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ле тога одговарају на питањ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В какой школе учатся Надя и Алексей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Где находится эта школ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В каком классе они учатся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С какого класса они изучают иностранные язык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кой их любимый предмет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у радној свесци вежбање 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могни Незнајки да разврста глаголе у ковчег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 2, уџбеник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 учиться 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хађати, бити ђак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учусь                       мы учимся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ы учишься              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ы учитес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н, она учится         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ни учатся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ежба 3, уџбеник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остављају питања и одговарају по задатом модел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ГРА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– ХЛОП-ШЛЁП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бнављање се организује у облику игре „Хлоп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шлёп”. Наставник изговара реченице у вези пређеног градива. Ако изговори тачно, ученици ударе дланом о длан и кажу „хлоп”, а ако није тачна, ученици ударе длановима колена и кажу „шлёп”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свој распоред часова и који су им омиљени предмет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0:00Z</dcterms:created>
  <dc:creator>Vladimir Neskovic</dc:creator>
  <dc:description/>
  <cp:keywords/>
  <dc:language>en-US</dc:language>
  <cp:lastModifiedBy>Мирјана Стоименов</cp:lastModifiedBy>
  <dcterms:modified xsi:type="dcterms:W3CDTF">2013-12-19T08:25:00Z</dcterms:modified>
  <cp:revision>4</cp:revision>
  <dc:subject/>
  <dc:title/>
</cp:coreProperties>
</file>