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потребление модальных глаголов надо,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можно и нельзя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потреба модалних глагола надо, можно, нелзья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 за изражавање дозволе, могућности и забран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чање мотивације за учење граматик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еђење језик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аћег задатка. Затим ученици понављају модални глагол који су радили претходног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до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мишљају реченице са тим глагол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Затим наставник упућује ученике да отворе део граматике Г31 –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Изражавање дозволе, могућности, забран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читају и записују у свеске када се шта користи а после тога раде примере.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Так говорят русские, когда разрешают, рекомендуют и запрещают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Можно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Надо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Нельзя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питају да ли смеју нешто да ураде – вежба 4, стр. 65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Затим у мини-дијалозима проналазе одговоре и питања о забрани/дозволи –вежба 65, стр. 65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Прво ученици раде самостално, примере пишу у свеске а затим у пару се међусобно испитуј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се надовезују на следећу вежбу и праве правила шта може на часу, а шта н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рави се табела на табли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5"/>
              <w:gridCol w:w="4975"/>
            </w:tblGrid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 w:eastAsia="en-US"/>
                    </w:rPr>
                    <w:t>МОЖНО</w:t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 w:eastAsia="en-US"/>
                    </w:rPr>
                    <w:t>НЕЛЬЗЯ</w:t>
                  </w:r>
                </w:p>
              </w:tc>
            </w:tr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-работать в группах</w:t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-шуметь</w:t>
                  </w:r>
                </w:p>
              </w:tc>
            </w:tr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 xml:space="preserve">-писать </w:t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-жевать жвачку</w:t>
                  </w:r>
                </w:p>
              </w:tc>
            </w:tr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-разговаривать – отвечать на вопросы, участвовать в дискуссии</w:t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-звонить по мобильнику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у 4, стр. 41 у радној свесц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5, стр. 40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27:00Z</dcterms:created>
  <dc:creator>Vladimir Neskovic</dc:creator>
  <dc:description/>
  <dc:language>en-US</dc:language>
  <cp:lastModifiedBy>Мирјана Стоименов</cp:lastModifiedBy>
  <dcterms:modified xsi:type="dcterms:W3CDTF">2014-01-08T11:27:00Z</dcterms:modified>
  <cp:revision>2</cp:revision>
  <dc:subject/>
  <dc:title/>
</cp:coreProperties>
</file>