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вободное время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к провести свободное время?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3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развијање комуникативне функције да питају шта може да се урад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развијање комуникативне функције за изражавање лексике која се односи на распоред обавеза и активности у току једне недељ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потреба модалних глагола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>нужно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>надо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у презент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чање мотивације за учење граматик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 домаћег задатка. Да би наставник проверио како су ученици схватили вид глагола, ради се вежба 12, стр. 39 у радној свесц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ИГРА СНЕЖНЫЙ КОМ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ави се ланац од реченица. На основи реченица из вежбе, ученици праве своје – други ученик понавља и допуња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а основу графичког приказа из вежбе 1 ученици погађају о чему се ради у самом текст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Ученици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читају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вежбу 1, стр. 6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 и сами тумаче садржај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настављају са вежбом 2 – преводе примере, изводе закључке како се гради овај израз и смишљају још неке пример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  <w:t>На уроках русского языка (нам) всегда надо учить новые сло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  <w:t>Каждый день нам нада делать уро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  <w:t>Вечером мне надо выучить новые сло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  <w:t>Завтра ему надо сделать уро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ениц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 отварају Г29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потреба модалних глагола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>нужно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>надо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у презент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Читају део граматике, раде примере, затим смишљају по угледу на вежбу 2, стр. 64 раде свој недељни план активност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В понедельник мне надо учить биологи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На этой неделе ему надо помочь маме по дом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љају са вежбањем глагола надо, вежба 3, стр. 64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3420" cy="61976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во ученици раде самостално, примере пишу у свеске а затим у пару се међусобно испитуј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раде песмицу на страни 90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540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, вежбе 1 и 2, стр. 40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08:00Z</dcterms:created>
  <dc:creator>Vladimir Neskovic</dc:creator>
  <dc:description/>
  <cp:keywords/>
  <dc:language>en-US</dc:language>
  <cp:lastModifiedBy>Мирјана Стоименов</cp:lastModifiedBy>
  <dcterms:modified xsi:type="dcterms:W3CDTF">2014-01-08T11:25:00Z</dcterms:modified>
  <cp:revision>3</cp:revision>
  <dc:subject/>
  <dc:title/>
</cp:coreProperties>
</file>