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вободное время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одготовка к письменной работе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систематизација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8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ављање и утврђивање градив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викавање ученика на самосталну примену граматичких правил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ки језик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креће са понављањем градива које ће бити на писменом задат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. Как правильно? Отметьте правильную форму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"/>
              <w:gridCol w:w="2085"/>
              <w:gridCol w:w="283"/>
              <w:gridCol w:w="2185"/>
              <w:gridCol w:w="306"/>
              <w:gridCol w:w="2194"/>
              <w:gridCol w:w="259"/>
              <w:gridCol w:w="2348"/>
            </w:tblGrid>
            <w:tr>
              <w:trPr/>
              <w:tc>
                <w:tcPr>
                  <w:tcW w:w="2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/>
                    </w:rPr>
                    <w:t>1.Мы интересуемся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/>
                    </w:rPr>
                    <w:t>2. Папа любит смотреть....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/>
                    </w:rPr>
                    <w:t>3. Мой любимый вид спорта-</w:t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/>
                    </w:rPr>
                    <w:t>4. Маша любит....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eastAsia="Calibri" w:cs="Arial"/>
                      <w:b/>
                      <w:b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4"/>
                      <w:szCs w:val="24"/>
                      <w:lang w:val="sr-RS" w:eastAsia="en-US"/>
                    </w:rPr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Футбол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Баскетболом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Плавание</w:t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Гимнастика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eastAsia="Calibri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val="sr-RS" w:eastAsia="en-US"/>
                    </w:rPr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Футбол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Баскетбол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Плаванием</w:t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Гимнастику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eastAsia="Calibri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val="sr-RS" w:eastAsia="en-US"/>
                    </w:rPr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 xml:space="preserve">Футболом 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 xml:space="preserve">Баскетола 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 xml:space="preserve">Плавания </w:t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 xml:space="preserve">Гимнастике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апишите новые предложения в простом будущем времени. Замените глаголы. Исползуйте слова-после этого, потом, сначала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.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 понедельник Борис будет завтракать, учить уроки...........................................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.........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.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осле школы мы будем гулять, обедать с родителями.................................................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. Завтра я буду звонить подруге, слушать музыку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4. Вечером вы будете ужинать, писать сочинение..............................................................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3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Что у вас в школе можно, а что нельзя? Составьте предложения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играть в баскетбол, звонить по мобильнику, шуметь, жевать жвачку, заниматься в кружках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 уроке, во время уроков, после уроков, на большой перемене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4. Переведите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. Это моя подруга Мила. Она очень .................(симпатичан) девочка. У неё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...........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(велик) и ..............(леп) очи. У Милы есть брат. Он ....................(комуникативан) и.................(весео) парень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5. Напишите части тел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/>
              <w:drawing>
                <wp:inline distT="0" distB="0" distL="0" distR="0">
                  <wp:extent cx="875030" cy="894080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</w:rPr>
              <w:t xml:space="preserve">             </w:t>
            </w:r>
            <w:r>
              <w:rPr/>
              <w:drawing>
                <wp:inline distT="0" distB="0" distL="0" distR="0">
                  <wp:extent cx="732155" cy="732155"/>
                  <wp:effectExtent l="0" t="0" r="0" b="0"/>
                  <wp:docPr id="2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</w:rPr>
              <w:t xml:space="preserve">             </w:t>
            </w:r>
            <w:r>
              <w:rPr/>
              <w:drawing>
                <wp:inline distT="0" distB="0" distL="0" distR="0">
                  <wp:extent cx="951865" cy="12179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</w:rPr>
              <w:t xml:space="preserve">            </w:t>
            </w:r>
            <w:r>
              <w:rPr/>
              <w:drawing>
                <wp:inline distT="0" distB="0" distL="0" distR="0">
                  <wp:extent cx="1236980" cy="7620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/>
              <w:t>..............                ..............        ..............                ...........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540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Latn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ченици треба да понове области које су вежбали на часу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10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8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2:45:00Z</dcterms:created>
  <dc:creator>Vladimir Neskovic</dc:creator>
  <dc:description/>
  <dc:language>en-US</dc:language>
  <cp:lastModifiedBy>Мирјана Стоименов</cp:lastModifiedBy>
  <dcterms:modified xsi:type="dcterms:W3CDTF">2014-01-08T12:45:00Z</dcterms:modified>
  <cp:revision>2</cp:revision>
  <dc:subject/>
  <dc:title/>
</cp:coreProperties>
</file>