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 нашей школе нескучно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4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реч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нструкција са глаголи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чинать/начинаться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нчать/кончатьс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језичких компетенција да се пита и каже које активности постоје у шко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 шта се неко интересуј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брада глагола на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ва/-ева и примена знања о садашњем времену глаго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ндивидуални, рад у паровим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Провера домаћег задатка. Наставник пита ученике разлику између глагол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чинать/начинаться – кончать/кончаться и наводи их да смисле примере речениц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еници решавају вежбу 1, у радној свесци стр. 20. – реч која је решење укрштенице уводи у тему овог поглављ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Ученици читају текст вежбе 1, стр. 32. Значење речи могу да открију уз помоћ листе речи по лекцијам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начење може да се одгонетне и поређењем језика, нп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Городской-город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Приз-награда, prize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Футбольный –футбол, фудбал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обраде текста, ученици сумирају разумевање уз помоћ исказа тачно–нетач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Пр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вильно/Неправиль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</w:r>
          </w:p>
          <w:tbl>
            <w:tblPr>
              <w:tblW w:w="7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7"/>
              <w:gridCol w:w="1449"/>
              <w:gridCol w:w="1713"/>
            </w:tblGrid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Пра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вильно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Неправильно</w:t>
                  </w:r>
                </w:p>
              </w:tc>
            </w:tr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1. Лена и Максим причају на великом одмору госима из Србије о свом распореду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2. Постоје спортске секције-кошарка, гимнастика..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3. Фудбалски тим осваја места на такмичењима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4. Лена каже да у ликовној секцији често имају изложбе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5. Максима интересује спорт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6. Максим је освојио награде и дипломе.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Обратити пажњу да са глаголима интересоваться, заниматься увек иде инструмента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интересоваться, заниматься ..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кем? че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музыкой, плаванием, футболо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раде у паровима, смишљају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Питања могу бити: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1. О чём рассказывают Лена и Максим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2. Чем они могут заниматься после школы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3. Какие у них спортивные кружки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4. Что любит Лена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5. А чем интересуется Макси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се подсећају промене глагола у садашњем времену, а наставник уводи и глаголе на –ова/-ев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sr-RS" w:eastAsia="en-US"/>
              </w:rPr>
              <w:t>Участвоват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аствую, участвуешь, участвует, участвуем, участвуете, участвуют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еници читају део из граматике Г16 у радним свескама и правила за грађење оваквих глагола пишу у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раде део из Г10 за домаћи задатак – напиши све облике глагола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фотографиро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танцевать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интересовать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5:00Z</dcterms:created>
  <dc:creator>Vladimir Neskovic</dc:creator>
  <dc:description/>
  <cp:keywords/>
  <dc:language>en-US</dc:language>
  <cp:lastModifiedBy>Мирјана Стоименов</cp:lastModifiedBy>
  <dcterms:modified xsi:type="dcterms:W3CDTF">2013-12-19T08:26:00Z</dcterms:modified>
  <cp:revision>6</cp:revision>
  <dc:subject/>
  <dc:title/>
</cp:coreProperties>
</file>