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-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Latn-RS"/>
              </w:rPr>
              <w:t>повторяем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знавање ученика са лексиком која се односи на путовањ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познавање ученика са одликама Русије, руске култур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познавање ученика са уџбеничким комплетом за 6. разред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познавање ученика са партнерством са руским школама, међусобним посетама</w:t>
            </w:r>
          </w:p>
        </w:tc>
      </w:tr>
      <w:tr>
        <w:trPr>
          <w:trHeight w:val="379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4"/>
                <w:szCs w:val="24"/>
                <w:lang w:val="sr-CS" w:eastAsia="en-US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позитивних осећања према школи и развијање осећаја празничног расположења поводом почетка школске године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јалош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гровне активност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, географија, историј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компакт-диск, фотографије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sr-CS"/>
              </w:rPr>
              <w:t>Представљањ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54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улази у одељење, поздравља ученике и представља се на руском језику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540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4"/>
                <w:szCs w:val="24"/>
                <w:lang w:val="sr-C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  <w:t>Здравствуйте!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(захтева од ученика да му одговоре исто)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CS"/>
              </w:rPr>
              <w:t xml:space="preserve">Садитесь! Я ваша учительница/ваш учитель русского языка. Меня зовут ... . Моя фамилия ... . 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оздравља ученике, пожели им срећан почетак нове школске године, пуно успеха, среће и здравља, записује час и одсутне учени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ставник је припремио плакат са сликама које илуструју почетак школске године, школу, ученике и наставнике. На плакату је написао и изразе за честитање: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 праздником! С первым сентября! С днём знаний! С новым учебным годом!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029460" cy="152463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Latn-RS"/>
              </w:rPr>
              <w:t xml:space="preserve">                  </w:t>
            </w:r>
            <w:r>
              <w:rPr>
                <w:rFonts w:cs="Arial" w:ascii="Arial" w:hAnsi="Arial"/>
                <w:lang w:val="sr-RS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51890" cy="1722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тим пита ученике како су се провели на летњем распусту, шта су радили, чиме су путовал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амим тим прави увод у упознавање са новим уџбеником и темо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 пожаловать в Россию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стр. 7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утовања у Русији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пуларно путовање возом. Због дугих путовања и великих раздаљина често се прелазе на хиљаде километара. Зато је уобичајено да на свим станицама локално становништво нуди свеже намирнице. Најпознатија руска железница је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ранссиб,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ја спаја Москву са Владивостоком на Далеком истоку.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 сликама се могу видети – воз са спаваћим колима, туристичка група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- Ученици се затим заједно са наставником подсећају на знаменитости Русије које су учили прошле године. Ученици имају задатак да за следећи час направе у групама туристичку разгледницу Русије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Представљање уџбеничког комплета и начина рад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дстављање књиге, радне свеске и онога што ће се радити, упознавање са темама, граматичким целинама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е упознају са новим ликовима уџбеника Незнайка, Карандаш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пушта ученицима песмиц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есенка друзей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, коју ће ученици научити. Текст песме се налази на стр.95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правити туристичку разгледницу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ру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szCs w:val="36"/>
        <w:lang w:val="sr-Latn-RS"/>
      </w:rPr>
      <w:t>ДИАЛОГ 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8:00Z</dcterms:created>
  <dc:creator>Vladimir Neskovic</dc:creator>
  <dc:description/>
  <cp:keywords/>
  <dc:language>en-US</dc:language>
  <cp:lastModifiedBy>Мирјана Стоименов</cp:lastModifiedBy>
  <dcterms:modified xsi:type="dcterms:W3CDTF">2013-12-19T08:18:00Z</dcterms:modified>
  <cp:revision>7</cp:revision>
  <dc:subject/>
  <dc:title/>
</cp:coreProperties>
</file>