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празднико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здравлять желать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свајање лексике о прауницима, како честитати празник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 празницим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та ученике које празнике знају, да ли знају неке који с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арактеристични само за Русију. Затим прелазе на читање честитк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вежба 1, ст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48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познају о којим се празницима ради по честиткама (Дан св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алентина, Нова година, 8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арт). За откривање значења лексике употребити сродност речи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363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Любви-любовь-любит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363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расоты-красота-красивый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363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сего хорошего-всё+хорошо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ржај писама може се сумирати у виду табел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2458"/>
              <w:gridCol w:w="2521"/>
              <w:gridCol w:w="2520"/>
            </w:tblGrid>
            <w:tr>
              <w:trPr/>
              <w:tc>
                <w:tcPr>
                  <w:tcW w:w="2471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Ко</w:t>
                  </w:r>
                </w:p>
              </w:tc>
              <w:tc>
                <w:tcPr>
                  <w:tcW w:w="2458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Коме</w:t>
                  </w:r>
                </w:p>
              </w:tc>
              <w:tc>
                <w:tcPr>
                  <w:tcW w:w="2521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Повод</w:t>
                  </w:r>
                </w:p>
              </w:tc>
              <w:tc>
                <w:tcPr>
                  <w:tcW w:w="252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Жеље</w:t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Макс</w:t>
                  </w:r>
                </w:p>
              </w:tc>
              <w:tc>
                <w:tcPr>
                  <w:tcW w:w="24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Тања</w:t>
                  </w:r>
                </w:p>
              </w:tc>
              <w:tc>
                <w:tcPr>
                  <w:tcW w:w="25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ан св.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Валентина</w:t>
                  </w:r>
                </w:p>
              </w:tc>
              <w:tc>
                <w:tcPr>
                  <w:tcW w:w="2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Срећ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Љуба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Радос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Лепота</w:t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Ујак Феђа</w:t>
                  </w:r>
                </w:p>
              </w:tc>
              <w:tc>
                <w:tcPr>
                  <w:tcW w:w="24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аша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,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 xml:space="preserve"> Игор</w:t>
                  </w:r>
                </w:p>
              </w:tc>
              <w:tc>
                <w:tcPr>
                  <w:tcW w:w="25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Нова година</w:t>
                  </w:r>
                </w:p>
              </w:tc>
              <w:tc>
                <w:tcPr>
                  <w:tcW w:w="2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Све најбоље, срећа, здравље...</w:t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Андреј</w:t>
                  </w:r>
                </w:p>
              </w:tc>
              <w:tc>
                <w:tcPr>
                  <w:tcW w:w="24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ама</w:t>
                  </w:r>
                </w:p>
              </w:tc>
              <w:tc>
                <w:tcPr>
                  <w:tcW w:w="25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ан жена</w:t>
                  </w:r>
                </w:p>
              </w:tc>
              <w:tc>
                <w:tcPr>
                  <w:tcW w:w="2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Здравље, срећа, успех у послу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упуђује ученике да ове речи кажу на руском, а затим проверава разумевање постављањем питања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то поздравил Машеньку и Игоря с Новым годом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 кого мама получает поздравления с праздником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то поздравляет Таню с Днём святого Валентин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пита који глаголи су употребљени у честиткам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здравлять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– желат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оји падеж треба употребити после ових глагола? Ту им помаж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а 2, ст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48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здравлят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29210</wp:posOffset>
                      </wp:positionV>
                      <wp:extent cx="383540" cy="247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7.7pt;margin-top: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532505</wp:posOffset>
                      </wp:positionH>
                      <wp:positionV relativeFrom="paragraph">
                        <wp:posOffset>29210</wp:posOffset>
                      </wp:positionV>
                      <wp:extent cx="39941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15pt;margin-top: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left" w:pos="4050" w:leader="none"/>
                <w:tab w:val="center" w:pos="538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ab/>
              <w:tab/>
              <w:t>Кого?(акуз.)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 чем? (инстр.)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left" w:pos="4050" w:leader="none"/>
                <w:tab w:val="center" w:pos="5382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бабушку, брата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 праздником, с Рождеством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left" w:pos="405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Желат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95</wp:posOffset>
                      </wp:positionV>
                      <wp:extent cx="463550" cy="246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3367405</wp:posOffset>
                      </wp:positionH>
                      <wp:positionV relativeFrom="paragraph">
                        <wp:posOffset>10795</wp:posOffset>
                      </wp:positionV>
                      <wp:extent cx="476250" cy="246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1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ому? (дат.)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чего? (ген.)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абушке, брату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любви, красоты, удачи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сле ове активности, ученици још једном одговарају на питања везана за вежбу 1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С чем дядя Федя поздравил Машу и Игоря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Чего он желает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Кого Андрей поздравляет с праздником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Кому Макс желает счастья и любви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сумирају научено градиво тако што раде вежбања из радне свеске, стр 30, вежбе 2 и 4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е 1 и 3, стр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0-31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ели ученике на групе, јер ће правити презентације о празницима. Свака група добија одређени празник и има задатак да сакупи информације о њему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8:00Z</dcterms:created>
  <dc:creator>Vladimir Neskovic</dc:creator>
  <dc:description/>
  <cp:keywords/>
  <dc:language>en-US</dc:language>
  <cp:lastModifiedBy>Мирјана Стоименов</cp:lastModifiedBy>
  <dcterms:modified xsi:type="dcterms:W3CDTF">2013-12-20T07:19:00Z</dcterms:modified>
  <cp:revision>3</cp:revision>
  <dc:subject/>
  <dc:title/>
</cp:coreProperties>
</file>