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383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Свободное время</w:t>
            </w:r>
          </w:p>
        </w:tc>
      </w:tr>
      <w:tr>
        <w:trPr>
          <w:trHeight w:val="40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Наши музыкальные кумиры</w:t>
            </w:r>
          </w:p>
        </w:tc>
      </w:tr>
      <w:tr>
        <w:trPr>
          <w:trHeight w:val="36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34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</w:t>
            </w:r>
          </w:p>
        </w:tc>
      </w:tr>
      <w:tr>
        <w:trPr>
          <w:trHeight w:val="39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51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294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свајање и утврђивање придева за означавање карактерних особина, описивање личности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тврђивање лексике за изражавање допадања/недопадањ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комуникативне функције да опишу свог идола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дограђивање језичких комуникацијских способности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усвајања фонолошког система руског језика </w:t>
            </w:r>
            <w:r>
              <w:rPr>
                <w:rFonts w:cs="Arial" w:ascii="Arial" w:hAnsi="Arial"/>
                <w:sz w:val="24"/>
                <w:szCs w:val="24"/>
                <w:lang w:val="sr-CS" w:eastAsia="en-US"/>
              </w:rPr>
              <w:t>и правилног изговор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јање позитивне свести код ученика за учењем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руског </w:t>
            </w:r>
            <w:r>
              <w:rPr>
                <w:rFonts w:cs="Arial" w:ascii="Arial" w:hAnsi="Arial"/>
                <w:sz w:val="24"/>
                <w:szCs w:val="24"/>
              </w:rPr>
              <w:t xml:space="preserve"> језика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индивидуални, групни рад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, иницира комуникацију са ученицима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, диск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u w:val="single"/>
                <w:lang w:val="sr-Latn-R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Latn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Ученици су донели материјал да представе свог музичког идола. Ту вежбу ће радити на часу, па наставник може на почетку часа да их подели у групе према материјалу који су донел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Ученици прелазе на вежбу 5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–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RS"/>
              </w:rPr>
              <w:t>Какой он человек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Многи од придева могу да се протумаче уз помоћ поређења језик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Ученици читају придеве а затим самостално праве примере користе и Незнајкино упутство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Затим описују свог друга/другариц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</w:r>
          </w:p>
          <w:p>
            <w:pPr>
              <w:pStyle w:val="NoSpacing"/>
              <w:jc w:val="both"/>
              <w:rPr>
                <w:rFonts w:ascii="Arial" w:hAnsi="Arial" w:cs="Arial"/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52475" cy="714375"/>
                  <wp:effectExtent l="0" t="0" r="0" b="0"/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Ученици представљају своје музичке идоле. Користе питања из вежбе 6, стр</w:t>
            </w: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  <w:t>.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61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Latn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Откуда он/она?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Как называется её/его новый альбом?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 чём он/она играет?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Он певец/певица?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могу да саставе одговоре о свом идолу, а затим други ученици да погађају о коме се ради постављајући питањ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Свака група представља свог идол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color w:val="0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Latn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Заврш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раде вежбања из радне свеске на страни 38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snapToGrid w:val="false"/>
              <w:ind w:left="624" w:hanging="0"/>
              <w:jc w:val="both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lang w:val="sr-Latn-R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lang w:val="sr-Latn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624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  <w:t>Домаћи задатак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624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Latn-R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Поновити глаголе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ру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RS" w:bidi="ar-SA"/>
                              </w:rPr>
                              <w:t>5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RS" w:bidi="ar-SA"/>
                        </w:rPr>
                        <w:t>5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2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0:56:00Z</dcterms:created>
  <dc:creator>Vladimir Neskovic</dc:creator>
  <dc:description/>
  <cp:keywords/>
  <dc:language>en-US</dc:language>
  <cp:lastModifiedBy>Мирјана Стоименов</cp:lastModifiedBy>
  <dcterms:modified xsi:type="dcterms:W3CDTF">2014-01-08T11:23:00Z</dcterms:modified>
  <cp:revision>3</cp:revision>
  <dc:subject/>
  <dc:title/>
</cp:coreProperties>
</file>