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аздники в России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гда у тебя день рождения?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01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тврђивање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чи и израза за честитање рођендан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тврђивање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лексике која се односи на прославу рођендан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тврђивање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чи и израза везаних за празн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према празници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ормирање правилног односа према раду, 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варање представе о наученом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спитавање културе дијалог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рад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 – 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семантизује нове речи и изразе и пише их на табли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 нове речи и изразе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слике, диск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хника читања текста – детаљно читање, поређење језик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ита ученике о којим празницима су говорили на претходном часу, који им се празник највише свидео и зашт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тим наставник пита ученике како читају непознати текст – отварају у уџбенику део са саветима и читају Са12, стр. 99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Ученици читају текст из Нининог дневника и после разговарају како су протумачили садржај текста – да ли су тражили сличности између српског и руског језика, смислено повезивање...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Наставник заједно са ученицима чита текст и пише непознате речи тако што одмах после речи, ученици смишљају реченице.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Наставник говори о неким групама које се помињу у тексту: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 xml:space="preserve">Группа Город 312 –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  <w:t>зову се 312 јер је то датум када су потписали уговор са издавачком кућом и од тада су веома успешни.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  <w:t>Дима Билан – руски поп-певач 2008.године победио је на такмичењу Евровизија.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  <w:t>Группа Чай вдвоём – из Санкт Петербурга. Популарна група у Русији.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  <w:t>Ученици могу да кући одслушају њихове песме на Интернету.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Затим ученици разговарају које су технике читања текста применили и да ли им то помаже.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162" w:hanging="0"/>
              <w:jc w:val="both"/>
              <w:rPr/>
            </w:pPr>
            <w:r>
              <w:rPr>
                <w:rFonts w:eastAsia="Times New Roman" w:cs="Cambria" w:ascii="Cambria" w:hAnsi="Cambria"/>
                <w:bCs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3420" cy="61976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После анализе текста ученици у пару раде анкету са подацима из текста:</w:t>
            </w:r>
          </w:p>
          <w:p>
            <w:pPr>
              <w:pStyle w:val="NoSpacing"/>
              <w:ind w:left="162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450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Кто:</w:t>
            </w:r>
          </w:p>
          <w:p>
            <w:pPr>
              <w:pStyle w:val="NoSpacing"/>
              <w:ind w:left="450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Дата рождения:</w:t>
            </w:r>
          </w:p>
          <w:p>
            <w:pPr>
              <w:pStyle w:val="NoSpacing"/>
              <w:ind w:left="450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Где:</w:t>
            </w:r>
          </w:p>
          <w:p>
            <w:pPr>
              <w:pStyle w:val="NoSpacing"/>
              <w:ind w:left="450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Кто организовал:</w:t>
            </w:r>
          </w:p>
          <w:p>
            <w:pPr>
              <w:pStyle w:val="NoSpacing"/>
              <w:ind w:left="450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Подарки:</w:t>
            </w:r>
          </w:p>
          <w:p>
            <w:pPr>
              <w:pStyle w:val="NoSpacing"/>
              <w:ind w:left="450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Что они делали: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  <w:t>Ученици могу да кући одслушају њихове песме на Интернету или да им наставник пусти песме које је претходно снимио. Ученици слушају песме ако остане времен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624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у 2, стр. 40. Уз помоћ текста који су радили на часу, одговарају на питањ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567" w:right="567" w:gutter="0" w:header="709" w:top="765" w:footer="462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ИАЛОГ 2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3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0:00Z</dcterms:created>
  <dc:creator>Vladimir Neskovic</dc:creator>
  <dc:description/>
  <dc:language>en-US</dc:language>
  <cp:lastModifiedBy>Мирјана Стоименов</cp:lastModifiedBy>
  <dcterms:modified xsi:type="dcterms:W3CDTF">2013-12-19T09:10:00Z</dcterms:modified>
  <cp:revision>2</cp:revision>
  <dc:subject/>
  <dc:title/>
</cp:coreProperties>
</file>