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бро пожаловать в Россию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 xml:space="preserve">Что мы будем делать 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Образов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рада градива које се односи на будуће време глагола и на глаголски вид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рада и утврђивање лексике која се односи на активности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Васпит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позитивног става и мотивације за учење граматик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д ученика навике да уче граматичка правила и схватају значај учења граматичких правил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логичког мишљења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гаћење речник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хватање значаја разумевања правила и законитости језик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фронтални, рад у паровима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јашњава и даје упутства, поставља питања, пише на табли граматичке таблице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ишу граматичке таблиц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редити руски са српским језиком. Уочити језичке законитости оба словенска језика, наћи сличности и разлике.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овера домаћег задатк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тим уводи нову целину питањима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Что вы любите делать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Что вы делаете в свободное время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Что вы делаете после школы? А вечером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то вы будете делать завтра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пита ученике која је разлика у питањима и каже да се у овом делу ради будуће врем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отварају уџбенике вежба 1, стр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16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ланы на завтр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риступа се обради дијалога, његовом тумачењу. Ученици треба да кажу које спортове воле Света,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Аня, Артём, Настя, Ясмина и Марко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Може се приказати на табли у облику табеле: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tbl>
            <w:tblPr>
              <w:tblW w:w="6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7"/>
              <w:gridCol w:w="3510"/>
            </w:tblGrid>
            <w:tr>
              <w:trPr/>
              <w:tc>
                <w:tcPr>
                  <w:tcW w:w="3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  <w:t>Кто?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  <w:t xml:space="preserve">любит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играть</w:t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Света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Аня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Артём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Настя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Ясмина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Марко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ченици затим уместо глагола любить стављају быть и тако логичким повезивањем долазе до правила грађења будућег времен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Рад у паровим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Ученици питају једни друге пратећи вежбу 2 и примењују будуће време у кратким дијалозима.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тим ученици на картицама пишу дневни распоред, Ученик извлачи једну картицу и покушава да открије о чијем плану се ради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ИГРА Хлоп-Шлёп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ада наставник прочита тачан исказ, ученици ударе дланом о длан и кажу „хлоп”. Ако је нетачно, ученици ударе длановима колена и кажу „шлёп”. Ученик који погреши излази из игре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вета любит играть в карты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ня любит играть в волейбол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ртём любит кататься на роликах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стя любит играть в теннис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альчики любят играть в футбол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540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Latn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С, вежба 1, 2-1В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16:00Z</dcterms:created>
  <dc:creator>Vladimir Neskovic</dc:creator>
  <dc:description/>
  <cp:keywords/>
  <dc:language>en-US</dc:language>
  <cp:lastModifiedBy>Мирјана Стоименов</cp:lastModifiedBy>
  <dcterms:modified xsi:type="dcterms:W3CDTF">2013-12-19T08:23:00Z</dcterms:modified>
  <cp:revision>5</cp:revision>
  <dc:subject/>
  <dc:title/>
</cp:coreProperties>
</file>