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Хочу всё о тебе знать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7</w:t>
            </w:r>
            <w:r>
              <w:rPr>
                <w:rFonts w:cs="Tahoma" w:ascii="Tahoma" w:hAnsi="Tahoma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обрада и усвајање облика личних заменица једнине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формирање навике правилне употребе личних заменица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за изражавање година живо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речи и израза за упознавање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огаћење речни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Фронтални, рад у пару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свеска за грамат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аставник затим пита ученике да се представе и да кажу колико имају година. Ученици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већ познају промену личних заменица у генитиву, акузативу и дативу као саставни део лексичких целина када говоримо о узрасту, имену и поседовањ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дговоре пише на табли, пита их која је врста речи Меня.... Мне.....а затим уводи личне зам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Ученици раде у пару вежбање 1 , на стр.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12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Прочитайте и ответьте на вопросы, которые могут вам помочь при знакомстве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У тебя есть брат или сестра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Сколько тебе лет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Как тебя зовут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Кто с тобой играет в баскетбол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Кто знает о тебе всё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Одговарајући на питања ученици мењају личне заменице я и ты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Затим наставник пише промену заменица на таб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tbl>
            <w:tblPr>
              <w:tblW w:w="8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4"/>
              <w:gridCol w:w="4992"/>
            </w:tblGrid>
            <w:tr>
              <w:trPr>
                <w:trHeight w:val="1799" w:hRule="atLeast"/>
              </w:trPr>
              <w:tc>
                <w:tcPr>
                  <w:tcW w:w="3244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Именительный – Я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Родительный – Меня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>Дательный – Мне;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Винительный – Меня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Творительный – Мной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>Предложный – обо Мне</w:t>
                  </w:r>
                </w:p>
              </w:tc>
              <w:tc>
                <w:tcPr>
                  <w:tcW w:w="499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Именительный – Ты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Родительный – Тебя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>Дательный – Тебе;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Винительный – Тебя; </w:t>
                  </w:r>
                </w:p>
                <w:p>
                  <w:pPr>
                    <w:pStyle w:val="NoSpacing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sr-RS"/>
                    </w:rPr>
                    <w:t xml:space="preserve">Творительный – Тобой;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sr-RS"/>
                    </w:rPr>
                    <w:t>Предложный – о Тебе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tbl>
            <w:tblPr>
              <w:tblW w:w="8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4923"/>
            </w:tblGrid>
            <w:tr>
              <w:trPr>
                <w:trHeight w:val="2160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Име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Он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;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Род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го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Да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му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Ви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го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Твор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ним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Предложный – </w:t>
                  </w:r>
                  <w:r>
                    <w:rPr>
                      <w:rFonts w:cs="Tahoma" w:ascii="Tahoma" w:hAnsi="Tahoma"/>
                      <w:b/>
                      <w:sz w:val="24"/>
                      <w:szCs w:val="24"/>
                      <w:lang w:val="sr-RS"/>
                    </w:rPr>
                    <w:t>о нём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Latn-RS"/>
                    </w:rPr>
                  </w:r>
                </w:p>
              </w:tc>
              <w:tc>
                <w:tcPr>
                  <w:tcW w:w="4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Име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 xml:space="preserve">Она 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Род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ё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Да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й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Вин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её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Творительный –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sr-RS"/>
                    </w:rPr>
                    <w:t>с ней</w:t>
                  </w: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RS"/>
                    </w:rPr>
                    <w:t xml:space="preserve">Предложный – </w:t>
                  </w:r>
                  <w:r>
                    <w:rPr>
                      <w:rFonts w:cs="Tahoma" w:ascii="Tahoma" w:hAnsi="Tahoma"/>
                      <w:b/>
                      <w:sz w:val="24"/>
                      <w:szCs w:val="24"/>
                      <w:lang w:val="sr-RS"/>
                    </w:rPr>
                    <w:t>о не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Tahoma" w:hAnsi="Tahoma" w:cs="Tahoma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  <w:t>Наставник говори загонетке, ученици погађају, а затим проналазе замениц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Style w:val="C0"/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Style w:val="C0"/>
                <w:rFonts w:cs="Tahoma" w:ascii="Tahoma" w:hAnsi="Tahoma"/>
                <w:sz w:val="24"/>
                <w:szCs w:val="24"/>
              </w:rPr>
              <w:t>Ты за ней, она от тебя, ты от нее, она за тобой.(Тень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Style w:val="C0"/>
                <w:rFonts w:cs="Tahoma" w:ascii="Tahoma" w:hAnsi="Tahoma"/>
                <w:sz w:val="24"/>
                <w:szCs w:val="24"/>
              </w:rPr>
              <w:t>Все его любят,  а поглядят на него, так каждый морщится. (Солнце)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Наставник поставља питања која се односе на научене личне заменице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Које смо личне заменице данас радили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А које још постоје? Да ли знамо како се изговарају на руском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Како се пишу личне заменице са предлозима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писати неколико реченица са личним заменицама 1. и 2. лица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39:00Z</dcterms:created>
  <dc:creator>Vladimir Neskovic</dc:creator>
  <dc:description/>
  <cp:keywords/>
  <dc:language>en-US</dc:language>
  <cp:lastModifiedBy>Мирјана Стоименов</cp:lastModifiedBy>
  <dcterms:modified xsi:type="dcterms:W3CDTF">2013-12-19T08:22:00Z</dcterms:modified>
  <cp:revision>5</cp:revision>
  <dc:subject/>
  <dc:title/>
</cp:coreProperties>
</file>