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те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ы приглашаем гостей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комун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функција писања писма, позивања у гост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 као и вештина и навика потребних за свакодневну комуникацију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стали 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рмирање правилног односа према раду, практична примена стеченог знања, формирања сопственог мишљењ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варање представе о наученом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празниц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омаћи задатак. Доноси контролни задатак и дискутује са ученицима шта им је било тешко, а шта није. Уписује оцене у дневник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говара о празницима и проверава шта су ученици запамтили.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ученицима да ће учити како да позову неког у гост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ише речи и изразе на табл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вет, имя, дорогой, дорогая, до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огие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зивам те на: Приглашаю тебя на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вод: новогодний праздник, не день рождения, на вечеринку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ходи ко мне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вршетак: Жду ответ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913130" cy="80899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Вежба 7, стр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46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откривају значење садржаја позивница, траже изразе типичне за форму позивнице и записују их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ченици раде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вежбу 2,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у РС страна 27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затим проверава да ли су усвојили речи које су радили на овом часу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Затим се враћају на текст који су радили на почетку ове целине, подсећају где је Денис славио Нову годину, шта је радио деда...следи наставак ,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тр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47, вежба 10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Ученици слушају текст како Денис представља своје другове. После слушања читају по улога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ВЕР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363" w:hanging="0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итањ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о се позива у госте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о се одговара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ако представљамо некога?</w:t>
            </w:r>
          </w:p>
          <w:p>
            <w:pPr>
              <w:pStyle w:val="NoSpacing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еписују оно што им није било тачно у контролном задатку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8:00Z</dcterms:created>
  <dc:creator>Vladimir Neskovic</dc:creator>
  <dc:description/>
  <dc:language>en-US</dc:language>
  <cp:lastModifiedBy>Мирјана Стоименов</cp:lastModifiedBy>
  <dcterms:modified xsi:type="dcterms:W3CDTF">2013-12-19T14:19:00Z</dcterms:modified>
  <cp:revision>3</cp:revision>
  <dc:subject/>
  <dc:title/>
</cp:coreProperties>
</file>