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Где ты учишься?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ражење и пружање информација о распореду и предметим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Разликовање глагола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учить и учиться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тврђивање простих реченица са простим предикатом исказаним глаголским обликом презента и перфекта индикатива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позитивних осећања према школ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спитавање културе дијалог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рад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, енгле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семантизује нове речи и изразе и пише их на табл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 нове речи и изразе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страних језик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домаћи задатак, ученици говоре који им је распоред часо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едмети се пишу на таб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скреће пажњу да у руским школама се математика дели од 5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реда на два предмет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алгебру и геометрију, а руски јези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 на руски језик и књижевност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читају називе предмета на руском и енглеском, а затим прелазе на вежбу 5 коју раде у парови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Рад у паровим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00710" cy="53467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пишу које предмете воле и питају свог пара, гледајући модел. Наставник затим прозива ученике који изводе своје мини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ијалог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Вежба 6, стр 25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читају текст, покушавају да га преведу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их подсећа шта је то-Начальная школ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креће пажњу на лажне еквивалент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транный/иностранный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епорука је да ученици на крају свеске направе речник лажних еквивалената који ће им помоћи у лакшем сналажењу и разумевању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4"/>
              <w:gridCol w:w="2631"/>
              <w:gridCol w:w="2631"/>
              <w:gridCol w:w="2651"/>
            </w:tblGrid>
            <w:tr>
              <w:trPr/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По-русски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По-сербски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По-сербски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По-русски</w:t>
                  </w:r>
                </w:p>
              </w:tc>
            </w:tr>
            <w:tr>
              <w:trPr/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странный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чудан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страни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иностранный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 угледу на овај текст ученици говоре укратко о себ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се прелази на глаголе  учить и учиться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ить ЧТО?                      Учиться ГДЕ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АК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покушавају да смисле питања у вези са претходним вежбањем користећи ове глагол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С-вежба 7, понављају стечено знање о разликама између ова два глагол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С вежбе 2, 3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03:00Z</dcterms:created>
  <dc:creator>Vladimir Neskovic</dc:creator>
  <dc:description/>
  <cp:keywords/>
  <dc:language>en-US</dc:language>
  <cp:lastModifiedBy>Мирјана Стоименов</cp:lastModifiedBy>
  <dcterms:modified xsi:type="dcterms:W3CDTF">2013-12-19T08:25:00Z</dcterms:modified>
  <cp:revision>4</cp:revision>
  <dc:subject/>
  <dc:title/>
</cp:coreProperties>
</file>