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пражнения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ндивидуални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говори да ће следећег часа ученици радити контролну вежбу, везану за досад обрађену лексику или грамат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за припрему контролни задатак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 Примери вежбања су из радне свеске,нпр.стр 3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пиши поздравительную открытк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0325" cy="173418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ополни интервью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...........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еня зовут Тама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...........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оя фамилия Иванович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.................................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............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не 13 ле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..................................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...........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Я родилась 15 мая 1996 г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.................................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...........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Я живу на улице Светогорска, дом Н 6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3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мотри на картинку и ответь на вопрос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здравлять/Желать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 2, с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33. Радна свеск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овити градиво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ечи и изразе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3:00Z</dcterms:created>
  <dc:creator>Vladimir Neskovic</dc:creator>
  <dc:description/>
  <dc:language>en-US</dc:language>
  <cp:lastModifiedBy>Мирјана Стоименов</cp:lastModifiedBy>
  <dcterms:modified xsi:type="dcterms:W3CDTF">2013-12-20T10:13:00Z</dcterms:modified>
  <cp:revision>2</cp:revision>
  <dc:subject/>
  <dc:title/>
</cp:coreProperties>
</file>