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азговорные упражнения –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 что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говорят русские когда спрашивают про дорогу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-  како да питају за пут и да објасне пут до неког мес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тврђивање правила коришћења глагола кретањ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идти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 ехать, доехать-дой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развијање лексике на говорну тему-что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говорят русские когда спрашивают про дорог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познавање са знаменотостима Москве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омаћи задатак. Затим пише на табли и глаголе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CS"/>
              </w:rPr>
              <w:t>доехать-дойти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Пита ученике у чему је разлика од глагол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идти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 ехать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сле тога, неколико примера пишу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ИГРА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говори реченицу или речи које су радили, а ученици настављају и додају сво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етро.....ученик понавља метро и додаје своју – метро, автобус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вежбе из радне свеске. Вежба 7, стр. 62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CS"/>
              </w:rPr>
              <w:t>доехать-дойти 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ко није до сада, наставник објашњава речи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тановка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анция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тоянка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ише се уз која превозна средства се корист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одмах проверавају да ли су запамтили уз помоћ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е 8, стр. 63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роверава како су ученици урадили реченице, пазећи на изговор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ученици слушају вежбу 9. Бројевима треба да означе правилан редослед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шење: 1, 4, 6, 2, 7, 9, 3, 5, 10, 8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8, уџбеник, стр. 87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звините, пожалуйста, где находится магазин книг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објашњава ученицима како да направе дијалог. На табли пише изразе који им могу користити у састављању дијалог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астављају дијалоге тако што ће питати за пут и описати уз помоћ карте пут до неког одредиш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Извините, пожалуйста, где находится магазин «Книги»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Магазин «Книги» находится на улице Пушкина. Это недалеко отсюд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Туда можно дойти пешком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Да, конечно. Идите прямо до улицы Пушкина, а потом направ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Спасиб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Не за чт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своје дијалог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дна свеска, стр. 63, вежба 10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4:00Z</dcterms:created>
  <dc:creator>Vladimir Neskovic</dc:creator>
  <dc:description/>
  <cp:keywords/>
  <dc:language>en-US</dc:language>
  <cp:lastModifiedBy>Мирјана Стоименов</cp:lastModifiedBy>
  <dcterms:modified xsi:type="dcterms:W3CDTF">2014-01-21T11:06:00Z</dcterms:modified>
  <cp:revision>4</cp:revision>
  <dc:subject/>
  <dc:title>Наставна тема </dc:title>
</cp:coreProperties>
</file>