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4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есь я дома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колько стоит матрёшка?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8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навике свакодневне комункације на страном језик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 како да питаш за цену и да је наведеш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свајање лексике и комуникативних функција за изражавање допадања/недопадањ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CC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домаћи задатак – радна свеска. Ученици читају превод својих речениц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е слушања наставник уводи нову лексику: матрёшка, кольцо, мороженое, рубль и објашњава значењ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ник објашњава о чему се ради у лекцији Ања је у продавници сувенира, треба да кажу шта купуј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 слушања наставник пише на табли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 Шта купује Ањ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сок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трёшка книга кольцо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Колико кошт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8 рбл   50 рбл   100 рбл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 Шта купује Марко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стер    открытка  мороженое  пирожок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 Колико Марко мора да плати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0 рбл   90 рбл 40 рбл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ученици слушају вежбу 1, стр 88. Заокружују одговоре, а затим отварају књиге и читају текст по улогам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сле читања текста, проверава се да ли су добро разумели и заокружили тачне одговор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ше речи и изразе који се користе када питамо за цену, шта желимо да купимо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коьлко стоит.....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жалуйст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пасиб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е за чт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айте мне, пожалуйста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о моделу дијалога које су слушали и читали, у паровима састављају своје дијалог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своје дијалог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39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треба да прикупе информације о руским сувенир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8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Диалог 1, ру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ДИАЛОГ 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6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6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46:00Z</dcterms:created>
  <dc:creator>Vladimir Neskovic</dc:creator>
  <dc:description/>
  <cp:keywords/>
  <dc:language>en-US</dc:language>
  <cp:lastModifiedBy>Мирјана Стоименов</cp:lastModifiedBy>
  <dcterms:modified xsi:type="dcterms:W3CDTF">2014-01-21T11:15:00Z</dcterms:modified>
  <cp:revision>4</cp:revision>
  <dc:subject/>
  <dc:title>Наставна тема </dc:title>
</cp:coreProperties>
</file>