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4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десь я дома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колько стоит матрёшка?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9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518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навике свакодневне комункације на страном језику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 како да питаш за цену и да је наведеш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свајање лексике и комуникативних функција за изражавање допадања/недопадањ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свајање и утврђивање показних заменица этот, эта, это, эт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радних навика и осећаја одговорности за редован рад и учење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активно учествуј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фотографије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CC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домаћи задатак – шта су ученици нашли о руским сувенири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оказују сувенире или слике и говоре о њи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увенири се пишу на таб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атим ученици рад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у 2 у радној свесци, стр. 64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пиши одговарајућу реч на руском језику испод сваке слике. Настављају са сувенирима и раде следећу вежбу где треба да напишу који сувенири им се допадају, а који н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CC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CC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ше речи и изразе који се користе за изражавање допадања-недопадања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не нравится.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ебе нравится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ежба 3, стр. 89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ази се на изговор –тся (ца)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допуњују вежбу својим примерим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Затим прелазе на вежбу 4 и отварају радне свеске део граматик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29. Како да укажеш на одређени предмет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tbl>
            <w:tblPr>
              <w:tblW w:w="8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2250"/>
              <w:gridCol w:w="1890"/>
              <w:gridCol w:w="243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Мушки род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Женски род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Средњи род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 xml:space="preserve">Множина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Этот компьютер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Эта школ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Это письмо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Эти  столы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Этот город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Эта деревня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Это озеро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Эти сувениры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користе стечена знања о роду и броју именица и састављају своје примере. Затим читају вежбу 3 и у пару састављају своје речениц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љају са употребом показних заменица, вежба 5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очитај реченице и преведи их.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ања из радне свеске, стр. 65 која се односе на рађено на овом час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39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учити речи и изразе. Ученици треба да донесу предмете и да осмисле дијалоге као да су у продавниц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8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Диалог 1, ру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ДИАЛОГ 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6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6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48:00Z</dcterms:created>
  <dc:creator>Vladimir Neskovic</dc:creator>
  <dc:description/>
  <cp:keywords/>
  <dc:language>en-US</dc:language>
  <cp:lastModifiedBy>Мирјана Стоименов</cp:lastModifiedBy>
  <dcterms:modified xsi:type="dcterms:W3CDTF">2014-01-21T11:19:00Z</dcterms:modified>
  <cp:revision>4</cp:revision>
  <dc:subject/>
  <dc:title>Наставна тема </dc:title>
</cp:coreProperties>
</file>