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децембар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66"/>
        <w:gridCol w:w="4322"/>
        <w:gridCol w:w="1530"/>
        <w:gridCol w:w="1528"/>
        <w:gridCol w:w="1484"/>
        <w:gridCol w:w="1440"/>
        <w:gridCol w:w="1530"/>
        <w:gridCol w:w="139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Кто это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од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Презентация учеников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Знаменитые люд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Комбин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през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С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Ј, МУЗ, ИСТ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Моя семь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Cir Times;Times New Roman" w:ascii="Cir Times;Times New Roman" w:hAnsi="Cir Times;Times New Roman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ткуда вы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Комб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де Борис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 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Упражнения 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Новогодние песни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Новогодние открыт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П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Л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МУ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Что говорят русские перед Новым годом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Систематиз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сли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23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4-11-27T12:23:00Z</dcterms:modified>
  <cp:revision>2</cp:revision>
  <dc:subject/>
  <dc:title>OPERATIVNI PLAN RADA NASTAVNIKA</dc:title>
</cp:coreProperties>
</file>