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лейдоскоп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1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звијање навике свакодневне комункације на страном језику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зражавање радости и задовољства због летњег распуст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предмети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роверава како су ученици урадили вежбања из радне свеске. С обзиром да се ближи распуст, наставник пита ученике куда планирају да иду, шта ће да раде на распусту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– ученици одговарају на руск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једно са ученицима допуњава ствари из дел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Мој портфолио који имају на последњој страни уџбеник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та могу да разумем на руском јези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та могу да каж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та могу да напишем на руском јези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Шта знам о Русији и њеним људим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дговарају на ове захеве које нису до сада попунили и притом се понавља целокупно градив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а ученицима ради део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Калейдоскоп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з помоћ мапе ума ученик треба да каже нешто о себи, с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92, вежба 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лушање песмица по избор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7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4:00Z</dcterms:created>
  <dc:creator>Vladimir Neskovic</dc:creator>
  <dc:description/>
  <cp:keywords/>
  <dc:language>en-US</dc:language>
  <cp:lastModifiedBy>Мирјана Стоименов</cp:lastModifiedBy>
  <dcterms:modified xsi:type="dcterms:W3CDTF">2014-01-21T11:27:00Z</dcterms:modified>
  <cp:revision>4</cp:revision>
  <dc:subject/>
  <dc:title>Наставна тема </dc:title>
</cp:coreProperties>
</file>