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7940"/>
      </w:tblGrid>
      <w:tr>
        <w:trPr>
          <w:trHeight w:val="38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40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Систематизация</w:t>
            </w:r>
          </w:p>
        </w:tc>
      </w:tr>
      <w:tr>
        <w:trPr>
          <w:trHeight w:val="36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</w:t>
            </w:r>
          </w:p>
        </w:tc>
      </w:tr>
      <w:tr>
        <w:trPr>
          <w:trHeight w:val="396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72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</w:tr>
      <w:tr>
        <w:trPr>
          <w:trHeight w:val="2518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Spacing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тврђивање речи и израза у вези са распустом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систематизација градива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речен.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образаца, граматичких структура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дограђивање језичких комуникацијских способности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оспособљавање за практичну примену језик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усвајања фонолошког система руског језика </w:t>
            </w: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  <w:t>и правилног изговор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јање позитивне свести код ученика за учењем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руског </w:t>
            </w:r>
            <w:r>
              <w:rPr>
                <w:rFonts w:cs="Arial" w:ascii="Arial" w:hAnsi="Arial"/>
                <w:sz w:val="24"/>
                <w:szCs w:val="24"/>
              </w:rPr>
              <w:t xml:space="preserve"> језик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радних навика и осећаја одговорности за редован рад и учење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зражавање радости и задовољства због летњег распуста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индивидуални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, иницира комуникацију са ученицима</w:t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 активно учествују</w:t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</w:t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CC0000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CC0000"/>
                <w:sz w:val="24"/>
                <w:szCs w:val="24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C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C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CC0000"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CC0000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Ученици певају песме које су до сада научили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Наставник закључује оцене, похваљује ученике за досадашњи рад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Наставник сумира целокупан уџбеник и градиво рађено у петом разреду-шта им је било занимљиво, шта тешко..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C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C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bCs/>
                <w:color w:val="CC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CC0000"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разговара са ученицима о распусту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  <w:tab w:val="left" w:pos="5480" w:leader="none"/>
              </w:tabs>
              <w:spacing w:lineRule="auto" w:line="276"/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sr-CS"/>
              </w:rPr>
              <w:t></w:t>
            </w: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  <w:lang w:val="sr-CS"/>
              </w:rPr>
              <w:t>Ты любишь лето?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  <w:tab w:val="left" w:pos="5480" w:leader="none"/>
              </w:tabs>
              <w:spacing w:lineRule="auto" w:line="276"/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sr-CS"/>
              </w:rPr>
              <w:t></w:t>
            </w: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  <w:lang w:val="sr-CS"/>
              </w:rPr>
              <w:t>Где ты проведёшь летние каникулы?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  <w:tab w:val="left" w:pos="5480" w:leader="none"/>
              </w:tabs>
              <w:spacing w:lineRule="auto" w:line="276"/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sr-CS"/>
              </w:rPr>
              <w:t></w:t>
            </w: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  <w:lang w:val="sr-CS"/>
              </w:rPr>
              <w:t>Что ты делаешь на море/в деревне/на даче?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могу да раде и мапе ума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–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има примере неколико мапа у приручнику и да виде шта су до сада научили о Русији..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  <w:tab w:val="left" w:pos="10080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ик се поздравља са ученицима, жели им да се лепо одморе и проведу на летњем распуст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snapToGrid w:val="false"/>
              <w:ind w:left="0" w:hanging="0"/>
              <w:jc w:val="both"/>
              <w:rPr>
                <w:rFonts w:ascii="Arial" w:hAnsi="Arial" w:eastAsia="Calibri" w:cs="Arial"/>
                <w:b/>
                <w:b/>
                <w:bCs/>
                <w:color w:val="C00000"/>
                <w:sz w:val="24"/>
                <w:szCs w:val="24"/>
                <w:lang w:val="sr-Latn-R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C00000"/>
                <w:sz w:val="24"/>
                <w:szCs w:val="24"/>
                <w:lang w:val="sr-Latn-R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9" w:top="1560" w:footer="4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5715</wp:posOffset>
              </wp:positionH>
              <wp:positionV relativeFrom="paragraph">
                <wp:posOffset>104140</wp:posOffset>
              </wp:positionV>
              <wp:extent cx="6840220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5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10206" w:leader="none"/>
        <w:tab w:val="right" w:pos="10773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Диалог 1, ру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119" w:leader="none"/>
        <w:tab w:val="left" w:pos="8364" w:leader="none"/>
      </w:tabs>
      <w:ind w:left="-40" w:hanging="0"/>
      <w:rPr>
        <w:lang w:val="sr-R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603365</wp:posOffset>
              </wp:positionH>
              <wp:positionV relativeFrom="paragraph">
                <wp:posOffset>4445</wp:posOffset>
              </wp:positionV>
              <wp:extent cx="252095" cy="252095"/>
              <wp:effectExtent l="635" t="635" r="0" b="635"/>
              <wp:wrapNone/>
              <wp:docPr id="1" name="Oval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252000"/>
                      </a:xfrm>
                      <a:prstGeom prst="ellipse">
                        <a:avLst/>
                      </a:prstGeom>
                      <a:solidFill>
                        <a:srgbClr val="9b9b9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4" fillcolor="#9b9b9b" stroked="f" o:allowincell="f" style="position:absolute;margin-left:519.95pt;margin-top:0.35pt;width:19.8pt;height:19.8pt;mso-wrap-style:none;v-text-anchor:middle">
              <v:fill o:detectmouseclick="t" type="solid" color2="#64646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839585" cy="635"/>
              <wp:effectExtent l="0" t="0" r="0" b="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816735</wp:posOffset>
              </wp:positionH>
              <wp:positionV relativeFrom="paragraph">
                <wp:posOffset>-635</wp:posOffset>
              </wp:positionV>
              <wp:extent cx="1270" cy="252730"/>
              <wp:effectExtent l="5080" t="635" r="5080" b="635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253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43.05pt;margin-top:-0.05pt;width:0.1pt;height:19.9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ДИАЛОГ 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540500</wp:posOffset>
              </wp:positionH>
              <wp:positionV relativeFrom="paragraph">
                <wp:posOffset>17145</wp:posOffset>
              </wp:positionV>
              <wp:extent cx="379095" cy="2711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/>
                            </w:rPr>
                            <w:t>7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21.35pt;mso-wrap-distance-left:9.05pt;mso-wrap-distance-right:9.05pt;mso-wrap-distance-top:0pt;mso-wrap-distance-bottom:0pt;margin-top:1.35pt;mso-position-vertical-relative:text;margin-left:5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sz w:val="20"/>
                        <w:szCs w:val="20"/>
                        <w:lang w:val="en-US"/>
                      </w:rPr>
                      <w:t>7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840855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38.6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4:57:00Z</dcterms:created>
  <dc:creator>Vladimir Neskovic</dc:creator>
  <dc:description/>
  <cp:keywords/>
  <dc:language>en-US</dc:language>
  <cp:lastModifiedBy>Мирјана Стоименов</cp:lastModifiedBy>
  <dcterms:modified xsi:type="dcterms:W3CDTF">2014-01-21T11:29:00Z</dcterms:modified>
  <cp:revision>4</cp:revision>
  <dc:subject/>
  <dc:title>Наставна тема </dc:title>
</cp:coreProperties>
</file>