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март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682"/>
        <w:gridCol w:w="1528"/>
        <w:gridCol w:w="1484"/>
        <w:gridCol w:w="1876"/>
        <w:gridCol w:w="1440"/>
        <w:gridCol w:w="14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Упраж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презент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4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оторый час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мбин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ат, Ц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оторый час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мена числительн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Что ты делал вчера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Прошедшее врем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обра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Српски језик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4-2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Что ты делал вчера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-2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Приятного аппети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Приятного аппети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-2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С праздником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мб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alibri" w:ascii="Calibri" w:hAnsi="Calibri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Веронаука историј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Калейдоско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0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10:00Z</dcterms:modified>
  <cp:revision>2</cp:revision>
  <dc:subject/>
  <dc:title>OPERATIVNI PLAN RADA NASTAVNIKA</dc:title>
</cp:coreProperties>
</file>