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4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десь я дома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звините, где здесь Арбат?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5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518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навике свакодневне комункације на страном језику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ако да питаш за пут и да објасниш пут до неког мест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свајање правила коришћења глагола кретањ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идти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  ехать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развијање лексике на говорну тему</w:t>
            </w: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что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говорят русские когда спрашивают про дорог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жеље за путовањима и радозналости да се упозна историја и култура Рус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предмета у стану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радних навика и осећаја одговорности за редован рад и учење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активно учествуј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флеш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артице, слике Москве-Арбат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CC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овера домаћег 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Наставик узима флеш-картице које су ученици направили, које може да користи у даљем раду или да направи колаж за учионицу на тему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КВАРТИР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узима флеш-карт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ц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е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 и пита ученике шта је на њима, ученици одговарају на руском, наводећи намештај и предмете у стан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елази се на нови део 3В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е слушања лекције, ученици могу да погледају слике које је наставник донео при чему се посебно објашњава Арбат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CC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CC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ченици слушају вежбу 1, стр. 84.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ак доехать до Арбат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5325" cy="6203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читају дијалог по улогама, а затим извлаче речи које су им непознате уз помоћ речника 3В. Затим наставник говори ученицима да подвуку у тексту изразе који се користе када хоћемо некога да питамо за пут. Изрази се пишу на табли, а наставник допуњује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Наставник пише на табли –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 xml:space="preserve">Что 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говорят русские когда спрашивают про дорог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доехать до+ одредба за правац у ген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дойти до+ одредба за правац у ген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Это неддалеко (далеко) отсюд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Туда можно доехать на+ превозно средство у лок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Туда можно дойти пешком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ямо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24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137795</wp:posOffset>
                      </wp:positionV>
                      <wp:extent cx="19050" cy="1266825"/>
                      <wp:effectExtent l="0" t="0" r="0" b="0"/>
                      <wp:wrapNone/>
                      <wp:docPr id="2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0" stroked="t" o:allowincell="t" style="position:absolute;margin-left:200.25pt;margin-top:1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27305</wp:posOffset>
                      </wp:positionV>
                      <wp:extent cx="1628775" cy="635"/>
                      <wp:effectExtent l="0" t="0" r="0" b="0"/>
                      <wp:wrapNone/>
                      <wp:docPr id="3" name="Straight Arrow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9" stroked="t" o:allowincell="t" style="position:absolute;margin-left:137.25pt;margin-top:2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лево                                                   направо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сюд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пише глаголе 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ДТИ                     ЕХАТЬ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Я иду                      Я еду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Ты идёшь              Ты едешь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н идёт                 Он едет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ы идём               Мы едем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ы идёте              Вы едете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ни идут              Они едут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објашњава разлику између ових глагола. Ехать на+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евозно средство, идти пешком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пишу реченице са овим глагол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39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учити глаголе идти, ехать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8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Диалог 1, руски језик за 5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4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ДИАЛОГ 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6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39:00Z</dcterms:created>
  <dc:creator>Vladimir Neskovic</dc:creator>
  <dc:description/>
  <cp:keywords/>
  <dc:language>en-US</dc:language>
  <cp:lastModifiedBy>Мирјана Стоименов</cp:lastModifiedBy>
  <dcterms:modified xsi:type="dcterms:W3CDTF">2014-01-21T10:05:00Z</dcterms:modified>
  <cp:revision>4</cp:revision>
  <dc:subject/>
  <dc:title>Наставна тема </dc:title>
</cp:coreProperties>
</file>