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4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десь я дома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звините, где здесь Арбат?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518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развијање навике свакодневне комункације на страном језику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тврђивање правила коришћења глагола кретањ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идти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  ехать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развијање лексике на говорну тему-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 xml:space="preserve">что 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говорят русские когда спрашивают про дорог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познавање са знаменотостима Москве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радних навика и осећаја одговорности за редован рад и учење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активно учествуј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диск, слике Москве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CC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да ли су ученици научили глаголе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идти, ехать.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аставник говори почетак реченице, а ученици настављају са глаголи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ни......Миша с бабушкой........Ты..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гледају слике из вежбе 3, стр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85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Скажите, пожалуйста, где здесь ГУМ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говори понешто о фотографијама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ГУМ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краћеница за родну кућу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Государственный универсальный магазин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анас Главный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ниверсальный магазин. Налази се на Црвеном тргу. Велика робна кућ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ретьяковская галерея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– национална галерија са збирком непроцењиве вредности. Зграда је некадашња резиденција Третјакова, који је скупљао уметничка дела, касније их завештао држави.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стале ствари на слици ученици већ знај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CC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color w:val="CC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раде вежбу 3, употребљавајући изразе научене на претходном час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доехать до+ одредба за правац у ген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дойти до+ одредба за правац у ген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Это недалеко (далеко) отсюд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Туда можно доехать на+ превозно средсрво у лок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Туда можно дойти пешком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љају са утврђивањем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жба 4, ст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85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елебашня Останкибо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елевизијски торањ, назван по некадашњем сеоском имању племићке породице Шереметјев. Висок је 539 метар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итајте како да дођете до одређеног места у Москви. Ученици раде ову вежбу у пару,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стављају мини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ијалоге које затим читај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ља се са понављањем глагола кретања. Уз помоћ вежбе 6, стр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86 ученици упознају још нека превозна средства и вежбају како се користе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пише на табли превозна средства и употребу са предлогом НА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втобус-на автобус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роллейбус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а троллейбус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кси-на такси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етро-на метро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ршрутка-на маршрутк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шина-на машин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питају и говоре како се може доћи до одређеног места, користећи знаменитости из вежбања 3 и 4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Скажите, пожалуйста, как доехать до зоопар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Можно на троллейбусе или на трамва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во могу да примене да кажу како да се стигне до знаменитости у Србији, граду у којем жи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може да да листове који се налазе на крају приручника-служе за проверу зн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Latn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39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дна свеска, стр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62, вежбе 4,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 и 6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Диалог 1, ру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ДИАЛОГ 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6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6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42:00Z</dcterms:created>
  <dc:creator>Vladimir Neskovic</dc:creator>
  <dc:description/>
  <cp:keywords/>
  <dc:language>en-US</dc:language>
  <cp:lastModifiedBy>Мирјана Стоименов</cp:lastModifiedBy>
  <dcterms:modified xsi:type="dcterms:W3CDTF">2014-01-21T10:33:00Z</dcterms:modified>
  <cp:revision>4</cp:revision>
  <dc:subject/>
  <dc:title>Наставна тема </dc:title>
</cp:coreProperties>
</file>