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азговорные упражнени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0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- како да питаш за цену и да је наведеш, да кажеш шта желиш да купи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свајање лексике и комуникативних функција за изражавање допадања/недопадањ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показних заменица этот, эта, это, э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љање броје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предмети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читају дијалог у којима се говори о куповини и продаји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раде у пару 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мишљају сличне разговоре у вези са куповин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 излазе у пару и смишљају дијалог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МАГАЗИ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упац треба да пита: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колько стоит... ?”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кажите мне, пожалуйста...”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айте, пожалуйста“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 да каже неки предмет. Продавац одговара која је цена. Купац броји новац и даје продавц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C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CC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а ученицима ради вежбу 7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еньги в России и Сербии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5"/>
              <w:gridCol w:w="2116"/>
              <w:gridCol w:w="2119"/>
              <w:gridCol w:w="2120"/>
              <w:gridCol w:w="2114"/>
            </w:tblGrid>
            <w:tr>
              <w:trPr/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рубль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опейка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инар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евро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Один рубль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Одна копейка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Один динар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Один евро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2-4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ва рубля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ве копейки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ва динара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ва евро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5-2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есть рублей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есть копеек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есть динаров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есть евро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21...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аве мини дијалоге , утврђују речи и израз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у 9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магазине Сувенир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еченице се записују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Latn-RS"/>
              </w:rPr>
              <w:t>Д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ежбања из радне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7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1:00Z</dcterms:created>
  <dc:creator>Vladimir Neskovic</dc:creator>
  <dc:description/>
  <cp:keywords/>
  <dc:language>en-US</dc:language>
  <cp:lastModifiedBy>Мирјана Стоименов</cp:lastModifiedBy>
  <dcterms:modified xsi:type="dcterms:W3CDTF">2014-01-21T11:24:00Z</dcterms:modified>
  <cp:revision>4</cp:revision>
  <dc:subject/>
  <dc:title>Наставна тема </dc:title>
</cp:coreProperties>
</file>