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RS"/>
        </w:rPr>
        <w:t>фебруар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66"/>
        <w:gridCol w:w="4170"/>
        <w:gridCol w:w="1682"/>
        <w:gridCol w:w="1528"/>
        <w:gridCol w:w="1484"/>
        <w:gridCol w:w="1876"/>
        <w:gridCol w:w="1440"/>
        <w:gridCol w:w="143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Популярная личнос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презент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4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Хобб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водн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пе ума, Ц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2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4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Что ты любишь делать?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Cir Times;Times New Roman" w:ascii="Cir Times;Times New Roman" w:hAnsi="Cir Times;Times New Roman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4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Что ты любишь делать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тврђивањ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2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авай играть на компьютере!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вод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П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рпски јези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Когда ты играешь на компьютере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Контр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о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Систематиз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Т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П 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00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1-20T14:00:00Z</dcterms:modified>
  <cp:revision>2</cp:revision>
  <dc:subject/>
  <dc:title>OPERATIVNI PLAN RADA NASTAVNIKA</dc:title>
</cp:coreProperties>
</file>