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осм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2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1.La settimana bianc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вање и тражење информација о себи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радње у садашњости и прошл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 xml:space="preserve">размене једноставније информације личне природе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 неколико везаних исказа саопште информације о себи и другим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ије текстове који се односе на опис особа, радњи и места у садашњости и прошлости</w:t>
            </w:r>
            <w:r>
              <w:rPr>
                <w:color w:val="000000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а размени појединачне информације или неколико информација које се односе на догађаје у садашњости или прошлости</w:t>
            </w:r>
          </w:p>
          <w:p>
            <w:pPr>
              <w:pStyle w:val="Normal"/>
              <w:spacing w:before="0" w:after="0"/>
              <w:ind w:left="499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  <w:lang w:val="uz-Cyrl-UZ" w:eastAsia="sr-Latn-RS"/>
              </w:rPr>
            </w:pPr>
            <w:r>
              <w:rPr>
                <w:color w:val="000000"/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 размене информације личне природе: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i/>
                <w:sz w:val="20"/>
                <w:szCs w:val="20"/>
                <w:lang w:val="sr-Latn-RS" w:eastAsia="sr-Latn-RS"/>
              </w:rPr>
              <w:t>Da quanto tempo studi l’italiano?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-Da quanto tempo vivi nella tua città?</w:t>
            </w:r>
          </w:p>
          <w:p>
            <w:pPr>
              <w:pStyle w:val="Normal"/>
              <w:ind w:left="501" w:hanging="0"/>
              <w:rPr/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i/>
                <w:sz w:val="20"/>
                <w:szCs w:val="20"/>
                <w:lang w:val="sr-Latn-RS" w:eastAsia="sr-Latn-RS"/>
              </w:rPr>
              <w:t>Studio l’italiano da un anno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ivo nella mia città da due anni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размене појединачне информације или неколико имформација које се односе на догађаје у садашњости или прошлости:</w:t>
            </w:r>
          </w:p>
          <w:p>
            <w:pPr>
              <w:pStyle w:val="Normal"/>
              <w:ind w:left="501" w:hanging="0"/>
              <w:rPr/>
            </w:pPr>
            <w:r>
              <w:rPr>
                <w:i/>
                <w:sz w:val="20"/>
                <w:szCs w:val="20"/>
                <w:lang w:val="sr-RS" w:eastAsia="sr-Latn-RS"/>
              </w:rPr>
              <w:t>-</w:t>
            </w:r>
            <w:r>
              <w:rPr>
                <w:i/>
                <w:sz w:val="20"/>
                <w:szCs w:val="20"/>
                <w:lang w:val="sr-Latn-RS" w:eastAsia="sr-Latn-RS"/>
              </w:rPr>
              <w:t>Hai mai fatto sci di fondo? No, non l’ho fatto mai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-Hai già fatto colazione? Sì, l’ho già fatta.</w:t>
            </w:r>
          </w:p>
          <w:p>
            <w:pPr>
              <w:pStyle w:val="Normal"/>
              <w:ind w:left="501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-Da quanti minuti aspetti l’autobus? Da dieci minuti.</w:t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Passato prossimo, verbi riflessivi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Mamma, a che ora ti sei alzata?</w:t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Pronomi diretti</w:t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устаљена правила учтиве комуникације, географске карактеристике Италије, позната скијалишта, спорт и рекреација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физичко и здравствено васпитање, географија, биолог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1.2.  1.1.3.  1.1.4.  1.1.5.  1.1.6.  1.1.7.  1.1.8.  1.1.9  1.1.10.   1.1.11.  1.1.12.  1.1.13</w:t>
            </w:r>
            <w:r>
              <w:rPr>
                <w:rFonts w:cs="Times New Roman" w:ascii="Times New Roman" w:hAnsi="Times New Roman"/>
                <w:lang w:val="sr-RS"/>
              </w:rPr>
              <w:t>.  1</w:t>
            </w:r>
            <w:r>
              <w:rPr>
                <w:rFonts w:cs="Times New Roman" w:ascii="Times New Roman" w:hAnsi="Times New Roman"/>
                <w:lang w:val="sr-Latn-RS"/>
              </w:rPr>
              <w:t>.1.14</w:t>
            </w:r>
            <w:r>
              <w:rPr>
                <w:rFonts w:cs="Times New Roman" w:ascii="Times New Roman" w:hAnsi="Times New Roman"/>
                <w:lang w:val="sr-RS"/>
              </w:rPr>
              <w:t>.  1.1.15.  1.</w:t>
            </w:r>
            <w:r>
              <w:rPr>
                <w:rFonts w:cs="Times New Roman" w:ascii="Times New Roman" w:hAnsi="Times New Roman"/>
                <w:lang w:val="sr-Latn-RS"/>
              </w:rPr>
              <w:t>1.16</w:t>
            </w:r>
            <w:r>
              <w:rPr>
                <w:rFonts w:cs="Times New Roman" w:ascii="Times New Roman" w:hAnsi="Times New Roman"/>
                <w:lang w:val="sr-RS"/>
              </w:rPr>
              <w:t xml:space="preserve">  1.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7. 1.1.18  1.1.19.  1.1.20.  1.1.21.  1.1.21.  1.1.22.  1.1.23.  1.1.24. 1.2.1.  1.2.2.  1.2.3.  1.3.1.  1.3.2.  2.1.1.  2.1.2.  2.1.3.  2.1.4.  2.1.4.  2.1.5.  2.1.6.  2.1.7.  2.1.9.  2.1.10.   2.1.11  2.1.12  2.1.18.  2.1.19.  2.1.20.  2.1.23.   2.1.24.  2.1.27.   2.1.28.  2.2.3.   2.3.1.   2.3.2.   3.1.1.  3.1.6.  3.1.7.   3.1.8.   3.1.13.  3.1.14.  3.1.21.  3.1.22.  3.1.27.   3.2.4.  3.3.1.  3.3.2.  3.3.5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7350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Carnevale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интересовања, допадања, недопадања, мишљења, потреба</w:t>
            </w:r>
            <w:r>
              <w:rPr>
                <w:sz w:val="20"/>
                <w:szCs w:val="20"/>
                <w:lang w:val="sr-Latn-RS" w:eastAsia="sr-Latn-R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будуће радње, планова, намер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а питања личне природ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таве питања и одговоре на једноставна питања личне природ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примењују правила учтиве комуникациј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е текстове у којима се описују догађаји у прошлости/садашњ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уобичајене изразе у вези са интересовањима, потребама и реагују на њи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зе интересовања, потребе једноставним језичким средствим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е исказе који се односе на изражавање допадања/недопадања и реагују на њи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е исказе у којима се тражи мишљење и реагују на њи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жавају мишљење, слагање, неслагање и дају кратко образложењ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жавају будућу радњу, планове, намере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допадања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недопадања, слагања, неслагања, глагол 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piacere </w:t>
            </w:r>
            <w:r>
              <w:rPr>
                <w:sz w:val="20"/>
                <w:szCs w:val="20"/>
                <w:lang w:val="sr-RS" w:eastAsia="sr-Latn-RS"/>
              </w:rPr>
              <w:t>у садашњем и прошлом времену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Mi è piaciuto tantissimo! A me invece non piace affatto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econdo m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Per me Massimo Lopez è un attore fantastico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che per noi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 interessa..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che a noi interessa..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eramente neanche a m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лози са –</w:t>
            </w:r>
            <w:r>
              <w:rPr>
                <w:i/>
                <w:sz w:val="20"/>
                <w:szCs w:val="20"/>
                <w:lang w:val="sr-Latn-RS" w:eastAsia="sr-Latn-RS"/>
              </w:rPr>
              <w:t>ment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La tartaruga cammina lentamen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Pronomi indiretti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Mi piace molto quell’attore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 per nien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мишљења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me ti sembra il film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 sembra davvero interessante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ne dici di mettere in scena una commedia per Carnevale?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Mi pare una buona ide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потребе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ono stanco, ho bisogno di un po’ di relax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Basta, è sufficie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будуће радње, планова, намера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ta per arrivare, sta per usci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теркултурни садржаји: традиционалне манифестације у Италији, Карневал у Венецији, традиционалне маске, </w:t>
            </w:r>
            <w:r>
              <w:rPr>
                <w:sz w:val="20"/>
                <w:szCs w:val="20"/>
                <w:lang w:val="sr-Latn-RS" w:eastAsia="sr-Latn-RS"/>
              </w:rPr>
              <w:t>Commedia dell’Ar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, историја, музичка култура, ликовна култура, информатик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1.2.  1.1.3.  1.1.4.  1.1.5.  1.1.6.  1.1.7.  1.1.8.  1.1.9  1.1.10.   1.1.11.  1.1.12.  1.1.13</w:t>
            </w:r>
            <w:r>
              <w:rPr>
                <w:rFonts w:cs="Times New Roman" w:ascii="Times New Roman" w:hAnsi="Times New Roman"/>
                <w:lang w:val="sr-RS"/>
              </w:rPr>
              <w:t>.  1</w:t>
            </w:r>
            <w:r>
              <w:rPr>
                <w:rFonts w:cs="Times New Roman" w:ascii="Times New Roman" w:hAnsi="Times New Roman"/>
                <w:lang w:val="sr-Latn-RS"/>
              </w:rPr>
              <w:t>.1.14</w:t>
            </w:r>
            <w:r>
              <w:rPr>
                <w:rFonts w:cs="Times New Roman" w:ascii="Times New Roman" w:hAnsi="Times New Roman"/>
                <w:lang w:val="sr-RS"/>
              </w:rPr>
              <w:t>.  1.1.15.  1.</w:t>
            </w:r>
            <w:r>
              <w:rPr>
                <w:rFonts w:cs="Times New Roman" w:ascii="Times New Roman" w:hAnsi="Times New Roman"/>
                <w:lang w:val="sr-Latn-RS"/>
              </w:rPr>
              <w:t>1.16</w:t>
            </w:r>
            <w:r>
              <w:rPr>
                <w:rFonts w:cs="Times New Roman" w:ascii="Times New Roman" w:hAnsi="Times New Roman"/>
                <w:lang w:val="sr-RS"/>
              </w:rPr>
              <w:t xml:space="preserve">  1.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7. 1.1.18  1.1.19.  1.1.20.  1.1.21.  1.1.21.  1.1.22.  1.1.23.  1.1.24. 1.2.1.  1.2.2.  1.2.3.  1.3.1.  1.3.2.  2.1.1.  2.1.2.  2.1.3.  2.1.4.  2.1.4.  2.1.5.  2.1.6.  2.1.7.  2.1.9.   2.1.11  2.1.12  2.1.16. 2.1.18.  2.1.19.  2.1.20. 2.1.21.  2.1.23.   2.1.24.  2.1.27.   2.1.28. 2.1.30. 2.2.3. 2.2.4.   2.3.1.   2.3.2.   3.1.1. 3.1.3.   3.1.6.  3.1.7.   3.1.8.   3.1.13.  3.1.14.  3.1.15.  3.1.19.  3.1.21.  3.1.22.  3.1.27.   3.2.4.  3.3.1.  3.3.2.  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3.Ma che bella musica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бића, ствари, места, збивања;  описивање радњи у прошлости;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осећања, жаљења, задовољства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2"/>
                <w:szCs w:val="22"/>
                <w:lang w:val="uz-Cyrl-UZ"/>
              </w:rPr>
              <w:t>-</w:t>
            </w: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е текстове у којима се описују места, бића, особе или збивањ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-описују места, особе, ствари и збивања у прошлости служењи се једноставним језичким средствим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-опишу у неколико краћих, везаних исказа догађаје из прошлост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-реагују на уобичајене изразе којима се исказује жаљење, осећање, задовољство, незадовољство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-реагују на исказе којима се изражава допадање, недопадање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-разумеју и реагују на исказе у којима се тражи мишљењ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uz-Cyrl-UZ"/>
              </w:rPr>
            </w:pPr>
            <w:r>
              <w:rPr>
                <w:color w:val="000000"/>
                <w:sz w:val="22"/>
                <w:szCs w:val="22"/>
                <w:lang w:val="uz-Cyrl-UZ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uz-Cyrl-UZ" w:eastAsia="sr-Latn-RS"/>
              </w:rPr>
            </w:pPr>
            <w:r>
              <w:rPr>
                <w:color w:val="000000"/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 xml:space="preserve">упитне речи: </w:t>
            </w:r>
            <w:r>
              <w:rPr>
                <w:i/>
                <w:sz w:val="20"/>
                <w:szCs w:val="20"/>
                <w:lang w:val="sr-Latn-RS"/>
              </w:rPr>
              <w:t>dove, come, quando, quale/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/>
              </w:rPr>
              <w:t>imperfetto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Come era la tua maestra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Dove abitavi da piccolo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Avevo un cane. Si chiamava Argo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Abitavo in una casa in campagna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Era molto brava e simpa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којима исказују осећања (жаљење, задовољство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незадовољство)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Meno male, accidenti, Che fortuna, Che peccato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Ti / mi da fastidio;  Non soppor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Superlativo relativo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econdo me Tiziano Ferro è il più bravo fra i cantanti italiani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sz w:val="20"/>
                <w:szCs w:val="20"/>
                <w:lang w:val="sr-RS" w:eastAsia="sr-Latn-RS"/>
              </w:rPr>
              <w:t>Интеркултурни садржаји: Музика у Италији,         познати италијански музичари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музичка култура, историја, ликовна култура, географија, информатик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1.2.  1.1.3.  1.1.4.  1.1.5.  1.1.6.  1.1.7.  1.1.8.  1.1.9  1.1.10.   1.1.11.  1.1.12.  1.1.13</w:t>
            </w:r>
            <w:r>
              <w:rPr>
                <w:rFonts w:cs="Times New Roman" w:ascii="Times New Roman" w:hAnsi="Times New Roman"/>
                <w:lang w:val="sr-RS"/>
              </w:rPr>
              <w:t>.  1</w:t>
            </w:r>
            <w:r>
              <w:rPr>
                <w:rFonts w:cs="Times New Roman" w:ascii="Times New Roman" w:hAnsi="Times New Roman"/>
                <w:lang w:val="sr-Latn-RS"/>
              </w:rPr>
              <w:t>.1.14</w:t>
            </w:r>
            <w:r>
              <w:rPr>
                <w:rFonts w:cs="Times New Roman" w:ascii="Times New Roman" w:hAnsi="Times New Roman"/>
                <w:lang w:val="sr-RS"/>
              </w:rPr>
              <w:t>.  1.1.15.  1.</w:t>
            </w:r>
            <w:r>
              <w:rPr>
                <w:rFonts w:cs="Times New Roman" w:ascii="Times New Roman" w:hAnsi="Times New Roman"/>
                <w:lang w:val="sr-Latn-RS"/>
              </w:rPr>
              <w:t>1.16</w:t>
            </w:r>
            <w:r>
              <w:rPr>
                <w:rFonts w:cs="Times New Roman" w:ascii="Times New Roman" w:hAnsi="Times New Roman"/>
                <w:lang w:val="sr-RS"/>
              </w:rPr>
              <w:t xml:space="preserve">  1.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7. 1.1.18  1.1.19.  1.1.20.  1.1.21.  1.1.21.  1.1.22.  1.1.23.  1.1.24. 1.2.1.  1.2.2.  1.2.3.  1.2.4.    1.3.2.  2.1.1.  2.1.2.  2.1.3.  2.1.4.  2.1.4.  2.1.5.  2.1.6.  2.1.7. 2.1.8.  2.1.9.  2.1.10.   2.1.11  2.1.12  2.1.16.  2.1.18.  2.1.19.  2.1.20.  2.1.21.  2.1.23.   2.1.24.  2.1.27.   2.1.28.  2.1.30. 2.2.1.   2.2.4.   2.2.3.   2.3.1.   2.3.2.   3.1.1.  3.1.3.   3.1.6.  3.1.7.   3.1.8.   3.1.13.  3.1.14.  3.1.15.  3.1.19. 3.1.17.  3.1.20.  3.1.21.  3.1.22.  3.1.27.   3.2.1.  3.2.2.  3.2.4.  3.3.1.  3.3.2.  3.3.5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sr-Latn-RS" w:eastAsia="sr-Latn-RS"/>
              </w:rPr>
              <w:t>Che tempo fa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појава, описивање будућих радњи (планова, намера, предвиђања)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  <w:t>-разумеју једноставне текстове који се односе на описе појава, радњи и збивања;</w:t>
            </w:r>
          </w:p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  <w:t>-опишу појаве, радње, збивања једноставним језичким средствима;</w:t>
            </w:r>
          </w:p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  <w:t>-разумеју једноставније исказе који се односе на одлуке, намере, планове и предвиђања;</w:t>
            </w:r>
          </w:p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  <w:t>-саопште шта планирају или шта неко други планира, предвиђа или намерава;</w:t>
            </w:r>
          </w:p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9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-описивање радњи, појава, збивања (временска прогноза)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  <w:lang w:val="sr-Latn-RS"/>
              </w:rPr>
              <w:t>verbi impersonali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i/>
                <w:sz w:val="20"/>
                <w:szCs w:val="20"/>
                <w:lang w:val="sr-Latn-RS"/>
              </w:rPr>
              <w:t>piove, nevica, grandina;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Che tempo fa oggi? È sereno e fa caldo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Piove e tira vento. C’è il temporale.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i/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да саопште планове, предвиђања, обећања, намере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Latn-RS"/>
              </w:rPr>
              <w:t xml:space="preserve">Futuro semplice, </w:t>
            </w:r>
            <w:r>
              <w:rPr>
                <w:sz w:val="20"/>
                <w:szCs w:val="20"/>
                <w:lang w:val="sr-RS"/>
              </w:rPr>
              <w:t xml:space="preserve">везници </w:t>
            </w:r>
            <w:r>
              <w:rPr>
                <w:i/>
                <w:sz w:val="20"/>
                <w:szCs w:val="20"/>
                <w:lang w:val="sr-Latn-RS"/>
              </w:rPr>
              <w:t>se, anche se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-Prevedo che farai un viaggio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Da lunedì non andrò più a letto tardi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Che progetti hai per le vacanze? Mi riposerò e farò sport. E tu, cosa farai?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Se andremo a Trieste visiteremo il castello Miramare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Domani parteciperemo alla maratona anche se piove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autoSpaceDE w:val="false"/>
              <w:ind w:left="499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културни садржаји: споменици, знаменитости Италије</w:t>
            </w:r>
          </w:p>
          <w:p>
            <w:pPr>
              <w:pStyle w:val="Normal"/>
              <w:autoSpaceDE w:val="false"/>
              <w:ind w:left="499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8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историја, информатика, географија, ликовна култур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1.2.  1.1.3.  1.1.4.  1.1.5.  1.1.6.  1.1.7.  1.1.8.  1.1.9  1.1.10.   1.1.11.  1.1.12.  1.1.13</w:t>
            </w:r>
            <w:r>
              <w:rPr>
                <w:rFonts w:cs="Times New Roman" w:ascii="Times New Roman" w:hAnsi="Times New Roman"/>
                <w:lang w:val="sr-RS"/>
              </w:rPr>
              <w:t>.  1</w:t>
            </w:r>
            <w:r>
              <w:rPr>
                <w:rFonts w:cs="Times New Roman" w:ascii="Times New Roman" w:hAnsi="Times New Roman"/>
                <w:lang w:val="sr-Latn-RS"/>
              </w:rPr>
              <w:t>.1.14</w:t>
            </w:r>
            <w:r>
              <w:rPr>
                <w:rFonts w:cs="Times New Roman" w:ascii="Times New Roman" w:hAnsi="Times New Roman"/>
                <w:lang w:val="sr-RS"/>
              </w:rPr>
              <w:t>.  1.1.15.  1.</w:t>
            </w:r>
            <w:r>
              <w:rPr>
                <w:rFonts w:cs="Times New Roman" w:ascii="Times New Roman" w:hAnsi="Times New Roman"/>
                <w:lang w:val="sr-Latn-RS"/>
              </w:rPr>
              <w:t>1.16</w:t>
            </w:r>
            <w:r>
              <w:rPr>
                <w:rFonts w:cs="Times New Roman" w:ascii="Times New Roman" w:hAnsi="Times New Roman"/>
                <w:lang w:val="sr-RS"/>
              </w:rPr>
              <w:t xml:space="preserve">  1.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7. 1.1.18  1.1.19.  1.1.20.  1.1.21.  1.1.21.  1.1.22.  1.1.23.  1.1.24. 1.2.1.  1.2.2.  1.2.3.  1.2.4.  1.3.1.  1.3.2.  2.1.1.  2.1.2.  2.1.3.  2.1.4.  2.1.4.  2.1.5.  2.1.6.  2.1.7.  2.1.8.   2.1.9.  2.1.10.   2.1.11  2.1.12  2.1.16.  2.1.18.  2.1.19.  2.1.20.  2.1.21.  2.1.22.   2.1.23.   2.1.24. 2.1.25.  2.1.16.   2.1.27.   2.1.28. 2.1.30.  2.2.1.  2.2.4.   2.2.3.   2.3.1.   2.3.2.   3.1.1.  3.1.2. 3.1.3.  3.1.4.  3.1.5.  3.1.6.  3.1.7.   3.1.8.   3.1.13.  3.1.14.  3.1.15. 3.1.19.  3.1.20. 3.1.21.  3.1.22.  3.1.27.  3.2.1.  3.2.2.   3.2.4.  3.3.1.  3.3.2.  3.3.5.  </w:t>
            </w:r>
          </w:p>
          <w:p>
            <w:pPr>
              <w:pStyle w:val="NoSpacing"/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ан број часова: 19 (обрада) + 49 (остали типови)=6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Cambria" w:hAnsi="Cambria" w:cs="Cambria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rFonts w:ascii="Cambria" w:hAnsi="Cambria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Cambria" w:hAnsi="Cambria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0:18:00Z</dcterms:created>
  <dc:creator>Marina</dc:creator>
  <dc:description/>
  <cp:keywords/>
  <dc:language>en-US</dc:language>
  <cp:lastModifiedBy>Jelena Zivkovic</cp:lastModifiedBy>
  <dcterms:modified xsi:type="dcterms:W3CDTF">2021-04-04T19:25:00Z</dcterms:modified>
  <cp:revision>4</cp:revision>
  <dc:subject/>
  <dc:title/>
</cp:coreProperties>
</file>