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53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Frag fünf Freunde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називе хране и пић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шта воле, а шта не воле да једу или пиј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називе хране и пић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шта воле, а шта не воле да једеу или пи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дели их на парове. Ученици извлаче из кутије папириће са сликама и траже свог пара који има исту слику. Затим парови седају заједно у клуп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67 како би урадили вежбу 7. Парови питају једни друге шта од понуђених намирница воле да једу, а шта не воле. Ученик ће у табелу уписати најпре име свог пара, а затим ће за сваку намирницу коју његов пар воли уписати плус, а за сваку намирницу коју не воли минус. Плусеви и минуси могу да буду различитих бој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кон урађеног задатка ученици говоре шта њихов пар воли да једе, а шта не вол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пример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Milica mag Hänchen und Käse und Salat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Milica mag Fleisch und Eis und Äpfel nich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23 како би урадили задатак 3. Ученици читају облачиће и треба да откаче одговарајући емотикон на основу значења реченице коју су прочитали. Код сваке намирнице су два емотикона. Један означава да особа воли нешто да једе, а други да не вол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е јављају и говоре који емотикон ће обележити. 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52:00Z</dcterms:created>
  <dc:creator>Vera Scekic</dc:creator>
  <dc:description/>
  <cp:keywords/>
  <dc:language>en-US</dc:language>
  <cp:lastModifiedBy>Jasmina Arsenijević</cp:lastModifiedBy>
  <dcterms:modified xsi:type="dcterms:W3CDTF">2019-06-26T12:03:00Z</dcterms:modified>
  <cp:revision>5</cp:revision>
  <dc:subject/>
  <dc:title/>
</cp:coreProperties>
</file>