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0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schreib die Nummer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хране и пић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та воле, а шта не воле да једу или пиј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називе хране и пић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та воле, а шта не воле да једеу или п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џбеник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казује им једну по једну флеш картицу са храном и пићем. Наставник изговара називе хране и пића на немачком језику,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äs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leisc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isc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omat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Schinken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озива ученике да отворе уџбеник на страни 65 и а наведу називе хране и пића са слике. Наставник похваљује ученике и помаже 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Наставник пушта ученицма аудио ЦД број 67. Ученици слушају и уписују бројеве у кружиће поред намирница чије називе чују. Ученици слушају вежбу два пута. Након другог слушања наставник позива ученике да на немачком језику кажу бројеве које су уписали у кружић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ummer 1 – Sala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ummer 2 – Tomat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ummer 3 – Schink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вник говори ученицима израз који ће коистити да кажу шта воле, а шта не воле да једу или пију. Наставник подстиче ученике да понављају за њи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ink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ich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вник показује ученицма картицу са неком намирницом. Ученици говоре да ли ту намирницу воле, или не воле да једу или пију.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18:00Z</dcterms:created>
  <dc:creator>Vera Scekic</dc:creator>
  <dc:description/>
  <cp:keywords/>
  <dc:language>en-US</dc:language>
  <cp:lastModifiedBy>Jasmina Arsenijević</cp:lastModifiedBy>
  <dcterms:modified xsi:type="dcterms:W3CDTF">2019-06-26T12:02:00Z</dcterms:modified>
  <cp:revision>5</cp:revision>
  <dc:subject/>
  <dc:title/>
</cp:coreProperties>
</file>