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друг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5.</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Ferien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Das Jahr und die Jahreszeiten – Arbeitsblatt 47</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Обрада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појмове који се односе на распуст.</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усмено да наведу месеце у години и годишња доба.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менују појмове везане за распуст</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разумеју једноставна упутства за извођење неке вежбе или игре</w:t>
            </w:r>
          </w:p>
          <w:p>
            <w:pPr>
              <w:pStyle w:val="Normal"/>
              <w:numPr>
                <w:ilvl w:val="0"/>
                <w:numId w:val="1"/>
              </w:numP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веде месеце у години и годишња доб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cs="Times New Roman" w:ascii="Times New Roman" w:hAnsi="Times New Roman"/>
                <w:sz w:val="24"/>
                <w:szCs w:val="24"/>
                <w:lang w:val="de-DE"/>
              </w:rPr>
              <w:t>Arbeitsblatt 47</w:t>
            </w:r>
            <w:r>
              <w:rPr>
                <w:rFonts w:cs="Times New Roman" w:ascii="Times New Roman" w:hAnsi="Times New Roman"/>
                <w:sz w:val="24"/>
                <w:szCs w:val="24"/>
              </w:rPr>
              <w:t>, 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и </w:t>
            </w:r>
            <w:r>
              <w:rPr>
                <w:rFonts w:eastAsia="Times New Roman" w:cs="Times New Roman" w:ascii="Times New Roman" w:hAnsi="Times New Roman"/>
                <w:color w:val="000000"/>
                <w:sz w:val="24"/>
                <w:szCs w:val="24"/>
                <w:lang w:eastAsia="sr-Latn-CS"/>
              </w:rPr>
              <w:t xml:space="preserve"> качи ''радни лист'' број 47 на таблу. Наставник подстиче ученике да на српском језику опишу шта виде на слици. </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0</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радном листу'' су годишња доба и месеци у години. Наставник уводи појмове на немачком језику и подстиче ученике да понављају за њим.</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er Winter</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er Frühling</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er Sommer</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er Herbst</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Januar, Februar, März,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к позива ученике да у својим свескама нацртају годишње доба по жељи. Док ученици цртају наставник иде кроз учионицу и пита ученике које су годишње доба нацртали.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хваљује ученике. </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eastAsia="sr-Latn-CS"/>
              </w:rPr>
              <w:t>Наставник озива ученике да отворе радне свеске на страни 14. Ученици су бојили слике. Задатак је да се присете из уџбеника ко је био где за време распуста. Ученици се јављају, а натавник их похваљује и помаже им:</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Erik auf dem Land.</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Julia am See.</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Nick im Gebirg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i/>
                <w:color w:val="000000"/>
                <w:sz w:val="24"/>
                <w:szCs w:val="24"/>
                <w:lang w:val="de-DE" w:eastAsia="sr-Latn-CS"/>
              </w:rPr>
              <w:t>Marion am Meer.</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rPr>
                <w:rFonts w:ascii="Times New Roman" w:hAnsi="Times New Roman" w:eastAsia="Times New Roman" w:cs="Times New Roman"/>
                <w:b/>
                <w:b/>
                <w:color w:val="000000"/>
                <w:sz w:val="24"/>
                <w:szCs w:val="24"/>
                <w:lang w:val="de-DE" w:eastAsia="sr-Latn-CS"/>
              </w:rPr>
            </w:pPr>
            <w:r>
              <w:rPr>
                <w:rFonts w:eastAsia="Times New Roman" w:cs="Times New Roman" w:ascii="Times New Roman" w:hAnsi="Times New Roman"/>
                <w:b/>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8:47:00Z</dcterms:created>
  <dc:creator>Vera Scekic</dc:creator>
  <dc:description/>
  <cp:keywords/>
  <dc:language>en-US</dc:language>
  <cp:lastModifiedBy>Jasmina Arsenijević</cp:lastModifiedBy>
  <dcterms:modified xsi:type="dcterms:W3CDTF">2019-06-26T11:52:00Z</dcterms:modified>
  <cp:revision>6</cp:revision>
  <dc:subject/>
  <dc:title/>
</cp:coreProperties>
</file>