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Lies, frag und antworte! – Arbeitsblätter 28,29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ätter 28,29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ученици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радни лист'' број 28. Наставник објашњава ученицима да треба испод сваке слике да напишу питање и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најпре подстиче ученике да му усмено кажу како би гласило свако питање и одговор, а затим један ученик излази испред табле и пише реченице а остали преписују ( за сваку реченицу излази по један ученик испред табле 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er Fisc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Fisch ist unter dem Tis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er Hund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Hund ist hiter der Tü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је исекао ''радни лист'' број 29 на сличице, и поделио је сличице ученицима. Ученици говоре где се налази Флаф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uffy ist auf dem Tis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uffy ist unter dem Stuh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luffy ist in dem Schran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luffy ist hinter der Tü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озивау ченике да обоје слике. Наставник позива ученике да понесу сличице и наредног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9:00Z</dcterms:created>
  <dc:creator>Vera Scekic</dc:creator>
  <dc:description/>
  <cp:keywords/>
  <dc:language>en-US</dc:language>
  <cp:lastModifiedBy>Jasmina Arsenijević</cp:lastModifiedBy>
  <dcterms:modified xsi:type="dcterms:W3CDTF">2019-06-26T11:57:00Z</dcterms:modified>
  <cp:revision>5</cp:revision>
  <dc:subject/>
  <dc:title/>
</cp:coreProperties>
</file>