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ein Klassenzimme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chreib die Nummer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предмета у учиониц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о усмено да наведу појмове везане за положај у простор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предмета у учиониц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ју и разумеју обавештења о положају у простор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казује ученицима једну по једну флеш картицу са просторним одредницама. Наставник изговара појмове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unt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hinter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51, и да у вежби 3, на немачком језику, кажу где се налази медвед Берт. Ученици се јављају, а наставник помаже ученицима и похваљује и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затим пушта ученицима вежбу број 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на аудио ЦД-у. Ученици треба да чују где се налази медвед Берт и да упишу број у одговарајући кружић. Ученици слушају вежбу два пута. Након другог слушања наставник позива ученике да му кажу које су бројеве уписали у кружић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још једном изговара реченице из вежбе 3, на страни 51 у уџбенику, и подстиче ученике да понављају за њи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is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unt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m Stuhl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ist in dem Schrank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ert ist hinter der Tü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казује ученицима једну по једну флеш картицу и пита их где се налази медвед Берт. Ученции се јављају, а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Bert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ist auf dem Tis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ist unter dem Stuhl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ist in dem Schrank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ert ist hinter der Tü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ставља делове школског прибора на различита места у учионици. Наставник пита ученике где се који шремет налази. Ученици треба кратко да одговоре, на немачком језику, користећи само просторне одредн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der Bleistift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das Buch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ist der Radiergummi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u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n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int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unt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23:00Z</dcterms:created>
  <dc:creator>Vera Scekic</dc:creator>
  <dc:description/>
  <cp:keywords/>
  <dc:language>en-US</dc:language>
  <cp:lastModifiedBy>Jasmina Arsenijević</cp:lastModifiedBy>
  <dcterms:modified xsi:type="dcterms:W3CDTF">2019-06-26T11:55:00Z</dcterms:modified>
  <cp:revision>6</cp:revision>
  <dc:subject/>
  <dc:title/>
</cp:coreProperties>
</file>