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Körp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Ergänz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Ученици ће умети усмено да наведу делове тела.</w:t>
            </w:r>
          </w:p>
          <w:p>
            <w:pPr>
              <w:pStyle w:val="Normal"/>
              <w:rPr/>
            </w:pPr>
            <w:r>
              <w:rPr>
                <w:rFonts w:eastAsia="Times New Roman" w:cs="Times New Roman" w:ascii="Times New Roman" w:hAnsi="Times New Roman"/>
                <w:sz w:val="24"/>
                <w:szCs w:val="24"/>
                <w:lang w:val="sr-CS" w:eastAsia="sr-Latn-CS"/>
              </w:rPr>
              <w:t>Ученици ће умети усмено да опишу некога користећи једноставна језичка средства.</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опишу себе користећи једносавна језичка средств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pPr>
            <w:r>
              <w:rPr>
                <w:rFonts w:eastAsia="Times New Roman" w:cs="Times New Roman" w:ascii="Times New Roman" w:hAnsi="Times New Roman"/>
                <w:sz w:val="24"/>
                <w:szCs w:val="24"/>
                <w:lang w:eastAsia="sr-Latn-CS"/>
              </w:rPr>
              <w:t>именују делове тел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некога користећи једноставна језичка средства</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опишу себе користећи једноставна језичка средст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озива их да отворе уџбеник на страни 60. Ученици најпре посматрају слику, и говоре наставнику, на немачком језику, које боје виде на слици.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ита ученике које боје су Јулијини делови тела. Ученици се јављају, а наставник помаже ученицима код одговор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а питања настав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Welche Farbe sind die Augen von Julia?</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Welche Farbe sind die Haare von Julia?</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Julia hat schwarze Auge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Julia hat violette Haar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Испод слике се налазе називи делова тела, које ученици треба да упишу испод одговарајуће боје. Пошто су усмено рекли које су боје Јулијини делови тела, ученици пишу називе делова тела на цртицама. Док ученици пишу, наставник их обилази и помаже ученицима којима је помоћ потребн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цтавник позива ученике да опишу своју косу и оч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Очекивани одоговори ученика: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Ich habe lange braune Haare und schwarze Augen. </w:t>
            </w:r>
          </w:p>
          <w:p>
            <w:pPr>
              <w:pStyle w:val="Normal"/>
              <w:jc w:val="both"/>
              <w:rPr/>
            </w:pPr>
            <w:r>
              <w:rPr>
                <w:rFonts w:eastAsia="Times New Roman" w:cs="Times New Roman" w:ascii="Times New Roman" w:hAnsi="Times New Roman"/>
                <w:color w:val="000000"/>
                <w:sz w:val="24"/>
                <w:szCs w:val="24"/>
                <w:lang w:eastAsia="sr-Latn-CS"/>
              </w:rPr>
              <w:t xml:space="preserve">Наставник похваљује ученик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6:56:00Z</dcterms:created>
  <dc:creator>Vera Scekic</dc:creator>
  <dc:description/>
  <cp:keywords/>
  <dc:language>en-US</dc:language>
  <cp:lastModifiedBy>Jasmina Arsenijević</cp:lastModifiedBy>
  <dcterms:modified xsi:type="dcterms:W3CDTF">2019-06-26T12:00:00Z</dcterms:modified>
  <cp:revision>6</cp:revision>
  <dc:subject/>
  <dc:title/>
</cp:coreProperties>
</file>