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друг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29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Mein Klassenzimmer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Wiederholung – Dialogübung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наведу називе предмета у учиониц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о усмено да наведу појмове везане за положај у простору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разумети једноставне наредбе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називе предмета у учиониц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једноставна упутства за извођење неке вежбе или игр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ају и разумеју обавештења о положају у простор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једноставне наредбе за извођење неке радњ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, одговорно учешће у демократском друштву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д у паровим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rbeitsblätter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, 30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дели ученике на паров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и позива ученике да узму сличице са Флафијем од прошлог часа. Парови излазе испред табле, један по један, и питају свог пара где се налази Флафи на слици. Док питају показују свом пару своју слик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Вежба траје док сви парови не дођу на ред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нана питања уче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Wo ist Fluffy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Fluffy ist auf dem Tisch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 xml:space="preserve">Наставни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објашњава ученицима да ће радити још једну вежбу у пару. Парови излазе, један по један, и питају један другог о различитим умећима и способностим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а питања уче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Kannst du tanzen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Ja, ich kann tanzen.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ушта ученицима песмицу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Da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is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mei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Klassenzimme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 број 53 на аудио ЦД-у. Ученици слушају и певај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6:29:00Z</dcterms:created>
  <dc:creator>Vera Scekic</dc:creator>
  <dc:description/>
  <cp:keywords/>
  <dc:language>en-US</dc:language>
  <cp:lastModifiedBy>Jasmina Arsenijević</cp:lastModifiedBy>
  <dcterms:modified xsi:type="dcterms:W3CDTF">2019-06-26T11:57:00Z</dcterms:modified>
  <cp:revision>5</cp:revision>
  <dc:subject/>
  <dc:title/>
</cp:coreProperties>
</file>