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други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УЏБЕНИК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s Zauberbuch Strater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 67.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O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 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Mein Haus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Berts Alphabet – Hör zu und wiederhole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T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Утврђивање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>Ученици ће умети усмено да наведу називе појмова које су обрађивали током школске године.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чекивани исход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 xml:space="preserve">Н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рају часа ученици ће бити у стању да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Именују појмове које су обрађивали током школске годин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разумеју кратка упутства за извођење неке вежбе или игре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CS"/>
              </w:rPr>
              <w:t>Meђупредметне компетенциј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омуникација, компетенција за учење, сарадња, естетичк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блик рад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Индивидуални, комбиновани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е метод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Демонстративна, вербална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Уџбеник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Koрелација са другим предметим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Српски језик, музичка култура, ликовна култура, свет око нас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ВРЕМЕНСКА СТРУКТУРА ЧАСА (TOK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ставник поздравља ученике на немачком ''Guten Tag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RS" w:eastAsia="sr-Latn-C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озива их да отворе уџбеник на страни 77, како би поновили немачки алфабет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3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Наставник најпре чита ученицима псемицу 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Berts Alphabet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 xml:space="preserve"> ( Бертов Алфабет ), а ученици слушају. Затим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ученици читају текст тако што се добровољци јављају и читају по један стих.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позива ученике да спелују своје име. Сваки ученик ће спеловати своје име, а наставник помаже ученицима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Затим, ученции треба да спелују реч по избору. Наставник им у томе помаже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Псле тога, наставник ће спеловати неку реч, а ученици треба да погоде о којој се речи ради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 крају ће ученици, један по један, сами спеловати неку реч, а остали ученици треба да погоде о којој речи се ради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 крају часа наставник поздравља ученике са 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Auf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Wiedersehe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''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de-DE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Oпшта запажања: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R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08:08:00Z</dcterms:created>
  <dc:creator>Vera Scekic</dc:creator>
  <dc:description/>
  <cp:keywords/>
  <dc:language>en-US</dc:language>
  <cp:lastModifiedBy>Jasmina Arsenijević</cp:lastModifiedBy>
  <dcterms:modified xsi:type="dcterms:W3CDTF">2019-06-26T12:06:00Z</dcterms:modified>
  <cp:revision>5</cp:revision>
  <dc:subject/>
  <dc:title/>
</cp:coreProperties>
</file>