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друг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47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Mein Haus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Hör zu, zeig an und wiederhole!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Обрада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називе просторија у кући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именују просторије у кући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кратка упутства за извођење неке вежб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Уџбеник, ЦД плејер 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позива их да наведу просторије у својој кући. Ученици се јављају, а наставник похваљује ученике и помаже ученицима којима је помоћ потребн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Schlafzimmer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Badezimmer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Wohnzimmer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Küche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ива ученике да отворе уџбеник на страни 63, и да на немачком језику наведу просторије у кући. Наставник помаже ученицим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ушта ученицима аудио ЦД број 64. Ученици слушају и понављају за спикером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објашњава ученицима појам ''у'' (''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 Im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'')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Затим ставља предмете тако да стоје ''у нечему'', и пита ученике где се предмет налази. Ученици се јављају, а наставник их похваљује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пример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er Bleistift ist im Federmäppchen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Das Buch ist im Schulranzen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ише ученицима називе просторија у кући на табли, а ученици преписуј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06:36:00Z</dcterms:created>
  <dc:creator>Vera Scekic</dc:creator>
  <dc:description/>
  <cp:keywords/>
  <dc:language>en-US</dc:language>
  <cp:lastModifiedBy>Jasmina Arsenijević</cp:lastModifiedBy>
  <dcterms:modified xsi:type="dcterms:W3CDTF">2019-06-26T12:02:00Z</dcterms:modified>
  <cp:revision>7</cp:revision>
  <dc:subject/>
  <dc:title/>
</cp:coreProperties>
</file>