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 das Spiel der Gefüh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изразе који означавају способности и умећ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ће умети да изразе своја осећањ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осећ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 у група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Аrbeitsblatt 23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ели ученике на групе од по 4 ученика. Свакој групи наставник даје по једну коцкицу. Ученици треба да одаберу и неки предмет из своје пернице или ранца који ће користити као фигур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страну 48 и објашњава ученицима правила игре. На слици се налази табла са пољима. Један ученик из групе баца коцкицу и помера своју фигурицу. На сваком пољу на табли приказано је једно осећање и један предмет или покрет. Ученик треба на немачком језику да каже назив предмета или покрета и назив осећања. Док говори појмове ученик треба мимиком да покаже  појам који означава одређено осећање или покре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колико неки ученик не може да се сети назива неког појма остали ученици, или наставник, могу да му помогн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свакој групи даје по једну сличицу из ''радног листа'' број 23. На свакој сличици медвед Берт изводи неки покрет. По један ученик из сваке групе се јавља и говори шта медвед Берт рад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све групе и све ученике, и позива их да обоје сличице са ''радног листа'' број 23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7:23:00Z</dcterms:created>
  <dc:creator>Vera Scekic</dc:creator>
  <dc:description/>
  <cp:keywords/>
  <dc:language>en-US</dc:language>
  <cp:lastModifiedBy>Jasmina Arsenijević</cp:lastModifiedBy>
  <dcterms:modified xsi:type="dcterms:W3CDTF">2019-06-26T11:54:00Z</dcterms:modified>
  <cp:revision>4</cp:revision>
  <dc:subject/>
  <dc:title/>
</cp:coreProperties>
</file>