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7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lassen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Kannst du…? – Arbeitsblatt 27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едмета у учиониц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о усмено да наведу појмове везане за положај у простор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разумети једноставне наредб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едмета у учиони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ају и разумеју обавештења о положају у просто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е наредбе за извођење неке рад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att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дели ученике на парове уз помоћ цедуља са сликама. Ученици извлаче цедуље из кутије, и шетајући по учионици траже свог пара са истом сликом на цедуљи. Када ученици пронађу свог пара седају са њим у клуп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даје сваком пару по једну сличицу из ''радног листа'' број 27 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треба да наведу шта особе са слике умеју, а шта не умеју. Парови се јављају и говоре реченице. Сваки па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треба да одабере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једну речениц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ria kann tanz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Paul kann sing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19, како би урадили задатак 3. Наставник најпре подстиче ученике да прочитају питања, на која треба да одговоре, и да их преведу. Наставник им у томе помаж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тим, ученици одговарају на питања. Док ученици пишу, наставник иде кроз учионицу и помаже уче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Када сви ученици напишу одговоре, читају и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a, ich kann les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a, ich kann schreiben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in, ich kann nicht fliege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32:00Z</dcterms:created>
  <dc:creator>Vera Scekic</dc:creator>
  <dc:description/>
  <cp:keywords/>
  <dc:language>en-US</dc:language>
  <cp:lastModifiedBy>Jasmina Arsenijević</cp:lastModifiedBy>
  <dcterms:modified xsi:type="dcterms:W3CDTF">2019-06-26T11:56:00Z</dcterms:modified>
  <cp:revision>4</cp:revision>
  <dc:subject/>
  <dc:title/>
</cp:coreProperties>
</file>