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33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örp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wiederhole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делове тел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делове те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уџбеник на страни 57, и да кажу на немачком језику делове тела са слике. Ученици се јављају, а наставник похваљује ученик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aar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ug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as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Mund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аудио ЦД број 59. Ученици два пута слушају вежбу. Док слушају ученици понављају појмове за медведом Бертом. У питању су делови тела у једнини и множини. Сваки пут када је део тела изговорен у множини, наставник са два прста показује ученицима да је у питању множина, и подстиче ученике да исто то урад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aar / Haar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Ohr / Ohr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uge / Aug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кон другог слушања наставник позива ученике да понове називе делова тела, у једнини, и у множини. Ученици се јављају, а наставник помаже учениц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ише ученицима на танбли множину делова тела, а ученици препису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казује на себи неки део тела, а ученици се јављају и на немачком језику говоре назив дела тела. Ако ученици треба да кажу назив у множини, наставник ће показати два прст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хваљује ученик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27:00Z</dcterms:created>
  <dc:creator>Vera Scekic</dc:creator>
  <dc:description/>
  <cp:keywords/>
  <dc:language>en-US</dc:language>
  <cp:lastModifiedBy>Jasmina Arsenijević</cp:lastModifiedBy>
  <dcterms:modified xsi:type="dcterms:W3CDTF">2019-06-26T11:59:00Z</dcterms:modified>
  <cp:revision>4</cp:revision>
  <dc:subject/>
  <dc:title/>
</cp:coreProperties>
</file>