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 – Sag die Nam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неког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опишу себе користећи једносавн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неког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62. Ученици посматрају с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пишу једну по једну особу са слике у вежби 8, на страни 62 у уџбенику. Ученици се јављају и описују особе, а наставник охваљује ученике и помаже ученицима којима је помоћ потребн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lvi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ang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lodn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ar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niel hat kurze rote Haare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писује ученицима особу са слике у вежби 8, на страни 62 у уџбенику. Ученици треба да погоде коју особу је наставник описао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r hat kurze schwarze Haare. – Pau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e hat lange schwarze Haare. – Maria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песмицу по зибору, и пева заједно са њ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3:00Z</dcterms:created>
  <dc:creator>Vera Scekic</dc:creator>
  <dc:description/>
  <cp:keywords/>
  <dc:language>en-US</dc:language>
  <cp:lastModifiedBy>Jasmina Arsenijević</cp:lastModifiedBy>
  <dcterms:modified xsi:type="dcterms:W3CDTF">2019-06-26T12:00:00Z</dcterms:modified>
  <cp:revision>5</cp:revision>
  <dc:subject/>
  <dc:title/>
</cp:coreProperties>
</file>