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ch mag…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хране и пи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та воле, а шта не воле да једу или пиј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називе хране и пић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та воле, а шта не воле да једеу или п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позива их да у празном пољу на страни 70 у уџбенику нацртају намирницу коју највише воле да једну или пи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Док ученици цртају, наставник шета по учионици и пита ученике да, на немачком језику, кажу назив намирнице коју црт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23, како би урадили задатак 2. Ученици треба у осмосмерци да пронађу речи. Речи су уствари називи намирница са сличица које се налазе око осмосмерк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траже речи, а наставник их обилази и помаже ученицима којима је помоћ потребн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ће пронаћи ре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is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änch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ala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anan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omat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äs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pfel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ogur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Schinken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Настав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ита ученике шта од намирница које су пронашли воле да једу, а шта не воле. Ученици се јављају, а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mag Eis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mag Fisch nich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21:00Z</dcterms:created>
  <dc:creator>Vera Scekic</dc:creator>
  <dc:description/>
  <cp:keywords/>
  <dc:language>en-US</dc:language>
  <cp:lastModifiedBy>Jasmina Arsenijević</cp:lastModifiedBy>
  <dcterms:modified xsi:type="dcterms:W3CDTF">2019-06-26T12:04:00Z</dcterms:modified>
  <cp:revision>6</cp:revision>
  <dc:subject/>
  <dc:title/>
</cp:coreProperties>
</file>