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68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ein Haus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ir spielen Bingo – Arbeitsblätter 40 – 43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називе појмова које су обрађивали током школске године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појмове које су обрађивали током школске годин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 или игр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, одговорно учешће у демократском друштву, 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д у паровим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rbeitsblätter 40 – 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делих их на групе. Свакој групи наставник даје по један радни лист број 42 и 43. Ученици у свакој групи треба да се определе за 6 појмова, и називе појмова треба да запишу на папир, на српском језик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ставник је исекао називе појмова на радним листовима број 40 и 41, и ставио је појмове у кутију. Наставник извлачи један по један појам и изговара назив појма на немачком језику. Ученици заокружују слику на својим папирима, ако имају одређени појам на својој листи. Победила је група која прва сакупи све појмов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ставник пушта ученицима песмицу по избору, и пева заједно са ученицим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08:00Z</dcterms:created>
  <dc:creator>Vera Scekic</dc:creator>
  <dc:description/>
  <cp:keywords/>
  <dc:language>en-US</dc:language>
  <cp:lastModifiedBy>Jasmina Arsenijević</cp:lastModifiedBy>
  <dcterms:modified xsi:type="dcterms:W3CDTF">2019-06-26T12:06:00Z</dcterms:modified>
  <cp:revision>5</cp:revision>
  <dc:subject/>
  <dc:title/>
</cp:coreProperties>
</file>