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6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Haus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ie Erzählung mit den Dialog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росторија у кући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именују просторије у кућ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, 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Индивидуалн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рад у група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џбеник, картице са причама, флеш картице, Arbei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sblätter 34,35,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,37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казује им једну по једну флеш картицу са просторијама у кући. Наставник изговара називе просторија на немачком језику, и подстиче ученике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chlafzimm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adezimm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ohnzimm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Küche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казује ученицима прву картицу са причом на тем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M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u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Наставник прича ученицима причу изговарајући сваку реченицу на немачком а затим на српском језику. На крају приче наставник качи све картице на табл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дели ученике на 4 групе. Свака група добија један ''радни лист'' број 34 и 35, односно по једну слику. Затим наставник распоређује облачиће са текстовима по столу који су исечени из ''радних листова'' 36 и 37. Ученици треба да узму облачиће који припадају њиховим сликама и да их распореде на своју слику. Ученици прилазе и узимају облачић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све групе заврше, ученици читају текстове са облачић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боје сли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21:03:00Z</dcterms:created>
  <dc:creator>Vera Scekic</dc:creator>
  <dc:description/>
  <cp:keywords/>
  <dc:language>en-US</dc:language>
  <cp:lastModifiedBy>Jasmina Arsenijević</cp:lastModifiedBy>
  <dcterms:modified xsi:type="dcterms:W3CDTF">2019-06-26T12:01:00Z</dcterms:modified>
  <cp:revision>6</cp:revision>
  <dc:subject/>
  <dc:title/>
</cp:coreProperties>
</file>