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örp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Lies und kreuze RICHTIG oder FALSCH an! – Arbeitsblatt 31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делове тел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неког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себе користећи једносавна језичка средств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делове те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неког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еб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att 31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дели им ''радне листове'' број 31. На радним листовима се налазе по две слике, сваки ученик добија по једну сл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објашњава ученицима да треба да прочитају сваку реченицу и да виде да ли је тачна или је погрешна. Ако је тачна стављају крстић код слов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, а ако је погрешна код слов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. Ученици најпре раде самостално, а наставник их обилази и помаже ученицима којима је помоћ потребн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, наставник позива ученике да прочитају решењ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vier Augen. –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einen Mund. – 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drei Nasen. –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реченице које садрже погрешне информације напишу тако да буду тачне. Ученици се јављају, говоре решења, а наставник пише решења на табли. Ученици преписуј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drei Augen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habe zwei Nasen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боје чудовиш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56:00Z</dcterms:created>
  <dc:creator>Vera Scekic</dc:creator>
  <dc:description/>
  <cp:keywords/>
  <dc:language>en-US</dc:language>
  <cp:lastModifiedBy>Jasmina Arsenijević</cp:lastModifiedBy>
  <dcterms:modified xsi:type="dcterms:W3CDTF">2019-06-26T12:00:00Z</dcterms:modified>
  <cp:revision>5</cp:revision>
  <dc:subject/>
  <dc:title/>
</cp:coreProperties>
</file>