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lassen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mal aus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тврђи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редмета у учиониц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о усмено да наведу појмове везане за положај у простор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предмета у учиониц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ају и разумеју обавештења о положају у простору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и 52. Наставник показује ученицима свако чудовиште појединачно и пита ученике где се налази чудовиште. Ученци треба да одговоре кратко, уз помоћ одреднице за мест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настав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o ist Monster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int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uf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Наставник позива ученике да припреме бојице или фломастере: рози, зелени, црвени, жути, наранџасти, браон и плав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пушта ученицима вежбу број 56 на аудио ЦД-у. Ученици слушају вежбу два пута и посматрају слику у џбенику, на страни 52. Ученици треба да чују где се налази чудовиште и којом бојом треба да га обо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другог слушања наставник понавља ученицима једну по једну реченицу. Ученици се јављају и говоре шта значи реченица коју је наставник изговорио. Затим ученици боје једно по једно чудовишт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Monster hinter der Tür ist rosa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Monster im Schrank ist grü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Monster unter dem Tisch ist ro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ише ученицима на табли појмове који означавају неке наредбе и њихов превод на српском језику. Ученици преписују. Наставник изговара појмове и посдтиче ученике да понове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ufmach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твори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zumach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затвори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ehm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-узе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chreib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-писа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b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-да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les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чита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9:36:00Z</dcterms:created>
  <dc:creator>Vera Scekic</dc:creator>
  <dc:description/>
  <cp:keywords/>
  <dc:language>en-US</dc:language>
  <cp:lastModifiedBy>Jasmina Arsenijević</cp:lastModifiedBy>
  <dcterms:modified xsi:type="dcterms:W3CDTF">2019-06-26T11:55:00Z</dcterms:modified>
  <cp:revision>6</cp:revision>
  <dc:subject/>
  <dc:title/>
</cp:coreProperties>
</file>