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друг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48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Mein Haus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Antworte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вежбавање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називе просторија у кући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именују просторије у кући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кратка упутства за извођење неке вежб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Уџбеник, радна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позива их да ураде вежбу 2 у уџбенику, на страни 63. Ученици најпре читају питања и преводе их, уз помоћ наставник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Ученици одговарају писмено на питањ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пример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Wo ist die Ente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Wo ist der Teddybär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Очекивани одговори ученика: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m Badezimmer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m Wohnzimmer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радне свеске на страни 22. Наставник пита ученике у којој просторији се налазе особе. Особе са слике до просторије води лавиринт. Када пронађу просторију у којој се налази одређена особа, ученици се јављају и одговарају на питање наставника. Наставник похваљује ученике и помаже ученицима којима је помоћ потребна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Marion ist im Wohnzimmer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Nick ist im Schlafzimmer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Erik ist in der Küche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Julia ist im Badezimmer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Ученици пишу одговоре на цртицама. Док пишу, наставник их обилази и помаже ученицима којима је помоћ потребн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6:44:00Z</dcterms:created>
  <dc:creator>Vera Scekic</dc:creator>
  <dc:description/>
  <cp:keywords/>
  <dc:language>en-US</dc:language>
  <cp:lastModifiedBy>Jasmina Arsenijević</cp:lastModifiedBy>
  <dcterms:modified xsi:type="dcterms:W3CDTF">2019-06-26T12:02:00Z</dcterms:modified>
  <cp:revision>5</cp:revision>
  <dc:subject/>
  <dc:title/>
</cp:coreProperties>
</file>