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Feri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spielen das Regenbogenspiel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појмове који се односе на распуст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појмове везане за распус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објашњава им да ће играти игр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Regenbogenspie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отворе страну 42 у уџбенику и да на српском језику опишу слик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понове називе појмова са слике на страни 42 у уџбенику. Ученици се јављају и говоре називе појмова на немачком језику. Наставник похваљује ученике и помаже 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бјашњава ученицима правила игре: око табеле се налазе боје. Наставник ће изговорити једну боју од горе и једну са стране. Ученици треба да наведу предмет који се налази на споју те две боје. Ученик који се најбрже јави и каже тачан одговор, победник је тог круга. Пошто на табли има 20 поља, толико ће кругова имати игриц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говори боје а ученици се јављ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пример наставник каж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rau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und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ros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одговарају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Federmäppchen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боје сва поља на таб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8:42:00Z</dcterms:created>
  <dc:creator>Vera Scekic</dc:creator>
  <dc:description/>
  <cp:keywords/>
  <dc:language>en-US</dc:language>
  <cp:lastModifiedBy>Jasmina Arsenijević</cp:lastModifiedBy>
  <dcterms:modified xsi:type="dcterms:W3CDTF">2019-06-26T11:51:00Z</dcterms:modified>
  <cp:revision>7</cp:revision>
  <dc:subject/>
  <dc:title/>
</cp:coreProperties>
</file>