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sing und tanz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58. Наставник позива ученике да, на немачком језику, наведу делове тела које показује медвед Берт. Ученици се јављају, а наставник их похваљуј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hr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a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ar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änd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üß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rm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in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Mund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b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we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Ohr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60 на аудио ЦД-у. Ученици слушају песмицу два пу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Затим наставник пушта исту песмицу, само овога пута 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на аудио ЦД-у. У питању је само мелодија песмице без текста. Ученици певају заједно са наставн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ише на табли реченице, а ученици преписују. У реченицама се говори о томе колико делова тела имам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Ohr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einen Mund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Bein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Füß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Hönd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дстиче ученике да изађу испред табле и кажу неку реченицу, истовремено показујући одређени део тела. Ученици се јављају, излазе испред табле и изговарају реченицу, а наставник их похваљује и помаже и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Ohr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einen Mund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Bein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Füß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habe zwei Hönd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35:00Z</dcterms:created>
  <dc:creator>Vera Scekic</dc:creator>
  <dc:description/>
  <cp:keywords/>
  <dc:language>en-US</dc:language>
  <cp:lastModifiedBy>Jasmina Arsenijević</cp:lastModifiedBy>
  <dcterms:modified xsi:type="dcterms:W3CDTF">2019-06-26T11:59:00Z</dcterms:modified>
  <cp:revision>4</cp:revision>
  <dc:subject/>
  <dc:title/>
</cp:coreProperties>
</file>