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 geht´s dir?Zeichne, schreib und sag e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изразе који означавају способности и уме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ће умети да изразе своја осећањ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осећ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у празном пољу, на страни 48 у уџбенику, нацртају израз лица који приказује, како се тренутно осећ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цртају наставник шета по учионици и пита их како се осећ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о питање настав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ie geht´s dir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roh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rauri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üd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радне свеске на страни 17 како би урадили вежбу 3. Испод сваке слике медведа Берта налазе се слов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 и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 Наставник подсећа ученике шта та слова знач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ichti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тач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als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– нетач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на основу читања реченице и слике треба да утврде да ли је реченица тачна или нетачна, и онда заокружују одговарајуће слово (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 или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 јављају и говоре своје одговоре.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погрешне реченице исправе тако да буду тачне. Ученици се јављају, а наставник их похваљуј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7:30:00Z</dcterms:created>
  <dc:creator>Vera Scekic</dc:creator>
  <dc:description/>
  <cp:keywords/>
  <dc:language>en-US</dc:language>
  <cp:lastModifiedBy>Jasmina Arsenijević</cp:lastModifiedBy>
  <dcterms:modified xsi:type="dcterms:W3CDTF">2019-06-26T11:54:00Z</dcterms:modified>
  <cp:revision>6</cp:revision>
  <dc:subject/>
  <dc:title/>
</cp:coreProperties>
</file>