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60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, zeig an und wiederhole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животиња које живе на сел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животиње које живе на сел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творе уџбеник на странама 72 и 73 и да на немачком језику наведу животиње са слике. Ученици се јављају, а наставник похваљује ученик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пушта ученицима аудио ЦД број 70. Ученици слушају, гледају, слику на странама 72 и 73, у уџбенику, и понављају за спикеро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Schw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број 71 на аудио ЦД-у. Ученици слушају песмицу два пут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кон дргугог слушања наставник чита ученицима текст песмице и подстиче их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Затим наставник пушта исту песмицу, само овога пута број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7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на аудио ЦД-у. У питању је само мелодија песмице без текста. Ученици певају заједно са наставнико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 дну стране број 73 ученици треба да упишу назив животиње коју највише воле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још једном пушта ученицим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Schw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број 71 на аудио ЦД-у. Ученици пе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4:15:00Z</dcterms:created>
  <dc:creator>Vera Scekic</dc:creator>
  <dc:description/>
  <cp:keywords/>
  <dc:language>en-US</dc:language>
  <cp:lastModifiedBy>Jasmina Arsenijević</cp:lastModifiedBy>
  <dcterms:modified xsi:type="dcterms:W3CDTF">2019-06-26T12:05:00Z</dcterms:modified>
  <cp:revision>5</cp:revision>
  <dc:subject/>
  <dc:title/>
</cp:coreProperties>
</file>