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att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качи на таблу ''радни лист'' број 38. Ученици читају пример дијалога са радног лис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парове. Парови излазе испред табле и изводе дијалог по примеру дијалога из ''раног листа'', број 38. Ученици говоре једни другима шта воле, а шта не воле од хране и пића, и питају исто то један друго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Chips. Magst du Chip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in, ich mag Chips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ицу по избору,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1:42:00Z</dcterms:created>
  <dc:creator>Vera Scekic</dc:creator>
  <dc:description/>
  <cp:keywords/>
  <dc:language>en-US</dc:language>
  <cp:lastModifiedBy>Jasmina Arsenijević</cp:lastModifiedBy>
  <dcterms:modified xsi:type="dcterms:W3CDTF">2019-06-26T12:04:00Z</dcterms:modified>
  <cp:revision>4</cp:revision>
  <dc:subject/>
  <dc:title/>
</cp:coreProperties>
</file>