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друг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eri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piel die Rol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појмове који се односе на распуст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везане за распус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чита им текст испод сваке слике на страни 41 у уџбенику и подстиче ученике да понављају за њим. Слике приказују различита места на којима су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ri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uli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ровели распус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rik auf dem Lan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Julia am Se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ick im Gebirg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 am Me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следња слика је празна. Она треба да представља Берта на распусту. Наставник пита ученике да му кажу где је Берт провео распуст. Ученици користе изразе на немачком језику, а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auf dem Land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ert im Gebirge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 am Meer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48 на аудио ЦД-у. Ученици слушају вежбу два пута. Након другог слушања наставник чита ученицима текст вежбе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war auf dem Land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de-DE" w:eastAsia="sr-Latn-CS"/>
              </w:rPr>
              <w:t>Wo warst du in den Feri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пишу где су провели распуст, уз помоћ израза на немачком језику. Наставник шета по учионици и пита сваког ученика где је провео распус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o warst du in den Ferien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war auf dem Land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war am Meer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 празном пољу нацртају Берта на распуст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8:35:00Z</dcterms:created>
  <dc:creator>Vera Scekic</dc:creator>
  <dc:description/>
  <cp:keywords/>
  <dc:language>en-US</dc:language>
  <cp:lastModifiedBy>Jasmina Arsenijević</cp:lastModifiedBy>
  <dcterms:modified xsi:type="dcterms:W3CDTF">2019-06-26T11:51:00Z</dcterms:modified>
  <cp:revision>8</cp:revision>
  <dc:subject/>
  <dc:title/>
</cp:coreProperties>
</file>