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ing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изразе који означавају способности и уме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јел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дстиче их да изађу испред табле како би показали неки покрет и рекли назив тог покрета на немачком језику. Ученици излазе а наставник их похваљуј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озива ученике да отворе уџбеник на страни 43 и подстиче их да му на српском језику опишу сл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auber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8 на аудио ЦД-у. Ученици слушају песмицу два пу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кон дргугог слушања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Затим наставник пушта исту песмицу, само овога пута број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на аудио ЦД-у. У питању је само мелодија песмице без текста. Ученици певају заједно са наставник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стану и да се одмакну мало од клупа како би имали места да изведу вежбу. Наставник изговара назив неког покрета на немачком језику, а ученици треба да изведу тај покре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6:21:00Z</dcterms:created>
  <dc:creator>Vera Scekic</dc:creator>
  <dc:description/>
  <cp:keywords/>
  <dc:language>en-US</dc:language>
  <cp:lastModifiedBy>Jasmina Arsenijević</cp:lastModifiedBy>
  <dcterms:modified xsi:type="dcterms:W3CDTF">2019-06-26T11:52:00Z</dcterms:modified>
  <cp:revision>6</cp:revision>
  <dc:subject/>
  <dc:title/>
</cp:coreProperties>
</file>