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Erzählung mit den Dialo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животиња које живе на сел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животиње које живе на сел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картице са причам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казује им једну по једну флеш картицу са животињама које живе на селу. Наставник изговара називе животиња на немачком језику,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enn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ük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we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Schaf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казује ученицима прву картицу са причом на тем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e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auernho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Наставник прича ученицима причу изговарајући сваку реченицу на немачком а затим на српском језику. На крају приче наставник качи све картице на табл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наведу назив животиња које виде на сликама. Ученици се јављају, а наставник им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ше називе животиња на табли, а ученици препису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роизводи звук неке животиње која живи на селу. Ученици се јављају и на немачком језику говоре назив животиње. Наставник похваљује учен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3:30:00Z</dcterms:created>
  <dc:creator>Vera Scekic</dc:creator>
  <dc:description/>
  <cp:keywords/>
  <dc:language>en-US</dc:language>
  <cp:lastModifiedBy>Jasmina Arsenijević</cp:lastModifiedBy>
  <dcterms:modified xsi:type="dcterms:W3CDTF">2019-06-26T12:04:00Z</dcterms:modified>
  <cp:revision>4</cp:revision>
  <dc:subject/>
  <dc:title/>
</cp:coreProperties>
</file>