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9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sind und spiel nach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осторија у кући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именују просторије у кућ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64 и да на немачком језику наведу појмове са сл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eine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adezimm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65 на аудио ЦД-у. Ученици слушају песмицу два пут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кон дргугог слушања наставник чита ученицима текст песмице и подстиче их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Затим наставник пушта исту песмицу, само овога пута број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на аудио ЦД-у. У питању је само мелодија песмице без текста. Ученици певају заједно са наставник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у ченике да запишу реченице у свесци. Ученици пишу реченице из задатка 3, на страни 64 у уџбенику, тако што уместо слика убацују речи. Док ученици пишу, наставник их обилази и помаже 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још једном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eine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adezimm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 број 65 на аудио ЦД-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11:00Z</dcterms:created>
  <dc:creator>Vera Scekic</dc:creator>
  <dc:description/>
  <cp:keywords/>
  <dc:language>en-US</dc:language>
  <cp:lastModifiedBy>Jasmina Arsenijević</cp:lastModifiedBy>
  <dcterms:modified xsi:type="dcterms:W3CDTF">2019-06-26T12:02:00Z</dcterms:modified>
  <cp:revision>4</cp:revision>
  <dc:subject/>
  <dc:title/>
</cp:coreProperties>
</file>