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Bert ist wieder da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en – Arbeitsblatt 25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изразе који означавају способности и уме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ће умети да изразе своја осећањ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своје и нечије способности и умећ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осећ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att 25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дели ученицима ''радни лист'' број 25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треба уз помоћ реченица које су понуђене саставе дијалоге на тему осећања. Док ученици раде задатак наставник иде кроз учионицу и помаже ученицим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 сви ученици заврше, читају решења.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n Morgen, Bert. Wie geht´s dir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 fro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 müd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n Abend, Bert. Wie geht´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bin zornig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 traurig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одређује 5 ученика, тако што насумично каже 5 бројева, који уствари представљају бројеве ученика у дневни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Сваки ученик добиће један ред клупа, и треба све ученике који седе у том реду да пита како су. Ученици иду кроз учионицу, а наставник им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место одговора ученици цртају смајли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испитају све ученике, читају одговоре. На основу нацртаних смајлија ученици треба да саставе реченицу на немачком језику у којој ће рећи како се који ученик осећ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ilica ist fro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Petar ist müd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7:42:00Z</dcterms:created>
  <dc:creator>Vera Scekic</dc:creator>
  <dc:description/>
  <cp:keywords/>
  <dc:language>en-US</dc:language>
  <cp:lastModifiedBy>Jasmina Arsenijević</cp:lastModifiedBy>
  <dcterms:modified xsi:type="dcterms:W3CDTF">2019-06-26T11:54:00Z</dcterms:modified>
  <cp:revision>7</cp:revision>
  <dc:subject/>
  <dc:title/>
</cp:coreProperties>
</file>