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rt ist wieder da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изразе који означавају способности и уме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своје и нечије способности и умећ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картице са причама, флеш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казује ученицима флеш картице на којима медвед Берт изводи неке покрете. Наставник подстиче ученике да понављају изразе за њи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lie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ng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tampfen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latsch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антомимом показује покрете који представљају летење, певање, поскакивање, тапшање. Ученици треба на немачком језику да наведу појам који представља одређени покрет. Наставник похваљује учениke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што полако уводи писање, наставник пише ученицима изразе на табли. Ученици преписују изразе а затим их читају уз помоћ наставника. Наставник објашњава ученицима изговор одређених слова и словних комбинациј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9:19:00Z</dcterms:created>
  <dc:creator>Vera Scekic</dc:creator>
  <dc:description/>
  <cp:keywords/>
  <dc:language>en-US</dc:language>
  <cp:lastModifiedBy>Jasmina Arsenijević</cp:lastModifiedBy>
  <dcterms:modified xsi:type="dcterms:W3CDTF">2019-06-26T11:52:00Z</dcterms:modified>
  <cp:revision>7</cp:revision>
  <dc:subject/>
  <dc:title/>
</cp:coreProperties>
</file>