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55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Tiere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Rechne und schreib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тврђи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да наведу називе животиња и да опишу животиње. 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животи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зразе поседовање/непоседовањ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а броје до 10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, математик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их да отворе уџбеник на страни 33 како би урадили вежбу 9. Наставник пита ученике које животиње виде на слици. Ученици се јављају и говоре називе животиња на немачком језику. Наставник похваљује учени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објажњава ученицима задатак. Ученици треба у квадратиће да упишу бројеве из вежбе , а затим да саберу два броја. Наставник пита ученике да кажу на немачком језику које бројеве ће уписати. Ученици се јављају и уписују бројеве. Након тога наставник пита ученике који збир су добил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rei 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de-DE" w:eastAsia="sr-Latn-CS"/>
              </w:rPr>
              <w:t>und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 eins 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 vier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Sieben 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de-DE" w:eastAsia="sr-Latn-CS"/>
              </w:rPr>
              <w:t>wenige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 fünf i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de-DE" w:eastAsia="sr-Latn-CS"/>
              </w:rPr>
              <w:t>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 zwei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хваљује ученике и помаже им око израза за сабирање, одузимање и збир, на немачком језик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ива ученике да отворе радне свеске на страни 11. На слици се налазе животиње. Ученици треба да наведу на немачком језику називе и број животиња које виде на слиц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echs Mäus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Sieben Schildkröten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уписују бројеве у кружиће испод слике. Кружићи су приказани у бојама којима ученици треба да обоје животињ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боје животиње. Док ученици боје, наставник шета по учионици и пита ученике да кажу на немачком језику којом бојом боје животињ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us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ros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atz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ü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7:53:00Z</dcterms:created>
  <dc:creator>Vera Scekic</dc:creator>
  <dc:description/>
  <cp:keywords/>
  <dc:language>en-US</dc:language>
  <cp:lastModifiedBy>ANA</cp:lastModifiedBy>
  <dcterms:modified xsi:type="dcterms:W3CDTF">2019-04-30T07:59:00Z</dcterms:modified>
  <cp:revision>4</cp:revision>
  <dc:subject/>
  <dc:title/>
</cp:coreProperties>
</file>