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20.</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 xml:space="preserve">Schulsach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Was fehlt?Hör zu und zeichn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школски прибор на немачком језик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школски прибор</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шта од школског прибора имају у свом ранцу</w:t>
            </w:r>
          </w:p>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флеш картице, ЦД плејер</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и позива их да отворе уџбеник на страни 15. На слици се налазе делови школског прибора. Наставник позива ученике да му кажу називе школског прибора са слике на немачком језику. Ученици се јављају, наставник похваљује ученике и помаже онима којима је потребна помоћ.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Ученици слушају аудио ЦД, вежбу 17, у којој Берт говори шта се све налази на слици. Међутим, један комад школског прибора недостаје. Ученици слушају два пута. Након другог слушања наставник пита ученике:</w:t>
            </w:r>
          </w:p>
          <w:p>
            <w:pPr>
              <w:pStyle w:val="Normal"/>
              <w:jc w:val="both"/>
              <w:rPr/>
            </w:pPr>
            <w:r>
              <w:rPr>
                <w:rFonts w:eastAsia="Times New Roman" w:cs="Times New Roman" w:ascii="Times New Roman" w:hAnsi="Times New Roman"/>
                <w:i/>
                <w:color w:val="000000"/>
                <w:sz w:val="24"/>
                <w:szCs w:val="24"/>
                <w:lang w:val="de-DE" w:eastAsia="sr-Latn-CS"/>
              </w:rPr>
              <w:t>W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fehlt</w:t>
            </w:r>
            <w:r>
              <w:rPr>
                <w:rFonts w:eastAsia="Times New Roman" w:cs="Times New Roman" w:ascii="Times New Roman" w:hAnsi="Times New Roman"/>
                <w:i/>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 ученик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Kugelschreiber</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Затим ученици цртају хемијску у празном квадрат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ређа флеш картице по столу. Ученици се добровољно јављају, долазе до стола, извлаче једну флеш картицу и говоре на немачком језику назив школског прибора са слике. Поред флеш картица наставник може да поређа и школски прибор ученика.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пушта ученицима песмицу ''</w:t>
            </w:r>
            <w:r>
              <w:rPr>
                <w:rFonts w:eastAsia="Times New Roman" w:cs="Times New Roman" w:ascii="Times New Roman" w:hAnsi="Times New Roman"/>
                <w:color w:val="000000"/>
                <w:sz w:val="24"/>
                <w:szCs w:val="24"/>
                <w:lang w:val="de-DE" w:eastAsia="sr-Latn-CS"/>
              </w:rPr>
              <w:t>Im</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Schulranzen</w:t>
            </w:r>
            <w:r>
              <w:rPr>
                <w:rFonts w:eastAsia="Times New Roman" w:cs="Times New Roman" w:ascii="Times New Roman" w:hAnsi="Times New Roman"/>
                <w:color w:val="000000"/>
                <w:sz w:val="24"/>
                <w:szCs w:val="24"/>
                <w:lang w:eastAsia="sr-Latn-CS"/>
              </w:rPr>
              <w:t xml:space="preserve">'', број 13 на аудио ЦД-у, коју су певали на неком од претходних часова. Ученици и наставник певају заједно песмицу. Ученици показују одговарајући школски прибор који се спомиње у тексту песмиц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9:01:00Z</dcterms:created>
  <dc:creator>Vera Scekic</dc:creator>
  <dc:description/>
  <cp:keywords/>
  <dc:language>en-US</dc:language>
  <cp:lastModifiedBy>ANA</cp:lastModifiedBy>
  <dcterms:modified xsi:type="dcterms:W3CDTF">2019-04-25T19:07:00Z</dcterms:modified>
  <cp:revision>5</cp:revision>
  <dc:subject/>
  <dc:title/>
</cp:coreProperties>
</file>