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прв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de-DE"/>
        </w:rPr>
        <w:t>DAS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  <w:lang w:val="de-DE"/>
        </w:rPr>
        <w:t>ZAUBERBUCH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</w:rPr>
        <w:t>STARTER</w:t>
      </w:r>
      <w:r>
        <w:rPr>
          <w:b/>
          <w:bCs/>
          <w:sz w:val="36"/>
          <w:szCs w:val="36"/>
          <w:lang w:val="sr-RS"/>
        </w:rPr>
        <w:t>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Latn-CS" w:eastAsia="sr-Latn-RS"/>
              </w:rPr>
              <w:t xml:space="preserve">1. </w:t>
            </w:r>
            <w:r>
              <w:rPr>
                <w:b/>
                <w:sz w:val="22"/>
                <w:szCs w:val="22"/>
                <w:lang w:val="sr-Latn-RS" w:eastAsia="sr-Latn-RS"/>
              </w:rPr>
              <w:t xml:space="preserve">Ein neuer </w:t>
            </w:r>
            <w:r>
              <w:rPr>
                <w:b/>
                <w:sz w:val="22"/>
                <w:szCs w:val="22"/>
                <w:lang w:val="de-DE" w:eastAsia="sr-Latn-RS"/>
              </w:rPr>
              <w:t>F</w:t>
            </w:r>
            <w:r>
              <w:rPr>
                <w:b/>
                <w:sz w:val="22"/>
                <w:szCs w:val="22"/>
                <w:lang w:val="sr-Latn-RS" w:eastAsia="sr-Latn-RS"/>
              </w:rPr>
              <w:t>reund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Поздрављање и представљање; тражење и давање информација личне природе; исказивање уптустава и налога; изражавање молби и затева; захваљивање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 xml:space="preserve">- разумеју дијалоге који се односе на размену  информација личне природе;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формално и неформално поздрављају и отпоздрављају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- разумеју једноставна упутства, молбе  и правила понашања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de-DE" w:eastAsia="sr-Latn-RS"/>
              </w:rPr>
              <w:t>-</w:t>
            </w:r>
            <w:r>
              <w:rPr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de-DE" w:eastAsia="sr-Latn-RS"/>
              </w:rPr>
              <w:t>упућују молбе и захвалност</w:t>
            </w:r>
          </w:p>
          <w:p>
            <w:pPr>
              <w:pStyle w:val="Normal"/>
              <w:rPr>
                <w:sz w:val="22"/>
                <w:szCs w:val="22"/>
                <w:lang w:val="de-DE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препознају и опонашају тонове и ритмове песама на немачком јези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de-DE" w:eastAsia="sr-Latn-RS"/>
              </w:rPr>
              <w:t>-</w:t>
            </w:r>
            <w:r>
              <w:rPr>
                <w:sz w:val="22"/>
                <w:szCs w:val="22"/>
                <w:lang w:val="sr-RS" w:eastAsia="sr-Latn-RS"/>
              </w:rPr>
              <w:t xml:space="preserve"> реагују на устаљена правила учтив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оштују основне норме учтивости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препознају најосновније сличности и разлике у начину упознавања и представљања у нашој земљи и у земљама немачког говорног подручја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- Изразе и речи које се односе на тему;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- Изразе поздрављања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 xml:space="preserve">Hallo! Tschüs! </w:t>
            </w:r>
            <w:r>
              <w:rPr>
                <w:i/>
                <w:sz w:val="22"/>
                <w:szCs w:val="22"/>
                <w:lang w:val="de-DE" w:eastAsia="sr-Latn-RS"/>
              </w:rPr>
              <w:t>Gute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Tag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Gute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Morge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Guten Abend!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Danke! Hurra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Изразе представљањ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Wer bist du? Ich bin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Изразе који се односе на захтеве наставника да ученици нешто урад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Setz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d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Ste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auf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Singt!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9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.1.1.  1.1.2.  1.1.3.  1.1.4.  1.1.10. 1.1.11. 1.1.15. 1.2.1.  1.2.4.   1.3.1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717"/>
        <w:gridCol w:w="810"/>
        <w:gridCol w:w="72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2</w:t>
            </w:r>
            <w:r>
              <w:rPr>
                <w:b/>
                <w:sz w:val="22"/>
                <w:szCs w:val="22"/>
                <w:lang w:val="sr-Latn-CS" w:eastAsia="sr-Latn-RS"/>
              </w:rPr>
              <w:t xml:space="preserve">. </w:t>
            </w:r>
            <w:r>
              <w:rPr>
                <w:b/>
                <w:sz w:val="22"/>
                <w:szCs w:val="22"/>
                <w:lang w:val="sr-Latn-RS" w:eastAsia="sr-Latn-RS"/>
              </w:rPr>
              <w:t>Schulsachen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Школски прибор; изражавање слагања и неслагања; изражавање допадања; разумевање и давање једноставних упутстава и налога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препознају и именују предмете који се односе на тему (школски прибор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описују шта се налази у њиховој школској торби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изражавају слагање / неслагањ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 xml:space="preserve">- изражавају допадање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- разумеју кратка упутства за извођење неке вежбе или игр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оштују основне норме учтив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рикладно позивају на учешће у некој актив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рихватају / одбијају позив за учешће у некој активности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познају и примењују правила учтиве комуникације</w:t>
            </w:r>
          </w:p>
        </w:tc>
        <w:tc>
          <w:tcPr>
            <w:tcW w:w="4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</w:t>
            </w:r>
            <w:r>
              <w:rPr>
                <w:sz w:val="22"/>
                <w:szCs w:val="22"/>
                <w:lang w:val="sr-RS" w:eastAsia="sr-Latn-RS"/>
              </w:rPr>
              <w:t>Изразе и речи које се односе на тему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 xml:space="preserve">Was ist das? Das </w:t>
            </w:r>
            <w:r>
              <w:rPr>
                <w:i/>
                <w:sz w:val="22"/>
                <w:szCs w:val="22"/>
                <w:lang w:val="de-DE" w:eastAsia="sr-Latn-RS"/>
              </w:rPr>
              <w:t>ist... ( Bleistift, Radiergummi, Buch, ...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de-DE" w:eastAsia="sr-Latn-RS"/>
              </w:rPr>
              <w:t>Изразе слагања и неслагања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  <w:t>Ist das ein...? Ja / Nein das ist..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допадања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Wi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sch</w:t>
            </w:r>
            <w:r>
              <w:rPr>
                <w:i/>
                <w:sz w:val="22"/>
                <w:szCs w:val="22"/>
                <w:lang w:val="sr-RS" w:eastAsia="sr-Latn-RS"/>
              </w:rPr>
              <w:t>ö</w:t>
            </w:r>
            <w:r>
              <w:rPr>
                <w:i/>
                <w:sz w:val="22"/>
                <w:szCs w:val="22"/>
                <w:lang w:val="de-DE" w:eastAsia="sr-Latn-RS"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Давање кратких упутстава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Spiel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Verbinde</w:t>
            </w:r>
            <w:r>
              <w:rPr>
                <w:i/>
                <w:sz w:val="22"/>
                <w:szCs w:val="22"/>
                <w:lang w:val="sr-RS" w:eastAsia="sr-Latn-RS"/>
              </w:rPr>
              <w:t>!</w:t>
            </w:r>
            <w:r>
              <w:rPr>
                <w:i/>
                <w:sz w:val="22"/>
                <w:szCs w:val="22"/>
                <w:lang w:val="de-DE" w:eastAsia="sr-Latn-RS"/>
              </w:rPr>
              <w:t>Wiederhole!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.1.1.  1.1.2.  1.1.3.  1.1.4.  1.1.5. 1.1.10. 1.1.11. 1.1.15. 1.2.1.  1.2.3. 1.2.4.   1.3.1.  2.1.1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07"/>
        <w:gridCol w:w="81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3</w:t>
            </w:r>
            <w:r>
              <w:rPr>
                <w:b/>
                <w:sz w:val="22"/>
                <w:szCs w:val="22"/>
                <w:lang w:val="sr-Latn-CS" w:eastAsia="sr-Latn-RS"/>
              </w:rPr>
              <w:t xml:space="preserve">. </w:t>
            </w:r>
            <w:r>
              <w:rPr>
                <w:b/>
                <w:sz w:val="22"/>
                <w:szCs w:val="22"/>
                <w:lang w:val="sr-Latn-RS" w:eastAsia="sr-Latn-RS"/>
              </w:rPr>
              <w:t>Farben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Описивање предмета; изражавање допадања; изражавање слагања / неслагања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Latn-RS" w:eastAsia="sr-Latn-RS"/>
              </w:rPr>
            </w:pPr>
            <w:r>
              <w:rPr>
                <w:sz w:val="20"/>
                <w:szCs w:val="20"/>
                <w:highlight w:val="yellow"/>
                <w:lang w:val="sr-Latn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</w:t>
            </w:r>
            <w:r>
              <w:rPr>
                <w:sz w:val="20"/>
                <w:szCs w:val="20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познају боје и именују 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разумеју једноставне описе предмета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описују предмете користећи једноставна језичка средства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жавају слагање / неслагање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жавају допадање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знају и примењују правила учтиве комуникације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боје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ro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rosa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blau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wei</w:t>
            </w:r>
            <w:r>
              <w:rPr>
                <w:i/>
                <w:sz w:val="22"/>
                <w:szCs w:val="22"/>
                <w:lang w:val="sr-RS" w:eastAsia="sr-Latn-RS"/>
              </w:rPr>
              <w:t>ß,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de-DE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опис делова школског прибора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Mei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Bleistif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is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blau</w:t>
            </w:r>
            <w:r>
              <w:rPr>
                <w:i/>
                <w:sz w:val="22"/>
                <w:szCs w:val="22"/>
                <w:lang w:val="sr-RS" w:eastAsia="sr-Latn-RS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слагање или неслагање у вези са неком бојом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Ist dein Bleistift rot? Ja / Nein..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de-DE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допадање у вези са неком бојом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Was ist deine Lieblingsfarbe?Meine Lieblingsfarbe ist..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величину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  <w:t xml:space="preserve">Wie ist der Radiergummi? </w:t>
            </w:r>
            <w:r>
              <w:rPr>
                <w:i/>
                <w:sz w:val="22"/>
                <w:szCs w:val="22"/>
                <w:lang w:val="de-DE" w:eastAsia="sr-Latn-RS"/>
              </w:rPr>
              <w:t xml:space="preserve">Der Radiergummi ist klein.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8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.1.1.  1.1.2.  1.1.3.  1.1.4.  1.1.5. 1.1.10. 1.1.11. 1.1.15. 1.2.1.  1.2.3. 1.2.4.   1.3.1.  2.1.1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07"/>
        <w:gridCol w:w="720"/>
        <w:gridCol w:w="630"/>
        <w:gridCol w:w="86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8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8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4. </w:t>
            </w:r>
            <w:r>
              <w:rPr>
                <w:b/>
                <w:sz w:val="22"/>
                <w:szCs w:val="22"/>
                <w:lang w:val="de-DE" w:eastAsia="sr-Latn-RS"/>
              </w:rPr>
              <w:t>Spielsachen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Изражавање припадања / неприпадања; изражавање допадања; изражавање поседовања / непоседовања; бројање до 6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познају и именују појмове који се односе на тему (играчк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познају и именују бројеве до 6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 xml:space="preserve">размењују кратке и једноставне изразе којима се изражава припадање / неприпадање и допадањ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размењују кратке и једноставне изразе којима се изражава поседовање / непоседовањ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 xml:space="preserve">- разумеју једноставна упутства и реагују на њих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познају и примењују правила учтиве комуникације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прикладно позивају на учешће у некој активности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ихватају / одбијају позив за учешће у некој активности на прикладан начин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именују играчке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Pupp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Zug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Auto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Ball</w:t>
            </w:r>
            <w:r>
              <w:rPr>
                <w:i/>
                <w:sz w:val="22"/>
                <w:szCs w:val="22"/>
                <w:lang w:val="sr-RS" w:eastAsia="sr-Latn-RS"/>
              </w:rPr>
              <w:t>,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RS" w:eastAsia="sr-Latn-RS"/>
              </w:rPr>
              <w:t>Бројеве од 1 до 6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Изразе везане за припадање / неприпадање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Ist das dein Zug? Ja, das ist mein Zug. / Nein, das ist nicht mein Zug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de-DE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допадање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Dein Zug ist schön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de-DE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поседовање / непоседовањ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Was hast du? Ich habe einen Zug.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једноставна упут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H</w:t>
            </w:r>
            <w:r>
              <w:rPr>
                <w:i/>
                <w:sz w:val="20"/>
                <w:szCs w:val="20"/>
                <w:lang w:val="sr-RS" w:eastAsia="sr-Latn-RS"/>
              </w:rPr>
              <w:t>ö</w:t>
            </w:r>
            <w:r>
              <w:rPr>
                <w:i/>
                <w:sz w:val="20"/>
                <w:szCs w:val="20"/>
                <w:lang w:val="de-DE" w:eastAsia="sr-Latn-RS"/>
              </w:rPr>
              <w:t>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z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! </w:t>
            </w:r>
            <w:r>
              <w:rPr>
                <w:i/>
                <w:sz w:val="20"/>
                <w:szCs w:val="20"/>
                <w:lang w:val="de-DE" w:eastAsia="sr-Latn-RS"/>
              </w:rPr>
              <w:t>Mal aus!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lang w:val="sr-RS"/>
              </w:rPr>
              <w:t>1.1.1.  1.1.2.  1.1.3. 1.1.4.  1.1.5. 1.1.10.  1.1.11. 1.1.12. 1.1.13. 1.1.15.  1.2.1. 1.2.3. 1.2.4. 1.3.1.  2.1.1.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Начин праћења 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627"/>
        <w:gridCol w:w="900"/>
        <w:gridCol w:w="72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5. </w:t>
            </w:r>
            <w:r>
              <w:rPr>
                <w:b/>
                <w:sz w:val="22"/>
                <w:szCs w:val="22"/>
                <w:lang w:val="de-DE" w:eastAsia="sr-Latn-RS"/>
              </w:rPr>
              <w:t>Tiere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Бројање од 7 до 10; изражавање допадања; изражавање поседовања / непоседова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познају и именују појмове који се односе на тему (животињ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броје од 7 до 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размењују кратке и једноставне изразе допадања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размењују кратке и једноставне изразе поседовања / непоседова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икладно позивају на учешће у некој актив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ихватају / одбијају позив за учешће у некој активно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знају и примењују правила учтиве комуникациј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4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именују животињ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  <w:t>Hund, Katze, Schildkröte,..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iCs/>
                <w:sz w:val="22"/>
                <w:szCs w:val="22"/>
                <w:lang w:val="sr-RS" w:eastAsia="sr-Latn-RS"/>
              </w:rPr>
              <w:t>Б</w:t>
            </w:r>
            <w:r>
              <w:rPr>
                <w:sz w:val="22"/>
                <w:szCs w:val="22"/>
                <w:lang w:val="sr-RS" w:eastAsia="sr-Latn-RS"/>
              </w:rPr>
              <w:t>ројеве од 7 до 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Кратке и једноставне изразе допадањ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Magst du Tiere? Ja, ich mag Tiere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Was ist dein Lieblingstier? Mein Lieblingstier ist...</w:t>
            </w:r>
          </w:p>
          <w:p>
            <w:pPr>
              <w:pStyle w:val="Normal"/>
              <w:rPr>
                <w:sz w:val="22"/>
                <w:szCs w:val="22"/>
                <w:lang w:val="de-DE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поседовања / непоседовањ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Hast du ein Tier?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Ja, ich habe eine Katze. Nein, ich habe kein Tier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lang w:val="sr-RS"/>
              </w:rPr>
              <w:t xml:space="preserve">1.1.1.  1.1.2.  1.1.3. 1.1.4.  1.1.5. 1.1.11. 1.1.12. 1.1.14. 1.2.1.  1.2.4.  2.1.1. </w:t>
            </w:r>
            <w:r>
              <w:rPr>
                <w:lang w:val="sr-Latn-RS"/>
              </w:rPr>
              <w:t xml:space="preserve">2.1.2. </w:t>
            </w:r>
            <w:r>
              <w:rPr>
                <w:lang w:val="sr-RS"/>
              </w:rPr>
              <w:t xml:space="preserve"> 2.1.3. 2.1.12.</w:t>
            </w:r>
            <w:r>
              <w:rPr>
                <w:lang w:val="sr-Latn-RS"/>
              </w:rPr>
              <w:t xml:space="preserve"> 2.1.13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6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2"/>
                <w:szCs w:val="22"/>
                <w:lang w:val="sr-Latn-CS" w:eastAsia="sr-Latn-RS"/>
              </w:rPr>
              <w:t>Eine Party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Представљање других; честитање; изражавање допадања / недопада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познају и именују чланове породиц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дстављају чланове породиц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познају и именују изразе везане за храну и пиће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репознају и именују појмове везане за рођен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честитају рођендан користећи једноставна језичка средства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разумеју једноставне описе хране и пића (укус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кажу каквог је укуса нешт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знају најзначајније празнике и начин њиховог обележавања, прослављања и честитања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знају традиционалне врсте јела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именују чланови породиц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Mutte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Vate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Oma</w:t>
            </w:r>
            <w:r>
              <w:rPr>
                <w:i/>
                <w:sz w:val="22"/>
                <w:szCs w:val="22"/>
                <w:lang w:val="sr-RS" w:eastAsia="sr-Latn-RS"/>
              </w:rPr>
              <w:t>, .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представљају чланове породиц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Das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is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mei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Vate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. </w:t>
            </w:r>
            <w:r>
              <w:rPr>
                <w:i/>
                <w:sz w:val="22"/>
                <w:szCs w:val="22"/>
                <w:lang w:val="de-DE" w:eastAsia="sr-Latn-RS"/>
              </w:rPr>
              <w:t>Das ist meine Mutter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храну и пић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Orangensaf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Popcorn</w:t>
            </w:r>
            <w:r>
              <w:rPr>
                <w:i/>
                <w:sz w:val="22"/>
                <w:szCs w:val="22"/>
                <w:lang w:val="sr-RS" w:eastAsia="sr-Latn-RS"/>
              </w:rPr>
              <w:t>, ...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јмове везане за рођендан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Geburtstag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heute</w:t>
            </w:r>
            <w:r>
              <w:rPr>
                <w:i/>
                <w:sz w:val="22"/>
                <w:szCs w:val="22"/>
                <w:lang w:val="sr-RS" w:eastAsia="sr-Latn-RS"/>
              </w:rPr>
              <w:t>, Part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честита рођендан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Alles Gute zum Geburtstag!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укус хране и пић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lecker, bäh, .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lang w:val="sr-RS"/>
              </w:rPr>
              <w:t>1.1.1.  1.1.2.  1.1.3. 1.1.4.  1.1.5. 1.1.10.  1.1.11. 1.1.12. 1.1.13.  1.2.1. 1.2.3. 1.2.4. 1.3.1.  2.1.1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sr-RS"/>
              </w:rPr>
              <w:t>За обраду: 2</w:t>
            </w:r>
            <w:r>
              <w:rPr>
                <w:b/>
                <w:lang w:val="de-DE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За остале типове часова: </w:t>
            </w:r>
            <w:r>
              <w:rPr>
                <w:b/>
                <w:lang w:val="sr-Latn-RS"/>
              </w:rPr>
              <w:t>5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07:00Z</dcterms:created>
  <dc:creator>Marina</dc:creator>
  <dc:description/>
  <cp:keywords/>
  <dc:language>en-US</dc:language>
  <cp:lastModifiedBy>Jasmina Arsenijević</cp:lastModifiedBy>
  <dcterms:modified xsi:type="dcterms:W3CDTF">2019-06-11T11:39:00Z</dcterms:modified>
  <cp:revision>6</cp:revision>
  <dc:subject/>
  <dc:title/>
</cp:coreProperties>
</file>