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pie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as Spiel – Mach, was ich sag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својих омиљених играчака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играч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е омиљене играч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објашњава им да ће данас играти игр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a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ag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( учини оно што кажем ). Наставник позива ученике да отворе уџбеник на страни 28 и да посматрају слику. Ученици погађају о чему се ради у игр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правила игре. Ученици треба да устану и да стану у круг. Један ученик показује другом ученику покрете којима имитира неку играчку. Други ученик мора најпре да погоди која је играчка у питању и да каже њен назив на немачком језику. Затим ученик који је погодио назив играчке показује имитацију неке друге играчке ученику до њега. И тако у круг док сви ученици не дођу на ре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Када сви ученици дођу на ред, наставник позива ученике да се врате на своја места и да отворе страну 28 у уџбенику. Ученици треба у празном квадрату да нацртају своју омиљену играчку. Док ученици цртају, наставник их обилази и пита их за назив играчке на немачком језику          ( уколико је у питању ирачка чији назив су ученици научили 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ушта ученицима песмиц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u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, број 28 на аудио ЦД-у. Наставник пева заједно с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45:00Z</dcterms:created>
  <dc:creator>Vera Scekic</dc:creator>
  <dc:description/>
  <cp:keywords/>
  <dc:language>en-US</dc:language>
  <cp:lastModifiedBy>ANA</cp:lastModifiedBy>
  <dcterms:modified xsi:type="dcterms:W3CDTF">2019-04-29T17:53:00Z</dcterms:modified>
  <cp:revision>4</cp:revision>
  <dc:subject/>
  <dc:title/>
</cp:coreProperties>
</file>