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3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e Party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zeig an und wiederhol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именују и појмове везане за рођенда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именују називе хране и пић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појмове везане за рођенда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честитају рођендан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менују називе хране и пић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флеш карт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пушта ученицима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ll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Gut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un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vie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G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ck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број 40 на аудио ЦД-у. Ученици пе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уз помоћ флеш картица понове називе хране и пића од прошлог час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ређа флеш картице на сто. Ученици излазе један по један, узимају кратицу по жељи и говоре на немачком језику назив хране или пића. 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Orangensaf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andwic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Popcor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Torte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Chip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Lutscher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36 и да му на немачком језику наведу храну и пиће са сл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послушају вежбу број 42 на аудио ЦД-у. Ученици понављају за Бертом називе хране и пића са слике на страни 36 у уџбенику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став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флеш картице на сто. Затим наставник подиже једну картицу и поставља погрешно питањ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пример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andw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се јављају, одговарају са ''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и говоре исправан одговор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ist Orangensaf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на немачком језику изговара рођенднаску честитку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Alles Gute zum Geburtstag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тај начин ученици ће моћи и на немачком језику да честитају рођендан својим другар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45:00Z</dcterms:created>
  <dc:creator>Vera Scekic</dc:creator>
  <dc:description/>
  <cp:keywords/>
  <dc:language>en-US</dc:language>
  <cp:lastModifiedBy>ANA</cp:lastModifiedBy>
  <dcterms:modified xsi:type="dcterms:W3CDTF">2019-04-30T14:49:00Z</dcterms:modified>
  <cp:revision>3</cp:revision>
  <dc:subject/>
  <dc:title/>
</cp:coreProperties>
</file>