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basteln den Bären Ber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маказе, лепак, картон, штапић од сладолед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страну 93 у уџбенику. Наставник објашњава ученицима да треба да исеку медведа Берта, да га залепе на картон како би био чвршћи, и да га залепе на штапић од сладоледа. Наставник показује свог, већ направљеног, медведа Берта како би ученици видели како он треба да изгледа кад га напра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секу медведа Берта, наставник помаже ученицима којима је то потребно и хвали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сви ученици заврше, наставник прилази појединим ученицима и пита их за име уз помоћ медведа Бер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 Bert. 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Bert, ich bin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устану и шетају са својим медведом Бертом кроз учионицу. Када наставник каже ''стоп'' ученици треба да стану и најближег ученика поред себе да питај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 Bert. 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Bert, ich bin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4:00Z</dcterms:created>
  <dc:creator>Vera Scekic</dc:creator>
  <dc:description/>
  <cp:keywords/>
  <dc:language>en-US</dc:language>
  <cp:lastModifiedBy>ANA</cp:lastModifiedBy>
  <dcterms:modified xsi:type="dcterms:W3CDTF">2019-04-25T08:33:00Z</dcterms:modified>
  <cp:revision>6</cp:revision>
  <dc:subject/>
  <dc:title/>
</cp:coreProperties>
</file>