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spielen: Hoppitytop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животиња и да опишу животиње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д у група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''чаробне кутије'', Arbeitsblätter 12-14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34. Ученици треба да посматрају слику и да кажу шта виде на слици. Ученици се јављају и говоре своје иде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објашњава ученицима да је на слици игрица ''Hoppitytop''. Наставник дели ученике на 4 групе ( од прошлог часа ). Свака група има по једну ''чаробну кутију'' и животиње ( Arbeitsblätter 12 – 14 ), које су по линијама исечене на три дел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да ће делове животиња убацити у кутије. Ученици, један по један, ваде из кутије један део животиње. Ученици треба, на основу дела који су извадили, да погоде која је то животиња и да кажу назив те животиње на немач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as 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Eine Katz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 Hund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Ако наставник одговори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J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, група је погодила. Затим погађа следећа група, и тако док све групе не дођу на ред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Ако наставник одговори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N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, група која је следећа на реду има право да погађа уместо групе која је погрешил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све време пише бодове на табли и на крају прави ранг листу са бодовима и проглашава победника игр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4:00Z</dcterms:created>
  <dc:creator>Vera Scekic</dc:creator>
  <dc:description/>
  <cp:keywords/>
  <dc:language>en-US</dc:language>
  <cp:lastModifiedBy>ANA</cp:lastModifiedBy>
  <dcterms:modified xsi:type="dcterms:W3CDTF">2019-04-30T08:51:00Z</dcterms:modified>
  <cp:revision>3</cp:revision>
  <dc:subject/>
  <dc:title/>
</cp:coreProperties>
</file>