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piel die Rol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зива их да отворе уџбеник на срани 3 како би погледао како су ученици обојили медведа Берта. Наставник шета по учионици, хвали ученике и пита сваког ученика да му кажу име неког од ликова са с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Wer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Juli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Ber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Eri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4, и објашњава им да ће сад послушати два дијалога, један је између медведа Верта и дечака Ерика, а други између медведа Берта и девојчице Јулије. Наставник пушта аудио ЦД, дијалог под бројем 4. Након слушања наставник понавља реченице које су изговорили Берт, Ерик и Јулија и објашњава ученицима да су то изрази представљ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Ich bin Erik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Hallo, Erik, danke schön!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понављају реченице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ели ученике на парове. Парови излазе један по један испред табле и уз помоћ наставник изводе дијалог представљаљ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..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ch bin....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Hallo, .....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nke schö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Вежба траје док сви парови не дођу на ред да се предста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говори ученицима шта ће им од материјала за рад бити потребно за следећи час ( маказе, картон, лепак, дрвени штапић од сладоледа 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устану и сви заједно да отпевај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, уз одговарајуће покре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23:00Z</dcterms:created>
  <dc:creator>Vera Scekic</dc:creator>
  <dc:description/>
  <cp:keywords/>
  <dc:language>en-US</dc:language>
  <cp:lastModifiedBy>ANA</cp:lastModifiedBy>
  <dcterms:modified xsi:type="dcterms:W3CDTF">2019-04-25T08:30:00Z</dcterms:modified>
  <cp:revision>6</cp:revision>
  <dc:subject/>
  <dc:title/>
</cp:coreProperties>
</file>