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dein Lieblingstier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и да опишу животињ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Arbeitsblätter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5,16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да отворе уџбеник на страни 34 и да у празном квадрату у дну странице нацртају своју омиљену животињ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цртају наставник их обилази и пита их коју су животињу нацртали. Ученици одговарају на немачком језику, а наставник их похваљу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разбрајалицу на немачком језику. Ученици слушају, а затим понављају за наставником. Након неколико понављања ученици покушавају сами да изговоре разбрајалицу, а наставник им помаж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s, zwei, Polize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, vier, Offizie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üf, sechs, alte Hex´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ieben, acht, gute Nach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neun, zehn, schlafen gehe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Настав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ели ученицима ''радне листиће'' број 15 и 16. Ученици боје животиње. Свака животиња носи по једну таблу на којој пише неки број. Наставник објашњава ученицима да ће те листиће користити наредног час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Док ученици боје наставник иде по учионици и пита ученике да на немачком језику кажу која животиња је у питању и којом бојом су је обој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Vogel ist gelb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Fisch ist bla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51:00Z</dcterms:created>
  <dc:creator>Vera Scekic</dc:creator>
  <dc:description/>
  <cp:keywords/>
  <dc:language>en-US</dc:language>
  <cp:lastModifiedBy>ANA</cp:lastModifiedBy>
  <dcterms:modified xsi:type="dcterms:W3CDTF">2019-04-30T11:11:00Z</dcterms:modified>
  <cp:revision>4</cp:revision>
  <dc:subject/>
  <dc:title/>
</cp:coreProperties>
</file>