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36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Spielsach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ie Erzählung mit den Dialog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својих омиљених играчака на немачком језик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играча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своје омиљене играчк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разумеју једноставна упутства за извођење неке вежбе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жавају припадање/неприпада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флеш картице, картице са причам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дстиче их да му наведу своје омиљене играчке на срспком јез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затим показује ученицима једну по једну флеш картицу са играчкама. Наставник изговара називе играчака на немачком језику и подстиче ученике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Zu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Teddybär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all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Puppe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казује ученицима прву картицу са причом на тем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Spielsac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Наставник прича ученицима причу изговарајући сваку реченицу на немачком а затим на српском језику. На крају приче наставник качи све картице на табл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казје ученицима играчке на сликама које су се појавиле у причи и пита их да ли су запамтили њихов назив на немачком језику. Ученици се јављају и говоре речи, наставник их похваљује и помаже ученницима којима је помоћ потребн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ређа флеш картице по столу. Ученици се јављају, прилазе столу, подижу флеш картицу по жељи и говоре на немачком језику која је играчка на картици. Наставник похваљује ученике и помаже ученицима који имају потешкоћ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6:21:00Z</dcterms:created>
  <dc:creator>Vera Scekic</dc:creator>
  <dc:description/>
  <cp:keywords/>
  <dc:language>en-US</dc:language>
  <cp:lastModifiedBy>ANA</cp:lastModifiedBy>
  <dcterms:modified xsi:type="dcterms:W3CDTF">2019-04-29T16:34:00Z</dcterms:modified>
  <cp:revision>3</cp:revision>
  <dc:subject/>
  <dc:title/>
</cp:coreProperties>
</file>