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прв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71.</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Eine Party</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Wiederholung – Arbeitsblätter 20, 21</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да именују школски прибор, играчке, храну и пиће, чланове породице. </w:t>
            </w:r>
          </w:p>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умеју да броје до 10.</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зумеју једноставна упутства за извођење неке вежб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менују школски прибор</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грачк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храну и пић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чланове породиц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бројеве до 10</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 одговорно учешће у демократском друштву</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д у групам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cs="Times New Roman" w:ascii="Times New Roman" w:hAnsi="Times New Roman"/>
                <w:sz w:val="24"/>
                <w:szCs w:val="24"/>
                <w:lang w:val="de-DE"/>
              </w:rPr>
              <w:t>Arbeitsblätter 20, 21</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pPr>
            <w:r>
              <w:rPr>
                <w:rFonts w:eastAsia="Times New Roman" w:cs="Times New Roman" w:ascii="Times New Roman" w:hAnsi="Times New Roman"/>
                <w:color w:val="000000"/>
                <w:sz w:val="24"/>
                <w:szCs w:val="24"/>
                <w:lang w:eastAsia="sr-Latn-CS"/>
              </w:rPr>
              <w:t xml:space="preserve">Наставник поздравља ученике на немачком ''Guten Tag'' објашњава ученицима да ће играти ''Бинго''. Наставник дели ученике у две групе. </w:t>
            </w:r>
          </w:p>
          <w:p>
            <w:pPr>
              <w:pStyle w:val="Normal"/>
              <w:jc w:val="both"/>
              <w:rPr/>
            </w:pPr>
            <w:r>
              <w:rPr>
                <w:rFonts w:eastAsia="Times New Roman" w:cs="Times New Roman" w:ascii="Times New Roman" w:hAnsi="Times New Roman"/>
                <w:color w:val="000000"/>
                <w:sz w:val="24"/>
                <w:szCs w:val="24"/>
                <w:lang w:eastAsia="sr-Latn-CS"/>
              </w:rPr>
              <w:t>Свакој групи наставник даје припремљен по један лист са 54 поља. (</w:t>
            </w:r>
            <w:r>
              <w:rPr>
                <w:rFonts w:eastAsia="Times New Roman" w:cs="Times New Roman" w:ascii="Times New Roman" w:hAnsi="Times New Roman"/>
                <w:color w:val="000000"/>
                <w:sz w:val="24"/>
                <w:szCs w:val="24"/>
                <w:lang w:val="de-DE" w:eastAsia="sr-Latn-CS"/>
              </w:rPr>
              <w:t>Arbetisblatt</w:t>
            </w:r>
            <w:r>
              <w:rPr>
                <w:rFonts w:eastAsia="Times New Roman" w:cs="Times New Roman" w:ascii="Times New Roman" w:hAnsi="Times New Roman"/>
                <w:color w:val="000000"/>
                <w:sz w:val="24"/>
                <w:szCs w:val="24"/>
                <w:lang w:eastAsia="sr-Latn-CS"/>
              </w:rPr>
              <w:t xml:space="preserve"> 20). На којима се налазе слике појмова које су ученици до сада обрађивали.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3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p>
            <w:pPr>
              <w:pStyle w:val="Normal"/>
              <w:jc w:val="both"/>
              <w:rPr/>
            </w:pP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eastAsia="sr-Latn-CS"/>
              </w:rPr>
              <w:t xml:space="preserve">Други лист са пољима (Arbeitsblatt 21) наставник оставља за себе. На том листу су поља са истим појмовима као на првом листу, само су ови појмови исписани словима. Наставник ставља папириће са појмовима у једну кутију и меша их.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прву групу да од 54 појма са табле одаберу шест појмова. То исто треба да уради и друга група. Појмови прве и друге групе не смеју да буду исти.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вади један по један папирић и изговара појам са папирића. Ученици гледају на табли да ли имају слику која означава тај појам.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Група која прва скупи свих шест појмова је победник.</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Игра може да се одигра још једном, само што ученици треба да одаберу других шест појмова са табл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рави ранг листу са бодовима на табли и на крају ћаса проглашава победника.</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7:04:00Z</dcterms:created>
  <dc:creator>Vera Scekic</dc:creator>
  <dc:description/>
  <cp:keywords/>
  <dc:language>en-US</dc:language>
  <cp:lastModifiedBy>ANA</cp:lastModifiedBy>
  <dcterms:modified xsi:type="dcterms:W3CDTF">2019-04-30T17:40:00Z</dcterms:modified>
  <cp:revision>3</cp:revision>
  <dc:subject/>
  <dc:title/>
</cp:coreProperties>
</file>