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44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Spielsach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ürfelspiel – Arbeitsblätter 9,10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 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својих омиљених играчака на немачком језик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играча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своје омиљене играчк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 или игр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rbeitsblätter 9,10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 и дели ученике у групе од по 4 учени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. Учениц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се могу поделити насумично, како седе, или извлачењем папирића са сличицама из кутије. Исте сличице чине исту груп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Свака група добија један папир са пољима и по једну коцкицу, а сваки ученик по једну карту на којој су 4 играчке ( Arbeitsblatt 9 und Arbeitsblatt 10 ). Ученици треба да одаберу и по једну фигуру коју ће померати по пољима. То може да буде било који предмет који имају у перници ( фломастер, гумица, резач 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бацају коцкицу један за другим и померају фигурицу. Ако стану на играчку коју имају на својој карти, треба да обоје ту играчку. Победник је онај ученик који први има све играчке на карти обојен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кон што све групе заврше игрицу, наставник позива победнике испред табле да на немачком језику наведу играчке које су имали на карти. Наставник похваљује све учени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7:53:00Z</dcterms:created>
  <dc:creator>Vera Scekic</dc:creator>
  <dc:description/>
  <cp:keywords/>
  <dc:language>en-US</dc:language>
  <cp:lastModifiedBy>ANA</cp:lastModifiedBy>
  <dcterms:modified xsi:type="dcterms:W3CDTF">2019-04-29T18:00:00Z</dcterms:modified>
  <cp:revision>3</cp:revision>
  <dc:subject/>
  <dc:title/>
</cp:coreProperties>
</file>