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eichne deine Familie!Schreib die Nam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чланове породиц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чланове породиц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уз помоћ флеш картица понове називе чланова породице. Наставник подиже по једну флеш картицу а ученици се јављају и говоре назив члала Бертове породице, који је на слици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страну 39 у уџбенику и да нацртају чланове своје породице.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нацртају чланове своје породице излазе један по један испед табле и представљају своју породиц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е реченице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Vat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ein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utt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песму по жељи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6:31:00Z</dcterms:created>
  <dc:creator>Vera Scekic</dc:creator>
  <dc:description/>
  <cp:keywords/>
  <dc:language>en-US</dc:language>
  <cp:lastModifiedBy>ANA</cp:lastModifiedBy>
  <dcterms:modified xsi:type="dcterms:W3CDTF">2019-04-30T16:45:00Z</dcterms:modified>
  <cp:revision>5</cp:revision>
  <dc:subject/>
  <dc:title/>
</cp:coreProperties>
</file>