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zeichn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слагање/неслаг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ученике да отворе уџбеник на страни 21 како би урадили вежбу 7. На слици су школски предмети поређани у две колоне. Међутим поједини предмети недостају. Наставник подстиче ученике да кажу шта мисле, који предмети недостају. Ученици се јављају и говоре своје мишље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аудио ЦД број 24 како бу чули који то предмети недостају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ре слушања наставник указује ученицима да су у питању исти предмети и са леве и са десне стране, само што је један од предмета велики а други мали. Наставник објашњава ученицима појмове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link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 (лево) и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recht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(десно) 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лушају вежбу два пута. Након другог слушања наставник пита ученике  који су предмети велики а који мали. Ученици се јављају, а наставник похваљује ученике и коригује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Federmäppchen rechts ist klein. 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t links ist groß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вежбе ученици цртљају и боје предмете који недостају. Наставник их обилази и помаже ученицима којима је помоћ потребна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казује ученицима један по један школски предмет и пита ученике да ли су ти предмети одређене боје и величине.  Ученици треба да одговоре потврдно или одрично. Ученици се јављају, а наставник похваљује ученике и помаже ученицима са потешкоћ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2:00Z</dcterms:created>
  <dc:creator>Vera Scekic</dc:creator>
  <dc:description/>
  <cp:keywords/>
  <dc:language>en-US</dc:language>
  <cp:lastModifiedBy>ANA</cp:lastModifiedBy>
  <dcterms:modified xsi:type="dcterms:W3CDTF">2019-04-26T09:17:00Z</dcterms:modified>
  <cp:revision>4</cp:revision>
  <dc:subject/>
  <dc:title/>
</cp:coreProperties>
</file>