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Немачки језик</w:t>
        <w:tab/>
        <w:tab/>
        <w:tab/>
        <w:tab/>
        <w:t>РАЗРЕД: први</w:t>
        <w:tab/>
        <w:tab/>
        <w:tab/>
        <w:t>Недељни фонд часова: 2</w:t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УЏБЕНИК: Das Zauberbuch Starter</w:t>
      </w:r>
      <w:r>
        <w:rPr/>
        <w:t>, Дата Статус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969"/>
        <w:gridCol w:w="860"/>
        <w:gridCol w:w="2361"/>
        <w:gridCol w:w="1417"/>
        <w:gridCol w:w="2135"/>
        <w:gridCol w:w="2292"/>
      </w:tblGrid>
      <w:tr>
        <w:trPr>
          <w:trHeight w:val="527" w:hRule="atLeast"/>
        </w:trPr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49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ИСХОД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 крају месеца ученик ће бити у стању да:</w:t>
            </w:r>
          </w:p>
        </w:tc>
        <w:tc>
          <w:tcPr>
            <w:tcW w:w="8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36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2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950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СЕПТЕМБАР</w:t>
            </w:r>
          </w:p>
        </w:tc>
        <w:tc>
          <w:tcPr>
            <w:tcW w:w="4969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 xml:space="preserve">- разумеју дијалоге који се односе на размену  информација личне природе;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формално и неформално поздрављају и отпоздрављају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- разумеју једноставна упутства, молбе  и правила понашања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de-DE" w:eastAsia="sr-Latn-RS"/>
              </w:rPr>
              <w:t>-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RS"/>
              </w:rPr>
              <w:t>упућују молбе и захвалност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и опонашају тонове и ритмове песама на немачком јези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de-DE" w:eastAsia="sr-Latn-RS"/>
              </w:rPr>
              <w:t>-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 реагују на устаљена правила учтив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оштују основне норме учтив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најосновније сличности и разлике у начину упознавања и представљања у нашој земљи и у земљама немачког говорног подручја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361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Einführung / Begrüßun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!Mal Bert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Spiel die Rol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basteln den Bären Be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piel die Roll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er Spricht?Hör zu und kreis ei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de-DE"/>
              </w:rPr>
              <w:t>Mal die Buchstaben aus</w:t>
            </w:r>
          </w:p>
        </w:tc>
        <w:tc>
          <w:tcPr>
            <w:tcW w:w="141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</w:tc>
        <w:tc>
          <w:tcPr>
            <w:tcW w:w="2292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36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џџџџџ</w:t>
        <w:tab/>
      </w:r>
      <w:r>
        <w:rPr>
          <w:rFonts w:cs="Times New Roman" w:ascii="Times New Roman" w:hAnsi="Times New Roman"/>
          <w:sz w:val="24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86"/>
        <w:gridCol w:w="866"/>
        <w:gridCol w:w="2407"/>
        <w:gridCol w:w="1480"/>
        <w:gridCol w:w="2140"/>
        <w:gridCol w:w="2298"/>
      </w:tblGrid>
      <w:tr>
        <w:trPr>
          <w:trHeight w:val="570" w:hRule="atLeast"/>
        </w:trPr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498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0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480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40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2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831" w:hRule="atLeast"/>
        </w:trPr>
        <w:tc>
          <w:tcPr>
            <w:tcW w:w="959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КТОБАР</w:t>
            </w:r>
          </w:p>
        </w:tc>
        <w:tc>
          <w:tcPr>
            <w:tcW w:w="49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- разумеју дијалоге који се односе на размену  информација личне природе;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формално и неформално поздрављају и отпоздрављај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 xml:space="preserve">- разумеју једноставна упутства, молбе  и правила понашања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de-DE" w:eastAsia="sr-Latn-RS"/>
              </w:rPr>
              <w:t>-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RS"/>
              </w:rPr>
              <w:t>упућују молбе и захвалност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и опонашају тонове и ритмове песама на немачком језик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de-DE" w:eastAsia="sr-Latn-RS"/>
              </w:rPr>
              <w:t>-</w:t>
            </w:r>
            <w:r>
              <w:rPr>
                <w:rFonts w:cs="Times New Roman" w:ascii="Times New Roman" w:hAnsi="Times New Roman"/>
                <w:lang w:eastAsia="sr-Latn-RS"/>
              </w:rPr>
              <w:t xml:space="preserve"> реагују на устаљена правила учтив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оштују основне норме учтивост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најосновније сличности и разлике у начину упознавања и представљања у нашој земљи и у земљама немачког говорног подручј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и именују предмете који се односе на тему ( школски прибор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описују шта се налази у њиховој школској торб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изражавају слагање / неслаг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 xml:space="preserve">- изражавају допадањ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 xml:space="preserve">- разумеју кратка упутства за извођење неке вежбе или игр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икладно позивају на учешће у некој актив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ихватају / одбијају позив за учешће у некој актив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познају и примењују правила учтиве комуникације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0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deinen Freund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Kreuze sinngemäß a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machen Fingerpupp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as Spiel – Such Be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Schulsachen – hör zu, zeig an und wiederho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sing und spiel nach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229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8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8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лдкчлкдлча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46"/>
        <w:gridCol w:w="867"/>
        <w:gridCol w:w="3094"/>
        <w:gridCol w:w="1374"/>
        <w:gridCol w:w="2125"/>
        <w:gridCol w:w="2271"/>
      </w:tblGrid>
      <w:tr>
        <w:trPr>
          <w:trHeight w:val="570" w:hRule="atLeast"/>
        </w:trPr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444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309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25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2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НОВЕМБАР</w:t>
            </w:r>
          </w:p>
        </w:tc>
        <w:tc>
          <w:tcPr>
            <w:tcW w:w="444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и именују предмете који се односе на тему (школски прибор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описују шта се налази у њиховој школској торб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изражавају слагање / неслаг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 xml:space="preserve">- изражавају допадањ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 xml:space="preserve">- разумеју кратка упутства за извођење неке вежбе или игр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оштују основне норме учтив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икладно позивају на учешће у некој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прихватају / одбијају позив за учешће у некој актив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боје и именују 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разумеју једноставне описе предм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описују предмете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изражавају слагање / неслаг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изражавају допад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ознају и примењују правила учтиве комуник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verbind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Rate, zeichne und sag die Nam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kreuze a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as fehlt?Hör zu und zeichn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spielen: Zauberbo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deine Schulsach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ätter 6, 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</w:tc>
        <w:tc>
          <w:tcPr>
            <w:tcW w:w="212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271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4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9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4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9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4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9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дсД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ДЕЦЕМБАР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боје и именују 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разумеју једноставне описе предм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описују предмете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изражавају слагање / неслаг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изражавају допад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ознају и примењују правила учтиве комуник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sr-Latn-RS"/>
              </w:rPr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Farben – hör zu, zeig an und wiederho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sing und spiel nach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mal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Finde, zeig an und sag die Nam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wiederhol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Nikolaustag!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Frohe Weihnachten!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sing und mal aus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0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ДФАФА</w:t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ЈАНУАР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боје и именују 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разумеју једноставне описе предм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описују предмете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изражавају слагање / неслаг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изражавају допад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ознају и примењују правила учтиве комуникаци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и именују појмове који се односе на тему ( играчке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и именују бројеве до 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 xml:space="preserve">- размењују кратке и једноставне изразе којима се изражава припадање / неприпадање и допадање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размењују кратке и једноставне изразе којима се изражава поседовање / непоседовање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- разумеју једноставна упутства и реагују на њи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ознају и примењују правила учтиве комуникације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прикладно позивају на учешће у некој актив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прихватају / одбијају позив за учешће у некој активности на прикладан начин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zeichn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elche Farbe ist das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Verwende deine Lieblingsfarb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att 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Spielsachen – hör zu, zeig an und wiederho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230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61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617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ГГГ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28"/>
        <w:gridCol w:w="867"/>
        <w:gridCol w:w="2427"/>
        <w:gridCol w:w="1374"/>
        <w:gridCol w:w="2162"/>
        <w:gridCol w:w="2319"/>
      </w:tblGrid>
      <w:tr>
        <w:trPr>
          <w:trHeight w:val="570" w:hRule="atLeast"/>
        </w:trPr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2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2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390" w:hRule="atLeast"/>
        </w:trPr>
        <w:tc>
          <w:tcPr>
            <w:tcW w:w="959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ФЕБРУАР</w:t>
            </w:r>
          </w:p>
        </w:tc>
        <w:tc>
          <w:tcPr>
            <w:tcW w:w="502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и именују појмове који се односе на тему ( играчке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и именују бројеве до 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 xml:space="preserve">- размењују кратке и једноставне изразе којима се изражава припадање / неприпадање и допадање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размењују кратке и једноставне изразе којима се изражава поседовање / непоседов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 xml:space="preserve">- разумеју једноставна упутства и реагују на њи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ознају и примењују правила учтиве комуникације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прикладно позивају на учешће у некој а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- прихватају / одбијају позив за учешће у некој активности на прикладан начин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mal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verbind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zeig an und sag die Zahl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Finde, zähl und schreib die Zahl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as Spiel – Mach, was ich sag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ein Spielzeug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ürfelspiel – Arbeitsblatt 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19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ГГГ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АРТ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- разумеју једноставна упутства и реагују на њи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и именују појмове који се односе на тему ( животиње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броје од 7 до 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размењују кратке и једноставне изразе допад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размењују кратке и једноставне изразе поседовања / непоседов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икладно позивају на учешће у некој актив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ихватају / одбијају позив за учешће у некој актив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ознају и примењују правила учтиве комуникациј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att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sing und spiel nach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verbind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mal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mal Fluffy, das Monster,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Sag die Nam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zeig an und mal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ähl und schreib die Zahl!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0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АПРИЛ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епознају и именују појмове који се односе на тему (животињ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броје од 7 до 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размењују кратке и једноставне изразе допад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размењују кратке и једноставне изразе поседовања / непоседовањ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икладно позивају на учешће у некој актив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рихватају / одбијају позив за учешће у некој актив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sr-Latn-RS"/>
              </w:rPr>
              <w:t>- познају и примењују правила учтиве комуникације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chreib die Nummer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Rechne und schreib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Frohe Ostern! – Wir basteln einen Osterhas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basteln eine Zauberbo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spielen: Hoppitytop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dein Lieblingst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ätter 15, 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0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244"/>
        <w:gridCol w:w="867"/>
        <w:gridCol w:w="3354"/>
        <w:gridCol w:w="1374"/>
        <w:gridCol w:w="2093"/>
        <w:gridCol w:w="2246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424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335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093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24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АЈ</w:t>
            </w:r>
          </w:p>
        </w:tc>
        <w:tc>
          <w:tcPr>
            <w:tcW w:w="424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препознају и именују чланове породиц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представљају чланове породиц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препознају и именују изразе везане за храну и пић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препознају и именују појмове везане за рођенд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честитају рођендан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разумеју једноставне описе хране и пића (укус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кажу каквог је укуса неш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познају најзначајније празнике и начин њиховог обележавања, прослављања и честит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познају традиционалне врсте јела</w:t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!Zeichne dan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zeig an und wiederhol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piel nach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piel die Roll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deine Familie!Schreib die Nam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 das Abschiedslied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de-DE"/>
              </w:rPr>
              <w:t>Mal aus!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</w:tc>
        <w:tc>
          <w:tcPr>
            <w:tcW w:w="2093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246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44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5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44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5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46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ф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ЈУН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препознају и именују чланове породиц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представљају чланове породиц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препознају и именују изразе везане за храну и пић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препознају и именују појмове везане за рођенд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честитају рођендан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разумеју једноставне описе хране и пића (укус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кажу каквог је укуса нешт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познају најзначајније празнике и начин њиховог обележавања, прослављања и честитањ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- познају традиционалне врсте јела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.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basteln Geschenk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att 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ätter 20, 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de-DE"/>
              </w:rPr>
              <w:t>Abschlussstunde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0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61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617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21:00Z</dcterms:created>
  <dc:creator>Vera Šćekić</dc:creator>
  <dc:description/>
  <cp:keywords/>
  <dc:language>en-US</dc:language>
  <cp:lastModifiedBy>Jasmina Arsenijević</cp:lastModifiedBy>
  <dcterms:modified xsi:type="dcterms:W3CDTF">2019-06-11T12:34:00Z</dcterms:modified>
  <cp:revision>28</cp:revision>
  <dc:subject/>
  <dc:title/>
</cp:coreProperties>
</file>