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al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чланове породиц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чланове породиц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ушта им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bschiedslie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5 на аудио ЦД-у, од прошлог часа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страну 40 у уџбени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позива их да обоје Бертову гуму за пливање. Гума је обележена бројевима, а сваки број представља једну боју. Ученици боје бројеве на гуми одговарајућим бојама. Боје којима треба обојити гуму налазе се на дну стране 40 у уџбен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дели ученике на парове, онако како седе по клупама или извлачењем папирића из кути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арови излазе са сликама своје породице и питају један другог ко је ко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 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meine Mutter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mein Vater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шта им је од материјала потребно за следећи час: штипаљка, колаж папир, маказе, лепак, 2 картонска округла тањирић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44:00Z</dcterms:created>
  <dc:creator>Vera Scekic</dc:creator>
  <dc:description/>
  <cp:keywords/>
  <dc:language>en-US</dc:language>
  <cp:lastModifiedBy>ANA</cp:lastModifiedBy>
  <dcterms:modified xsi:type="dcterms:W3CDTF">2019-04-30T17:26:00Z</dcterms:modified>
  <cp:revision>6</cp:revision>
  <dc:subject/>
  <dc:title/>
</cp:coreProperties>
</file>