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3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Nikolaustag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научити најважније обичаје везане за прославу Николауса у земљама немачког говорног подруч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када се у земљама немачког говорног подручја слави Николау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обучаје везане за прославу Николаус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објашњава им шта је то ''адвент', колико траје и на који начин се обележав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79 и да обоје ''адвент венац''. Док ученици боје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шта је Николаус, када се слави и који обучаји су везани за тај дан. Пошто је то дечији празник, и деца тог дана добијају поклоне, наставник позива ученике да на страни 79, у уџбенику, у празном квадрату нацртају шта би желели да добију за Николаус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ок ученици цртају наставник их обилази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ЦД број 78, са песмом посвећеном Божић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r hängen Weihnachtskugel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 Ученици слушају. Након слушања наставник чита ученицима текст песме и преводи, како би увео ученике у тему следећег часа, а то је Божић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55:00Z</dcterms:created>
  <dc:creator>Vera Scekic</dc:creator>
  <dc:description/>
  <cp:keywords/>
  <dc:language>en-US</dc:language>
  <cp:lastModifiedBy>ANA</cp:lastModifiedBy>
  <dcterms:modified xsi:type="dcterms:W3CDTF">2019-04-26T09:10:00Z</dcterms:modified>
  <cp:revision>5</cp:revision>
  <dc:subject/>
  <dc:title/>
</cp:coreProperties>
</file>