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први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УЏБЕНИК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s Zauberbuch Strater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 8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O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 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Ein neuer Freund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Mal die Buchstaben aus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T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 xml:space="preserve">Обрада 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Ученици ће умети усмено да представе једни друге користећи најједноставнија језичка средства ( Wer bist du?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sr-Latn-CS"/>
              </w:rPr>
              <w:t>I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sr-Latn-CS"/>
              </w:rPr>
              <w:t>bi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..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sr-Latn-CS"/>
              </w:rPr>
              <w:t>W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sr-Latn-CS"/>
              </w:rPr>
              <w:t>i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sr-Latn-CS"/>
              </w:rPr>
              <w:t>da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?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sr-Latn-CS"/>
              </w:rPr>
              <w:t>Das ist... )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чекивани исход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поздраве и отпоздрав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представе себе користећи најједноставнија језичка средств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питају друге ученике да се представе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CS"/>
              </w:rPr>
              <w:t>Meђупредметне компетенциј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омуникација, компетенција за учење, сарадња, естетичк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блик рад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ндивидуал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метод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емонстративна, вербална, слуш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Уџбеник, маказе, лепак, картон, штапићи од сладоледа, ЦД плејер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Ko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Српски језик, музичка култура, ликовна култура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TOK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оздравља ученике на немачком ''Guten Tag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позива их да отворе уџбеник на страни 7. Наставник разговара са ученицима на српском језику о томе шта виде на слици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кон тога наставник пушта ученицима песмицу број 7 и 8 на аудио ЦД-у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er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bist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du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?''. Након првог слушања наставник разговара са ученицима о томе шта су чули и разумели из песмице. Затим наставник чита ученицима текст песмице и подстиче их да понављају за њим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Hallo, hallo, hallo, hallo!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Ich bin Bert und wer bist du?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 xml:space="preserve">Ich bin Bert, ich bin Bert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Wer bist du? Wer bist du?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објашњава ученицима да слова која се налазе изнад особа представљају почетна слова њихових имен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зива ученике да обоје слов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зива ученике да отворе уџбеник на страни 93 како би направили фигурице Ника, Јулије, Марион и Ерика. Фигурице треба направити као што су ученици правили фигуру медведа Берта. Исећи фигуре, залепити на картон па поново исећи и залепити на штапић од сладолед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момаже ученицима да направе фигуре и позива их да понесу фигуре за следећи час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крају часа наставник поздравља ученике са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u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ieders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Oпшта запажања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9:46:00Z</dcterms:created>
  <dc:creator>Vera Scekic</dc:creator>
  <dc:description/>
  <cp:keywords/>
  <dc:language>en-US</dc:language>
  <cp:lastModifiedBy>ANA</cp:lastModifiedBy>
  <dcterms:modified xsi:type="dcterms:W3CDTF">2019-04-25T10:25:00Z</dcterms:modified>
  <cp:revision>4</cp:revision>
  <dc:subject/>
  <dc:title/>
</cp:coreProperties>
</file>