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Fre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Freundscha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разумеју и воде дијалог на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саопште шта он/ она или неко други планира, намерава, предвиђ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, слагање/ неслагање и даје кратко образложењ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компет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, вербална, дијалошка, глум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у данашњу наставну јединицу питањим: „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Ha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vie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Freund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ma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zusamm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Hilf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deine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sr-Latn-CS"/>
              </w:rPr>
              <w:t>Fre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”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, а наставник их затим пита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s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u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hem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 и записуј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уџбеник, страна 21. Ученици прво посматрају слике читају исказе уз њих, а затим описују ситуације на сликама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l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re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дијалоге на цд-у (тонски запис 26-28). Повезују који дијалог иде уз коју сли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још једном дијалоге на цд-у (тонски запис 26) и раде задатак у 1а у уџбенику, страна 22. Дате исказе одређују као тачне / нетачне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смишљају своје дијалоге за ситуације приказане на сликама у уџбенику, страна 21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6: </w:t>
            </w:r>
            <w:r>
              <w:rPr>
                <w:rFonts w:cs="Times New Roman" w:ascii="Times New Roman" w:hAnsi="Times New Roman"/>
                <w:lang w:val="sr-CS"/>
              </w:rPr>
              <w:t>Ученици глуме дијало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ставник похваљује учен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1:04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4:00Z</dcterms:modified>
  <cp:revision>5</cp:revision>
  <dc:subject/>
  <dc:title/>
</cp:coreProperties>
</file>