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дели задатке и даје упутства за рад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захтеви са решењима, бројем бодова и скалом оцењивања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1:3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7:00Z</dcterms:modified>
  <cp:revision>5</cp:revision>
  <dc:subject/>
  <dc:title/>
</cp:coreProperties>
</file>