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Von klein bis groß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разумеју текстове на тему одрастањ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у неколико везаних исказа дају информације о себи и други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ико информација у низу о догађајима, искуствима и способностима  из прошлости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евање, рад на тексту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:“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l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r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ß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и наставник пиш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осматрају слике у уџбенику, страна 62, слушају песму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Von klein bis groß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цд (тонски запис 65). При првом слушању ученици треба да поређају слике, а при другом слушању допуњавају текст исказима из задатка 4б у уџбенику, страна 62. Упоређују на нивоу одељења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радну свеску, текст на странаи 57. Ученици читају исказе у вези са текстом, а затим читају текст и исказе одређују као тачне / нетачн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60) и у реченицама у задатку 4б, радна свеска страна 57, подвлаче наглашене речи и понављ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, страна 58, задатак 4ц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још једном пушта ученицима песму са почетка часа. Ученици пев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1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3:00Z</dcterms:modified>
  <cp:revision>5</cp:revision>
  <dc:subject/>
  <dc:title/>
</cp:coreProperties>
</file>