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ett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Ученици знају да опишу временске прилик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муникација, компетенција за учење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оказна, вербална, дијалошк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лике (картице)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7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Провера домаћег задатк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7. Говори ученицима шта је данашња наставна јединица, записује је на табли, а ученици на основу слика у уџбенику закључују значење речи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ett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записује на табли питање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ett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Показује ученицима слике (картице) и уз сваку слику (картицу) изговара опис одговарајуће временске прилике. Ученици закључују значење. Наставник записује изразе на таб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2а у уџбенику, страна 7. Изразе 1-4 повезују са одговарајућом сликом. Читају и проверав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2а у радној свесци. На дате слике пишу одговарајуће изразе који означавају временске прил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раде задатак 2б у радној свесци. Слушају цд (тонски запис 4). Опис времена који чују повезују са одговарајућом земљом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Наставник скреће ученицима пажњу на глаголе који означавају временске прилике (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regn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chne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blitz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...)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Објашњава им да су то безлични глаголи, уз које се као субјекат увек користи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Затим пита ученике да ли се сећају неких глагола од раније, уз које стоји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као субјекат. Ученици би овде требало да се се сете израза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ibt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eht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раде задатак  2ц у радној свесци, страна 6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9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поставља питање „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ett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in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letzt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?“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Прозива једног ученика. Он одговара на питање, затим поставља питање и прозива следећег ученика. Ако наставник процени да нема времена да сваки ученик устане, одговори и постави питање, онда ученици могу да иду од једног до другог, постављају и одговарају на питања. У том случају наставник обилази ученике и контролише да ли добро раде задатак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за следећи час понесу једну фотографију са распус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20:32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1:00Z</dcterms:modified>
  <cp:revision>5</cp:revision>
  <dc:subject/>
  <dc:title/>
</cp:coreProperties>
</file>