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Zusammenleben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esondere Schulen - 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азвијање вештине говора на немачком језику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, биљака, животиња, предмета, места, појaва, радњи, стања и збивањ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опишу карактеристике простора користећи једноставна језичка средст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повежу неколико исказа у целину на тем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и, показ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кат, лаптоп, листа са питањим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ток часа и дели ученике у пет група, које ће одговарати на пит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ви ученик представља свој рад. Након тога дели листу питања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одговарају. Наставник скупља одгово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(Ове две активности се смењују док сви ученици не заврш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броји тачне одговоре и проглашава победничку групу. Победник је она група која има највише тачних одговора. Даје награду. (Награда може бити неки слаткиш). Ученике, који су презентовали, наставник похваљуј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0:37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9:00Z</dcterms:modified>
  <cp:revision>6</cp:revision>
  <dc:subject/>
  <dc:title/>
</cp:coreProperties>
</file>