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Gleich und nicht glei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ченици знају да опишу свог друга / другарицу користећи компаратив придев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текстове који се односе на опис особ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опишу и упореди жива бића користећи једноставниј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естетичк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Фронтални, индивидуални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уп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читају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 xml:space="preserve">Denk nach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 уџбенику страна 25 и обнављају правила грађења компаратива, као и начина поређења у позитиву и компаратив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7б,ц у уџбенику, страна 25. Дате исказе допуњавају одговарајућим обликом придева и одговарајућом поредбеном речцом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групе.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Свака група треба да напише што више примера поређења за парове именица датих у задатку 7д у уџбенику, страна 25. Групе имају 5 минута за рад, а затим читају своје речениц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задатак 7 у радној свесци, страна 2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8 у радној свесци, страна 23. На основу датих података треба да упореде дате особе. Ученици поређење пишу усвеску. Читају и проверавају. Код контроле је битно да наставник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увежбавају поређење придева. Један ученик саставља реченицу са поређењем неког придева у позитиву, а други са поређењем истог тог придева у компаративу. Наставник обилази ученике и проверава да ли правилно раде задатак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9:4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5:00Z</dcterms:modified>
  <cp:revision>5</cp:revision>
  <dc:subject/>
  <dc:title/>
</cp:coreProperties>
</file>