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Da war richtig was los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/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Проширивање вокабулара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Feri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разумеју једноставније текстове који се односе на описивање особа, места, појава, радњи, стања,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опишу и упореде жива бића, предмете, места, појаве, радње, стања и збивања користећи једноставн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разумеју једноставније изразе који се односе на  поседовање и припаднос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lang w:val="uz-Cyrl-UZ"/>
              </w:rPr>
              <w:t>формулишу једноставније исказе који се односе на  поседовање и припаднос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FF0000"/>
                <w:lang w:val="en-US" w:eastAsia="sr-Latn-C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ита и каже шта неко има/нема и чије је нешто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eastAsia="sr-Latn-CS"/>
              </w:rPr>
              <w:t>K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муникација, компетенција за учење</w:t>
            </w:r>
            <w:r>
              <w:rPr>
                <w:rFonts w:eastAsia="Times New Roman"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рад са подацима и информација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“. Ученици одговарају на питање и тако обнављају вокабулар обрађен на претходном час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говори ученицима да су се на претходном часу бавили питањем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, а да ће се на данашњем часу бавити питањем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? 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?“ Ученици користе познате придеве/изразе у описивању свог распус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6, задатак 1б. Ученици читају придеве / изразе. Наставник објашњава непознате придеве / изразе и записује их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два пута слушају ЦД (тонски запис 2-5) и записују који придеви / изрази иду уз коју особу. Читају и проверавају на нивоу одеље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још једном читају придеве / изразе из задатка 1б и одређују који имају позитивно, а који негативно значењ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1а у радној свесци. Слушају цд (тонски запис 2-3) и заокружују тачан одговор. Упоређују решења са паром из клупе. У случају недоумица наставник помаж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ченици читају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k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ach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“ и изводе закључак о промени присвојних заменица у дативу. Уочена правила утврђују кроз задатке 1д у уџбенику и 1б и 1ц у радној свесци. Читају и проверавају на нивоу одељењ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Ученици раде задатак 1д у радној свесци, страна 4. Кроу овај задатак ученици утврђују знања стечена на данашњем часу и обнављају знања стечена у претходним разредима (промена присвојних заменица у акузативу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9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упућује ученике на задатак 1е у уџбенику, у којем ученици треба да препознају инфинитив датих партицпа, а затим раде задатак 1е у радној свесци и обнављају правило употребе помоћних глагола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у перфекту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0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задаје ученицима домаћи задатак. Треба да изаберу једну од четири особа, о којима су слушали и напишу пет реченица о њиховом распусту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m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r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sein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hr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Пушта им још једном цд (тонски запис 2-5), а ученици бележе информације које су им потреб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9:31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1:00Z</dcterms:modified>
  <cp:revision>6</cp:revision>
  <dc:subject/>
  <dc:title/>
</cp:coreProperties>
</file>