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Nebensätze mit weil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Ученици знају да дају образложење користећи зависне реченице са </w:t>
            </w:r>
            <w:r>
              <w:rPr>
                <w:rFonts w:cs="Times New Roman" w:ascii="Times New Roman" w:hAnsi="Times New Roman"/>
                <w:lang w:val="en-US"/>
              </w:rPr>
              <w:t>weil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уобичајене изразе у вези са жељама, интересовањима, потребама, осетима и осећањима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изразе жеље, интересовања, потребе, осете и осећања једноставнијим језичким средствим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сказе којима се тражи мишљење и реагује на њ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lang w:val="uz-Cyrl-UZ"/>
              </w:rPr>
              <w:t>- изражавају мишљење, слагање/ неслагање и даје кратко образложе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уникација, сарадња</w:t>
            </w:r>
            <w:r>
              <w:rPr>
                <w:rFonts w:eastAsia="Times New Roman" w:cs="Times New Roman" w:ascii="Times New Roman" w:hAnsi="Times New Roman"/>
                <w:lang w:val="en-U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Текстуална, показ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Уџбеник, радна свеска, свеска, цд, слике (картице)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навља са ученицима занимања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lt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te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..?“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(Наставник овде може ученицима и да показује и слике занимања.)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(3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уџбеник, страна 16. Ученици читају текст, након чега наставник семантизује непознате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раде задатак 6а у радној свесци, страна 14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говори ученицима које реченице у тексту да подвуку (реченице у којима се појављује везник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i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). Ученици из контекста треба да схвате значење везника. Наставник пита ученике шта уочавају у структури ове реченице – ученици уочавају да лични глаголски облик стоји на крају реченице и попуњав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 уџбенику, страна16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6б у радној свесци, страна 14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дсећа ученике на зависне реченице са везником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које су савладали на претходним часовима и објашњава следећу активност. Вежба се ради као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ett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un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Један ученик каже шта жели да ради и зашто. Нпр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t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rz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d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n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nsc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lf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“ Следећи ученик преноси његов исказ користећи зависне реченице с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i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ag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rz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d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t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i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n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nsch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lf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“ Затим тај ученик говори своје жеље, а следећи преноси. Кроз ову активност ученици увежбавају склапање и изговор дугачких реченица, водећи рачуна о реду речи у зависним реченица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4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скреће ученицима пажњу на значај ннтерпункције у реченицама. Ученици раде задатак 7 у радној свесци, страна 14. Слушају цд (тонски запис 19) и допуњавају реченице одговарајућом инрепункцијом – тачка или зарез. Читају и проверавај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39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3:00Z</dcterms:modified>
  <cp:revision>6</cp:revision>
  <dc:subject/>
  <dc:title/>
</cp:coreProperties>
</file>