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Einen Tagebucheintrag schrei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могу </w:t>
            </w:r>
            <w:r>
              <w:rPr>
                <w:rFonts w:cs="Times New Roman" w:ascii="Times New Roman" w:hAnsi="Times New Roman"/>
                <w:lang w:val="sr-RS"/>
              </w:rPr>
              <w:t>да саставе кратак текст на задату тем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лано читају текст д. Наставник поставља питања да провери да ли су ученици разумели текст: „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ie war das Spiel? Warum wollte Peer aufgeben? Warum hat er das nicht gemacht? Wer hat gewonnen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је проверио разумевање текста, наставник дели ученике у групе (по 4 ученика у групи). Свака група треба да напише Перов дневник за трећи мај. Тема је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sterschaf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пишу, а наставник обилази ученике и помаже уколико је потреб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едставник сваке групе чита оно што су написа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25) и упоређују оно што су написали са стварним исходом такмичењ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2:5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2:00Z</dcterms:modified>
  <cp:revision>5</cp:revision>
  <dc:subject/>
  <dc:title/>
</cp:coreProperties>
</file>