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en-US" w:eastAsia="sr-Latn-C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УЏБЕНИК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 xml:space="preserve"> prima plus A2.1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О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sr-Latn-CS"/>
              </w:rPr>
              <w:t>Wie war's in den Ferie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Т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 xml:space="preserve">Усвајање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и примена речи на тему 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Urlaubsaktivit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lang w:val="de-DE" w:eastAsia="sr-Latn-CS"/>
              </w:rPr>
              <w:t>ten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исходи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По завршетку часа оченици ће бити у стању да: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 разумеју једноставне текстове у којима се описују догађаји, искуства и способности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размене појединачне информације и/или неколико информација у низу о догађајима, искуствима и способностима  из прошлост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Међупредметн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sr-RS" w:eastAsia="sr-Latn-CS"/>
              </w:rPr>
              <w:t>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val="sr-RS" w:eastAsia="sr-Latn-CS"/>
              </w:rPr>
              <w:t>компетенциј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арадња, комуникација, компетенција за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Облик рад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Фронтални, индивидуални, у пару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Настав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>метод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Вербална, писа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Уџбеник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lang w:val="sr-RS" w:eastAsia="sr-Latn-CS"/>
              </w:rPr>
              <w:t>Српски јези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  <w:p>
            <w:pPr>
              <w:pStyle w:val="Normal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час започиње поздравом на немачком језику: „Guten Tag, Kinder.“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представља ученицима уџбенички комплет, који ће користити у шестом разреду. Даје ученицима информацију о наставним темама, којима ће се бавити и подсећа ученике на активности које се вреднују (рад на часу, редовно доношење прибора и домаћих задатака, резултати на писаним проверама...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  <w:t>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ставну јединицу на табли и постављ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ченицима питање </w:t>
            </w:r>
            <w:r>
              <w:rPr>
                <w:rFonts w:eastAsia="Times New Roman" w:cs="Times New Roman" w:ascii="Times New Roman" w:hAnsi="Times New Roman"/>
                <w:color w:val="000000"/>
                <w:lang w:eastAsia="sr-Latn-CS"/>
              </w:rPr>
              <w:t xml:space="preserve">„Was habt ihr in den Ferien gemacht“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Ученици говоре шта су радили, а наставник записује активности на таб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5. Ученици посматрају слике и описују и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два пута слушају ЦД (тонски запис 2-5) и повезују исказе и слике на страни 5. Након слушања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наставник кроз кратка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питања проверава да ли су ученици разумели текст који су слушали: Was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Joscha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elches Bild passt zu seiner Aussage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кон одговора, ученици излазе на таблу и записују актив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е „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an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“ Ученици одговарају и на тај начин још једном понављају називе активнос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Ученици рад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Kett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bung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Први ученик поставља питање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 xml:space="preserve">„Was hast du in den Ferien gemacht?“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Други ученик одговара и поставља следећем ученику питање. Задатак се завршава, када ученик који је први поставио питање да одговор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Наставник објашњава ученицима следећу активност. Ученици у паровима постављају и одговарају на питања: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Feri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ma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och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machs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Током разговора треба да праве белешке и да после представе одговоре свог друга / своје другариц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>Док ученици раде ову активност, наставник их обилази и контролиш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sr-Latn-CS"/>
              </w:rPr>
              <w:t xml:space="preserve">Ученици представљају исказе </w:t>
            </w: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  <w:t xml:space="preserve">свог друга / своје другариц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9:16:00Z</dcterms:created>
  <dc:creator>Vera Scekic</dc:creator>
  <dc:description/>
  <cp:keywords/>
  <dc:language>en-US</dc:language>
  <cp:lastModifiedBy>Vujke</cp:lastModifiedBy>
  <cp:lastPrinted>2019-08-19T13:43:00Z</cp:lastPrinted>
  <dcterms:modified xsi:type="dcterms:W3CDTF">2020-04-11T15:20:00Z</dcterms:modified>
  <cp:revision>15</cp:revision>
  <dc:subject/>
  <dc:title/>
</cp:coreProperties>
</file>