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Personalpronomen im Dativ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употребе личне заменце у дативу у комуникациј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молбе и захтев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упуте уобичајене молбе и захтев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sz w:val="24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говори ученцима да ће на данашњем часу проширити раније стечена знања у вези са личним заменицам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уџбеник, страна 22. Ученци у пару читају дијалог 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тога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најчешће глаголе уз које стоји датив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lau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ei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enk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s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Затим пише реченицу као пример, у којој ученици треба да употребе личну заменицу у дативу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 hat ein großes Problem. Ich muss _______ helf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 hat kein Geld. Ich gebe _______ 20 Eur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раде задатак 1ц у уџбенику, страна 22. Од датих елемената састављају реченице, у којој треба да употребе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личну заменицу у дативу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а,ц у радној свесци, страна 20-21. Допуњавају реченице одговарајућом заменицом/глаголом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облик личних заменица у акузативу (раније обрађен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д у радној свесци. Читају и проверавају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од сваке реченице ученици треба да објасне зашто је употребљен облика датива/акузатив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sr-CS" w:eastAsia="sr-Latn-CS"/>
              </w:rPr>
              <w:t>Наставник задаје домаћи задатак: ученици треба да попуне табелу у радној свесци, задатак 1б, страна 20 и да је препишу у свес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20:3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6</cp:revision>
  <dc:subject/>
  <dc:title/>
</cp:coreProperties>
</file>