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5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hr über mich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elches Datum...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 да говоре о познатим личностим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 неколико везаних исказа дају информације о себи и другима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ад са подацима, сарадња, комуникациј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слушање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историја</w:t>
            </w:r>
          </w:p>
        </w:tc>
      </w:tr>
      <w:tr>
        <w:trPr>
          <w:trHeight w:val="549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Провера домаћег задатка. Током читања решења ученици обнављају правила грађења редних бројев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7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63) и воде рачуна о начину иуговора консонаната код редних броје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64). Слушају и полако и јасно понављају исказе које чу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2 у радној свесци, страна 56. Слушају цд (тонски запис 57-59. Из три дијалога која слушају треба да извуку и запишу датуме који се спомињу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међусобно постављају и одоговарају на питањ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tu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u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s Datum war gestern/vorgestern...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та ученике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:“Wann hast du Geburtstag? Wann bist du geboren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одговарају, а наставник неки од одговора записује на табли. 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f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pri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bor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Кроз ове примере ученици ће обновити употребу предлог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з датуме, и уочити додавање наставка -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за предлог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3 у уџбенику, страна 61. Повезују фотографије са датим информацијама и укратко представљају дату личност.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be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st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hysik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obelpreist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 ist am 14.03.1879 in Ulm geboren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бира пет ученика (могу бити и добровољци), који за следећи час треба да спреме презентације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m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u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ваки ученик т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реба да припреми листиће са пет питања на тему своје презентације. Остали ђаци ће бити подељени у групе и одговараће на та питања.Која група буде имала највише тачних одговора, добија наград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29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3:00Z</dcterms:modified>
  <cp:revision>4</cp:revision>
  <dc:subject/>
  <dc:title/>
</cp:coreProperties>
</file>