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ilder und Tö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Ein Tag im Leben von Luisa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свајање вокабулара на тему електронских уређаја / медиј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у којима се описују радње и ситуације у садашњ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мене појединачне информације и/или неколико информација у низу које се односе на радње у садашњ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рад на тексту, дијалошка, показ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слике (картице), цд, дв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информатика и рачунарство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пише наставну јединицу на табли и пита ученике шта им пада на памет, када се каже </w:t>
            </w:r>
            <w:r>
              <w:rPr>
                <w:rFonts w:cs="Times New Roman" w:ascii="Times New Roman" w:hAnsi="Times New Roman"/>
                <w:lang w:val="de-DE"/>
              </w:rPr>
              <w:t>Bilder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und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de-DE"/>
              </w:rPr>
              <w:t>T</w:t>
            </w:r>
            <w:r>
              <w:rPr>
                <w:rFonts w:cs="Times New Roman" w:ascii="Times New Roman" w:hAnsi="Times New Roman"/>
                <w:lang w:val="sr-CS"/>
              </w:rPr>
              <w:t>ö</w:t>
            </w:r>
            <w:r>
              <w:rPr>
                <w:rFonts w:cs="Times New Roman" w:ascii="Times New Roman" w:hAnsi="Times New Roman"/>
                <w:lang w:val="de-DE"/>
              </w:rPr>
              <w:t>ne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lang w:val="sr-RS"/>
              </w:rPr>
              <w:t>Ученици наводе појмове који их асоцирају на наставну јединицу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Овде наставник може ученицима и да показује слике (картице), а они да именују појмове са њих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упућује ученике на уџбеник, страна 35. Ученици посматрају слике и кратко их описују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l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macht Luis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слушају причу, цд (тонски запис 39), повезују исказе у балончићима са одговарајућом сликом. Проверавају на нивоу одеље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читају текст у уџбенику, страна 36, ређају делове текста по правилном редоследу и повезују са одговарајућом сликом на страни 35. Читају и проверавају на нивоу одеље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постоје техничке могућности, наставник овде у рад може да интегрише видео (DVD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зајамно постављају и одговарају на питања у вези са текстом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црта на табли асоциограм на тем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lektrisch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, а ученици излазе и записују речи из текста који одговарају задатом пој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задаје домаћи задатак: радна свеска, страна 32, задатак 1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21:59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7:00Z</dcterms:modified>
  <cp:revision>10</cp:revision>
  <dc:subject/>
  <dc:title/>
</cp:coreProperties>
</file>