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Bilder und Tö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u solls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 / 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Ученици могу да искажу/разумеју савете, упутства и наредбе користећи модални глагол 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sollen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и следе једноставнија упутства у вези с уобичајеним ситуацијама из свакодневног живо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пруже једноставнија упутства у вези с уобичајеним ситуацијама из свакодневног жив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предлоге, савет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z-Cyrl-UZ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упуте предлоге, савете користећи ситуационо прикладне комуникационе модел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, у пару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исана, вербална, дијалошка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лушање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Српски језик, грађанско васпитањ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>Наставник пише наставну јединицу на табли и говори ученицима да ће на данашњем на часу усвојити још један модални глагол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35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Ученици посматрају слику у уџбенику, страна 40 и сакупљају идеје шта се дешава у ситуацији на слиц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слушају цд (тонски запис 44). Ученици треба да обрате пажњу на начин како разговарају Анди и мај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читају дијалог 8ц, водећи рачуна да тоналитетом што верније дочарају ситуаци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подвлаче глагол 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sollen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у дијалогу, попуњавају 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Denk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nach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, читају промену глагола , записују га у свеску и допуњавају реченице 1-4 у задатку 8ц. Наставник објашњава ученицима да се тај глагол користи за изражавање упутстава/савета/запове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објашњава ученицима задатак 8д. Ученици треба дате исказе да преформулишу тако што ће употребити глагол 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sollen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 и зависне реченице са 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dass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. Ученици раде задатак, читају и проверавају. Кроз овај задатак наставник обнавља са ученицима и императи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Наставник задаје ученицима домаћи задатак: радна свеска, страна 36, задатак 8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групама по троје раде задатак 9б. Један ученик изговара заповест користећи императив, други пита шта је рекао, а трећи преноси заповест користећи глагол 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sollen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8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глуме дијалог из задатка 8. Наставник обилази ученике и проверава да ли добро раде. Уколико има времена, парови који желе могу да одглуме дијалог пред одељење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20:28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7:00Z</dcterms:modified>
  <cp:revision>6</cp:revision>
  <dc:subject/>
  <dc:title/>
</cp:coreProperties>
</file>