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hr über mich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sr-Latn-CS"/>
              </w:rPr>
              <w:t>Alles über mich. Spielen und Wiederhol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нављ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самостално да примењују стечена зн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овежу различита знања у једну целину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игр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коцкица, фигур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роверава да ли су ученици понели коцкицу за играње и фигурицу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пућује ученике на уџбеник, страна 67 и објашњава игру. Ученици играју у пару. Када стану на поље, морају о теми која је на њему да саставе три реченице или да причају двадесет секунди. Уколико кажу тачно, остају на пољу. Уколико погреше, иду на почетак. Наставник може да изабере 2-3 ученика која ће заједно са њим пратити игру парова. Када један пар заврши игру, могу да изаберу новог пара и да играју из почет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играју, а наставник и изабрани ученици обилазе парове и контролиш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Дискусија о степену усвојености градив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5:06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34:00Z</dcterms:modified>
  <cp:revision>5</cp:revision>
  <dc:subject/>
  <dc:title/>
</cp:coreProperties>
</file>