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Betriebspraktikum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ници знају да говоре о прошлости користећи модалне глаголе у претерит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о догађајима, искуствима и способностима  из прошлости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  <w:r>
              <w:rPr>
                <w:rFonts w:eastAsia="Times New Roman" w:cs="Times New Roman" w:ascii="Times New Roman" w:hAnsi="Times New Roman"/>
                <w:lang w:val="en-U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ДВ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ставну јединицу на табли и објашњава ученицима значење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triebspraktik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41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ндивидуално читају текст у уџбенику, страна 17 и одговарају на питања у задатку 8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разговара на тему праксе у Србији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ib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triebspraktiku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rbi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слушају цд (тонски запис 23) и раде задатак 8б у уџбенику, страна 17. Одређују да ли су дати искази тачни или нетачни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писује на табли једну од реченица из задатка 8б и објашњава ученицима да је модални глагол у реченици употребљен у претериту, а ученици 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зводе закључак о грађењу претерита модалних глаго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8 у радној свесци, страна 15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слушају цд (тонски запис 24) и раде задатак 8д у уџбени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sr-RS" w:eastAsia="sr-Latn-CS"/>
              </w:rPr>
              <w:t>Опционо:</w:t>
            </w:r>
            <w:r>
              <w:rPr>
                <w:rFonts w:cs="Times New Roman" w:ascii="Times New Roman" w:hAnsi="Times New Roman"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постоје техничке могућности, наставник овде у рад може да интегрише видео (DVD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: радна свеска, страна 16, задатак 8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1:24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3:00Z</dcterms:modified>
  <cp:revision>6</cp:revision>
  <dc:subject/>
  <dc:title/>
</cp:coreProperties>
</file>