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Zusammenleb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Gefühle zei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могу да говоре о својим и туђим осећањим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уобичајене изразе у вези са осетима и осећањима и реагују на њих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груп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писани, показни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 слик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данашњу наставну јединицу. Говори глаголе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sich freuen, sich fühlen, sich ärgern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та их шта значе и шта они изражавају. Затим записује нас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ставља ученицима питања из задатка 1а у уџбенику, страна 47.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индивидуално одговар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следећу активност. У групама од по четворо ученици међусобно постављају и одговарају на питања из задатка 1а. Наставник обилази групе, помаже и коригуј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48). Слушају два исказа и одређују који исказ иде уз коју слику у уџбенику у задатка 1ц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та ученике на основу чега закључили који исказ и која слика иду заједно. Ученици закључују да су то тон којим су изговорени искази и мимика на слик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сматрају слике у радној свесци, страна 43. Описују осећања особа са слика. Затим читају текст и раде задатак 6б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 воде дијалог на тему осећања. Постављају и одговарају на питања:Нпр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tust du, wenn du dich ärgerst? Was tust du, wenn du dich schlecht fühlst?...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аставник обилази учени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0:09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9:00Z</dcterms:modified>
  <cp:revision>6</cp:revision>
  <dc:subject/>
  <dc:title/>
</cp:coreProperties>
</file>