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s gefällt mir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as kaufen Jugendliche in Deutschland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</w:t>
            </w:r>
            <w:r>
              <w:rPr>
                <w:rFonts w:cs="Times New Roman" w:ascii="Times New Roman" w:hAnsi="Times New Roman"/>
                <w:lang w:val="sr-RS" w:eastAsia="sr-Latn-CS"/>
              </w:rPr>
              <w:t>говоре на тему куповин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 w:eastAsia="sr-Latn-RS"/>
              </w:rPr>
              <w:t>-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у којима се описују радње и ситуациј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е радње, способности и умећа користећи неколико везаних исказ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  <w:r>
              <w:rPr>
                <w:rFonts w:cs="Times New Roman" w:ascii="Times New Roman" w:hAnsi="Times New Roman"/>
                <w:lang w:val="sr-RS" w:eastAsia="sr-Latn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на тексту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поставља ученицима питања: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auf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ern</w:t>
            </w:r>
            <w:r>
              <w:rPr>
                <w:rFonts w:cs="Times New Roman" w:ascii="Times New Roman" w:hAnsi="Times New Roman"/>
                <w:lang w:val="sr-CS"/>
              </w:rPr>
              <w:t xml:space="preserve">? </w:t>
            </w:r>
            <w:r>
              <w:rPr>
                <w:rFonts w:cs="Times New Roman" w:ascii="Times New Roman" w:hAnsi="Times New Roman"/>
                <w:lang w:val="de-DE"/>
              </w:rPr>
              <w:t>Was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kaufs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d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nich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so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gern</w:t>
            </w:r>
            <w:r>
              <w:rPr>
                <w:rFonts w:cs="Times New Roman" w:ascii="Times New Roman" w:hAnsi="Times New Roman"/>
                <w:lang w:val="sr-CS"/>
              </w:rPr>
              <w:t xml:space="preserve">?“ </w:t>
            </w:r>
            <w:r>
              <w:rPr>
                <w:rFonts w:cs="Times New Roman" w:ascii="Times New Roman" w:hAnsi="Times New Roman"/>
                <w:lang w:val="sr-RS"/>
              </w:rPr>
              <w:t xml:space="preserve">Ученици дискутују на постављена питања. Наставник записује наставну јединицу на табли и упућује ученике на уџбеник, страна 57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осматрају слике у задатку 10а и дискутују: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as finden sie wichtig? Wofür geben sie viel Geld aus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10б, читају и коригују дате исказ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још једном читају текст и на основу података из текста попуњавају график у задатку 10ц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анализирају график у задатку 10ц одговарајући на питањ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ugendlich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lan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h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i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6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10 у радној свесци, страна 52. Слушају цд (тонски запис 52), попуњавају табелу и упоређују решења са паром из клупе. У случају недоумица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међусобно постављају и одговарају на питањ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ib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h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i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?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53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1:4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1:00Z</dcterms:modified>
  <cp:revision>7</cp:revision>
  <dc:subject/>
  <dc:title/>
</cp:coreProperties>
</file>