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hr über mi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erühmte Leute - 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вештине говора на немачком јези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- у неколико везаних исказа дају информације о себи и други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r-RS" w:eastAsia="sr-Latn-RS"/>
              </w:rPr>
              <w:t>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ико информација у низу о догађајима, искуствима и способностима  из прошлости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оказ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кат, лаптоп, листа са питањим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ток часа и дели ученике у пет група, које ће одговарати на пит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ви ученик представља свој рад. Након тога дели листу питања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одговарају. Наставник скупља одгово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Ове две активности се смењују док сви ученици не заврш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броји тачне одговоре и проглашава победничку групу. Победник је она група која има највише тачних одговора. Даје награду. (Награда може бити неки слаткиш). Ученике, који су презентовали, наставник похваљуј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58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3:00Z</dcterms:modified>
  <cp:revision>5</cp:revision>
  <dc:subject/>
  <dc:title/>
</cp:coreProperties>
</file>