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war's in den Ferie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Partizipi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нављ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ченици знају да говоре о догађајима у прошлости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о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догађаји, искуства и способности у прошл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лико информација у низу о догађајима, искуствима и способностима  из прошл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у неколико краћих, везаних исказа догађај из прошл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FF0000"/>
                <w:lang w:val="sr-RS" w:eastAsia="sr-Latn-R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Текстуална, вербална, слушање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2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Неколико ученика чита свој блог на тему путовања, а остале задатке ће наставник узети на крају часа и прегледати их код куће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писује речениц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In den Ferien bin ich ans Meer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de-DE" w:eastAsia="sr-Latn-CS"/>
              </w:rPr>
              <w:t>gefahr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Ich habe jeden Tag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de-DE" w:eastAsia="sr-Latn-CS"/>
              </w:rPr>
              <w:t>gebadet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Wir sind um 8Uhr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de-DE" w:eastAsia="sr-Latn-CS"/>
              </w:rPr>
              <w:t>angekomm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Peter hat seine Großeltern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de-DE" w:eastAsia="sr-Latn-CS"/>
              </w:rPr>
              <w:t>besucht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In den Ferien habe ich viel 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de-DE" w:eastAsia="sr-Latn-CS"/>
              </w:rPr>
              <w:t>trainiert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ита ученике шта су подвучене речи. Ученици препознају да су у питању партиципи. Наставник пита ученике како гласе инфинитиви датих партиципа и по чему се они разликују. Ученици наводе инфинитиве и објашњавају да су у питању правилни/неправилни/глаголи са раздвојним и нераздвојним префиксом/ глаголи н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er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разлику у начину грађења партицип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дели ученике у 5 група и свака група добија задатак да из једног текста у задатку 1а извуку партиципе и напишу њихове инфинитиве. Групе представљају своје табел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12-16) и одређују који слог је наглашен код глагола са раздвојним/нераздвојним префикси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Ученици раде задатак 3ц у радној свесци, страна 7. Упоређују решења са паром из клупе. У случају недоумица, наставник помаж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6: У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ченици раде задатак 4а у радној свесци. Дате глаголе записују у одговарајућу колону у табе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задаје домаћи задатак: радна свеска страна 7, задатак 4б и 4ц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Ову активност ученици раде у паровима. Сваки ученик напише десет инфинитива на десет папирића. Размене папириће са својим паром и на добијеним папирићима са друге стране ученици записују партиципе и помоћне глаголе. Заједно проверавају тачност. Као помоћ при провери могу користити табелу на крају уџбеника. (Ако има времена, ученици са датим глаголима могу да саставе и реченице. Тако ће обновити и ред речи у реченици у перфекту.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sr-Latn-CS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узима свеске од ученика који нису читали домаћи задатак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20:48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1:00Z</dcterms:modified>
  <cp:revision>7</cp:revision>
  <dc:subject/>
  <dc:title/>
</cp:coreProperties>
</file>