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Wie war's in den Ferien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Dialoge spiel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ченици могу да воде дијалог на задату тему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у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текстове који се односе на описивање особа, места, појава, радњи, стања, зби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и упореде жива бића, предмете, места, појаве, радње, стања и збивања користећи једноставна језичка сред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FF0000"/>
                <w:lang w:val="sr-RS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Сарадња, комуникација 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у пару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Дијалошка, глум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џбеник, свеска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Наставник иде од ученика до ученика и ученици извлаче папириће који су различитих боја. Када сви извуку по један папирић, наставник по бојама прави парове/групе. Извучени парови/групе треба да смисле дијалог на тему „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Situatio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er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ohnung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“ и да га одглуме. Наставник наглашава ученицима да је врло битно да се кроз глуму искаже и одговарајуће расположење (љутња, бес, радост)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астављају дијалоге и увежбавају. Наставник их обилази и помаж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глуме дијалог. (Препоручује се да наставник „слабијим“ ученицима дозволи да читају дијалог, како би били мотивисани за рад)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Наставник похваљује ученик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ученицима домаћи задатак у радној свесци, страна 9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itnesscent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uts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21:48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21:00Z</dcterms:modified>
  <cp:revision>8</cp:revision>
  <dc:subject/>
  <dc:title/>
</cp:coreProperties>
</file>