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Forum zum Thema „Freundschaft“/ Komplimente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тврђивање вокабулара на тему </w:t>
            </w:r>
            <w:r>
              <w:rPr>
                <w:rFonts w:cs="Times New Roman" w:ascii="Times New Roman" w:hAnsi="Times New Roman"/>
                <w:lang w:val="de-DE" w:eastAsia="sr-Latn-CS"/>
              </w:rPr>
              <w:t>Freundschaft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ју једноставније текстове који се односе на опис осо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uz-Cyrl-UZ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у којима се описују радње и ситуације у садашњ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, слагање/ неслагање и даје кратко образложе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Фронтални, индивидуални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уп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показ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данашњу наставну јединицу. Поставља им питања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schaf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ie muss ein guter Freund sein? Welche Eigenschaften muss er haben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пућује ученике на уџбеник, страна 26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n diesem Forum können wir erfahren, was für andere Jugendliche ein Freund ist.“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9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</w:t>
            </w:r>
            <w:r>
              <w:rPr>
                <w:rFonts w:cs="Times New Roman" w:ascii="Times New Roman" w:hAnsi="Times New Roman"/>
                <w:b/>
                <w:color w:val="000000"/>
                <w:lang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форум у уџбенику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страна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 26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раде задатак 9а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дели ученике у групе и свака група група треба да напише свој текст за форум, у којем ће обухватити и неки предлог за тоК15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Свака група чита свој текст и предлог, након чега ученици кратко дискутују и бирају најбољи предлог уз образложење. (На тај начин ученици ће обновити и реченице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i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b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r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omplimen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наводе комплименте. Бирају једног ученика и говоре му један комплиме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33). Док слушају исказе, ученици прате и текст у уџбенику, страна 26, задатак 10 и подвлаче исказе које изражавају комлименте. Упоређују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два пут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есм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i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rauc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ри првом слушању ученици бирају слике из задатка 12а које иду уз песму. При другом слушању ученици ученици треба правилно да поређају строф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задаци 10 и 11, страна 24 и страна 25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20:39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4:00Z</dcterms:modified>
  <cp:revision>9</cp:revision>
  <dc:subject/>
  <dc:title/>
</cp:coreProperties>
</file>