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er Tagesausflu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правила грађења перф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рад на тексту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табела глагол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да се баве перфектом. Подсећа их да су нешто већ спомињали у тринаестој лекцији, али да ће данас детаљно да анализирају грађење перфект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тескт у уџбенику. Наставник наглашава ученицима да није у питању детаљно читање, већ да само треба уоче активности. Након читања ученици набрајају активности младих у тексту. Нпр: Sie sind nach Stuttgart gefahren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e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 овој активности ученици читају реченице из текста које су у перфекту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та ученике шта примећују када је перфекат у питању. Ученици ће овде вероватно приметити да се неки глаголи завршавају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неки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да негде стоји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 негд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да неки глаголи имају префикс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 неки немају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води ученике у основна правила грађења перфекта. Почиње са објашњењем да у немачком постоје правилни и неправилни глаголи и  пише на табли две речениц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r haben einen Ausflug gemacht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r sind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ins Museum gegang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ће из датих примера лако закључити који је глагол правилан, а који неправилан. Очекује се да ће закључити и како је дошло до облик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У случају да не изведу сами закључак, наставник им објашњава како се гради партицип перфекта правилних глагола. Код облика gegangen наставник говори ученицима да се неправилни глаголи уче напам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дели ученицима табелу у којој су уписани инфинитиви неправилних глагола који су се до сада јављали у текстовима (лекција 13 и 14). Задаје ученицима домаћи задатак да у табелу упишу партиципе и помоћне глаголе. (Овде је пожељно да у табели буде и празних колона како би ученици убудуће дописивали глаголе). Глаголи који се налазе у табели су: essen, sehen, treffen, g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ben, verlieren, finden, fahren, gehen, gewinnen, laufen, fliegen, aufstehen, komm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питање ученицима шта је још другачије у ове две реченице. Ученици уочавају различите помоћне глаголе. Наставник објашњава ученицима да већина глагола стоји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а да глаголи кретања и промене стања стој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ише на табли најчешће глагол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њихове партицип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hen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–gegang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 – gefahr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ufen – gelauf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men – gekomm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liegen – geflog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stehen – aufgestand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две нове речениц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haben die Wilhelma besuch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sind früh aufgestand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уочавају разлику у облицима партиципа: у првом нема префикс ge, а у другом он стоји после префикса. Наставник овде подсећа ученике на постојање раздвојних и нераздвојних префикса и објашњава да код првих ge стоји између префикса и глагола, а код других се не стављ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кон сваке активности наставник пита ученике да ли има нејасноћа и објашњава, ако 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домаћи задатак (да попуне табелу) и говори ученицима да код куће пажљиво погледају данас обрађено градиво и да припреме питања, уколико их буде. Час завршава питањем у перфекту: Was haben wir heute gelernt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у перфекту: Wir haben Perfekt gelernt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6:20:00Z</dcterms:created>
  <dc:creator>Vera Scekic</dc:creator>
  <dc:description/>
  <cp:keywords/>
  <dc:language>en-US</dc:language>
  <cp:lastModifiedBy>Jasmina Arsenijević</cp:lastModifiedBy>
  <dcterms:modified xsi:type="dcterms:W3CDTF">2019-08-19T12:22:00Z</dcterms:modified>
  <cp:revision>4</cp:revision>
  <dc:subject/>
  <dc:title/>
</cp:coreProperties>
</file>