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Mein 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Wo ist was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Усвајање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 примена глагола и предлога који се односе на положај предмета у простор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о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а питања која се односе на положај предмета у простору и одговори на њих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обавештења о положају предмета у простор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Фронтални, индивидуални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слушање, демонстратив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веска, радна свеска, ЦД, картице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 xml:space="preserve">: 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6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По један ученик чита по једну реч и записује је на табли.(Записивање на табли је овде битно због облика за множину, како би сви ученици могли јасно да виде и провере наставак у множини)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упућује ученике на уџбеник, страна 6, задатак 2. Да би обновили вокабулар на тему намештаја, поставља ученицима питање Was seht ihr auf diesem Bild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уводи глаголе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stehen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liegen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ä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ngen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кроз описивање слике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. Нпр: Die Lampe steht neben dem Bett. Die Hose liegt auf dem Boden.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Poste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ng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a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nd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. Ученици изводе закључак о значењу глагола. Наставник их записује на табли и скреће им пажњу да уз ове глаголе увек стоји датив и понавља са ученицима облике одређеног члана у дативу. Ученици записују глагокле у свеск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2а на страни 6. Допуњавају глаголе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stehen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liegen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ä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ngen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. Упоређују са паром из клупе. Ако постоје нејасноће, наставник објашња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На основу реченица из задатка 2а ученици закључују значење предлог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слушају два пута ЦД (тонски запис 3) и записују три разлике између слике собе на страни 6 и описа собе са ЦД-а. Читају и проверавај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ученицима задаје домаћи задатак у радној свесци, страна 5, задатак 2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извлаче картице. Раде у паровима. Један ученик поставља питање, а други одговара. Нпр: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 xml:space="preserve">Wo liegt das Buch? /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Das Buch liegt auf dem Tisch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прво раде са паром из клупе, а затим одлазе до других ученика)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21:33:00Z</dcterms:created>
  <dc:creator>Vera Scekic</dc:creator>
  <dc:description/>
  <cp:keywords/>
  <dc:language>en-US</dc:language>
  <cp:lastModifiedBy>Jasmina Arsenijević</cp:lastModifiedBy>
  <dcterms:modified xsi:type="dcterms:W3CDTF">2019-08-19T12:07:00Z</dcterms:modified>
  <cp:revision>7</cp:revision>
  <dc:subject/>
  <dc:title/>
</cp:coreProperties>
</file>