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rühstück, Mittagessen, Abendess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могу да разумеју кратак текст на тему оброка и говоре о њи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одговоран однос према здрављу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монолошк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води ученике у тему постављајући питања: Wie heißen die Mahlzeiten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ck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ittag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 isst du zu Abend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Пише на табли </w:t>
            </w:r>
            <w:r>
              <w:rPr>
                <w:rFonts w:cs="Times New Roman" w:ascii="Times New Roman" w:hAnsi="Times New Roman"/>
                <w:lang w:val="de-DE"/>
              </w:rPr>
              <w:t>Frühstück, Mittagessen, Abendessen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4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у уџбенику, страна 15, задатак 3а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писују информације о томе шта Данијел доручкује, руча, вечера и читају нотиране информаци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облике придева gern наводећи ученике да кроз дате примере изведу закључак о њиховом значењу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e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rtoffel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esse lieber Reis als Kartoffeln, aber am liebsten esse ich Nudel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закључују значење, 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ше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облике придева на табли, 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записују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облике gern – lieber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ebs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задатку 3а у радној свесци, страна 13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ва пута слушају ЦД (тонски запис 20-21) и записују податке о Јасмин и Мариу. Упоређују са паром из клупе. За помоћ, ако је потребно, обраћају се наставн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постављају и одговарају на питања. Питања су дата у уџбенику, страна 15, задатак 3д и у радној свесци, страна 13, задатак 3б. Ученици бирају пар питања која ће поставити свом пару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Бележе информације. Наставник обилази ученике, како би проверио да ли правилно постављају питања и дају одгов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Ако постоје техничке могућности, наставник овде у рад може да интегрише видео (DVD Einheit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ештавају о свом пар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3:15:00Z</dcterms:created>
  <dc:creator>Vera Scekic</dc:creator>
  <dc:description/>
  <cp:keywords/>
  <dc:language>en-US</dc:language>
  <cp:lastModifiedBy>Jasmina Arsenijević</cp:lastModifiedBy>
  <dcterms:modified xsi:type="dcterms:W3CDTF">2019-08-19T12:09:00Z</dcterms:modified>
  <cp:revision>7</cp:revision>
  <dc:subject/>
  <dc:title/>
</cp:coreProperties>
</file>