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Interviews in der Klas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 вокабулара на тему храна и пиће, ученици знају да говоре о томе шта воле/не воле да јед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неколико везаних исказа саопште информације о себи и друг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монолошк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Провера домаћег задатка. Решења задатака 1а и 1б ученици читају, проверавају и коригују, а у задатку 1ц пожељно је да наставник после сваког прочитаног решења тражи од ученика да објасни зашто је то решење, јер се овде ради о употреби члана уз именице, а ученицима то врло често представља проблем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а Was isst du gern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? Was isst du nicht gern? Was magst du überhaupt nicht? Was kennst du nicht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Овде наставник скреће ученицима пажњу, да је код одговора битно да објекат у акузативу стоји на првом месту и да је интонација реченице врло важна.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Затим објашњава да треба да направе табелу и за свако од ов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х питања напишу одговоре у ње (табела је дата у уџбенику на страни 14, задатак 2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објашњав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ма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да треба да направе табел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а питањима из претходне активности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а је попуне (изглед табеле је дат у уџбенику на страни 14, задатак 2а). Ученици праве и попуњавају таблету, а затим говоре о томе шта воле/не воле, водећи рачуна о реду речи у реченици и интонациј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постављају и одговарају на питања Was isst du gern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? Was isst du nicht gern? Was magst du überhaupt nicht? Was kennst du nicht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Бележе информације. Наставник обилази ученике, како би проверио да ли правилно постављају питања и да ли правилно користе облике глагола essen и mög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звештавају о свом пару,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водећи рачуна о реду речи у реченици и интонациј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радној свесци, страна 13, задатак 2, како би утврдили коњугацију глагола essen и mögen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22:42:00Z</dcterms:created>
  <dc:creator>Vera Scekic</dc:creator>
  <dc:description/>
  <cp:keywords/>
  <dc:language>en-US</dc:language>
  <cp:lastModifiedBy>Jasmina Arsenijević</cp:lastModifiedBy>
  <dcterms:modified xsi:type="dcterms:W3CDTF">2019-08-19T12:09:00Z</dcterms:modified>
  <cp:revision>6</cp:revision>
  <dc:subject/>
  <dc:title/>
</cp:coreProperties>
</file>