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eitanga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правилно да употребе временске предлоге у комуникациј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сталне, уобичајене и тренутне догађаје/ активности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лопт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домаћи задатак. Овде може при прозивању наставник да постави ученику питање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? и да ученик прочита само тражен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нформациј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ставну јединицу на табли, а затим кроз једноставне реченице наводи ученике на закључак о чему се ради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Am Montag habe ich Deutsch. Im Sommer haben wir Ferien. Die Schule beginnt um 8 Uhr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наглашава предлоге am, im, um како би навео ученике на закључ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следеће реченице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а ученици их записују у свеск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Montag habe ich Deuts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Nachmittag spiele ich Tenn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Sommer haben wir Feri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September beginnt die Schu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Schule beginnt um 8 Uh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з датих реченица ученици закључују када се користе предлози am, im, u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кључке записује на табли, а ученици у свес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→Tag/Tagesabscnit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→ Monat/Jahreszei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 → Uhrzei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зајамно постављају и одговарају на питања из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датка 6 у уџбенику, страна 24. Један ученик поставља питање и прозива ученика, који треба да одговори. Затим он поставља питање. Уместо прозивања овде се може искористити лопта и ученик који поставља питање баца лопту ученику који треба да одгово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у уџбенику, страна 24, задатак 7 и траже задате информације. Упоређују пронађене информације са паром из клупе. У случају недоумица, наставник помаж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још једном понавља са ученицима који се предлог када користи, а ученици за сваки предлог дају по неки приме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22:12:00Z</dcterms:created>
  <dc:creator>Vera Scekic</dc:creator>
  <dc:description/>
  <cp:keywords/>
  <dc:language>en-US</dc:language>
  <cp:lastModifiedBy>Jasmina Arsenijević</cp:lastModifiedBy>
  <dcterms:modified xsi:type="dcterms:W3CDTF">2019-08-19T12:12:00Z</dcterms:modified>
  <cp:revision>5</cp:revision>
  <dc:subject/>
  <dc:title/>
</cp:coreProperties>
</file>