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Meine Freizei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achen wir was zusamm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 вокабулара на тему,  ученици знају да говоре о својим плановим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Упуте једноставан предлог</w:t>
            </w:r>
            <w:r>
              <w:rPr>
                <w:rFonts w:cs="Times New Roman" w:ascii="Times New Roman" w:hAnsi="Times New Roman"/>
                <w:lang w:val="uz-Cyrl-UZ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uz-Cyrl-UZ" w:eastAsia="sr-Latn-CS"/>
              </w:rPr>
            </w:pPr>
            <w:r>
              <w:rPr>
                <w:rFonts w:cs="Times New Roman" w:ascii="Times New Roman" w:hAnsi="Times New Roman"/>
                <w:lang w:val="uz-Cyrl-UZ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Пруже одговарајући изговор или одговарајуће оправдање</w:t>
            </w:r>
            <w:r>
              <w:rPr>
                <w:rFonts w:eastAsia="Times New Roman" w:cs="Times New Roman" w:ascii="Times New Roman" w:hAnsi="Times New Roman"/>
                <w:lang w:val="uz-Cyrl-UZ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lang w:val="uz-Cyrl-UZ" w:eastAsia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планове и намере и реагују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мене једноставне исказе у вези са својим и туђим плановима и намер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lang w:val="uz-Cyrl-UZ" w:eastAsia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аопште шта он/ она или неко други планира, намерав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, у пару,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дијалошк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физичко васпитање, изабрани спорт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ченицима поставља питања Was machst du in deiner Freizeit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ch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chenend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Након тога наставник проширује питање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ch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i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in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reund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zusamm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 и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записује наставну јединицу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Ученици слушају цд (тонски запис 27) и прате дијалог у уџбенику, страна 22, задатак 1а и одговарају на питања: </w:t>
            </w:r>
            <w:r>
              <w:rPr>
                <w:rFonts w:cs="Times New Roman" w:ascii="Times New Roman" w:hAnsi="Times New Roman"/>
                <w:lang w:val="de-DE"/>
              </w:rPr>
              <w:t>Wa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m</w:t>
            </w:r>
            <w:r>
              <w:rPr>
                <w:rFonts w:cs="Times New Roman" w:ascii="Times New Roman" w:hAnsi="Times New Roman"/>
              </w:rPr>
              <w:t>ö</w:t>
            </w:r>
            <w:r>
              <w:rPr>
                <w:rFonts w:cs="Times New Roman" w:ascii="Times New Roman" w:hAnsi="Times New Roman"/>
                <w:lang w:val="de-DE"/>
              </w:rPr>
              <w:t>cht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Lukas am Samsta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machen</w:t>
            </w:r>
            <w:r>
              <w:rPr>
                <w:rFonts w:cs="Times New Roman" w:ascii="Times New Roman" w:hAnsi="Times New Roman"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lang w:val="de-DE"/>
              </w:rPr>
              <w:t>Warum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will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Paula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nicht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mitkommen</w:t>
            </w:r>
            <w:r>
              <w:rPr>
                <w:rFonts w:cs="Times New Roman" w:ascii="Times New Roman" w:hAnsi="Times New Roman"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lang w:val="de-DE"/>
              </w:rPr>
              <w:t>Was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machen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sie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zusammen</w:t>
            </w:r>
            <w:r>
              <w:rPr>
                <w:rFonts w:cs="Times New Roman" w:ascii="Times New Roman" w:hAnsi="Times New Roman"/>
                <w:lang w:val="sr-CS"/>
              </w:rPr>
              <w:t>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још једном дијалог и затим га глуме у паровима. Наставник обилази ученике, коригује, похваљује. (Овде је врло битан начин говора, наглашавање одређених делова дијалог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sr-RS" w:eastAsia="sr-Latn-CS"/>
              </w:rPr>
              <w:t>Опционо: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Ако постоје техничке могућности, наставник овде у рад може да интегрише видео (DVD Einheit 10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читају огласе у уџбенику, страна 22, задатак 1б. Битно је да ученици у огласу разумеју основне информације: wohin/wann?, а затим глуме дијалоге на дате огласе, тако да један ученик увек мора да да неки изговор зашто нешто не може. (Наставник не објашњава ученицима граматичку структур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+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kk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, већ је ученици једноставно усвајају у датим изразима)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обилази ученике, коригује, похваљуј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пућује ученике на Denk nach. Ученици изводе закључак о употр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би негације nicht/kei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2 у уџбенику, страна 23, читају и проверавају да ли су усвојили разлику у употреби негације nicht/kein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7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ченици у паровима постављају питања из задатка 3 у уџбенику, страна 23 и одговарају користећи одговарајућу негацију. Када заврше са једним паром, одлазе до другог. („Јачи“ ученици могу сами да смисле питање за свог пар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ик задаје домаћи задатак: радна свеска, страна 20, задаци 1 и 2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29:00Z</dcterms:created>
  <dc:creator>Vera Scekic</dc:creator>
  <dc:description/>
  <cp:keywords/>
  <dc:language>en-US</dc:language>
  <cp:lastModifiedBy>Jasmina Arsenijević</cp:lastModifiedBy>
  <dcterms:modified xsi:type="dcterms:W3CDTF">2019-08-19T12:12:00Z</dcterms:modified>
  <cp:revision>4</cp:revision>
  <dc:subject/>
  <dc:title/>
</cp:coreProperties>
</file>