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Party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Theas Geburtstag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разумеју текст на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рад са подацима и информација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Рад на тексту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, 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Наставник уводи ученике у данашњу наставну јединицу кроз питања: Mit wem feier</w:t>
            </w:r>
            <w:r>
              <w:rPr>
                <w:rFonts w:cs="Times New Roman" w:ascii="Times New Roman" w:hAnsi="Times New Roman"/>
                <w:lang w:val="de-DE"/>
              </w:rPr>
              <w:t>s</w:t>
            </w:r>
            <w:r>
              <w:rPr>
                <w:rFonts w:cs="Times New Roman" w:ascii="Times New Roman" w:hAnsi="Times New Roman"/>
                <w:lang w:val="sr-RS"/>
              </w:rPr>
              <w:t xml:space="preserve">t </w:t>
            </w:r>
            <w:r>
              <w:rPr>
                <w:rFonts w:cs="Times New Roman" w:ascii="Times New Roman" w:hAnsi="Times New Roman"/>
                <w:lang w:val="de-DE"/>
              </w:rPr>
              <w:t>du</w:t>
            </w:r>
            <w:r>
              <w:rPr>
                <w:rFonts w:cs="Times New Roman" w:ascii="Times New Roman" w:hAnsi="Times New Roman"/>
                <w:lang w:val="sr-RS"/>
              </w:rPr>
              <w:t xml:space="preserve"> Geburtstag? </w:t>
            </w:r>
            <w:r>
              <w:rPr>
                <w:rFonts w:cs="Times New Roman" w:ascii="Times New Roman" w:hAnsi="Times New Roman"/>
                <w:lang w:val="de-DE"/>
              </w:rPr>
              <w:t>Wer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komm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 xml:space="preserve">zu deiner Party? Was machst du mit deiner Familie und was mit deinen Freunden?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на слике и текст у уџбенику, страна 45. Ученици треба да прочитају текст. При првом читању реч ученици треба само да нађу информације које се односе на фотографије. Кроз ову активност ученици увежбавају глобално разумевање прочитано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3: </w:t>
            </w:r>
            <w:r>
              <w:rPr>
                <w:rFonts w:cs="Times New Roman" w:ascii="Times New Roman" w:hAnsi="Times New Roman"/>
                <w:lang w:val="sr-RS"/>
              </w:rPr>
              <w:t>Ученици раде задатак 3б у радној свесци, страна 41. Одговарају на питања у вези са текстом и на тај начин увежбавају селективно разумевање прочитано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4: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дели ученике у две групе. Једна група чита први, а друга други део текста, након чега треба детаљно да извести ону другу групу о садржају свог дела. Овде ученици увежбавају детаљано разумевање прочитаног са акцентом на хронолошки распоред активности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5: </w:t>
            </w:r>
            <w:r>
              <w:rPr>
                <w:rFonts w:cs="Times New Roman" w:ascii="Times New Roman" w:hAnsi="Times New Roman"/>
                <w:lang w:val="sr-RS"/>
              </w:rPr>
              <w:t xml:space="preserve">У завршној активности ученици описују слике у уџбенику на страни 45. Ситуације на сликама наставник користи и  да са ученицима обнови вокабулар на тему гардеробе (Was trägt...?), предлоге са дативом (Wo ist die Torte?)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3:36:00Z</dcterms:created>
  <dc:creator>Vera Scekic</dc:creator>
  <dc:description/>
  <cp:keywords/>
  <dc:language>en-US</dc:language>
  <cp:lastModifiedBy>Jasmina Arsenijević</cp:lastModifiedBy>
  <dcterms:modified xsi:type="dcterms:W3CDTF">2019-08-19T12:17:00Z</dcterms:modified>
  <cp:revision>6</cp:revision>
  <dc:subject/>
  <dc:title/>
</cp:coreProperties>
</file>