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3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ieht gut 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Körp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вокабулара на тему делови тел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е карактеристике биће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за учење, естетс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Биолог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уводи ученике у наставну једницу исказом „Heute sprechen wir über den Körper“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Гестикулацијом објашњава значење речи, а затим записује наставну јединицу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8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уџбеник, страна 35. Наставник чита вокабулар са слике. Пита ученике шта означавају речи са слике, а затим на табли записује појам der Körperteil, -e. Ученици читају речи (може један ученик једну реч или сви заједно) и након сваке прочитане речи говоре значење. При читању је врло битно да ученици прочитају облик именице у једнини и у множини. Наставник записује на табли, а ученици у свесц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35) и на основу звукова које чују треба да именују делове тела који су за ту активност потреб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ставља ученицима питање у вези са сликом: Was machen die Jugendlichen? и на тај начин уводи глагол klettern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текстове А и Б, а затим слушају цд (тонски запис 36) и закључују на коју ситуацију (А или Б) се односи текст који су чу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вежбавају назива делова тела употребљавајући њихове облике у једнини и множини. Ова активност може да се уради у форми Kettenübung. Један ученик поставља питање, нпр. Wie viele Augen hat man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Следећи одговара и поставља ново питање. Активност се завршава када ученик који је први поставио питање, добије питање и да одговор на њега. Препорука: како би сви ученици пажљиво слушали, наставник може да им да задатак да када неко погреши ударе дланом о длан, ногом о под или нешто слич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1 у радној свесци, страана 32 и упоређују са паром из клупе. Као помоћ могу да користе уџбеник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09:00Z</dcterms:created>
  <dc:creator>Vera Scekic</dc:creator>
  <dc:description/>
  <cp:keywords/>
  <dc:language>en-US</dc:language>
  <cp:lastModifiedBy>Jasmina Arsenijević</cp:lastModifiedBy>
  <dcterms:modified xsi:type="dcterms:W3CDTF">2019-08-19T12:14:00Z</dcterms:modified>
  <cp:revision>5</cp:revision>
  <dc:subject/>
  <dc:title/>
</cp:coreProperties>
</file>