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ieht gut 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Umfrage zum Thema „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Mode“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говор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итају/ кажу/ израчунају колико нешто кошт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данашњу активност. Имаће задатак да интервјуишу друга другарицу на тему моде и затим о томе да извештавају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тају у два круга са једнаким бројем ђака. Пола ученика је у унутрашњем кругу, пола у спољашњем и то тако да су окренути једни према другима. Крећу се у круг и када наставник каже стоп, они ученици који стоје један наспрам другог су пар за наредну активно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праве анкету на тем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od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користећи питања из уџбеника, страна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41 и радне свеске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страна 36, Ученици могу да смисле и своја питања. Током анкетирања праве белешк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вештавају пред одељењем о свом пару. 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37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 и објашњава им шта треба да ураде у датим задаци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9:24:00Z</dcterms:created>
  <dc:creator>Vera Scekic</dc:creator>
  <dc:description/>
  <cp:keywords/>
  <dc:language>en-US</dc:language>
  <cp:lastModifiedBy>Jasmina Arsenijević</cp:lastModifiedBy>
  <dcterms:modified xsi:type="dcterms:W3CDTF">2019-08-19T12:15:00Z</dcterms:modified>
  <cp:revision>4</cp:revision>
  <dc:subject/>
  <dc:title/>
</cp:coreProperties>
</file>