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Präsentation: Meine Party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к је савладао и увежбао појмове, зна да опише своју журк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повежу неколико исказа у цел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ток часа. Један по један ученик излази и представља свој рад. Док једнан ученик представља, остали слушају. Ако им нешто није јасно, могу по завршетку презентације да поставе питањ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езентују своје радове. После сваке презентације наставник похваљује ученике. Ако има нешто на шта треба да се скрене пажња, наставник то чи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68630</wp:posOffset>
                      </wp:positionV>
                      <wp:extent cx="921385" cy="614680"/>
                      <wp:effectExtent l="5715" t="5080" r="5080" b="5715"/>
                      <wp:wrapNone/>
                      <wp:docPr id="1" name="_s10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szCs w:val="44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Partys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31" fillcolor="#bbe0e3" stroked="t" o:allowincell="t" style="position:absolute;margin-left:123.7pt;margin-top:36.9pt;width:72.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Partys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за собу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Partys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27000</wp:posOffset>
                      </wp:positionV>
                      <wp:extent cx="922020" cy="614680"/>
                      <wp:effectExtent l="5080" t="5080" r="5715" b="5715"/>
                      <wp:wrapNone/>
                      <wp:docPr id="2" name="_s10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Essen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41" fillcolor="#bbe0e3" stroked="t" o:allowincell="t" style="position:absolute;margin-left:21.75pt;margin-top:10pt;width:72.5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ssen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34925</wp:posOffset>
                      </wp:positionV>
                      <wp:extent cx="922020" cy="614680"/>
                      <wp:effectExtent l="5080" t="5080" r="5715" b="5715"/>
                      <wp:wrapNone/>
                      <wp:docPr id="3" name="_s10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Aktivitäten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61" fillcolor="#bbe0e3" stroked="t" o:allowincell="t" style="position:absolute;margin-left:228.75pt;margin-top:2.75pt;width:72.5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Aktivitäten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137160</wp:posOffset>
                      </wp:positionV>
                      <wp:extent cx="373380" cy="19113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40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35pt;margin-top:10.8pt;width:29.4pt;height:14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36525</wp:posOffset>
                      </wp:positionV>
                      <wp:extent cx="413385" cy="13462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140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25pt;margin-top:10.75pt;width:32.55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0650</wp:posOffset>
                      </wp:positionV>
                      <wp:extent cx="190500" cy="13843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0800" cy="13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7pt;margin-top:9.5pt;width:14.95pt;height:10.8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19380</wp:posOffset>
                      </wp:positionV>
                      <wp:extent cx="199390" cy="297815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99800" cy="29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6pt;margin-top:9.4pt;width:15.65pt;height:23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98425</wp:posOffset>
                      </wp:positionV>
                      <wp:extent cx="921385" cy="614680"/>
                      <wp:effectExtent l="5715" t="5080" r="5080" b="5715"/>
                      <wp:wrapNone/>
                      <wp:docPr id="8" name="_s1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Getränke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51" fillcolor="#bbe0e3" stroked="t" o:allowincell="t" style="position:absolute;margin-left:94.35pt;margin-top:7.75pt;width:72.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etränke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97790</wp:posOffset>
                      </wp:positionV>
                      <wp:extent cx="922020" cy="614680"/>
                      <wp:effectExtent l="5080" t="5080" r="5715" b="5715"/>
                      <wp:wrapNone/>
                      <wp:docPr id="9" name="_s10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Geschenke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61" fillcolor="#bbe0e3" stroked="t" o:allowincell="t" style="position:absolute;margin-left:196.25pt;margin-top:7.7pt;width:72.5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eschenke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4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 у датим зада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8:40:00Z</dcterms:created>
  <dc:creator>Vera Scekic</dc:creator>
  <dc:description/>
  <cp:keywords/>
  <dc:language>en-US</dc:language>
  <cp:lastModifiedBy>Jasmina Arsenijević</cp:lastModifiedBy>
  <dcterms:modified xsi:type="dcterms:W3CDTF">2019-08-19T12:18:00Z</dcterms:modified>
  <cp:revision>8</cp:revision>
  <dc:subject/>
  <dc:title/>
</cp:coreProperties>
</file>