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Party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er Super-Geburtsta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напишу кратак састав на тему рођендан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дневни/ недељни распоред активности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Дигитална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, 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упућује ученике у данашње активности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ндивидуално читају и мејл у радној свесци на страни 42, задатак 4 и исправљају грешке у мејлу.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објашњава ученицима следећу активност. Треба да напишу мејл на тему </w:t>
            </w:r>
            <w:r>
              <w:rPr>
                <w:rFonts w:cs="Times New Roman" w:ascii="Times New Roman" w:hAnsi="Times New Roman"/>
                <w:lang w:val="de-DE"/>
              </w:rPr>
              <w:t>Der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uper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тако што ће водећи рачуна о хронолошком редоследу. У њему треба да опишу како би за њих изгледао идеалан рођендан, водећи рачуна о хронолошком редоследу радњи. У мејлу треба да обраде следеће тачке: Essen, Getränke, Aktivitäten, Geschenk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ставник обилази ученике, прати њихов рад и помаже ученицима,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читају написане мејлове. Током читања наставник бележи оно на шта ученицима треба да скрене пажњу и по завршетку читања им објашњава шта треба да исправ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ма, који нису читали, наставник узима свеске, како би написано прегледао и исправио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6:04:00Z</dcterms:created>
  <dc:creator>Vera Scekic</dc:creator>
  <dc:description/>
  <cp:keywords/>
  <dc:language>en-US</dc:language>
  <cp:lastModifiedBy>Jasmina Arsenijević</cp:lastModifiedBy>
  <dcterms:modified xsi:type="dcterms:W3CDTF">2019-08-19T12:17:00Z</dcterms:modified>
  <cp:revision>6</cp:revision>
  <dc:subject/>
  <dc:title/>
</cp:coreProperties>
</file>