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МИКРО ПЛАН: </w:t>
      </w:r>
      <w:r>
        <w:rPr>
          <w:b/>
        </w:rPr>
        <w:t>PRIMA PLUS A1.2</w:t>
      </w:r>
      <w:r>
        <w:rPr>
          <w:b/>
          <w:lang w:val="sr-RS"/>
        </w:rPr>
        <w:t xml:space="preserve">    Издавач:</w:t>
      </w:r>
      <w:r>
        <w:rPr>
          <w:b/>
        </w:rPr>
        <w:t xml:space="preserve"> DATA STATUS </w:t>
      </w:r>
      <w:r>
        <w:rPr>
          <w:b/>
          <w:lang w:val="sr-RS"/>
        </w:rPr>
        <w:t>НЕМАЧКИ ЈЕЗИК 6</w:t>
      </w:r>
      <w:r>
        <w:rPr>
          <w:b/>
        </w:rPr>
        <w:t xml:space="preserve">. </w:t>
      </w:r>
      <w:r>
        <w:rPr>
          <w:b/>
          <w:lang w:val="sr-CS"/>
        </w:rPr>
        <w:t xml:space="preserve">РАЗРЕД, </w:t>
      </w:r>
      <w:r>
        <w:rPr>
          <w:b/>
          <w:lang w:val="sr-RS"/>
        </w:rPr>
        <w:t>2</w:t>
      </w:r>
      <w:r>
        <w:rPr>
          <w:b/>
          <w:lang w:val="sr-CS"/>
        </w:rPr>
        <w:t>. година учењ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394"/>
        <w:gridCol w:w="1388"/>
        <w:gridCol w:w="1360"/>
        <w:gridCol w:w="1363"/>
        <w:gridCol w:w="1655"/>
      </w:tblGrid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oj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бра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Утврђивањ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стали типови ч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sr-R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>1. MEIN ZIM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Unsere 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o ist was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Sprechen üben: korrigier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Präposition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Ein Spiel – Ist der Kulli im Bet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Anweisungen und Bit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as musst du zu Hause tu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Traum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räsentation: Mein Traum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2. DAS SCHMECKT G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isst du ger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views in der Klas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ühstück, Mittagessen, Abendes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ssgewohnheiten - Schreib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lkanti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zialitäten in DA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im Schweizerhaus im Wiener Prat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3. </w:t>
            </w:r>
            <w:r>
              <w:rPr>
                <w:b/>
                <w:bCs/>
                <w:color w:val="000000"/>
                <w:lang w:val="de-DE"/>
              </w:rPr>
              <w:t>MEINE FREIZ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Meine Freizeit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- Aktivitä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en wir was zusamm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ate und Jahreszei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itanga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 macht Spa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n Blo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frage zum Thema Freiz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4. DAS SIEHT GUT A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rp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ch habe Kopfschmerz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Zirkus-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nscha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 siehst total gut au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frage zum Thema Mo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mfrage zum Thema Mo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PAR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inlad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chenk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s Geburtst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Super-Geburtst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ätze mit deshal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für eine Part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Über eine Party erzähl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räsentation: Meine Part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6. MEINE STA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kfur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ick aus dem Fenst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hnor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md in der Stad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äpositionen mit Da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n Wochenende in Frankfur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 mit ha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7. FER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 mac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machst du in den Fer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räsentation: Meine Fantasierei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Deutschlernen in den Fer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r Tagesausflu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 mit sein / ha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orbereitung auf 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zwei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postkar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e Postkarte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as kann ich jetz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лан рада поштује однос броја часова предвиђених за обраду (1/3 или 24) и броја часова предвиђених за утврђивање и остале типове часова (2/3 или 48).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За припрему тестова </w:t>
      </w:r>
      <w:r>
        <w:rPr>
          <w:sz w:val="22"/>
          <w:szCs w:val="22"/>
        </w:rPr>
        <w:t xml:space="preserve">препоручују се </w:t>
      </w:r>
      <w:r>
        <w:rPr>
          <w:sz w:val="22"/>
          <w:szCs w:val="22"/>
          <w:lang w:val="sr-RS"/>
        </w:rPr>
        <w:t xml:space="preserve">готови тестови </w:t>
      </w:r>
      <w:bookmarkStart w:id="0" w:name="_GoBack"/>
      <w:bookmarkEnd w:id="0"/>
      <w:r>
        <w:rPr>
          <w:sz w:val="22"/>
          <w:szCs w:val="22"/>
          <w:lang w:val="sr-RS"/>
        </w:rPr>
        <w:t>(Testheft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6:08:00Z</dcterms:created>
  <dc:creator>Marina</dc:creator>
  <dc:description/>
  <cp:keywords/>
  <dc:language>en-US</dc:language>
  <cp:lastModifiedBy>Ranka</cp:lastModifiedBy>
  <dcterms:modified xsi:type="dcterms:W3CDTF">2019-05-01T20:23:00Z</dcterms:modified>
  <cp:revision>12</cp:revision>
  <dc:subject/>
  <dc:title>PROJECT 1 – 4</dc:title>
</cp:coreProperties>
</file>