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Meine Stad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Fremd in der Stad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итају за пут и да га опиш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разумеју једноставна питања која се односе на простор и правац кретања и одговор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разу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ј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обавештења о простору и правцу крет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затраже и пруже кратко обавешт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захвале и извине се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описна, показн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план град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, тио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4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упућује ученике на слику у уџбенику, страна 54. Објашњава ученицима ситуацију на слици, како би их увео у наставну јединицу. Нпр: Hier sind zwei Mä</w:t>
            </w:r>
            <w:r>
              <w:rPr>
                <w:rFonts w:cs="Times New Roman" w:ascii="Times New Roman" w:hAnsi="Times New Roman"/>
                <w:lang w:val="de-DE"/>
              </w:rPr>
              <w:t>dchen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de-DE"/>
              </w:rPr>
              <w:t>Ein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wohn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Frankfur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und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a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zweit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</w:t>
            </w:r>
            <w:r>
              <w:rPr>
                <w:rFonts w:cs="Times New Roman" w:ascii="Times New Roman" w:hAnsi="Times New Roman"/>
                <w:lang w:val="sr-CS"/>
              </w:rPr>
              <w:t>ä</w:t>
            </w:r>
            <w:r>
              <w:rPr>
                <w:rFonts w:cs="Times New Roman" w:ascii="Times New Roman" w:hAnsi="Times New Roman"/>
                <w:lang w:val="de-DE"/>
              </w:rPr>
              <w:t>dche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nicht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de-DE"/>
              </w:rPr>
              <w:t xml:space="preserve">Es fragt nach dem Weg zur Kirche/zum Theater... (Овде је битно да наставник као пример не </w:t>
            </w:r>
            <w:r>
              <w:rPr>
                <w:rFonts w:cs="Times New Roman" w:ascii="Times New Roman" w:hAnsi="Times New Roman"/>
                <w:lang w:val="sr-RS"/>
              </w:rPr>
              <w:t xml:space="preserve">да zur Post, јер ће то бити један од задатака ученика да открију куда девојчица жели да иде). Пошто су ученици схватили о чему се ради, наставник пита ученике које речи користе у матерњем језику да би описали пу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што су ученици схватили о чему се ради, наставник пита ученике како би питали за пут и питање записује на таб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Wie komme ich zum/zur...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Пита ученике да ли знају разлику између zum и zur. (Овде је довољно само рећи да је разлика у родовима без додатних објашњења о падежу, јер се предлози са дативом детаљно обрађују на следећем час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им пита ученике којим речима би описали пут на матерњем језику и најважније записује на табли на немачком језик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geradeau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link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recht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uf der linken/rechten Sei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јашњава ученицима значење (овде је најпрактичније користити гестикулацију). Ученици записују у свес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лушају дијалог на цд-у (тонски запис 61) и прате га у уџбенику, страна 54, задатак 6а. Ученици треба да открију куда Јасмин жели да иде. За то време наставник качи/лепи на зид/таблу увећану копију плана града из уџбе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још једном читају дијалог, путању уцртавају на мапу града. Један ученик излази  и уцртава је на увећаном плану града, а остали упоређују/проверавају. (Редне бројеве који се овде појављују наставник не објашњава. Ученици једноставно усвајајају изразе erste/zweite/ dritte Straße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дијалоге на цд-у (тонски записи 62-63). При првом слушању ученици треба да одговоре на питања Wo sind die Leute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Пр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другом слушању ученици уцртавају путање на план града. Два ученика (један по један) излазе и уцртавају путање на увећаном плану града,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 остали упоређују/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: радна свеска, страна 50, задатак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6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Кроз игру ученици увежбавај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зразе за објашњавање пута и називе зград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) Један ученик устаје и говори где се налази, затим објашњава пут којим иде. Остали ученици на плану града прате његову путању и на крају треба да кажу до које је зграде стига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Б) Један ученик каже где се налази и куда хоће да иде. Неко од ученика му објашњава пут којим треба да иде. Ученик који пита прати путању на плану град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8:51:00Z</dcterms:created>
  <dc:creator>Vera Scekic</dc:creator>
  <dc:description/>
  <cp:keywords/>
  <dc:language>en-US</dc:language>
  <cp:lastModifiedBy>Jasmina Arsenijević</cp:lastModifiedBy>
  <dcterms:modified xsi:type="dcterms:W3CDTF">2019-08-19T12:20:00Z</dcterms:modified>
  <cp:revision>6</cp:revision>
  <dc:subject/>
  <dc:title/>
</cp:coreProperties>
</file>