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e Freiz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sr-RS"/>
              </w:rPr>
              <w:t>Ein Blog</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Ученици могу да разумеју текст на тему слободног времен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једноставне текстове у којима се описују сталне, уобичајене и тренутне радње</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Опишу сталне, уобичајене и тренутне догађаје/ активности користећи неколико везаних исказ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ад са подацима и информацијама, дигиталн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Индивидуални, пленум,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Рад на тексту,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r>
              <w:rPr>
                <w:rFonts w:eastAsia="Times New Roman" w:cs="Times New Roman" w:ascii="Times New Roman" w:hAnsi="Times New Roman"/>
                <w:lang w:eastAsia="sr-Latn-CS"/>
              </w:rPr>
              <w:t xml:space="preserve">, </w:t>
            </w:r>
            <w:r>
              <w:rPr>
                <w:rFonts w:eastAsia="Times New Roman" w:cs="Times New Roman" w:ascii="Times New Roman" w:hAnsi="Times New Roman"/>
                <w:lang w:val="sr-RS" w:eastAsia="sr-Latn-CS"/>
              </w:rPr>
              <w:t>информатика и рачунарство</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2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 xml:space="preserve">Наставник говори ученицима да ће на данашњем часу увежбавати вештину читања (од глобалног до детаљног разумевања) и упућује их на уџбеник, страна 26, задатак 9.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8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1:</w:t>
            </w:r>
            <w:r>
              <w:rPr>
                <w:rFonts w:cs="Times New Roman" w:ascii="Times New Roman" w:hAnsi="Times New Roman"/>
                <w:color w:val="000000"/>
                <w:lang w:val="sr-CS" w:eastAsia="sr-Latn-CS"/>
              </w:rPr>
              <w:t xml:space="preserve"> У овој активности ученици увежбавају глобално разумевање прочитаног текста. Наставник даје ученицима 3-4 минута да у тексту пронађу одговоре на питања из задатка 9а. Након тога ученици читају и упоређују нађене информације.</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2: </w:t>
            </w:r>
            <w:r>
              <w:rPr>
                <w:rFonts w:cs="Times New Roman" w:ascii="Times New Roman" w:hAnsi="Times New Roman"/>
                <w:color w:val="000000"/>
                <w:lang w:val="sr-CS" w:eastAsia="sr-Latn-CS"/>
              </w:rPr>
              <w:t>Ученици поново читају текст, али овог пута треба детаљно да га разумеју, како би могли да одговоре на захтев 9б. Наставник им даје десетак минута времена. Од њих се очекује да одреде да ли је дати исказ тачан или нетачан. Ако је тачан, да нађу одговарајућу реченицу у тексту, у којој је дата информација. Ако је нетачан, треба да кажу тачну информацију. Упоређују са паром из клупе. У случају недоумица, наставник помаже.</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3</w:t>
            </w:r>
            <w:r>
              <w:rPr>
                <w:rFonts w:cs="Times New Roman" w:ascii="Times New Roman" w:hAnsi="Times New Roman"/>
                <w:b/>
                <w:color w:val="000000"/>
                <w:lang w:val="sr-CS" w:eastAsia="sr-Latn-CS"/>
              </w:rPr>
              <w:t xml:space="preserve">: </w:t>
            </w:r>
            <w:r>
              <w:rPr>
                <w:rFonts w:cs="Times New Roman" w:ascii="Times New Roman" w:hAnsi="Times New Roman"/>
                <w:color w:val="000000"/>
                <w:lang w:val="sr-CS" w:eastAsia="sr-Latn-CS"/>
              </w:rPr>
              <w:t xml:space="preserve">Наставник скреће ученицима пажњу на нови модални глагол wollen. </w:t>
            </w:r>
            <w:r>
              <w:rPr>
                <w:rFonts w:cs="Times New Roman" w:ascii="Times New Roman" w:hAnsi="Times New Roman"/>
                <w:color w:val="000000"/>
                <w:lang w:val="sr-RS" w:eastAsia="sr-Latn-CS"/>
              </w:rPr>
              <w:t>Обнавља са ученицима правила промене модалних глагола, а ученици на основу раније стечених знања попуњавају Denk nach</w:t>
            </w:r>
            <w:r>
              <w:rPr>
                <w:rFonts w:cs="Times New Roman" w:ascii="Times New Roman" w:hAnsi="Times New Roman"/>
                <w:color w:val="000000"/>
                <w:lang w:val="sr-CS" w:eastAsia="sr-Latn-CS"/>
              </w:rPr>
              <w:t xml:space="preserve"> и раде задатак 11б у радној свесци, страна 23.</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Наставник задаје ученицима домаћи задатак: написати коментар на блог.</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Активност 4:</w:t>
            </w:r>
            <w:r>
              <w:rPr>
                <w:rFonts w:cs="Times New Roman" w:ascii="Times New Roman" w:hAnsi="Times New Roman"/>
                <w:color w:val="000000"/>
                <w:lang w:val="sr-CS" w:eastAsia="sr-Latn-CS"/>
              </w:rPr>
              <w:t xml:space="preserve"> </w:t>
            </w:r>
            <w:r>
              <w:rPr>
                <w:rFonts w:cs="Times New Roman" w:ascii="Times New Roman" w:hAnsi="Times New Roman"/>
                <w:lang w:val="sr-CS"/>
              </w:rPr>
              <w:t>Ученици говоре о активностима које морају и које хоће да обављају. Сваки ученик пише по две активности за оба глагола, а његов пар уз помоћ афирмативних питања треба да погоди о којим активностима се ради. (Ученици као помоћ могу да користе активности дате у уџбенику на страни 27, задатак 11).</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21:29:00Z</dcterms:created>
  <dc:creator>Vera Scekic</dc:creator>
  <dc:description/>
  <cp:keywords/>
  <dc:language>en-US</dc:language>
  <cp:lastModifiedBy>Jasmina Arsenijević</cp:lastModifiedBy>
  <dcterms:modified xsi:type="dcterms:W3CDTF">2019-08-19T12:13:00Z</dcterms:modified>
  <cp:revision>5</cp:revision>
  <dc:subject/>
  <dc:title/>
</cp:coreProperties>
</file>