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Umfrage zum Thema „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ode“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да разумеју кратак текст на тему мода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Рад са под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цим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информацијама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уџбеник, страна 41, задатак 11. Ученици најпре читају исказе у 11а, а затим читају четири исказа и прочитане исказе дефинишу као тачне/нетачне. Овде је пожељно да ученик код нетачног исказа каже оно што је исправно, а код тачних да прочита део из текста где је информација да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оставља ученицима питање: Ist Mode für Anna/Max wichtig? Ученици треба да одговоре користећи личн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менице у акузативу (обрађене на једном од претходних часова). Наставник записује предлог für на табли и проверава да ли су ученици схватили са којим падежом стоји и дописује падеж уз предлог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ür + Ak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br/>
              <w:t xml:space="preserve">Облици заменица за треће лице једнине с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већ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познати ученицим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 остале облике наставник исписује на табли, а учениц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1 у радној свесци, страна 36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везују питања у задатку 11б у уџбенику, страна 41 и на основу тих питања треба да направе кратак исказ и себ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лажу пред разред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8:41:00Z</dcterms:created>
  <dc:creator>Vera Scekic</dc:creator>
  <dc:description/>
  <cp:keywords/>
  <dc:language>en-US</dc:language>
  <cp:lastModifiedBy>Jasmina Arsenijević</cp:lastModifiedBy>
  <dcterms:modified xsi:type="dcterms:W3CDTF">2019-08-19T12:15:00Z</dcterms:modified>
  <cp:revision>4</cp:revision>
  <dc:subject/>
  <dc:title/>
</cp:coreProperties>
</file>