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chmeckt gu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Schulkantin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 / 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кажу шта воле/не воле да јед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који се односе на тражење/давање информација личне природе</w:t>
            </w: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Поставе и одговоре на једноставна питања личне природ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е допадање и недопадањ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uz-Cyrl-UZ" w:eastAsia="sr-Latn-CS"/>
              </w:rPr>
            </w:pPr>
            <w:r>
              <w:rPr>
                <w:rFonts w:eastAsia="Times New Roman" w:cs="Times New Roman" w:ascii="Times New Roman" w:hAnsi="Times New Roman"/>
                <w:lang w:val="uz-Cyrl-UZ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ан однос према здрављу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враћа ученицима свеске са прегледаним саставима и скреће ученицима пажњу да су им све грешке исправљене и објашњен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казује ученицима слику школске мензе и уводи их у наставну јединицу питањима: Wo isst man in der Schule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s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a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Затим на табли пише наставну јединицу и упућује ученике на уџбеник, страна 16, задатак 4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мени и одговарају усмено на питања: Was kennst du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möchtest du probieren/nicht probiere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 xml:space="preserve">3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Ученици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слушају дијалог из задатка 4б (тонски запис 22), прате га у уџбенику и одговарају на питања у вези са дијалогом: Welcher Tag ist heute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s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oa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uk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mögen sie nicht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допуњавају дијалог у радној свесци, страна 14, задатак 4. Затим слушају дијалог (тонски запис 12) и проверавају написа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у паровима воде дијалог на тему шта воле/не воле да једу. Ученици могу да мењају пара (када заврше дијалог са једним, одлазе до другог ученика). Наставник обилази ученике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роверава да ли правилно постављају/одговарају на питања и коригује учен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6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пише на табли имениц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ohnensupp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das Quark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sser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bstsal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276860</wp:posOffset>
                      </wp:positionV>
                      <wp:extent cx="60325" cy="603885"/>
                      <wp:effectExtent l="635" t="571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80" cy="603720"/>
                              </a:xfrm>
                              <a:custGeom>
                                <a:avLst/>
                                <a:gdLst>
                                  <a:gd name="textAreaLeft" fmla="*/ 0 w 34200"/>
                                  <a:gd name="textAreaRight" fmla="*/ 12240 w 34200"/>
                                  <a:gd name="textAreaTop" fmla="*/ 8640 h 342360"/>
                                  <a:gd name="textAreaBottom" fmla="*/ 333720 h 342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89.25pt;margin-top:21.8pt;width:4.7pt;height:47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ита ученике да ли знају какве су ово именице и додаје на табли назив тих имениц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ohnensupp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42" w:leader="none"/>
              </w:tabs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das Quark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ssert</w:t>
              <w:tab/>
              <w:t>Zusammengesetzte Nom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bstsal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бјашњава ученицима да у немачком постоји велики број сложеница и наглашава да се род тих именица увек одеђује по последњој имениц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7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 именица у задатку 6, уџбеник страна 16, састављају сложенице, а затим их слушају (тонски запис 24) и изводе закључак на којој је речи увек нагласа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радна свеска, страна 15, задатак 6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0:17:00Z</dcterms:created>
  <dc:creator>Vera Scekic</dc:creator>
  <dc:description/>
  <cp:keywords/>
  <dc:language>en-US</dc:language>
  <cp:lastModifiedBy>Jasmina Arsenijević</cp:lastModifiedBy>
  <dcterms:modified xsi:type="dcterms:W3CDTF">2019-08-19T12:10:00Z</dcterms:modified>
  <cp:revision>4</cp:revision>
  <dc:subject/>
  <dc:title/>
</cp:coreProperties>
</file>