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as isst du gern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ајање и примена вокабулара на тему храна и пић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CS" w:eastAsia="sr-Latn-RS"/>
              </w:rPr>
              <w:t>р</w:t>
            </w:r>
            <w:r>
              <w:rPr>
                <w:rFonts w:cs="Times New Roman" w:ascii="Times New Roman" w:hAnsi="Times New Roman"/>
                <w:lang w:val="sr-RS" w:eastAsia="sr-Latn-RS"/>
              </w:rPr>
              <w:t>азумеју краће текстове који се односе на тражење/давање информациј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п</w:t>
            </w:r>
            <w:r>
              <w:rPr>
                <w:rFonts w:cs="Times New Roman" w:ascii="Times New Roman" w:hAnsi="Times New Roman"/>
                <w:lang w:val="uz-Cyrl-UZ"/>
              </w:rPr>
              <w:t>оставе и одговоре на једноставна питања личне приро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пућује ученике на уџбеник, страна 13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Кроз питање Was seht ihr auf diesem Bild?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iesem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/ Was machen diese Leute?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води ученике у тему часа и записује на табл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 isst du gern?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сматрају слике и на основу слика закључују о којим оброцима се ради. Записују називе оброка у свеску. Затим читају називе намирница, на основу слика закључују њихово значење и записују у свес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два пута дијалоге са ЦД-а (тонски записи 15-17). При првом слушању треба да одреде о ком се оброку ради у ком дијалогу, а при другом слушању да извуку називе намирница које се помињу у дијалоз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да у овој активности слушају дијалог и да дијалог у уџбенику, страна 14, задатак 1а треба да допуне питањима која недостају. Ученици два пута слушају дијалог, допуњавају дијалог у уџбенику и затим га читају у паров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употребу члана уз именице које означавају храну/пиће. Битно је да наставник објасни ученицима да се ове именице у множини употребљавају без члана и да постоји велики број именица (градивне и оне које означавају скуп намирница) које се не употребљавају у множини и уз њих у једнини не стоји чла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, страна 12, задатак 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разговарају о томе шта воле/не воле да једу. Ученици мењају пара. Иду од једног до другог и постављају/одговарају на питањ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21:08:00Z</dcterms:created>
  <dc:creator>Vera Scekic</dc:creator>
  <dc:description/>
  <cp:keywords/>
  <dc:language>en-US</dc:language>
  <cp:lastModifiedBy>Jasmina Arsenijević</cp:lastModifiedBy>
  <dcterms:modified xsi:type="dcterms:W3CDTF">2019-08-19T12:09:00Z</dcterms:modified>
  <cp:revision>5</cp:revision>
  <dc:subject/>
  <dc:title/>
</cp:coreProperties>
</file>