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Was machst du in den Feri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говоре на тему распус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Физичко васпитање, изабрани спорт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шења укрштенице из рад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е свеск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е Wohin fährst du in Urlaub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дговоре ученика наставник бележи на табл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 Нп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n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er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de-DE"/>
              </w:rPr>
              <w:t>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i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Berg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de-DE"/>
              </w:rPr>
              <w:t>nach Deutschland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RS"/>
              </w:rPr>
              <w:t>n</w:t>
            </w:r>
            <w:r>
              <w:rPr>
                <w:rFonts w:cs="Times New Roman" w:ascii="Times New Roman" w:hAnsi="Times New Roman"/>
                <w:lang w:val="de-DE"/>
              </w:rPr>
              <w:t>ach Wien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de-DE"/>
              </w:rPr>
              <w:t>aufs Land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de-DE"/>
              </w:rPr>
              <w:t>in die Türke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Наставник не даје граматичка објашњења о овим изразима у којима се Wechselpräpositionen употрбљавају са акузативом, јер ће се они детаљно обрађивати у старијим разредима. Ученици их за сада једноставно усвајају у датим изразима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следећу активност. Ученици у паровима постављају и одговарају на питања у вези са плановима за распуст и хватају белешке. Као помоћ им могу послужити питања у уџбенику на страни 60, а у разговору ученици треба да одговоре и на питањ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mm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Кроз ову активност ученици ће утврдити вокабулар на тему, обновити делове гардеробе и употребу члана у акузати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звештавају о свом пар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Ако остане времена, ученици раде задатке 2 и 3 у радној свесци, страна 56/57. Ако не, наставник им говори да ове задатке могу да ураде код куће као вежбање, не као домаћи задата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бира пет ученика који за следећи час желе да припреме презентацију на тем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ntasierei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Објашњав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која питања треба да обраде у презентацији (уџбеник, страна 61)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Сваки ученик т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реба да припреми листиће са пет питања на тему своје презентације. Остали ђаци ће бити подељени у групе и одговараће на та питања.Која група буде имала највише тачних одговора, добија наград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4:06:00Z</dcterms:created>
  <dc:creator>Vera Scekic</dc:creator>
  <dc:description/>
  <cp:keywords/>
  <dc:language>en-US</dc:language>
  <cp:lastModifiedBy>Jasmina Arsenijević</cp:lastModifiedBy>
  <dcterms:modified xsi:type="dcterms:W3CDTF">2019-08-19T12:21:00Z</dcterms:modified>
  <cp:revision>5</cp:revision>
  <dc:subject/>
  <dc:title/>
</cp:coreProperties>
</file>