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b/>
          <w:sz w:val="24"/>
          <w:lang w:val="sr-RS"/>
        </w:rPr>
        <w:t>Немачки</w:t>
      </w:r>
      <w:r>
        <w:rPr>
          <w:rFonts w:cs="Times New Roman" w:ascii="Times New Roman" w:hAnsi="Times New Roman"/>
          <w:b/>
          <w:sz w:val="24"/>
        </w:rPr>
        <w:t xml:space="preserve"> језик</w:t>
        <w:tab/>
        <w:tab/>
        <w:tab/>
        <w:tab/>
        <w:t>РАЗРЕД:</w:t>
      </w:r>
      <w:r>
        <w:rPr>
          <w:rFonts w:cs="Times New Roman" w:ascii="Times New Roman" w:hAnsi="Times New Roman"/>
          <w:b/>
          <w:sz w:val="24"/>
          <w:lang w:val="sr-RS"/>
        </w:rPr>
        <w:t xml:space="preserve"> шести</w:t>
      </w:r>
      <w:r>
        <w:rPr>
          <w:rFonts w:cs="Times New Roman" w:ascii="Times New Roman" w:hAnsi="Times New Roman"/>
          <w:b/>
          <w:sz w:val="24"/>
        </w:rPr>
        <w:tab/>
        <w:tab/>
        <w:tab/>
        <w:t>Недељни фонд часова:2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>УЏБЕНИК: Prima Plus A1.2</w:t>
      </w:r>
      <w:r>
        <w:rPr>
          <w:rFonts w:cs="Times New Roman" w:ascii="Times New Roman" w:hAnsi="Times New Roman"/>
          <w:b/>
          <w:sz w:val="24"/>
          <w:lang w:val="sr-RS"/>
        </w:rPr>
        <w:t>, Дата Статус</w:t>
      </w: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596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СЕПТЕМБ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разумеју једноставан опис мест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- опишу карактеристике простора користећи једноставна језичка средств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разумеју једноставна питања која се односе на положај предмета у простору и одговори на њих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разумеју обавештења о положају предмета у простору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разумеју једноставне молбе и захтеве и реагују на њи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 упуте једноставне молбе и захтев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- размене информације које се односе на опис догађаја и радњи у садашњо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опишу сталне, уобичајене и тренутне активности користећи неколико везаних иска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Unsere Zimm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Wo ist was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Sprechen üben: korrigier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Präposition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Ein Spiel – Ist der Kulli im Bett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Anweisungen und Bitt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Was musst du zu Hause tun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Traumzimm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рађанско васпитањ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грађанско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рађанско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ОКТОБ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повежу неколико исказа у целину на тему Mein Zimme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Опишу сталне, уобичајене и тренутне активности користећи неколико везаних иска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опишу карактеристике простора користећи једноставна језичка сред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упуте једноставне молбе и захтев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разумеју једноставан опис ме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Разумеју краће текстове који се односе на тражење/давање информација личне природ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Поставе и одговоре на једноставна питања личне природ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У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 неколико везаних исказа саопште информације о себи и други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једноставне исказе који се односе на изражавање допадања и недопадања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- Изразе допадање и недопадање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Präsentation: mein Traumzimm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Was kann ich jetzt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Was isst du gern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Interviews in der Klass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Frühstück, Mittagessen, Abendess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Essgewohn-heit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Schulkantin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Spezialitäten in DAC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утврђивање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нављ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рађанско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рађанско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рађанско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грађанско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грађанско васпит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ОВЕМБ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На једноставан начин наруче јело/пиће у ресторан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Поставе и одговоре на једноставна питања личне природ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једноставне исказе који се односе на изражавање допадања и недопадања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Изразе допадање и недопадањ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Упуте једноставан предло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Пруже одговарајући изговор или одговарајуће оправд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Опишу сталне, уобичајене и тренутне догађаје/ активности користећи неколико везаних исказ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планове и намере и реагују на њ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мене једноставне исказе у вези са својим и туђим плановима и намерам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Саопште шта он/ она или неко други планира, намера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im Schweizerhaus im Wiener Prat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Was kann ich jetzt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orbereitung auf den Tes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Tes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 - Berichtigu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ine Freizei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chen wir was zusamm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nate und Jahreszeite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нављ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провера знањ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рађанско васпитање</w:t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ликовна култура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ликовна култура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ликовна култура, грађ. васпитање, физичко васпитањ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физичко васпитање, изабрани спо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еографиј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ДЕЦЕМБ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мене једноставне исказе у вези са својим и туђим плановима и намерам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Саопште шта он/ она или неко други планира, намера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Опишу сталне, уобичајене и тренутне догађаје/ активности користећи неколико везаних исказ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Траже и дају информације о хронолошком времену користећи једноставн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Опишу дневни/ недељни распоред активн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е карактеристике биће користећи једноставна језичка средств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Разумеју једноставне молбе и захтеве и реагују на њих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Упуте једноставне молбе и захтев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Захвале и извине се користећи једноставн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Разумеју свакодневне изразе у вези са осетима и осећањима и реагују на њ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И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зразе основне осете и осећања користећи једноставн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Zeitangab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as macht Spaß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Ein Blog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Umfrage zum Thema Freizei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as kann ich jetzt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rpe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ch habe Kop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hmerz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e Zirkus-A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нављ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/утврђива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физичко васпитање, изабрани спо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информатика и рачунар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биолог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биологија, ликовна култу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физичко васпитање, изабрани спорт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ЈАНУ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е карактеристике биће користећи једноставна језичка средств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Захвале и извине се користећи једноставн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Разумеју свакодневне изразе у вези са осетима и осећањима и реагују на њ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И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зразе основне осете и осећања користећи једноставн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једноставне исказе који се односе на изражавање допадања и недопадања и реагују на њ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Изразе допадање и недопадање уз једноставно образложењ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Питају/ кажу/ израчунају колико нешто кошта</w:t>
            </w:r>
            <w:r>
              <w:rPr>
                <w:rFonts w:cs="Times New Roman" w:ascii="Times New Roman" w:hAnsi="Times New Roman"/>
                <w:b/>
                <w:sz w:val="24"/>
                <w:lang w:val="uz-Cyrl-UZ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odenscha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u siehst total gut au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mfrage zum Thema Mod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Umfrag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um Thema Mod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as kann ich jetzt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rbereitung auf die erste schriftliche Klassenarbei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e erste schriftliche Klassenarbei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ie Berichtigung der ersten schriftlichen Klassenarbei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нављ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провера знањ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ликовна култу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рађ. Васпитање, математ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ђ. вапс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ђ. вапс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математика, биологиј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математика, биологија, грађ. вапс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математика, биологија, грађ. вапсит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математика, биологија, грађ. вапсит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ФЕБРУ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разумеју једноставне предлоге и одговоре на њ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упуте једноставан предло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пруже одговарајући изговор или оправд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честитку и одговоре на њ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упуте пригодну честитк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једноставна обавештења о хронолошком времен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траже и дају информације о хронолошком времену користећи једноставн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- опишу дневни/ недељни распоред активности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4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ie Einladu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Geschenk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Theas Geburtsta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er Super-Geburtsta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рађ. васпитање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ђ.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рађ.васпитање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српски језик</w:t>
            </w:r>
            <w:r>
              <w:rPr>
                <w:rFonts w:cs="Times New Roman" w:ascii="Times New Roman" w:hAnsi="Times New Roman"/>
                <w:lang w:eastAsia="sr-Latn-RS"/>
              </w:rPr>
              <w:t xml:space="preserve">, </w:t>
            </w:r>
            <w:r>
              <w:rPr>
                <w:rFonts w:cs="Times New Roman" w:ascii="Times New Roman" w:hAnsi="Times New Roman"/>
                <w:lang w:val="sr-RS" w:eastAsia="sr-Latn-RS"/>
              </w:rPr>
              <w:t>грађ.  васпитање, информатик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34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АРТ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пруже одговарајући изговор или оправд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саставе списак за куповин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изразе количину у најшире заступљеним мерама (грами, килограми..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планове и намере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мене једноставне исказе у вези са својим и туђим плановима и намера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саопште шта он/ она или неко други планира, намера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краће текстове у којима се описују догађаји у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мене информације у вези са догађајима у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опишу у неколико краћих, везаних исказа догађај из прошл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повежу неколико исказа у целин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опишу сталне, уобичајене и тренутне активности користећи неколико везаних иска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4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5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5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ätze mit deshalb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rbereitung für eine Part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Über eine Party erzähl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äsentation: Meine Part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as kann ich jetzt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orbereitung auf den Tes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Tes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 - Berichtigu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брада/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нављ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провера знањ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рађ.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рађ.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рађ.васпитање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рађ.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рађ.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рађ.васпит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  <w:t>Ф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АПРИЛ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разумеју једноставан опис мест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опишу карактеристике места користећи једноставн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разумеју једноставна питања која се односе на простор и правац кретања и одговоре на њ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разум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ј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обавештења о простору и правцу кретањ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затраже и пруже кратко обавеште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захвале и извине се користећи једноставн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краће текстове у којима се описују догађаји у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мене информације у вези са догађајима у прошл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опишу у неколико краћих, везаних исказа догађај из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5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rankfur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lick aus dem Fenste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ohnort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remd in der Stad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äpositionen mit Dativ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in Wochenende in Frankfur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rfekt mit hab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as kann ich jetzt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/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/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нављ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еографиј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ђ.васпитање, ти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еографија, грађ.васпитање, ти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АЈ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планове и намере и реагује на њ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мене једноставне исказе у вези са својим и туђим плановима и намерам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саопште шта он/ она или неко други планира, намера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разумеју једноставан опис ме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опишу карактеристике места користећи једноставн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једноставна обавештења о хронолошком времен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траже и дају информације о хронолошком времену користећи једноставн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- опишу дневни/ недељни распоред активности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опишу сталне, уобичајене и тренутне активности користећи неколико везаних исказ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краће текстове у којима се описују догађаји у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мене информације у вези са догађајима у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опишу у неколико краћих, везаних исказа догађај из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rien mach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as machst du in den Feri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äsentation: Meine Fantasiereis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utschlernen in den Feri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er Tagesausflug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rfekt mit sein / hab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rbereitung auf die zweite schriftliche Klassenarbei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/утврђива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еографиј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физичко васпитање, изабрани спор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еографија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рађ.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, 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ЈУНИ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опишу сталне, уобичајене и тренутне активности користећи неколико везаних исказ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краће текстове у којима се описују догађаји у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мене информације у вези са догађајима у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опишу у неколико краћих, везаних исказа догађај из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планове и намере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саопште шта он/ она или неко други планира, намера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e zweite schriftliche Klassenarbei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ie Berichtigung der zweiten schriftlichen Klassenarbei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rienpos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rt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ine Postkarte schreib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as kann ich jetz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провера знањ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нављ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еографија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еографиј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физичко васпитање, изабрани спор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2:52:00Z</dcterms:created>
  <dc:creator>Vera Šćekić</dc:creator>
  <dc:description/>
  <cp:keywords/>
  <dc:language>en-US</dc:language>
  <cp:lastModifiedBy>Vera Šćekić</cp:lastModifiedBy>
  <dcterms:modified xsi:type="dcterms:W3CDTF">2019-06-21T11:54:00Z</dcterms:modified>
  <cp:revision>43</cp:revision>
  <dc:subject/>
  <dc:title/>
</cp:coreProperties>
</file>