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Stad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in Wochenende in Frankfu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стичу основна знања о перфек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E36C0A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 Wo liegt Frankfurt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ankfu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o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 и 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води ученике у данашњу наставну јединиц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w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Frankfurt. Was machen sie dort?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читају блог у уџбенику, страна 56. Ученици треба глобално да разумеју садржај текста и да поређају слике по редоследу радњи у тексту. (Наставник овде не објашњава перфека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ставник враћа ученике на текст дајући им задатак да у тексту подвуку реченице у којима се јављају облици претерита глагола sein/haben. Ученици читају подвучене рече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говори ученицима да ће данас стећи прва знања о томе како још могу да изразе прошлост у немачком језику. Чита им партиципе из задатка 10б у уџбенику. Наставник овде објашњава ученицима да се ти облици глагола зову партицип, а ученици затим уз дате партиципе наводе инфинитиве датих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на табли пише једну реченицу у перфекту обележавајући глаголе у речениц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Pizza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de-DE" w:eastAsia="sr-Latn-CS"/>
              </w:rPr>
              <w:t>gegess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з дате реченице ученици треба да дођу до закључка да уз партицип у реченици стоји и глагол haben. (Ту им наставник може помоћи питањима који ће их навести на закључак: Да ли је gegessen једини облик глагола у реченици? Који су глаголи у реченици?). Наставник говори ученицима да се глагол haben назива помоћни глаг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тога ученици тумаче ред речи у реченици, како би схватили правило о реду речи у реченици у перфекту, а затим попуњавају Denk na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траже реченице у перфекту у тексту и подвлаче их. Након тога их читају и проверавају да ли су подвукли свих 13 речени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подвучене реченице преписати у свес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1:16:00Z</dcterms:created>
  <dc:creator>Vera Scekic</dc:creator>
  <dc:description/>
  <cp:keywords/>
  <dc:language>en-US</dc:language>
  <cp:lastModifiedBy>Jasmina Arsenijević</cp:lastModifiedBy>
  <dcterms:modified xsi:type="dcterms:W3CDTF">2019-08-19T12:20:00Z</dcterms:modified>
  <cp:revision>5</cp:revision>
  <dc:subject/>
  <dc:title/>
</cp:coreProperties>
</file>