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Deutschlernen in den Feri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говора на немачком јези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груп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дијалошки, слушање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исује наставну јединицу на табли и разговара са ученицима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Was bedeutet das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r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ur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at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ng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u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Möchtet ihr einen Sprachkurs in Deutschland besuchen? Warum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Наставник упућује ученике на уџбеник, страна 62, задатак 4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прво питања у вези са дијалогом који ће слушати. Слушају дијалог на цд-у (тонски запис 72) два пута и решавају задатке. Читају и проверавају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програм курса. Након тога ученици једни другима постављају питања у вези са курсом и одговарају. Један ученик постави питање и каже име ученика, који треба да одговори. Затим тај ученик поставља питање. На крају ове активности наставник може да изабере ученика/е који ће у потпуности да представи/е организацију курса. Кроз ову активност ученици ће обновити употребу временских предлога и изражавање врем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носе своје мишљење о програму курса и на тај начин  обнављају израз Ich finde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одељење у групе од по четири ученика. свака  група треба да напише по два аргумента за и против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r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Као помоћ ученици користе задатак 5 у радној свесци, страна 58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 групама излазе пред таблу и представник групе представља њихове аргументе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31:00Z</dcterms:created>
  <dc:creator>Vera Scekic</dc:creator>
  <dc:description/>
  <cp:keywords/>
  <dc:language>en-US</dc:language>
  <cp:lastModifiedBy>Jasmina Arsenijević</cp:lastModifiedBy>
  <dcterms:modified xsi:type="dcterms:W3CDTF">2019-08-19T12:21:00Z</dcterms:modified>
  <cp:revision>4</cp:revision>
  <dc:subject/>
  <dc:title/>
</cp:coreProperties>
</file>