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Das schmeckt gu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Beim Schweizerhaus im Wiener Prater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 / 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да воде дијалог на тему шта желе да једу/пију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На једноставан начин наруче јело/пиће у ресторан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eastAsia="sr-Latn-CS"/>
              </w:rPr>
              <w:t>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муникациј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Индивидуал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Слушање, вербална, дијалошк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ченицима показује слику Пратера, објашњава шта је то. Причу повезује са наставним јединицом тако што ученицима показује слику киоска брзе хране. Поставља ученицима питањ: Was kann man hier essen? Was kann man hier trinken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st du gern Hamburger, Pizza...? Trinkst du gern Cola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2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слушају цд (тонски запис 25) и износе своје мишљење треба да ли се продавачица обраћа љубазно или нељубазн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објашњава ученицима да пре следећег слушања прочитају питања из задатака 9б, уџбеник страна 18 и да потом пажљиво још једном слушају дијалог, како би одговорили на њих. Ученици слушају дијалог и одговарају на питањ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4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упућује ученике на Denk nach, уз помоћ којег ученици треба да закључе на који начин се може одговорити на афирмативна питања. Наставник акценат ставља на речцу doc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5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раде задатак 10 у радној свесци и упоређују са паром из клупе. Наставник обилазе ученике и решава недоумице, уколико их и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6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у паровима састављају и глуме дијалог на тему. Наставник обилази ученике и коригује и проверава да ли раде задатк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8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арови који желе или које наставник одреди излазе и глуме дијалог пред одељење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ученицима домаћи задатак у радној свесци, страна 17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itnesscen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uts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 и објашњава им шта треба да ураде у датим задацим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21:08:00Z</dcterms:created>
  <dc:creator>Vera Scekic</dc:creator>
  <dc:description/>
  <cp:keywords/>
  <dc:language>en-US</dc:language>
  <cp:lastModifiedBy>Jasmina Arsenijević</cp:lastModifiedBy>
  <dcterms:modified xsi:type="dcterms:W3CDTF">2019-08-19T12:10:00Z</dcterms:modified>
  <cp:revision>7</cp:revision>
  <dc:subject/>
  <dc:title/>
</cp:coreProperties>
</file>