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Die Zirkus-A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разумеју текст на тему и дају тражене информациј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ан  однос према здрављу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Физичко васпитање, изабрани спорт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постављајући им једноставна питања. Нпр: Geht ihr manchmal in den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irku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u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irku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тим записује наставну једницу на табли и објашњава ученицима значење речи die Arbeitsgemeinschaft (die AG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ндивидуално читају текст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irkus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G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уџбенику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, страна 37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кон читања наставник кроз питања проверава глобално разумевање прочитаног текста. Нпр: Worum geht es in diesem Text? Was ist Zirkus-AG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одговарају на питања из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ultipl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oic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адатка и на тај начин се проверава селективно разумевање прочитаног тек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во слушају исказе на цд-у (тонски записи 37-39), а затим их читају (уџбеник, страна 37, задатак 3б) и повезују са слик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описују слике у уџбенику, а затим раде задатак 3 у радној свесци, страна 33. Кроз ову активност ученици обнављају предлоге за место, који су обрађени у осмој те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6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овој активности је предвиђена провера детаљног разумевања. Ученици добијају задатак да смисле неколико питања у вези са текстом и да их поставе свом пару. Када заврше са једним паром, ученици могу да поставе иста питања неком другом. Наставник обилази ученике, слуша и уколико је потребно коригује питања и одговор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11:00Z</dcterms:created>
  <dc:creator>Vera Scekic</dc:creator>
  <dc:description/>
  <cp:keywords/>
  <dc:language>en-US</dc:language>
  <cp:lastModifiedBy>Jasmina Arsenijević</cp:lastModifiedBy>
  <dcterms:modified xsi:type="dcterms:W3CDTF">2019-08-19T12:14:00Z</dcterms:modified>
  <cp:revision>5</cp:revision>
  <dc:subject/>
  <dc:title/>
</cp:coreProperties>
</file>