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sieht gut 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Modenschau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вокабулара на тему гардероб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исказе који се односе на изражавање допадања и недопадања и реагују на њ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Изразе допадање и недопадање уз једноставно образложење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z-Cyrl-UZ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за учење, естетс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дијалошка, демонстративна, слушање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 свеска, цд, картице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једноставним исказима уводи ученике у данашњу наставну јединису. Нпр: Heute sprechen wir über die Kleidung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 Пошто је ученицима реч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die Kleidung непозната, наставник је објашњава показивањем картица са различитим деловима гардеробе. Ученици закључују значење речи, а наставник записује наставну јединицу на табл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посматрају слике у уџбенику, страна 38, задатак 1а. Слушају речи са цд-а (тонски запис 41) и понављају их. Након тога наглас (без слушања) читају речи како би увежбавали акценат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даје домаћи задатак: ученици треба да препишу делове гардеробе, тако што ће их разврстати у табелу по родовима и уз сваку именицу ће написти и облик у множини (радна свеска, страна 33, задатак 5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узима картице са деловима гардеробе, показује их а ученици наглас говоре шта виде уз обавезну употребу члана. Овде је пожељно да код имениц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os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rill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наставник ученицима скрене пажњу да оне у немачком имају и облик једнине и облик множи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цд (тонски запис 42) и откривају о којим сликама девојчице причају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описују како су обучени дечаци и девојчице на сликама и износе своје мишљење – како им се нешто допада и кратко образложење. Кроз ову активност они ће проширити вокабулар придевима који описују изглед и обновити структур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n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k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 Док ученици описују, наставник на табли бележи придеве које су ученици употреби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придеве са табле, говоре значење, а затим их преписују у свес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7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кроз игру у паровима увежбавају облике једнине и множине именица на тему гардероба. Сваки ученик треба да нацрта 4-5 делова гардеробе, затим папир са цртежима даје свом пару из клупе, који треба да напише облик у једнини са чланом и облик у множини. Ко има више тачних одговора, тај је победник. Као проверу тачности ученици могу да користе уџбеник или да питају наставника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5:08:00Z</dcterms:created>
  <dc:creator>Vera Scekic</dc:creator>
  <dc:description/>
  <cp:keywords/>
  <dc:language>en-US</dc:language>
  <cp:lastModifiedBy>Jasmina Arsenijević</cp:lastModifiedBy>
  <dcterms:modified xsi:type="dcterms:W3CDTF">2019-08-19T12:14:00Z</dcterms:modified>
  <cp:revision>7</cp:revision>
  <dc:subject/>
  <dc:title/>
</cp:coreProperties>
</file>