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Party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Sätze mit deshalb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могу да говоре о последицама неке радње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пруже одговарајући изговор или оправдање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дговорно учешће у демократском друштву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враћа ученицима мејлове написане на прошлом часу. На сваком тексту је написан коментар и ученици треба на њега да обрате пажњу. Похваљује ученике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говори ученицима да отворе уџбеник на страни 45 и у тексту који су већ обрађивали пронађу и подвуку реченице са deshalb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читају реченице наглас, а наставник их записује на табли. Наставник прво проверава да ли су ученици из контекста схватили значење овог везника.Након тога наставник подвлачи глагол у реченици и поставља ученицима питање у вези са редом речи у реченици: на првом месту је 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shalb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затим глагол на другом месту и на трећем месту субјекат. На основу изведеног закључка, ученици попуњав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enk nach у уџбенику, страна 46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5б у уџбенику, страна 46. Од две реченице састављају једну са deshalb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4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 задатку 5ц се од ученика очекује да допуне започете исказе. Наставник прочита почетак исказа, а онда прозива ученике да их допуне. За један исказ наставник може прозвати више ученика, пошто је у питању задатак отвореног тип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даје домаћи задатак: радна свеска, страна 42, задатак 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4: </w:t>
            </w:r>
            <w:r>
              <w:rPr>
                <w:rFonts w:cs="Times New Roman" w:ascii="Times New Roman" w:hAnsi="Times New Roman"/>
                <w:lang w:val="sr-RS"/>
              </w:rPr>
              <w:t>Ученици стају у круг, а наставник им објашњава активност у којој ће се увежбавати обрађене реченице. Наставник  каже нпр: Ich bin krank, deshalb gehe ich nicht in die Schule. Онда ученик треба да започне свој исказ другим делом реченице наставника и да га допуни са deshalb: Ich gehe nicht in die Schule, deshalb besucht mich mein Freund. Како би ученици пажљиво слушали све исказе, наставник може да уведе и да ученици ударе дланом о длан, кад је исказ тачан, а да лупе ногом о под када ученик направи греш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6:29:00Z</dcterms:created>
  <dc:creator>Vera Scekic</dc:creator>
  <dc:description/>
  <cp:keywords/>
  <dc:language>en-US</dc:language>
  <cp:lastModifiedBy>Jasmina Arsenijević</cp:lastModifiedBy>
  <dcterms:modified xsi:type="dcterms:W3CDTF">2019-08-19T12:17:00Z</dcterms:modified>
  <cp:revision>5</cp:revision>
  <dc:subject/>
  <dc:title/>
</cp:coreProperties>
</file>