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4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Mein Zimmer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Präpositionen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тврђивање</w:t>
            </w:r>
            <w:r>
              <w:rPr>
                <w:rFonts w:eastAsia="Times New Roman" w:cs="Times New Roman" w:ascii="Times New Roman" w:hAnsi="Times New Roman"/>
                <w:lang w:val="de-DE" w:eastAsia="sr-Latn-CS"/>
              </w:rPr>
              <w:t xml:space="preserve">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потреба језичких средстава који се користе за описивње простора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опишу карактеристике простора користећи једноставна језичк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 xml:space="preserve"> средства 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арадња, комуникација, одговорно учешће у демократском друштву, компетенција уче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Фронтални, и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Вербална, писана, монолошк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џбеник, свеска, радна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роверава да ли су ученици научили глаголе и предлоге, који се користе за описивање простора. Нпр: Welche Verben/Präpositionen benutzt man, wenn man ein Zimmer beschreibt?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треба само да их наброје)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40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Наставник упућује ученике на уџбеник, страна 7, задатак 4. Ученици на основу датих реченичних елемената и слика састављају и читају реченице. Наставник на крају обнавља са ученицима облик одређеног члана у дативу, а ученици истовремено попуњавају Denk nach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</w:t>
            </w:r>
            <w:r>
              <w:rPr>
                <w:rFonts w:cs="Times New Roman" w:ascii="Times New Roman" w:hAnsi="Times New Roman"/>
                <w:b/>
                <w:color w:val="000000"/>
                <w:lang w:eastAsia="sr-Latn-CS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читају и попуњавају текст у радној свесци на страни 6, задатак 4б. Затим одговарају питања у вези са текстом, задатак 4ц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sr-RS" w:eastAsia="sr-Latn-CS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Наставник уводи ученике у следећу активност питањима: Wie ist dein Zimmer?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hast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du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in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deinem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Zimmer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?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Wo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steht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liegt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>ä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ngt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>...? Објашњава ученицима да имају пар минута да смисле кратак опис своје собе, а онда ће да излажу. (Ученици могу да направе тезе, које ће користити током излагања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Ученици излажу. Док ученици излажу, наставник бележи грешке које треба исправит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2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Наставник указује ученицима на најчешће грешке и обавезно их похваљује, како би их мотивисао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7T23:30:00Z</dcterms:created>
  <dc:creator>Vera Scekic</dc:creator>
  <dc:description/>
  <cp:keywords/>
  <dc:language>en-US</dc:language>
  <cp:lastModifiedBy>Jasmina Arsenijević</cp:lastModifiedBy>
  <dcterms:modified xsi:type="dcterms:W3CDTF">2019-08-19T12:07:00Z</dcterms:modified>
  <cp:revision>8</cp:revision>
  <dc:subject/>
  <dc:title/>
</cp:coreProperties>
</file>