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Perfekt mit sein/hab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правила грађења перфек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исани, дијалошк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табела глагол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омаћи задатак. Након читања наставник проверава да ли неко од ученика има неко питање/нејасноћу у вези са перфектом. Ако има, наставник објашњав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раде задатак 8б у уџбенику, страна 64. Састављају од датих елемената реченице у перфекту.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раде задатак 8 у радној свесци, страна 59. Читају и проверавају. Након провере ученици извлаче нове глаголе и уписују их у табелу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ink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re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reib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s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Кроз другу и трећу активност ученици утврђују правила грађења перфекта (правилни/неправилни глаголи; помоћни глаголи)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 табли питање Was hast du gestern gemacht? 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еници састављају реченице у перфекту о својим активностима. Од „јачих“ ученика наставни може да тражи и да радње буду дате по хронолошком редоследу. Треба да саставе пет реченица. Кроз овај задатак ученици ће утврдити облик глагола у перфекту, као и ред речи у речен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ченице које су саставили. Наставник бележи грешке и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кон читања скреће ученицима пажњу на њих, а они исправљ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овај задатак раде у форми Kettenübung. П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рви ученик поставља питање у перфекту. Следећи ученик одговара и поставља питање следећем. Задатак се завршава, када ученик који први поставио питање, добије питање и одговори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7:52:00Z</dcterms:created>
  <dc:creator>Vera Scekic</dc:creator>
  <dc:description/>
  <cp:keywords/>
  <dc:language>en-US</dc:language>
  <cp:lastModifiedBy>Jasmina Arsenijević</cp:lastModifiedBy>
  <dcterms:modified xsi:type="dcterms:W3CDTF">2019-08-19T12:22:00Z</dcterms:modified>
  <cp:revision>6</cp:revision>
  <dc:subject/>
  <dc:title/>
</cp:coreProperties>
</file>