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Systematisierung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Systematisierung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истематизација градива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римена стечених знања 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-52" w:firstLine="36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вежу различита знања у једну целину 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, у пару, групни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и, писани, слушање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ионица, табла, 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упућује ученике на задатке, којима ће се бавити на часу систематизације градива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Одабир задатака наставник може да направи у одељку Große Pause у уџбенику и радној свесци. Одабир задатака наставник треба да прилагоди како интересовањима ученика тако и ономе што мисли да је ученицима теже, како би то градиво још утврдили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ешавају задатке, проверавају и дискутују. Ученици користе различите вештине и знања у решавању задатака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Дискусија о степену усвојености градив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21:34:00Z</dcterms:created>
  <dc:creator>Ranka</dc:creator>
  <dc:description/>
  <cp:keywords/>
  <dc:language>en-US</dc:language>
  <cp:lastModifiedBy>Jasmina Arsenijević</cp:lastModifiedBy>
  <dcterms:modified xsi:type="dcterms:W3CDTF">2019-08-21T09:59:00Z</dcterms:modified>
  <cp:revision>6</cp:revision>
  <dc:subject/>
  <dc:title/>
</cp:coreProperties>
</file>