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Немачки језик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sr-Latn-CS"/>
              </w:rPr>
              <w:t>Prima Plus A1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ЗДАВАЧ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 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Neu hier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</w:rPr>
              <w:t>Sprechen üben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Представљање себе, развијање комуникативних вештина </w:t>
            </w:r>
          </w:p>
        </w:tc>
      </w:tr>
      <w:tr>
        <w:trPr>
          <w:trHeight w:val="99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чекивани исходи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CS" w:eastAsia="sr-Latn-CS"/>
              </w:rPr>
              <w:t>На 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>представе себе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поставе и одговоре на једноставна питања личне природе  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е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1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Облик рад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у пару</w:t>
            </w:r>
          </w:p>
        </w:tc>
      </w:tr>
      <w:tr>
        <w:trPr>
          <w:trHeight w:val="71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Слушање, писани, дијалошки, монолошки</w:t>
            </w:r>
          </w:p>
        </w:tc>
      </w:tr>
      <w:tr>
        <w:trPr>
          <w:trHeight w:val="68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 уџбеник, свеска, радна свеска,  ЦД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  <w:bookmarkStart w:id="0" w:name="_GoBack"/>
            <w:bookmarkEnd w:id="0"/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ТОК ЧАСА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Увод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5 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Два ученика читају дијалог из радне свеске. Ако је било неких нејасноћа, наставник објашњава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32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слушају ЦД (Track 5) и хорски понављ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глуме дијалоге користећи знања стечена на претходним часовима (поздрављање и представљање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ише на табли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Wo wohn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st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du? / Ich wohn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изводе закључак о облику глагола у првом и другом лицу једнину, попуњавају Denk nach и допуњују реченице у задатку 3б на страни 6. Затим читају и проверавају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3 у радној свесци, страна 5, читају и проверавају.</w:t>
            </w:r>
          </w:p>
        </w:tc>
      </w:tr>
      <w:tr>
        <w:trPr>
          <w:trHeight w:val="82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7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стају и представљају с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00:00Z</dcterms:created>
  <dc:creator>Ranka</dc:creator>
  <dc:description/>
  <cp:keywords/>
  <dc:language>en-US</dc:language>
  <cp:lastModifiedBy>Jasmina Arsenijević</cp:lastModifiedBy>
  <dcterms:modified xsi:type="dcterms:W3CDTF">2019-08-21T06:57:00Z</dcterms:modified>
  <cp:revision>15</cp:revision>
  <dc:subject/>
  <dc:title/>
</cp:coreProperties>
</file>