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obbys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Verben mit Vokalwechsel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неправилних глагола, обнављање правила промене глагол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итају и дају информације у вези са темом 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 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Провера домаћег задатка. Кроз задатак ученици се подсећају правила промене глагол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говори ученицима да ће данас учити глаголе код којих долази до промене вокала и пише на табли </w:t>
            </w:r>
            <w:r>
              <w:rPr>
                <w:rFonts w:cs="Times New Roman" w:ascii="Times New Roman" w:hAnsi="Times New Roman"/>
                <w:b/>
              </w:rPr>
              <w:t>Verbe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mit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okalwechsel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Denk nach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 уџбенику, страна 45. Ученици уз помоћ наставника изводе закључак шта се дешава код ових глагола и у којим лицима. Наставник наглашава да су ови глаголи неправилни само у другом и трећем лицу једнине. Ученици преписуј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enk nach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у радној свесци, страна 41, 2б,ц. 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састављају дијалог на тему хобија. У дијалогу треба да употребе и неправилне глаголе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глуме дијалог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29:00Z</dcterms:created>
  <dc:creator>Ranka</dc:creator>
  <dc:description/>
  <cp:keywords/>
  <dc:language>en-US</dc:language>
  <cp:lastModifiedBy>Jasmina Arsenijević</cp:lastModifiedBy>
  <dcterms:modified xsi:type="dcterms:W3CDTF">2019-08-21T09:07:00Z</dcterms:modified>
  <cp:revision>9</cp:revision>
  <dc:subject/>
  <dc:title/>
</cp:coreProperties>
</file>