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Familie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Was sind deine Eltern von Beruf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О</w:t>
            </w:r>
            <w:r>
              <w:rPr>
                <w:rFonts w:cs="Times New Roman" w:ascii="Times New Roman" w:hAnsi="Times New Roman"/>
                <w:lang w:val="sr-RS" w:eastAsia="sr-Latn-CS"/>
              </w:rPr>
              <w:t>брада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вокабулара на тему занимања</w:t>
            </w:r>
          </w:p>
        </w:tc>
      </w:tr>
      <w:tr>
        <w:trPr>
          <w:trHeight w:val="75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Траже и дају информацију о занимањима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, слуш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рад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веска</w:t>
            </w:r>
            <w:r>
              <w:rPr>
                <w:rFonts w:cs="Times New Roman" w:ascii="Times New Roman" w:hAnsi="Times New Roman"/>
                <w:lang w:val="sr-RS"/>
              </w:rPr>
              <w:t>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Ученици читају домаће задатке на тему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Wie groß sind die Familien in Serbien?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затим уводи ученике у данашњу тему и пише наставну јединицу на табли </w:t>
            </w:r>
            <w:r>
              <w:rPr>
                <w:rFonts w:cs="Times New Roman" w:ascii="Times New Roman" w:hAnsi="Times New Roman"/>
                <w:b/>
                <w:lang w:val="de-DE"/>
              </w:rPr>
              <w:t>Wa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sind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deine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Elter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vo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Beruf</w:t>
            </w:r>
            <w:r>
              <w:rPr>
                <w:rFonts w:cs="Times New Roman" w:ascii="Times New Roman" w:hAnsi="Times New Roman"/>
                <w:b/>
                <w:lang w:val="sr-RS"/>
              </w:rPr>
              <w:t>?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осматрају слике у уџбенику на страни 56, вежба 9а, а потом слушају дијалог на ЦД-у (Track 71). Ученици погађају која слика одговора занимањима оца и мајке из дијалога. Одговарају на питања наставник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Was ist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der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Vater von Beruf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/ Was ist die Mutter von Beruf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зиве занимања из вежбе 9б , тумаче њихово значење и записују их у свеску. Затим повезују занимања са сликама и у паровима читај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један ученик пита за занимање, други одгова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наводи ученике на начин извођења назива занимања за мушки / женски род. Ученици препису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 свеску, а затим за остала занимања из 9б изводе мушки / женски род. Проверавају у пленуму.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: радна свеска, страна 52, задатак 9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: радна свеска, страна 52, задатак 9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1:07:00Z</dcterms:created>
  <dc:creator>Ranka</dc:creator>
  <dc:description/>
  <cp:keywords/>
  <dc:language>en-US</dc:language>
  <cp:lastModifiedBy>Jasmina Arsenijević</cp:lastModifiedBy>
  <dcterms:modified xsi:type="dcterms:W3CDTF">2019-08-21T09:32:00Z</dcterms:modified>
  <cp:revision>5</cp:revision>
  <dc:subject/>
  <dc:title/>
</cp:coreProperties>
</file>