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2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Tiere</w:t>
            </w:r>
          </w:p>
        </w:tc>
      </w:tr>
      <w:tr>
        <w:trPr>
          <w:trHeight w:val="6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Viele Tiere 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свајање множине именица, увежбавање акцентовања речи 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- користе множину именица у описивању животињ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опишу карактеристике животиња користећи једноставна језичка средства </w:t>
            </w:r>
          </w:p>
        </w:tc>
      </w:tr>
      <w:tr>
        <w:trPr>
          <w:trHeight w:val="6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и, писани, дијалошка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пише данашњу наставну јединицу на табли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/>
              </w:rPr>
              <w:t>Viele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/>
              </w:rPr>
              <w:t>Tiere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 говори ученицима да ће се на данашњем часу бавити множином именица у немачком. Упућује их на уџбеник, страна 26, 9а. Објашњава ученицима да у немачком језику постоји више начина како се гради множина и да се облици множине уче уз именицу као и члан. Наглашава да у речнику уз именицу увек стоји како се гради множина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гледају 9а и изводе закључак који су наставци за множину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Track 3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0) и понављају речи из 9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постављају једни другима питање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iel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...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n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uf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m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il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(уџбеник, страна 26, 9ц) и одговара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uf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m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il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n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..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Наставник задаје ученицима домаћи задатак: уз помоћ речника на крају уџбеника да напишу множину именица везане за школски прибор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пућује ученике на уџбеник страна 26, 10а. Ученици закључују да је реч о бојама. Праве паралелу између немачког и енглеског језика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10а у радној свесци. Један ученик говори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lb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Други говори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i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lb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rau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Тако увежбавају множину и називе бој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2:55:00Z</dcterms:created>
  <dc:creator>Ranka</dc:creator>
  <dc:description/>
  <cp:keywords/>
  <dc:language>en-US</dc:language>
  <cp:lastModifiedBy>Jasmina Arsenijević</cp:lastModifiedBy>
  <dcterms:modified xsi:type="dcterms:W3CDTF">2019-08-21T08:37:00Z</dcterms:modified>
  <cp:revision>7</cp:revision>
  <dc:subject/>
  <dc:title/>
</cp:coreProperties>
</file>