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Familie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Possessivartikel im Nominativ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присвојног члана у номинативу, употреба присвојног члана у говору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бразовни и васпитни задац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и формулишу једноставне изразе који се односе на поседовање и припадност 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уводи данашњу наставну јединицу кроз примере: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.../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hab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Bruder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.../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hab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Schwester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Nam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...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 xml:space="preserve">Наставник у говору наглашава присвојне чланове. Ученици ће вероватно успети да схвате о чему се ради и то објаснити на српском, а наставник на табли пише </w:t>
            </w:r>
            <w:r>
              <w:rPr>
                <w:rFonts w:cs="Times New Roman" w:ascii="Times New Roman" w:hAnsi="Times New Roman"/>
                <w:b/>
              </w:rPr>
              <w:t>Possessivartikel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im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Nominativ</w:t>
            </w:r>
            <w:r>
              <w:rPr>
                <w:rFonts w:cs="Times New Roman" w:ascii="Times New Roman" w:hAnsi="Times New Roman"/>
                <w:b/>
                <w:lang w:val="sr-RS"/>
              </w:rPr>
              <w:t>. (Уколико ученици не схвате, наставник објашњава)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читају текст у уџбенику, страна 53, а наставник их упућује на Denk nach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з помоћ текста ученици покушавају да извуку закључак и попуне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Denk nach. Читају и проверавају у пленуму. Наставник подсећа ученике да се они мењају и по родовима и пише на табли пример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mein Bruder / meine Mutter / mein Kind / meine Eltern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(Наставци за родове су ученицима већ познати преко неодређеног члан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у радној свесци, страна 49/50, задатак 4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уџбеник, страна 54, 5б и радна свеска, страна 50, 5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гр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ttenspie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– 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ше на табли неколико именица мушког, женског и средњег рода. Први ученик говори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rud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говори једну личну заменицу (нпр. d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), за коју следећи ученик треба да употреби присвојни члан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u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.. (Овде се препоручује да ученици не иду редом)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47:00Z</dcterms:created>
  <dc:creator>Ranka</dc:creator>
  <dc:description/>
  <cp:keywords/>
  <dc:language>en-US</dc:language>
  <cp:lastModifiedBy>Jasmina Arsenijević</cp:lastModifiedBy>
  <dcterms:modified xsi:type="dcterms:W3CDTF">2019-08-21T09:29:00Z</dcterms:modified>
  <cp:revision>7</cp:revision>
  <dc:subject/>
  <dc:title/>
</cp:coreProperties>
</file>