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Was kostet das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свајање вокабулара на тему куповине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кажу колико нешто кошт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  <w:r>
              <w:rPr>
                <w:rFonts w:cs="Times New Roman" w:ascii="Times New Roman" w:hAnsi="Times New Roman"/>
                <w:lang w:val="sr-RS"/>
              </w:rPr>
              <w:t>, у паровима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, дијалошки, слуш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аставник уводи ученике у данашњу наставну јединицу и пише на табли  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Was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kostet</w:t>
            </w:r>
            <w:r>
              <w:rPr>
                <w:rFonts w:cs="Times New Roman" w:ascii="Times New Roman" w:hAnsi="Times New Roman"/>
                <w:b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sr-Latn-CS"/>
              </w:rPr>
              <w:t>das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сматрају слике у уџбенику, страна 59. Затим слушају ЦД (Track 75), понављају речи и траже их на сликам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хору читају још једном појмове из уџбенике, како би увежбали акцентовање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да слушају дијалог на ЦД-у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Track 76) и одговарају на питање шта девојчица купуј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још једном слушају дијалог на ЦД-у (Track 76) и решавају задатак у уџбенику, страна 60, 1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,б у радној свесци, страна 56. Читају и проверавају у пленум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итају за цену и одговар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9:11:00Z</dcterms:created>
  <dc:creator>Ranka</dc:creator>
  <dc:description/>
  <cp:keywords/>
  <dc:language>en-US</dc:language>
  <cp:lastModifiedBy>Jasmina Arsenijević</cp:lastModifiedBy>
  <dcterms:modified xsi:type="dcterms:W3CDTF">2019-08-21T09:42:00Z</dcterms:modified>
  <cp:revision>5</cp:revision>
  <dc:subject/>
  <dc:title/>
</cp:coreProperties>
</file>