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5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Meine Familie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Die Thomson Familie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свајање вокабулара на тему породице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разовни и васпитни задац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ан опис особ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описују особе користећи једноставна језичка средства 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9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групни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писани, показни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започиње час причом о својој породици. Нпр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ut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i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.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..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Jahr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l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a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i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..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..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Jahr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l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Mein Bruder/meine Schwester heißt... Er/sie ist ...Jahre alt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закључују шта је тема данашњег часа, а наставник пишена табли </w:t>
            </w:r>
            <w:r>
              <w:rPr>
                <w:rFonts w:cs="Times New Roman" w:ascii="Times New Roman" w:hAnsi="Times New Roman"/>
                <w:b/>
                <w:lang w:val="sr-RS" w:eastAsia="sr-Latn-CS"/>
              </w:rPr>
              <w:t>Meine Familie</w:t>
            </w:r>
            <w:r>
              <w:rPr>
                <w:rFonts w:cs="Times New Roman" w:ascii="Times New Roman" w:hAnsi="Times New Roman"/>
                <w:lang w:val="sr-RS" w:eastAsia="sr-Latn-CS"/>
              </w:rPr>
              <w:t>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ученике на уџбеник, страна 51. Ученици читају стрип и семантизују непознате речи. Наставник записује на табли називе чланова породице. Ученици их записују у свеске. (Овде наставник може да дода полмове die Eltern, die Großeltern i die Geschwister). Ученици још једном читају стрип, а затим читају и коригују исказе у уџбенику.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дели ученике у четири групе. Свака група добија задатак кога треба да представи из породице Томсон (Eltern / Großeltern / Tante und Cousinen / Geschwister und Hund)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објашњава да у представљању чланова породице треба да додају информације које нису дате, користећи раније стечена знања. Група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Geschwister und Hund има највећу слободу у представљању, јер су они само споменути.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Групе излазе пред таблу и представљају своје радове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20:43:00Z</dcterms:created>
  <dc:creator>Ranka</dc:creator>
  <dc:description/>
  <cp:keywords/>
  <dc:language>en-US</dc:language>
  <cp:lastModifiedBy>Jasmina Arsenijević</cp:lastModifiedBy>
  <dcterms:modified xsi:type="dcterms:W3CDTF">2019-08-21T09:25:00Z</dcterms:modified>
  <cp:revision>7</cp:revision>
  <dc:subject/>
  <dc:title/>
</cp:coreProperties>
</file>