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УЏБЕНИК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26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 xml:space="preserve">Die Zahlen bis </w:t>
            </w:r>
            <w:r>
              <w:rPr>
                <w:rFonts w:cs="Times New Roman" w:ascii="Times New Roman" w:hAnsi="Times New Roman"/>
                <w:lang w:val="sr-RS"/>
              </w:rPr>
              <w:t>100</w:t>
            </w:r>
          </w:p>
        </w:tc>
      </w:tr>
      <w:tr>
        <w:trPr>
          <w:trHeight w:val="2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бројева до 1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-52" w:firstLine="36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Да пруже и траже основне информације у вези са бројевима до 100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Користе бројеве до 100 да би исказали број телефона / адресу 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6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слушање, игр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проверава домаћи задатак. Затим проверава да ли су ученици научили бројеве до 20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Упознаје ученике са данашњом наставном јединицом и пише на слов на табл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Die Zahlen bis 100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8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јашњава ученицима како се граде двоцифрени бројеви преко двадесет и троцифрени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скреће пажњу на неправилне бројеве као и на читање двоцифрених бројева – прво јединице па десетиц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21), уџбеник страна 17, задатак 7. Понављају бројеве и допуњују празнине у задат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у радној свесци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24/25), записују бројеве које су чули и читају наглас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205480</wp:posOffset>
                      </wp:positionH>
                      <wp:positionV relativeFrom="paragraph">
                        <wp:posOffset>498475</wp:posOffset>
                      </wp:positionV>
                      <wp:extent cx="2571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252.4pt;margin-top:39.25pt;width:0pt;height:0pt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498475</wp:posOffset>
                      </wp:positionV>
                      <wp:extent cx="257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5.4pt;margin-top:39.25pt;width:0pt;height:0pt" type="_x0000_t38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игру Zahlenkette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Она ће рећи један број, следећи ученик треба да каже број који почиње бројем којим се претходни завршава. И тако у круг. Нпр. 28 – 81 – 17... Који ће ученик говорити, зависи коме претходни баци лоптицу. Бројеви могу бити двоцифрени и троцифрени.(Ученик који погреши, не испада из игре. Наставник га исправља, он понавља одговор и баца лопту даље. Битно је мотивисати све ученике). 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ученици треба да препишу бројеве из уџбеника, страна 17, задатак 7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2:13:00Z</dcterms:created>
  <dc:creator>Ranka</dc:creator>
  <dc:description/>
  <cp:keywords/>
  <dc:language>en-US</dc:language>
  <cp:lastModifiedBy>Jasmina Arsenijević</cp:lastModifiedBy>
  <dcterms:modified xsi:type="dcterms:W3CDTF">2019-08-21T07:37:00Z</dcterms:modified>
  <cp:revision>7</cp:revision>
  <dc:subject/>
  <dc:title/>
</cp:coreProperties>
</file>