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3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Mein Tag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</w:rPr>
              <w:t>Timos Stundenplan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Обрада </w:t>
            </w:r>
          </w:p>
        </w:tc>
      </w:tr>
      <w:tr>
        <w:trPr>
          <w:trHeight w:val="36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свајање вокабулара на тему распоред часова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говоре о школским предметима </w:t>
            </w:r>
          </w:p>
        </w:tc>
      </w:tr>
      <w:tr>
        <w:trPr>
          <w:trHeight w:val="6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7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писани, дијалошки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враћа ученицима текстове са прошлог часа. На сваком тексту је написан коментар и ученици треба на њега да обрате пажњу. Похваљује ученике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Наставник поставља питањ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Welcher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Tag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heute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? W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ie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viele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Stunden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habt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heute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habt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heute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RS" w:eastAsia="sr-Latn-CS"/>
              </w:rPr>
              <w:t>Ученици одговарају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Наставник на табли пише данашњу наставну јединицу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de-DE" w:eastAsia="sr-Latn-CS"/>
              </w:rPr>
              <w:t>Timos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de-DE" w:eastAsia="sr-Latn-CS"/>
              </w:rPr>
              <w:t>Stundenplan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аје ученицима информације о томе како изгледа традиционална школа у немачкој, а како савремена. У традиционалној школи ученици иду пре подне у школу. Имају углавном шест часова. Онда иду кући. У савременој школи је традиционална настава. Ученици имају пре подне редовну наставу, затим паузу за ручак, а поподне имају боравак (уче, раде домаћи, слободне активност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читају распоред часова у уџбенику на страни 39. Наставник објашњава непознате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ке у радној свесци, страна 35, задатак 5а,б,. Читају и проверавају решења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стављају питања једни другима у вези са Тимовим распоредом и одговарају. Нпр: Wann hat Timo Englisch? Wann beginnt Deutsch montags?...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Наставник говори ученицима да за следећи час понесу пет мањих хамера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21:12:00Z</dcterms:created>
  <dc:creator>Ranka</dc:creator>
  <dc:description/>
  <cp:keywords/>
  <dc:language>en-US</dc:language>
  <cp:lastModifiedBy>Jasmina Arsenijević</cp:lastModifiedBy>
  <dcterms:modified xsi:type="dcterms:W3CDTF">2019-08-21T08:51:00Z</dcterms:modified>
  <cp:revision>6</cp:revision>
  <dc:subject/>
  <dc:title/>
</cp:coreProperties>
</file>