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Klasse</w:t>
            </w:r>
          </w:p>
        </w:tc>
      </w:tr>
      <w:tr>
        <w:trPr>
          <w:trHeight w:val="54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Schulsachen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Обрада 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вокабулара на тему школског прибора, усвајање одређеног/неодређеног/присвојног члана у номинатив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именују школски прибор 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 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8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проверава домаћи задатак. Упознаје ученике са данашњом наставном јединицом и пише наслов на табл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Schulsachen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40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слушају изговор на ЦД-у (Track 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3). П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ри другом слушању ученици изговорену реч повезују са сликом у уџбенику на страни 18, 9. При трећем слушању ученици понављају изговорене речи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из радне свеске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26), страна 15, задатак 9. Изговорене појмове ученици записују а затим гласно читају, водећи рачуна о акцент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Да би увежбали акцентовање речи, ученици слушају ЦД из уџбеника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(Track 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4). Сваку изговорену реч, ученици понављају, а код наглашених слогова могу да ударе дланом о длан. Затим слушају слушају ЦД из радне свеске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27), страна 16, задатак 10. Маркирају наглашене слогове и проверавају у плену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скреће ученицима пажњу да именице у немачком језику имају род . Ученици читају дијалог у уџбенику на страни 18, 11а. Заједно са наставником попуњав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зводе закључак како гласи одређени члан у номинативу и присвојни члан у номинативу за прво и друго лице једнине преписују табелу у свеску.  Наставник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наглашава ученицима да се именице уче увек са чланом. Наставник поставља питања. Was ist das? Ученици хорски одговарају именујући школски прибор са одређеним и неодређеним чланом. Нпр. der Bleistift / ein Bleistift...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задаје домаћи ученицима, да направе табелу са школским прибором подељеном у три колоне према род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задаје домаћи ученицима, да направе табелу са школским прибором подељеном у три колоне према род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3:21:00Z</dcterms:created>
  <dc:creator>Ranka</dc:creator>
  <dc:description/>
  <cp:keywords/>
  <dc:language>en-US</dc:language>
  <cp:lastModifiedBy>Jasmina Arsenijević</cp:lastModifiedBy>
  <dcterms:modified xsi:type="dcterms:W3CDTF">2019-08-21T07:39:00Z</dcterms:modified>
  <cp:revision>9</cp:revision>
  <dc:subject/>
  <dc:title/>
</cp:coreProperties>
</file>