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3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Mein Tag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Timos Schultag LV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Утврђивање 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свајање формалног исказивања времена, развијање вештине глобалног и детаљног читања, развијање вештине писања</w:t>
            </w:r>
          </w:p>
        </w:tc>
      </w:tr>
      <w:tr>
        <w:trPr>
          <w:trHeight w:val="96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текст на тем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напишу текст на тему </w:t>
            </w:r>
          </w:p>
        </w:tc>
      </w:tr>
      <w:tr>
        <w:trPr>
          <w:trHeight w:val="41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1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екстуална, вербални, писани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Наставник поздравља ученике и пита Wie spät ist es?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RS" w:eastAsia="sr-Latn-CS"/>
              </w:rPr>
              <w:t>Ученици одговарају, а наставник на пар примера обнавља са ученицима неформално исказивање времена.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9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а на основу сати на страни 35, сами закључе како се формално читају сати. Ученици закључују и читају сате у уџбенику на страни 38, 3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читају и мејл на страни 38. При првом читању од ученика се очекује глобално разумевање текста и ученици из њега извлаче информације потребне за задатак 2б. Читају и проверавају. Наставник објашњава само битне речи: Stunde, nachmittags, Stunde, beginnen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затим прелазе на детаљно разумевање текста. Читају га још једном и одговарају на питања у уџбенику, страна 38, 2д, задатак у радној свесци, страна 33, 3ц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читају текст у уџбенику о школама у Немачкој и закључују како изгледа школски систем у Немачкој.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з помоћ питања у радној свесци, страна 33, 3д пишу кратак текст о Тиму на папиру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сакупља папире од ученика и говори ученицима да код куће могу да вежбају сате у задацима 2б,ц и 3б у радној свесци, на страни 33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9:29:00Z</dcterms:created>
  <dc:creator>Ranka</dc:creator>
  <dc:description/>
  <cp:keywords/>
  <dc:language>en-US</dc:language>
  <cp:lastModifiedBy>Jasmina Arsenijević</cp:lastModifiedBy>
  <dcterms:modified xsi:type="dcterms:W3CDTF">2019-08-21T08:48:00Z</dcterms:modified>
  <cp:revision>8</cp:revision>
  <dc:subject/>
  <dc:title/>
</cp:coreProperties>
</file>