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Hallo, wie geht's?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 / увежбавање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потреба правилне форме обраћања, развијање комуникативних вештина </w:t>
            </w:r>
          </w:p>
        </w:tc>
      </w:tr>
      <w:tr>
        <w:trPr>
          <w:trHeight w:val="11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 поставе и одговоре на једноставна питања личне природе  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48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73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у пару читају и глуме дијалог из домаћег задатка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аје ученицима информације о данашњој наставној јединици и пише на табли наслов наставне јединице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gehts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'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на табл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geht's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d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 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geht's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Ihn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ученицима разлику и једном ученику даје задатак да њој постави питање, а другом да постави питање свом другу/другар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ченике упућује на могуће одговоре у књизи на страни 8, 7б. Ученици их читају, тумаче и записују у свес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Trac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10/11). Затим читају дијалоге наглас, водећи рачуна о тоналитет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дијалог у радној свесци на страни 6, задатак 7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зводе дијалоге. Ученици могу да их читају у пару или да их одглум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5:17:00Z</dcterms:created>
  <dc:creator>Ranka</dc:creator>
  <dc:description/>
  <cp:keywords/>
  <dc:language>en-US</dc:language>
  <cp:lastModifiedBy>Jasmina Arsenijević</cp:lastModifiedBy>
  <dcterms:modified xsi:type="dcterms:W3CDTF">2019-08-21T09:59:00Z</dcterms:modified>
  <cp:revision>10</cp:revision>
  <dc:subject/>
  <dc:title/>
</cp:coreProperties>
</file>