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1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eine Klasse</w:t>
            </w:r>
          </w:p>
        </w:tc>
      </w:tr>
      <w:tr>
        <w:trPr>
          <w:trHeight w:val="63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Meine Freunde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развијају слободу говора на немачком језику, представљају другу особу 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Образовни и васпитни задац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редставе друге 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60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Вербална, показна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Фотографиј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Наставник проверава да ли су ученици донели фотографије. У случају да неко од ученика нема фотографију, говориће о свом другу другу/другарици без њ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ита који ученик жели први. Ученици један за другим представљају своје другове/другарице. На крају представљања остали ученици могу да поставе питање.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током излагања ученика бележи утиске о излагању ученика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1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износи своје утиске о излагањима (белешке) и похваљује ученике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20:18:00Z</dcterms:created>
  <dc:creator>Ranka</dc:creator>
  <dc:description/>
  <cp:keywords/>
  <dc:language>en-US</dc:language>
  <cp:lastModifiedBy>Jasmina Arsenijević</cp:lastModifiedBy>
  <dcterms:modified xsi:type="dcterms:W3CDTF">2019-08-21T07:33:00Z</dcterms:modified>
  <cp:revision>5</cp:revision>
  <dc:subject/>
  <dc:title/>
</cp:coreProperties>
</file>