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sr-Latn-CS"/>
              </w:rPr>
              <w:t>Prima Plus A1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ЗДАВАЧ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3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35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Meine Klasse</w:t>
            </w:r>
          </w:p>
        </w:tc>
      </w:tr>
      <w:tr>
        <w:trPr>
          <w:trHeight w:val="63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</w:rPr>
              <w:t>Die Zahlen von 0 bis 20</w:t>
            </w:r>
          </w:p>
        </w:tc>
      </w:tr>
      <w:tr>
        <w:trPr>
          <w:trHeight w:val="33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Обрада / увежбавање</w:t>
            </w:r>
          </w:p>
        </w:tc>
      </w:tr>
      <w:tr>
        <w:trPr>
          <w:trHeight w:val="62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Усвајање бројева до 20, слушање и читање једноставних исказа у вези са бројевима до 20 </w:t>
            </w:r>
          </w:p>
        </w:tc>
      </w:tr>
      <w:tr>
        <w:trPr>
          <w:trHeight w:val="112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 w:eastAsia="sr-Latn-CS"/>
              </w:rPr>
              <w:t>Очекивани исходи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На крају часа ученици ће бити у стању да: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lang w:val="sr-CS" w:eastAsia="sr-Latn-CS"/>
              </w:rPr>
              <w:t>да пруже и траже основне информације у вези са бројевима до 20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питају за број телефон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 користе бројеве до 20  да би исказали број телефона </w:t>
            </w:r>
          </w:p>
        </w:tc>
      </w:tr>
      <w:tr>
        <w:trPr>
          <w:trHeight w:val="64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е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, компетенција за учење</w:t>
            </w:r>
          </w:p>
        </w:tc>
      </w:tr>
      <w:tr>
        <w:trPr>
          <w:trHeight w:val="33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Фронтални, индивидуални, у пару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а, писана, дијалошка, слушање</w:t>
            </w:r>
          </w:p>
        </w:tc>
      </w:tr>
      <w:tr>
        <w:trPr>
          <w:trHeight w:val="844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бла,  уџбеник, свеска, радна свеска,  ЦД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  <w:bookmarkStart w:id="0" w:name="_GoBack"/>
            <w:bookmarkEnd w:id="0"/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Увод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sr-CS" w:eastAsia="sr-Latn-CS"/>
              </w:rPr>
              <w:t xml:space="preserve">Наставник упознаје ученике са данашњом наставном јединицом и пише наслов на табли </w:t>
            </w:r>
            <w:r>
              <w:rPr>
                <w:rFonts w:cs="Times New Roman" w:ascii="Times New Roman" w:hAnsi="Times New Roman"/>
                <w:b/>
              </w:rPr>
              <w:t>Die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Zahlen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von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0 </w:t>
            </w:r>
            <w:r>
              <w:rPr>
                <w:rFonts w:cs="Times New Roman" w:ascii="Times New Roman" w:hAnsi="Times New Roman"/>
                <w:b/>
              </w:rPr>
              <w:t>bis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20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40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1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Наставник ученицима чита текст песме у књизи, страна 16, 6а. Затим ученици читају хорск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2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слушају песму Zahlen – Rap на ЦД-у (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Track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18) и певају пратећи текст у књизи. Ученицима се песма може пустити више пута, јер ће у ритму песме лакше запамтити бројев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на примеру броја 13 објашњава ученицима како се граде бројеви до 19.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у задатку 6б комбинују број са речју, држећи се принципа који им је наставник објаснио. Сами долазе до закључка како се каже број 20.  Наставник скреће пажњу на бројеве 16 и 17, тражећи од ученика да сами дођу до закључка, шта је код ових бројева другачиј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раде задатак у радној свесци, страна 14, задатак 6б. Допуњавају бројеве који недостају. Проверавају у пленум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пише на табл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i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s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in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Telefonnumme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?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 / Meine Telefonnummer ist..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ie ist deine Handynummer? / Meine Händynummer ist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Поставља питање једном од ученика, а он другом итд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6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слушају ЦД из радне свеске (Track 22/23), решавају задатке 6д,е на страни 14. Читају и проверавају.</w:t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3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Наставник задаје домаћи задатак: ученици треба да напишу бројеве од 0 до 20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7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за крај часа још једном сви заједно броје од 0 до 20. (Ако остане времена, ученицима може још једном да се пусти песма Zahlen – Rap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sz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21:32:00Z</dcterms:created>
  <dc:creator>Ranka</dc:creator>
  <dc:description/>
  <cp:keywords/>
  <dc:language>en-US</dc:language>
  <cp:lastModifiedBy>Jasmina Arsenijević</cp:lastModifiedBy>
  <dcterms:modified xsi:type="dcterms:W3CDTF">2019-08-21T07:35:00Z</dcterms:modified>
  <cp:revision>10</cp:revision>
  <dc:subject/>
  <dc:title/>
</cp:coreProperties>
</file>