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Familie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Berufe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вежбавање вокабулара на тему занимањ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Траже и дају информацију о занимањим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, слушање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рад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веска</w:t>
            </w:r>
            <w:r>
              <w:rPr>
                <w:rFonts w:cs="Times New Roman" w:ascii="Times New Roman" w:hAnsi="Times New Roman"/>
                <w:lang w:val="sr-RS"/>
              </w:rPr>
              <w:t>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6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да ли су ученици савладали називе занимања. Показује слике и поставља питањ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Was ist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 / 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Beruf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водећи рачуна о облику именице за мушки / женски р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Track 72) и погађају о којим занимањима је ре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постављају и одговарају на питања о занимањима родитеља. Наставник помаже ученицима код назива занима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кроз вежбе слушања у уџбенику ЦД (Track 73) и у радној свесци (Track 83) увежбавају акценат и означавају дуг / кратак акценат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пет група које за следећи час треба да припреме презентацију на тем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umberuf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да у оквиру презентације сваки ученик треба да каже шта он воли да ради и које је његово занимање из снова. Свака група т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реба да припреми листиће са пет питања на тему своје презентације. Остали групе ће одговарати на та питања.Која група буде имала највише тачних одговора, добија наград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34:00Z</dcterms:created>
  <dc:creator>Ranka</dc:creator>
  <dc:description/>
  <cp:keywords/>
  <dc:language>en-US</dc:language>
  <cp:lastModifiedBy>Jasmina Arsenijević</cp:lastModifiedBy>
  <dcterms:modified xsi:type="dcterms:W3CDTF">2019-08-21T09:33:00Z</dcterms:modified>
  <cp:revision>5</cp:revision>
  <dc:subject/>
  <dc:title/>
</cp:coreProperties>
</file>