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e Familie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Präsentation</w:t>
            </w:r>
            <w:r>
              <w:rPr>
                <w:rFonts w:cs="Times New Roman" w:ascii="Times New Roman" w:hAnsi="Times New Roman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lang w:val="de-DE"/>
              </w:rPr>
              <w:t>Traumberufe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тврђивање вокабулара </w:t>
            </w:r>
          </w:p>
        </w:tc>
      </w:tr>
      <w:tr>
        <w:trPr>
          <w:trHeight w:val="93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зумеју презентацију на тем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езентују на тему</w:t>
            </w:r>
          </w:p>
        </w:tc>
      </w:tr>
      <w:tr>
        <w:trPr>
          <w:trHeight w:val="46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6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оказ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кат, листа пит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на ток часа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Прва група представља свој рад. Након тога дели листу питањ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Групе одговарају. Наставник скупља одговор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Ове две активности се смењују док све групе не заврше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броји тачне одговоре и проглашава победничку групу. Победник је она група која има највише тачних одговора. Даје награду. (Награда може бити неки слаткиш).Наставник похваљује ученике за презентације. Наставник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задаје ученицима домаћ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радној свесци, страна 53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и објашњава им шта треба да урад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1:51:00Z</dcterms:created>
  <dc:creator>Ranka</dc:creator>
  <dc:description/>
  <cp:keywords/>
  <dc:language>en-US</dc:language>
  <cp:lastModifiedBy>Jasmina Arsenijević</cp:lastModifiedBy>
  <dcterms:modified xsi:type="dcterms:W3CDTF">2019-08-21T09:35:00Z</dcterms:modified>
  <cp:revision>5</cp:revision>
  <dc:subject/>
  <dc:title/>
</cp:coreProperties>
</file>