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3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Mein Tag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Wie viel Uhr ist es?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 / увежбавање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свајање неформалног исказивања времена, усвајање временских предлога </w:t>
            </w:r>
            <w:r>
              <w:rPr>
                <w:rFonts w:cs="Times New Roman" w:ascii="Times New Roman" w:hAnsi="Times New Roman"/>
                <w:lang w:val="de-DE" w:eastAsia="sr-Latn-CS"/>
              </w:rPr>
              <w:t>u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m и </w:t>
            </w:r>
            <w:r>
              <w:rPr>
                <w:rFonts w:cs="Times New Roman" w:ascii="Times New Roman" w:hAnsi="Times New Roman"/>
                <w:lang w:val="de-DE" w:eastAsia="sr-Latn-CS"/>
              </w:rPr>
              <w:t>von</w:t>
            </w:r>
            <w:r>
              <w:rPr>
                <w:rFonts w:cs="Times New Roman" w:ascii="Times New Roman" w:hAnsi="Times New Roman"/>
                <w:lang w:val="sr-CS" w:eastAsia="sr-Latn-CS"/>
              </w:rPr>
              <w:t>...</w:t>
            </w:r>
            <w:r>
              <w:rPr>
                <w:rFonts w:cs="Times New Roman" w:ascii="Times New Roman" w:hAnsi="Times New Roman"/>
                <w:lang w:val="de-DE" w:eastAsia="sr-Latn-CS"/>
              </w:rPr>
              <w:t>bis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траже и дају једноставна обавештења о хронолошком времену 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, дијалошка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Провера домаћег задатка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Наставник најављује данашњу наставну јединицу и пише на табли:   Wie viel Uhr ist es? / W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ie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sp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?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3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ченицима објашњава да постоји формално и неформално читање сати и да одговор на питање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Wie viel Uhr ist es? W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ie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sp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? почињемо с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... (записује на табли)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RS" w:eastAsia="sr-Latn-CS"/>
              </w:rPr>
              <w:t>. Упућује ученике на уџбеник, страна 37, 2а и објашњава како се неформално читају са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у паровима раде вежбу 2б. Један ученик  пит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Wie viel Uhr ist es? / W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ie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sp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? Други ученик одговар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у радној свесци, страна 32, 2а. Читају и проверавају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ЦД (Track 39), уџбеник страна 37, 39д. Ученици пажљиво слушају дијалоге и заокружују тачан одговор. При провери би требало да ученици кажу који сат показује време из дијалога и да поново време. Нпр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eh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објашњава ученицима предлог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сате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временски период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o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.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i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даје примере, које записује на табли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мишљају реченице са својим активностима, наводећи време тих активности (користе предлог um) или период трајања тих активности (користе von...bis)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8:54:00Z</dcterms:created>
  <dc:creator>Ranka</dc:creator>
  <dc:description/>
  <cp:keywords/>
  <dc:language>en-US</dc:language>
  <cp:lastModifiedBy>Jasmina Arsenijević</cp:lastModifiedBy>
  <dcterms:modified xsi:type="dcterms:W3CDTF">2019-08-21T08:46:00Z</dcterms:modified>
  <cp:revision>6</cp:revision>
  <dc:subject/>
  <dc:title/>
</cp:coreProperties>
</file>