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Neu hier</w:t>
            </w:r>
          </w:p>
        </w:tc>
      </w:tr>
      <w:tr>
        <w:trPr>
          <w:trHeight w:val="81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Anmeldung</w:t>
            </w:r>
          </w:p>
        </w:tc>
      </w:tr>
      <w:tr>
        <w:trPr>
          <w:trHeight w:val="42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6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Усвајање форме персирања и давање информација личне природе у писаној форми, попуњавање формулара</w:t>
            </w:r>
          </w:p>
        </w:tc>
      </w:tr>
      <w:tr>
        <w:trPr>
          <w:trHeight w:val="100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попуне формулар са основним информацијама о себи 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у пару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ње, писани, дијалошки</w:t>
            </w:r>
          </w:p>
        </w:tc>
      </w:tr>
      <w:tr>
        <w:trPr>
          <w:trHeight w:val="844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овера домаћег задатка.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даје ученицима информације о данашњој наставној јединици и пише на табли наслов наставне јединице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Anmeldung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3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ченици посматрају слику у уџбенику на страни 8 и износе претпоставку о разговору на слици, која питања поставља рецепционерка. Наставник их записује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ß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/ Wo wohnst du? / Woher kommst d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лушају ЦД (Track 9) и читају уз њег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и ученици разговарају о разликама између питања у дијалогу и питања која су написана на табли. Наставник скреће ученицима пажњу на личну заменицу за персирање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изводе закључак о облику глагола у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форми персирања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попуњавају Denk nach и допуњују реченице у задатку 6б на страни 8. Затим читају и проверавај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формулару у уџбенику на страни 8, 6ц траже грешке, исправљају их, читају и проверавај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пуњавају формулар у радној свесци на страни 6, 5б, а наставник их обилази и контролиш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домаћи задатак, радна свеска страна 6, задатак 6а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7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пуњавају дијалоге у радној свесци, страна 6, 6ц и читају их у паровима. Воде рачуна о тоналитет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4:39:00Z</dcterms:created>
  <dc:creator>Ranka</dc:creator>
  <dc:description/>
  <cp:keywords/>
  <dc:language>en-US</dc:language>
  <cp:lastModifiedBy>Jasmina Arsenijević</cp:lastModifiedBy>
  <dcterms:modified xsi:type="dcterms:W3CDTF">2019-08-21T06:57:00Z</dcterms:modified>
  <cp:revision>12</cp:revision>
  <dc:subject/>
  <dc:title/>
</cp:coreProperties>
</file>