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iere beschreiben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вокабулар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и опис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кратку презентацију на тему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д на тексту, вербални, писа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Наставник наставља час разговором са ученицима о животињам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два кратка текста у уџбенику, страна 26, 11а. Попуњавају реченице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текст у уџбенику, страна 26, 12а. Решавају 12б (тачно/нетачно)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ндивидуално читају текст у радној свесци, страна 24, 12. Решавају задатак(тачно/нетачно). Читају и проверавај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бјашњава ученицима следећу активност. Треба да напишу кратак текст о својој омиљеној животињи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текст на папи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скупља написане текстове и задаје ученицима домаћ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радној свесци, страна 2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 и објашњава им шта треба да урад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4:49:00Z</dcterms:created>
  <dc:creator>Ranka</dc:creator>
  <dc:description/>
  <cp:keywords/>
  <dc:language>en-US</dc:language>
  <cp:lastModifiedBy>Jasmina Arsenijević</cp:lastModifiedBy>
  <dcterms:modified xsi:type="dcterms:W3CDTF">2019-08-21T08:39:00Z</dcterms:modified>
  <cp:revision>7</cp:revision>
  <dc:subject/>
  <dc:title/>
</cp:coreProperties>
</file>