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1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Klasse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Meine Klasse</w:t>
            </w:r>
          </w:p>
        </w:tc>
      </w:tr>
      <w:tr>
        <w:trPr>
          <w:trHeight w:val="33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80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свајање вокабулара на тему школских предмета, упознавање са школским предметима у земљама немачког говорног подручја </w:t>
            </w:r>
          </w:p>
        </w:tc>
      </w:tr>
      <w:tr>
        <w:trPr>
          <w:trHeight w:val="98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менују школске предмете и изнесу став о њим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итају и кажу шта воле/не воле  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60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а, вербална, слушање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најављује ученицима да крећу са новом наставном темом, говори им шта ће у њој научити и пише наслов на табл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 w:eastAsia="sr-Latn-CS"/>
              </w:rPr>
              <w:t>Meine Klasse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40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кратко посматрају слике у уџбенику на страни 13, а затим слушају мини дијалоге са ЦД-а (Track 13) и повезују дијалог – предмет - слика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називе предмета на ЦД-у (Track 14) и понављају хорс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Track 15) и прате дијалог у књизи, страна 14, 1а. Наставник објашњава и записује непознате речи. Проверава глобално разумевање текста кроз питање: Wer ist neu in der Klass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са дијалогом може да интегрише видео (DVD Einheit 2) и радне листове, који иду уз њег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б, у којем се проверава детаљно разумевање прочитаног текста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з помоћ слика на страни 14 ученици откривају називе предмета и записују их у свеску. Слушају ЦД из радне свеске (Track 18/19) и попуњавају задатак 3, страна 1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којим изразима могу да изнесу своје мишљење о неком предмету. Пише их на табли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раве интервју са другом из клупе и бележе одговоре: Was magst du?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g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?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.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.... Наставник обилазе ученике и води рачуна да се конверзација одвија на немачком језик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одговоре. Нпр. Marko ma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o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o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ol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t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the ist blöd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 у радној свесци, страна 12, задатак 1а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1б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8:46:00Z</dcterms:created>
  <dc:creator>Ranka</dc:creator>
  <dc:description/>
  <cp:keywords/>
  <dc:language>en-US</dc:language>
  <cp:lastModifiedBy>Jasmina Arsenijević</cp:lastModifiedBy>
  <dcterms:modified xsi:type="dcterms:W3CDTF">2019-08-21T07:27:00Z</dcterms:modified>
  <cp:revision>11</cp:revision>
  <dc:subject/>
  <dc:title/>
</cp:coreProperties>
</file>