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Hast du ein Hobby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Читање и провера разумевања прочитаног текста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разумеју краће текстове на тему 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а, 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ла, уџбеник, свеска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ндивидуално </w:t>
            </w:r>
            <w:r>
              <w:rPr>
                <w:rFonts w:cs="Times New Roman" w:ascii="Times New Roman" w:hAnsi="Times New Roman"/>
                <w:lang w:val="sr-CS"/>
              </w:rPr>
              <w:t>читају текст у уџбенику Hast du ein Hobby, страна 45. Као проверу глобалног разумевања текста ученици повезују текстове са сликама. Читају и проверавају. (Ученици ће вероватно питати наставника за неке речи, али он им објашњава да ће непознате речи извући на крају, јер је овде циљ да њихово значење претпоставе из контекст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вежбу 2б, траже информације у тексту (селективно разумевање)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још једном индивидуално читају текст, а затим наставник поставља питања у вези са текстом. (Детаљно разумевање текста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ченици наглас читају текст и семантизују непознате речи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40, задатак 2а. Наглашава ученицима да је овај задатак битан, јер се наредна два часа баве променом глагола у немачком јез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6:00:00Z</dcterms:created>
  <dc:creator>Ranka</dc:creator>
  <dc:description/>
  <cp:keywords/>
  <dc:language>en-US</dc:language>
  <cp:lastModifiedBy>Jasmina Arsenijević</cp:lastModifiedBy>
  <dcterms:modified xsi:type="dcterms:W3CDTF">2019-08-21T09:06:00Z</dcterms:modified>
  <cp:revision>7</cp:revision>
  <dc:subject/>
  <dc:title/>
</cp:coreProperties>
</file>