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Tier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Interviews in der Klass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имењивање стечених знања у реалној ситуацији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преносе исказе у трећем лицу 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 пару, у пленуму</w:t>
            </w:r>
          </w:p>
        </w:tc>
      </w:tr>
      <w:tr>
        <w:trPr>
          <w:trHeight w:val="78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ијалошка. вербална 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писује на табл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Interview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i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der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de-DE"/>
              </w:rPr>
              <w:t>Klasse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објашњава ученицима данашњу активност.</w:t>
            </w:r>
          </w:p>
        </w:tc>
      </w:tr>
      <w:tr>
        <w:trPr>
          <w:trHeight w:val="23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стају и крећу се по разреду. Треба са што више ученика у одељењу да направе интервју. Питања постављају „из главе“. Ово омогућава природну комуникативну ситуацију. Ученици имају само папир, на којем бележе одговор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ленуму износе информације о неком од другова / другариц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изменично постављају питања наставнику, бележе све одговор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Наставник бира једног ученика који ће представити наставника на основу забележених информација. Остали ученици пажљиво прате и на крају допуњу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23:02:00Z</dcterms:created>
  <dc:creator>Ranka</dc:creator>
  <dc:description/>
  <cp:keywords/>
  <dc:language>en-US</dc:language>
  <cp:lastModifiedBy>Jasmina Arsenijević</cp:lastModifiedBy>
  <dcterms:modified xsi:type="dcterms:W3CDTF">2019-08-21T08:32:00Z</dcterms:modified>
  <cp:revision>7</cp:revision>
  <dc:subject/>
  <dc:title/>
</cp:coreProperties>
</file>