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7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Nervensäge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лушање и читање стрипа, састављање/извођење дијалог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воде дијалог на тему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групни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, писани, вербални, дијалошки, слуш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9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Track 83), уџбеник, страна 67 и прате га у књизи.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ада читају текст и семантизују непознате реч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групама (по три ученика) увежбавају дијалог из књиге или састављају своје дијалоге које ће одглумити. (Јачи  ученици могу да одглуме дијалог без свеске, док слабији могу да гледају у текст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глуме дијалог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61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1:17:00Z</dcterms:created>
  <dc:creator>Ranka</dc:creator>
  <dc:description/>
  <cp:keywords/>
  <dc:language>en-US</dc:language>
  <cp:lastModifiedBy>Jasmina Arsenijević</cp:lastModifiedBy>
  <dcterms:modified xsi:type="dcterms:W3CDTF">2019-08-21T09:56:00Z</dcterms:modified>
  <cp:revision>5</cp:revision>
  <dc:subject/>
  <dc:title/>
</cp:coreProperties>
</file>