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plus A2.</w:t>
      </w:r>
      <w:r>
        <w:rPr>
          <w:rFonts w:cs="Times New Roman" w:ascii="Times New Roman" w:hAnsi="Times New Roman"/>
          <w:b/>
          <w:sz w:val="24"/>
          <w:lang w:val="sr-RS"/>
        </w:rPr>
        <w:t>2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070"/>
        <w:gridCol w:w="189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вине се користећи мање сложе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у којима се описују способности и умећ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радње, способности и умећа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у којима се описују искуства, догађаји и способности у садашњ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о искуствима, догађајима и способностима у садашњости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у којима се описују искуства, догађаји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не информације о искуствима, догађајима и способност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Sportar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nterviews zum Thema Sp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47" w:leader="none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undesjugendspie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mparation der Adjek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würfe und Entschuldigung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Sportunfa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ekor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чко васпитање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грађ. 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озивима на заједничк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7" w:leader="none"/>
              </w:tabs>
              <w:rPr/>
            </w:pPr>
            <w:r>
              <w:rPr>
                <w:rFonts w:cs="Times New Roman" w:ascii="Times New Roman" w:hAnsi="Times New Roman"/>
                <w:lang w:val="de-DE"/>
              </w:rPr>
              <w:tab/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 Volksfes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Janeks Blog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as stimmt – das stimmt nich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Über Feste bericht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tun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ich verabred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890"/>
        <w:gridCol w:w="207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једноставније предлоге, савет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е себ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а питања која се односе на положај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разумеју обавештења о положају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озивима на заједничке актив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les ist ander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ch dir keine Sorg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inda möchte ins Ausland geh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chsel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chselpräpositionen mit Akk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lina kommt nach Hambur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једноставније предлоге, савет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е себ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а питања која се односе на положај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разумеју обавештења о положају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озивима на заједничке активности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de-DE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ustauschberich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orbereitung auf 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ers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auptstadt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useumsbesu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а питања која се односе на оријентацију у простору и правац кретања и одговори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затраже и разумеју обавештења о оријентацији у простору и правцу крет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опишу правац кретања једноставнијим везаним исказ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једноставније исказе који се односе на количину и цен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мене информације у вези са количином и цен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уобичајене изразе у вези са жеља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usikstadt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terwegs in der Stad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önnen Sie uns bitte helfen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ir steh'n auf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m Kartenshop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му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истор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тематик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уобичајене изразе у вези са жеља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 се односе на изражавање допадања/недопадањ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зе допадање/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  <w:r>
              <w:rPr>
                <w:rFonts w:cs="Times New Roman" w:ascii="Times New Roman" w:hAnsi="Times New Roman"/>
                <w:color w:val="FF000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o und wie möchtet ihr leben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okal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as Wetter und die Jahreszeit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tterchao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10-Minuten-Cha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nsequenz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le wollen etwas, aber keiner tut etwa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 се односе на  планове, намере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не једноставније исказе у вези са плановима,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саопште шта они или неко други намера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Rhe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Rhe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eiseplän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djektive vor dem Nom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једноставније исказе који се односе на количину и цен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мене информације у вези са количином и цен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ју уобичајене изразе у вези са жеља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- разумеју уобичајене изразе у вези са жеља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жеље једноставнијим језичким средствима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пут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затраже и пруже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m Fahrkartenschalter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aloge am Bahnhof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нформатика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, 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уобичајене изразе у вези са интересовањима, осетима и осећањи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зе интересовања, осете и осећања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честитају и захвале се користећи мање сложена језичка средства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orbereitung auf 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as ist los, Georg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erben mit 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Eine Mail schreib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ns Ausland geh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Abschiedsgeschenke für Geor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92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92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800"/>
        <w:gridCol w:w="216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које се односе на радње у садашњ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уобичајене изразе у вези са интересовањима, осетима и осећањима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зе интересовања, осете и осећања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зражавају мишљење, слагање/неслагање и дају кратк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честитају и захвале се користећи мање сложена језичка средства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8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  <w:lang w:val="de-DE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87" w:leader="none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ielen Dank für die Pa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er will ja nicht mit uns red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Was kann ich jetz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Systematisier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грађ. васпитање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рађанско васпитање, српски језик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6:00Z</dcterms:created>
  <dc:creator>Vera Šćekić</dc:creator>
  <dc:description/>
  <cp:keywords/>
  <dc:language>en-US</dc:language>
  <cp:lastModifiedBy>ACER</cp:lastModifiedBy>
  <dcterms:modified xsi:type="dcterms:W3CDTF">2020-12-25T13:57:00Z</dcterms:modified>
  <cp:revision>3</cp:revision>
  <dc:subject/>
  <dc:title/>
</cp:coreProperties>
</file>