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prachkompetenzen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усвојених структура са претходних часова (граматика, лексика, слушање, читање, писање)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>Разумеју једноставан дијалог на тему представљ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зумеју кратак писани текст и да из њега издвоје најважније податке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пишу самостално кратак текст о себ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у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, моно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радни лист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нову наставну јединицу за данашњи час, саопштава циљеве часа и упућује ученике на 13. страну у радној свесци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BA" w:eastAsia="sr-Latn-CS"/>
              </w:rPr>
              <w:t xml:space="preserve"> Ученици су подељени у групе и слушају аудио запис у задатку бр. 1 са дијалозима.  На основу онога што су разумели треба да повежу дијалог са сликом. Група која је све добро разумела је победник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BA" w:eastAsia="sr-Latn-CS"/>
              </w:rPr>
              <w:t xml:space="preserve"> Ученици индивидуално читају маил у задатку бр.2 и на основу прочитаног попуњавају основне податке из текста. Следи упоређивање одговора.</w:t>
            </w:r>
          </w:p>
          <w:p>
            <w:pPr>
              <w:pStyle w:val="Normal"/>
              <w:jc w:val="both"/>
              <w:rPr>
                <w:color w:val="000000"/>
                <w:lang w:val="de-DE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Ученици пишу основне информације о себи као одговор на маил задатка бр. 2, а затим читају наглас пред разредом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  <w:t>Активност 4</w:t>
            </w:r>
            <w:r>
              <w:rPr>
                <w:color w:val="000000"/>
                <w:lang w:val="sr-BA" w:eastAsia="sr-Latn-CS"/>
              </w:rPr>
              <w:t>: На стр. 12 раде 1. 2.и 5. задатак , где обнављају облике глагола и постављање питањ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Ученици у пару преводе речи на крају лекције на 14. страни у радној свесци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color w:val="000000"/>
                <w:lang w:val="sr-CS" w:eastAsia="sr-Latn-CS"/>
              </w:rPr>
              <w:t xml:space="preserve">  Сумирање пређеног садржаја у пленуму, потенцијална питања ученик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3:45:00Z</dcterms:modified>
  <cp:revision>58</cp:revision>
  <dc:subject/>
  <dc:title/>
</cp:coreProperties>
</file>