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Grammatikrunde: Unbestimmte Artikel/Plural von Nomen und Possesivartikel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  <w:t xml:space="preserve">Усвајање вокабулара на тему школског прибора, усвајање одређеног/неодређеног/присвојног члана у номинативу 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требе неодређени члан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требе присвојни члан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праве именицу у множин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аставну јединицу и саопштава циљеве часа. Подсећа их на употребу неодређеног члана који смо већ помињали. </w:t>
            </w:r>
            <w:r>
              <w:rPr>
                <w:color w:val="000000"/>
                <w:lang w:val="de-DE" w:eastAsia="sr-Latn-CS"/>
              </w:rPr>
              <w:t xml:space="preserve">(Das ist ein Mann, eine Frau, ein Kind. ) </w:t>
            </w:r>
            <w:r>
              <w:rPr>
                <w:color w:val="000000"/>
                <w:lang w:val="sr-BA" w:eastAsia="sr-Latn-CS"/>
              </w:rPr>
              <w:t xml:space="preserve">Напомиње да у множини он изостаје, а да ћемо данас се бавити и множином имениц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упућује на 25. страну у књизи, задатак бр. 6 где је дат у табели прибор. Ученици ваде сав свој прибор на клупу и поређају на 3 дела да би разликовали мушки, женски и средњи род. Затим у групи питају једни друге „</w:t>
            </w:r>
            <w:r>
              <w:rPr>
                <w:color w:val="000000"/>
                <w:lang w:val="de-DE" w:eastAsia="sr-Latn-CS"/>
              </w:rPr>
              <w:t>Was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CS" w:eastAsia="sr-Latn-CS"/>
              </w:rPr>
              <w:t xml:space="preserve">?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ein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Buch</w:t>
            </w:r>
            <w:r>
              <w:rPr>
                <w:color w:val="000000"/>
                <w:lang w:val="sr-BA" w:eastAsia="sr-Latn-CS"/>
              </w:rPr>
              <w:t>“</w:t>
            </w:r>
            <w:r>
              <w:rPr>
                <w:color w:val="000000"/>
                <w:lang w:val="sr-CS" w:eastAsia="sr-Latn-CS"/>
              </w:rPr>
              <w:t xml:space="preserve">. </w:t>
            </w:r>
            <w:r>
              <w:rPr>
                <w:color w:val="000000"/>
                <w:lang w:val="sr-BA" w:eastAsia="sr-Latn-CS"/>
              </w:rPr>
              <w:t xml:space="preserve">Наставник иде од клупе до клупе и контролише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Потом наставник објашњава на табли множину именица за која не постоје чврста правила, већ ученици треба да памте реч заједно са обликом множине. Наставци су обично –е, ен, с, ер , а некада добију и умлаут. Ученици морају да сами реше  на 26. страни 1. и 2. задатак где ће најпре заокружити тачан одговор да ли је на слици једна или више ствари, а затим убацити неодређени члан према  одговарајућем роду именица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 xml:space="preserve">Ученици раде задатак бр. 3 где на основу датих именица у множини и једнини треба да распореде у табели именицу са неодређеним чланом и његов облик множине. Након провере треба да закључе шта је то у множини другачије, а које именице не добијају наставак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 xml:space="preserve">Ученици раде  у пару 4. задатак где на основу слушања треба да запишу шта има у Леоновом ранцу. Један ученик памти бројеве , а други прибор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5:</w:t>
            </w:r>
            <w:r>
              <w:rPr>
                <w:color w:val="000000"/>
                <w:lang w:val="sr-CS" w:eastAsia="sr-Latn-CS"/>
              </w:rPr>
              <w:t xml:space="preserve"> Наставник указује на посесивни члан који се налази на 27. страни и објашњава да се исто мења као и неодређени члан, само што има и множину..(</w:t>
            </w:r>
            <w:r>
              <w:rPr>
                <w:color w:val="000000"/>
                <w:lang w:val="de-DE" w:eastAsia="sr-Latn-CS"/>
              </w:rPr>
              <w:t>mein</w:t>
            </w:r>
            <w:r>
              <w:rPr>
                <w:color w:val="000000"/>
                <w:lang w:val="sr-C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meine</w:t>
            </w:r>
            <w:r>
              <w:rPr>
                <w:color w:val="000000"/>
                <w:lang w:val="sr-C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mein</w:t>
            </w:r>
            <w:r>
              <w:rPr>
                <w:color w:val="000000"/>
                <w:lang w:val="sr-C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meine</w:t>
            </w:r>
            <w:r>
              <w:rPr>
                <w:color w:val="000000"/>
                <w:lang w:val="sr-CS" w:eastAsia="sr-Latn-CS"/>
              </w:rPr>
              <w:t>..)</w:t>
            </w:r>
            <w:r>
              <w:rPr>
                <w:color w:val="000000"/>
                <w:lang w:val="sr-BA" w:eastAsia="sr-Latn-CS"/>
              </w:rPr>
              <w:t>Ученици преписују а потом морају да ураде задатак бр. 5 како би применили што су научили, да заокруже тачан облик присвојног члана.</w:t>
            </w:r>
            <w:r>
              <w:rPr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 крају  понављају -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ein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Bleistift</w:t>
            </w:r>
            <w:r>
              <w:rPr>
                <w:color w:val="000000"/>
                <w:lang w:val="sr-CS" w:eastAsia="sr-Latn-CS"/>
              </w:rPr>
              <w:t xml:space="preserve">...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ind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Bleistifte</w:t>
            </w:r>
            <w:r>
              <w:rPr>
                <w:color w:val="000000"/>
                <w:lang w:val="sr-CS" w:eastAsia="sr-Latn-CS"/>
              </w:rPr>
              <w:t>..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BA" w:eastAsia="sr-Latn-CS"/>
              </w:rPr>
            </w:pPr>
            <w:r>
              <w:rPr>
                <w:color w:val="000000"/>
                <w:lang w:val="sr-BA" w:eastAsia="sr-Latn-CS"/>
              </w:rPr>
              <w:t>За домаћи ученици треба да направе картице са речима и њиховим облицима множи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23:19:00Z</dcterms:modified>
  <cp:revision>79</cp:revision>
  <dc:subject/>
  <dc:title/>
</cp:coreProperties>
</file>