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sr-BA"/>
              </w:rPr>
            </w:pPr>
            <w:r>
              <w:rPr>
                <w:rFonts w:cs="Calibri"/>
                <w:lang w:val="de-DE"/>
              </w:rPr>
              <w:t>Kommunikation/Fragen stellen</w:t>
            </w:r>
          </w:p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Вежб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lang w:val="sr-CS" w:eastAsia="sr-Latn-CS"/>
              </w:rPr>
            </w:pPr>
            <w:r>
              <w:rPr>
                <w:lang w:val="sr-CS" w:eastAsia="sr-Latn-CS"/>
              </w:rPr>
              <w:t>Развијање комуникативних вештина користећи једноставна језичка средства; давање и тражење основних информациј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lang w:val="sr-RS" w:eastAsia="sr-Latn-RS"/>
              </w:rPr>
              <w:t>поставе и одговоре на једноставна питања личне природе  са употребом упитне речи или без; у персирању или у 2. лицу једнине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RS" w:eastAsia="sr-Latn-RS"/>
              </w:rPr>
              <w:t>- представе на основу узетих информација свог друга у трећем лицу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>индивидуални, у пару,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 xml:space="preserve">вербална, писање, дијалошка, 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радна свеска, свес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јављује наставну јединицу и саопштава циљеве часа да ће данас вежбати постављање питања и одговор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b/>
                <w:color w:val="000000"/>
                <w:lang w:val="sr-CS" w:eastAsia="sr-Latn-CS"/>
              </w:rPr>
              <w:t xml:space="preserve">:  </w:t>
            </w:r>
            <w:r>
              <w:rPr>
                <w:color w:val="000000"/>
                <w:lang w:val="sr-CS" w:eastAsia="sr-Latn-CS"/>
              </w:rPr>
              <w:t>Ученици устају и поређају се  у велики круг пратећи немачки алфабет, а на основу почетног слова свог имена. Затим се окрећу према свом другу са којим ће бити у пару и припремају папир на коме ће записати податке на основу постављених питања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 /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oh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omm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 /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 xml:space="preserve">Wo wohnst du?/Was magst du? 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итд.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За то време наставник шета и проверава како тече интервју. Када сви заврше пита их да ли су имали потешкоћа са са питањима или можда је неко био несигуран у одговоре, бројеве и даје им савет како то да савладају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Ученици треба </w:t>
            </w:r>
            <w:r>
              <w:rPr>
                <w:color w:val="000000"/>
                <w:lang w:val="sr-BA" w:eastAsia="sr-Latn-CS"/>
              </w:rPr>
              <w:t xml:space="preserve">да </w:t>
            </w:r>
            <w:r>
              <w:rPr>
                <w:color w:val="000000"/>
                <w:lang w:val="sr-CS" w:eastAsia="sr-Latn-CS"/>
              </w:rPr>
              <w:t xml:space="preserve">на основу добијених информација кажу реченице о свом  другу / другарици. Пошто није могуће да сви испричају, наставник баца лоптицу некоме кога изабере, а тај даље баца. Када неко од њих направи грешку у 3. лицу једнине, сви остали  могу да дају знак, тако што подигну руку и исправе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</w:t>
            </w:r>
            <w:r>
              <w:rPr>
                <w:color w:val="000000"/>
                <w:lang w:val="sr-CS" w:eastAsia="sr-Latn-CS"/>
              </w:rPr>
              <w:t xml:space="preserve">: У радној свесци на 19. страни ученици раде самостално 1. задатак тако што на основу датог одговора  допуне питања која фале. Затим раде задатак бр. 2 где треба да повежу питања и одговор. Следи провера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На стр. 82 у радној свесци  на основу примера у једном балону, вежбају у пару да један ученик постави питање, а други да да одговор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Ученици  анализирају да ли су знали да поставе питање , да ли су знали да одговоре и да ли су знали да представе друга у 3. лицу једнине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2T07:13:00Z</dcterms:modified>
  <cp:revision>82</cp:revision>
  <dc:subject/>
  <dc:title/>
</cp:coreProperties>
</file>