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bin ich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и писмено да дају информације о својим омиљеним књигам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и да напишу нешто о својој омиљеној књиз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их да отворе уџбеник на страни 58, како би урадили вежбу 19. Потребно је да ученици у осмосмерци пронађу 6 речи које представљају омиљене врсте књига медведа Берт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што ученици заврше са тражењем речи, наставник их позива да прочитају речи које су пронашли. Ученици се јављају и читају речи, а наставник их похваљује. Ученици ће после неког времена самосталног тражења речи схватити да се све речи које ће пронаћи налазе водоравно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Märchen, Rätselbücher, Abenteuer, Gruselbücher, Geschichte, Roman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59, како би урадили задатке 20 и 22. У вежби 20 ученици ће написати неколико реченица о књигама које читају радо, радије, најрадије, често. Док ученици пишу, наставник их обилази и помаже ученицима којима је помоћ потребна. Након што сви ученици заврше са писањем реченица, наставник их позива да их прочитају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es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ger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Romane und Abenteuer. Ich lese aber lieber Märch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задатку 22 ученици треба да нацртају корице своје омиљене књиге, а затим да се врате на страну 45 и да напишу једну реченицу о својој омиљеној књиз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који желе да прочитају реченицу на страни 45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6:21:00Z</dcterms:created>
  <dc:creator>Vera Scekic</dc:creator>
  <dc:description/>
  <cp:keywords/>
  <dc:language>en-US</dc:language>
  <cp:lastModifiedBy>Microsoft Office User</cp:lastModifiedBy>
  <dcterms:modified xsi:type="dcterms:W3CDTF">2021-02-07T19:42:00Z</dcterms:modified>
  <cp:revision>10</cp:revision>
  <dc:subject/>
  <dc:title/>
</cp:coreProperties>
</file>