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 spät ist e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и писмено да наведе време на сату и доба дана. </w:t>
            </w:r>
          </w:p>
        </w:tc>
      </w:tr>
      <w:tr>
        <w:trPr>
          <w:trHeight w:val="85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наведу време на сату и доба дан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отворе радне свеске на страни 6 како би урадили задатак 1. Потребно је написати колико је сати испод сваког сата. Док ученици пишу,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Када сви ученици заврше са писањем, наставник их позива да прочитају реченице. Ученици се јављају,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f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hr; Viertel vor acht; Viertel nach drei; halb zeh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раде вежбу 2 на страни 16 у уџбенику. Наставник пушта ЦД, број 10. Ученици слушају реченице које означавају време на приказаним сатовима. Након слушања наставник позива ученике да прочитају сами време на сату. Ученици читају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ЦД, број 11, на коме се налази текст вежбе 3. У питању је Бертова свакодневница. Ученици слушају текст и гледају у уџбеник. Након слушања наставник позива ученике да прочитају реченице. Наставник објашњава ученицима изразе у свакој реченици и пише их на табли. Ученици преписују изразе у своје свес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основу ове вежбе ученици ће урадити задатак у радној свесци на страни 6. У питању је задатак 3. Наставник позива ученике да отворе радне свеске на страни 6, како би им објаснио задатак 3. Потребно је реченице из уџбеник пребацити из првог лица једнине у треће лице једнине презента. Наставник објашњава ученицима да је потребно уместо наставка ”е”, да ставе наставак ”т” на глагол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stehe um halb acht auf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Bert steht um halb acht auf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Док ученици пишу,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Када сви ученици заврше са писањем, наставник их позива да прочитају реченице. Ученици се јављају,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Bert steht um halb 8 Uhr auf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r isst zu Mittag um 1 Uhr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r mach Hausaufgaben um 3 Uh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r isst zu Abend um Viertel vor 8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r sieht fern um 8 Uh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r geht um 9 Uhr schlaf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6:00Z</dcterms:created>
  <dc:creator>Vera Scekic</dc:creator>
  <dc:description/>
  <cp:keywords/>
  <dc:language>en-US</dc:language>
  <cp:lastModifiedBy>Microsoft Office User</cp:lastModifiedBy>
  <dcterms:modified xsi:type="dcterms:W3CDTF">2021-02-07T15:53:00Z</dcterms:modified>
  <cp:revision>10</cp:revision>
  <dc:subject/>
  <dc:title/>
</cp:coreProperties>
</file>