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препознају и да именују врсте књига за читањ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употребе глаголе у реченици у презенту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познају и именују врсте књи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авилно употребе глаголе у реченици у презент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att 9, Arbeitsblatt 11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ученицима тест (”радни лист 11”), који је претходно копиран у онолико примерака колико има ученика у одељењу. На тесту постоји 3 задатка. Наставник објашњава ученицима да је у првом задатку потребно написати назив врсте књиге, у другом задатку је потребно повезати леве и десне реченице, а у трећем задатку је потребно на основу текста откачити квадрат испред врсте књиге о којој је реч у текст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Ученици раде тест двадесетак минута. Након тога наставник узима ученицима тест који ће прегледати и оцењен донети наредног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кон тога, наставник дели ученике на групе од по 4 ученика и свакој групи даје ”радни лист 11”. Наставник објашњава ученицима да на листу постоји два задатка који је потребно заједнички решити у оквиру групе. У првом задатку је потребно убацити понуђене глаголе у одговарајуће реченице и у одговарајућем лицу. У другом задатку је потребно повезати леве и десне реченице, односно питања и одговоре. Наставник помаже групама да ураде задатке. Када све групе ураде задатке, наставник позива представнике група (о томе ко ће бити представник групе ученици ће се сами договорити у оквиру групе), да прочитају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5:00Z</dcterms:created>
  <dc:creator>Vera Scekic</dc:creator>
  <dc:description/>
  <cp:keywords/>
  <dc:language>en-US</dc:language>
  <cp:lastModifiedBy>Microsoft Office User</cp:lastModifiedBy>
  <dcterms:modified xsi:type="dcterms:W3CDTF">2021-02-07T19:46:00Z</dcterms:modified>
  <cp:revision>10</cp:revision>
  <dc:subject/>
  <dc:title/>
</cp:coreProperties>
</file>