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четврти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УЏБЕНИК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Das Zauberbuch 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ИЗДАВАЧ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Data Status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ЧАС БРО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: 3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de-DE" w:eastAsia="sr-Latn-CS"/>
              </w:rPr>
              <w:t>9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.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ДЕЉЕЊ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ДАТ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 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de-DE"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Wir lesen gern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јединиц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sr-Latn-CS"/>
              </w:rPr>
              <w:t>Lesen ist manchmal schwierig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Tип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 xml:space="preserve">Обрада 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Циљ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 xml:space="preserve">Ученици ће умети правилно да промени по лицима глаголе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”гледати” (”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de-DE" w:eastAsia="sr-Latn-CS"/>
              </w:rPr>
              <w:t>sehen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”) и ”моћи, знати, умети” (”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de-DE" w:eastAsia="sr-Latn-CS"/>
              </w:rPr>
              <w:t>k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sr-Latn-CS"/>
              </w:rPr>
              <w:t>ö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de-DE" w:eastAsia="sr-Latn-CS"/>
              </w:rPr>
              <w:t>nnen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”). 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чекивани исход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 xml:space="preserve">Н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крају часа ученици ће бити у стању да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 xml:space="preserve">промени глагол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”гледати” (”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de-DE" w:eastAsia="sr-Latn-CS"/>
              </w:rPr>
              <w:t>sehen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”) по лицима у презенту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 xml:space="preserve">промени глагол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”моћи, знати, умети” (”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de-DE" w:eastAsia="sr-Latn-CS"/>
              </w:rPr>
              <w:t>k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sr-Latn-CS"/>
              </w:rPr>
              <w:t>ö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de-DE" w:eastAsia="sr-Latn-CS"/>
              </w:rPr>
              <w:t>nnen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”) по лицима у презенту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Meђупредметне компетенције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Комуникација, компетенција за учење, сарадња, естетичк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блик рад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Индивидуални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е методе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Демонстративна, вербална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Уџбеник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Koрелација са другим предметим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Српски језик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ВРЕМЕНСКА СТРУКТУРА ЧАСА (TOK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Увод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1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мину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ставник поздравља ученике на немачком ''Guten Tag'' и позива ученике да отворе уџбеник на страни 54. У дну странице се налази табела са променом глагола ”гледати” (”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de-DE" w:eastAsia="sr-Latn-CS"/>
              </w:rPr>
              <w:t>sehen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”) и ”моћи, знати, умети” (”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de-DE" w:eastAsia="sr-Latn-CS"/>
              </w:rPr>
              <w:t>k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sr-Latn-CS"/>
              </w:rPr>
              <w:t>ö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de-DE" w:eastAsia="sr-Latn-CS"/>
              </w:rPr>
              <w:t>nnen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”) по лицима у презенту. Наставник пише ученицима промену ових глагола на табли, а ученици преписују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Глав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0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кон што сви ученици препишу промену глагола са табле, наставник им објашњава да се ти глаголи мењају неправилно. Глагол ”гледати” (”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de-DE" w:eastAsia="sr-Latn-CS"/>
              </w:rPr>
              <w:t>sehen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”) је неправилан само у другом и трећем лицу једнине, а глагол ”моћи, знати, умети” (”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de-DE" w:eastAsia="sr-Latn-CS"/>
              </w:rPr>
              <w:t>k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sr-Latn-CS"/>
              </w:rPr>
              <w:t>ö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de-DE" w:eastAsia="sr-Latn-CS"/>
              </w:rPr>
              <w:t>nnen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”) има потпуно другачију промену у једнини и у множини. Након тога наставник позива ученике да се врате на вежбу 13 на страни 54 у уџбенику. У питању је дијалог који су ученици читали претходног часа. Наставник позива ученике да пронађу глаголе „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de-DE" w:eastAsia="sr-Latn-CS"/>
              </w:rPr>
              <w:t>lesen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“, „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de-DE" w:eastAsia="sr-Latn-CS"/>
              </w:rPr>
              <w:t>sehen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“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„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de-DE" w:eastAsia="sr-Latn-CS"/>
              </w:rPr>
              <w:t>k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sr-Latn-CS"/>
              </w:rPr>
              <w:t>ö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de-DE" w:eastAsia="sr-Latn-CS"/>
              </w:rPr>
              <w:t>nnen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“ у тексту и да их подвуку. Ученици затим читају глаголе које су подвукли и говоре у ком лицу презента стоје ти глаголи у тексту. Наставник похваљује ученике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Наставник позива ученике да отворе страну 55 у уџбенику како би урадили вежбу 14. Потребно је одговорити на 5 питања у вези са читањем. Ученици само стално одговарају на питања, а наставник помаже ученицима којима је помоћ потребна. </w:t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Заврш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5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кон што сви ученици одговоре на питања, наставник позива ученике да прочитају одговоре. Ученици се јављају и читају одговоре, а наставник их похваљује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 крају часа наставник поздравља ученике са ''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Auf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Wiedersehen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''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Symbol">
    <w:charset w:val="02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R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6T09:12:00Z</dcterms:created>
  <dc:creator>Vera Scekic</dc:creator>
  <dc:description/>
  <cp:keywords/>
  <dc:language>en-US</dc:language>
  <cp:lastModifiedBy>Microsoft Office User</cp:lastModifiedBy>
  <dcterms:modified xsi:type="dcterms:W3CDTF">2021-02-07T19:38:00Z</dcterms:modified>
  <cp:revision>8</cp:revision>
  <dc:subject/>
  <dc:title/>
</cp:coreProperties>
</file>