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val="de-DE"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val="de-DE"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 xml:space="preserve">Das Zauberbuch </w:t>
            </w:r>
            <w:r>
              <w:rPr>
                <w:rFonts w:eastAsia="Times New Roman" w:cs="Times New Roman" w:ascii="Times New Roman" w:hAnsi="Times New Roman"/>
                <w:b/>
                <w:bCs/>
                <w:color w:val="000000"/>
                <w:sz w:val="24"/>
                <w:szCs w:val="24"/>
                <w:lang w:val="de-DE"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31</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In der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Das Ratespiel</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Ученици ће умети </w:t>
            </w:r>
            <w:r>
              <w:rPr>
                <w:rFonts w:eastAsia="Times New Roman" w:cs="Times New Roman" w:ascii="Times New Roman" w:hAnsi="Times New Roman"/>
                <w:sz w:val="24"/>
                <w:szCs w:val="24"/>
                <w:lang w:eastAsia="sr-Latn-CS"/>
              </w:rPr>
              <w:t xml:space="preserve">усмено да наведу свој омиљени предмет.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свој омиљени предмет</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44 како би одиграли игру погађања. Наставник ученицима објашњава игру: ученици у паровима погађају омиљени предмет свог пара посматрајући распоред часова на страни 44. У левом доњем углу странице налази се листа са бодовима. Ако ученик из првог пута погоди предмет добија 3 бода, из другог пута 2 бода, из трећег један бод, а из четвртог пута нула бодова. Затим се парови мењају и погађају даље. Победник је ученик који сакупи највише бодов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говори ученицима да ће им пар бити другар или другарица из клупе. Ученици ће се померати за једно место како би направили нове парове. Наставник ће координирати померање ученика. Наставник најпре пушта ученицима ЦД, број 30, како би ученици послушали пример дијалога који ће они водити између себе. Ученици слушају и гледају у облачиће у уџбенику. Након што се наставник уверио да је свим ученицима јасно шта треба да раде, игра почиње. Наставник прати шта раде ученици и пише бодове на табли. Наставник такође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Игра траје док сви парови не буду испитали један другог. На крају часа се сабирају подови и проглашава се победник (или победници ако ученици имају исти број бодова).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11:00Z</dcterms:created>
  <dc:creator>Vera Scekic</dc:creator>
  <dc:description/>
  <cp:keywords/>
  <dc:language>en-US</dc:language>
  <cp:lastModifiedBy>Microsoft Office User</cp:lastModifiedBy>
  <dcterms:modified xsi:type="dcterms:W3CDTF">2021-02-07T19:22:00Z</dcterms:modified>
  <cp:revision>9</cp:revision>
  <dc:subject/>
  <dc:title/>
</cp:coreProperties>
</file>