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1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n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 xml:space="preserve">Wiederholung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самостално да саставе граматички исправну речениц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ченици ће умети да употребе глагола ”би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s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”)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аставе граматички исправну речениц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авилно употребе глагол ”би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s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”)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да отворе радне свеске на страни 1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 w:eastAsia="sr-Latn-CS"/>
              </w:rPr>
              <w:t xml:space="preserve">0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како би урадили задатак 12. Потребно је у реченице убацити одговарајући облик глагола ”бити” (”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sr-Latn-C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”). Док ученици раде задатак,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задатак, наставник их позива да прочитају реченице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o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s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n der Nacht? In der Nacht bin ich im Bett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Wann seid ihr in der Schule? Wir sind am Morgen in der Schul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st Erik am Meer? Nein, er ist auf dem Land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st Julia im Gebirge? Nein, sie ist am Se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st das Baby 5 Monate alt? Nein, es ist 8 Monate al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1, како би урадили задатак 13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Потребно је одговорити на питања у вези са текстом који су ученици слушали и читали у уџбенику на страни 26. Наставник чита ученицима питања како би се уверио да их ученици разумеју. Ученици отварају уџбеник на страни 26 и одговарају на питања у радној свесци. Наставник обилази ученике и помаже ученицима којима је помоћ потребна. Када сви ученици заврше задатак, наставник их позива да га прочитају. Ученици се јављају и читају одговор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r ist im Schona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Diese Stadt liegt im Schwarzwald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Nein, seine Eltern sind auch dor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Sie wollen eine Kuckucksuhr kauf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Die Kinder machen eine Kuckucksuhr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исеку делове слагалице у радној свесци на страни 45. Када ученици исеку делове, наставник им помаже да склопе реченицу која представља једну изреку на немачком језик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Morgenstund´hat Gold im Mund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05:00Z</dcterms:created>
  <dc:creator>Vera Scekic</dc:creator>
  <dc:description/>
  <cp:keywords/>
  <dc:language>en-US</dc:language>
  <cp:lastModifiedBy>Microsoft Office User</cp:lastModifiedBy>
  <dcterms:modified xsi:type="dcterms:W3CDTF">2021-02-07T18:58:00Z</dcterms:modified>
  <cp:revision>9</cp:revision>
  <dc:subject/>
  <dc:title/>
</cp:coreProperties>
</file>