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0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sein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onate und Jahreszeit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наведу месеце у години и годишња доб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7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месеце у години и годишња доб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10, како би урадили вежбу 9. Ученици ће у укрштеници уписати месеце у години које су учили прошле школске годин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ок ученици раде задатак, наставник их обилази и помаже ученицима којима је помоћ потребна. Када сви ученици заврше укрштеницу, наставник их позива да му кажу месеце у години. Ученици се јављају и говоре наставнику месеце у години на немачком језику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10 и пушта им ЦД број 7. Ученици слушају текст песмице која се налази у вежби 10. Ученици су већ радили ову песмицу прошле школске године тако да им је позната. Ученици два пута слушају песмицу 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4 како би у вежби 3 прочитали дијалог. Ученици могу да читају дијалог по улог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након неколико читања одговоре на питања у вези са текстом на страни 5, задатак 4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чита питање, а ученици се јављају и дају одговор. Наставник исправља могуће грешке и похваљује ученике. Наставник пише одговоре на табл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Julia hat Geburtstag im Augus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Sie feiert ihren Geburtstag heut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m Sommer haben alle Ferien und sind weg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Das Geschenk von Bert ist schwarz und süß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Das Geschenk ist Lakritz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4:00Z</dcterms:created>
  <dc:creator>Vera Scekic</dc:creator>
  <dc:description/>
  <cp:keywords/>
  <dc:language>en-US</dc:language>
  <cp:lastModifiedBy>Microsoft Office User</cp:lastModifiedBy>
  <dcterms:modified xsi:type="dcterms:W3CDTF">2021-02-06T19:38:00Z</dcterms:modified>
  <cp:revision>19</cp:revision>
  <dc:subject/>
  <dc:title/>
</cp:coreProperties>
</file>