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Einkauf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m Einkaufszentrum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наведу називе продавниц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наведу и да употребе предлоге за место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одавниц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и употребе предлоге за место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66, како би урадили вежбу 2. Наставник пише ученицима називе продавница на немачком језику на табли, а ученици преписују у своје свес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ушта ученицима ЦД, број 44. Ученици слушају називе продавница и понављају за спикер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Наставник позива ученике да погледају предлоге за место у дну стране 66 у уџбенику, а затим и да их препишу у своје свеске. Наставник говори ученицима шта који предлог значи. Затим наставник позива ученике да ураде вежбу 3 на страни 67 у уџбенику. Ученици читају реченице у којима се говори о томе које намирнице можемо купити у неким продавницама и на основу тога да ли је та реченица тачна или нетачна заокружују слова ”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”(тачно) или ”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sr-Latn-CS"/>
              </w:rPr>
              <w:t>F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” (нетачно). Ученици се јављају и читају једну по једну реченицу, а наставник им помаже и похваљује и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ie Bäckerei ist gegenüber der Drogerie. (R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ie Bekleidungsgeschäft ist unter der Konditorei. (F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22, како би урадили задатак 2. у врху стране налази се 8 реченица. Тих 8 реченица је потребно распоредити у облачиће како би се добио дијалог у продавници. Наставник помаже ученицима да ураде овај задатак тако што их пита шта мисле која је прва реченица, па која је следећа и тако даље. Ученици се јављају и говоре шта мисле, а наставник их похваљује и помаже им. На крају наставник позива ученике да у паровима прочитају дијалог. Један ученик је продавац, а други купац. Ученици могу и неколико пута да читају дијало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Gute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Tag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 w:eastAsia="sr-Latn-CS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chtest du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Guten Tag! Ich möchte die rosa Bluse dor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iese Bluse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Ja. Wie viel kostet sie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22 Euro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O.K. Ich nehme sie. Hier bitt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Und fünf Euro zurück. Auf Wiedersehen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anke schön! Auf Wiedersehen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53:00Z</dcterms:created>
  <dc:creator>Vera Scekic</dc:creator>
  <dc:description/>
  <cp:keywords/>
  <dc:language>en-US</dc:language>
  <cp:lastModifiedBy>Microsoft Office User</cp:lastModifiedBy>
  <dcterms:modified xsi:type="dcterms:W3CDTF">2021-02-07T19:51:00Z</dcterms:modified>
  <cp:revision>8</cp:revision>
  <dc:subject/>
  <dc:title/>
</cp:coreProperties>
</file>