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четврт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s Zauberbuch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 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ir lesen ger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  <w:t>Das Les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вежбавање 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правилно да употребљавају глагол ”читати” (”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de-DE" w:eastAsia="sr-Latn-CS"/>
              </w:rPr>
              <w:t>les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”) у реченици. </w:t>
            </w:r>
          </w:p>
        </w:tc>
      </w:tr>
      <w:tr>
        <w:trPr>
          <w:trHeight w:val="85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потребе глаг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”читати” (”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de-DE" w:eastAsia="sr-Latn-CS"/>
              </w:rPr>
              <w:t>les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”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 у реченици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позива их да отворе уџбеник на страни 53, како би урадили вежбу 11. Наставник пушта ученицима ЦД, број 39. Ученици прво слушају песмицу и гледају у текст песме у уџбеник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Наставник други пут пушта ученицима песмицу, а ученици певај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Затим наставник позива ученике да отворе уџбеник на страни 53, како би урадили вежбу 12. Наставник објашњава ученицима да ће сада чути рецитацију једног немачког песника и објашњава им да се у песмици ради о читању. Наставник пушта ученицима ЦД, број 40. Ученици слушају рецитацију и гледају у текст рецитације у уџбенику. Након слушања, наставник ученицима преводи песмицу како и знали о чему се ради. Затим ће ученици прочитати неколико пута рецитацију. Након читања наставник позива ученике да нацртају где најрадије читај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уџбеник на страни 54, како би урадили вежбу 13. Наставник пушта ученицима ЦД, број 41. Ученици слушају дијалог и гледају у текст дијалога у уџбенику. Након слушања, наставник објашњава ученицима о чему се ради у дијалогу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ченици читају дијалог по улогама неколико пута како би вежбали читањ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9:05:00Z</dcterms:created>
  <dc:creator>Vera Scekic</dc:creator>
  <dc:description/>
  <cp:keywords/>
  <dc:language>en-US</dc:language>
  <cp:lastModifiedBy>Microsoft Office User</cp:lastModifiedBy>
  <dcterms:modified xsi:type="dcterms:W3CDTF">2021-02-07T19:35:00Z</dcterms:modified>
  <cp:revision>10</cp:revision>
  <dc:subject/>
  <dc:title/>
</cp:coreProperties>
</file>