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Das Zauberbuch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1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an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ergänz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б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самостално да саставе граматички исправну реченицу. </w:t>
            </w:r>
          </w:p>
        </w:tc>
      </w:tr>
      <w:tr>
        <w:trPr>
          <w:trHeight w:val="85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аставе граматички исправну речениц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радне свеске на страни 6 како би урадили задатак 2. Потребно је на основу реченице у којој је наведено време на сату, нацртати казаљке на сатовима. Наставник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ученици заврше задатак, наставник их позива да изађу на таблу да нацртају сат и казаљке онако како су то урадили у радној свесци. Ученици се јављају, излазе на таблу и цртају сат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18 како би урадили вежбу 4. У питању је песмица. Ученици најпре читају на глас једну по једну реченицу песмице, а наставник им објашњава непознате речи ако их има. Након тога наставник пушта ЦД број 12 са текстом песмице. Ученици слушају песмицу и гледају у текст. У питању је увежбавање делова дан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19 како би им објаснио прво и друго лице глагола ”бити” и ред речи у изјавној и у упитној реченици. То се налази у дну стране. Наставник пише ученицима на табли глагол ”бити” у прва два лица једнине и две реченице. Наставник објашњава ученицима да у изјавној реченици у немачком језику глагол увек стоји на другом месту, као и у упитној реченици ако на првом стоји упитна реч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 bin; du bis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o bist du am Morg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 bin am Morgen in der Schul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ушта ученицима тест вежбе 5 на страни 19 у уџбенику (ЦД број 13). Наставник објашњава ученицима да на основу слушања треба да допуне реченице. Наставник зауставља ЦД после сваке реченице како би ученици могли да допуне речениц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Када се слушање заврши, наставник позива ученике да прочитају реченице. Ученици читају реченице, а наставник их похваљу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ist du, ich bin, bin ich, bist du, bin ich, ich bin/e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26:00Z</dcterms:created>
  <dc:creator>Vera Scekic</dc:creator>
  <dc:description/>
  <cp:keywords/>
  <dc:language>en-US</dc:language>
  <cp:lastModifiedBy>Microsoft Office User</cp:lastModifiedBy>
  <dcterms:modified xsi:type="dcterms:W3CDTF">2021-02-07T17:12:00Z</dcterms:modified>
  <cp:revision>9</cp:revision>
  <dc:subject/>
  <dc:title/>
</cp:coreProperties>
</file>