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четврт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Das Zauberbuch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 3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de-DE"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Wir lesen gern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de-DE" w:eastAsia="sr-Latn-CS"/>
              </w:rPr>
              <w:t>Verb „lesen“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Обрада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Ученици ће умети да кажу колико често читају неке књиге. 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наведу колико често читају неке књиг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правилно промене глагол ”читати” (”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de-DE" w:eastAsia="sr-Latn-CS"/>
              </w:rPr>
              <w:t>lese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”) по лицима у презенту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, комбинова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џбеник, ЦД плејер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 музичка култура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здравља ученике на немачком ''Guten Tag'' и позива их да отворе уџбеник на страни 54. У дну странице, у правоугаонику се налази промена глагола ”читати” (”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les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”)по лицима у презенту. Наставник пише промену овог глагола на табли, а ученици преписују у своје свеске. Након што ученици препишу, наставник им објашњава да је промена овог глагола неправилна у другом и у трећем лицу једнине и да то треба да запамт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0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sr-Latn-CS"/>
              </w:rPr>
              <w:t xml:space="preserve">Наставник позива ученике да отворе уџбеник на страни 51, како би урадили вежбу 8. Пре него што ураде вежбу, наставник им објашњава неколико прилошких одредби за начин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immer –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>увек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oft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– често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manchmal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– понекад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nie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– никад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sr-Latn-CS"/>
              </w:rPr>
              <w:t xml:space="preserve">Наставник пушта ученицима ЦД, број 37. Ученици само слушају вежбу и гледају у уџбеник. У уџбенику се налази слика која лепо показује у којим количинама особе читају одређене књиге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sr-Latn-CS"/>
              </w:rPr>
              <w:t xml:space="preserve">Затим наставник позива ученике да отворе уџбеник на страни 52, како би урадили вежбу 9. Наставник пушта ученицима ЦД, број 38. Ученици слушају вежбу и уписују бројеве у кружиће поред слика на које се односе реченице. Када се слушање заврши, наставник позива ученике да прочитају реченице из облачића и подсећа их на предлоге за место од прошле школске годин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in, im, in der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sr-Latn-CS"/>
              </w:rPr>
              <w:t>Наставник позива ученике да отворе уџбеник на страни 52, како би урадили вежбу 10. Пре него што ураде вежбу, наставник чита ученицима реченице и објашњава им непознате речи, ако их има. Затим наставник пушта ученицима ЦД, број 39. На основу онога што чују, ученици треба да заокруже ”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de-DE" w:eastAsia="sr-Latn-CS"/>
              </w:rPr>
              <w:t>R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sr-Latn-CS"/>
              </w:rPr>
              <w:t>” или ”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de-DE" w:eastAsia="sr-Latn-CS"/>
              </w:rPr>
              <w:t>F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sr-Latn-CS"/>
              </w:rPr>
              <w:t xml:space="preserve">” у зависности од тога да ли је реченица тачна или нетачна. 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ива ученике да још једном прочитају реченице и да кажу да ли су тачне или нетачне. Ученици се јављају и читају реченице, а наставник их похваљује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8:55:00Z</dcterms:created>
  <dc:creator>Vera Scekic</dc:creator>
  <dc:description/>
  <cp:keywords/>
  <dc:language>en-US</dc:language>
  <cp:lastModifiedBy>Microsoft Office User</cp:lastModifiedBy>
  <dcterms:modified xsi:type="dcterms:W3CDTF">2021-02-07T19:33:00Z</dcterms:modified>
  <cp:revision>10</cp:revision>
  <dc:subject/>
  <dc:title/>
</cp:coreProperties>
</file>