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7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Wett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seinheit 2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 да састави граматички исправну речениц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ченик ће умети да наведе речи по областима које је учио од почетка школске године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амостално саставе граматички исправну речениц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речи које су учили од почетка школске годин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их да ураде задатак 2 у радној свесци на страни 30. Потребно је на основу распореда часова Јулије и Ника одговорити на питања. Док ученици раде задатак, наставник их обилази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задатак, наставник их позива да га прочит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читају одговор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Biologi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Am Dienstag um Viertel nach zehn haben wir Musik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Am Mittwoch um neun haben wir Mathematik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Am Donnerstag um Viertel nach elf haben wird Biologi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Am Freitag um acht haben wir Musik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Am Samstag von acht bis zehn haben wir Spor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понове речи из лекције 2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chu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 и из лекције 3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i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ger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, тако што ће превести речи у речнику који се налази у уџбенику на странама 93, 94 и 95. Сваки ученик чита по једну реч и преводи, а наставник похваљује ученике и помаже им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 краја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31:00Z</dcterms:created>
  <dc:creator>Vera Scekic</dc:creator>
  <dc:description/>
  <cp:keywords/>
  <dc:language>en-US</dc:language>
  <cp:lastModifiedBy>Microsoft Office User</cp:lastModifiedBy>
  <dcterms:modified xsi:type="dcterms:W3CDTF">2021-02-08T08:01:00Z</dcterms:modified>
  <cp:revision>16</cp:revision>
  <dc:subject/>
  <dc:title/>
</cp:coreProperties>
</file>