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kauf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Wiederholung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наведу цене, називе различитих продавница, изразе који се користе у куповини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це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различитих продавниц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изразе који се користе у куповин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Arbeitsblätter 12, 13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дели им ”радни лист 12 и 13”. То је један лист на коме се на обе стране налази укупно 4 задатка. У првом задатку потребно је словима написати цене које су изражене бојевима. У другом задатку је потребно уписати у укрштеницу продавнице са слика. У трећем задатку потребно је дописати у дијалог изразе који недостају. У четвртом задатку је потребно убацити предлоге и датив или акузатив одређеног члана у зависности од тога да ли је у употреби датив или акузатив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амостално раде задатке, а наставник их обилази и ако је потребно помаже ученицима којима је помоћ потребн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раде тест до краја часа. На крају часа ученици ће наставнику предати тест који ће он оцењен да донесе следећег час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0:48:00Z</dcterms:created>
  <dc:creator>Vera Scekic</dc:creator>
  <dc:description/>
  <cp:keywords/>
  <dc:language>en-US</dc:language>
  <cp:lastModifiedBy>Microsoft Office User</cp:lastModifiedBy>
  <dcterms:modified xsi:type="dcterms:W3CDTF">2021-02-07T20:14:00Z</dcterms:modified>
  <cp:revision>7</cp:revision>
  <dc:subject/>
  <dc:title/>
</cp:coreProperties>
</file>