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Das Wetter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Wiederholung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наведу годишња доб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време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наведу врем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годишња доб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Arbeitsblatt 20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дели ученицима претходно фотокопиран ”радни лист 20”. Наставник објашњава ученицима да ће урадити 3 задатка. У задатку 1 потребно је у осмосмерци да пронађу 9 речи и након тога од преосталих слова добиће реченицу коју изговара медвед Берт. У задатку 2 потребно је да напишу одговарајуће годишње доба, на основу почетног слова које им је дато. У задатку 3 потребно је да одговоре на два пита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самостално раде контролни, а наставник их обилази и помаже ученицима којима је помоћ потребна тако што их наводи на који начин да ураде задата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раде тест до краја часа. На крају часа наставник ће покупити тестове и донети их наредног часа оцењен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45:00Z</dcterms:created>
  <dc:creator>Vera Scekic</dc:creator>
  <dc:description/>
  <cp:keywords/>
  <dc:language>en-US</dc:language>
  <cp:lastModifiedBy>Microsoft Office User</cp:lastModifiedBy>
  <dcterms:modified xsi:type="dcterms:W3CDTF">2021-02-07T20:35:00Z</dcterms:modified>
  <cp:revision>13</cp:revision>
  <dc:subject/>
  <dc:title/>
</cp:coreProperties>
</file>