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Немачки језик</w:t>
        <w:tab/>
        <w:tab/>
        <w:tab/>
        <w:tab/>
        <w:t>РАЗРЕД: четврти</w:t>
        <w:tab/>
        <w:tab/>
        <w:tab/>
        <w:t>Недељни фонд часова: 2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Zauberbuch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/>
        <w:t>, Дата Статус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872"/>
        <w:gridCol w:w="996"/>
        <w:gridCol w:w="2300"/>
        <w:gridCol w:w="1476"/>
        <w:gridCol w:w="2038"/>
        <w:gridCol w:w="2198"/>
      </w:tblGrid>
      <w:tr>
        <w:trPr>
          <w:trHeight w:val="548" w:hRule="atLeast"/>
        </w:trPr>
        <w:tc>
          <w:tcPr>
            <w:tcW w:w="11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87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1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91" w:hRule="atLeast"/>
        </w:trPr>
        <w:tc>
          <w:tcPr>
            <w:tcW w:w="1104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СЕПТЕМБАР</w:t>
            </w:r>
          </w:p>
        </w:tc>
        <w:tc>
          <w:tcPr>
            <w:tcW w:w="4872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же где је провео распу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да одговори на једноставна питања настав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да представи и опише себ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да престави неко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да користи треће лице једнине презен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авилно изговара гласо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да изрази место где се неко или нешто налаз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да наведе месеце у години и годишња доб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да наведе животи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да наведе време на сату и доба да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230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führung-Wir beginn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 zu, lies und spiel die Rolle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 ist e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ngenbrech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o sind die Spinn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Monate und Jahreszeite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Frag deine Mitschül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as Spiel der Tiere</w:t>
            </w:r>
          </w:p>
        </w:tc>
        <w:tc>
          <w:tcPr>
            <w:tcW w:w="147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</w:tc>
        <w:tc>
          <w:tcPr>
            <w:tcW w:w="203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пски језик</w:t>
            </w:r>
          </w:p>
        </w:tc>
        <w:tc>
          <w:tcPr>
            <w:tcW w:w="2198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45" w:hRule="atLeast"/>
        </w:trPr>
        <w:tc>
          <w:tcPr>
            <w:tcW w:w="110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72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3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10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72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3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10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72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3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џџџџџ</w:t>
        <w:tab/>
      </w:r>
      <w:r>
        <w:rPr>
          <w:rFonts w:cs="Times New Roman" w:ascii="Times New Roman" w:hAnsi="Times New Roman"/>
          <w:sz w:val="24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КТОБАР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е време на сату и делове да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амостално састави граматички исправну речени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пише своју и нечију свакодневни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 zu, lies und spiel die Rol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spät ist e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 zu und ergänz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viel Uhr ist e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eter und die Uh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schreibe deinen Tagesablau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ersonalpronomen im Singula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Frag deine Freunde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лдкчлкдлчак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295"/>
        <w:gridCol w:w="996"/>
        <w:gridCol w:w="2959"/>
        <w:gridCol w:w="1478"/>
        <w:gridCol w:w="2001"/>
        <w:gridCol w:w="2149"/>
      </w:tblGrid>
      <w:tr>
        <w:trPr>
          <w:trHeight w:val="494" w:hRule="atLeast"/>
        </w:trPr>
        <w:tc>
          <w:tcPr>
            <w:tcW w:w="1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295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9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01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14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20" w:hRule="atLeast"/>
        </w:trPr>
        <w:tc>
          <w:tcPr>
            <w:tcW w:w="1106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ОВЕМБАР</w:t>
            </w:r>
          </w:p>
        </w:tc>
        <w:tc>
          <w:tcPr>
            <w:tcW w:w="42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у називе школских предм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зразе и изврше неку наредб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зразе колико је неко добар из одређених предме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жу и напишу распоред час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пишу свој распоред часо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амовреднују свој рад из школских предм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95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Latn-CS"/>
              </w:rPr>
              <w:t>Verb “sein”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Kuckucksuhren im Schwarzwal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ederholu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hrenbin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Hör zu, lies und spiel die Rol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Frag deine Schulfreund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Hör zu und mach, was ich sag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Mein Stundenplan</w:t>
            </w:r>
          </w:p>
        </w:tc>
        <w:tc>
          <w:tcPr>
            <w:tcW w:w="147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</w:tc>
        <w:tc>
          <w:tcPr>
            <w:tcW w:w="2001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</w:tc>
        <w:tc>
          <w:tcPr>
            <w:tcW w:w="2149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441" w:hRule="atLeast"/>
        </w:trPr>
        <w:tc>
          <w:tcPr>
            <w:tcW w:w="110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95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5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0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95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5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10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95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5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0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4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сД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ДЕЦЕМБАР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у називе школских предм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зразе колико је неко добар из одређених предм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пишу свој распоред час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у називе врста књига за чит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у које врсте књига воле да чита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правилно промени и употреби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чита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) у речениц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-наведу обичаје везане за прославу Божића у Немачкој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Verb „haben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Latn-CS"/>
              </w:rPr>
              <w:t>Mein Schulzeugn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eutsches Museu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ohe Weihnach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ohe Weihanch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In der Pau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as Ratespie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de-DE"/>
        </w:rPr>
      </w:pPr>
      <w:r>
        <w:rPr>
          <w:rFonts w:cs="Times New Roman" w:ascii="Times New Roman" w:hAnsi="Times New Roman"/>
          <w:color w:val="FFFFFF"/>
          <w:sz w:val="24"/>
        </w:rPr>
        <w:t>ДФАФА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de-DE"/>
        </w:rPr>
      </w:pPr>
      <w:r>
        <w:rPr>
          <w:rFonts w:cs="Times New Roman" w:ascii="Times New Roman" w:hAnsi="Times New Roman"/>
          <w:color w:val="FFFFFF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de-DE"/>
        </w:rPr>
      </w:pPr>
      <w:r>
        <w:rPr>
          <w:rFonts w:cs="Times New Roman" w:ascii="Times New Roman" w:hAnsi="Times New Roman"/>
          <w:color w:val="FFFFFF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de-DE"/>
        </w:rPr>
      </w:pPr>
      <w:r>
        <w:rPr>
          <w:rFonts w:cs="Times New Roman" w:ascii="Times New Roman" w:hAnsi="Times New Roman"/>
          <w:color w:val="FFFFFF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de-DE"/>
        </w:rPr>
      </w:pPr>
      <w:r>
        <w:rPr>
          <w:rFonts w:cs="Times New Roman" w:ascii="Times New Roman" w:hAnsi="Times New Roman"/>
          <w:color w:val="FFFFFF"/>
          <w:sz w:val="24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АНУАР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правилно промени и употреби глагол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гледа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 и ”моћи, знати, уме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прави умањениц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ужи информације о својим омиљеним књиг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Hör zu, lies und spiel die Roll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Verb „mögen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Hör zu und ergänz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Verb „lesen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Das Lese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390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ФЕБРУАР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правилно промени и употреби глагол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гледа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sr-Latn-CS"/>
              </w:rPr>
              <w:t>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 и ”моћи, знати, уме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прави умањениц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ужи информације о својим омиљеним књиг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е шта његов пријатељ или пријатељица воле да чита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авилно употреби неправилне глаголе у реченици у презен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ознаје најпознатије бајке које су написала браћа Гри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е новчану валуту у Немачкој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авилно словима напише броје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Latn-CS"/>
              </w:rPr>
              <w:t>Schneewittch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Lesen ist manchmal schwieri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Rätsel aus dem Rätselbu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Verkleinerungswör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Das bin i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Die Brüder Grim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Frag einen Freund/eine Freund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РТ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авилно употребе предлоге за мес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промене модалне глаго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желе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cht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) и ”смети” (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rf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) по лицима у презен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-правилно кристе језичке конструкције које се користе приликом куповине у продавниц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-правилно употребе датив за изражавање мес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-правилно употребе акузатив за изражавање крет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Spiel das Märchenspi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Hör zu, lies und spiel die Rol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Im Einkaufszentru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Präpositione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Lies und schreib die Antwor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Modalverb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Münzen und Preis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Hör zu und spiel nach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музичка култура, матема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музичка култура, математика</w:t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ДД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АПРИЛ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наведу изразе који се тичу временских прил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у какво је време одређеног дана, годишњег доба или месе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сприча нешто о обичајима везаним за прославу Ускрса у Немачкој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o? / Woh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as bin i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Legola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ohe Oster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ohe Oster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er Markthändl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ада</w:t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148"/>
        <w:gridCol w:w="997"/>
        <w:gridCol w:w="3258"/>
        <w:gridCol w:w="1480"/>
        <w:gridCol w:w="1995"/>
        <w:gridCol w:w="2151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14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325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995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Ј</w:t>
            </w:r>
          </w:p>
        </w:tc>
        <w:tc>
          <w:tcPr>
            <w:tcW w:w="414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наведу временске прилик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у временске прилике одређеног дана, годишњег доба или месе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наведу годишња доб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32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Hör zu, lies und spiel die Rol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 ist das Wetter heute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Hör zu und ergänz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Lies den Dialo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as kann i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as Wetterspi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Wiederholung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Wiederholung </w:t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</w:tc>
        <w:tc>
          <w:tcPr>
            <w:tcW w:w="199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Ликовна култура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</w:tc>
        <w:tc>
          <w:tcPr>
            <w:tcW w:w="2151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4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4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ф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70"/>
        <w:gridCol w:w="998"/>
        <w:gridCol w:w="2329"/>
        <w:gridCol w:w="1449"/>
        <w:gridCol w:w="2063"/>
        <w:gridCol w:w="2220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7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4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63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УН</w:t>
            </w:r>
          </w:p>
        </w:tc>
        <w:tc>
          <w:tcPr>
            <w:tcW w:w="49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наведу време на са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ристе време на сату за описивање свакодневних актив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-опишу распоред час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-самостално саставе граматички исправну речениц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-наведу појмове које су до сада учили из различитих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232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seinheit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seinheit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seinheit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bschlussstunde</w:t>
            </w:r>
          </w:p>
        </w:tc>
        <w:tc>
          <w:tcPr>
            <w:tcW w:w="144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</w:tc>
        <w:tc>
          <w:tcPr>
            <w:tcW w:w="206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</w:tc>
        <w:tc>
          <w:tcPr>
            <w:tcW w:w="2220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1:00Z</dcterms:created>
  <dc:creator>Vera Šćekić</dc:creator>
  <dc:description/>
  <cp:keywords/>
  <dc:language>en-US</dc:language>
  <cp:lastModifiedBy>Microsoft Office User</cp:lastModifiedBy>
  <dcterms:modified xsi:type="dcterms:W3CDTF">2021-02-08T09:32:00Z</dcterms:modified>
  <cp:revision>180</cp:revision>
  <dc:subject/>
  <dc:title/>
</cp:coreProperties>
</file>