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20</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an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Uhrenbingo</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и писмено да изразе време на сату. </w:t>
            </w:r>
          </w:p>
        </w:tc>
      </w:tr>
      <w:tr>
        <w:trPr>
          <w:trHeight w:val="71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време на сату</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и лист 3 и 5 (</w:t>
            </w:r>
            <w:r>
              <w:rPr>
                <w:rFonts w:eastAsia="Times New Roman" w:cs="Times New Roman" w:ascii="Times New Roman" w:hAnsi="Times New Roman"/>
                <w:sz w:val="24"/>
                <w:szCs w:val="24"/>
                <w:lang w:val="de-DE" w:eastAsia="sr-Latn-CS"/>
              </w:rPr>
              <w:t>Arbeitsblatt</w:t>
            </w:r>
            <w:r>
              <w:rPr>
                <w:rFonts w:eastAsia="Times New Roman" w:cs="Times New Roman" w:ascii="Times New Roman" w:hAnsi="Times New Roman"/>
                <w:sz w:val="24"/>
                <w:szCs w:val="24"/>
                <w:lang w:eastAsia="sr-Latn-CS"/>
              </w:rPr>
              <w:t xml:space="preserve"> 3, 5)</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дели им листиће за проверу знања. На листићима се налазе два задатка. У првом задатку ученици ће повезати слику сата са одређеном реченицом која представља време на том сату. У другом задатку потребно је да ученици нацртају казаљке и да речима напишу у колико сати обављају одређене активности у току дана. Након што је наставник објаснио ученицима задатке, ученици раде задатк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27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Када сви ученици заврше задатке, предају листиће наставнику, а он ће их донети наредног часа оцењен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затим дели ученике на групе од по тро ученике. Ученици ће играти игру ”Бинго”. Ученици отварају уџбеник на страни 12 и у празна поља уписују време. Ученици се у оквиру групе договарају које ће време уписати у поља. Наставник се претходно договорио ученицима да ће писати време у размаку од пет минута (нпр. 6:25, 6:30, 6:35,….). Време не мора да буде редом уписивано. Након што ученици попуне сва поља, наставник вади једну по једну картицу из кутије или из неке посуде. На картицама се налази одређено време (копирана страна са картицама из приручника за наставнике, страна 78, радни лист број 5). наставник може да одреди и неког ученика да вади картице. Ако група има то време обележиће г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Победила је група која прва сакупи сва поља са временом и мора на крају игре да каже ”бинго”. Игра траје до краја часа.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34:00Z</dcterms:created>
  <dc:creator>Vera Scekic</dc:creator>
  <dc:description/>
  <cp:keywords/>
  <dc:language>en-US</dc:language>
  <cp:lastModifiedBy>Microsoft Office User</cp:lastModifiedBy>
  <dcterms:modified xsi:type="dcterms:W3CDTF">2021-02-07T19:01:00Z</dcterms:modified>
  <cp:revision>9</cp:revision>
  <dc:subject/>
  <dc:title/>
</cp:coreProperties>
</file>