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3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n der Schul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Wiederholung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и писмено да наведу школске предмете, своје омиљене школске предмете, да опишу распоред часова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школске предмет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своје омиљене школске предмет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распоред часо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и лист 6 и 7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 и дели им контролне задатке (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rbeitsblat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). На контролном задатку има 6 задатака. Наставник објашњава ученицима како се ради сваки задатак. У првом задатку је потребно допунити писмо називима школских предмета. У другом задатку је потребно од испретураних слова саставити називе школских предмета. У трећем задатку је потребно од датих речи саставити реченице. У четвртом задатку је потребно на основу реченица написати заповедни облик глагола из реченице. У петом задатку је потребно убацити одговарајући облик глагола 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ab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”. У шестом задатку је потребно повезати леве реченице, односно питања, са десним реченицама, односно одговор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раде контролни задатак, а наставник их обилази и помаже ученицима којима је помоћ потребн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 крају часа ученици предају контролне задатке које ће наставник оценити и донети наредног час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22:00Z</dcterms:created>
  <dc:creator>Vera Scekic</dc:creator>
  <dc:description/>
  <cp:keywords/>
  <dc:language>en-US</dc:language>
  <cp:lastModifiedBy>Microsoft Office User</cp:lastModifiedBy>
  <dcterms:modified xsi:type="dcterms:W3CDTF">2021-02-07T19:23:00Z</dcterms:modified>
  <cp:revision>9</cp:revision>
  <dc:subject/>
  <dc:title/>
</cp:coreProperties>
</file>