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lesen ger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Rätsel aus dem Rätselbuch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 реченици правилно да употребе глаголе 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les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, 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se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 и 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”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потребе глаго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les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, 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se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 и 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55, како би урадили вежбу 15. Пре него што ураде вежбу наставник прича са ученицима о загонеткама. Пита их да ли знају шта су то загонетке и да ли знају неку загонет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чита ученицима реченице које представљају загонетке и помаже им да дођу до решења. Решења се налазе испод вежбе написана наопако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кон тога, наставник позива ученике да ураде вежбу 16 на страни 55 у уџбенику. У питању је увежбавање изговора гласова 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ei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”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и 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”. Наставник најпре пушта ученицима ЦД, број 42. Ученици слушају вежбу на ЦД-у и понављају реченице за спикером. Након слушања наставник позива ученике да прочитају реченице још неколико пу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18 како би урадили задатак 2. Потребно је дописати речи на цртице. У питању су глаголи и прилошке одредбе за начин. Изнад реченица се налази одређени број кружића испред сваке прилошке одредбе што исто стоји и на сликама. Тако ће ученици знати која прилошка одредба треба да стоји у реченици. Ученици пишу реченице, а наставник помаже ученицима којима је помоћ потреб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Када сви ученици напишу реченице наставник их позива да их прочитају. Ученици читају реченице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18:00Z</dcterms:created>
  <dc:creator>Vera Scekic</dc:creator>
  <dc:description/>
  <cp:keywords/>
  <dc:language>en-US</dc:language>
  <cp:lastModifiedBy>Microsoft Office User</cp:lastModifiedBy>
  <dcterms:modified xsi:type="dcterms:W3CDTF">2021-02-07T19:39:00Z</dcterms:modified>
  <cp:revision>9</cp:revision>
  <dc:subject/>
  <dc:title/>
</cp:coreProperties>
</file>