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0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an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Hör zu, lies und spiel die Rol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сменој и писменој форми да наведу време на сату и доба дана.  </w:t>
            </w:r>
          </w:p>
        </w:tc>
      </w:tr>
      <w:tr>
        <w:trPr>
          <w:trHeight w:val="71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време на сату и доба дан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13. Ученици посматрају слике и коментаришу их. На слици су делови дана и свакодневница ученика. Ученици говоре да ли се ова сатница поклапа са њиховом и са њиховим дневним обавез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уводи појмове временских одредница које означавају да се нешто догађа одређеног доба дана.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am Morgen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am Nachmittag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am Abend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озива ученике да у дну странице у празном квадрату нацртају шта раде увече. Док ученици цртају, наставник их обилази и коментарише заједно са ученицима цртеже. Наставник подстиче ученике да на немачком језику кажу шта раде увече.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ама 14 и 15 како би урадили вежбу 1. Наставник пушта ученицима дијалог на ЦД-у, број 9. Ученици слушају дијалог и посматрају текст и слике. Након слушања ученици читају дијалог по улогама. Наставник објашњава ученицима непознате речи, пише их на табли, а ученици преписују речи у своје свеске.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како се гледа на сат (било би пожељно да наставник има неки сат да покаже, или прави зидни сат, или направљен од картона).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ше ученицима на табли изразе који се користе за гледање на сат, а ученици преписују у своје свеске.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Wie spät ist es?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Колико је сати?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12:00 – Es ist zwölf Uhr.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12:15 – Es ist Viertel nach zwölf.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12:30 – Es ist halb ei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12:45 – Es ist Viertel vor ein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55:00Z</dcterms:created>
  <dc:creator>Vera Scekic</dc:creator>
  <dc:description/>
  <cp:keywords/>
  <dc:language>en-US</dc:language>
  <cp:lastModifiedBy>Microsoft Office User</cp:lastModifiedBy>
  <dcterms:modified xsi:type="dcterms:W3CDTF">2021-02-07T15:48:00Z</dcterms:modified>
  <cp:revision>16</cp:revision>
  <dc:subject/>
  <dc:title/>
</cp:coreProperties>
</file>