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 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Einkauf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  <w:t>Hör zu, lies und spiel die Roll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правилно да напишу бројеве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познати новчану валуту у Немачкој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пишу бројеве словим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новчану валуту у Немачкој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радна свеска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математик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и позива их да отворе уџбеник на страни 63. Наставник говори ученицима да је тема нове лекције ”куповина” и разговара са њима на ту тему. Ученици се јављају и говоре шта они сматрају под куповином и шта виде на сликам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уџбеник на странама 64 и 64, како би урадили вежбу 1. Наставник пушта ученицима ЦД, број 43. Ученици слушају ЦД и гледају у текст у уџбенику. Након слушања, наставник позива ученике да прочитају текст стрипа. Ученици се јављају и читају по једну реченицу, а наставник пише непознате речи на табли. Након читања ученици преписују речи у своје свеск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Наставник понавља са ученицима бројеве до 100, пре свега писање бројева словима. Након тога, наставник разговара са ученицима о новцу, да ли они имају свој џепарац и да ли штеде новац. Наставник објашњава ученицима да је у Немачкој новчана валута евро, а мање од тога је цент. Наставник затим позива ученике да отворе радне свеске на страни 21, како би урадили задатак 1. Ученици ће у другом облачићу написати колико Ник има новца на основу новца са слике. Након тога, ученици ће нацртати себе и написати колико новца имају код себе, а затим у доњем десном правоугаонику ће нацртати онолико новца колико су написали да имају код себе. Док ученици раде задатак, наставник их обилази и помаже ученицима којима је помоћ потребна. Када сви ученици заврше задатак, наставник их позива да га прочита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се јављају, читају реченице и показују шта су нацртали, а наставник их похваљуј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Nick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hat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ein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Euro und zwölg Cen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Ich habe zehn Euro und zwanzig Cent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7:48:00Z</dcterms:created>
  <dc:creator>Vera Scekic</dc:creator>
  <dc:description/>
  <cp:keywords/>
  <dc:language>en-US</dc:language>
  <cp:lastModifiedBy>Microsoft Office User</cp:lastModifiedBy>
  <dcterms:modified xsi:type="dcterms:W3CDTF">2021-02-07T19:48:00Z</dcterms:modified>
  <cp:revision>10</cp:revision>
  <dc:subject/>
  <dc:title/>
</cp:coreProperties>
</file>