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2</w:t>
            </w:r>
            <w:r>
              <w:rPr>
                <w:rFonts w:eastAsia="Times New Roman" w:cs="Times New Roman" w:ascii="Times New Roman" w:hAnsi="Times New Roman"/>
                <w:b/>
                <w:bCs/>
                <w:color w:val="000000"/>
                <w:sz w:val="24"/>
                <w:szCs w:val="24"/>
                <w:lang w:val="de-DE" w:eastAsia="sr-Latn-CS"/>
              </w:rPr>
              <w:t>4</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Mein Stundenpla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изразе колико је неко добар из одређеног предмет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и писмено да кажу распоред часова.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колико је неко добар из одређених предмет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и напишу распоред часо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позива их да отворе уџбеник на страни 38, како би урадили вежбу 7. Наставник пише ученицима на табли изразе који се односе на оцењивање, а налазе се у врху странице. Наставник објашњава ученицима како и када се користе ти изрази. </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 xml:space="preserve">Sehr gut – </w:t>
            </w:r>
            <w:r>
              <w:rPr>
                <w:rFonts w:eastAsia="Times New Roman" w:cs="Times New Roman" w:ascii="Times New Roman" w:hAnsi="Times New Roman"/>
                <w:i/>
                <w:iCs/>
                <w:color w:val="000000"/>
                <w:sz w:val="24"/>
                <w:szCs w:val="24"/>
                <w:lang w:eastAsia="sr-Latn-CS"/>
              </w:rPr>
              <w:t>веома добро</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 xml:space="preserve">Gut – </w:t>
            </w:r>
            <w:r>
              <w:rPr>
                <w:rFonts w:eastAsia="Times New Roman" w:cs="Times New Roman" w:ascii="Times New Roman" w:hAnsi="Times New Roman"/>
                <w:i/>
                <w:iCs/>
                <w:color w:val="000000"/>
                <w:sz w:val="24"/>
                <w:szCs w:val="24"/>
                <w:lang w:eastAsia="sr-Latn-CS"/>
              </w:rPr>
              <w:t>добро</w:t>
            </w:r>
          </w:p>
          <w:p>
            <w:pPr>
              <w:pStyle w:val="Normal"/>
              <w:jc w:val="both"/>
              <w:rPr/>
            </w:pPr>
            <w:r>
              <w:rPr>
                <w:rFonts w:eastAsia="Times New Roman" w:cs="Times New Roman" w:ascii="Times New Roman" w:hAnsi="Times New Roman"/>
                <w:i/>
                <w:iCs/>
                <w:color w:val="000000"/>
                <w:sz w:val="24"/>
                <w:szCs w:val="24"/>
                <w:lang w:val="de-DE" w:eastAsia="sr-Latn-CS"/>
              </w:rPr>
              <w:t>Ausreichend</w:t>
            </w:r>
            <w:r>
              <w:rPr>
                <w:rFonts w:eastAsia="Times New Roman" w:cs="Times New Roman" w:ascii="Times New Roman" w:hAnsi="Times New Roman"/>
                <w:i/>
                <w:iCs/>
                <w:color w:val="000000"/>
                <w:sz w:val="24"/>
                <w:szCs w:val="24"/>
                <w:lang w:eastAsia="sr-Latn-CS"/>
              </w:rPr>
              <w:t xml:space="preserve"> – задовољавајуће </w:t>
            </w:r>
          </w:p>
          <w:p>
            <w:pPr>
              <w:pStyle w:val="Normal"/>
              <w:jc w:val="both"/>
              <w:rPr/>
            </w:pPr>
            <w:r>
              <w:rPr>
                <w:rFonts w:eastAsia="Times New Roman" w:cs="Times New Roman" w:ascii="Times New Roman" w:hAnsi="Times New Roman"/>
                <w:i/>
                <w:iCs/>
                <w:color w:val="000000"/>
                <w:sz w:val="24"/>
                <w:szCs w:val="24"/>
                <w:lang w:val="de-DE" w:eastAsia="sr-Latn-CS"/>
              </w:rPr>
              <w:t>Nicht</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gut</w:t>
            </w:r>
            <w:r>
              <w:rPr>
                <w:rFonts w:eastAsia="Times New Roman" w:cs="Times New Roman" w:ascii="Times New Roman" w:hAnsi="Times New Roman"/>
                <w:i/>
                <w:iCs/>
                <w:color w:val="000000"/>
                <w:sz w:val="24"/>
                <w:szCs w:val="24"/>
                <w:lang w:eastAsia="sr-Latn-CS"/>
              </w:rPr>
              <w:t xml:space="preserve"> – није добро</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Наставник пушта ученицима ЦД, број 26. Ученици уписују одређени број ”квачица” поред предмета у зависности од тога колико су двоје ученика са слике добри у тим предметима. Наставник пушта ученицима два пута вежбу. Након другог слушања, наставник позива ученике да прочитају решења. Ученици се јављају и читају решења, а наставник их похваљује.</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ураде вежбу 8 на страни 38 у уџбенику. Ученици треба писмено да опишу колико су ученици из претходне вежбе добри из одређених предмета. Док ученици пишу, наставник шета по учионици и помаже ученицима којима је помоћ потребна. Након што сви ученици заврше вежбу, наставник их позива да прочитају реченице. Ученици се јављају и читају реченице, а наставник их похваљује и исправља могуће греш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навља са ученицима називе дана у недељи на немачком језику. Наставник затим исписује називе дана у недељи на табли, а ученици их преписују у своје свеске.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Montag, Dienstag, Mittwoch, Donnerstag, Freitag, Samstag, Sonntag</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39, како би урадили вежбу 9. Наставник пушта ученицима ЦД, број 27. Ученици треба на основу слушања да упишу предмете који недостају у распоредима часова ученика са слике. Наставник пушта вежбу два пута. Након другог слушања, наставник позива ученике да прочитају предмете које су уписали у распореде часова. Ученици се јављају и читају предмете, а наставник их похваљује, исправља могуће грешке и помаже им код изговор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13. За домаћи задатак ученици ће урадити задатак 3. Потребно је да испишу реченице које описују колико је Јулија добра из одређених предмета који су откачени одређеним бројем ”квачица” у квадрату.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01:00Z</dcterms:created>
  <dc:creator>Vera Scekic</dc:creator>
  <dc:description/>
  <cp:keywords/>
  <dc:language>en-US</dc:language>
  <cp:lastModifiedBy>Microsoft Office User</cp:lastModifiedBy>
  <dcterms:modified xsi:type="dcterms:W3CDTF">2021-02-07T19:09:00Z</dcterms:modified>
  <cp:revision>10</cp:revision>
  <dc:subject/>
  <dc:title/>
</cp:coreProperties>
</file>