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n der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ch, was ich sag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да изрази наредбу и да је изврши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и наредб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врши наредб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позива их да отворе уџбеник на страни 27 како би им објаснио облик глагола којим се изражава нека наредба. Наставник чита облике глагола и пише их на табли, а ученици преписују глаголе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teh auf – 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ста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Hör zu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слушај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Dreh dich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окрени с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Setz dich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сед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Tanze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плеш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36, како би урадили вежбу 5. наставник пушта ученицима ЦД, број 24. Ученици слушају текст песме и раде оно што се од њих захтева да ураде. Наставник пушта ученицима два пута песм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отворе уџбеник на страни 36, како би урадили вежбу 6. Наставник пушта ученицима ЦД, број 25. Ученици слушају текст са ЦД-а и гледају у текст у уџбенику. Након слушања, наставник позива ученике да прочитају текст по улогама. Док читају текст, наставник ученицима објашњава непознате појмове ако их има и пита их да ли препознају облике глагола којима се изражава нека наредба. Ученици подвлаче облике глагола у тексту којима се изражава нека наредб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стану и говори им неку наредбу коју они треба да изврш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tz d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reh d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8:54:00Z</dcterms:created>
  <dc:creator>Vera Scekic</dc:creator>
  <dc:description/>
  <cp:keywords/>
  <dc:language>en-US</dc:language>
  <cp:lastModifiedBy>Microsoft Office User</cp:lastModifiedBy>
  <dcterms:modified xsi:type="dcterms:W3CDTF">2021-02-07T19:08:00Z</dcterms:modified>
  <cp:revision>8</cp:revision>
  <dc:subject/>
  <dc:title/>
</cp:coreProperties>
</file>