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четврт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Das Zauberbuch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 5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de-DE" w:eastAsia="sr-Latn-CS"/>
              </w:rPr>
              <w:t>5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 xml:space="preserve">Einkaufen 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Das bin ich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Latn-R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Утврђивање 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Ученици ће умет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да наведу ствари које могу да купе у одређеним продавницама. 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наведу ствари и продавнице у којима могу да купе одређене ствари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Meђупредметне компетенциј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, естетичк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ндивидуал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џбеник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, ликовна култура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дравља ученике на немачком ''Guten Tag'' и позива их да отворе страну 75 у уџбенику како би урадили вежбе 14, 15 и 16. У вежби 14 ученици ће уписати које ствари могу да купе у наведеним продавницам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3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Док ученици пишу одговоре, наставник их обилази и помаже ученицима којима је помоћ потребна. Када сви ученици напишу одговоре, наставник их позива да их прочитају. Ученици се јављају и читају одговоре, а наставник их похваљује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Очекивани одговори ученика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Brot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sr-Latn-C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 xml:space="preserve">Zucker, ein Buch, eine Puppe, einen Goldfisch, eine Hose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У вежби 15 ученици ће написати четири реченице користећи понуђене речи, како би навели у које продавнице иду увек, често, понекад и никад. Док ученици пишу реченице, наставник их обилази и помаже ученицима којима је помоћ потребна. Када сви ученици напишу реченице, наставник их позива да их прочитају. Ученици се јављају и читају реченице, а наставник их похваљује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Очекивани одговори ученика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Ich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gehe immer in die Buchhandlung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Ich gehe oft ins Einkaufszentrum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 xml:space="preserve">Ich gehe manchmal in die Bäckerei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 xml:space="preserve">Ich gehe nie in die Tierhandlung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У вежби 16 ученици ће се вратити на страну 63 и написаће у једној реченици која им је омиљена продавница, а затим ће на страни 75 у празном пољу нацртати шта желе да купе. Док ученици пишу и цртају, наставник их обилази и помаже ученицима којима је помоћ потребна. 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Када сви ученици заврше вежбу, наставник их позива да прочитају реченицу коју су написали на страни 63 у уџбенику. Ученици се јављају и читају реченицу, а наставник их похваљује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Очекивани одговори ученика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Mein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 xml:space="preserve">Lieblingsgeschäft ist die Buchhandlung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''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20:24:00Z</dcterms:created>
  <dc:creator>Vera Scekic</dc:creator>
  <dc:description/>
  <cp:keywords/>
  <dc:language>en-US</dc:language>
  <cp:lastModifiedBy>Microsoft Office User</cp:lastModifiedBy>
  <dcterms:modified xsi:type="dcterms:W3CDTF">2021-02-07T20:06:00Z</dcterms:modified>
  <cp:revision>13</cp:revision>
  <dc:subject/>
  <dc:title/>
</cp:coreProperties>
</file>