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s Zauberbuch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2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In der Schul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  <w:t>Frohe Weihnacht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познати обичаје везане за прославу Божића у Немачкој.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обичаје везане за прославе Божића у Немачкој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џбеник, ЦД плејер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Arbeitsblatt 23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пита их који су обичаји прославе Божића у Србији. Ученици се јављају и говоре обичаје за које зна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3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Наставник прича ученицима о обичајима прославе Божића у Немачкој. Четири недеље пре Божића почиње Адвент. За Адвент је карактеристичан венац са четири свеће при чему се по једна свећа пали сваке недеље, у недељу, четири недеље пре Божића. Наставник најпре пушта ученицима ЦД, број 59. Ученици слушају песмицу о Адвенту. Након слушања, наставник чита ученицима текст песмице и подстиче их да певају. Наставник још неколико пута пушта песмиц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Након тога, наставник дели ученицима ”радни лист” број 23 (страна 96 у приручнику за наставнике), тачније горњи део листа који је претходно исекао и припремио у оноликом броју колико има ученика у одељењу. Потребно је да ученици направе Адвент венац, тако што ће га најпре обојити, а затим залепити крајеве како би се добио круг. Док ученици раде, наставник их обилази и помаже ученицима којима је помоћ потребн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Када ученици заврше са прављењем венца могу да се прошетају по учионици да виде како су други ученици направили венц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ушта ученицима песмицу о Адвенту, а они певају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7:32:00Z</dcterms:created>
  <dc:creator>Vera Scekic</dc:creator>
  <dc:description/>
  <cp:keywords/>
  <dc:language>en-US</dc:language>
  <cp:lastModifiedBy>Microsoft Office User</cp:lastModifiedBy>
  <dcterms:modified xsi:type="dcterms:W3CDTF">2021-02-07T19:59:00Z</dcterms:modified>
  <cp:revision>10</cp:revision>
  <dc:subject/>
  <dc:title/>
</cp:coreProperties>
</file>