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erholungseinheit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lies und spiel die Rolle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одговоре на једноставна питања наставника у вези са прочитаним тексто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се представе и да опишу себе. </w:t>
            </w:r>
          </w:p>
        </w:tc>
      </w:tr>
      <w:tr>
        <w:trPr>
          <w:trHeight w:val="8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дговоре на једноставна питања настав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(шта воле и шта не воле)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отворе уџбеник на странама 4 и 5, где се налази вежба 2. Наставник пушта ученицима ЦД, број 4, а ученици слушају дијалог из вежбе 2 и гледају у текст и у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4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слушања наставник позива ученике да на глас прочитају дијалог али по улогама. Ученици се јављају, наставник дели улоге и ученици читају. Након неколико читања, наставник пита ученике да ли су разумели дијалог и пише им непознате речи на табли. Ученици преписују речи у своје свеске. Наставник покушава да мотивише ученике да разумеју текст боље тако што им поставља једноставна питања у вези са њим, а ученици одговарају. Наставник им у томе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Могућа питања наставни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ag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agt Marion? Was sagen die Kinder? Was ist Bert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Могући одговори учени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ag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: „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uu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“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ag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 „Ein Monser“. Die Kinder sagen: „Hilfe“. Bert ist ein Monste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на страни 5 у уџбенику прочитају Бертову ”личну карту”. У њој је описан Берт (његово име, године, омиљена боја, јело, хоби). На основу Бертове ”личне карте” наставник позива ученике да на страни 6 у уџбенику ураде задатак 3. Ученици допуњавају реченице својим подацима како би направили своју ”личну карту”. Док ученици пишу, наставник их обилази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да сви ученици заврше са писањем наставник их позива да прочитају своје ”личне карте”. Ученици читају, а наставник их похваљуј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4:00Z</dcterms:created>
  <dc:creator>Vera Scekic</dc:creator>
  <dc:description/>
  <cp:keywords/>
  <dc:language>en-US</dc:language>
  <cp:lastModifiedBy>Microsoft Office User</cp:lastModifiedBy>
  <dcterms:modified xsi:type="dcterms:W3CDTF">2021-02-06T19:41:00Z</dcterms:modified>
  <cp:revision>16</cp:revision>
  <dc:subject/>
  <dc:title/>
</cp:coreProperties>
</file>