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erkleinerungswört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направе умањениц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праве умањениц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џбеник 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57 како би им објаснио умањенице. Наставник показује ученицима примере умањеница у уџбенику и објашњава им да се оне добијају тако што се на именице дода наставак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ch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e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”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а неке именице добијају и умлау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Након тога, наставник позива ученике да подвуку све умањенице у бајци ”Снежана и седам патуљака” коју су радили на прошлом час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ученици подвуку речи, наставник их позива да их прочитају. Ученици се јављају и читају речи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usch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Tellerchen, Gäbelchen, Messerchen, Gläslein, …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зива ученике да отворе уџбеник на страни 58, како би урадили вежбу 18. Ученици ће речи претворити у умањенице и нацртаће умањен предмет у правоугаонику. Док ученици раде вежбу, наставник помаже ученицима којима је помоћ потребна. Након што ученици ураде вежбу, наставник их позива да прочитају реч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читају речи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chle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felch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as Schränklein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00:00Z</dcterms:created>
  <dc:creator>Vera Scekic</dc:creator>
  <dc:description/>
  <cp:keywords/>
  <dc:language>en-US</dc:language>
  <cp:lastModifiedBy>Microsoft Office User</cp:lastModifiedBy>
  <dcterms:modified xsi:type="dcterms:W3CDTF">2021-02-07T19:41:00Z</dcterms:modified>
  <cp:revision>13</cp:revision>
  <dc:subject/>
  <dc:title/>
</cp:coreProperties>
</file>