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БРОЈ И НАЗИВ ТЕМЕ/ОБЛА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en-US"/>
              </w:rPr>
              <w:t xml:space="preserve">По завршеној теми/области учениц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с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en-US"/>
              </w:rPr>
              <w:t xml:space="preserve"> у стањ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да у усменој и писменој комуникациј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en-US"/>
              </w:rPr>
              <w:t>Wir beginne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Изражавање појмова из свакодневног живота; читање, писање и разумевање једноставних речи; препознавање и распоређивање појмова; давање једноставних упутстава;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изражавање појмова који се односе на летњи распу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препознавање и опис слика, коришћењем једноставних речи и зра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изражавање појмова који се односе на свакодневни живо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- изражавање месеци у години и годишњих доб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писање једноставних речи и реченица које се односе на прославу рођенд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- Изразе и речи које се односе на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Изразе који се односе на летњи распу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Am Me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Im Gebirg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In der Stad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Изразе који се користе за опис сл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gelb, blau, essen, singen,auf,.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Изразе који се односе на свакодневни живо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Apfel, Käse, Schrank,.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Изразе који се односе на месеце у години и годишња доб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Apri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März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Frühlin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Sommer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7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1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Ликовна култура, музичка култура, српски језик, природа и друштво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1.1.  1.1.2.  1.1.3.  1.1.4.  1.1.6  1.1.10.  1.1.11.  1.1.14  1.1.15. 1.2.1.  1.2.2  1.2.4.  1.3.1.  2.1.2  2.1.3  2.1.4  2.1.18  2.1.19  2.1.20  2.2.2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Посматрање и праћење, усмена провера кроз играње улога у паровима, симулације у паровим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БРОЈ И НАЗИВ ТЕМЕ/ОБЛА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en-US"/>
              </w:rPr>
              <w:t xml:space="preserve">По завршеној теми/области учениц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с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en-US"/>
              </w:rPr>
              <w:t xml:space="preserve"> у стањ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да у усменој и писменој комуникациј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en-US"/>
              </w:rPr>
              <w:t>Meine Famil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Изражавање и описивање појмова који се тичу свакодневног живота; бројање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до 100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; читање, писање и разумевање једноставних речи; давање једноставних упутстава;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наведу појмове који се односе на чланове породиц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опишу чланове породице користећи једноставна језичка средст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правилно употребе одређени чл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правилно употребе присвојни чла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е од 10 до 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наведу десетице до 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броје од 0 до 100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- Изразе и речи које се односе на тему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Чланови породиц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Mutter, Vater, Bruder, Schweste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Опис чланова породиц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 w:eastAsia="en-US"/>
              </w:rPr>
              <w:t xml:space="preserve">Das ist meine Schweste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 xml:space="preserve">Das ist mein Vate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дређени чл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der Vater, die Mutter, der Hund, die Katz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Присвојни чл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mein Vater, meine Mutt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 w:eastAsia="en-US"/>
              </w:rPr>
              <w:t>, ihr Hun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Бројеви од 10 до 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fünfzehn, siebzehn, zwanzi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десетиц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dreißig, vierzig, fünfzi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Бројеви од 0 до 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einundzwanzig, dreiundfünfzig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1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  <w:t>10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Ликовна култура, музичка култура, српски језик, природа и друштво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1.1.  1.1.2.  1.1.3.  1.1.4.  1.1.10. 1.1.11. 1.1.15. 1.2.1.  1.2.4.   1.3.1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БРОЈ И НАЗИВ ТЕМЕ/ОБЛА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en-US"/>
              </w:rPr>
              <w:t xml:space="preserve">По завршеној теми/области учениц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с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en-US"/>
              </w:rPr>
              <w:t xml:space="preserve"> у стањ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да у усменој и писменој комуникациј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Meine Lieblingsklamotte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Изражавање појмова из свакодневног живота;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изражавање негације; изражавање множине;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читање, писање и разумевање једноставних речи; препознавање и распоређивање појмова; давање једноставних упутстава;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изражавање појмова који се односе на одећу и обућ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опис одеће и обућ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изражавање негациј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изражавање множине имениц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писање једноставних речи и реченица које се односе на опис особ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- Изразе и речи које се односе на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Изразе који се односе на одећу и обућ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 xml:space="preserve">T-Shirt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 w:eastAsia="en-US"/>
              </w:rPr>
              <w:t>Schal, Mütze, Turnschuh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Опис одеће и обућ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 xml:space="preserve">Der Schal ist blau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 xml:space="preserve">Das T-Shirt ist rosa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-Негациј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 xml:space="preserve">Ich habe einen Schal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 xml:space="preserve">Ich habe keinen Schal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Множину имениц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ein T-Shirt/ zwei T-Shir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eine Mütze/ zweiMütze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Опис особ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Sie hat eine Jacke und Jean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 xml:space="preserve">Er hat eine Mütze und Turnschuhe. 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16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12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Ликовна култура, музичка култура, српски језик, природа и друштво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1.1.  1.1.2.  1.1.3.  1.1.4.  1.1.6  1.1.10.  1.1.11.  1.1.14  1.1.15. 1.2.1.  1.2.2  1.2.4.  1.3.1.  2.1.2  2.1.3  2.1.4  2.1.18  2.1.19  2.1.20  2.2.2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Посматрање и праћење, усмена провера кроз играње улога у паровима, симулације у паровим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БРОЈ И НАЗИВ ТЕМЕ/ОБЛА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en-US"/>
              </w:rPr>
              <w:t xml:space="preserve">По завршеној теми/области учениц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с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en-US"/>
              </w:rPr>
              <w:t xml:space="preserve"> у стањ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да у усменој и писменој комуникациј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Mei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en-US"/>
              </w:rPr>
              <w:t xml:space="preserve"> Lieblingsesse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Изражавање појмова из свакодневног живота; изражавање допадања/недопадања; читање, писање и разумевање једноставних речи; препознавање и распоређивање појмова; давање једноставних упутстава;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изражавање појмова који се односе на храну и пић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изражавање допадања/недопадањ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изражавање омиљене хра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набрајање јела и об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изражавање појмова који се односе на кухињ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- Изразе и речи које се односе на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Изразе који се односе на храну и пић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das Brot, der Käse, die Milch,.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Изразе допадања/недопадањ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Ich mag Fisch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Ich mag Fleisch nich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Изразе који се односе на омиљена је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Mein Lieblingsessen ist Wiener Schnitzel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Описивање об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Zum Frühstück esse ich Brot, Butter und Marmelad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Ствари које се налазе у кухињ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Teller, Löffel, Kühlschrank, Glas,...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1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11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Ликовна култура, музичка култура, српски језик, природа и друштво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1.1.  1.1.2.  1.1.3.  1.1.4.  1.1.6  1.1.10.  1.1.11.  1.1.14  1.1.15. 1.2.1.  1.2.2  1.2.4.  1.3.1.  2.1.2  2.1.3  2.1.4  2.1.18  2.1.19  2.1.20  2.2.2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Посматрање и праћење, усмена провера кроз играње улога у паровима, симулације у паровима.</w:t>
            </w:r>
          </w:p>
        </w:tc>
      </w:tr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БРОЈ И НАЗИВ ТЕМЕ/ОБЛА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en-US"/>
              </w:rPr>
              <w:t xml:space="preserve">По завршеној теми/области учениц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с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en-US"/>
              </w:rPr>
              <w:t xml:space="preserve"> у стањ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да у усменој и писменој комуникациј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en-US"/>
              </w:rPr>
              <w:t>Schule und Freize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Изражавање појмова из свакодневног живота; изражавање могућности/немогућности за извршење неке активности; читање, писање и разумевање једноставних речи; препознавање и распоређивање појмова; давање једноставних упутстава;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изражавање појмова који се односе на активности у шко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изражавање појмова који се односе на активности у слободно вре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изражавање могућности/немогућности за извршење неке актив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изражавање појмова који се односе на просторије у шко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- Изразе и речи које се односе на тему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Активности у шко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 w:eastAsia="en-US"/>
              </w:rPr>
              <w:t>ingen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 xml:space="preserve"> lesen, schreiben, malen,.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Активности у слободно вре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Basketball spielen, Volleyball spielen,.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-Могућност/немогућност за извршење нек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рад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 xml:space="preserve">Ich kann singen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Ich kann nicht lesen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Просторије у шко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der Musikraum, die Turnhalle, die Bibliothek,....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12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Ликовна култура, музичка култура, српски језик, природа и друштво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1.1.  1.1.2.  1.1.3.  1.1.4.  1.1.6  1.1.10.  1.1.11.  1.1.14  1.1.15. 1.2.1.  1.2.2  1.2.4.  1.3.1.  2.1.2  2.1.3  2.1.4  2.1.18  2.1.19  2.1.20  2.2.2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Посматрање и праћење, усмена провера кроз играње улога у паровима, симулације у паровима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БРОЈ И НАЗИВ ТЕМЕ/ОБЛА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en-US"/>
              </w:rPr>
              <w:t xml:space="preserve">По завршеној теми/области учениц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с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en-US"/>
              </w:rPr>
              <w:t xml:space="preserve"> у стањ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да у усменој и писменој комуникациј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en-US"/>
              </w:rPr>
              <w:t>Im Safaripar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Изражавање појмова из свакодневног живота;изражавање допадања/недопадања;изражавање могућности извршења неке активности; читање, писање и разумевање једноставних речи;препознавање и распоређивање појмова; давање једноставних упутстава;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 изражавање појмова који се односе на дивље животи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опиц животињ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изражавање множине животињ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изражавање допадања/недопадањ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изражавање могућност извршења неке актив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- Изразе и речи које се односе на тем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Дивље животи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der Löwe, der Affe, die Giraff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Опис животињ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Der Löwe ist gelb. Der Affe ist braun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Множина животињ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die Affe/die Affen; der Löwe/die Löwe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Допадање/недопад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Ich mag Schlangen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>Ich mag Krokodile nich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-Могућност за извршење неке актив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en-US"/>
              </w:rPr>
              <w:t xml:space="preserve">Ich kann schwimmen wie ein Fisch. 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12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Ликовна култура, музичка култура, српски језик, природа и друштво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1.1.  1.1.2.  1.1.3.  1.1.4.  1.1.6  1.1.10.  1.1.11.  1.1.14  1.1.15. 1.2.1.  1.2.2  1.2.4.  1.3.1.  2.1.2  2.1.3  2.1.4  2.1.18  2.1.19  2.1.20  2.2.2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RS"/>
              </w:rPr>
              <w:t>Посматрање и праћење, усмена провера кроз играње улога у паровима, симулације у паровима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sectPr>
      <w:type w:val="nextPage"/>
      <w:pgSz w:orient="landscape" w:w="16838" w:h="11906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4:05:00Z</dcterms:created>
  <dc:creator>ANA</dc:creator>
  <dc:description/>
  <cp:keywords/>
  <dc:language>en-US</dc:language>
  <cp:lastModifiedBy>ANA</cp:lastModifiedBy>
  <dcterms:modified xsi:type="dcterms:W3CDTF">2020-05-11T08:39:00Z</dcterms:modified>
  <cp:revision>31</cp:revision>
  <dc:subject/>
  <dc:title/>
</cp:coreProperties>
</file>