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89"/>
        <w:gridCol w:w="6"/>
        <w:gridCol w:w="7346"/>
        <w:gridCol w:w="694"/>
        <w:gridCol w:w="694"/>
        <w:gridCol w:w="694"/>
        <w:gridCol w:w="660"/>
        <w:gridCol w:w="34"/>
        <w:gridCol w:w="694"/>
        <w:gridCol w:w="7"/>
        <w:gridCol w:w="704"/>
      </w:tblGrid>
      <w:tr>
        <w:trPr>
          <w:trHeight w:val="537" w:hRule="atLeast"/>
        </w:trPr>
        <w:tc>
          <w:tcPr>
            <w:tcW w:w="1417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2НЕМАЧКИ ЈЕЗИК     РАЗРЕД: </w:t>
            </w:r>
            <w:r>
              <w:rPr>
                <w:rFonts w:cs="Times New Roman" w:ascii="Times New Roman" w:hAnsi="Times New Roman"/>
                <w:b/>
                <w:sz w:val="28"/>
                <w:lang w:val="sr-RS" w:eastAsia="en-US"/>
              </w:rPr>
              <w:t>трећи</w:t>
            </w:r>
            <w:r>
              <w:rPr>
                <w:rFonts w:cs="Times New Roman" w:ascii="Times New Roman" w:hAnsi="Times New Roman"/>
                <w:b/>
                <w:sz w:val="28"/>
                <w:lang w:val="sr-CS" w:eastAsia="en-US"/>
              </w:rPr>
              <w:t xml:space="preserve"> DAS ZAUBERBUCH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(ДатаСтатус) 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дни број и назив наст. теме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д. 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часа</w:t>
            </w:r>
          </w:p>
        </w:tc>
        <w:tc>
          <w:tcPr>
            <w:tcW w:w="7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 w:eastAsia="en-US"/>
              </w:rPr>
              <w:t>Назив наставне јединице</w:t>
            </w:r>
          </w:p>
        </w:tc>
        <w:tc>
          <w:tcPr>
            <w:tcW w:w="2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Тип часа</w:t>
            </w:r>
          </w:p>
        </w:tc>
        <w:tc>
          <w:tcPr>
            <w:tcW w:w="20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Укупан број часова по теми за</w:t>
            </w:r>
          </w:p>
        </w:tc>
      </w:tr>
      <w:tr>
        <w:trPr>
          <w:trHeight w:val="912" w:hRule="atLeast"/>
          <w:cantSplit w:val="true"/>
        </w:trPr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обрад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утврђ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ост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 типови</w:t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обраду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утврђивање</w:t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остале типове</w:t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  <w:t>Wir beginnen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warst du in den Ferien?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chreib die Nummer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, sprich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ahreszeit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ann hast du Geburtstag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Kreuzwortspiel´´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ine Famil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e Familie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4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 w:eastAsia="en-US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Possessivpronom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is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Lies die Nummern und mal die Namen aus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Kreise acht Wörter ei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 w:eastAsia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mal die Namen aus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ag die Nummern der Reihe nach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sind meine Verwandt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 w:eastAsia="en-US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amili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ulias Eck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das Familenspiel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ine Lieblingklamotten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e Lieblingsklamotte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wiederho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!Hör dann und überprüf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2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uz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Wir ziehen die Kinder a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Weihnacht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O Tannenbaum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ergänz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 heißen die Kleidungsstücke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einen Freund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 w:eastAsia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arions Eck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Wer ist er´´?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in Lieblingsesse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3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 Lieblingsessen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7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4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Küch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sind die Lebensmittel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mensa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inde und schreib dann die Lebensmittel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 w:eastAsia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 und schreib die Namen 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piel nach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Pausenbrot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ie Mahlzeit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iks Eck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Rate, was ich denke´´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ule und Freizei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chule und Freizeit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3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4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 w:eastAsia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58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kann ich auch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 w:eastAsia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deine Freunde und Freundinnen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meiner Schule gibt es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Meine Schule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73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Such die Kartenpaare´´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 Safaripark</w:t>
            </w:r>
          </w:p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m Safaripar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2</w:t>
            </w:r>
          </w:p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4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 w:eastAsia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6</w:t>
            </w:r>
            <w:r>
              <w:rPr>
                <w:rFonts w:cs="Times New Roman" w:ascii="Times New Roman" w:hAnsi="Times New Roman"/>
                <w:lang w:val="sr-RS" w:eastAsia="en-US"/>
              </w:rPr>
              <w:t>8</w:t>
            </w:r>
            <w:r>
              <w:rPr>
                <w:rFonts w:cs="Times New Roman" w:ascii="Times New Roman" w:hAnsi="Times New Roman"/>
                <w:lang w:val="de-DE" w:eastAsia="en-US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69</w:t>
            </w:r>
            <w:r>
              <w:rPr>
                <w:rFonts w:cs="Times New Roman" w:ascii="Times New Roman" w:hAnsi="Times New Roman"/>
                <w:lang w:val="de-DE" w:eastAsia="en-US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7</w:t>
            </w:r>
            <w:r>
              <w:rPr>
                <w:rFonts w:cs="Times New Roman" w:ascii="Times New Roman" w:hAnsi="Times New Roman"/>
                <w:lang w:val="sr-RS" w:eastAsia="en-US"/>
              </w:rPr>
              <w:t>0</w:t>
            </w:r>
            <w:r>
              <w:rPr>
                <w:rFonts w:cs="Times New Roman" w:ascii="Times New Roman" w:hAnsi="Times New Roman"/>
                <w:lang w:val="de-DE" w:eastAsia="en-US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Fotosafarispiel´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71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derholu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72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Abschlussstunde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/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44:00Z</dcterms:created>
  <dc:creator>ANA</dc:creator>
  <dc:description/>
  <cp:keywords/>
  <dc:language>en-US</dc:language>
  <cp:lastModifiedBy>ANA</cp:lastModifiedBy>
  <dcterms:modified xsi:type="dcterms:W3CDTF">2020-04-07T11:52:00Z</dcterms:modified>
  <cp:revision>40</cp:revision>
  <dc:subject/>
  <dc:title/>
</cp:coreProperties>
</file>