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Немач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трећи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Недељни фонд часова: 2</w:t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ЏБЕНИК: Das Zauberbuch 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1</w:t>
      </w:r>
      <w:r>
        <w:rPr/>
        <w:t>, Дата Статус</w:t>
        <w:tab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465"/>
        <w:gridCol w:w="989"/>
        <w:gridCol w:w="2058"/>
        <w:gridCol w:w="1435"/>
        <w:gridCol w:w="1899"/>
        <w:gridCol w:w="1876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46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8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05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3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18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ПТЕМБАР</w:t>
            </w:r>
          </w:p>
        </w:tc>
        <w:tc>
          <w:tcPr>
            <w:tcW w:w="4465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изразе појмове који се односе на летњи распу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препознају и опишу слику користећи једноставна језичка сред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изразе појмове који се односе на свакодневни живо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наведу месеце у години и годишња доб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напишу једноставне речи и реченице које се односе на прославу рођенд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наведу и опишу чланове породиц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разумеју једноставна упутства, молбе  и правила понашањ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-упућују молбе и захвално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препознају и опонашају тонове и ритмове песама на немачком јези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гују на устаљена правила учтив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поштују основне норме учтивости</w:t>
            </w:r>
          </w:p>
        </w:tc>
        <w:tc>
          <w:tcPr>
            <w:tcW w:w="98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 xml:space="preserve">8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9.</w:t>
            </w:r>
          </w:p>
        </w:tc>
        <w:tc>
          <w:tcPr>
            <w:tcW w:w="205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o warst du in den Ferien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 und spiel die Rol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schreib die Nummer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, sprich und s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Jahreszeit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ann hast du Geburtstag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r spielen ´´Das Kreuzwortspiel´´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Meine Famili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 w:eastAsia="en-US"/>
              </w:rPr>
              <w:t>Hör zu, lies und spiel die Rolle</w:t>
            </w:r>
          </w:p>
        </w:tc>
        <w:tc>
          <w:tcPr>
            <w:tcW w:w="1435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рад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U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ковна култура, музичка култура, српски јези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зичка култура, српски јези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зичка култура, српски јез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иковна култура, музичка култура, српс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рпски језик, природа и друштво, ликовн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рпски језик, природа и друштво, музичка култура</w:t>
            </w:r>
          </w:p>
        </w:tc>
        <w:tc>
          <w:tcPr>
            <w:tcW w:w="18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465"/>
        <w:gridCol w:w="989"/>
        <w:gridCol w:w="2058"/>
        <w:gridCol w:w="1435"/>
        <w:gridCol w:w="1899"/>
        <w:gridCol w:w="1876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46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и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ће бити у стању да:</w:t>
            </w:r>
          </w:p>
        </w:tc>
        <w:tc>
          <w:tcPr>
            <w:tcW w:w="98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05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3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18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ОКТОБАР</w:t>
            </w:r>
          </w:p>
        </w:tc>
        <w:tc>
          <w:tcPr>
            <w:tcW w:w="4465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изразе појмове који се односе на чланове породиц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опишу чланове породице користећи једноставна језичка сред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правилно употребе одређени чл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правилно употребе присвојни чл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броје до 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разумеју једноставна упутства, молбе  и правила понашањ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-упућују молбе и захвално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препознају и опонашају тонове и ритмове песама на немачком јези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гују на устаљена правила учтив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поштују основне норме учтивости</w:t>
            </w:r>
          </w:p>
        </w:tc>
        <w:tc>
          <w:tcPr>
            <w:tcW w:w="98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13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16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17.</w:t>
            </w:r>
          </w:p>
        </w:tc>
        <w:tc>
          <w:tcPr>
            <w:tcW w:w="205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ergänze und sin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Ergänze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de-DE" w:eastAsia="en-US"/>
              </w:rPr>
              <w:t>Possessivpronomen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 und kreis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 und s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Lies die Nummern und mal die Namen a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Kreise acht Wörter e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mal die Namen aus</w:t>
            </w:r>
          </w:p>
        </w:tc>
        <w:tc>
          <w:tcPr>
            <w:tcW w:w="1435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 xml:space="preserve">Вежбањ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 xml:space="preserve">Обрад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en-US"/>
              </w:rPr>
              <w:t>, музичк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, музичк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, музичк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, музичк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</w:r>
          </w:p>
        </w:tc>
        <w:tc>
          <w:tcPr>
            <w:tcW w:w="18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465"/>
        <w:gridCol w:w="989"/>
        <w:gridCol w:w="2058"/>
        <w:gridCol w:w="1435"/>
        <w:gridCol w:w="1899"/>
        <w:gridCol w:w="1876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46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и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ће бити у стању да:</w:t>
            </w:r>
          </w:p>
        </w:tc>
        <w:tc>
          <w:tcPr>
            <w:tcW w:w="98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05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3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18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НОВЕМБАР</w:t>
            </w:r>
          </w:p>
        </w:tc>
        <w:tc>
          <w:tcPr>
            <w:tcW w:w="4465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изразе појмове који се односе на делове одећ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-наведу бој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изразе место где се неко или нешто налаз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опишу шта особе имају на себи од одећ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разумеју једноставна упутства, молбе  и правила понашањ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-упућују молбе и захвално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препознају и опонашају тонове и ритмове песама на немачком јези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гују на устаљена правила учтив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поштују основне норме учтивости</w:t>
            </w:r>
          </w:p>
        </w:tc>
        <w:tc>
          <w:tcPr>
            <w:tcW w:w="98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2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24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25.</w:t>
            </w:r>
          </w:p>
        </w:tc>
        <w:tc>
          <w:tcPr>
            <w:tcW w:w="205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Sag die Nummern der Reihe nach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Das sind meine Verwandten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Familien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Julias Ecke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r spielen das Familenspi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Meine Lieblingsklamotten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 xml:space="preserve">Hör zu, lies und spiel die Roll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wiederhole</w:t>
            </w:r>
          </w:p>
        </w:tc>
        <w:tc>
          <w:tcPr>
            <w:tcW w:w="1435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 xml:space="preserve">Обрад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en-US"/>
              </w:rPr>
              <w:t>, музичка култ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ликовн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, музичк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Српски језик,природа и друштво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лик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, природа и друштво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ликовн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, музичка култ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ликовн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</w:r>
          </w:p>
        </w:tc>
        <w:tc>
          <w:tcPr>
            <w:tcW w:w="18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465"/>
        <w:gridCol w:w="989"/>
        <w:gridCol w:w="2058"/>
        <w:gridCol w:w="1435"/>
        <w:gridCol w:w="1899"/>
        <w:gridCol w:w="1876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46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и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ће бити у стању да:</w:t>
            </w:r>
          </w:p>
        </w:tc>
        <w:tc>
          <w:tcPr>
            <w:tcW w:w="98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05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3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18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ДЕЦЕМБАР</w:t>
            </w:r>
          </w:p>
        </w:tc>
        <w:tc>
          <w:tcPr>
            <w:tcW w:w="4465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изразе појмове који се односе на делове одећ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-наведу бој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опишу шта особе имају на себи од одећ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-правилно употребљавају негациј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познају обичаје везане за прославу Божић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разумеју једноставна упутства, молбе  и правила понашањ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-упућују молбе и захвално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препознају и опонашају тонове и ритмове песама на немачком јези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гују на устаљена правила учтив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поштују основне норме учтивости</w:t>
            </w:r>
          </w:p>
        </w:tc>
        <w:tc>
          <w:tcPr>
            <w:tcW w:w="98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  <w:t>3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33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</w:tc>
        <w:tc>
          <w:tcPr>
            <w:tcW w:w="205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Ergänze!Hör dann und überprüfe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ergänze und sing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 und kreuze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 xml:space="preserve">Wir ziehen die Kinder an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Frohe Weihnachten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O Tannenbaum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ergänze und sin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ergänze</w:t>
            </w:r>
          </w:p>
        </w:tc>
        <w:tc>
          <w:tcPr>
            <w:tcW w:w="1435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en-US"/>
              </w:rPr>
              <w:t>, музичк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, музичка култ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ликовн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, природа и друштво, музичка култура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ликовн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, музичка култ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ликовн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18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451"/>
        <w:gridCol w:w="988"/>
        <w:gridCol w:w="2044"/>
        <w:gridCol w:w="1493"/>
        <w:gridCol w:w="1899"/>
        <w:gridCol w:w="1847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4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ће бити у стању да:</w:t>
            </w:r>
          </w:p>
        </w:tc>
        <w:tc>
          <w:tcPr>
            <w:tcW w:w="98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04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9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184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ЈАНУАР</w:t>
            </w:r>
          </w:p>
        </w:tc>
        <w:tc>
          <w:tcPr>
            <w:tcW w:w="4451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изразе појмове који се односе на делове одећ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-наведу бој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опишу шта особе имају на себи од одећ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правилно употребљавају негациј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-наведу храну и пић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разумеју једноставна упутства, молбе  и правила понашањ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-упућују молбе и захвално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препознају и опонашају тонове и ритмове песама на немачком јези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гују на устаљена правила учтив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поштују основне норме учтивости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3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37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</w:tc>
        <w:tc>
          <w:tcPr>
            <w:tcW w:w="204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e heißen die Kleidungsstücke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Frag einen Freund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Ergänze und lies der Klasse vor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Marions Ecke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r spielen ´´Wer ist er´´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Mein Lieblingsessen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en-US"/>
              </w:rPr>
              <w:t>, музичка култ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ликовн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, ликовн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, природа и друштво, музичка култура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ликовн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ликовн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184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527"/>
        <w:gridCol w:w="989"/>
        <w:gridCol w:w="2119"/>
        <w:gridCol w:w="1190"/>
        <w:gridCol w:w="1899"/>
        <w:gridCol w:w="1998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52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ће бити у стању да:</w:t>
            </w:r>
          </w:p>
        </w:tc>
        <w:tc>
          <w:tcPr>
            <w:tcW w:w="98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11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1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199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ФЕБРУАР</w:t>
            </w:r>
          </w:p>
        </w:tc>
        <w:tc>
          <w:tcPr>
            <w:tcW w:w="4527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наведу називе хране и пић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изразе шта воле, а шта не воле да једу или пиј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опишу оброке које једу у току д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разумеју једноставна упутства, молбе  и правила понашањ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-упућују молбе и захвално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препознају и опонашају тонове и ритмове песама на немачком јези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гују на устаљена правила учтив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поштују основне норме учтивости</w:t>
            </w:r>
          </w:p>
        </w:tc>
        <w:tc>
          <w:tcPr>
            <w:tcW w:w="98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3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</w:tc>
        <w:tc>
          <w:tcPr>
            <w:tcW w:w="211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 xml:space="preserve">Hör zu, lies und spiel die Roll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zeig an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In der Küche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o sind die Lebensmittel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ergänze und sing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In der Schulmensa</w:t>
            </w:r>
          </w:p>
        </w:tc>
        <w:tc>
          <w:tcPr>
            <w:tcW w:w="1190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, ликовн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199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451"/>
        <w:gridCol w:w="988"/>
        <w:gridCol w:w="2044"/>
        <w:gridCol w:w="1493"/>
        <w:gridCol w:w="1899"/>
        <w:gridCol w:w="1847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4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ће бити у стању да:</w:t>
            </w:r>
          </w:p>
        </w:tc>
        <w:tc>
          <w:tcPr>
            <w:tcW w:w="98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04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9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184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МАРТ</w:t>
            </w:r>
          </w:p>
        </w:tc>
        <w:tc>
          <w:tcPr>
            <w:tcW w:w="4451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наведу појмове који се односе на храну и пић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изразе шта воле да једу, а шта не во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наведу своје омиљено јел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наведу активности у школи и у слободно вре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наведу предмете у учиониц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разумеју једноставна упутства, молбе  и правила понашањ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-упућују молбе и захвално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препознају и опонашају тонове и ритмове песама на немачком јези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гују на устаљена правила учтив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поштују основне норме учтивости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49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2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3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4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</w:tc>
        <w:tc>
          <w:tcPr>
            <w:tcW w:w="204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Finde und schreib dann die Lebensmittel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 xml:space="preserve">Hör zu und schreib die Namen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spiel nach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Pausenbrot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Die Mahlzeiten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Eriks Ec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r spielen ´´Rate, was ich denke´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Schule und Freize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 und spiel die Rolle</w:t>
            </w:r>
          </w:p>
        </w:tc>
        <w:tc>
          <w:tcPr>
            <w:tcW w:w="1493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 xml:space="preserve">Утврђивањ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, ликовн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ликовн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ликовн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</w:tc>
        <w:tc>
          <w:tcPr>
            <w:tcW w:w="184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532"/>
        <w:gridCol w:w="988"/>
        <w:gridCol w:w="2126"/>
        <w:gridCol w:w="1167"/>
        <w:gridCol w:w="1899"/>
        <w:gridCol w:w="2010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53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ће бити у стању да:</w:t>
            </w:r>
          </w:p>
        </w:tc>
        <w:tc>
          <w:tcPr>
            <w:tcW w:w="98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12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16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201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АПРИЛ</w:t>
            </w:r>
          </w:p>
        </w:tc>
        <w:tc>
          <w:tcPr>
            <w:tcW w:w="4532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наведу активности у школи и у слободно вре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наведу просторије у школ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наведу активности којима умеју и којима не умеју да се бав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en-US"/>
              </w:rPr>
              <w:t>изразе могућност или немогућност извршења неке рад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познају обичаје везане за прославу Ускр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разумеју једноставна упутства, молбе  и правила понашањ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-упућују молбе и захвално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препознају и опонашају тонове и ритмове песама на немачком јези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гују на устаљена правила учтив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поштују основне норме учтивости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8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12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In der Schule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zeig an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ergänze und sing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Das kann ich auch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Frohe Ostern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Frohe Ostern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116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 xml:space="preserve">Вежбањ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ликовн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</w:t>
            </w:r>
          </w:p>
        </w:tc>
        <w:tc>
          <w:tcPr>
            <w:tcW w:w="201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465"/>
        <w:gridCol w:w="989"/>
        <w:gridCol w:w="1992"/>
        <w:gridCol w:w="1435"/>
        <w:gridCol w:w="1899"/>
        <w:gridCol w:w="1942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46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ће бити у стању да:</w:t>
            </w:r>
          </w:p>
        </w:tc>
        <w:tc>
          <w:tcPr>
            <w:tcW w:w="98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199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3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194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МАЈ</w:t>
            </w:r>
          </w:p>
        </w:tc>
        <w:tc>
          <w:tcPr>
            <w:tcW w:w="4465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наведу активности у школи и у слободно вре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наведу просторије у школ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наведу активности којима умеју и којима не умеју да се бав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en-US"/>
              </w:rPr>
              <w:t>изразе могућност или немогућност извршења неке рад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-наведу дивље животиње у једнини и у множи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-опишу животи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разумеју једноставна упутства, молбе  и правила понашањ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-упућују молбе и захвално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препознају и опонашају тонове и ритмове песама на немачком јези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гују на устаљена правила учтив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поштују основне норме учтивости</w:t>
            </w:r>
          </w:p>
        </w:tc>
        <w:tc>
          <w:tcPr>
            <w:tcW w:w="98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4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7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8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199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Frag deine Freunde und Freundinne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In meiner Schule gibt 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Meine Schu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r spielen ´´Such die Kartenpaare´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Im Safaripar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lies und spiel die Rol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 und zeig 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Hör zu, ergänze und sing</w:t>
            </w:r>
          </w:p>
        </w:tc>
        <w:tc>
          <w:tcPr>
            <w:tcW w:w="1435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 xml:space="preserve">Вежбањ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Об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Вежбање</w:t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ликовн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, природа и друштво, музичка култура, ликовна култура</w:t>
            </w:r>
          </w:p>
        </w:tc>
        <w:tc>
          <w:tcPr>
            <w:tcW w:w="194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465"/>
        <w:gridCol w:w="989"/>
        <w:gridCol w:w="2058"/>
        <w:gridCol w:w="1435"/>
        <w:gridCol w:w="1899"/>
        <w:gridCol w:w="1876"/>
      </w:tblGrid>
      <w:tr>
        <w:trPr>
          <w:trHeight w:val="527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446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ХОДИ</w:t>
              <w:br/>
              <w:t>На крају месеца уче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ће бити у стању да:</w:t>
            </w:r>
          </w:p>
        </w:tc>
        <w:tc>
          <w:tcPr>
            <w:tcW w:w="98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д. бр.часа</w:t>
            </w:r>
          </w:p>
        </w:tc>
        <w:tc>
          <w:tcPr>
            <w:tcW w:w="205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тавне јединице</w:t>
            </w:r>
          </w:p>
        </w:tc>
        <w:tc>
          <w:tcPr>
            <w:tcW w:w="143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часа</w:t>
            </w:r>
          </w:p>
        </w:tc>
        <w:tc>
          <w:tcPr>
            <w:tcW w:w="189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ђупредметно повезивање</w:t>
            </w:r>
          </w:p>
        </w:tc>
        <w:tc>
          <w:tcPr>
            <w:tcW w:w="18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1096" w:type="dxa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en-US"/>
              </w:rPr>
              <w:t>ЈУН</w:t>
            </w:r>
          </w:p>
        </w:tc>
        <w:tc>
          <w:tcPr>
            <w:tcW w:w="4465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наведу дивље животиње у једнини и у множи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опишу животи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разумеју једноставна упутства, молбе  и правила понашањ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-упућују молбе и захвално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препознају и опонашају тонове и ритмове песама на немачком јези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гују на устаљена правила учтив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поштују основне норме учтивости</w:t>
            </w:r>
          </w:p>
        </w:tc>
        <w:tc>
          <w:tcPr>
            <w:tcW w:w="98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69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70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7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72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058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Ergänze und lies der Klasse vor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r spielen ´´Das Fotosafarispiel´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Wiederholung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 xml:space="preserve">Abschlussstund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1435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 xml:space="preserve">Утврђивањ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Утврђи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189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, ликовна култур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о, ликовна култ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рпски језик,природа и друштво</w:t>
            </w:r>
          </w:p>
        </w:tc>
        <w:tc>
          <w:tcPr>
            <w:tcW w:w="18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4:08:00Z</dcterms:created>
  <dc:creator>ANA</dc:creator>
  <dc:description/>
  <cp:keywords/>
  <dc:language>en-US</dc:language>
  <cp:lastModifiedBy>ANA</cp:lastModifiedBy>
  <dcterms:modified xsi:type="dcterms:W3CDTF">2020-05-11T08:49:00Z</dcterms:modified>
  <cp:revision>82</cp:revision>
  <dc:subject/>
  <dc:title/>
</cp:coreProperties>
</file>