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ПЕРАТИВНИ МЕСЕЧНИ ПЛАН РАДА ЗА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ЕПТЕМБАР 20___/___. ГОД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42695</wp:posOffset>
                </wp:positionV>
                <wp:extent cx="8545830" cy="5155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5830" cy="515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720"/>
                              <w:gridCol w:w="2589"/>
                              <w:gridCol w:w="669"/>
                              <w:gridCol w:w="2260"/>
                              <w:gridCol w:w="1507"/>
                              <w:gridCol w:w="3171"/>
                              <w:gridCol w:w="1984"/>
                            </w:tblGrid>
                            <w:tr>
                              <w:trPr>
                                <w:trHeight w:val="1909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ИСХО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На крају теме ученик ће бити у стању да: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. б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Наставне јединице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Тип час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еђупредметне компетенциј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Евалуација квалитета испланиран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  <w:lang w:val="sr-RS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Облици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- користи материјал и прибор на безбедан и одговоран нач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- изражава, одабраним материјалом и техникама, своје емоције, машту, сећања и замис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- користи једноставне информације и одабрана ликовна дела као подстицај за стваралачки р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Ликовна култура у 2. разреду – предмет и уџбе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(уводни час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 Компетенција за учење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Естетичка компетенција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/>
                                    <w:t>дговорно учешће у демократском друштву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Одговоран однос према околини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Одговоран однос према здрављу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Рад са подацима и информацијама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Комуникација 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Сарадња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Решавање проблема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before="0" w:after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Разгов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Активност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одукти ученикове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Задовољство ученика на час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Процењивањ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аћење примене знања и веш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Иницијални тест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Провер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По чему препознајеш неки облик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По чему препознајеш неки облик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Утврђивање 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У сенци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У сенц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Утврђивање 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Текстур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atLeast"/>
                              </w:trPr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  <w:t>Тексту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sr-R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9pt;height:405.95pt;mso-wrap-distance-left:0pt;mso-wrap-distance-right:9pt;mso-wrap-distance-top:0pt;mso-wrap-distance-bottom:0pt;margin-top:97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720"/>
                        <w:gridCol w:w="2589"/>
                        <w:gridCol w:w="669"/>
                        <w:gridCol w:w="2260"/>
                        <w:gridCol w:w="1507"/>
                        <w:gridCol w:w="3171"/>
                        <w:gridCol w:w="1984"/>
                      </w:tblGrid>
                      <w:tr>
                        <w:trPr>
                          <w:trHeight w:val="1909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>МЕСЕ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ИСХО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На крају теме ученик ће бити у стању да: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. б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Наставне јединице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Тип часа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еђупредметне компетенциј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Евалуација квалитета испланираног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lang w:val="sr-RS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Облици</w:t>
                            </w:r>
                          </w:p>
                        </w:tc>
                        <w:tc>
                          <w:tcPr>
                            <w:tcW w:w="2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- користи материјал и прибор на безбедан и одговоран нач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- изражава, одабраним материјалом и техникама, своје емоције, машту, сећања и замис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- користи једноставне информације и одабрана ликовна дела као подстицај за стваралачки ра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Ликовна култура у 2. разреду – предмет и уџбе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(уводни час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1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 Компетенција за учење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 xml:space="preserve">Естетичка компетенција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О</w:t>
                            </w:r>
                            <w:r>
                              <w:rPr/>
                              <w:t>дговорно учешће у демократском друштву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Одговоран однос према околини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 xml:space="preserve">Одговоран однос према здрављу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Рад са подацима и информацијам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 xml:space="preserve">Комуникација 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Сарадњ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lang w:val="sr-RS"/>
                              </w:rPr>
                              <w:t>Решавање проблема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0" w:after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гов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ктивност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дукти ученикове актив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овољство ученика на час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роцењивањ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ћење примене знања и вешт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Иницијални тест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ровера</w:t>
                            </w:r>
                          </w:p>
                        </w:tc>
                        <w:tc>
                          <w:tcPr>
                            <w:tcW w:w="3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По чему препознајеш неки облик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По чему препознајеш неки облик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Утврђивање </w:t>
                            </w:r>
                          </w:p>
                        </w:tc>
                        <w:tc>
                          <w:tcPr>
                            <w:tcW w:w="3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У сенци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У сенц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Утврђивање </w:t>
                            </w:r>
                          </w:p>
                        </w:tc>
                        <w:tc>
                          <w:tcPr>
                            <w:tcW w:w="3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Текстур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3" w:hRule="atLeast"/>
                        </w:trPr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  <w:t>Тексту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sr-RS" w:eastAsia="sr-Latn-CS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3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ПОПЕРАТИВНИ МЕСЕЧНИ ПЛАН РАДА ЗА ОКТОБАР 20___/___. ГОДИНЕ</w:t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2610"/>
        <w:gridCol w:w="960"/>
        <w:gridCol w:w="1920"/>
        <w:gridCol w:w="1623"/>
        <w:gridCol w:w="3147"/>
        <w:gridCol w:w="1980"/>
      </w:tblGrid>
      <w:tr>
        <w:trPr>
          <w:trHeight w:val="8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Hlk131025699"/>
            <w:bookmarkStart w:id="1" w:name="_Hlk131539769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МЕС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Те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ИСХОДИ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 крају теме ученик ће бити у стању да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 б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ча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ставне јединиц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час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ђупредметне компетенци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Евалуација квалитета испланираног</w:t>
            </w:r>
          </w:p>
        </w:tc>
      </w:tr>
      <w:tr>
        <w:trPr>
          <w:trHeight w:val="32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sr-RS"/>
              </w:rPr>
              <w:t>октобар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блиц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користи материјал и прибор на безбедан и одговоран н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изражава, одабраним материјалом и техникама, своје емоције, машту, сећања и зами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- користи једноставне информације и одабрана ликовна дела као подстицај за стваралачки ра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кстур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рада 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 Компетенција за учење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стетичка компетенција 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дговорно учешће у демократском друштву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дговоран однос према околини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Одговоран однос према здрављу 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д са подацима и информација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Комуникација 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Сарадњ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ешавање проблема</w:t>
            </w:r>
          </w:p>
          <w:p>
            <w:pPr>
              <w:pStyle w:val="Normal1"/>
              <w:shd w:fill="FFFFFF" w:val="clear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дукти ученикове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њ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примене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кстур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иметриј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иметриј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зајн предм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изајн предмет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прво уочим када посматрам..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 прво уочим када посматрам..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тврђивање 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Latn-RS"/>
    </w:rPr>
  </w:style>
  <w:style w:type="character" w:styleId="CommentSubjectChar">
    <w:name w:val="Comment Subject Char"/>
    <w:qFormat/>
    <w:rPr>
      <w:b/>
      <w:bCs/>
      <w:kern w:val="2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22:39:00Z</dcterms:created>
  <dc:creator>dragana</dc:creator>
  <dc:description/>
  <cp:keywords/>
  <dc:language>en-US</dc:language>
  <cp:lastModifiedBy>Katarina Plazinić</cp:lastModifiedBy>
  <dcterms:modified xsi:type="dcterms:W3CDTF">2024-01-26T11:53:00Z</dcterms:modified>
  <cp:revision>33</cp:revision>
  <dc:subject/>
  <dc:title/>
</cp:coreProperties>
</file>