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Personalpronomen im Dativ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употребе личне заменце у дативу у комуникациј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молбе и захтев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упуте уобичајене молбе и захте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говори ученцима да ће на данашњем часу проширити раније стечена знања у вези са личним заменицам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уџбеник, страна 22. Ученци у пару читају дијалог 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тога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најчешће глаголе уз које стоји датив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au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ei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en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s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Затим пише реченицу као пример, у којој ученици треба да употребе личну заменицу у датив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 hat ein großes Problem. Ich muss _______ helf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 hat kein Geld. Ich gebe _______ 20 Eur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аде задатак 1ц у уџбенику, страна 22. Од датих елемената састављају реченице, у којој треба да употреб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личну заменицу у дативу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,ц у радној свесци, страна 20-21. Допуњавају реченице одговарајућом заменицом/глаголом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облик личних заменица у акузативу (раније обрађен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д у радној свесци. Читају и проверавај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од сваке реченице ученици треба да објасне зашто је употребљен облика датива/акузатив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домаћи задатак: ученици треба да попуне табелу у радној свесци, задатак 1б, страна 20 и да је препишу у свес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20:32:00Z</dcterms:created>
  <dc:creator>Vera Scekic</dc:creator>
  <dc:description/>
  <dc:language>en-US</dc:language>
  <cp:lastModifiedBy>Vujke</cp:lastModifiedBy>
  <cp:lastPrinted>2019-08-19T13:43:00Z</cp:lastPrinted>
  <dcterms:modified xsi:type="dcterms:W3CDTF">2019-09-20T22:53:00Z</dcterms:modified>
  <cp:revision>4</cp:revision>
  <dc:subject/>
  <dc:title/>
</cp:coreProperties>
</file>