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Mein Freund/Meine Freundin und i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ченици знају да опишу свог друга / другарицу користећи компаратив приде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и упореди жива бић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естетичк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карт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враћа ученицима свеске са исправљеним домаћим задацим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ндивидуално читају текст у уџбенику, страна 24, задатак 6а. На основу података у тексту, ученици треба да одреде ко од ликова одговара опису А, а ко опису Б. Читају реш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двлаче придеве у тексту. Читају подвучено, а наставник сваки компаратив записује на табли (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ortlich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ss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Наставник пита ученике да ли могу да претпоставе о ком облику придева се ради. Ученици би требало из контекста и повезивањем са енглеским језиком да закључе да је реч о компарати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чита облике компаратива написане на табли и пита ученике који је то придев и поред компаратива записује облик придева у позитиву. Након тога наставник дискутује са ученицима о начину грађења компаратива: који је наставак, зашто неки придеви добијају умлауте и шта је са компаративом придев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(До закључка о наставку и компаративу придев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ће вероватно брзо доћи, а што се тиче умлаута наставник кроз примере наводи ученике на закључак). Након што су дошли до закључка, ученици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уџбенику, страна 24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речениц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t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подвлачи речц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Ученици треба да закључе њено значење, а наставник им скреће пажњу да ј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поредбена речца која се користи за компарати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радна свеска, задатак 6, страна 23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цима картице са написаним придевима у позитиву. Ученици говоре његов облик у компаративу, а затим га употребљавају у реченици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roß – größer – Peter ist größer als Mark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9:10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19-09-22T20:38:00Z</dcterms:modified>
  <cp:revision>4</cp:revision>
  <dc:subject/>
  <dc:title/>
</cp:coreProperties>
</file>