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2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Meine Pläne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Berufe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ширивање вокабулара на тему занимања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По завршетку часа у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uz-Cyrl-UZ"/>
              </w:rPr>
              <w:t>разумеју уобичајене изразе у вези са жељама, интересовањима, потребама, осетима и осећањима и реагује на њих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uz-Cyrl-UZ"/>
              </w:rPr>
              <w:t>изразе жеље, интересовања, потребе, осете и осећања једноставнијим језичким средствим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uz-Cyrl-UZ"/>
              </w:rPr>
              <w:t>разумеју једноставније исказе којима се тражи мишљење и реагује на њих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uz-Cyrl-UZ"/>
              </w:rPr>
              <w:t>- изражавају мишљење</w:t>
            </w:r>
            <w:r>
              <w:rPr>
                <w:rFonts w:cs="Times New Roman" w:ascii="Times New Roman" w:hAnsi="Times New Roman"/>
                <w:color w:val="FF0000"/>
                <w:lang w:val="sr-RS" w:eastAsia="sr-Latn-RS"/>
              </w:rPr>
              <w:t xml:space="preserve"> 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Компетенција учења, комуникација, сарадња, рад са подацим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Фронтални, индивидуални, у пару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исана, вербална, показна, слушање, игр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слике (картице) радна свеска, свеска, цд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Провера домаћег задатка. 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(38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пише наставну јединицу на табли обнавља са ученицима познат вокабулар на ову тему. Показује им слике (картице) лекара, наставника, менаџера и поставља питање: „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s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ind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ie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vo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Beruf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?“ Ученици одговарају, а наставник записује на табли израз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vo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Beruf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ei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Наставник упућује ученике на уџбеник, страна 15, задатак 3а. Наставник показује ученцима слике у уџбенику и пита „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s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st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r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ie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vo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Beruf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?“ Ученици читају називе занимања и записују непознате именице у свес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читају активности у задатку 3б и уз помоћ њих описују занимања са слике. У описивању користе реченице са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ass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, које су обрађене на претходном час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пита ученике да наведу сва занимања која знају и записује их на табли. Ученици у паровима бирају  једно занимање и описују га, а остали ученици погађају које је занимање у питању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2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задаје ученицима домаћи задатак: треба да напишу шта су им родитељи по занимању и да га опишу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20:33:00Z</dcterms:created>
  <dc:creator>Vera Scekic</dc:creator>
  <dc:description/>
  <dc:language>en-US</dc:language>
  <cp:lastModifiedBy>Vujke</cp:lastModifiedBy>
  <cp:lastPrinted>2019-08-19T13:43:00Z</cp:lastPrinted>
  <dcterms:modified xsi:type="dcterms:W3CDTF">2019-09-16T21:31:00Z</dcterms:modified>
  <cp:revision>5</cp:revision>
  <dc:subject/>
  <dc:title/>
</cp:coreProperties>
</file>