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Forum zum Thema „Freundschaft“/ Kompliment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тврђивање вокабулара на тему </w:t>
            </w:r>
            <w:r>
              <w:rPr>
                <w:rFonts w:cs="Times New Roman" w:ascii="Times New Roman" w:hAnsi="Times New Roman"/>
                <w:lang w:val="de-DE" w:eastAsia="sr-Latn-CS"/>
              </w:rPr>
              <w:t>Freundschaft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у којима се описују радње и ситуације у садашњ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, слагање/ неслагање и даје кратко образлож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уп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. Поставља им питањ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scha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ie muss ein guter Freund sein? Welche Eigenschaften muss er haben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пућује ученике на уџбеник, страна 26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n diesem Forum können wir erfahren, was für andere Jugendliche ein Freund ist.“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9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форум у уџбенику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трана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26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раде задатак 9а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у групе и свака група група треба да напише свој текст за форум, у којем ће обухватити и неки предлог за тоК1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Свака група чита свој текст и предлог, након чега ученици кратко дискутују и бирају најбољи предлог уз образложење. (На тај начин ученици ће обновити и речениц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r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mplimen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наводе комплименте. Бирају једног ученика и говоре му један комплиме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33). Док слушају исказе, ученици прате и текст у уџбенику, страна 26, задатак 10 и подвлаче исказе које изражавају комлименте. Упоређују на нивоу одељењ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ва пут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есм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au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ри првом слушању ученици бирају слике из задатка 12а које иду уз песму. При другом слушању ученици ученици треба правилно да поређају строф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задатци 10 и 11, страна 24 и страна 25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0:39:00Z</dcterms:created>
  <dc:creator>Vera Scekic</dc:creator>
  <dc:description/>
  <dc:language>en-US</dc:language>
  <cp:lastModifiedBy>Vujke</cp:lastModifiedBy>
  <cp:lastPrinted>2019-08-19T13:43:00Z</cp:lastPrinted>
  <dcterms:modified xsi:type="dcterms:W3CDTF">2019-09-22T21:25:00Z</dcterms:modified>
  <cp:revision>6</cp:revision>
  <dc:subject/>
  <dc:title/>
</cp:coreProperties>
</file>