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Von den Ferien erzäh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ченици могу да говоре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Feri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казна, вербална, дијалошк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лике (картице)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ток часа. Један по један ученик излази пред таблу. Показује фотографију и прича о свом распусту. Док један уче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ич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остали слушају. Када ученик заврши излагање, остали ученици могу да му поставе додат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злагање ученика. Ако ученици немају питања, наставник поставља питања у вези са излагањем, како би проверио да ли су ученици слушали и разумел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хваљује ученике и скреће пажњу на најчешће греш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21:43:00Z</dcterms:created>
  <dc:creator>Vera Scekic</dc:creator>
  <dc:description/>
  <dc:language>en-US</dc:language>
  <cp:lastModifiedBy>Vujke</cp:lastModifiedBy>
  <cp:lastPrinted>2019-08-19T13:43:00Z</cp:lastPrinted>
  <dcterms:modified xsi:type="dcterms:W3CDTF">2019-09-07T21:59:00Z</dcterms:modified>
  <cp:revision>7</cp:revision>
  <dc:subject/>
  <dc:title/>
</cp:coreProperties>
</file>