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Fre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Nachhilf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воде дијалог на задату тем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уобичајене молбе и захтеве и реагује на њ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упуте уобичајене молбе и захтев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текстове у којима се описују радње и ситуациј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мене појединачне информације и/или неколико информација у низу које се односе на радњ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дијалошка, слушање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: наставник изводи једног ученика на таблу да напише табелу са личним заменицама. Остали ученици проверавају / исправљају свој домаћи задатак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ише наставну јединицу на табли и упућује ученике на уџбеник, страна 23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3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дијалоге 2 и 3 у уџбенику, задатак 3а. Дате делове дијалога треба правилно да распоре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слушају цд (тонски запис 30-31) и проверавају да ли су тачно урадили дијалог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RS" w:eastAsia="sr-Latn-CS"/>
              </w:rPr>
              <w:t>Опционо: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ко постоје техничке могућности, наставник овде у рад може да интегрише видео (DVD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3 у радној свесци, страна 22. Слушају дијалоге на цд-у (тонски запис 25-26) и дате исказе одређују као тачне/нетачне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аровима бирају један од два дијалога у уџбенику и увежбавају га. Наставник ученицима скреће пажњу да је битан начин гово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глуме дијалоге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8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4 у радној свесци, страна 22. Треба правилно да распореде реченице. Упоређују са паром из клупе. У случају недоумица, наставник помаже. На крају један ученик чита причу у целин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: на основу теза у задатку 4 у уџбенику, ученици треба да саставе причу или дуга варијанта, да по датом моделу напишу причу о себи и својим пријатељим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7:50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19-09-22T21:39:00Z</dcterms:modified>
  <cp:revision>4</cp:revision>
  <dc:subject/>
  <dc:title/>
</cp:coreProperties>
</file>