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ett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знају да опишу временске прилик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компетенција за учење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казна, вербална, дијалошк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лике (картице)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7. Говори ученицима шта је данашња наставна јединица, записује је на табли, а ученици на основу слика у уџбенику закључују значење реч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tt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на табли питањ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tt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Показује ученицима слике (картице) и уз сваку слику (картицу) изговара опис одговарајуће временске прилике. Ученици закључују значење. Наставник записује изразе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2а у уџбенику, страна 7. Изразе 1-4 повезују са одговарајућом сликом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2а у радној свесци. На дате слике пишу одговарајуће изразе који означавају временске при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2б у радној свесци. Слушају цд (тонски запис 4). Опис времена који чују повезују са одговарајућом земљ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ставник скреће ученицима пажњу на глаголе који означавају временске прилике (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regn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chne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litz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..)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Објашњава им да су то безлични глаголи, уз које се као субјекат увек корист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Затим пита ученике да ли се сећају неких глагола од раније, уз које стој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као субјекат. Ученици би овде требало да се се сете израза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ib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 2ц у радној свесци, страна 6. Читају и проверавај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9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стављ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tt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in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letzt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“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розива једног ученика. Он одговара на питање, затим поставља питање и прозива следећег ученика. Ако наставник процени да нема времена да сваки ученик устане, одговори и постави питање, онда ученици могу да иду од једног до другог, постављају и одговарају на питања. У том случају наставник обилази ученике и контролише да ли добро раде задата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понесу једну фотографију са распу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20:32:00Z</dcterms:created>
  <dc:creator>Vera Scekic</dc:creator>
  <dc:description/>
  <dc:language>en-US</dc:language>
  <cp:lastModifiedBy>Vujke</cp:lastModifiedBy>
  <cp:lastPrinted>2019-08-19T13:43:00Z</cp:lastPrinted>
  <dcterms:modified xsi:type="dcterms:W3CDTF">2019-09-07T21:31:00Z</dcterms:modified>
  <cp:revision>3</cp:revision>
  <dc:subject/>
  <dc:title/>
</cp:coreProperties>
</file>