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etriebspraktikum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говоре о прошлости користећи модалне глаголе у претерит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о догађајима, искуствима и способностима  из прошлости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  <w:r>
              <w:rPr>
                <w:rFonts w:eastAsia="Times New Roman" w:cs="Times New Roman" w:ascii="Times New Roman" w:hAnsi="Times New Roman"/>
                <w:lang w:val="en-U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Текстуал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ДВ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ставну јединицу на табли и објашњава ученицима значење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triebspraktik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4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индивидуално читају текст у уџбенику, страна 17 и одговарају на питања у задатку 8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разговара на тему праксе у Србији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ib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triebspraktiku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rbi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слушају цд (тонски запис 23) и раде задатак 8б у уџбенику, страна 17. Одређују да ли су дати искази тачни или нетачни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писује на табли једну од реченица из задатка 8б и објашњава ученицима да је модални глагол у реченици употребљен у претериту, а ученици 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зводе закључак о грађењу претерита модалних глаго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8 у радној свесци, страна 15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24) и раде задатак 8д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може да интегрише видео (DVD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радна свеска, страна 16, задатак 8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24:00Z</dcterms:created>
  <dc:creator>Vera Scekic</dc:creator>
  <dc:description/>
  <dc:language>en-US</dc:language>
  <cp:lastModifiedBy>Vujke</cp:lastModifiedBy>
  <cp:lastPrinted>2019-08-19T13:43:00Z</cp:lastPrinted>
  <dcterms:modified xsi:type="dcterms:W3CDTF">2019-09-19T12:04:00Z</dcterms:modified>
  <cp:revision>4</cp:revision>
  <dc:subject/>
  <dc:title/>
</cp:coreProperties>
</file>