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 war richtig was los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роширивање вокабулара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Feri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зразе који се односе на  поседовање и припаднос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формулишу једноставније исказе који се односе на  поседовање и припадност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компетенција за учење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ставник поставља ученицим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“. Ученици одговарају на питање и тако обнављају вокабулар обрађен на претходном час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говори ученицима да су се на претходном часу бавили питањем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, а да ће се на данашњем часу бавити питањем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? 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?“ Ученици користе познате придеве/изразе у описивању свог распус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6, задатак 1б. Ученици читају придеве / изразе. Наставник објашњава непознате придеве / изразе и записује их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два пута слушају ЦД (тонски запис 2-5) и записују који придеви / изрази иду уз коју особу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још једном читају придеве / изразе из задатка 1б и одређују који имају позитивно, а који негативно значењ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1а у радној свесци. Слушају цд (тонски запис 2-3) и заокружују тачан одговор. Упоређују решења са паром из клупе. У случају недоумица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ченици читају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“ и изводе закључак о промени присвојних заменица у дативу. Уочена правила утврђују кроз задатке 1д у уџбенику и 1б и 1ц у радној свесци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1д у радној свесци, страна 4. Кроу овај задатак ученици утврђују знања стечена на данашњем часу и обнављају знања стечена у претходним разредима (промена присвојних заменица у акузативу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9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задатак 1е у уџбенику, у којем ученици треба да препознају инфинитив датих партицпа, а затим раде задатак 1е у радној свесци и обнављају правило употребе помоћних глагола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у перфекту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0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омаћи задатак. Треба да изаберу једну од четири особа, о којима су слушали и напишу пет реченица о њиховом распусту: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ein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hr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ушта им још једном цд (тонски запис 2-5), а ученици бележе информације које су им потреб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9:31:00Z</dcterms:created>
  <dc:creator>Vera Scekic</dc:creator>
  <dc:description/>
  <dc:language>en-US</dc:language>
  <cp:lastModifiedBy>Vujke</cp:lastModifiedBy>
  <cp:lastPrinted>2019-08-19T13:43:00Z</cp:lastPrinted>
  <dcterms:modified xsi:type="dcterms:W3CDTF">2019-09-07T20:31:00Z</dcterms:modified>
  <cp:revision>3</cp:revision>
  <dc:subject/>
  <dc:title/>
</cp:coreProperties>
</file>