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УЏБЕНИК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prima plus A2.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О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de-DE" w:eastAsia="sr-Latn-CS"/>
              </w:rPr>
              <w:t>Wie war's in den Ferien?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de-DE" w:eastAsia="sr-Latn-CS"/>
              </w:rPr>
              <w:t>Partizipien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Обнављ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Ученици знају да говоре о догађајима у прошлости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По завршетку часа оченици ће бити у стању да: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 разумеју једноставне текстове у којима се описују догађаји, искуства и способности у прошлости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размене појединачне информације и/или неколико информација у низу о догађајима, искуствима и способностима  из прошлости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опишу у неколико краћих, везаних исказа догађај из прошлос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lang w:val="sr-RS" w:eastAsia="sr-Latn-RS"/>
              </w:rPr>
            </w:pPr>
            <w:r>
              <w:rPr>
                <w:rFonts w:cs="Times New Roman" w:ascii="Times New Roman" w:hAnsi="Times New Roman"/>
                <w:color w:val="FF0000"/>
                <w:lang w:val="sr-RS" w:eastAsia="sr-Latn-RS"/>
              </w:rPr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CS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Сарадња, комуникација, компетенција учењ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блик рад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Фронтални, индивидуални, пленум, у пару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Наставн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метод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Текстуална, вербална, слушање, писан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Уџбеник, свеска, радна свеска, ЦД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12 минута)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Провера домаћег задатка. Неколико ученика чита свој блог на тему путовања, а остале задатке ће наставник узети на крају часа и прегледати их код куће.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CS" w:eastAsia="sr-Latn-CS"/>
              </w:rPr>
              <w:t>Активност 2: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записује реченице на табл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 xml:space="preserve">In den Ferien bin ich ans Meer </w:t>
            </w:r>
            <w:r>
              <w:rPr>
                <w:rFonts w:cs="Times New Roman" w:ascii="Times New Roman" w:hAnsi="Times New Roman"/>
                <w:color w:val="000000"/>
                <w:u w:val="single"/>
                <w:lang w:val="de-DE" w:eastAsia="sr-Latn-CS"/>
              </w:rPr>
              <w:t>gefahren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 xml:space="preserve">Ich habe jeden Tag </w:t>
            </w:r>
            <w:r>
              <w:rPr>
                <w:rFonts w:cs="Times New Roman" w:ascii="Times New Roman" w:hAnsi="Times New Roman"/>
                <w:color w:val="000000"/>
                <w:u w:val="single"/>
                <w:lang w:val="de-DE" w:eastAsia="sr-Latn-CS"/>
              </w:rPr>
              <w:t>gebadet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 xml:space="preserve">Wir sind um 8Uhr </w:t>
            </w:r>
            <w:r>
              <w:rPr>
                <w:rFonts w:cs="Times New Roman" w:ascii="Times New Roman" w:hAnsi="Times New Roman"/>
                <w:color w:val="000000"/>
                <w:u w:val="single"/>
                <w:lang w:val="de-DE" w:eastAsia="sr-Latn-CS"/>
              </w:rPr>
              <w:t>angekommen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 xml:space="preserve">Peter hat seine Großeltern </w:t>
            </w:r>
            <w:r>
              <w:rPr>
                <w:rFonts w:cs="Times New Roman" w:ascii="Times New Roman" w:hAnsi="Times New Roman"/>
                <w:color w:val="000000"/>
                <w:u w:val="single"/>
                <w:lang w:val="de-DE" w:eastAsia="sr-Latn-CS"/>
              </w:rPr>
              <w:t>besucht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 xml:space="preserve">In den Ferien habe ich viel </w:t>
            </w:r>
            <w:r>
              <w:rPr>
                <w:rFonts w:cs="Times New Roman" w:ascii="Times New Roman" w:hAnsi="Times New Roman"/>
                <w:color w:val="000000"/>
                <w:u w:val="single"/>
                <w:lang w:val="de-DE" w:eastAsia="sr-Latn-CS"/>
              </w:rPr>
              <w:t>trainiert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Пита ученике шта су подвучене речи. Ученици препознају да су у питању партиципи. Наставник пита ученике како гласе инфинитиви датих партиципа и по чему се они разликују. Ученици наводе инфинитиве и објашњавају да су у питању правилни/неправилни/глаголи са раздвојним и нераздвојним префиксом/ глаголи на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ieren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и разлику у начину грађења партицип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3: 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>Наставник дели ученике у 5 група и свака група добија задатак да из једног текста у задатку 1а извуку партиципе и напишу њихове инфинитиве. Групе представљају своје табеле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4: 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>Ученици слушају цд (тонски запис 12-16) и одређују који слог је наглашен код глагола са раздвојним/нераздвојним префиксима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CS" w:eastAsia="sr-Latn-CS"/>
              </w:rPr>
              <w:t>Активност 5: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 Ученици раде задатак 3ц у радној свесци, страна 7. Упоређују решења са паром из клупе. У случају недоумица, наставник помаже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CS" w:eastAsia="sr-Latn-CS"/>
              </w:rPr>
              <w:t>Активност 6: У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>ченици раде задатак 4а у радној свесци. Дате глаголе записују у одговарајућу колону у табели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>Наставник задаје домаћи задатак: радна свеска страна 7, задатак 4б и 4ц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7: 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>Ову активност ученици раде у паровима. Сваки ученик напише десет инфинитива на десет папирића. Размене папириће са својим паром и на добијеним папирићима са друге стране ученици записују партиципе и помоћне глаголе. Заједно проверавају тачност. Као помоћ при провери могу користити табелу на крају уџбеника. (Ако има времена, ученици са датим глаголима могу да саставе и реченице. Тако ће обновити и ред речи у реченици у перфекту.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2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>Наставник узима свеске од ученика који нису читали домаћи задатак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8T20:48:00Z</dcterms:created>
  <dc:creator>Vera Scekic</dc:creator>
  <dc:description/>
  <dc:language>en-US</dc:language>
  <cp:lastModifiedBy>Vujke</cp:lastModifiedBy>
  <cp:lastPrinted>2019-08-19T13:43:00Z</cp:lastPrinted>
  <dcterms:modified xsi:type="dcterms:W3CDTF">2019-09-08T21:22:00Z</dcterms:modified>
  <cp:revision>4</cp:revision>
  <dc:subject/>
  <dc:title/>
</cp:coreProperties>
</file>