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1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Meine Pläne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Nebensätze mit weil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ченици знају да дају образложење користећи зависне реченице са </w:t>
            </w:r>
            <w:r>
              <w:rPr>
                <w:rFonts w:cs="Times New Roman" w:ascii="Times New Roman" w:hAnsi="Times New Roman"/>
                <w:lang w:val="en-US"/>
              </w:rPr>
              <w:t>weil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у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умеју уобичајене изразе у вези са жељама, интересовањима, потребама, осетима и осећањима и реагује на њих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изразе жеље, интересовања, потребе, осете и осећања једноставнијим језичким средствим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умеју једноставније исказе којима се тражи мишљење и реагује на њих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uz-Cyrl-UZ"/>
              </w:rPr>
              <w:t>- изражавају мишљење, слагање/ неслагање и даје кратко образложењ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уникација, сарадња</w:t>
            </w:r>
            <w:r>
              <w:rPr>
                <w:rFonts w:eastAsia="Times New Roman" w:cs="Times New Roman" w:ascii="Times New Roman" w:hAnsi="Times New Roman"/>
                <w:lang w:val="en-US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пете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Текстуална, показ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цд, слике (картице)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обнавља са ученицима занимања: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n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in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lter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vo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eruf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ö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chte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rd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ach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in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..?“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. (Наставник овде може ученицима и да показује и слике занимања.)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(38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пућује ученике на уџбеник, страна 16. Ученици читају текст, након чега наставник семантизује непознате реч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раде задатак 6а у радној свесци, страна 14. Читају и проверав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говори ученицима које реченице у тексту да подвуку (реченице у којима се појављује везник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il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). Ученици из контекста треба да схвате значење везника. Наставник пита ученике шта уочавају у структури ове реченице – ученици уочавају да лични глаголски облик стоји на крају реченице и попуњавај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nk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ach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у уџбенику, страна16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6б у радној свесци, страна 14. Читају и проверав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подсећа ученике на зависне реченице са везником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ass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које су савладали на претходним часовима и објашњава следећу активност. Вежба се ради као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ett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ü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ung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. Један ученик каже шта жели да ради и зашто. Нпр: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ch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ö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cht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rz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rd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ch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an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an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ensch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elf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.“ Следећи ученик преноси његов исказ користећи зависне реченице са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ass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il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ag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ass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rz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rd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ö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cht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il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an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ensch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elf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an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.“ Затим тај ученик говори своје жеље, а следећи преноси. Кроз ову активност ученици увежбавају склапање и изговор дугачких реченица, водећи рачуна о реду речи у зависним реченицам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4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скреће ученицима пажњу на значај ннтерпункције у реченицама. Ученици раде задатак 7 у радној свесци, страна 14. Слушају цд (тонски запис 19) и допуњавају реченице одговарајућом инрепункцијом – тачка или зарез. Читају и проверавај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0:39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19-09-19T11:50:00Z</dcterms:modified>
  <cp:revision>4</cp:revision>
  <dc:subject/>
  <dc:title/>
</cp:coreProperties>
</file>