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2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23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Freundschaft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>Freundschaft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Обрад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могу да разумеју и воде дијалог на тему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uz-Cyrl-UZ"/>
              </w:rPr>
              <w:t>саопште шта он/ она или неко други планира, намерава, предвиђ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uz-Cyrl-UZ"/>
              </w:rPr>
              <w:t>- изражавају мишљење, слагање/ неслагање и даје кратко образложењ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Комуникација, сарадња, компетнција учењ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Фронтални, индивидуални, у пару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исана, вербална, дијалошка, глум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свеска, цд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, грађанско 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уводи ученике уу данашњу наставну јединицу питањим: „</w:t>
            </w:r>
            <w:r>
              <w:rPr>
                <w:rFonts w:cs="Times New Roman" w:ascii="Times New Roman" w:hAnsi="Times New Roman"/>
                <w:color w:val="000000"/>
                <w:lang w:val="en-US" w:eastAsia="sr-Latn-CS"/>
              </w:rPr>
              <w:t>Has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sr-Latn-CS"/>
              </w:rPr>
              <w:t>du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sr-Latn-CS"/>
              </w:rPr>
              <w:t>viel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sr-Latn-CS"/>
              </w:rPr>
              <w:t>Freund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en-US" w:eastAsia="sr-Latn-CS"/>
              </w:rPr>
              <w:t>Wa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sr-Latn-CS"/>
              </w:rPr>
              <w:t>mach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sr-Latn-CS"/>
              </w:rPr>
              <w:t>ih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sr-Latn-CS"/>
              </w:rPr>
              <w:t>zusamm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en-US" w:eastAsia="sr-Latn-CS"/>
              </w:rPr>
              <w:t>Hilfs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sr-Latn-CS"/>
              </w:rPr>
              <w:t>du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sr-Latn-CS"/>
              </w:rPr>
              <w:t>deinem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sr-Latn-CS"/>
              </w:rPr>
              <w:t>Freund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”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ченици одговарају, а наставник их затим пита „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s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uns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neue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Thema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?“ и записује наставну јединицу на табли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4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упућује ученике на уџбеник, страна 21. Ученици прво посматрају слике читају исказе уз њих, а затим описују ситуације на сликама: „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s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auf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m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Bild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ach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i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o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ind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i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o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ü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b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prech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i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?“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слушају дијалоге на цд-у (тонски запис 26-28). Повезују који дијалог иде уз коју слик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слушају још једном дијалоге на цд-у (тонски запис 26) и раде задатак у 1а у уџбенику, страна 22. Дате исказе одређују као тачне / нетачне. Читају и проверавај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у паровима смишљају своје дијалоге за ситуације приказане на сликама у уџбенику, страна 21.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2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6: </w:t>
            </w:r>
            <w:r>
              <w:rPr>
                <w:rFonts w:cs="Times New Roman" w:ascii="Times New Roman" w:hAnsi="Times New Roman"/>
                <w:lang w:val="sr-CS"/>
              </w:rPr>
              <w:t>Ученици глуме дијалог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ик похваљује ученик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21:04:00Z</dcterms:created>
  <dc:creator>Vera Scekic</dc:creator>
  <dc:description/>
  <dc:language>en-US</dc:language>
  <cp:lastModifiedBy>Vujke</cp:lastModifiedBy>
  <cp:lastPrinted>2019-08-19T13:43:00Z</cp:lastPrinted>
  <dcterms:modified xsi:type="dcterms:W3CDTF">2019-09-19T22:10:00Z</dcterms:modified>
  <cp:revision>3</cp:revision>
  <dc:subject/>
  <dc:title/>
</cp:coreProperties>
</file>