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2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Wie war's in den Ferien?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Biggis Abenteuer in der Schweiz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ченици могу да разумеју текстове на тему путовња и извуку битне информације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По завршетку часа о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ије текстове који се односе на описивање особа, места, појава, радњи, стања, збивањ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>-  разумеју једноставне текстове у којима се описују догађаји, искуства и способности у прошлос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FF0000"/>
                <w:lang w:val="sr-RS" w:eastAsia="sr-Latn-RS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арадња, комуникација, рад са подацима и информацијам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Фронтални, индивидуални, пленум, груп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Текстуал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џбеник, свеска, радна свеска, ЦД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Географија, 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записује наставну јединицу на табли и упућује ученике на уџбеник, страна 8-9. Поставља ученицима питање 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ü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i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Т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x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a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“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ченици би требало да препознају да је реч о блогу. Наставник записује реч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as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log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и пита ученике да ли знају шта је блог (овде ученици могу и на матерњем језику да дају објашњење).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4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говори ученицима да треба индивидуално да прочитају текстове у уџбенику и да повежу сваки текст са одговарајућом сликом. Објашњава им да је речо глобалном разумевању, те да не треба да разумеју сваку реч да већ на основу контекста закључ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читају текстове и повезују са сликама. Читају и проверавај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Ученици детаљније читају текст и извлаче кључне појмове, на основу којих су дошли до закључка који текст уз коју слику иде. Читају издвојене појмове, наставник их записује на табли и објашњава значење уколико их сви ученици не разумеју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Ученици слушају дијалоге на цд-у (тонски запис 6-11) и повезују их са исказима у уџбенику, задатак 3б, страна 8. Читају и проверавају. Ученици кроз овај задатак увежбавају глобално разумевање текста који слушају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>Активност 5: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Наставник чита ученицима пар именица из текста, нпр.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der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Bahnhof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die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Bergbahn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das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Abendessen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Пита ученике какве су ове именице. Ученици препознају да су у питању сложенице. Наставник записује на табли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Zusammengesetzte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Nomen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>, а затим рашчлањује једну именицу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der Bahnhof → die Bahn, der Hof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>На основу датог примера ученици изводе закључак о роду сложеница у немачком језику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>Активност 6: У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ченици раде задатак 3 у радној свесци. Од датих речи састављају сложенице. Читају и проверавају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7: 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Наставник дели ученике у 5 група. Свака група добија један од текстова и саставља по пет питања за свој део. Након тога свака група чита своја питања, а остале групе одговарају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2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Наставник задаје ученицима домаћи задатак да напишу свој блог на тему путовањ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8T19:56:00Z</dcterms:created>
  <dc:creator>Vera Scekic</dc:creator>
  <dc:description/>
  <dc:language>en-US</dc:language>
  <cp:lastModifiedBy>Vujke</cp:lastModifiedBy>
  <cp:lastPrinted>2019-08-19T13:43:00Z</cp:lastPrinted>
  <dcterms:modified xsi:type="dcterms:W3CDTF">2019-09-08T20:47:00Z</dcterms:modified>
  <cp:revision>3</cp:revision>
  <dc:subject/>
  <dc:title/>
</cp:coreProperties>
</file>