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inen Trainingsplan ma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RS"/>
              </w:rPr>
              <w:t>да говоре на задату тем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 се односе на одлуке, обећања, планове,  намере и предвиђ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једноставније исказе у вези са обећањима, одлукама, плановима, намерама и предвиђањ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саопште шта он/ она или неко други планира, намерава, предвиђ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Хам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Физичко и здравствен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данашњу активност. Ученици ће бити подељени у групе (5 група). Свака група има задатак да направи план тренига уочи неког важног турнира у спорту по избору ученика. План треба да буде што детаљнији. Остали ученици морају пажљиво да слушају, јер ће се након сваког излагања кратко дискутовати о план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4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дели ученике у групе и дели им хамер на којем ће представити свој план. Имају око 20 минута за из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е договарају и састављају план. Наставник обилази групе и помаже уколико је потре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рупе представљају своје радове. Након сваког излагања ученици дискутују кратко о томе шта је добро, шта би се могло промени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1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15:00Z</dcterms:created>
  <dc:creator>Vera Scekic</dc:creator>
  <dc:description/>
  <dc:language>en-US</dc:language>
  <cp:lastModifiedBy>Vujke</cp:lastModifiedBy>
  <cp:lastPrinted>2019-08-19T13:43:00Z</cp:lastPrinted>
  <dcterms:modified xsi:type="dcterms:W3CDTF">2019-09-19T15:56:00Z</dcterms:modified>
  <cp:revision>3</cp:revision>
  <dc:subject/>
  <dc:title/>
</cp:coreProperties>
</file>