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ine Plän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вокабулара на тем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уобичајене изразе у вези са жељама, интересовањима, потребама, осетима и осећањима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изразе жеље, интересовања, потребе, осете и осећања једноставнијим језичким средстви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FF0000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, 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показ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хамер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ставља ученицима питања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ö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hte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rd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ru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ö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hte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b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l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“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одговарају, а наставник их затим пита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s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eue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hem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“ и записује наставну јединицу на табл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пућује ученике уџбеник, страна 13. Ученици описују слике користећи познат вокабулар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u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il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читају наглас изразе на страни 13, а наставник семантизује непознате речи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 записује их на таб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повезују који изрази иду уз коју слику. Прво само читају иразе који иду уз одређену слику, а затим сасатављају реченице са датим изразим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дели ученике у групе (три до  четири ученика у групи) и дели им мањи хамер. Свака група извлачи по једно занимање (могу бити и занимања која нису у књизи, а позната су ученицима, нпр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hr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) и пишу изразе који иду уз њег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Свака група представља свој рад, али тако што не говоре занимање, већ остали ученици на основу описа погађају које је занимање у питању. Када погоде, група која је излагала на свом хамеру пише назив занимања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1а у радној свесци, страна 12 и на тај начин још једном понављају вокабулар обрађен на часу. Слушају цд, тонски запис 13 и проверавају / исправљају решењ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4:32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19-09-16T19:59:00Z</dcterms:modified>
  <cp:revision>10</cp:revision>
  <dc:subject/>
  <dc:title/>
</cp:coreProperties>
</file>