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Сарадња, комуникација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ијалошк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иде од ученика до ученика и ученици извлаче папириће који су различитих боја. Када сви извуку по један папирић, наставник по бојама прави парове/групе. Извучени парови/групе треба да смисле дијалог на тему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tuatio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ohnung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“ и да га одглуме. Наставник наглашава ученицима да је врло битно да се кроз глуму искаже и одговарајуће расположење (љутња, бес, радост)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дијалоге и увежбавају. Наставник их обилази и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. (Препоручује се да наставник „слабијим“ ученицима дозволи да читају дијалог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9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48:00Z</dcterms:created>
  <dc:creator>Vera Scekic</dc:creator>
  <dc:description/>
  <dc:language>en-US</dc:language>
  <cp:lastModifiedBy>Vujke</cp:lastModifiedBy>
  <cp:lastPrinted>2019-08-19T13:43:00Z</cp:lastPrinted>
  <dcterms:modified xsi:type="dcterms:W3CDTF">2019-09-08T22:09:00Z</dcterms:modified>
  <cp:revision>5</cp:revision>
  <dc:subject/>
  <dc:title/>
</cp:coreProperties>
</file>