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Gleich und nicht gleic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ченици знају да опишу свог друга / другарицу користећи компаратив придев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особ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у и упореди жива бић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естетичк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Фронтални, индивидуални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уп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читају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Denk nach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 уџбенику страна 25 и обнављају правила грађења компаратива, као и начина поређења у позитиву и компарати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7б,ц у уџбенику, страна 25. Дате исказе допуњавају одговарајућим обликом придева и одговарајућом поредбеном речцом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ке у групе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вака група треба да напише што више примера поређења за парове именица датих у задатку 7д у уџбенику, страна 25. Групе имају 5 минута за рад, а затим читају своје речениц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омаћи задатак: задатак 7 у радној свесци, страна 2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8 у радној свесци, страна 23. На основу датих података треба да упореде дате особе. Ученици поређење пишу усвеску. Читају и проверавају. Код контроле је битно да наставник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увежбавају поређење придева. Један ученик саставља реченицу са поређењем неког придева у позитиву, а други са поређењем истог тог придева у компаративу. Наставник обилази ученике и проверава да ли правилно раде задатак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9:42:00Z</dcterms:created>
  <dc:creator>Vera Scekic</dc:creator>
  <dc:description/>
  <dc:language>en-US</dc:language>
  <cp:lastModifiedBy>Vujke</cp:lastModifiedBy>
  <cp:lastPrinted>2019-08-19T13:43:00Z</cp:lastPrinted>
  <dcterms:modified xsi:type="dcterms:W3CDTF">2019-09-22T20:38:00Z</dcterms:modified>
  <cp:revision>3</cp:revision>
  <dc:subject/>
  <dc:title/>
</cp:coreProperties>
</file>