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Turni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разумеју текст на тему и из њега извуку тражене информациј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дијалошка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ше наставну јединицу на табли, упућује ученике на текст у уџбенику, страна 18-19 и говори ученицима да ће на данашњем часу увежбават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severst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Подсећа ученике на редослед радњи: прво треба да прочитају питања у вези са текстом, затим читају текст, а онда одговарају на питања. Наглашава да код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severste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ије битно да се свака реч појединачно тазуме, већ контекст. Текст се састоји из четири дела, а да ће се на данашњем часу бавити првим, другим и трећи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ндивидулано читају текст а и одговарају на питања у свеску. Читају одговоре. Након што ученик прочита одговор, наставник пита остале ученике за мишљење да ли је одговор тачан или не или да га допу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индивидуално читају текст б. Након што прочитају дате исказе треба да исправе. Читају, а наставник за сваки исказ пита ученике да прочитају део у тексту у којем стоје тражене информациј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текст ц и одговарају на питања у свеску. Након што ученик прочита одговор, наставник пита остале ученике за мишљење да ли је одговор тачан или не или да га допу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Сваки ученик треба да смисли пар питања у вези са Перовим дневником. Затим ће их постављати осталим ученицима у одељењ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мишљају/постављају/одговарају на питања. (Овде се као средство може користити лопта. Ученик који постави питање, баца лопту ученику који треба да одговори. Затим он поставља и баца лопту следећем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, страна 16, задатак 9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05:00Z</dcterms:created>
  <dc:creator>Vera Scekic</dc:creator>
  <dc:description/>
  <dc:language>en-US</dc:language>
  <cp:lastModifiedBy>Vujke</cp:lastModifiedBy>
  <cp:lastPrinted>2019-08-19T13:43:00Z</cp:lastPrinted>
  <dcterms:modified xsi:type="dcterms:W3CDTF">2019-09-19T12:57:00Z</dcterms:modified>
  <cp:revision>3</cp:revision>
  <dc:subject/>
  <dc:title/>
</cp:coreProperties>
</file>