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eruf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могу да говоре на тему заним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уобичајене изразе у вези са жељама, интересовањима, потребама, осетима и осећањим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изразе жеље, интересовања, потребе, осете и осећања једноставнијим језичким средств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</w:t>
            </w: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домаће задатке. Ако неки ученик говори о занимању које је непознате, наставник проверава да ли су ученици из описа схватили о којем занимању се ради и записује га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3а у радној свесци, страна 13. Повезују занимања са одговарајућим описом.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ише на табли парове имениц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 Lehrer – die Lehreri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 Arzt – die Ärzti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 основу датих примера ученици изводе закључак како се изводе именице које означавају занимања у женском роду. Након тога им наставник скреће пажњу на пар изузетак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 Krankenpfleger – die Krankenschw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 Touristikkaufmann – die Touristikkauffra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нимања из задатка 3а пишу у супротном роду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3ц у радној свесци, страна 13. Уз дате пишу изразе супротног значења. Читају и проверавају. Наставник на табли пише парове антонима, а ученици записују у свес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16-18) и раде задатак 5 у радној свесци, страна 14. Код овог задатка од ученика се очекује детаљно слушање, јер се од њих очекује да запишу и текст који чују и да именују занимањ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 пантомимом објашњавају занимање, а други погађају. Када погоде треба кратко да опишу то занимањ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21:31:00Z</dcterms:created>
  <dc:creator>Vera Scekic</dc:creator>
  <dc:description/>
  <dc:language>en-US</dc:language>
  <cp:lastModifiedBy>Vujke</cp:lastModifiedBy>
  <cp:lastPrinted>2019-08-19T13:43:00Z</cp:lastPrinted>
  <dcterms:modified xsi:type="dcterms:W3CDTF">2019-09-16T21:52:00Z</dcterms:modified>
  <cp:revision>4</cp:revision>
  <dc:subject/>
  <dc:title/>
</cp:coreProperties>
</file>