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720"/>
        <w:gridCol w:w="450"/>
        <w:gridCol w:w="81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30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 the city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laces in a cit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уче да кажу где се шта налази 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где се шта налази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напиш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In the city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 ученици треба 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оже које све речи и фразе спадају у ову групу речи. Пре него што се допише реч на мапу ума, ученици морају да је спелу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слушају и гледају слике у 1. задатку. Ученици слушају питања. Понављају свако питање а затим дају одгово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на вежб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 Ученици у паровима једни другима постављају питања и дају одговор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 Ученици у паровима играју игру меморије према инструкција у 5. задатк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35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у радну свеску и демонстрира ученицима шта треба да ураде. Наставник даје инструкције, ученици читају и рад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8:50:00Z</dcterms:created>
  <dc:creator>Vladimir Neskovic</dc:creator>
  <dc:description/>
  <cp:keywords/>
  <dc:language>en-US</dc:language>
  <cp:lastModifiedBy>korisnik</cp:lastModifiedBy>
  <dcterms:modified xsi:type="dcterms:W3CDTF">2014-01-11T13:11:00Z</dcterms:modified>
  <cp:revision>4</cp:revision>
  <dc:subject/>
  <dc:title/>
</cp:coreProperties>
</file>