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54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29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 the city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ces in a ci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речи за места у граду и предлог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речи за места у граду и предлог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зи – презентациј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изведе 5 ученика испред одељења и замоли их да стану на следећи начин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2                         Уч 3                        Уч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говори ко се налази поред, иза, испред, између. Поновити неколико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Места у граду – презентациј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користи картице са сликама места у граду именује их, а ученици понављају. Наставник поставља картице (са словне стране) и ученици чит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ивање слике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3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у у говоре која места виде на мап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слушају и гледају слике у 1. задатку. Поновити 2 пута да би ученици проверили. Ученици говоре где је Мојрин стан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читају реченице у 2. задатку и гледају слике у 1. задатку. Ученици дају тачне одговор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 Ученици у паровима једни другима задају локације које морају да опишу по угледу на 2. вежб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3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даје инструкције, ученици читају и рад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ставник поставља питања која се тичу намене одређених места. Ученици одговарају. Неколико ученика поставља слична питања а разред одговар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350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49:00Z</dcterms:created>
  <dc:creator>Vladimir Neskovic</dc:creator>
  <dc:description/>
  <cp:keywords/>
  <dc:language>en-US</dc:language>
  <cp:lastModifiedBy>korisnik</cp:lastModifiedBy>
  <dcterms:modified xsi:type="dcterms:W3CDTF">2014-01-11T13:09:00Z</dcterms:modified>
  <cp:revision>4</cp:revision>
  <dc:subject/>
  <dc:title/>
</cp:coreProperties>
</file>