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720"/>
        <w:gridCol w:w="450"/>
        <w:gridCol w:w="900"/>
        <w:gridCol w:w="47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49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day in the country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jective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значење и употребу придев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значење и употребу придев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авник започиње реченицу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n the country you can see grass and..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настављају низ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54, 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именују ликове које виде на слици и где се ликови налаз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говарање на питањ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читају питања и одговарају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авник  пушта снимак а ученици проверавају своје одговор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говарање на питањ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затворе уџбеник. Наставник пушта питања а ученици понављају питања и одговар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 ученицима да отворе радну свеску на страни 54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раде први и други задатак и проверавају тачне одговоре са наставник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6. Ученици препричавају лекцију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17:00Z</dcterms:created>
  <dc:creator>Vladimir Neskovic</dc:creator>
  <dc:description/>
  <cp:keywords/>
  <dc:language>en-US</dc:language>
  <cp:lastModifiedBy>korisnik</cp:lastModifiedBy>
  <dcterms:modified xsi:type="dcterms:W3CDTF">2014-01-11T13:47:00Z</dcterms:modified>
  <cp:revision>4</cp:revision>
  <dc:subject/>
  <dc:title/>
</cp:coreProperties>
</file>