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t I...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говори о  обавезам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која говори о обавезам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поставља питања 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наводе своје примере обавез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7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реченице и повезују их са слик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читају песму и мимиком демонстрирају радње које се одвијају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. Ученици певају песмицу само уз муз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3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Ученици, у групама 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творо, пиш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 правила з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razy school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ед бира ли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најбољих прави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54:00Z</dcterms:created>
  <dc:creator>Vladimir Neskovic</dc:creator>
  <dc:description/>
  <cp:keywords/>
  <dc:language>en-US</dc:language>
  <cp:lastModifiedBy>korisnik</cp:lastModifiedBy>
  <dcterms:modified xsi:type="dcterms:W3CDTF">2014-01-11T13:14:00Z</dcterms:modified>
  <cp:revision>4</cp:revision>
  <dc:subject/>
  <dc:title/>
</cp:coreProperties>
</file>