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900"/>
        <w:gridCol w:w="270"/>
        <w:gridCol w:w="99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ome sweet hom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eam hous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да опишу места у којима људи жив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меју да опишу места у којима људи жив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мапу света и слик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истиче чињеницу о броју људи који живе у градов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 – текст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у себи и повезују текстове са сликама а а затим наглас читају текстове. Наставник објашњава непознате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јали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Ученици раде 2. вежб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23. страни. Одговарају на питањ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 – текст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гледају слику и на основу слике попуњавају текст. Проверавају тачне одговоре са наставником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.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Ученици у паровима цртају и дискутују како изгледа њихова кућа из сно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-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на вежба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 Ученици пишу како изгледа њихова кућа из сно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25:00Z</dcterms:created>
  <dc:creator>Vladimir Neskovic</dc:creator>
  <dc:description/>
  <cp:keywords/>
  <dc:language>en-US</dc:language>
  <cp:lastModifiedBy>korisnik</cp:lastModifiedBy>
  <dcterms:modified xsi:type="dcterms:W3CDTF">2014-01-11T14:42:00Z</dcterms:modified>
  <cp:revision>6</cp:revision>
  <dc:subject/>
  <dc:title/>
</cp:coreProperties>
</file>