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540"/>
        <w:gridCol w:w="810"/>
        <w:gridCol w:w="47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3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ay in the countr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n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о деловима биљак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називе делова биљак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истиче чињеницу о сунцокрет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читају текст у себи и гледају слике у 1. задатку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текст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текст. Наставник објашњава непознате речи. Ученици пишу непознате речи у свеск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на вежба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раде 2. задатак. Читају реченице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говарају у свеску. Неколико ученика чита тачне одговоре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репричавају лекцију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25:00Z</dcterms:created>
  <dc:creator>Vladimir Neskovic</dc:creator>
  <dc:description/>
  <cp:keywords/>
  <dc:language>en-US</dc:language>
  <cp:lastModifiedBy>korisnik</cp:lastModifiedBy>
  <dcterms:modified xsi:type="dcterms:W3CDTF">2014-01-11T13:54:00Z</dcterms:modified>
  <cp:revision>4</cp:revision>
  <dc:subject/>
  <dc:title/>
</cp:coreProperties>
</file>