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540"/>
        <w:gridCol w:w="720"/>
        <w:gridCol w:w="56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9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amily matter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cribe family members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речи за описивање физичког изглед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речи за описивање физичког изглед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, фотографије или исечци из новина лица познатих особа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– делови тел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игра игр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imon say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ченици додирују делове тел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ивање слике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лови лиц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залепи неколико профилних слика на таблу и описује карактеристике лица. Прозива ученике који имају сличне карактеристик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She's got straight hair. Marko's got straight hai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3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11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 и препознају ликов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ци читају упутства. Ученици слушају нумеру и показују на ликов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песмицу и показују. Наставник пушта снимак неколико пута, с паузама, ученици понављају. Поновити док већина ученика не научи песмицу. 7 ученика глуми ликове из песме, остатак одељења пева и када спомену одређени лик одређени ученици мимиком показују радњ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ично стабло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цртају своје породично стабло, наводећи имен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Ученици, у паровима, једни другима описују своје породично стабло, описујући чланове породиц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11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раде задатке и проверавају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15:00Z</dcterms:created>
  <dc:creator>Vladimir Neskovic</dc:creator>
  <dc:description/>
  <cp:keywords/>
  <dc:language>en-US</dc:language>
  <cp:lastModifiedBy>korisnik</cp:lastModifiedBy>
  <dcterms:modified xsi:type="dcterms:W3CDTF">2014-01-11T12:28:00Z</dcterms:modified>
  <cp:revision>4</cp:revision>
  <dc:subject/>
  <dc:title/>
</cp:coreProperties>
</file>