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720"/>
        <w:gridCol w:w="659"/>
        <w:gridCol w:w="950"/>
        <w:gridCol w:w="1451"/>
        <w:gridCol w:w="540"/>
        <w:gridCol w:w="189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7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 the cit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iew units 3 and 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нављају градиво треће и четврте тем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поновили градиво треће и четврте тем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даје дефиниције речи из лекције а ученици погађају које речи су у питању. Ученици такође дају дефиниције а одељење погађ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прате инструкције и играју игрицу на страни 42. Ученици раде у паровим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читају и рад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зору на други задатак, у радној свесци, ученици праве 'змије' за друга из клупе. Ученици могу да користе речи из претходних лекциј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изведе једног ученика и шапне му неко занимање. Ученик мимиком дочарава занимање. Остали ученици постављају питања. Ученик који погоди излази испред табле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01:00Z</dcterms:created>
  <dc:creator>Vladimir Neskovic</dc:creator>
  <dc:description/>
  <cp:keywords/>
  <dc:language>en-US</dc:language>
  <cp:lastModifiedBy>korisnik</cp:lastModifiedBy>
  <dcterms:modified xsi:type="dcterms:W3CDTF">2014-01-11T13:25:00Z</dcterms:modified>
  <cp:revision>4</cp:revision>
  <dc:subject/>
  <dc:title/>
</cp:coreProperties>
</file>