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36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ne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атематика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различитим врстама новц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које се односе на различите врсте новц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новц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стиче чињеницу о новчић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ц – презентациј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чита уводни део текста из прве вежбе и објашњава појмове ученицима. Наставник пита о валутама у другим државама.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ц – презентациј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питања и одговарају. Наставник помаже и прави поређења валута и новчаница и новчић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ц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тав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абли исписује цене и показује како се читају. Наставник појашњава појам трговине, сабирања и одузим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 у себи, раде задатке и касније проверавају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у групама праве задатке као задатак у другој вежби. Ученици, такође у групама, решавају задатке осталих група. На крају часа бира се најбоља група у решавању задата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00:00Z</dcterms:created>
  <dc:creator>Vladimir Neskovic</dc:creator>
  <dc:description/>
  <cp:keywords/>
  <dc:language>en-US</dc:language>
  <cp:lastModifiedBy>korisnik</cp:lastModifiedBy>
  <dcterms:modified xsi:type="dcterms:W3CDTF">2014-01-11T13:19:00Z</dcterms:modified>
  <cp:revision>4</cp:revision>
  <dc:subject/>
  <dc:title/>
</cp:coreProperties>
</file>