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9"/>
        <w:gridCol w:w="36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5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view unit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градиво пете и шес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градиво пете и шесте 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даје дефиниције речи из лекције а ученици погађају које речи су у питању. Ученици такође дају дефиниције а одељење погађ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ате инструкције и играју игрицу на страни 60. Ученици раде у групама од по четвор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читају и рад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зору на други задатак, у радној свесци, ученици праве 'змије' за друга из клупе. Ученици могу да користе речи из претходних лекциј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ници певају неку од песама из последње две лекц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6:00Z</dcterms:created>
  <dc:creator>Vladimir Neskovic</dc:creator>
  <dc:description/>
  <cp:keywords/>
  <dc:language>en-US</dc:language>
  <cp:lastModifiedBy>korisnik</cp:lastModifiedBy>
  <dcterms:modified xsi:type="dcterms:W3CDTF">2014-01-11T13:58:00Z</dcterms:modified>
  <cp:revision>4</cp:revision>
  <dc:subject/>
  <dc:title/>
</cp:coreProperties>
</file>