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627"/>
        <w:gridCol w:w="22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day in the lif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ock and Key detective agency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ављање градива треће теме 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 напише на таб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колико реченица из првог и другог дела стрипа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се присећају стрипа. Наставник поставља питања а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31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3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 и непознате речи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напиш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 day in the lif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 ученици треба 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 које све речи и фразе спадају у ову групу речи. Пре него што се допише реч на мапу ума, ученици морају да је спел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31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раде вежбе, наставник прати и исправљ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 Наставник спелује речи за занимања а ученици погађају која реч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ретходног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34:00Z</dcterms:created>
  <dc:creator>Vladimir Neskovic</dc:creator>
  <dc:description/>
  <cp:keywords/>
  <dc:language>en-US</dc:language>
  <cp:lastModifiedBy>korisnik</cp:lastModifiedBy>
  <dcterms:modified xsi:type="dcterms:W3CDTF">2014-01-11T13:05:00Z</dcterms:modified>
  <cp:revision>4</cp:revision>
  <dc:subject/>
  <dc:title/>
</cp:coreProperties>
</file>