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450"/>
        <w:gridCol w:w="900"/>
        <w:gridCol w:w="479"/>
        <w:gridCol w:w="950"/>
        <w:gridCol w:w="1451"/>
        <w:gridCol w:w="450"/>
        <w:gridCol w:w="198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 the cit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must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користе глаго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mu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изражавање обавез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су научили користе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mu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изражавање обавез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. Наставник говори шта не сме да се ради на слици а затим и шта не сме да се ради у учиониц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36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говарање на питања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читају питања и одговарај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пушта снимак а ученици проверавају своје одговор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mu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изражавање обавеза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објашњава употребу глагола и скреће пажњу ученика да је форма за сва лица иста. Ученици наводе своје примере обавез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раде 8. задатак. Слушају реченице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олико су нетачне, ученици морају да их исправе. Наставник скреће пажњу на правилне граматичке структуре. Ученици пишу тачне реченице у свес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36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Ученици уз наставникову помоћ треба да препричају причу из удџбеника, без гледања у књиг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50:00Z</dcterms:created>
  <dc:creator>Vladimir Neskovic</dc:creator>
  <dc:description/>
  <cp:keywords/>
  <dc:language>en-US</dc:language>
  <cp:lastModifiedBy>korisnik</cp:lastModifiedBy>
  <dcterms:modified xsi:type="dcterms:W3CDTF">2014-01-11T13:13:00Z</dcterms:modified>
  <cp:revision>4</cp:revision>
  <dc:subject/>
  <dc:title/>
</cp:coreProperties>
</file>