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630"/>
        <w:gridCol w:w="540"/>
        <w:gridCol w:w="900"/>
        <w:gridCol w:w="47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4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ello!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y it with Stell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уче да препознају фонем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æ/, 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, /ɪ/, /ɒ/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у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ли да препознају фонем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æ/, 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, /ɪ/, /ɒ/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авник напише неколико речи као што су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head, leg, bag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nd, dog, sock…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треба да споје парове. Парови се формирају по звучности односно по томе ако речи у себи имају исту фонему. Наставник представља симболе за фонеме означавајући их одређеним боја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е и препознај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боле. Ученици слушају нумеру и показују на речи. Поновити речи неколико пута, наставник пажљиво прати тачан изговор реч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а слушањ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слушају и понављају речи повезујући их са бојом односно гласом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овити 2 пут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тања и договори – глаго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an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раде 15. задатак у паровима. Сами покушавају да се сете речи која недостаје. Наставник исписује питања на таблу. Ученици преписују. Један ученик одговара на питања и наставник пише одговоре на таблу. Ученици пишу своје одговоре у свеску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на вежб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представљају себе али и свог друга из клупе, одоговарајући на питања из 15. вежб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Наставник даје инструкције, ученици читају и рад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7. Ученици понављају брзалицу са почетка часа, све брже и брже, девојчице па дечаци и у паровим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ченици пишу неколико реченица о свом другу из клупе и предају наставни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11:00Z</dcterms:created>
  <dc:creator>Vladimir Neskovic</dc:creator>
  <dc:description/>
  <cp:keywords/>
  <dc:language>en-US</dc:language>
  <cp:lastModifiedBy>korisnik</cp:lastModifiedBy>
  <dcterms:modified xsi:type="dcterms:W3CDTF">2014-01-11T12:17:00Z</dcterms:modified>
  <cp:revision>4</cp:revision>
  <dc:subject/>
  <dc:title/>
</cp:coreProperties>
</file>