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900"/>
        <w:gridCol w:w="47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it with Stel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да препознају фонем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ɑː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/еɪ/, /æ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ли да препознају фонем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ɑː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/еɪ/, /æ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напише неколико речи као што с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rmer, plant, paper, lake, carrot, map…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споје парове. Парови се формирају по звучности односно по томе ако речи у себи имају исту фонему. Наставник представља симболе за фонеме означавајући их одређеним бојам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боле. Ученици слушају нумеру и показују на речи. Поновити речи неколико пута, наставник пажљиво прати тачан изговор реч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 слушањ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понављају речи повезујући их са фонемо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овити 2 пута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 паровима вeжбају питања и одговоре, на основу датих слика. Ученици треба да смисле још неколико ситуација и да их опишу и представ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треба да поређају речи које у себи садрже поменуте фонеме алфабетски. Ученици пишу тачан низ у свеск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3:00Z</dcterms:created>
  <dc:creator>Vladimir Neskovic</dc:creator>
  <dc:description/>
  <cp:keywords/>
  <dc:language>en-US</dc:language>
  <cp:lastModifiedBy>korisnik</cp:lastModifiedBy>
  <dcterms:modified xsi:type="dcterms:W3CDTF">2014-01-11T13:51:00Z</dcterms:modified>
  <cp:revision>4</cp:revision>
  <dc:subject/>
  <dc:title/>
</cp:coreProperties>
</file>