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me sweet ho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y it with Stell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че да препознају фонем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еə/, /аʊ/, /ɔː/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ли да препознају фонем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еə/, /аʊ/, /ɔː/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напише неколико речи као што с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ir, where, their, brown, sound…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треба да споје парове. Парови се формирају по звучности односно по томе ако речи у себи имају исту фонему. Наставник представља симболе за фонеме означавајући их одређеним бој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боле. Ученици слушају нумеру и показују на речи. Поновити речи неколико пута, наставник пажљиво прати тачан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 слушањ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и понављају речи повезујући их са фонемом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овити 2 пут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и писана вежб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 групама 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творо питају и одговарају на питања и пишу одговоре у формула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пишу неколико реченица о свом другу из клупе и предају наставн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23:00Z</dcterms:created>
  <dc:creator>Vladimir Neskovic</dc:creator>
  <dc:description/>
  <cp:keywords/>
  <dc:language>en-US</dc:language>
  <cp:lastModifiedBy>korisnik</cp:lastModifiedBy>
  <dcterms:modified xsi:type="dcterms:W3CDTF">2014-01-11T12:48:00Z</dcterms:modified>
  <cp:revision>4</cp:revision>
  <dc:subject/>
  <dc:title/>
</cp:coreProperties>
</file>