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810"/>
        <w:gridCol w:w="360"/>
        <w:gridCol w:w="900"/>
        <w:gridCol w:w="47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mon illness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зговарају о уобичајним болес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симптоми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 разговарају о уобичајним болес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симптоми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иг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вешала” са ученицима да би поновио речи из претходне лекциј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5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слушају снимак са ЦД-а и показују на одговарајућу слику у уџбенику и говоре под којим словом је та слика. Поновити два пу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сти и симптоми – питањ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изведе 10 ученика испред табле. Ученици имитирају неку болест. Наставник поставља питања а остатак одељења одговара. Наставник демонстрира питања и одговоре са конструкциј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 сва лиц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с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жб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ишу реченице које описују сваку слику користећи табелу у 5. задатк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45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проверавају тачне одговоре са наставником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к пантомимом показује болести и симптоме. Ученици погађају и понављају речи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5:00Z</dcterms:created>
  <dc:creator>Vladimir Neskovic</dc:creator>
  <dc:description/>
  <cp:keywords/>
  <dc:language>en-US</dc:language>
  <cp:lastModifiedBy>korisnik</cp:lastModifiedBy>
  <dcterms:modified xsi:type="dcterms:W3CDTF">2014-01-11T13:31:00Z</dcterms:modified>
  <cp:revision>4</cp:revision>
  <dc:subject/>
  <dc:title/>
</cp:coreProperties>
</file>