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90"/>
        <w:gridCol w:w="43"/>
        <w:gridCol w:w="1037"/>
        <w:gridCol w:w="810"/>
        <w:gridCol w:w="36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nd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par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песмицу и правилну употребу глагола бити у прошлом времену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 и правилну употребу глагола бити у прошлом времену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говори неколико нетачних реченица јучерашњим временским приликама. Ученици исправљају погрешне речен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73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текст, подвлаче непознате речи и уписују речи које недостају. Неколико ученика чита текст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док већина ученика не научи песмиц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Ученици у паровима, праве реченице на основу слика у 11. зада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7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9:00Z</dcterms:created>
  <dc:creator>Vladimir Neskovic</dc:creator>
  <dc:description/>
  <cp:keywords/>
  <dc:language>en-US</dc:language>
  <cp:lastModifiedBy>korisnik</cp:lastModifiedBy>
  <dcterms:modified xsi:type="dcterms:W3CDTF">2014-01-11T14:50:00Z</dcterms:modified>
  <cp:revision>6</cp:revision>
  <dc:subject/>
  <dc:title/>
</cp:coreProperties>
</file>