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810"/>
        <w:gridCol w:w="360"/>
        <w:gridCol w:w="900"/>
        <w:gridCol w:w="47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36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 the city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c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, математика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причају о ценам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меју да причају о ценам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на табли представи мени ресторана. Ученици треба да наруче и да израчунају цене својих наруџб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у у говоре колико шта кош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љење постера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у групама од по четворо праве постер према инструкцијама у књизи. Наставник обилази групе и помаже око текста који прати слик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4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Наставник даје инструкције, ученици читају и рад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понављају песме које су научили у четвртој лекциј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00:00Z</dcterms:created>
  <dc:creator>Vladimir Neskovic</dc:creator>
  <dc:description/>
  <cp:keywords/>
  <dc:language>en-US</dc:language>
  <cp:lastModifiedBy>korisnik</cp:lastModifiedBy>
  <dcterms:modified xsi:type="dcterms:W3CDTF">2014-01-11T13:24:00Z</dcterms:modified>
  <cp:revision>4</cp:revision>
  <dc:subject/>
  <dc:title/>
</cp:coreProperties>
</file>