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540"/>
        <w:gridCol w:w="90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/ɒ/, /əʊ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ли да препознају фоне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/ɒ/, /əʊ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p, box, tooth, blue, show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oat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се формирају по звучности односно по томе ако речи у себи имају исту фонему. Наставник представља симболе за фонеме означавајући их одређеним боја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у паровима глуме посету доктор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треба да поређају речи које у себи садрже поменуте фонеме алфабетски. Ученици пишу тачан низ у свес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1:00Z</dcterms:created>
  <dc:creator>Vladimir Neskovic</dc:creator>
  <dc:description/>
  <cp:keywords/>
  <dc:language>en-US</dc:language>
  <cp:lastModifiedBy>korisnik</cp:lastModifiedBy>
  <dcterms:modified xsi:type="dcterms:W3CDTF">2014-01-11T13:37:00Z</dcterms:modified>
  <cp:revision>4</cp:revision>
  <dc:subject/>
  <dc:title/>
</cp:coreProperties>
</file>