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540"/>
        <w:gridCol w:w="630"/>
        <w:gridCol w:w="630"/>
        <w:gridCol w:w="74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8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amily matter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eferences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уче да изразе да ли се неком нешто допада или не допада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изразе да ли се неком нешто допада или не допад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нацрта породично стабло и понови однос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ђу чланова. Наставник, на основу слике, говори реченице за које ученици утрђују да ли су тачне или нетачне. Уколико су нетачне, ученици морају да их испра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10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лик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читају питања у седмом задатку и одговарај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читају текст наглас и проверавају одговоре на питања из седмог задат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раде 9. задатак. Читају речениц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олико су нетачне, ученици морају да их исправе. Наставник скреће пажњу на правилне граматичке структуре. Ученици пишу тачне реченице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10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 Ученици уз наставникову помоћ треба да препричају причу из уџбеника, без гледања у књиг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4:00Z</dcterms:created>
  <dc:creator>Vladimir Neskovic</dc:creator>
  <dc:description/>
  <cp:keywords/>
  <dc:language>en-US</dc:language>
  <cp:lastModifiedBy>korisnik</cp:lastModifiedBy>
  <dcterms:modified xsi:type="dcterms:W3CDTF">2014-01-11T12:26:00Z</dcterms:modified>
  <cp:revision>4</cp:revision>
  <dc:subject/>
  <dc:title/>
</cp:coreProperties>
</file>