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7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day in the lif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b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да опишу занимањ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меју да опишу занимањ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 занимањ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истиче чињеницу о ватрогасц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слушају и гледају слике у 2. задатку. Ученици говоре која особа је у питању. Поновити 2 пута да би ученици провери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 – текст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у себи и повезују текст са сликама а а затим наглас читају текст. Наставник објашњава непознате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раде 3. задатак. Читају реченице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колико су нетачне, ученици морају да их исправе. Наставник скреће пажњу на правилне граматичке структуре. Ученици пишу тачне реченице у свес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Ученици препричавају Бенов дан без гледања текста у књиз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45:00Z</dcterms:created>
  <dc:creator>Vladimir Neskovic</dc:creator>
  <dc:description/>
  <cp:keywords/>
  <dc:language>en-US</dc:language>
  <cp:lastModifiedBy>korisnik</cp:lastModifiedBy>
  <dcterms:modified xsi:type="dcterms:W3CDTF">2014-01-11T14:45:00Z</dcterms:modified>
  <cp:revision>4</cp:revision>
  <dc:subject/>
  <dc:title/>
</cp:coreProperties>
</file>