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ld of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 wildlife on Madagascar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животињама са М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р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животиње са М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р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наведу шта су научили о местима на Мадагаскару на претходном час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гледају слике у 3. задатку. Ученици читају питања и одговарају. Ученици слушају текст 2 пута и проверавају одгово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љење посте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групама од по четворо праве постер према инструкцијама у књизи. Наставник обилази групе и помаже око текста који прати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6:00Z</dcterms:created>
  <dc:creator>Vladimir Neskovic</dc:creator>
  <dc:description/>
  <cp:keywords/>
  <dc:language>en-US</dc:language>
  <cp:lastModifiedBy>korisnik</cp:lastModifiedBy>
  <dcterms:modified xsi:type="dcterms:W3CDTF">2014-01-11T14:25:00Z</dcterms:modified>
  <cp:revision>4</cp:revision>
  <dc:subject/>
  <dc:title/>
</cp:coreProperties>
</file>