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630"/>
        <w:gridCol w:w="630"/>
        <w:gridCol w:w="72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65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ather repor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stcard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да причају о временским приликам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да причају о временским приликам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Временске прилике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резентациј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црта симболе за различите временске прилике. Именује их, ученици понављају називе. Сваки симбол наставник нумерише па прозива бројеве. Ученици говоре речи и преписују симболе у свеск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70, 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именују ликове које виде на слици и где се ликови налаз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 – текст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читају у себи и повезују текст са сликама а а затим наглас читају текст. Наставник објашњава непознате реч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ање изговора нових речи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ик усмерава пажњу ученика на вежбу 3. Пушта снимак са ЦД-а, али га зауставља после сваке реченице. Ученици понављају реченицу и гледају слику. Уколико реченица не одговара слици морају да је исправе. Поновити неколико пута. Наставник треба да обрати пажњу на интонацију и изговор реч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на вежб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5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пишу одговарајућу реченицу за сваку слику у 3. вежб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6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70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ници раде први и други задатак и проверавају тачне одговоре са наставником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ставник црта 3 колоне. Ученици треба да разврстају речи из лекције на основу броја слогов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37:00Z</dcterms:created>
  <dc:creator>Vladimir Neskovic</dc:creator>
  <dc:description/>
  <cp:keywords/>
  <dc:language>en-US</dc:language>
  <cp:lastModifiedBy>korisnik</cp:lastModifiedBy>
  <dcterms:modified xsi:type="dcterms:W3CDTF">2014-01-11T14:27:00Z</dcterms:modified>
  <cp:revision>4</cp:revision>
  <dc:subject/>
  <dc:title/>
</cp:coreProperties>
</file>