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630"/>
        <w:gridCol w:w="630"/>
        <w:gridCol w:w="74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t and wel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on illness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речи за уобичајне боле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симпто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уобичајне боле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симптом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– делови тел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игра игр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imon say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ченици додирују делове тела. Наставник уводи и нове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сти и симптоми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пантомимом показује болести и симптоме. Ученици понављају речи и имитирају настав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44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говарање на питањ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питања и одговарај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 пушта снимак а ученици проверавају своје одговор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сти и симптоми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 Ученици слушају снимак и показују стањ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44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раде први и други задатак и проверавају тачне одговоре са наставнико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– диктат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Наставник диктира речи из лекције. Ученици у паровима замене папире и оцењују један друго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03:00Z</dcterms:created>
  <dc:creator>Vladimir Neskovic</dc:creator>
  <dc:description/>
  <cp:keywords/>
  <dc:language>en-US</dc:language>
  <cp:lastModifiedBy>korisnik</cp:lastModifiedBy>
  <dcterms:modified xsi:type="dcterms:W3CDTF">2014-01-11T13:29:00Z</dcterms:modified>
  <cp:revision>4</cp:revision>
  <dc:subject/>
  <dc:title/>
</cp:coreProperties>
</file>