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540"/>
        <w:gridCol w:w="630"/>
        <w:gridCol w:w="630"/>
        <w:gridCol w:w="74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16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ome sweet hom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hat colour are the doors?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, музичк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бројеве до 100 и понављају бој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бројеве до 100 понављају бој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бој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прави мапу ума, набрајајући боје. Ученици говоре боје и спелују их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јев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19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е и препознају бројеве и бој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читају упутства. Ученици слушају нумеру и показују на бројеве. Поновити 2 пута да би ученици јасно чули разлику између бројева. Ученици понављају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слушају нумеру и повезују бројеве са сликама. Ученици слушају још једном, проверавају и понављају реченице које ч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 Ученици, у паровима, једни другима постављају питања и дају одговоре а затим говоре где они жи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5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19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раде задатке и проверавају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22:00Z</dcterms:created>
  <dc:creator>Vladimir Neskovic</dc:creator>
  <dc:description/>
  <cp:keywords/>
  <dc:language>en-US</dc:language>
  <cp:lastModifiedBy>korisnik</cp:lastModifiedBy>
  <dcterms:modified xsi:type="dcterms:W3CDTF">2014-01-11T12:46:00Z</dcterms:modified>
  <cp:revision>4</cp:revision>
  <dc:subject/>
  <dc:title/>
</cp:coreProperties>
</file>