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450"/>
        <w:gridCol w:w="81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view uni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седме и осм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градиво  седме и осм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даје дефиниције речи из лекције а ученици погађају које речи су у питању. Ученици такође дају дефиниције а одељење погађ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ате инструкције и играју игрицу на страни 78. Ученици раде у групама од по четворо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гледају слику а затим наставник 2 пута узастопно пушта нумеру са ЦД-а. Ученици пажљиво слушају и раде задатак и касније проверавају тачне одговор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и одговор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питања и траже одговоре листајући уџбеник. Ученици усмено дају одговоре а затим пишу тачне одговоре у свеску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79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ашт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коментаришу које лекције су им се највише свиделе током године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Goodby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see you next year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42:00Z</dcterms:created>
  <dc:creator>Vladimir Neskovic</dc:creator>
  <dc:description/>
  <cp:keywords/>
  <dc:language>en-US</dc:language>
  <cp:lastModifiedBy>korisnik</cp:lastModifiedBy>
  <dcterms:modified xsi:type="dcterms:W3CDTF">2014-01-11T14:39:00Z</dcterms:modified>
  <cp:revision>4</cp:revision>
  <dc:subject/>
  <dc:title/>
</cp:coreProperties>
</file>