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720"/>
        <w:gridCol w:w="450"/>
        <w:gridCol w:w="900"/>
        <w:gridCol w:w="47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58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lds of animal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ld animals and their habits and habitant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уче речи за дивље животиње, њихова станишта и навике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су научили речи за дивље животиње, њихова станишта и навике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ављањ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Наставник користи картице са сликама, именује их, а ученици понављају. Наставник прозива ученике да дођу и напишу име животиње испод залепљене картиц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pen your books on page 63, please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истовремено отвара свој уџбеник и демонстрира ученицима шта треба да ураде. Ученици именују животиње  које виде на слици и где се оне налазе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читају текстове, у себи и повезују их са сликама. Ученици читају текстове наглас и проверавају непознате речи са наставником. Ученици пишу непознате речи у свеск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на вежба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ици описују једну животињу. У опису користе речи и реченице које су им дате у 5. и 6.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атк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7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говори ученицима да отворе радну свеску на страни 63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at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3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ници раде први и други задатак и проверавају тачне одговоре са наставником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350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9:28:00Z</dcterms:created>
  <dc:creator>Vladimir Neskovic</dc:creator>
  <dc:description/>
  <cp:keywords/>
  <dc:language>en-US</dc:language>
  <cp:lastModifiedBy>korisnik</cp:lastModifiedBy>
  <dcterms:modified xsi:type="dcterms:W3CDTF">2014-01-11T14:12:00Z</dcterms:modified>
  <cp:revision>4</cp:revision>
  <dc:subject/>
  <dc:title/>
</cp:coreProperties>
</file>