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540"/>
        <w:gridCol w:w="720"/>
        <w:gridCol w:w="54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ome sweet hom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e’re moving hous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описују радње које се одвијају током селидб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да опишу радње које се одвијају током селидб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бројеви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узима једну картицу са бројем од 1 до 20 и ставља је иза леђа, ученици погађају који број је сакривен. Поновити са свим бројев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18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o can you see? What can you see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текст, подвлаче непознате речи и спајају текст са сликама. Неколико ученика чита текст одговарајућим редослед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раде 8. задатак. Читају реченице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олико су нетачне, ученици морају да их исправе. Наставник скреће пажњу на правилне граматичке структуре. Ученици пишу тачне реченице у свес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5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18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6. Ученици уз наставникову помоћ треба да препричају причу из удџбеника, без гледања у књиг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22:00Z</dcterms:created>
  <dc:creator>Vladimir Neskovic</dc:creator>
  <dc:description/>
  <cp:keywords/>
  <dc:language>en-US</dc:language>
  <cp:lastModifiedBy>korisnik</cp:lastModifiedBy>
  <dcterms:modified xsi:type="dcterms:W3CDTF">2014-01-11T12:44:00Z</dcterms:modified>
  <cp:revision>4</cp:revision>
  <dc:subject/>
  <dc:title/>
</cp:coreProperties>
</file>