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9"/>
        <w:gridCol w:w="540"/>
        <w:gridCol w:w="133"/>
        <w:gridCol w:w="1037"/>
        <w:gridCol w:w="720"/>
        <w:gridCol w:w="540"/>
        <w:gridCol w:w="810"/>
        <w:gridCol w:w="479"/>
        <w:gridCol w:w="950"/>
        <w:gridCol w:w="1451"/>
        <w:gridCol w:w="392"/>
        <w:gridCol w:w="2038"/>
      </w:tblGrid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ЧАСА – Lesson plan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. ча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азред: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атум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Трајање часа: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 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ученика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тема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ello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а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Hello, everyone!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 с другим предмет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ев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npu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ављање градива другог разред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 часа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и су понов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радиво другог разреда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методе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ативни приступ, вербална и демонстративна метод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материјал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чки комп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d’s box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џбеник, радна свеска, приручник за наставнике, аудио материјал, интерактивни ДВД, картице са сликам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oline Nixon и Michael Tomlinson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а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 University Press.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к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тап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цед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интеракције</w:t>
            </w:r>
          </w:p>
        </w:tc>
      </w:tr>
      <w:tr>
        <w:trPr>
          <w:trHeight w:val="9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наставника са ученицим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1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Настав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 представља ученицим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llo! I’m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затим затражи од неколико ученика да се и они представ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9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собно упознавање ученик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2. На знак наставника (тапшање или сличан покрет руком), ученици устају и у паровима се међусобно упозн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авним планом и програмом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датак 3. Наставник у веома кратким цртама упознаје ученике са наставним планом и програмом, наводећи теме о којима ће учити у току школске годи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</w:tr>
      <w:tr>
        <w:trPr>
          <w:trHeight w:val="1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наставним материјалом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 у веома кратким цртама упознаје ученике са наставним материјалом (уџбеником и радном свеском), прелиставајући уџбеник са ученицима, како би их заинтересовао за предме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5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 са ликовима из уџбеника.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уџбеник на страни 2 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 2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 истовремено отвара свој уџбеник и демонстрира ученицима шта треба да ураде. Наставник представља ликове са слик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is is the Star family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Ученици читају текст у облачићима и повезују са ликом. Ученици затим слушају нумеру и проверав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вање ученик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ставник изводи неколико ученика испред табле и појединачно их пита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is your name? How old are you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ци одговарају  а затим се обраћа целом одељењу 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his/her name? He/She is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ављање спеловања, речи за предмете и бој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ставник говори ученицима да отворе уџбеник на страни 2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pen your books at page 2, pl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 Наставник објашњава инструкције за 4. задатак. Након сваке речи, наставник зауставља нумеру а ученици описују предме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спеловања, речи за предмете и боје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ставник по моделу датом у 4. вежби на 3. страни пи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Wh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's number 9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к одговара и поставља слично питање ученику до себе. Сваки ученик треба да одговори и постави по једно питањ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предлог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еници читају реченице у 6. задатку и погађају о ком предмету се ради. Затим и сами у паровима, смишљају сличне реченице које погађај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0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вљање бој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дата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ставник говори ученицима да отворе радну свеску на страни 2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Open your activity books at pag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, plea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 истовремено отвара свој уџбеник и демонстрира ученицима шта треба да ура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ци раде први и други задатак.. Ученици проверавају тачне одговоре са наставником. Наставник објашњава трећи и четврти задатак и напомиње да је то домаћ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 –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е активност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датни материјал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маћи/даљи рад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на свеска, стр 3, задатак 3,4</w:t>
            </w:r>
          </w:p>
        </w:tc>
      </w:tr>
      <w:tr>
        <w:trPr/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моевалуација и коментари: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Kid’s Box 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енгле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KID’S BOX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08:00Z</dcterms:created>
  <dc:creator>Vladimir Neskovic</dc:creator>
  <dc:description/>
  <cp:keywords/>
  <dc:language>en-US</dc:language>
  <cp:lastModifiedBy>korisnik</cp:lastModifiedBy>
  <dcterms:modified xsi:type="dcterms:W3CDTF">2014-01-11T12:10:00Z</dcterms:modified>
  <cp:revision>4</cp:revision>
  <dc:subject/>
  <dc:title/>
</cp:coreProperties>
</file>