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9"/>
        <w:gridCol w:w="450"/>
        <w:gridCol w:w="133"/>
        <w:gridCol w:w="1037"/>
        <w:gridCol w:w="630"/>
        <w:gridCol w:w="540"/>
        <w:gridCol w:w="810"/>
        <w:gridCol w:w="569"/>
        <w:gridCol w:w="950"/>
        <w:gridCol w:w="1451"/>
        <w:gridCol w:w="392"/>
        <w:gridCol w:w="2038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 11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Family matters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Lock and Key detective agency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 око нас, ликовно</w:t>
            </w:r>
          </w:p>
        </w:tc>
      </w:tr>
      <w:tr>
        <w:trPr>
          <w:trHeight w:val="310" w:hRule="atLeast"/>
        </w:trPr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ављање градива прве теме 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еници са разумевањем слушају краћу причу на енглеском језику и понављају језичке елементе обрађене у току претходне наставне теме.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3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и Michael Tomlinson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1. 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 xml:space="preserve">Наставник напише на табл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pt-PT"/>
              </w:rPr>
              <w:t>Please help me!  Please help me Clarence! Get the Detective Box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еници се присећају првог дела стрипа. Наставник поставља питања а ученици одговарај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да текста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2. Наставник говори ученицима да отворе уџбеник на страни 13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pen your books at page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13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 уџбеник. Наставник представља ликове из приче и непознате речи. Наставник пушта снимак са ЦД-а, ученици слушају. Ученици поново слушају причу и понављају, наставник зауставља снимак после сваке слике. Наставник поставља питања у вези са сваком сликом  а ученици одговарају. Неколико ученика чита текст по улогам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Наставник напише реч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Family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а ученици треба 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дложе које све речи спадају у ову групу речи. Пре него што се допише реч на мапу ума, ученици морају да је спелуј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ник говори ученицима да отворе радну свеску на страни13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Open your activity books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on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3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док истовремено отвара свој уџбеник и демонстрира ученицима шта треба да ураде. Ученици раде вежбе, наставник прати и исправља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так 5. Наставник спелује речи за чланове породице ученици погађају која реч је у питањ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так 6. Ученици понављају брзалицу са претходног часа, све брже и брже, девојчице па дечаци и у паровима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енгле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RS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bidi="ar-SA" w:val="sr-Latn-RS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RS" w:bidi="ar-SA"/>
                        </w:rPr>
                        <w:t>1</w:t>
                      </w: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bidi="ar-SA" w:val="sr-Latn-R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3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8:17:00Z</dcterms:created>
  <dc:creator>Vladimir Neskovic</dc:creator>
  <dc:description/>
  <cp:keywords/>
  <dc:language>en-US</dc:language>
  <cp:lastModifiedBy>korisnik</cp:lastModifiedBy>
  <dcterms:modified xsi:type="dcterms:W3CDTF">2014-01-11T12:32:00Z</dcterms:modified>
  <cp:revision>4</cp:revision>
  <dc:subject/>
  <dc:title/>
</cp:coreProperties>
</file>