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биљкама и производима које добијамо од њих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називе биљака и производа које добијамо од њих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наведу шта су научили о биљкама на претходном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текст у себи и гледају слике у 2. задат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објашњава непознате речи. Ученици пишу непознате речи у свес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. Наставник пише одговоре на табли а ученици преписују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јекат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у групама од по четворо према инструкцијама у књизи раде пројекат. Током следећих неколико недеља свака група треба да описује промене на својој биљц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пишу најзанимљивије чињенице које су сазнали у претходној лекцији на парче папира. Наставник залепи све чињенице на постер. Ученици читају све чињенице и бирају најзанимљиви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5:00Z</dcterms:created>
  <dc:creator>Vladimir Neskovic</dc:creator>
  <dc:description/>
  <cp:keywords/>
  <dc:language>en-US</dc:language>
  <cp:lastModifiedBy>korisnik</cp:lastModifiedBy>
  <dcterms:modified xsi:type="dcterms:W3CDTF">2014-01-11T13:56:00Z</dcterms:modified>
  <cp:revision>4</cp:revision>
  <dc:subject/>
  <dc:title/>
</cp:coreProperties>
</file>