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9"/>
        <w:gridCol w:w="360"/>
        <w:gridCol w:w="133"/>
        <w:gridCol w:w="1037"/>
        <w:gridCol w:w="630"/>
        <w:gridCol w:w="540"/>
        <w:gridCol w:w="810"/>
        <w:gridCol w:w="56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5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t and wel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to keep fit and wel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ричају о саветима за здрав живот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разумеју и умеју да причају о саветима за здрав живот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истиче чињеницу о с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читају и гледају слике у 1. задатку. Ученици повезују текст и поднасло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текст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. Наставник објашњава непознате речи. Ученици пишу непознате речи у свес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2. задатак. Читају речениц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говарају у свеску. Неколико ученика чита тачне одговоре. Наставник скреће пажњу да различити одговори могу бити тач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ници читају и рад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14:00Z</dcterms:created>
  <dc:creator>Vladimir Neskovic</dc:creator>
  <dc:description/>
  <cp:keywords/>
  <dc:language>en-US</dc:language>
  <cp:lastModifiedBy>korisnik</cp:lastModifiedBy>
  <dcterms:modified xsi:type="dcterms:W3CDTF">2014-01-11T13:40:00Z</dcterms:modified>
  <cp:revision>4</cp:revision>
  <dc:subject/>
  <dc:title/>
</cp:coreProperties>
</file>