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720"/>
        <w:gridCol w:w="65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t and wel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st and mustn’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причају о обавезама и забрана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 да причају о обавезама и забрана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к пантомимом показује болести и симптоме. Ученици погађају и понављају речи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47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 can you see? What can you see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одговарај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текст и подвлаче непознате реч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читају реченице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лико су нетачне, ученици морају да их исправе. Наставник скреће пажњу на правилне граматичке структуре. Ученици пишу тачне реченице у свеск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ње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5. Ученици слушају реченице и одлучују да ли треба да се кори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mu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ustn’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47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Ученици уз наставникову помоћ треба да препричају причу из уџбеника, без гледања у књиг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11:00Z</dcterms:created>
  <dc:creator>Vladimir Neskovic</dc:creator>
  <dc:description/>
  <cp:keywords/>
  <dc:language>en-US</dc:language>
  <cp:lastModifiedBy>korisnik</cp:lastModifiedBy>
  <dcterms:modified xsi:type="dcterms:W3CDTF">2014-01-11T13:35:00Z</dcterms:modified>
  <cp:revision>4</cp:revision>
  <dc:subject/>
  <dc:title/>
</cp:coreProperties>
</file>