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ily routine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 која говори о дневним активности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песмицу која говори о дневним активностим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мимиком показује радње које су ученици научили прошли час а ученици погађају. Неколико ученика такође показује радње а одељење погађ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места које виде на слици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ord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стовремено демонстрирајући ученицима шта треба да раде. Ученици слушају снимак песмице са ЦД-а и прате стихове у уџбеник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јају строфе са сликама. Пустити нумеру још једном да би ученици проверили задатак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читају песму и мимиком демонстрирају радње које се одвијају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у паровима наизменично читају питања и одговарају. Користе речи које су научили у претходној лекци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и певају песму и мимиком демонстрирају радње које се одвиј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8:00Z</dcterms:created>
  <dc:creator>Vladimir Neskovic</dc:creator>
  <dc:description/>
  <cp:keywords/>
  <dc:language>en-US</dc:language>
  <cp:lastModifiedBy>korisnik</cp:lastModifiedBy>
  <dcterms:modified xsi:type="dcterms:W3CDTF">2014-01-11T12:57:00Z</dcterms:modified>
  <cp:revision>4</cp:revision>
  <dc:subject/>
  <dc:title/>
</cp:coreProperties>
</file>