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630"/>
        <w:gridCol w:w="540"/>
        <w:gridCol w:w="720"/>
        <w:gridCol w:w="65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57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rld of animal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ld animals and their habitant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че речи за дивље животиње и њихова станишта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научили речи за дивље животиње и њихова станишта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речи з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воти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Наставник напише реч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Animal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црта велики круг око ње у који дописује већ познате речи за домаће животиње које ученици спелују и тако прави мапу ума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Дивље животиње – презентациј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2. Наставник користи картице са сликама, именује их, а ученици понављају. Наставник поставља картице (са словне стране) и ученици чит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62, 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именују ликове које виде на слици и где се ликови налазе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вље животи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каж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isten and poin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стовремено демонстрирајући ученицима шта треба да раде. Ученици слушају снимак са ЦД-а и показују на места на слици у уџбенику. Поновити два пут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читају питањ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авник пушта снимак још једном а ученици одговарају после слушања снимк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жбање изговора нових речи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ик усмерава пажњу ученика на вежбу 3. Пушта снимак са ЦД-а, али га зауставља после сваке речи. Ученици понављају речи и показују. Поновити неколико пута. Наставник треба да обрати пажњу на интонацију и изговор речи. Ученици именују животиње које недостају на слиц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7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говори ученицима да отворе радну свеску на страни 62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at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ници раде први и други задатак и проверавају тачне одговоре са наставником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Наставник црта 3 колоне. Ученици треба да разврстају речи из лекције на основу броја слогов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350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9:27:00Z</dcterms:created>
  <dc:creator>Vladimir Neskovic</dc:creator>
  <dc:description/>
  <cp:keywords/>
  <dc:language>en-US</dc:language>
  <cp:lastModifiedBy>korisnik</cp:lastModifiedBy>
  <dcterms:modified xsi:type="dcterms:W3CDTF">2014-01-11T14:10:00Z</dcterms:modified>
  <cp:revision>4</cp:revision>
  <dc:subject/>
  <dc:title/>
</cp:coreProperties>
</file>