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180"/>
        <w:gridCol w:w="4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day in the lif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причају о опасностима на улици и представљају послове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причају о опасностима на улици и представљају послов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забран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у говоре које све ситу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огу бити опас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читају реченице и  гледају слике у 2. задатку. Ученици говоре која особа је у питању. Наставник објашњава нове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љење постер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у групама од по четворо праве постер према инструкцијама у књизи. Наставник обилази групе и помаже око текста који прати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понављају песме које су научили у трећој лекциј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46:00Z</dcterms:created>
  <dc:creator>Vladimir Neskovic</dc:creator>
  <dc:description/>
  <cp:keywords/>
  <dc:language>en-US</dc:language>
  <cp:lastModifiedBy>korisnik</cp:lastModifiedBy>
  <dcterms:modified xsi:type="dcterms:W3CDTF">2014-01-11T13:07:00Z</dcterms:modified>
  <cp:revision>4</cp:revision>
  <dc:subject/>
  <dc:title/>
</cp:coreProperties>
</file>