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810"/>
        <w:gridCol w:w="360"/>
        <w:gridCol w:w="90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ello!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ck and Key detective agenc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музичка култура, ликовна култура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ављање уводне теме градива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са разумевањем слушају краћу причу на енглеском језику и понављају језичке елементе обрађене у току претходне наставне теме.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 – делови тела и животи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Наставник каж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I’m thinking of an animal. It’s got four lags and a big nose. It’s big and grey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погађају. Поновити са неколико животињ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текста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 ученицима да отворе уџбеник на страни 7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. Наставник представља ликове из приче. Наставник пушта снимак са ЦД-а, ученици слушају. Ученици поново слушају причу и понављају, наставник зауставља снимак после сваке слике. Наставник поставља питања у вези са сваком сликом а ученици одговарају. Неколико ученика чита текст по улог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радну свеску на страни 7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Ученици раде вежбе, наставник прати и исправља. Ученици читају шалу на крају лекциј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. Ученици понављају песмицу која говори о предметима које имам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 научених речи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спелује неколико речи које се тичу лекције а ученици погађају која реч је у питању. Наставник изговара свако слово и ученици га понављају и на крају дају тачан одгово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12:00Z</dcterms:created>
  <dc:creator>Vladimir Neskovic</dc:creator>
  <dc:description/>
  <cp:keywords/>
  <dc:language>en-US</dc:language>
  <cp:lastModifiedBy>korisnik</cp:lastModifiedBy>
  <dcterms:modified xsi:type="dcterms:W3CDTF">2014-01-11T12:19:00Z</dcterms:modified>
  <cp:revision>4</cp:revision>
  <dc:subject/>
  <dc:title/>
</cp:coreProperties>
</file>