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ay in the count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laces in the countr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азличитим местима на сел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опишу различита места на сел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есто становања – 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илуструје различите делове куће или зграде, именује објекте, а ученици понављају у хору, групама или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у селу – презентациј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илуструје различите објекте на селу, именује објекте, а ученици понављају у хору, групама или паров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52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у селу -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места на слици у уџбенику. Поновити два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питањ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3. Пушта снимак са ЦД-а, али га зауставља после сваке речи. Ученици понављају речи и показују. Поновити неколико пута. Наставник треба да обрати пажњу на интонацију и изговор речи.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5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црта 3 колоне. Ученици треба да разврстају речи из лекције на основу броја слог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6:00Z</dcterms:created>
  <dc:creator>Vladimir Neskovic</dc:creator>
  <dc:description/>
  <cp:keywords/>
  <dc:language>en-US</dc:language>
  <cp:lastModifiedBy>korisnik</cp:lastModifiedBy>
  <dcterms:modified xsi:type="dcterms:W3CDTF">2014-01-11T13:44:00Z</dcterms:modified>
  <cp:revision>4</cp:revision>
  <dc:subject/>
  <dc:title/>
</cp:coreProperties>
</file>