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630"/>
        <w:gridCol w:w="540"/>
        <w:gridCol w:w="720"/>
        <w:gridCol w:w="65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amily matter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amily relationship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описују радње које чланови уже и шире породице раде на слици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меју да опишу радње које се одигравају на слици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замоли једног ученика да нацрта нешто на табли, затим пита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he do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одг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’s drawing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овити са још неколико глагол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9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 can you se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одговарају. Наставник пушта нумеру а ученици показују на слику и говоре под којим словом је. Наставник показује слику а ученици говоре шта се на слици дешава, користећи реченице које су управо одслуша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слуш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реченице и допуњавају их а затим изговарају целу речениц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Ученици у паровима праве реченице користећи глаголе из шесте вежбе и дају одговор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5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9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Наставник и ученици играју 'вешала' задајући речи из лекци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3:00Z</dcterms:created>
  <dc:creator>Vladimir Neskovic</dc:creator>
  <dc:description/>
  <cp:keywords/>
  <dc:language>en-US</dc:language>
  <cp:lastModifiedBy>korisnik</cp:lastModifiedBy>
  <dcterms:modified xsi:type="dcterms:W3CDTF">2014-01-11T12:24:00Z</dcterms:modified>
  <cp:revision>4</cp:revision>
  <dc:subject/>
  <dc:title/>
</cp:coreProperties>
</file>