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450"/>
        <w:gridCol w:w="133"/>
        <w:gridCol w:w="1037"/>
        <w:gridCol w:w="630"/>
        <w:gridCol w:w="630"/>
        <w:gridCol w:w="72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6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day in the countr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t’s compare the animals!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да пореде животиње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 да пореде животиње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каже придев а ученици наводе компаратив. Поновити са свим познатим придев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65, 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слике и препознају животоњ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читају упутства. Ученици пишу реченице у свеске и проверавају са наставнико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3. Ученици раде 3. задатак. Ученици гледају слике и препознају животињ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ченици слушају нумеру и имитирају наставника који мимиком представља гестов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ње песмиц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слушају песмицу и показују. Наставник пушта снимак неколико пута, с паузама, ученици понављају. Поновити док већина ученика не научи песмицу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ученицима да отворе радну свеску на стра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проверавају тачне одговоре са настав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ници слушају и певају песму и мимиком демонстрирају радњ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30:00Z</dcterms:created>
  <dc:creator>Vladimir Neskovic</dc:creator>
  <dc:description/>
  <cp:keywords/>
  <dc:language>en-US</dc:language>
  <cp:lastModifiedBy>korisnik</cp:lastModifiedBy>
  <dcterms:modified xsi:type="dcterms:W3CDTF">2014-01-11T14:16:00Z</dcterms:modified>
  <cp:revision>4</cp:revision>
  <dc:subject/>
  <dc:title/>
</cp:coreProperties>
</file>