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8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ay in the countr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picni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да причају шта се десило на излету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да причају шта се десило на излету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Наставник иг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вешала’ са ученицима да би поновио речи из претходне лекци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53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 can you see? What can you see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текст и подвлаче непознате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читају реченице у другом задатк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уњавају их одговорима. Наставник скреће пажњу на правилне граматичке структуре. Ученици пишу тачне реченице у свес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у паровима, читају и допуњују текст у 3. задатку. Учениц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53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16:00Z</dcterms:created>
  <dc:creator>Vladimir Neskovic</dc:creator>
  <dc:description/>
  <cp:keywords/>
  <dc:language>en-US</dc:language>
  <cp:lastModifiedBy>korisnik</cp:lastModifiedBy>
  <dcterms:modified xsi:type="dcterms:W3CDTF">2014-01-11T13:46:00Z</dcterms:modified>
  <cp:revision>4</cp:revision>
  <dc:subject/>
  <dc:title/>
</cp:coreProperties>
</file>