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450"/>
        <w:gridCol w:w="223"/>
        <w:gridCol w:w="1037"/>
        <w:gridCol w:w="630"/>
        <w:gridCol w:w="540"/>
        <w:gridCol w:w="990"/>
        <w:gridCol w:w="38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ello!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playgrou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, ликовно</w:t>
            </w:r>
          </w:p>
        </w:tc>
      </w:tr>
      <w:tr>
        <w:trPr>
          <w:trHeight w:val="3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описују радње које се одвијају на игралишт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научили да опишу радње које се одвијају на игралишту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1. Наставник замоли једног ученика да нацрта нешто на табли, затим пита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he do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одг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’s drawing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новити са још неколико глагол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говор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pen your books on page 4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авник поставља питањ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 can you se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ци одговарају. Ученици читају текст у себи и спајају нове ликове са именима. Наставник проверава одговоре затим ученици читају једну по једну реченицу текста. Наставник поставља питања да би се уверио да ученици разумеју текс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ивање слике – слуш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слушају реченице и дају одговоре. Поновити још једном, понављајући целе речениц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ња – презентациј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авник скреће пажњу ученика на десни доњи правоугаоник на 4. страни. Ученици читају питања и наставник објашњава разли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на вежба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Наставник усмено обрађује питања са ученицима а затим ученици пишу одговоре на питања у свес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ављање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ак 6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4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activity books at pa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и проверавају тачне одговоре са наставник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09:00Z</dcterms:created>
  <dc:creator>Vladimir Neskovic</dc:creator>
  <dc:description/>
  <cp:keywords/>
  <dc:language>en-US</dc:language>
  <cp:lastModifiedBy>korisnik</cp:lastModifiedBy>
  <dcterms:modified xsi:type="dcterms:W3CDTF">2014-01-11T12:12:00Z</dcterms:modified>
  <cp:revision>4</cp:revision>
  <dc:subject/>
  <dc:title/>
</cp:coreProperties>
</file>