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5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day in the lif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y it with Stell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да препознају фонему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ə/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ли да препознају фонему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ə/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напише неколико речи као што с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acher, driver, doctor…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треба да споје парове. Парови не могу да се формирају по звучности односно све речи имају последњи слог ненаглашен. Наставник представља симболе за фонемеу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ə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 и препознај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бол. Ученици слушају нумеру и показују на речи. Поновити речи неколико пута, наставник пажљиво прати тачан изговор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 слушањ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и понављају речи повезујући их са фонемом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овити 2 пут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и писа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у групама од четворо питају и одговарају на питања и пишу одговоре у свеск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онављају брзалицу са почетка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пишу неколико реченица о себи и предају наставни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31:00Z</dcterms:created>
  <dc:creator>Vladimir Neskovic</dc:creator>
  <dc:description/>
  <cp:keywords/>
  <dc:language>en-US</dc:language>
  <cp:lastModifiedBy>korisnik</cp:lastModifiedBy>
  <dcterms:modified xsi:type="dcterms:W3CDTF">2014-01-11T13:03:00Z</dcterms:modified>
  <cp:revision>4</cp:revision>
  <dc:subject/>
  <dc:title/>
</cp:coreProperties>
</file>