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450"/>
        <w:gridCol w:w="133"/>
        <w:gridCol w:w="1037"/>
        <w:gridCol w:w="630"/>
        <w:gridCol w:w="630"/>
        <w:gridCol w:w="81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ello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playgrou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ављање конструкциј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have go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идев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су поновили конструкцију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have go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идеве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идеви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пише придеве на табли. Наставник даје реченицу која илуст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је значење сваког придева. Ученици их спајају на основу супротног значења и преписују у свес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2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Open your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lease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 истовремено отвара свој уџбеник и демонстрира ученицима шта треба да ураде. Ученици гледају слику и препознај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ктивности и лико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читају упутства. Ученици слушају нумеру и показују на лико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 – говор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тражи од неколико ученика да на основу слика, текста и одслушаног дела опишу део сли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ње песмиц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Ученици слушају песмицу и показују. Наставник пушта снимак неколико пута, с паузама, ученици понављају. Поновити са њиховим стварима и  док већина ученика не научи песмицу (гласније, тише, само девојчице, само дечаци, и сл)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нављање 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ctivity books on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у радну свеску и демонстрира ученицима шта треба да ураде. Наставник даје инструкције, ученици читају и рад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10:00Z</dcterms:created>
  <dc:creator>Vladimir Neskovic</dc:creator>
  <dc:description/>
  <cp:keywords/>
  <dc:language>en-US</dc:language>
  <cp:lastModifiedBy>korisnik</cp:lastModifiedBy>
  <dcterms:modified xsi:type="dcterms:W3CDTF">2014-01-11T12:14:00Z</dcterms:modified>
  <cp:revision>4</cp:revision>
  <dc:subject/>
  <dc:title/>
</cp:coreProperties>
</file>