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 of anim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t’s compare the animals!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компарациј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компарациј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пише придеве на табли. Ученици спајају придеве супротног значе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4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пушта снимак а ученици проверавају своје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рација придев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објашњава компарацију и скреће пажњу ученика на неправилне облике. Наставник пореди неколико сличних предме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9. задатак. Слуш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6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уз наставникову помоћ треба да препричају причу из удџбеника, без гледања у књиг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9:00Z</dcterms:created>
  <dc:creator>Vladimir Neskovic</dc:creator>
  <dc:description/>
  <cp:keywords/>
  <dc:language>en-US</dc:language>
  <cp:lastModifiedBy>korisnik</cp:lastModifiedBy>
  <dcterms:modified xsi:type="dcterms:W3CDTF">2014-01-11T14:14:00Z</dcterms:modified>
  <cp:revision>4</cp:revision>
  <dc:subject/>
  <dc:title/>
</cp:coreProperties>
</file>