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630"/>
        <w:gridCol w:w="54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amily matter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amily portraits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причају о уметности и праве портрет своје породиц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меју да причају о уметности и опишу портрет своје породиц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портрет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истиче чињеницу о најстаријим цртежима. Наставник објашњава шта су портрети и аутопортрет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описију три дата портрета користећи приде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 – текст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у себи и повезују текстове из друге вежбе са портретима а затим наглас читају текстове и одговарају на питањ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гледају аутопортрете на страни 15, наставник изговара имена аутор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а – слуш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опис слике и говоре о ком аутору је реч. Поновити 2 пута да би ученици чули све детаљ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а – 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Ученици у паровима постављају питања и дају одговор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јекат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Ученици читају текст у последњем задатку. Наставник објашњава да треба да ураде портрет своје породице и да опишу чланове за домаћи задат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17:00Z</dcterms:created>
  <dc:creator>Vladimir Neskovic</dc:creator>
  <dc:description/>
  <cp:keywords/>
  <dc:language>en-US</dc:language>
  <cp:lastModifiedBy>korisnik</cp:lastModifiedBy>
  <dcterms:modified xsi:type="dcterms:W3CDTF">2014-01-11T12:34:00Z</dcterms:modified>
  <cp:revision>4</cp:revision>
  <dc:subject/>
  <dc:title/>
</cp:coreProperties>
</file>