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9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ather repor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y it with Stell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че да препознају фонем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ɜː/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ли да препознају фонем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/ɜː/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напише неколико речи као што су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ursday, dirty, curly, were, bear, her, bird…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треба да издвоје речи које не припадају низу на основу звучноси. Наставник представља симбол за фонем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ɜː/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 и препознај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боле. Ученици слушају нумеру и показују на речи. Поновити речи неколико пута, наставник пажљиво прати тачан изговор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 слушањ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и понављају речи повезујући их са фонемом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овити 2 пут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 паровима вeжбају питања и одговоре, на основу датих слика. Ученици треба да смисле још неколико ситуација и да их опишу и представ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онављају брзалицу са почетка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треба да поређају речи које у себи садрже поменуте фонеме алфабетски. Ученици пишу тачан низ у свес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40:00Z</dcterms:created>
  <dc:creator>Vladimir Neskovic</dc:creator>
  <dc:description/>
  <cp:keywords/>
  <dc:language>en-US</dc:language>
  <cp:lastModifiedBy>korisnik</cp:lastModifiedBy>
  <dcterms:modified xsi:type="dcterms:W3CDTF">2014-01-11T14:34:00Z</dcterms:modified>
  <cp:revision>4</cp:revision>
  <dc:subject/>
  <dc:title/>
</cp:coreProperties>
</file>