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36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amily matter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amily tre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о породичном стаблу породице Ст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разумеју и умеју да опишу породично стабло породице Стар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лепи картице са сликама ликова из уџбеника на таблу, лицем на доле. Окреће их једну по једну и говори имена ликова. Када су све картице окренуте, још једном понавља имена, наводећи њихову функцију у породици. Ученици понављ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8, 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породично стабло и препознају лик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питања и одговара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 затим слушају одговоре са ЦД-а. Ученици понављају питања и одговор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ца – ужа и шир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poi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овремено демонстрирајући ученицима шта треба да раде. Ученици слушају снимак са ЦД-а и показују на слици у уџбенику чланове пород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ца – ужа и шир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 у вези са сликом и пушта снимак још једном а ученици одговарају после слушања сним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ца – ужа и шир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Ученици читају реченице из 3. вежбе и одговарају на питање. Наставник провера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8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ставник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's your mother n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Ученик одгова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r name’s An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ставља слично питање другом учен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2:00Z</dcterms:created>
  <dc:creator>Vladimir Neskovic</dc:creator>
  <dc:description/>
  <cp:keywords/>
  <dc:language>en-US</dc:language>
  <cp:lastModifiedBy>korisnik</cp:lastModifiedBy>
  <dcterms:modified xsi:type="dcterms:W3CDTF">2014-01-11T12:22:00Z</dcterms:modified>
  <cp:revision>4</cp:revision>
  <dc:subject/>
  <dc:title/>
</cp:coreProperties>
</file>