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музику и врсте музичких инструмент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музику и музичке инструмент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6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највећем оркестр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читају текст у себи и гледају слике у 1. задатк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. Наставник објашњава непознате речи. Ученици пишу непознате речи у свес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2. задатак. Слушају музику и повезују речи са слика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лико ученика описује слик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7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инструмена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, према инструкцијама у књизи, праве инструмент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 групама од по четворо ученици увежбавају па изводе своје омиљене песме које су научили током године, користећи своје инструменте. Разред бира најбоље извођач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41:00Z</dcterms:created>
  <dc:creator>Vladimir Neskovic</dc:creator>
  <dc:description/>
  <cp:keywords/>
  <dc:language>en-US</dc:language>
  <cp:lastModifiedBy>korisnik</cp:lastModifiedBy>
  <dcterms:modified xsi:type="dcterms:W3CDTF">2014-01-11T14:38:00Z</dcterms:modified>
  <cp:revision>4</cp:revision>
  <dc:subject/>
  <dc:title/>
</cp:coreProperties>
</file>