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810"/>
        <w:gridCol w:w="36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day in the lif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ily routines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опишу своју дневну рути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опишу своју дневну рутин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игра игр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imon say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ченици додирују делове тел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е активност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мимиком описује радње које се односе на дневене активности. Ученици понављају покрете али и глагол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26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е активност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одговарајућу слику у уџбенику и говоре под којим словом је та слика. Поновити два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скреће пажњу ученика на сат који се налази у углу неких слика. Наставник нацрта сат на табли и објашњава како се каже колико је са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е активност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читају текст. У свецке записују активности оним редом којим су представљене у првом зада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е активност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слушају снимак и показују рад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8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2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7:00Z</dcterms:created>
  <dc:creator>Vladimir Neskovic</dc:creator>
  <dc:description/>
  <cp:keywords/>
  <dc:language>en-US</dc:language>
  <cp:lastModifiedBy>korisnik</cp:lastModifiedBy>
  <dcterms:modified xsi:type="dcterms:W3CDTF">2014-01-11T12:56:00Z</dcterms:modified>
  <cp:revision>4</cp:revision>
  <dc:subject/>
  <dc:title/>
</cp:coreProperties>
</file>