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480" w:hanging="0"/>
        <w:rPr/>
      </w:pPr>
      <w:r>
        <w:rPr>
          <w:b/>
          <w:sz w:val="44"/>
          <w:szCs w:val="44"/>
          <w:lang w:val="sr-CS"/>
        </w:rPr>
        <w:t xml:space="preserve">А.  ОБАВЕЗНИ  НАСТАВНИ  ПРЕДМЕТИ </w:t>
      </w:r>
    </w:p>
    <w:p>
      <w:pPr>
        <w:pStyle w:val="Normal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  <w:t>ГОДИШЊИ И ОПЕРАТИВНИ / ТЕМАТСКИ</w:t>
      </w:r>
    </w:p>
    <w:p>
      <w:pPr>
        <w:pStyle w:val="Normal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  <w:t xml:space="preserve"> </w:t>
      </w:r>
      <w:r>
        <w:rPr>
          <w:b/>
          <w:sz w:val="36"/>
          <w:szCs w:val="36"/>
          <w:lang w:val="sr-CS"/>
        </w:rPr>
        <w:t>ПЛАН РАДА ПО ПРЕДМЕТИМА</w:t>
      </w:r>
    </w:p>
    <w:p>
      <w:pPr>
        <w:pStyle w:val="Normal"/>
        <w:jc w:val="both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РАЗРЕД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32"/>
          <w:szCs w:val="32"/>
          <w:lang w:val="sr-CS"/>
        </w:rPr>
        <w:t>ПРЕДМЕТ: ЕНГЛЕСКИ ЈЕЗИК</w:t>
      </w:r>
      <w:r>
        <w:rPr>
          <w:b/>
          <w:sz w:val="28"/>
          <w:szCs w:val="28"/>
          <w:lang w:val="sr-CS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color w:val="FF0000"/>
          <w:lang w:val="sr-CS"/>
        </w:rPr>
      </w:pPr>
      <w:r>
        <w:rPr>
          <w:b/>
          <w:lang w:val="sr-CS"/>
        </w:rPr>
        <w:t xml:space="preserve">ЦИЉ И ЗАДАЦИ:  </w:t>
      </w:r>
    </w:p>
    <w:p>
      <w:pPr>
        <w:pStyle w:val="Normal"/>
        <w:jc w:val="both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ТЕМАТИКА:</w:t>
      </w:r>
    </w:p>
    <w:p>
      <w:pPr>
        <w:pStyle w:val="Normal"/>
        <w:jc w:val="both"/>
        <w:rPr/>
      </w:pPr>
      <w:r>
        <w:rPr>
          <w:b/>
          <w:lang w:val="sr-CS"/>
        </w:rPr>
        <w:t>ШКОЛА (школски простор, активности, излети)</w:t>
      </w:r>
    </w:p>
    <w:p>
      <w:pPr>
        <w:pStyle w:val="Normal"/>
        <w:jc w:val="both"/>
        <w:rPr/>
      </w:pPr>
      <w:r>
        <w:rPr>
          <w:b/>
          <w:lang w:val="sr-CS"/>
        </w:rPr>
        <w:t>ЈА И МОЈИ ДРУГОВИ: (дружење и спорт)</w:t>
      </w:r>
    </w:p>
    <w:p>
      <w:pPr>
        <w:pStyle w:val="Normal"/>
        <w:jc w:val="both"/>
        <w:rPr/>
      </w:pPr>
      <w:r>
        <w:rPr>
          <w:b/>
          <w:lang w:val="sr-CS"/>
        </w:rPr>
        <w:t>ПОРОДИЦА (ужа и шира, суседи и пријатељи, кућни љубимци и обавезе према њима)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ПРАЗНИЦИ (Божић, Нова година, Ускрс, рођендан)</w:t>
      </w:r>
    </w:p>
    <w:p>
      <w:pPr>
        <w:pStyle w:val="Normal"/>
        <w:jc w:val="both"/>
        <w:rPr/>
      </w:pPr>
      <w:r>
        <w:rPr>
          <w:b/>
          <w:lang w:val="sr-CS"/>
        </w:rPr>
        <w:t>МОЈ ДОМ (обавезе у кући)</w:t>
      </w:r>
    </w:p>
    <w:p>
      <w:pPr>
        <w:pStyle w:val="Normal"/>
        <w:jc w:val="both"/>
        <w:rPr/>
      </w:pPr>
      <w:r>
        <w:rPr>
          <w:b/>
          <w:lang w:val="sr-CS"/>
        </w:rPr>
        <w:t>ИСХРАНА (оброци, омиљена храна, здрава храна, навике у исхрани у Великој Британији и САД)</w:t>
      </w:r>
    </w:p>
    <w:p>
      <w:pPr>
        <w:pStyle w:val="Normal"/>
        <w:jc w:val="both"/>
        <w:rPr/>
      </w:pPr>
      <w:r>
        <w:rPr>
          <w:b/>
          <w:lang w:val="sr-CS"/>
        </w:rPr>
        <w:t>ОКРУЖЕЊЕ ( место и улица где станујем, биоскоп, школа, музеј, позориште, пошта, посете установама)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ОСТАЛО (годишња доба, месеци, дани у недељи и делови дана, основни подаци о Великој Британији и САД)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 xml:space="preserve"> 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КОМУНИКАТИВНЕ ФУНКЦИЈЕ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Поздрављањ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Упознавање. Представљање себе и других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Именовање и описивање лица, делова тела..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Описивање положаја и места где се лице, предмет и сл. налаз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Тражење и давање обавештења о другом лицу, предмету и сл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Тражење и давање обавештења о ономе што се догађа у тренутку говор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Тражење и давање дозволе.</w:t>
      </w:r>
    </w:p>
    <w:p>
      <w:pPr>
        <w:pStyle w:val="Normal"/>
        <w:jc w:val="both"/>
        <w:rPr/>
      </w:pPr>
      <w:r>
        <w:rPr>
          <w:b/>
          <w:lang w:val="sr-CS"/>
        </w:rPr>
        <w:t>Захваљивањ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Извињење. Прихватање извињењ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Давање једноставних упутстава и наредби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Исказивање молби, учтивог захтев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Изрицање забран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Изражавање припадања и поседовањ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Казивање бројева, броја телефон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Изражавање способности/неспособност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Тражење и давање обавештења о времену на часовник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Казивање делова дана, дана у недељи, месеци, годишњих доба. Описивање временских прилика везаних за годишња доб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Изражавање допадања/недопадањ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Изражавање лепих жеља.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Предлагање да се нешто заједно уради. Прихватање предлога.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Описивање уобичајених активности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Нуђење. Прихватање понуђеног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Постављање једноставних питања и давање кратких одговор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Привлачење пажњ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426" w:right="-1047" w:hanging="0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 xml:space="preserve">ГОДИШЊИ  И  ОПЕРАТИВНИ / ТЕМАТСКИ    ПЛАН   РАДА 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544"/>
        <w:gridCol w:w="850"/>
        <w:gridCol w:w="993"/>
        <w:gridCol w:w="2126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5D6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Васпитно-образовни циљ   и  задаци те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Наставни садржаји по тематским целинама и наставним   једеиница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Редни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број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ча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Оријен.време рализ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F58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Корелација са другим садржајим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5D6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здрављање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lang w:val="sr-CS"/>
              </w:rPr>
              <w:t>Упознавање. Представљање себе и других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sr-CS"/>
              </w:rPr>
              <w:t>дружење и спорт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вињење. Прихватање извињења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Утврђивање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Introductory unit: HELLO!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ello, everyone!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Playground!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he’s got a ball!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n Daisy swim?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ck and Key detective agency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 xml:space="preserve">Revision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=</w:t>
            </w:r>
            <w:r>
              <w:rPr>
                <w:b/>
                <w:sz w:val="22"/>
                <w:szCs w:val="22"/>
              </w:rPr>
              <w:t>7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IX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F58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вет око нас, музичко, ликовно, математи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5D6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lang w:val="sr-CS"/>
              </w:rPr>
              <w:t>Ужа и шира породица, суседи и пријатељи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ражавање допадања/недопадања.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меновање и описивање лица..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тврђивањ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 1: Family Matters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br/>
              <w:t>Family tree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mily relationships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ferences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be family members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mily portraits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br/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s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=6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X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F58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5D6FF" w:val="clear"/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писивање положаја и места где се лице, предмет и сл. налазе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авезе у кући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авање једноставних упутстава и наредби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тврђивање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 2: Home sweet home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fferent places to live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ome is home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’re moving house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hat colour are the doors?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rs Pott’s house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eam house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s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=7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-</w:t>
            </w:r>
            <w:r>
              <w:rPr>
                <w:b/>
                <w:sz w:val="22"/>
                <w:szCs w:val="22"/>
                <w:lang w:val="sr-CS"/>
              </w:rPr>
              <w:t>Х</w:t>
            </w:r>
            <w:r>
              <w:rPr>
                <w:b/>
                <w:sz w:val="22"/>
                <w:szCs w:val="22"/>
              </w:rPr>
              <w:t>I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F58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5D6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lang w:val="sr-CS"/>
              </w:rPr>
              <w:t>Место и улица где станујем, биоскоп, школа, музеј, позориште, пошта, посете установам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Units 1 and 2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t thief’s dad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is picture is differ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=2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F58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5D6FF" w:val="clear"/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писивање уобичајених актив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sr-CS"/>
              </w:rPr>
              <w:t xml:space="preserve">Казивање делова дана, дана у недељи, месеци. 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азивање бројева, броја телефона.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годишњих доба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ослови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тврђивање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 3: A day in the life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ily routines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ys of the week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ow often… ?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ingo time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day in the life…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obs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sion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=8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24, 25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I-X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F58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5D6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авање једноставних упутстава и наредби.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рицање забране.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овац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ослава Нове године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 4: In the city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nd Meera’s flat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ust for obligation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ney, money, money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s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=7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,33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35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36</w:t>
            </w:r>
            <w:r>
              <w:rPr>
                <w:b/>
                <w:sz w:val="22"/>
                <w:szCs w:val="22"/>
              </w:rPr>
              <w:t>, 37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II- 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F58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5D6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писивање уобичајених активности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Units 3 and 4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here do you work?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hat do you do on Saturday afternoons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=2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F58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5D6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lang w:val="sr-CS"/>
              </w:rPr>
              <w:t>Оброци, омиљена храна, здрава храна, навике у исхрани у Великој Британији и САД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сказивање молби, учтивог захтева.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тивности, излети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тврђивање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 5: Fit and well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hat’s the matter?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mon illnesses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itive and negative obligations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’d like…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eep fit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sion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=7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43, 44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 - I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F58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5D6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A</w:t>
            </w:r>
            <w:r>
              <w:rPr>
                <w:b/>
                <w:lang w:val="sr-CS"/>
              </w:rPr>
              <w:t>ктивности, излети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Изражавање лепих жеља. 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уђење. Прихватање понуђеног.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ражење и давање дозволе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тврђивање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 6:A day in the country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ces in the country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 my free time…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cnic table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hall I?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t a party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ts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s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=8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51,52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F58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5D6FF" w:val="clear"/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ражење и давање обавештења о другом лицу, предмету и с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sr-CS"/>
              </w:rPr>
              <w:t>Тражење и давање обавештења о ономе што се догађа у тренутку говор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Units 5 and 6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y adventure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fferences between pictur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=2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F58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5D6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lang w:val="sr-CS"/>
              </w:rPr>
              <w:t>Дивље животиње, кућни љубимци и обавезе према њима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Предлагање да се нешто заједно уради. Прихватање предлога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тврђивање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 7: World of animals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ld animals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bits and habitats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t’s compare the animals!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e wrong man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e wildlife on Madagascar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s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=7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 6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V-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F58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5D6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lang w:val="sr-CS"/>
              </w:rPr>
              <w:t>Описивање временских прилика везаних за годишња доб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ражење и давање обавештења о времену на часовнику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тврђивање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 8: Weather report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atherman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hat’s the weather like?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y weekend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ling the time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usical instruments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s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=6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-V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F58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5D6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sr-CS"/>
              </w:rPr>
              <w:t>Привлачење пажње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хваљивање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Units 7 and 8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spelling chant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Goodbye!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=2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F58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rmalbold">
    <w:name w:val="normalbold"/>
    <w:basedOn w:val="Normal"/>
    <w:qFormat/>
    <w:pP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4:16:00Z</dcterms:created>
  <dc:creator>Ivana</dc:creator>
  <dc:description/>
  <cp:keywords/>
  <dc:language>en-US</dc:language>
  <cp:lastModifiedBy>Ivana</cp:lastModifiedBy>
  <dcterms:modified xsi:type="dcterms:W3CDTF">2010-02-18T17:21:00Z</dcterms:modified>
  <cp:revision>13</cp:revision>
  <dc:subject/>
  <dc:title/>
</cp:coreProperties>
</file>