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450"/>
        <w:gridCol w:w="90"/>
        <w:gridCol w:w="43"/>
        <w:gridCol w:w="1037"/>
        <w:gridCol w:w="720"/>
        <w:gridCol w:w="540"/>
        <w:gridCol w:w="72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46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it and wel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utdoor activiti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причају о активностима које раде у природи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меју да причају о активностима које раде у природи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треба да наведу здраве навике које су научили на претходном час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Наставник у отвореним паровима, по узору на вежбу из књиге, пита ученике шта воле и не во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ушање и учење песмиц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слушају и читају песму и мимиком демонстрирају радње које се одвијају. Поновити 2 пута. Ученици поново слушају песму али са затвореним уџбе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љење постер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у групама од по четворо праве постер према инструкцијама у књизи. Наставник обилази групе и помаже око текста који прати слик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Наставник даје инструкције, ученици читају и рад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15:00Z</dcterms:created>
  <dc:creator>Vladimir Neskovic</dc:creator>
  <dc:description/>
  <cp:keywords/>
  <dc:language>en-US</dc:language>
  <cp:lastModifiedBy>korisnik</cp:lastModifiedBy>
  <dcterms:modified xsi:type="dcterms:W3CDTF">2014-01-11T13:42:00Z</dcterms:modified>
  <cp:revision>4</cp:revision>
  <dc:subject/>
  <dc:title/>
</cp:coreProperties>
</file>