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630"/>
        <w:gridCol w:w="540"/>
        <w:gridCol w:w="720"/>
        <w:gridCol w:w="65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56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day in the country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view units 5 and 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понављају градиво пете и шесте теме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поновили градиво пете и шесте теме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тавник даје дефиниције речи из лекције а ученици погађају које речи су у питању. Ученици такође дају дефиниције а одељење погађ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 – разлик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ooks on page 6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Ученици посматрају слике на којима треба да нађу 8 различитих детаља. Ученици у паровима причају о разлика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 свескама ученици праве 2 колоне. У једној пишу шта може да се ради у граду а у другој шта може да се ради на селу. Наставник пише разлике на табли а ученици препису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раде у паровима. Ученик чита дефиниције речи из лекције а други ученици погађају које речи су у питању. Наставник скреће пажњу на конструкције које се корист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ања и одговори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ци читају питања и траже одговоре листајући уџбеник. Ученици усмено дају одговоре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61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Наставник даје инструкције, ученици читају и рад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350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9:27:00Z</dcterms:created>
  <dc:creator>Vladimir Neskovic</dc:creator>
  <dc:description/>
  <cp:keywords/>
  <dc:language>en-US</dc:language>
  <cp:lastModifiedBy>korisnik</cp:lastModifiedBy>
  <dcterms:modified xsi:type="dcterms:W3CDTF">2014-01-11T14:00:00Z</dcterms:modified>
  <cp:revision>4</cp:revision>
  <dc:subject/>
  <dc:title/>
</cp:coreProperties>
</file>