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ther repor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s/we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блике помоћног глагола бити у прошлом времен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облике помоћног глагола бити у прошлом времен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дећа – презентациј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 одеће,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72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говарање на питањ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питања и одговарај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ушта снимак а ученици проверавају своје одговоре. Наставник скреће пажњу на облике за прошло вре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говарање на питањ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затворе уџбеник. Наставник пушта питања а ученици понављају питања и одговарај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ученицима да отворе радну свеску на страни 7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репричавају лекциј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38:00Z</dcterms:created>
  <dc:creator>Vladimir Neskovic</dc:creator>
  <dc:description/>
  <cp:keywords/>
  <dc:language>en-US</dc:language>
  <cp:lastModifiedBy>korisnik</cp:lastModifiedBy>
  <dcterms:modified xsi:type="dcterms:W3CDTF">2014-01-11T14:31:00Z</dcterms:modified>
  <cp:revision>4</cp:revision>
  <dc:subject/>
  <dc:title/>
</cp:coreProperties>
</file>