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45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0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view Units 1 and 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онављају градиво прве и друг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 градиво прве и друге тем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ате инструкције и играју игрицу на страни 24. Ученици раде у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2. задатак. Чит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лико су нетачне, ученици морају да их исправе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посматрају слике. У паровима, причају о томе које слике се разликују и како. Наставник прати проверава тачне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ња и одговор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питања и траже одговоре листајући уџбеник. Ученици прво усмено дају одговоре на питања а затим наставник на табли пише одговоре које ученици препис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у радну свеску и демонстрира ученицима шта треба да ураде. Наставник даје инструкције, ученици читају и рад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6:00Z</dcterms:created>
  <dc:creator>Vladimir Neskovic</dc:creator>
  <dc:description/>
  <cp:keywords/>
  <dc:language>en-US</dc:language>
  <cp:lastModifiedBy>korisnik</cp:lastModifiedBy>
  <dcterms:modified xsi:type="dcterms:W3CDTF">2014-01-11T12:54:00Z</dcterms:modified>
  <cp:revision>4</cp:revision>
  <dc:subject/>
  <dc:title/>
</cp:coreProperties>
</file>