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t and wel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ock and Key detective agency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ављање градива пете теме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напише на таб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колико реченица из стрипа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се присећају стрипа. Наставник поставља питања а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4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4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 и непознате речи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пиш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Fit and wel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 ученици треба 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 које све речи и фразе спадају у ову групу речи. Пре него што се допише реч на мапу ума, ученици морају да је спел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4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раде вежбе, наставник прати и исправљ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 Наставник спелује речи за болести а ученици погађају која реч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ретходног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12:00Z</dcterms:created>
  <dc:creator>Vladimir Neskovic</dc:creator>
  <dc:description/>
  <cp:keywords/>
  <dc:language>en-US</dc:language>
  <cp:lastModifiedBy>korisnik</cp:lastModifiedBy>
  <dcterms:modified xsi:type="dcterms:W3CDTF">2014-01-11T13:39:00Z</dcterms:modified>
  <cp:revision>4</cp:revision>
  <dc:subject/>
  <dc:title/>
</cp:coreProperties>
</file>