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720"/>
        <w:gridCol w:w="45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3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ld of animal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bitan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уче речи за станишта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речи за станишт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ивање слике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истиче чињеницу о мајмун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читају  текст у себи и гледају слике у 1. задатк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 – текст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текст. Наставник објашњава непознате речи. Ученици пишу непознате речи у свеск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на вежб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раде 2. задатак. Читају реченице и повезују речи са дефиницијам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колико ученика чита тачне одговор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6. Ученици препричавају лекциј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35:00Z</dcterms:created>
  <dc:creator>Vladimir Neskovic</dc:creator>
  <dc:description/>
  <cp:keywords/>
  <dc:language>en-US</dc:language>
  <cp:lastModifiedBy>korisnik</cp:lastModifiedBy>
  <dcterms:modified xsi:type="dcterms:W3CDTF">2014-01-11T14:23:00Z</dcterms:modified>
  <cp:revision>4</cp:revision>
  <dc:subject/>
  <dc:title/>
</cp:coreProperties>
</file>