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720"/>
        <w:gridCol w:w="45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ome is hom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, музичк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опишу место становањ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место становањ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антомимом објашњава речи које су ученици научили претходни час. Ученици погађају речи,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именују места које виде на слици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ord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стовремено демонстрирајући ученицима шта треба да раде. Ученици слушају снимак песмице са ЦД-а и прате стихове у уџбеник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ци означавају којим редом чују коју строф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устити нумеру још једном да би ученици проверили задатак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шање и учење песмиц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читају песму и мимиком демонстрирају радње које се одвијају. Поновити 2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, на основу реченица које је наставник написао на табли, причају о месту становања. Користе речи које су научили у претходној лекциј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трећи и четврт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ченици слушају и певају песму и мимиком демонстрирају радње које се одвиј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9:00Z</dcterms:created>
  <dc:creator>Vladimir Neskovic</dc:creator>
  <dc:description/>
  <cp:keywords/>
  <dc:language>en-US</dc:language>
  <cp:lastModifiedBy>korisnik</cp:lastModifiedBy>
  <dcterms:modified xsi:type="dcterms:W3CDTF">2014-01-11T12:39:00Z</dcterms:modified>
  <cp:revision>4</cp:revision>
  <dc:subject/>
  <dc:title/>
</cp:coreProperties>
</file>