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72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4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day in the lif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tivities during a week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да опишу активности у току недељ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да опишу активности у току недељ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говори неколико нетачних реченица о себи, користећи прилоге за учесталост. Ученици исправљају погрешне речениц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29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o can you see? What can you see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читају текст, подвлаче непознате речи и уписују речи које недостају. Неколико ученика чита текст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раде 12. задатак. Ученици слушају реченице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олико су нетачне, ученици морају да их исправе. Послушати реченице неколико пута да би сви ученици разумели. Наставник скреће пажњу на правилне граматичке структур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. Ученици праве реченице од речи датих у 13. задатку и пишу их у свеск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29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30:00Z</dcterms:created>
  <dc:creator>Vladimir Neskovic</dc:creator>
  <dc:description/>
  <cp:keywords/>
  <dc:language>en-US</dc:language>
  <cp:lastModifiedBy>korisnik</cp:lastModifiedBy>
  <dcterms:modified xsi:type="dcterms:W3CDTF">2014-01-11T13:02:00Z</dcterms:modified>
  <cp:revision>4</cp:revision>
  <dc:subject/>
  <dc:title/>
</cp:coreProperties>
</file>