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810"/>
        <w:gridCol w:w="450"/>
        <w:gridCol w:w="810"/>
        <w:gridCol w:w="479"/>
        <w:gridCol w:w="950"/>
        <w:gridCol w:w="1451"/>
        <w:gridCol w:w="450"/>
        <w:gridCol w:w="1980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day in the lif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ys of the week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How often… ?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 дане у недељи и прилоге за учесталост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не у недељи и прилоге за учесталост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испитује ученике о њиховој дневној рутини. Ученици одговарај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вор нових речи – дани у недељи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28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виде календар. Наставник пушта нумеру и ученици слушају и понављају. Ученици слушају неколико пута. Наставник проверава изгов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you see? What can you se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слушају и гледају слике у 9. задатку. Ученици говоре који дан је у питању. Поновити 2 пута да би ученици провери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поново слушају вежбу у 9. задатку и заокружују тачне одговоре. Проверавају са наставником који објашњава нове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пишу тачне реченице у свес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28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9:00Z</dcterms:created>
  <dc:creator>Vladimir Neskovic</dc:creator>
  <dc:description/>
  <cp:keywords/>
  <dc:language>en-US</dc:language>
  <cp:lastModifiedBy>korisnik</cp:lastModifiedBy>
  <dcterms:modified xsi:type="dcterms:W3CDTF">2014-01-11T12:59:00Z</dcterms:modified>
  <cp:revision>4</cp:revision>
  <dc:subject/>
  <dc:title/>
</cp:coreProperties>
</file>