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720"/>
        <w:gridCol w:w="450"/>
        <w:gridCol w:w="900"/>
        <w:gridCol w:w="47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значење и употребу придев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значење и употребу придев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мимиком показује придеве које су ученици научили прошли час а ученици погађају. Неколико ученика такође показује придеве а одељење погађ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55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ликов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читају упутства. Ученици слушају нумеру и попуњав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док већина ученика не научи песмицу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еви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слушају нумеру и пишу придеве у свеску. Ученици поново одслушају ради провере а затим спајају придеве са слика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трећи и четврти задатак и проверавају тачне одговоре са наставник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и певају песму и мимиком демонстрирају придев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2:00Z</dcterms:created>
  <dc:creator>Vladimir Neskovic</dc:creator>
  <dc:description/>
  <cp:keywords/>
  <dc:language>en-US</dc:language>
  <cp:lastModifiedBy>korisnik</cp:lastModifiedBy>
  <dcterms:modified xsi:type="dcterms:W3CDTF">2014-01-11T14:47:00Z</dcterms:modified>
  <cp:revision>6</cp:revision>
  <dc:subject/>
  <dc:title/>
</cp:coreProperties>
</file>