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360"/>
        <w:gridCol w:w="223"/>
        <w:gridCol w:w="1037"/>
        <w:gridCol w:w="540"/>
        <w:gridCol w:w="720"/>
        <w:gridCol w:w="540"/>
        <w:gridCol w:w="74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13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ome sweet hom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ifferent places to live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че о различитим местима становања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меју да опишу различита места становања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речи з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сторије у кући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нацрта контуре куће са 6 просторија. Наставник користи картице са сликама просторија, именује их, а ученици понављају. Ученици постављају картице у одређене просторије у кућ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есто становања – презентација 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2. Наставник илуструје различите делове куће или зграде, именује објекте, а ученици понављају у хору, групама или парови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16, 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именују ликове које виде на слици и где се ликови налазе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есто становања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каж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isten and poin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стовремено демонстрирајући ученицима шта треба да раде. Ученици слушају снимак са ЦД-а и показују на слици у уџбенику предмете. Поновити два пут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мештај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читају питањ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авник и пушта снимак још једном а ученици одговарају после слушања снимк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жбање изговора нових речи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ик усмерава пажњу ученика на вежбу 3. Пушта снимак са ЦД-а, али га зауставља после сваке речи. Ученици понављају речи и показују места. Поновити неколико пута. Наставник треба да обрати пажњу на интонацију и изговор реч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7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говори ученицима да отворе радну свеску на страни 16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at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6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ници раде први и други задатак и проверавају тачне одговоре са наставником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Наставник црта 3 колоне. Ученици треба да разврстају речи из лекције на основу броја слогов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R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bidi="ar-SA" w:val="sr-Latn-RS"/>
                              </w:rPr>
                              <w:t>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RS" w:bidi="ar-SA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bidi="ar-SA" w:val="sr-Latn-R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8:18:00Z</dcterms:created>
  <dc:creator>Vladimir Neskovic</dc:creator>
  <dc:description/>
  <cp:keywords/>
  <dc:language>en-US</dc:language>
  <cp:lastModifiedBy>korisnik</cp:lastModifiedBy>
  <dcterms:modified xsi:type="dcterms:W3CDTF">2014-01-11T12:36:00Z</dcterms:modified>
  <cp:revision>4</cp:revision>
  <dc:subject/>
  <dc:title/>
</cp:coreProperties>
</file>