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630"/>
        <w:gridCol w:w="180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hat’s the weather like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ичају о временским прилик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причају о временским прилик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ременске прили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езентација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црта симболе за различите временске прилике. Именује их, ученици понављају називе. Сваки симбол наставник нумерише па прозива бројев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1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велику слику и именују и шта се на њој налаз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треба да споје симболе са пределима на слици. Ученици слушају текст и спајају. Пустити текст 2 пута да би ученици могли да провере одговор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описују слике, у паровима. За сваки предео говоре какво је вре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7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проверавају тачне одговоре са наставник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Наставник подели наставни листић (стр 98). Ученици исецају и боје симболе испод слике. Ученици залепе симболе на велику слику, затим описују слику свом партнер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8:00Z</dcterms:created>
  <dc:creator>Vladimir Neskovic</dc:creator>
  <dc:description/>
  <cp:keywords/>
  <dc:language>en-US</dc:language>
  <cp:lastModifiedBy>korisnik</cp:lastModifiedBy>
  <dcterms:modified xsi:type="dcterms:W3CDTF">2014-01-11T14:29:00Z</dcterms:modified>
  <cp:revision>4</cp:revision>
  <dc:subject/>
  <dc:title/>
</cp:coreProperties>
</file>