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630"/>
        <w:gridCol w:w="540"/>
        <w:gridCol w:w="81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38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 the city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view unit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понављају и утв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ђују градиво треће и четврте теме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поновили и утврдили градиво треће и четврте теме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3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авник поставља питања која ће се појавити у лекцији. Ученици одговарају а наставник је утврдио да ученици разумеју питањ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ња и одговори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објашљњава инструкције и 2 пута пушта снимак. Ученици раде задатак а затим читају одговоре и проверавају са наставник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ња и одговори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читају питања и траже одговоре листајући уџбеник. Ученици прво усмено дају одговоре на питања а затим наставник на табли пише одговоре које ученици препису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43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Наставник даје инструкције, ученици читају и рад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понављају песме које су научили у трећој или четвртој лекциј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02:00Z</dcterms:created>
  <dc:creator>Vladimir Neskovic</dc:creator>
  <dc:description/>
  <cp:keywords/>
  <dc:language>en-US</dc:language>
  <cp:lastModifiedBy>korisnik</cp:lastModifiedBy>
  <dcterms:modified xsi:type="dcterms:W3CDTF">2014-01-11T13:27:00Z</dcterms:modified>
  <cp:revision>4</cp:revision>
  <dc:subject/>
  <dc:title/>
</cp:coreProperties>
</file>