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540"/>
        <w:gridCol w:w="720"/>
        <w:gridCol w:w="65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t and wel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st and mustn’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причају о обавезама и забрана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причају о обавезама и забрана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поставља питања 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наводе своје примере обавеза али и забран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46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говарање на питањ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читају питања и одговарај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 пушта снимак а ученици проверавају своје одговор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ран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допуњавају реченице. Наставник објашњава разлику измеђ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mu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ustn’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говори ученицима да отворе радну свеску на страни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Ученици у групама по четворо, пишу правила понашања у учионици. Морају имати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mus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 mustn’t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 групом поред бирају 6 најбољих правила која представљају. Бира се 6 најбољих правила у одељењу која ученици записују у свеск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Ученици препричавају лекцију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07:00Z</dcterms:created>
  <dc:creator>Vladimir Neskovic</dc:creator>
  <dc:description/>
  <cp:keywords/>
  <dc:language>en-US</dc:language>
  <cp:lastModifiedBy>korisnik</cp:lastModifiedBy>
  <dcterms:modified xsi:type="dcterms:W3CDTF">2014-01-11T13:33:00Z</dcterms:modified>
  <cp:revision>4</cp:revision>
  <dc:subject/>
  <dc:title/>
</cp:coreProperties>
</file>