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630"/>
        <w:gridCol w:w="54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60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y birthday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uld you like..? Yes, please./No, thank yo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, музичк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ње песмице која говори 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чтивом обраћању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песмицу која говори 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чтивом обраћању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ећи картице понавља са ученицима речи за храну. Настав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т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Would you like a/some...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овити неколико пута са различитим ученицима и тражити од пар ученика да и они кажу шта воле или не во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6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у и препознај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храну и ликов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ње песмиц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слушају песмицу и показују. Наставник пушта снимак неколико пута, с паузама, ученици понављају. Поновити са њиховим стварима и  док већина ученика не научи песмицу (гласније, тише, само девојчице, само дечаци, и сл)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остављања и одговарања на пит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у паров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љају  питања и дају одговоре. Наставник слуша и проверава. Поновити али са затвореним уџбениц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69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даје инструкције, ученици слушају и раде седми задатак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користи картице са сликам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активности, именује их, а ученици понављају. Наставник поставља картице (са словне стране) и ученици читају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55:00Z</dcterms:created>
  <dc:creator>Vladimir Neskovic</dc:creator>
  <dc:description/>
  <cp:keywords/>
  <dc:language>en-US</dc:language>
  <cp:lastModifiedBy>korisnik</cp:lastModifiedBy>
  <dcterms:modified xsi:type="dcterms:W3CDTF">2014-01-11T10:50:00Z</dcterms:modified>
  <cp:revision>4</cp:revision>
  <dc:subject/>
  <dc:title/>
</cp:coreProperties>
</file>