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19"/>
        <w:gridCol w:w="450"/>
        <w:gridCol w:w="223"/>
        <w:gridCol w:w="1037"/>
        <w:gridCol w:w="540"/>
        <w:gridCol w:w="630"/>
        <w:gridCol w:w="720"/>
        <w:gridCol w:w="659"/>
        <w:gridCol w:w="950"/>
        <w:gridCol w:w="1451"/>
        <w:gridCol w:w="392"/>
        <w:gridCol w:w="2038"/>
      </w:tblGrid>
      <w:tr>
        <w:trPr/>
        <w:tc>
          <w:tcPr>
            <w:tcW w:w="10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ЛАН ЧАСА – Lesson plan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Ред. бр. час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 35</w:t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Разред: 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атум: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Трајање часа: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5 мин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Број ученика: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а тема: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Dinner time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 јединица: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ay it with Monty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Корелација с другим предметим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: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 око нас, ликовно, музичко</w:t>
            </w:r>
          </w:p>
        </w:tc>
      </w:tr>
      <w:tr>
        <w:trPr>
          <w:trHeight w:val="310" w:hRule="atLeast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Циљеви часа (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input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):</w:t>
            </w:r>
          </w:p>
        </w:tc>
        <w:tc>
          <w:tcPr>
            <w:tcW w:w="8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ављање шесте теме и правилан изговор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гласа /tʃ/</w:t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Исходи часа (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output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ru-RU"/>
              </w:rPr>
              <w:t>)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:</w:t>
            </w:r>
          </w:p>
        </w:tc>
        <w:tc>
          <w:tcPr>
            <w:tcW w:w="8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Ученици су поновили и утврдили градиво шесте теме и умеју да правилно изговоре глас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/tʃ/</w:t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ставне методе: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Комуникативни приступ, вербална и демонстративна метода.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и материјал:</w:t>
            </w:r>
          </w:p>
        </w:tc>
        <w:tc>
          <w:tcPr>
            <w:tcW w:w="5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џбенички компле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Kid’s box 2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(уџбеник, радна свеска, приручник за наставнике, аудио материјал, интерактивни ДВД, картице са сликама);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аутор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Caroline Nixon и Michael Tomlinson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издавач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ambridge University Press.</w:t>
            </w:r>
          </w:p>
        </w:tc>
      </w:tr>
      <w:tr>
        <w:trPr/>
        <w:tc>
          <w:tcPr>
            <w:tcW w:w="10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Ток час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Време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Етапа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Циљ</w:t>
            </w:r>
          </w:p>
        </w:tc>
        <w:tc>
          <w:tcPr>
            <w:tcW w:w="48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Процедур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Тип интеракциј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0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Понављање </w:t>
            </w:r>
          </w:p>
        </w:tc>
        <w:tc>
          <w:tcPr>
            <w:tcW w:w="48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1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ставник пева песмицу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What’s for breakfast? What’s for breakfast?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 xml:space="preserve">What’s for lunch? What’s for lunch? Apples, oranges, bananas, pears,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What’s for dinner?  What’s for dinner? Water, milk, rice, bread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Chicken and chips, Chicken and chips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ници понављају, у групама постављају питања и дају одговоре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7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говор гласа /tʃ/</w:t>
            </w:r>
          </w:p>
        </w:tc>
        <w:tc>
          <w:tcPr>
            <w:tcW w:w="48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2. Наставник говори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Open your books on page 38,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please, док истовремено отвара свој уџбеник и демонстрира ученицима шта треба да ураде. Наставник представља лик пилета Чарлија. Ученици одговрају с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Hi,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Charlie chicken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ставник говори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Today sound is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/tʃ/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 xml:space="preserve">. Say it with Monty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ставник пушта снимак реченица, ученици слушају и после тога изговарају.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Наставник поставља питања у вез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са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брзалицом да би се уверио да су ученици разумели. Ученици изговарају брзалицу неколико пута све брже и брже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sz w:val="20"/>
                <w:szCs w:val="20"/>
                <w:lang w:val="sr-RS"/>
              </w:rPr>
            </w:pPr>
            <w:r>
              <w:rPr>
                <w:bCs/>
                <w:sz w:val="20"/>
                <w:szCs w:val="20"/>
              </w:rPr>
              <w:t>Изговор гласа /tʃ/ у речима</w:t>
            </w:r>
          </w:p>
        </w:tc>
        <w:tc>
          <w:tcPr>
            <w:tcW w:w="48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. Наставник, на табли, напиш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ченицу и подвуче део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речи који садрже глас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/tʃ/. Ученици треба да препознају, где се у речима глас налази. Наставник подсети ученике и на друге речи са овим гласом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ворна вежба</w:t>
            </w:r>
          </w:p>
        </w:tc>
        <w:tc>
          <w:tcPr>
            <w:tcW w:w="48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 Наставник подели по половину наставног листића (стр 98) и ученици, у паровима, постављају питања и одговарају, на основу слика. Наставник прати и исправља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онављање</w:t>
            </w:r>
          </w:p>
        </w:tc>
        <w:tc>
          <w:tcPr>
            <w:tcW w:w="48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.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Наставник говори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Open your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Activity books on page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38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, pleas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ок истовремено отвара своју радну свеску и демонстрира ученицима шта треба да ураде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ченици раде седми и осми задатак. Проверавају тачне одговоре са наставником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онављање</w:t>
            </w:r>
          </w:p>
        </w:tc>
        <w:tc>
          <w:tcPr>
            <w:tcW w:w="48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датак 6. Наставник пише низове од по 4 речи на табли. Једна реч не припада низу. Ученици преписују и подвуку реч која не припада низу. Наставник прати и исправља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</w:tc>
      </w:tr>
      <w:tr>
        <w:trPr/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датне активности:</w:t>
            </w:r>
          </w:p>
        </w:tc>
        <w:tc>
          <w:tcPr>
            <w:tcW w:w="6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датни материјал:</w:t>
            </w:r>
          </w:p>
        </w:tc>
        <w:tc>
          <w:tcPr>
            <w:tcW w:w="6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маћи/даљи рад:</w:t>
            </w:r>
          </w:p>
        </w:tc>
        <w:tc>
          <w:tcPr>
            <w:tcW w:w="6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Самоевалуација и коментари:</w:t>
            </w:r>
          </w:p>
        </w:tc>
        <w:tc>
          <w:tcPr>
            <w:tcW w:w="6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Kid’s Box 2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, енглески језик за 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2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1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2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3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position w:val="6"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val="sr-Latn-RS" w:bidi="ar-SA"/>
                              </w:rPr>
                              <w:t>35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position w:val="6"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val="sr-Latn-RS" w:bidi="ar-SA"/>
                        </w:rPr>
                        <w:t>3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4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KID’S BOX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 xml:space="preserve"> 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2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5T16:24:00Z</dcterms:created>
  <dc:creator>Vladimir Neskovic</dc:creator>
  <dc:description/>
  <cp:keywords/>
  <dc:language>en-US</dc:language>
  <cp:lastModifiedBy>korisnik</cp:lastModifiedBy>
  <dcterms:modified xsi:type="dcterms:W3CDTF">2014-01-09T20:24:00Z</dcterms:modified>
  <cp:revision>4</cp:revision>
  <dc:subject/>
  <dc:title/>
</cp:coreProperties>
</file>