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450"/>
        <w:gridCol w:w="133"/>
        <w:gridCol w:w="1037"/>
        <w:gridCol w:w="630"/>
        <w:gridCol w:w="630"/>
        <w:gridCol w:w="720"/>
        <w:gridCol w:w="569"/>
        <w:gridCol w:w="950"/>
        <w:gridCol w:w="1451"/>
        <w:gridCol w:w="540"/>
        <w:gridCol w:w="189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2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t hom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hous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речи з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сторије у кући и учење нових речи делове намештај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еници умеју да корист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чи з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сторије у кући и делове намештај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з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сторије у кући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нацрта контуре куће са 6 просторија. Наставник користи картице са сликама просторија, именује их, а ученици понављају. Ученици постављају картице у одређене просторије у кућ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5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мештај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зентација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користи картице са сликама намештаја, именује објекте, а ученици понављају у хору, групама или паровим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20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именују ликове које виде на слици и где се ликови налазе. Наставник црта на табли звезду и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t’s a sta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понављају. Наставник подиже уџбеник, показује на страну 20 и пита 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ere’s the star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проналазе звезду на огледал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мештај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poi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 и показују на слици у уџбенику предмете. Поновити два пут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мештај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оставља питања у вези са сликом и пушта снимак још једном а ученици одговарају после слушања снимк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ње изговора нових речи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к усмерава пажњу ученика на вежбу 2. Пушта снимак са ЦД-а, али га зауставља после сваке речи. Ученици понављају речи и показују предмете. Поновити неколико пута.Наставник треба да обрати пажњу на интонацију и изговор реч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20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први и други задатак и проверавају тачне одговоре са наставником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ставник започне реченицу а ученици понављају и додају нове речи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n my bedroom, I’ve got a lamp… In my bedroom, I’ve got a lamp and a mat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12:00Z</dcterms:created>
  <dc:creator>Vladimir Neskovic</dc:creator>
  <dc:description/>
  <cp:keywords/>
  <dc:language>en-US</dc:language>
  <cp:lastModifiedBy>korisnik</cp:lastModifiedBy>
  <dcterms:modified xsi:type="dcterms:W3CDTF">2014-01-08T17:39:00Z</dcterms:modified>
  <cp:revision>4</cp:revision>
  <dc:subject/>
  <dc:title/>
</cp:coreProperties>
</file>