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360"/>
        <w:gridCol w:w="223"/>
        <w:gridCol w:w="1037"/>
        <w:gridCol w:w="540"/>
        <w:gridCol w:w="720"/>
        <w:gridCol w:w="72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26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t hom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ion 1-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 прве четири тем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су поновили и утврдили градиво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ве четири тем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, часописи о ентеријеру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лушање текст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ученицима да отворе уџбеник на страни 26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pen your books at page 26, plea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. Настав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омиње да ће слушати причу о девојчици која живи у Канад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пушта снимак са ЦД-а, ученици слушају. Ученици поново слушају причу и понављају, наставник зауставља снимак после сваке реченице. Ученици повезују реченице које чују са слик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ње текст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Ученици читају реченице које су претходно чули и повезују их са слик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 ученицима да отворе радну свеску на страни 26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pen your activity books on page 26, plea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Ученици читају реченице и одговарају да лис су тачне или нетачне. Затим раде следећу вежбу. Слушају и проверавају одговоре са наставником. Затим раде вежбу на страни 27, уз помоћ наставни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 – прављење књиг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праве књигу о својој кући у паровима. Добију 4 папира са насловим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y house, Plan, My living room, My bedroom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ници секу слике из часописа да би илустровали задатак. Испод сваке слике треба да опишу шта је представљено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19:00Z</dcterms:created>
  <dc:creator>Vladimir Neskovic</dc:creator>
  <dc:description/>
  <cp:keywords/>
  <dc:language>en-US</dc:language>
  <cp:lastModifiedBy>korisnik</cp:lastModifiedBy>
  <dcterms:modified xsi:type="dcterms:W3CDTF">2014-01-09T19:49:00Z</dcterms:modified>
  <cp:revision>4</cp:revision>
  <dc:subject/>
  <dc:title/>
</cp:coreProperties>
</file>