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nner ti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favourite foo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ишу шта једу за различите оброк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напишу шта једу за различите оброк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остави картице са храном по просторији. Ученици устану. Наставник каже назив неког оброка и ученици показују на картице са храном коју једу током тог оброка. Поновити неколико пута са свим обро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– бинго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храну. Ученици бирају једну колону са храном, остале покрију свеском. Наставник прозива речи и победник је онај ученик чије све четири речи су прозва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ње текста и одговарање на питањ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 на страни 37. Прво прочитају за себе а затим неколико ученика прочита по једну реченицу текста. Ученици затим одговоре на пит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говори да треба да напишу сличан текст о себи. Речи за храну треба да илуструју. Ученици пишу текст, наставник проверава. Неколико ученика чита своје текст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и ос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Наставник напише неколико речи за храну, пермутујући слова а ученици треба да дешифрују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4:00Z</dcterms:created>
  <dc:creator>Vladimir Neskovic</dc:creator>
  <dc:description/>
  <cp:keywords/>
  <dc:language>en-US</dc:language>
  <cp:lastModifiedBy>korisnik</cp:lastModifiedBy>
  <dcterms:modified xsi:type="dcterms:W3CDTF">2014-01-09T20:20:00Z</dcterms:modified>
  <cp:revision>4</cp:revision>
  <dc:subject/>
  <dc:title/>
</cp:coreProperties>
</file>