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y time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градива трећ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ражавања припадања и поседовањ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узима неколико предмета од различитих ученика и показује их одељењу питајућ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hose is this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1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1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јсигурнији ученици глуме 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 улогама пред одељење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1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играчака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користи картице са сликама играчака, именује их, а ученици понављају. Наставник поставља картице (са словне стране) и ученици читај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2:00Z</dcterms:created>
  <dc:creator>Vladimir Neskovic</dc:creator>
  <dc:description/>
  <cp:keywords/>
  <dc:language>en-US</dc:language>
  <cp:lastModifiedBy>korisnik</cp:lastModifiedBy>
  <dcterms:modified xsi:type="dcterms:W3CDTF">2014-01-08T17:35:00Z</dcterms:modified>
  <cp:revision>4</cp:revision>
  <dc:subject/>
  <dc:title/>
</cp:coreProperties>
</file>