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630"/>
        <w:gridCol w:w="540"/>
        <w:gridCol w:w="810"/>
        <w:gridCol w:w="569"/>
        <w:gridCol w:w="1321"/>
        <w:gridCol w:w="1440"/>
        <w:gridCol w:w="3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72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ја обрађеног градива у току целе школске годи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рдити у којој је мери усвојено градиво заокружене целине обрађених наставних јединица у току целе године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тврђено је у којој је мер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војено градиво заокружене целине обрађених наставних јединица у току целе године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ођење тем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ставн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ристи додатне материјале из приручника Teacher's Resource Pack и упознаје ученике са данашњим задатком – понављање градива из целог другог разред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рада задатк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2. Ученици најпре самостално решавају граматичке задатке које је наставник припремио на листићи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вера задатак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авник п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оверава резултате решених задатака и отклања недоумице ако их и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ежб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Следеће активности наставник прат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надгледа ток решавања и отклања потешкоће и недоумице. Заједно се читају решења, при чему наставник наводи ученике да се сами исправе ако су погрешили, а у случају да то нема ефекта, наставник помаже и тражи да се неколико пута изговори тачно решењ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Наставник са ученицим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 све што се у току вежбања испоставило као проблематично са циљем да се што боље усвоје обрађено градиво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7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7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7:04:00Z</dcterms:created>
  <dc:creator>Vladimir Neskovic</dc:creator>
  <dc:description/>
  <cp:keywords/>
  <dc:language>en-US</dc:language>
  <cp:lastModifiedBy>korisnik</cp:lastModifiedBy>
  <dcterms:modified xsi:type="dcterms:W3CDTF">2014-01-11T11:28:00Z</dcterms:modified>
  <cp:revision>4</cp:revision>
  <dc:subject/>
  <dc:title/>
</cp:coreProperties>
</file>