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630"/>
        <w:gridCol w:w="630"/>
        <w:gridCol w:w="659"/>
        <w:gridCol w:w="950"/>
        <w:gridCol w:w="1451"/>
        <w:gridCol w:w="450"/>
        <w:gridCol w:w="198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1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y birthda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y it with Mon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, музич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једанаесте теме и правилан изгово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са /ʌ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су поновили и утврдили градиво једанаесте теме и умеју да правилно изговоре гла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ʌ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з помоћ картица наставник, са ученицима, понавља речи које представљају хра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вор гласа /ʌ/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70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please, док истовремено отвара свој уџбеник и демонстрира ученицима шта треба да ураде. Наставник представља лик бубе Умберта. Ученици одговрају 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H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Umberto ugly bug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oday sound is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. Say it with Monty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авник пушта снимак реченица, ученици слушају и после тога изговарају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ставља питања у вез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залицом да би се уверио да су ученици разумели. Ученици изговарају брзалицу неколико пута све брже и брж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вор гласа /ʌ/ у речи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, на табли, напиш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ницу и подвуче де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чи који садрже гла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/ʌ/. Ученици треба да препознају, где се у речима глас налази. Наставник подсети ученике и на друге речи са овим глас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оворна вежба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 паров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питања и дају одговоре на основу слике у другој вежби. Наставник слуша и проверава. Поновити али са затвореним уџбеници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7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раде осми девети  задатак. Проверавају тачне одговоре са наставни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6. Наставник пише низове од по 4 речи на табли. Једна реч не припада низу. Ученици преписују и подвуку реч која не припада низу.  Наставник прати и исправљ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Ученици понављају брзалицу са почетка часа, све брже и брже, девојчице па дечаци и у паровим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56:00Z</dcterms:created>
  <dc:creator>Vladimir Neskovic</dc:creator>
  <dc:description/>
  <cp:keywords/>
  <dc:language>en-US</dc:language>
  <cp:lastModifiedBy>korisnik</cp:lastModifiedBy>
  <dcterms:modified xsi:type="dcterms:W3CDTF">2014-01-11T10:53:00Z</dcterms:modified>
  <cp:revision>4</cp:revision>
  <dc:subject/>
  <dc:title/>
</cp:coreProperties>
</file>