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450"/>
        <w:gridCol w:w="223"/>
        <w:gridCol w:w="1037"/>
        <w:gridCol w:w="720"/>
        <w:gridCol w:w="450"/>
        <w:gridCol w:w="990"/>
        <w:gridCol w:w="38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53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ur hobbi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bbies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ликовно</w:t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уче речи за хобије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су научили речи за хобије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2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Хобији – презентација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 Наставник користи картице са сликама одеће, именује их, а ученици понављају. Наставник поставља картице (са словне стране) и ученици чита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Open your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0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, please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док истовремено отвара свој уџбеник и демонстрира ученицима шта треба да ураде. Ученици именују ликове које виде на слици. Наставник црта на табли звезду и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t’s a star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Ученици понављају. Наставник подиже уџбеник, показује на страну 60 и пита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ere’s the star?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Ученици проналазе звезду на Сузиној кос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бији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каже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Listen and poin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стовремено демонстрирајући ученицима шта треба да раде. Ученици слушају снимак са ЦД-а и показују на слиц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бији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ставник поставља питања у вези са сликом и пушта снимак још једном а ученици одговарају после слушања снимк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жбање изговора нових речи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ик усмерава пажњу ученика на вежбу 2. Пушта снимак са ЦД-а, али га зауставља после сваке речи. Ученици понављају речи и показују предмете. Поновити неколико пута.Наставник треба да обрати пажњу на интонацију и изговор реч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бији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ик усмерава пажњу ученика на страну 61. Ученици говоре шта виде. Наставник каж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ницим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да послушају текст. Наставник прозива једног по једног ученика да одговори на питања о тексту. Ученици затим читају текст и одговарају на питања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так 7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говори ученицима да отворе радну свеску на стран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activity books at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0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ници раде први и други задатак и проверавају тачне одговоре са наставником. Наставник објашњава трећи и четврти задатак, на следећој страни и напомиње да је то домаћ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5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5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6:49:00Z</dcterms:created>
  <dc:creator>Vladimir Neskovic</dc:creator>
  <dc:description/>
  <cp:keywords/>
  <dc:language>en-US</dc:language>
  <cp:lastModifiedBy>korisnik</cp:lastModifiedBy>
  <dcterms:modified xsi:type="dcterms:W3CDTF">2014-01-11T10:32:00Z</dcterms:modified>
  <cp:revision>4</cp:revision>
  <dc:subject/>
  <dc:title/>
</cp:coreProperties>
</file>