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 tow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 5-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ављ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д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циј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поновили и утврдили градиво од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д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циј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 ученицима да отворе уџбеник на страни 5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 books at page 52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омиње да ће слушати причу о дечаку који живи у Аустралиј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. Ученици поново слушају причу и понављају, наставник зауставља снимак после сваке реченице. Ученици повезују реченице које чују с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ње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Ученици читају реченице које су претходно чули и повезују их с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ученицима да отворе радну свеску на страни 5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 activity books on page 52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читају реченице и одговарају да лис су тачне или нетачне. Затим раде следећу вежбу. Слушају и проверавају одговоре са наставником. Затим раде вежбу на страни 53, уз помоћ наставн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– прављење књиг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раве књигу о граду у паровима. Добију наставни листић (101 стр.) Ученици секу слике из да би илустровали задатак. Испод сваке слике треба да опишу шта је представљен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44:00Z</dcterms:created>
  <dc:creator>Vladimir Neskovic</dc:creator>
  <dc:description/>
  <cp:keywords/>
  <dc:language>en-US</dc:language>
  <cp:lastModifiedBy>korisnik</cp:lastModifiedBy>
  <dcterms:modified xsi:type="dcterms:W3CDTF">2014-01-11T10:13:00Z</dcterms:modified>
  <cp:revision>4</cp:revision>
  <dc:subject/>
  <dc:title/>
</cp:coreProperties>
</file>