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9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ur cloth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ve got… He’s got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че како да користе конструкциј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ave/has got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су научили како да користе  конструкциј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ave/has got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ve/has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ља пит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t-PT"/>
              </w:rPr>
              <w:t>Have you got a blue crayon?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одговарају: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Y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t-PT"/>
              </w:rPr>
              <w:t>, I have. No, I haven’t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 питањ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t-PT"/>
              </w:rPr>
              <w:t xml:space="preserve"> Has he got a bag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одговарај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t-PT"/>
              </w:rPr>
              <w:t>No, he hasn’t. Yes, she ha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овити неколико пута са различитим предмет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56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 can you se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Listen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. Наставник поставља пит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ушта снимак још једном а ученици одговарају на наставникова питања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речениц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о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изговарају их. Наставник слуша и исправља грешке у изговору и интонацији. Поновити 2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међусобно разговарају шта имају а шта 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56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5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ет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46:00Z</dcterms:created>
  <dc:creator>Vladimir Neskovic</dc:creator>
  <dc:description/>
  <cp:keywords/>
  <dc:language>en-US</dc:language>
  <cp:lastModifiedBy>korisnik</cp:lastModifiedBy>
  <dcterms:modified xsi:type="dcterms:W3CDTF">2014-01-11T10:20:00Z</dcterms:modified>
  <cp:revision>4</cp:revision>
  <dc:subject/>
  <dc:title/>
</cp:coreProperties>
</file>