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720"/>
        <w:gridCol w:w="65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k to schoo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here is/there are..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атематикa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користе конструкциј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here is/there are... у потврдном, упитном и одричном облику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да користе конструкциј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here is/there are... у потврдном, упитном и одричном облику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ављањ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here is/there are..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Настав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је инструкције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вори тачну реченицу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here is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 a board, in the classroom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ученици стављају руке на главе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вори нетачну реченицу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here is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n’t a board, in the classr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ученици стављају руке поред т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ављањ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ow m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?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гледају предмете на слиц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m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esks are there?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 и међусобно постваљају питања и дају одгов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there/Are there…?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каж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бројеве и предмете у уџбенику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Is there a red ruler? Are there five desks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пушта снимак још једном а ученици одговарају после слушања сним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паров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слична питања и дају одгово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ст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и 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10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и шести задатак и проверавају тачне одговоре са наставн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ављање алфабета и спело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ечи за различите предмете у учиониц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Наставник спелује неколико речи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6:00Z</dcterms:created>
  <dc:creator>Vladimir Neskovic</dc:creator>
  <dc:description/>
  <cp:keywords/>
  <dc:language>en-US</dc:language>
  <cp:lastModifiedBy>korisnik</cp:lastModifiedBy>
  <dcterms:modified xsi:type="dcterms:W3CDTF">2014-01-07T20:49:00Z</dcterms:modified>
  <cp:revision>4</cp:revision>
  <dc:subject/>
  <dc:title/>
</cp:coreProperties>
</file>