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630"/>
        <w:gridCol w:w="540"/>
        <w:gridCol w:w="990"/>
        <w:gridCol w:w="38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8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k to school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ect and people in the classroo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Учење речи за именовање предмета у учионици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умеју да именују предмете у учионици и да кажу где се налазе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ст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Наставни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е представља ученицим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llo! I’m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оставља питањ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ow are you? I'm fine,thank you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затим затражи од неколико ученика да се и они представе и комуницирају са остал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алфабе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понови песмицу са ученицима, два или три пута и поставља следећа питањ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What b is a toy (ball)? What c is an animal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(ca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?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1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и у учионици - презентациј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користи картице са сликама предмета из учионице, именује их, а ученици понављају. Наставник поставља картице на предмете на које се однос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1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и у учионици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оставља картице (са словне стране) на предмете на које се односе. Ученици изговарају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2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ивање слике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Ученици именују ликове које виде на слици. Наставник црта на табли звезду и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’s a sta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понављају. Наставник подиже уџбеник, показује на страну 8 и пи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’s the star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проналазе звезду на ваз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и у учионици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стовремено демонстрирајући ученицима шта треба да раде. Ученици слушају снимак са ЦД-а и показују на слици у уџбенику предмет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12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мети у учионици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7. Наставник поставља питања у вези са сликом и пушта снимак још једном а ученици одговарају после слушања снимк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11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 нових речи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ик усмерава пажњу ученика на вежбу 2. Пушта снимак са ЦД-а, али га зауставља после сваке речи. Ученици показују предмете и изговарају речи. Поновити неколико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18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8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ници раде први и други задатак и проверавају тачне одговоре са наставником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1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1. Наставник даје инструкциј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ut the ruler under the bo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pleas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раде радњу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oint to the board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не раде радњу јер наставник није река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05:00Z</dcterms:created>
  <dc:creator>Vladimir Neskovic</dc:creator>
  <dc:description/>
  <cp:keywords/>
  <dc:language>en-US</dc:language>
  <cp:lastModifiedBy>korisnik</cp:lastModifiedBy>
  <dcterms:modified xsi:type="dcterms:W3CDTF">2014-01-07T19:31:00Z</dcterms:modified>
  <cp:revision>4</cp:revision>
  <dc:subject/>
  <dc:title/>
</cp:coreProperties>
</file>