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720"/>
        <w:gridCol w:w="65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 holiday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ење речи за различите врсте одмо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ите врсте одмор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ите врсте одм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сте одмора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места за одмор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66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пес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сте одмор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сте одмор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сте одмор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ик усмерава пажњу ученика на страну 73. Ученици говоре шта виде. Наставник каж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а послушају текст. Наставник прозива једног по једног ученика да одговори на питања о тексту. Ученици затим читају текст и одговарају на питањ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7:00Z</dcterms:created>
  <dc:creator>Vladimir Neskovic</dc:creator>
  <dc:description/>
  <cp:keywords/>
  <dc:language>en-US</dc:language>
  <cp:lastModifiedBy>korisnik</cp:lastModifiedBy>
  <dcterms:modified xsi:type="dcterms:W3CDTF">2014-01-11T10:57:00Z</dcterms:modified>
  <cp:revision>4</cp:revision>
  <dc:subject/>
  <dc:title/>
</cp:coreProperties>
</file>