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nner ti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шест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Картице са храном су постављене на табли. Ученици су распоређени у две колоне. Свака колона добија савијене новине којима мора да додирне картицу коју наставник прозове. Ученици се смењују у колони. Победник је она колона која освоји више картиц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3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3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оно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а разумевањ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треба да одговоре да ли су реченице које чују исте као у текст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ушта снимак са ЦД-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. Ученици одговарају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es/n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исправљају нетачне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3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речи за хран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5:00Z</dcterms:created>
  <dc:creator>Vladimir Neskovic</dc:creator>
  <dc:description/>
  <cp:keywords/>
  <dc:language>en-US</dc:language>
  <cp:lastModifiedBy>korisnik</cp:lastModifiedBy>
  <dcterms:modified xsi:type="dcterms:W3CDTF">2014-01-09T20:27:00Z</dcterms:modified>
  <cp:revision>4</cp:revision>
  <dc:subject/>
  <dc:title/>
</cp:coreProperties>
</file>