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t the far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s at the far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речима за домаће животињ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домаће животињ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маће животи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за домаће животиње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Домаће животиње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2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34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прозор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е животи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маће животињ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е животиње и њихови звуков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ик усмерава пажњу ученика на страну 41. Ученици говоре који животиње виде и где. 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показују на ликове у уџбенику док слушају нумеру. Поновити неколико пута и охрабривати ученике да понављају подр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ћи интонаци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10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у паровима,постављају питања и дају одговоре где се животоње налаз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2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9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5:00Z</dcterms:created>
  <dc:creator>Vladimir Neskovic</dc:creator>
  <dc:description/>
  <cp:keywords/>
  <dc:language>en-US</dc:language>
  <cp:lastModifiedBy>korisnik</cp:lastModifiedBy>
  <dcterms:modified xsi:type="dcterms:W3CDTF">2014-01-09T20:33:00Z</dcterms:modified>
  <cp:revision>6</cp:revision>
  <dc:subject/>
  <dc:title/>
</cp:coreProperties>
</file>