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54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cloth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got… He’s got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музичко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 која  говори о поседовању предмет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песмицу која  говори о поседовању предмет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'm thinking of a bag. It's green and it's under chai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гађају и затим они задају загонет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5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ликове и где се они налаз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са њиховим стварима и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 паров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 питања и дају одговоре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користи картице са сликама одеће, именује их, а ученици понављају. Наставник поставља картице (са словне стране) и ученици читају. Ученици причају шта имају од одеће на себ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7:00Z</dcterms:created>
  <dc:creator>Vladimir Neskovic</dc:creator>
  <dc:description/>
  <cp:keywords/>
  <dc:language>en-US</dc:language>
  <cp:lastModifiedBy>korisnik</cp:lastModifiedBy>
  <dcterms:modified xsi:type="dcterms:W3CDTF">2014-01-11T10:25:00Z</dcterms:modified>
  <cp:revision>4</cp:revision>
  <dc:subject/>
  <dc:title/>
</cp:coreProperties>
</file>