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630"/>
        <w:gridCol w:w="630"/>
        <w:gridCol w:w="630"/>
        <w:gridCol w:w="65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31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eet my famil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io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 градива пете теме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са разумевањем слушају краћу причу на енглеском језику и понављају језичке елементе обрађене у току претходне наставне теме.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Наставник п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мимом пре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тавља радње а ученици погађају, зати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један 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уче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к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пре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тавља радњ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 остали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погађај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да текст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 ученицима да отворе уџбеник на страни 33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 books at pag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33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. Наставник представља ликове из приче. Наставник пушта снимак са ЦД-а, ученици слушају. Ученици поново слушају причу и понављају, наставник зауставља снимак после сваке слике. Наставник поставља питања у вези са сваком сликом а ученици одговарају. Неколико ученика чита текст по улога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ње текст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Наставник пушта снимак са ЦД-а, у ком су делови приче измешани. Ученици препознају одломке и означавају их по одређеном редослед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ученицима да отворе радну свеску на страни 33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n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3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 Ученици лепе налепниц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пишу имена предмета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пита неколико ученика да наброје тражене појмове у последњем задатку. Ученици у паровима проверавају своје знање и међусобно се оцењу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понављају песмицу која садржи глаголе који описују радње на игралишту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3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3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6:22:00Z</dcterms:created>
  <dc:creator>Vladimir Neskovic</dc:creator>
  <dc:description/>
  <cp:keywords/>
  <dc:language>en-US</dc:language>
  <cp:lastModifiedBy>korisnik</cp:lastModifiedBy>
  <dcterms:modified xsi:type="dcterms:W3CDTF">2014-01-09T20:07:00Z</dcterms:modified>
  <cp:revision>4</cp:revision>
  <dc:subject/>
  <dc:title/>
</cp:coreProperties>
</file>