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810"/>
        <w:gridCol w:w="360"/>
        <w:gridCol w:w="990"/>
        <w:gridCol w:w="38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28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et my family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ygroun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описују радње које се одигравају на слици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меју да опишу радње које се одигравају на слици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бројева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изведе 20 ученика испред табле. Сваком од њих каже по један број. Остатак одељења насумично говори бројев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замоли једног ученика да нацрта нешто на табли, затим пита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’s he doing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одгова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e’s drawing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новити са још неколико глагол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30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оставља питањ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ho can you see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Listen and say the number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 и одговарају. Наставник поставља питањ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ушта снимак још једном а ученици одговарају после слушања сним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ње изговора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слушају реченице 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ов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изговарају их. Наставник слуша и исправља грешке у изговору и интонацији. Поновити 2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 Ученици праве реченице користећи глаголе из шесте вежб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30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activity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3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пети и шести задатак и проверавају тачне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20:00Z</dcterms:created>
  <dc:creator>Vladimir Neskovic</dc:creator>
  <dc:description/>
  <cp:keywords/>
  <dc:language>en-US</dc:language>
  <cp:lastModifiedBy>korisnik</cp:lastModifiedBy>
  <dcterms:modified xsi:type="dcterms:W3CDTF">2014-01-09T19:57:00Z</dcterms:modified>
  <cp:revision>4</cp:revision>
  <dc:subject/>
  <dc:title/>
</cp:coreProperties>
</file>