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9"/>
        <w:gridCol w:w="360"/>
        <w:gridCol w:w="223"/>
        <w:gridCol w:w="1037"/>
        <w:gridCol w:w="450"/>
        <w:gridCol w:w="90"/>
        <w:gridCol w:w="630"/>
        <w:gridCol w:w="810"/>
        <w:gridCol w:w="180"/>
        <w:gridCol w:w="1339"/>
        <w:gridCol w:w="1451"/>
        <w:gridCol w:w="630"/>
        <w:gridCol w:w="1800"/>
      </w:tblGrid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48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ur clothes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thes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уче о речима за одећу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научили речи за одећу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5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Одећа – презентација</w:t>
            </w:r>
          </w:p>
        </w:tc>
        <w:tc>
          <w:tcPr>
            <w:tcW w:w="5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Наставник користи картице са сликама одеће, именује их, а ученици понављају. Наставник поставља картице (са словне стране) и ученици читај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5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4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, 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именују ликове које виде на слици. Наставник црта на табли звезду и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t’s a star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понављају. Наставник подиже уџбеник, показује на страну 54 и пит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ere’s the star?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ченици проналазе звезду на Сузиној ципел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ећа</w:t>
            </w:r>
          </w:p>
        </w:tc>
        <w:tc>
          <w:tcPr>
            <w:tcW w:w="5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каж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isten and poin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стовремено демонстрирајући ученицима шта треба да раде. Ученици слушају снимак са ЦД-а и показују на слици одећ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ећа</w:t>
            </w:r>
          </w:p>
        </w:tc>
        <w:tc>
          <w:tcPr>
            <w:tcW w:w="5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авник поставља питања у вези са сликом и пушта снимак још једном а ученици одговарају после слушања сним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жбање изговора нових речи</w:t>
            </w:r>
          </w:p>
        </w:tc>
        <w:tc>
          <w:tcPr>
            <w:tcW w:w="5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ик усмерава пажњу ученика на вежбу 2. Пушта снимак са ЦД-а, али га зауставља после сваке речи. Ученици понављају речи и показују предмете. Поновити неколико пута.Наставник треба да обрати пажњу на интонацију и изговор ре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ећ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5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ик усмерава пажњу ученика на страну 55. Ученици говоре шта виде и где. Наставник каж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м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а прочитају текст у себи. Наставник прозива једног по једног ученика да прочита речи. Ученици слушају нумеру неколико пута и понављају. Ученици слушају реченице о нумери и уколико су нетачне исправљај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5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7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говори ученицима да отворе радну свеску на стра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at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4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ници раде први и други задатак и проверавају тачне одговоре са наставником. Наставник објашњава трећи и четврти задатак, на следећој страни и напомиње да је то домаћ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45:00Z</dcterms:created>
  <dc:creator>Vladimir Neskovic</dc:creator>
  <dc:description/>
  <cp:keywords/>
  <dc:language>en-US</dc:language>
  <cp:lastModifiedBy>korisnik</cp:lastModifiedBy>
  <dcterms:modified xsi:type="dcterms:W3CDTF">2014-01-11T10:18:00Z</dcterms:modified>
  <cp:revision>4</cp:revision>
  <dc:subject/>
  <dc:title/>
</cp:coreProperties>
</file>