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450"/>
        <w:gridCol w:w="223"/>
        <w:gridCol w:w="1037"/>
        <w:gridCol w:w="540"/>
        <w:gridCol w:w="630"/>
        <w:gridCol w:w="630"/>
        <w:gridCol w:w="74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57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ur hobbi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ion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</w:t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 градива десете теме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са разумевањем слушају краћу причу на енглеском језику и понављају језичке елементе обрађене у току претходне наставне теме.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2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речи 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Наставник напише реч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Оur hobbi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црта велики круг око ње у који дописује већ познате речи које ученици спелују и тако прави мапу ума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да текста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 ученицима да отворе уџбеник на стран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 books at pag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65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. Наставник пита ученике ко су ликови у причи и шта оно раде. Наставник пушта снимак са ЦД-а, ученици слушају. Ученици поново слушају причу и понављају, наставник зауставља снимак после сваке слике. Наставник поставља питања у вези са сваком сликом а ученици одговарају. Неколико ученика чита текст по улога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да текста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јсигурнији ученици глуме текст по улогама пред одељењем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ученицима да отворе радну свеску на стран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activity books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n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5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 Ученици лепе налепниц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пишу имена предмета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пита неколико ученика да наброје тражене појмове у последњем задатку. Ученици у паровима проверавају своје знање и међусобно се оцењу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понављају песмицу која садржи речи за хобиј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вера научених речи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ставник спелује неколико речи које се тичу лекције а ученици погађају која реч је у питању. Наставник изговара свако слово и ученици га понављају и на крају дају тачан одгово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5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5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6:53:00Z</dcterms:created>
  <dc:creator>Vladimir Neskovic</dc:creator>
  <dc:description/>
  <cp:keywords/>
  <dc:language>en-US</dc:language>
  <cp:lastModifiedBy>korisnik</cp:lastModifiedBy>
  <dcterms:modified xsi:type="dcterms:W3CDTF">2014-01-11T10:42:00Z</dcterms:modified>
  <cp:revision>4</cp:revision>
  <dc:subject/>
  <dc:title/>
</cp:coreProperties>
</file>