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720"/>
        <w:gridCol w:w="65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ur hobbi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(don’t)like/love …ing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че како да израз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адање и недопадањ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су научили како да израз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адање и недопадањ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ећи картице понавља са ученицима хобије и спортове. Наставн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уз одговарајућу мимик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 израз лица,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 love painting. I like fishin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. I don’t like playing socc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овити неколико пута са различитим активностима и тражити од пар ученика да и они кажу шта воле или не вол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62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 can you se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Listen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.  Наставник поставља пит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шта снимак још једном а ученици одговарају на наставникова питања после слушања сним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речен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о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изговарају их. Наставник слуша и исправља грешке у изговору и интонацији. Поновити 2 пут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међусобно разговарају шта воле а шта н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6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6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ети и шести задатак и проверавају тачне одговоре са наставник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0:00Z</dcterms:created>
  <dc:creator>Vladimir Neskovic</dc:creator>
  <dc:description/>
  <cp:keywords/>
  <dc:language>en-US</dc:language>
  <cp:lastModifiedBy>korisnik</cp:lastModifiedBy>
  <dcterms:modified xsi:type="dcterms:W3CDTF">2014-01-11T10:35:00Z</dcterms:modified>
  <cp:revision>4</cp:revision>
  <dc:subject/>
  <dc:title/>
</cp:coreProperties>
</file>