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y birthda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градива једанаесте 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o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7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ита ученике ко су ликови у причи и шта рад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јсигурнији ученици глуме текст по улогама пред одељење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песмицу која садржи речи допада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спелује неколико речи које се тичу лекције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6:00Z</dcterms:created>
  <dc:creator>Vladimir Neskovic</dc:creator>
  <dc:description/>
  <cp:keywords/>
  <dc:language>en-US</dc:language>
  <cp:lastModifiedBy>korisnik</cp:lastModifiedBy>
  <dcterms:modified xsi:type="dcterms:W3CDTF">2014-01-11T10:54:00Z</dcterms:modified>
  <cp:revision>4</cp:revision>
  <dc:subject/>
  <dc:title/>
</cp:coreProperties>
</file>