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There is a… in the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ивање позиције намештаја у просторијама у кућ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опишу где се налази комад намештаја у просториј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рије у кући и делове намешта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намештаја,именује објекте, а ученици понављају у хору, групама или паровима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предмете које виде на слици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песмице са ЦД-а и показују на предмете у уџбенику. Поновити неколико пута и охрабривати ученике да пе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here is/isn't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треба да одговоре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es/no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ушта снимак са ЦД-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реченице. Ученици одговарају 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yes/n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рављају нетачне одговор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 21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так 5. Ученици цртају своју омиљену просторију и описују је. Наставник даје моделе реченица и ученици треба да изаберу одговарајуће реченице.</w:t>
            </w:r>
          </w:p>
          <w:tbl>
            <w:tblPr>
              <w:tblW w:w="3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900"/>
              <w:gridCol w:w="900"/>
              <w:gridCol w:w="1080"/>
            </w:tblGrid>
            <w:tr>
              <w:trPr>
                <w:trHeight w:val="774" w:hRule="atLeast"/>
              </w:trPr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There’s a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mp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a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hon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of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ext t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bed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sofa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TV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bath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3:00Z</dcterms:created>
  <dc:creator>Vladimir Neskovic</dc:creator>
  <dc:description/>
  <cp:keywords/>
  <dc:language>en-US</dc:language>
  <cp:lastModifiedBy>korisnik</cp:lastModifiedBy>
  <dcterms:modified xsi:type="dcterms:W3CDTF">2014-01-08T17:43:00Z</dcterms:modified>
  <cp:revision>4</cp:revision>
  <dc:subject/>
  <dc:title/>
</cp:coreProperties>
</file>