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630"/>
        <w:gridCol w:w="450"/>
        <w:gridCol w:w="1080"/>
        <w:gridCol w:w="389"/>
        <w:gridCol w:w="950"/>
        <w:gridCol w:w="1271"/>
        <w:gridCol w:w="720"/>
        <w:gridCol w:w="189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 9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атум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45 ми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Број ученика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ck to schoo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јединица: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many…?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 око нас, математика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Учење бројева од 11 до 20. Учење како се пита и одговара на питање „Колико има...?“.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Ученици умеју да броје до 20, поставе питање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лико има...?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“ и да одговоре на њега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Наставни материјал: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Циљ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Процеду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ављањ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речи за различите предмете у учионици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датак 1. Наставник поставља картице (са словне стране) на предмете на које се односе. Ученици изговарају реч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ројеви од 1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 xml:space="preserve"> до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 презентација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датак 2. Наставник пише бројеве од 11 до 20 и поставља картице (са словне стране) на бројеве на које се односе. Ученици изговарају речи. Поновити неколико пут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ројеви од 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 xml:space="preserve"> до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. Наставник пише бројеве од 1 до 10 изнад бројева од 11 до 20. Ученици доносе закључке о сличностима.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ројеви од 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 xml:space="preserve"> до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ставник броји предмете (клупе, столице) који се налазе у учионоци и ученици понављај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8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чење песмиц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. Наставик говори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9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док истовремено отвара свој уџбеник и демонстрира ученицима шта треба да ураде. Ученици именују предмете које виде на слици. Наставник каже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стовремено демонстрирајући ученицима шта треба да раде. Ученици слушају снимак песмице са ЦД-а и показују на бројеве и предмете у уџбенику. Поновити неколико пута и охрабривати ученике да певај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чење како се пита и одговара на питање „Колико има...?“.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 Наставник поставља питање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How man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desks are there?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ци одговарају и међусобно постаљају питања и дају одговор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ављање бројева,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ечи за различите предмете у учионици и боја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так 7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Наставник говори ученицима да отворе радну свеску на страни 9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еници раде трећи и четврти задатак и проверавају тачне одговоре са наставником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ављ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Наставник узима једну картицу са бројем од 1 до 20 и ставља је иза леђа, ученици погађају који број је сакривен. Поновити са свим бројевим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06:00Z</dcterms:created>
  <dc:creator>Vladimir Neskovic</dc:creator>
  <dc:description/>
  <cp:keywords/>
  <dc:language>en-US</dc:language>
  <cp:lastModifiedBy>korisnik</cp:lastModifiedBy>
  <dcterms:modified xsi:type="dcterms:W3CDTF">2014-01-07T20:44:00Z</dcterms:modified>
  <cp:revision>5</cp:revision>
  <dc:subject/>
  <dc:title/>
</cp:coreProperties>
</file>