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630"/>
        <w:gridCol w:w="630"/>
        <w:gridCol w:w="72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27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 my famil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tre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о породичном стаблу породице Ста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разумеју и умеју да опишу породично стаблo породице Стар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8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лепи картице са сликама ликова из уџбеника на таблу, лицем на доле. Окреће их једну по једну и говори имена ликова. Када су све картице окренуте, још једном понавља имена, наводећи њихову функцију у породици. Ученици понављ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22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28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именују ликове које виде на слици. Наставник црта на табли звезду и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t’s a sta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понављају. Наставник подиже уџбеник, показује на страну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пи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re’s the star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проналазе звезду на беб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ица – ужа и шир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 и показују на слици у уџбенику чланове породиц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11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ица – ужа и шир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поставља питања у вези са сликом и пушта снимак још једном а ученици одговарају после слушања снимк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 нових речи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ик усмерава пажњу ученика на вежбу 2. Пушта снимак са ЦД-а, али га зауставља после сваке речи. Ученици понављају речи и показују предмете. Поновити неколико пута.Наставник треба да обрати пажњу на интонацију и изговор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>
          <w:trHeight w:val="2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at’s his/her name?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ик усмерава пажњу ученика на страну 29. Ученици именују ликове. Наставник каж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показују на ликове у уџбенику док слушају нумеру. Поновити неколико пута и охрабривати ученике да понављају подраж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ући интонаци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>
          <w:trHeight w:val="11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 Ученици праве реченице о породичном стаблу породице Стар. У паровима, један ученик каже реченицу а други погађа о коме се рад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>
          <w:trHeight w:val="2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8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28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рви и други задатак и проверавају тачне одговоре са наставником. Наставник објашњава трећи и четврти задатак, на следећој страни и напомиње да је то домаћ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Наставник пи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at's your mother n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Ученик одговар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er name’s An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оставља слично питање другом учени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страна у радној свесци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17:00Z</dcterms:created>
  <dc:creator>Vladimir Neskovic</dc:creator>
  <dc:description/>
  <cp:keywords/>
  <dc:language>en-US</dc:language>
  <cp:lastModifiedBy>korisnik</cp:lastModifiedBy>
  <dcterms:modified xsi:type="dcterms:W3CDTF">2014-01-09T19:54:00Z</dcterms:modified>
  <cp:revision>4</cp:revision>
  <dc:subject/>
  <dc:title/>
</cp:coreProperties>
</file>