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y birthda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uld you like..? Yes, please./No, thank you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како да поставе учтиво питање и адекватно одговор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како да поставе учтиво питање и адекватно одговор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ећи картице понавља са ученицима речи за храну. Наста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т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ould you like a/some...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овити неколико пута са различитим ученицима и тражити од пар ученика да и они кажу шта воле или не во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68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Liste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. Наставник поставља пит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шта снимак још једном а ученици одговарају на наставникова питања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рече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о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изговарају их. Наставник слуша и исправља грешке у изговору и интонацији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међусобно разговарају шта желе а шта 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68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6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4:00Z</dcterms:created>
  <dc:creator>Vladimir Neskovic</dc:creator>
  <dc:description/>
  <cp:keywords/>
  <dc:language>en-US</dc:language>
  <cp:lastModifiedBy>korisnik</cp:lastModifiedBy>
  <dcterms:modified xsi:type="dcterms:W3CDTF">2014-01-11T10:46:00Z</dcterms:modified>
  <cp:revision>4</cp:revision>
  <dc:subject/>
  <dc:title/>
</cp:coreProperties>
</file>