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63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 again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phabe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пски језик, 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боја учење енглеског алфабета.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препознају боје и слова енглеског алфабета као и њихове називе.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оја и предлог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аје инструкциј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ld up the blue crayon. Put it under the Pupil’s Book. Put the yellow crayon next to the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слушају и прате инструкци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енглеског алфабета - 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4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слушају снимак са ЦД-а и показују на слици слова енглеског алфабе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енглеског алфабе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поново снимак са ЦД-а и показују на слици  слова и изговарају имена слова енглеског алфабе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енглеског алфабе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насумично бира слова и на пит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's this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одговарај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letter b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овити са свим сло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вор слова енглеског алфабе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скреће пажњу ученика на различите боје слова у уџбенику. На таблу залепи картицу са сивом бојом и испод ње пише слова која су маркирана том бојом. Урадити исто и за друге боје. Ученици примећују да је изговор слова, маркираних истом бојом сличан и вежбају изговор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енглеског алфабе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4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ети задатак и шести задатак. Слушају и боје.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59:00Z</dcterms:created>
  <dc:creator>Vladimir Neskovic</dc:creator>
  <dc:description/>
  <cp:keywords/>
  <dc:language>en-US</dc:language>
  <cp:lastModifiedBy>korisnik</cp:lastModifiedBy>
  <dcterms:modified xsi:type="dcterms:W3CDTF">2014-01-07T19:07:00Z</dcterms:modified>
  <cp:revision>4</cp:revision>
  <dc:subject/>
  <dc:title/>
</cp:coreProperties>
</file>