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360"/>
        <w:gridCol w:w="223"/>
        <w:gridCol w:w="1037"/>
        <w:gridCol w:w="630"/>
        <w:gridCol w:w="630"/>
        <w:gridCol w:w="630"/>
        <w:gridCol w:w="65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32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nner tim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al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о речима за храну, називима оброка и називима делова дана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речи за храну, називе оброка и називе делова дана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1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речи за храну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напише ре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oo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црта велики круг око ње у који дописује већ познате речи за храну које ученици спелују и тако прави мапу ум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>
          <w:trHeight w:val="1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Храна – презентациј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Наставник користи картице са сликама хране, именује их, а ученици понављају. Наставник поставља картице (са словне стране) и ученици чит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>
          <w:trHeight w:val="22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3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34, 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именују ликове које виде на слици. Наставник црта на табли звезду и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t’s a sta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понављају. Наставник подиже уџбеник, показује на страну 34 и пи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ere’s the star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ченици проналазе звезд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ижидер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>
          <w:trHeight w:val="12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sten and poin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времено демонстрирајући ученицима шта треба да раде. Ученици слушају снимак са ЦД-а и показују на слици у уџбенику хран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>
          <w:trHeight w:val="8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поставља питања у вези са сликом и пушта снимак још једном а ученици одговарају после слушања сним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>
          <w:trHeight w:val="16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бање изговора нових речи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ик усмерава пажњу ученика на вежбу 2. Пушта снимак са ЦД-а, али га зауставља после сваке речи. Ученици понављају речи и показују предмете. Поновити неколико пута.Наставник треба да обрати пажњу на интонацију и изговор реч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оци и делови дан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ик усмерава пажњу ученика на страну 35. Ученици говоре који оброк је у питању. Наставник каж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sten and poin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времено демонстрирајући ученицима шта треба да раде. Ученици показују на ликове у уџбенику док слушају нумеру. Поновити неколико пута и охрабривати ученике да понављају подраж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ући интонаци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>
          <w:trHeight w:val="1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на вежб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Наставник показује картице са храном питајућ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hat's this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дајући одговор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t’s…/They are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у паровима,постављају питања и дају одговор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>
          <w:trHeight w:val="2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9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први и други задатак и проверавају тачне одговоре са наставником. Наставник објашњава трећи и четврти задатак, на следећој страни и напомиње да је то домаћ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 страна у радној свесци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23:00Z</dcterms:created>
  <dc:creator>Vladimir Neskovic</dc:creator>
  <dc:description/>
  <cp:keywords/>
  <dc:language>en-US</dc:language>
  <cp:lastModifiedBy>korisnik</cp:lastModifiedBy>
  <dcterms:modified xsi:type="dcterms:W3CDTF">2014-01-09T20:12:00Z</dcterms:modified>
  <cp:revision>4</cp:revision>
  <dc:subject/>
  <dc:title/>
</cp:coreProperties>
</file>