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ur cloth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 it with Mon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девете теме и правилан изгово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са /d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су поновили и утврдили градиво девете теме и умеју да правилно изговоре гла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dʒ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з помоћ картица наставник, са ученицима, понавља речи које представљају одећ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dʒ/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58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please, док истовремено отвара свој уџбеник и демонстрира ученицима шта треба да ураде.  Наставник представља лик јагуара Џекија. Ученици одговрају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ie jaguar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. Say it with Mont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авник пушта снимак реченица, ученици слушају и после тога изговарају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Наставник поставља питања у вез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залицом да би се уверио да су ученици разумели. Ученици изговарају брзалицу неколико пута све брже и брж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dʒ/ у речи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, на табли, напиш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ницу и подвуче де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чи који садрж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/dʒ/. Ученици треба да препознају, где се у речима глас налази. Наставник подсети ученике и на друге речи са овим глас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 паров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 питања и дају одговоре на основу слике у другој вежби. Наставник слуша и проверава. Поновити али са затвореним уџбе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раде седми и осми  задатак.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. Наставник пише низове од по 4 речи на табли. Једна реч не припада низу. Ученици преписују и подвуку реч која не припада низу. Наставник прати и исправљ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48:00Z</dcterms:created>
  <dc:creator>Vladimir Neskovic</dc:creator>
  <dc:description/>
  <cp:keywords/>
  <dc:language>en-US</dc:language>
  <cp:lastModifiedBy>korisnik</cp:lastModifiedBy>
  <dcterms:modified xsi:type="dcterms:W3CDTF">2014-01-11T10:28:00Z</dcterms:modified>
  <cp:revision>4</cp:revision>
  <dc:subject/>
  <dc:title/>
</cp:coreProperties>
</file>