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- те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утити ученике на грешке учињене на тесту и саветовати их како да их исправ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упућени на грешке које су начинили у тесту и умеју самостално да их исправ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естити ученике о оценам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вештава ученике о резултатима тес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једничка провера свих задатак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заједно са ученицима проверава све задатке и читају се сва решења. Разговара се о најчешће прављеним грешкама и објашњава уколико је потребно проблематична места. Наставник најпре покушава да наведе ученике да сами дођу до закључка где су погрешили и како могу ту грешку да исправе. Након што су ученици преписали тачне резултате у свеске, наставник још једном заједно са ученицима понавља конструкције које су се показале компликованији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ршни део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 Наставник проверава да ли има још питања у вези са тестом и даје потребна објашње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4:00Z</dcterms:created>
  <dc:creator>Vladimir Neskovic</dc:creator>
  <dc:description/>
  <cp:keywords/>
  <dc:language>en-US</dc:language>
  <cp:lastModifiedBy>korisnik</cp:lastModifiedBy>
  <dcterms:modified xsi:type="dcterms:W3CDTF">2014-01-11T11:27:00Z</dcterms:modified>
  <cp:revision>4</cp:revision>
  <dc:subject/>
  <dc:title/>
</cp:coreProperties>
</file>