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360"/>
        <w:gridCol w:w="223"/>
        <w:gridCol w:w="1037"/>
        <w:gridCol w:w="630"/>
        <w:gridCol w:w="630"/>
        <w:gridCol w:w="63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5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llo again!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y it with Mont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пски језик, свет око нас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слова енглеског алфабет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мета у учиониц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изговор гла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/æ/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еници умеју да препознају слова енглеског алфабета и да правилно изговоре глас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æ/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алфабет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авник даје по једну картицу са словом енглеског језика сваком ученику (укупно 26 картица, уколико има мање ученика, њих неколико добије по неколико картица, а уколико их има више – два ученика деле једну картицу ) и ученици формирају алфабетску колону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говор гла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æ/ – презентациј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ученицима да отворе уџбеник на страни 6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. Наставник представља лик мрава Адама. Ученици одговрају с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Hi, Adam ant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Today sound is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/æ/. Say it with Monty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ставник пушта снимак реченица, ученици слушају и после тога изговарају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поставља питања у вез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залицом да би се уверио да су ученици разумел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говор гла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æ/ у речим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, на табли, напише неколико речи које садрже глас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æ/ и ученици треба да препознају, где се у речима глас налаз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епознавање гла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æ/ у речим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 ученицима да отворе радну свеску на страни 6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activity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слушају речи и раде девети задатак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назива предмета у учионици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раде десети задатак у радној свесци. Наставник подсети ученике на називе појмова из учионице и ученици самостално решавају анаграм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назива предмета у учионици и предлога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уџбеник на страни 6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погледају задатак 10. Ученици треба да опишу слик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7. Ученици устају. Наставник изговара речи које су поменуте у току лекције. Уколико реч садржи глас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æ/ ученици дижу руке (или неки други знак) и они ученици који погреше седају. Игра се игра док не остане један ученик који стој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03:00Z</dcterms:created>
  <dc:creator>Vladimir Neskovic</dc:creator>
  <dc:description/>
  <cp:keywords/>
  <dc:language>en-US</dc:language>
  <cp:lastModifiedBy>korisnik</cp:lastModifiedBy>
  <dcterms:modified xsi:type="dcterms:W3CDTF">2014-01-07T19:14:00Z</dcterms:modified>
  <cp:revision>4</cp:revision>
  <dc:subject/>
  <dc:title/>
</cp:coreProperties>
</file>