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810"/>
        <w:gridCol w:w="360"/>
        <w:gridCol w:w="900"/>
        <w:gridCol w:w="47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ich number is he/she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, 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оздрављања и представљања, бројева од 1 до 10 и основних боја. Постављање питања и давање одговора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се поздраве и представе. Познати су им ликови из уџбеника. Разумеју и користе бројеве од 1 до 10 и основне бој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оздрављања и представљањ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 представља учениц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затражи од неколико ученика да се и они предста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мена и представљање нових ликова из уџбеник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лепи картице са сликама ликова из уџбеника на таблу, лицем на доле. Окреће их једну по једну и ученици говоре имена ликова. Наставник уводи и нове ликове помоћу картица. Ученици уче и њихова им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бројев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уџбеник на страни 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Who's number 9? Who's number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5? Where is Monty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одговарај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ње питања и давање одговор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снимак са ЦД-а и показују на слици у уџбенику ликове под одређеним броје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ње питања и давање одговор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 моделу датом у 4. вежби на 3. стран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Who's number 9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к одговара и поставља слично питање ученику до себе. Сваки ученик треба да одговори и постави по једно питањ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бој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задатак. Наставник задаје боју за сваки низ звездица. Ученици боје и проверавају тачне одговоре са наставником. Наставник објашњава четврти задатак и напомиње да је то домаћ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Картице са бојама су постављене на зидовима учионице. Ученици стоје подељени у 4 групе које су означене бројевима од 1 до 4. Ученици затим стају измешани по групама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umber 1 go to red. Number 2 go to blue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ченици извршавају инструкције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са свим боја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 свеска, стр 3, задатак 4.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9:00Z</dcterms:created>
  <dc:creator>Vladimir Neskovic</dc:creator>
  <dc:description/>
  <cp:keywords/>
  <dc:language>en-US</dc:language>
  <cp:lastModifiedBy>korisnik</cp:lastModifiedBy>
  <dcterms:modified xsi:type="dcterms:W3CDTF">2014-01-07T19:04:00Z</dcterms:modified>
  <cp:revision>4</cp:revision>
  <dc:subject/>
  <dc:title/>
</cp:coreProperties>
</file>