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 ho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пет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ð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су поновили и утврдили градиво пете теме и умеју да правилно изговоре гла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ð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картице са сликама ликова из уџбеника на таблу, лицем на доле. Окреће их једну по једну и говори имена ликова. Када су све картице окренуте, још једном понавља имена, наводећи њихову функцију у породици. Учениц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Изговор гласа 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ð/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please, док истовремено отвара свој уџбеник и демонстрира ученицима шта треба да ураде. Наставник представља лик птице Хедер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Hi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Heather the feathered frien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/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</w:t>
            </w:r>
            <w:r>
              <w:rPr>
                <w:sz w:val="20"/>
                <w:szCs w:val="20"/>
              </w:rPr>
              <w:t xml:space="preserve"> /ð</w:t>
            </w:r>
            <w:r>
              <w:rPr>
                <w:bCs/>
                <w:sz w:val="20"/>
                <w:szCs w:val="20"/>
              </w:rPr>
              <w:t>/ у речим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чи који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. Ученици треба да препознају, где се у речима глас нала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, у паровима, постављају питања и одговарају, на основу слика у десетом задатку.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боје речи и раде осми задатак а затим проналазе парове и раде и девети задатак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2:00Z</dcterms:created>
  <dc:creator>Vladimir Neskovic</dc:creator>
  <dc:description/>
  <cp:keywords/>
  <dc:language>en-US</dc:language>
  <cp:lastModifiedBy>korisnik</cp:lastModifiedBy>
  <dcterms:modified xsi:type="dcterms:W3CDTF">2014-01-09T20:03:00Z</dcterms:modified>
  <cp:revision>4</cp:revision>
  <dc:subject/>
  <dc:title/>
</cp:coreProperties>
</file>