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3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 tow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is/are…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како да користе предлоге за место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како да  користе предлоге за место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оја и предлог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аје инструкциј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ld up the blue crayon. Put it under the Pupil’s Book. Put the yellow crayon next to the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слушају и прате инструкци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зи – презентациј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изведе 5 ученика испред одељења и замоли их да стану на следећи начин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2                         Уч 3                        Уч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говори ко се налази поред, иза, испред, између. Поновити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48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 can you se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Listen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одговарају. Наставник поставља пит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шта снимак још једном а ученици одговарају на наставникова питања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ченици међусобно разговарају ко се где налази, од ликова у књизи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4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ети и шест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34:00Z</dcterms:created>
  <dc:creator>Vladimir Neskovic</dc:creator>
  <dc:description/>
  <cp:keywords/>
  <dc:language>en-US</dc:language>
  <cp:lastModifiedBy>korisnik</cp:lastModifiedBy>
  <dcterms:modified xsi:type="dcterms:W3CDTF">2014-01-11T09:44:00Z</dcterms:modified>
  <cp:revision>4</cp:revision>
  <dc:subject/>
  <dc:title/>
</cp:coreProperties>
</file>