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20"/>
        <w:gridCol w:w="450"/>
        <w:gridCol w:w="221"/>
        <w:gridCol w:w="1037"/>
        <w:gridCol w:w="632"/>
        <w:gridCol w:w="630"/>
        <w:gridCol w:w="720"/>
        <w:gridCol w:w="569"/>
        <w:gridCol w:w="950"/>
        <w:gridCol w:w="1451"/>
        <w:gridCol w:w="390"/>
        <w:gridCol w:w="2040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24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t home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y it with Mont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српски језик, ликовн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 четврте теме и правилан изговор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ласа /е/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ченици су поновили и утврдили градиво треће теме и умеју да правилно изговоре глас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е/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ambridge University Press. 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назива за кућне љубимце</w:t>
            </w:r>
          </w:p>
        </w:tc>
        <w:tc>
          <w:tcPr>
            <w:tcW w:w="4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тавник имитира животиње, ученици говоре које животиње су у питању. Ученици излазе испред табле и имитирају, а остатак одељења погађа. Наставник уводи реч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et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 – Уч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говор гласа /e/ </w:t>
            </w:r>
          </w:p>
        </w:tc>
        <w:tc>
          <w:tcPr>
            <w:tcW w:w="4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2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please, док истовремено отвара свој уџбеник и демонстрира ученицима шта треба да ураде. Наставник показује на кућне љубимце који спавају у кревету. Наставник представља лик слонице Ели. Ученици одговрају с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Hi,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Ellie elephant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Today sound is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/e/. Say it with Monty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ставник пушта снимак реченица, ученици слушају и после тога изговарају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поставља питања у вез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рзалицо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ак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би се уверио да су ученици разумели. Ученици изговарају брзалицу неколико пута све брже и брж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</w:rPr>
              <w:t>Изговор гласа /e/ у речима</w:t>
            </w:r>
          </w:p>
        </w:tc>
        <w:tc>
          <w:tcPr>
            <w:tcW w:w="4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, на табли, напише неколико речи које садрже глас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e/ и ученици треба да препознају, где се у речима глас налаз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</w:t>
            </w:r>
          </w:p>
        </w:tc>
        <w:tc>
          <w:tcPr>
            <w:tcW w:w="4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подели картицу сваком ученику. Ученици траже свој пар. Ученици читају питања и одговор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дели исечен наставни листић сваком пару. Ученици спајају сва питања и одговоре. Наставник проверав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24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ници слушају речи и раде девети задатак а затим проналазе речи и пишу их и раде и десети задатак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7. Ученици понављају брзалицу са почетка часа, све брже и брже, девојчице па дечаци и у паровима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15:00Z</dcterms:created>
  <dc:creator>Vladimir Neskovic</dc:creator>
  <dc:description/>
  <cp:keywords/>
  <dc:language>en-US</dc:language>
  <cp:lastModifiedBy>korisnik</cp:lastModifiedBy>
  <dcterms:modified xsi:type="dcterms:W3CDTF">2014-01-08T17:56:00Z</dcterms:modified>
  <cp:revision>4</cp:revision>
  <dc:subject/>
  <dc:title/>
</cp:coreProperties>
</file>