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9"/>
        <w:gridCol w:w="360"/>
        <w:gridCol w:w="223"/>
        <w:gridCol w:w="1037"/>
        <w:gridCol w:w="630"/>
        <w:gridCol w:w="630"/>
        <w:gridCol w:w="630"/>
        <w:gridCol w:w="65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46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 tow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sio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, ликовно</w:t>
            </w:r>
          </w:p>
        </w:tc>
      </w:tr>
      <w:tr>
        <w:trPr>
          <w:trHeight w:val="31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ављање градива осме теме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ници са разумевањем слушају краћу причу на енглеском језику и понављају језичке елементе обрађене у току претходне наставне теме.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2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нављање речи 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1. Наставник напише реч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y tow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црта велики круг око ње у који дописује већ познате речи за домаће животиње које ученици спелују и тако прави мапу ума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да текста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2. Наставник говори ученицима да отворе уџбеник на стран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 books at page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51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. Наставник пита ученике ко су ликови у причи и шта оно раде. Наставник пушта снимак са ЦД-а, ученици слушају. Ученици поново слушају причу и понављају, наставник зауставља снимак после сваке слике. Наставник поставља питања у вези са сваком сликом  а ученици одговарају. Неколико ученика чита текст по улогам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да текста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јсигурнији ученици глуме текст по улогама пред одељењем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 ученицима да отворе радну свеску на стран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Open your activity books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on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1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 и демонстрира ученицима шта треба да ураде. Ученици лепе налепниц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пишу имена предмета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ставник пита неколико ученика да наброје тражене појмове у последњем задатку. Ученици у паровима проверавају своје знање и међусобно се оцењуј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5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ници понављају песмицу која садржи речи места у град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овера научених речи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ставник спелује неколико речи које се тичу лекције а ученици погађају која реч је у питању. Наставник изговара свако слово и ученици га понављају и на крају дају тачан одговор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4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4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6:43:00Z</dcterms:created>
  <dc:creator>Vladimir Neskovic</dc:creator>
  <dc:description/>
  <cp:keywords/>
  <dc:language>en-US</dc:language>
  <cp:lastModifiedBy>korisnik</cp:lastModifiedBy>
  <dcterms:modified xsi:type="dcterms:W3CDTF">2014-01-11T10:10:00Z</dcterms:modified>
  <cp:revision>4</cp:revision>
  <dc:subject/>
  <dc:title/>
</cp:coreProperties>
</file>