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9"/>
        <w:gridCol w:w="450"/>
        <w:gridCol w:w="133"/>
        <w:gridCol w:w="1037"/>
        <w:gridCol w:w="630"/>
        <w:gridCol w:w="540"/>
        <w:gridCol w:w="810"/>
        <w:gridCol w:w="56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6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ello again!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visio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пски језик, свет око нас</w:t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градива прве наставне теме 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са разумевањем слушају краћу причу на енглеском језику и понављају језичке елементе обрађене у току претходне наставне теме.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вера научених речи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тавник на табли напише десетак анаграма који се тичу речи научених на претходном часу – ученици решавају анаграме на парчету папира, који им прегледа друг из клупе. Наставник пише тачне одговоре и ученици се међусобно проверавају и оцењу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да текст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 ученицима да отворе уџбеник на страни 7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 books at pag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7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. Наставник представља ликове из приче. Наставник пушта снимак са ЦД-а, ученици слушају. Ученици поново слушају причу и понављају, наставник зауставља снимак после сваке слике. Наставник поставља питања у вези са сваком сликом а ученици одговар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ње текст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Наставник пушта снимак са ЦД-а, у ком су делови приче измешани. Ученици препознају одломке и означавају их по одређеном редослед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ње улог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 читају текст по улога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орна вежб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ници постављају једни другима питања, слична питањима у тексту и дају одговоре. Ученик који поставља питање бира ученика који ће да одговори и затим постави следеће питање. Сваки ученик има право да једном буде прозван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–Уч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6:04:00Z</dcterms:created>
  <dc:creator>Vladimir Neskovic</dc:creator>
  <dc:description/>
  <cp:keywords/>
  <dc:language>en-US</dc:language>
  <cp:lastModifiedBy>korisnik</cp:lastModifiedBy>
  <dcterms:modified xsi:type="dcterms:W3CDTF">2014-01-11T11:49:00Z</dcterms:modified>
  <cp:revision>6</cp:revision>
  <dc:subject/>
  <dc:title/>
</cp:coreProperties>
</file>