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9"/>
        <w:gridCol w:w="360"/>
        <w:gridCol w:w="223"/>
        <w:gridCol w:w="1037"/>
        <w:gridCol w:w="630"/>
        <w:gridCol w:w="540"/>
        <w:gridCol w:w="810"/>
        <w:gridCol w:w="360"/>
        <w:gridCol w:w="1159"/>
        <w:gridCol w:w="1451"/>
        <w:gridCol w:w="392"/>
        <w:gridCol w:w="2038"/>
        <w:gridCol w:w="3396"/>
        <w:gridCol w:w="3544"/>
        <w:gridCol w:w="2376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39</w:t>
            </w:r>
          </w:p>
        </w:tc>
        <w:tc>
          <w:tcPr>
            <w:tcW w:w="93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3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t the farm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like… So do I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, ликовно, музичко</w:t>
            </w:r>
          </w:p>
        </w:tc>
        <w:tc>
          <w:tcPr>
            <w:tcW w:w="93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ње песмице која садржи речи кој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зражавају допадања и недопадања и речи за воће и поврће</w:t>
            </w:r>
          </w:p>
        </w:tc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ници су научили песмицу која садржи  речи кој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зражавају допадања и недопадања и речи за воће и поврће</w:t>
            </w:r>
          </w:p>
        </w:tc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2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  <w:tc>
          <w:tcPr>
            <w:tcW w:w="9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  <w:tc>
          <w:tcPr>
            <w:tcW w:w="93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речи ѕа храну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Уз помоћ картица наставник са ученицима понавља речи које представљају хран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  <w:tc>
          <w:tcPr>
            <w:tcW w:w="93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рћ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уводи картице које приказују поврће. Наставник показује картицу и изговара реч, ученици понављају. Наставник ставља неколико картица на таблу, мешајући картице са воћем и поврће. Наставник каже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mm… One is different. Which one?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ници погађају. Поновити неколико пут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  <w:tc>
          <w:tcPr>
            <w:tcW w:w="93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3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Open your books on page 4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please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док истовремено отвара свој уџбеник и демонстрира ученицима шта треба да ураде. Ученици гледају слику и препознају воће и поврћ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  <w:tc>
          <w:tcPr>
            <w:tcW w:w="93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ње песмиц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Ученици слушају песмицу и показују. Наставник пушта снимак неколико пута, с паузама, ученици понављају. Поновити док већина ученика не научи песмицу (гласније, тише, само девојчице, само дечаци, и сл)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  <w:tc>
          <w:tcPr>
            <w:tcW w:w="93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ежбавање постављања и одговарања на пит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ници у паровим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тављају  питања и дају одговоре. Наставник слуша и проверава. Поновити али са затвореним уџбеницим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</w:p>
        </w:tc>
        <w:tc>
          <w:tcPr>
            <w:tcW w:w="93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43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у радну свеску и демонстрира ученицима шта треба да ураде. Наставник даје инструкције, ученици слушају и раде седми и осми задатак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</w:p>
        </w:tc>
        <w:tc>
          <w:tcPr>
            <w:tcW w:w="93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так 7. Наставник спелује речи за храну а ученици погађају која реч је у питањ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93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93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93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3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3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3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3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6:26:00Z</dcterms:created>
  <dc:creator>Vladimir Neskovic</dc:creator>
  <dc:description/>
  <cp:keywords/>
  <dc:language>en-US</dc:language>
  <cp:lastModifiedBy>korisnik</cp:lastModifiedBy>
  <dcterms:modified xsi:type="dcterms:W3CDTF">2014-01-09T20:42:00Z</dcterms:modified>
  <cp:revision>4</cp:revision>
  <dc:subject/>
  <dc:title/>
</cp:coreProperties>
</file>