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720"/>
        <w:gridCol w:w="540"/>
        <w:gridCol w:w="74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6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lay time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se is this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српски језик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ражавање припадања и поседовања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меју да питају и одговоре коме нешто припада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his/these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шета по учионици и показује на предметe, питајућ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is this? What are these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говарају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’s a ruler. They are pencils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ражавање припадања и поседовања – презентациј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узима једну школск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торбу и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is this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говарају. Наставник пи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ose is this? Is it Ana's? 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’s Marko’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овити са неколико различитих предмета и са предметима у множини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16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o can you see? What can you see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оставља пит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ose is the basket ball? Whose is the robo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ушта снимак још једном а ученици одговарају после слушања снимк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остављања и одговарања на пит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у парови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љају слична питања и дају одговор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слушају реченице 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стој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ежби и изговарају их. Наставник слуша и исправља грешке у изговору и интонацији. Поновити 2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16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ети и шести задатак 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аставник изговара 10 реченица о ученицима и њиховим стварим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na's bag is blue. Marko's pencil is re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ака реченица треба 2 пута да се изговор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ке реченице су тачне а неке нетачне. Ученици на парчету папира пишу да ли су одговори тачни или нетачни. У паровима, замењују папире, прегледају одговоре и оцењују једни друг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10:00Z</dcterms:created>
  <dc:creator>Vladimir Neskovic</dc:creator>
  <dc:description/>
  <cp:keywords/>
  <dc:language>en-US</dc:language>
  <cp:lastModifiedBy>korisnik</cp:lastModifiedBy>
  <dcterms:modified xsi:type="dcterms:W3CDTF">2014-01-08T17:24:00Z</dcterms:modified>
  <cp:revision>4</cp:revision>
  <dc:subject/>
  <dc:title/>
</cp:coreProperties>
</file>