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"/>
        <w:gridCol w:w="630"/>
        <w:gridCol w:w="133"/>
        <w:gridCol w:w="1037"/>
        <w:gridCol w:w="540"/>
        <w:gridCol w:w="630"/>
        <w:gridCol w:w="540"/>
        <w:gridCol w:w="839"/>
        <w:gridCol w:w="950"/>
        <w:gridCol w:w="1271"/>
        <w:gridCol w:w="57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 1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Разред: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5 м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Број ученика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а тема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ck to schoo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смица о </w:t>
            </w:r>
            <w:r>
              <w:rPr>
                <w:sz w:val="18"/>
                <w:szCs w:val="18"/>
                <w:lang w:val="sr-CS"/>
              </w:rPr>
              <w:t>о различитим предметима у учиониц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 око нас, математика, музичк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чење песмице о различитим предметима у учиониц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ченици су научили песмицу о различитим предметима у учиониц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авне методе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и материјал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Етап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 бројев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 1. Наставник користи картице са сликама да би поновио бројеве. Наставник пише на табли бројеве од 1 до 20, измешаним редоследом, а затим дели ученике у две групе. По један ученик из сваке групе излази пред таблу и заокружује број који наставник каже. Победник је ученик који први заокружи тачан број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Open your books on page 11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док истовремено отвара свој уџбеник и демонстрира ученицима шта треба да ураде. Ученици гледају слику и коментаришу шта је смешно на слиц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ње песмиц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Наставник пушта снимак са ЦД-а, ученици слушају песмицу и показују. Наставник пушта снимак неколико пута, с паузама, ученици понављају. Поновити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 Ученици у паровим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ављају  питања у вези са песмицом и дају одговоре. Наставник слуша и провера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ње песм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 Ученици и групама од четворо сами пишу своју песму. Песма треба да буде смешна и треба да користе исте конструкције као у датој песми. Током писања песме, наставник обилази групе и помаже. Групе читају своје пес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 -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11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и ос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7:00Z</dcterms:created>
  <dc:creator>Vladimir Neskovic</dc:creator>
  <dc:description/>
  <cp:keywords/>
  <dc:language>en-US</dc:language>
  <cp:lastModifiedBy>korisnik</cp:lastModifiedBy>
  <dcterms:modified xsi:type="dcterms:W3CDTF">2014-01-08T17:03:00Z</dcterms:modified>
  <cp:revision>4</cp:revision>
  <dc:subject/>
  <dc:title/>
</cp:coreProperties>
</file>