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 holiday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nt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ње песмице са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nt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песмицу са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nt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ећи картице понавља са ученицима речи за храну, одећу и животоње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ich one do you wa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к одговар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I want..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овити неколико пута са различитим уч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е,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са њиховим стварима и 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 паров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различитим предметима, именује их, а ученици понављају. Наставник поставља картице (са словне стране) и ученици чита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9:00Z</dcterms:created>
  <dc:creator>Vladimir Neskovic</dc:creator>
  <dc:description/>
  <cp:keywords/>
  <dc:language>en-US</dc:language>
  <cp:lastModifiedBy>korisnik</cp:lastModifiedBy>
  <dcterms:modified xsi:type="dcterms:W3CDTF">2014-01-11T11:04:00Z</dcterms:modified>
  <cp:revision>4</cp:revision>
  <dc:subject/>
  <dc:title/>
</cp:coreProperties>
</file>