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k to schoo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 око нас, српски језик, музичкo 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слова енглеског алфаб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говор гласа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/ɪ/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ављање назива предмета у учионици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препознају слова енглеског алфабета и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ɪ/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бе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показу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слици из уџбеника, страна 4, слова енглеског алфабета и изговара их са ученицима. Наставник поново изговара слова енглеског алфабета, изостављајући прво свако треће слово а потом свако друго слово. Ученици треба да кажу која слова недос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говор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ɪ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please, док истовремено отвара свој уџбеник и демонстрира ученицима шта треба да ураде. Наставник представља лик инсекта Ингрид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ngrid insec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/ɪ/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са брзалицом да би се уверио да су ученици разуме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говор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ɪ/ у речим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неколико речи које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ɪ/ и ученици треба да препознају, где се у речима глас нал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Настав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је инструкције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вори тачну реченицу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here is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 a board, in the classroo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а ученици стављају руке на главе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вори нетачну реченицу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here is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n’t a board, in the classr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а ученици стављају руке поред тела. Наставник насумично прозива ученике и они исправљају нетачне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сматрају слике у десетом задатку и броје предмете. Ученици раде у паровима. Ученик А каже нетачну реченицу а ученик Б га исправља. Ученици мењају улоге. Наставник обилази парове и исправља уколико је потреб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слушају речи и раде девети задатак а затим проналазе речи и пишу их и раде и десет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Наставник спелује неколико речи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8:00Z</dcterms:created>
  <dc:creator>Vladimir Neskovic</dc:creator>
  <dc:description/>
  <cp:keywords/>
  <dc:language>en-US</dc:language>
  <cp:lastModifiedBy>korisnik</cp:lastModifiedBy>
  <dcterms:modified xsi:type="dcterms:W3CDTF">2014-01-08T17:08:00Z</dcterms:modified>
  <cp:revision>4</cp:revision>
  <dc:subject/>
  <dc:title/>
</cp:coreProperties>
</file>