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 tow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s in the tow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ечима за места у град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места у град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еста у граду – презентациј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места у граду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34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камион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у граду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а у гра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а у гр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а у граду – питања и одговор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47. Ученици говоре шта виде и где. Наставник ка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а прочитају питања у себи. Наставник прозива једног по једног ученика да прочита питање и одговори користећи речи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руге вежб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31:00Z</dcterms:created>
  <dc:creator>Vladimir Neskovic</dc:creator>
  <dc:description/>
  <cp:keywords/>
  <dc:language>en-US</dc:language>
  <cp:lastModifiedBy>korisnik</cp:lastModifiedBy>
  <dcterms:modified xsi:type="dcterms:W3CDTF">2014-01-11T09:40:00Z</dcterms:modified>
  <cp:revision>4</cp:revision>
  <dc:subject/>
  <dc:title/>
</cp:coreProperties>
</file>