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9"/>
        <w:gridCol w:w="540"/>
        <w:gridCol w:w="223"/>
        <w:gridCol w:w="1037"/>
        <w:gridCol w:w="540"/>
        <w:gridCol w:w="720"/>
        <w:gridCol w:w="450"/>
        <w:gridCol w:w="839"/>
        <w:gridCol w:w="950"/>
        <w:gridCol w:w="1361"/>
        <w:gridCol w:w="48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: 13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 xml:space="preserve">Разред: 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Датум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45 ми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Број ученика: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Наставна тема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ck to school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 xml:space="preserve"> јединица:</w:t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visio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: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т око нас, математика, музичко</w:t>
            </w:r>
          </w:p>
        </w:tc>
      </w:tr>
      <w:tr>
        <w:trPr>
          <w:trHeight w:val="310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)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Понављање градива друге наставне теме.  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Ученици са разумевањем слушају краћу причу на енглеском језику и понављају језичке елементе обрађене у току претходне наставне теме.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ставне методе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Наставни материјал: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Kid’s box 2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Caroline Nixon и Michael Tomlinson,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Време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Етап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Циљ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ровера научених речи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Задатак 1. Наставник даје инструкције: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CS"/>
              </w:rPr>
              <w:t>Put the ruler under the box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>,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CS"/>
              </w:rPr>
              <w:t xml:space="preserve"> please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ци раде радњу.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>Point to the board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ници не раде радњу јер наставник није рекао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CS"/>
              </w:rPr>
              <w:t xml:space="preserve"> please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1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да текста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Задатак 2. Наставник говори ученицима да отворе уџбеник на страни 13: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>Open your books at page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13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док истовремено отвара свој уџбеник. Наставник представља ликове из приче. Наставник пушта снимак са ЦД-а, ученици слушају. Ученици поново слушају причу и понављају, наставник зауставља снимак после сваке слике. Наставник поставља питања у вези са сваком сликом  а ученици одговарају. Неколико ученика чита текст по улогам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а разумевања текста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. Ученици треба да одговоре са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>yes/no.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Наставник пушта снимак са ЦД-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и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ученици слушају само питање. Ученици одговарају са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 xml:space="preserve"> yes/no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и слушају поново одговоре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10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ровера научених речи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4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Наставник говори ученицима да отворе радну свеску на страни 13: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 xml:space="preserve">Open your activity books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on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 xml:space="preserve"> page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3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док истовремено отвара свој уџбеник и демонстрира ученицима шта треба да ураде. Ученици лепе налепниц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пишу имена предмета.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Наставник пита неколико ученика да наброје тражене појмове у последњем задатку. Ученици у паровима проверавају своје знање и међусобно се оцењуј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10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ровера научених речи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. Наставник залепи на таблу картице, које представљају речи из лекције, укупно 16 речи, са словне стране и означи их бројевима од 1 до 16. Ученици исцртају табелу 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3 и упишу бројеве. Наставник пр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ив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чи и особа која прва има бројеве свих прозваних речи је победник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ч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 – Уч</w:t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Додатне активности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Додатни материјал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Домаћи/даљи рад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Самоевалуација и коментари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енгле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R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bidi="ar-SA" w:val="sr-Latn-RS"/>
                              </w:rPr>
                              <w:t>3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RS" w:bidi="ar-SA"/>
                        </w:rPr>
                        <w:t>1</w:t>
                      </w: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bidi="ar-SA" w:val="sr-Latn-RS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6:08:00Z</dcterms:created>
  <dc:creator>Vladimir Neskovic</dc:creator>
  <dc:description/>
  <cp:keywords/>
  <dc:language>en-US</dc:language>
  <cp:lastModifiedBy>korisnik</cp:lastModifiedBy>
  <dcterms:modified xsi:type="dcterms:W3CDTF">2014-01-08T17:11:00Z</dcterms:modified>
  <cp:revision>4</cp:revision>
  <dc:subject/>
  <dc:title/>
</cp:coreProperties>
</file>