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630"/>
        <w:gridCol w:w="630"/>
        <w:gridCol w:w="63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15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lay time!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his /these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за играчк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жина именица и коришће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his/these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умеју да корист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чи за играчке, направе множину именица и користе конструкцију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Тhis /these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за играчке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картице са сликама играчака, именује их, а ученици понављају. Наставник поставља картице (са словне стране) и ученици чит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за играчк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жина имениц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тапше рукама и изговара речи. Један покрет значи да је именица у једнини а неколико покртета да је именица у множини. Ученици опонашају наставни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his/these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1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Ученици именују предмете које виде на слици. Наставник каж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показују на бројеве и предмете у уџбенику док слушају нумеру. Поновити неколико пута и охрабривати ученике да понављају подраж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ући интонаци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his /these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зентациј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демонстрира употреб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his /the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ристећи предмете на свом столу: оловке, књиге. Насумично пита неколико ученика да демонстрирају користећи свој прибо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his/these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треба да одговоре 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yes/no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ушта снимак са ЦД-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слушају реченице. Ученици одговарају 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yes/n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рављају нетачне одговор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 15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трећи и четврти задатак и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ечи за играч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Настав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и ученици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копи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стића из Тeacher'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ook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94. Ученици појединачно исецају играчке и боје. Раде у паровима. Наизменично отварају картице, пре тога предвиђају која реч се налази на картицама. Уколико погоде задржавају картицу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09:00Z</dcterms:created>
  <dc:creator>Vladimir Neskovic</dc:creator>
  <dc:description/>
  <cp:keywords/>
  <dc:language>en-US</dc:language>
  <cp:lastModifiedBy>korisnik</cp:lastModifiedBy>
  <dcterms:modified xsi:type="dcterms:W3CDTF">2014-01-08T17:19:00Z</dcterms:modified>
  <cp:revision>4</cp:revision>
  <dc:subject/>
  <dc:title/>
</cp:coreProperties>
</file>