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9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y birthda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on’s birthday par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хра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хра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Храна – презентациј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не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. Наставник црта на табли звезду и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’s a st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понављају. Наставник подиже уџбеник, показује на страну 66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’s the star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проналазе звезду на поклон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а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2. Пушта снимак са ЦД-а, али га зауставља после сваке речи. Ученици понављају речи и показују предмете. Поновити неколико пута.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ик усмерава пажњу ученика на страну 67. Ученици говоре шта виде. Наставник ка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а послушају текст. Наставник прозива једног по једног ученика да одговори на питања о тексту. Ученици затим читају текст и одговарају на питањ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 Наставник објашњава трећи и четврти задатак, на следећој страни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3:00Z</dcterms:created>
  <dc:creator>Vladimir Neskovic</dc:creator>
  <dc:description/>
  <cp:keywords/>
  <dc:language>en-US</dc:language>
  <cp:lastModifiedBy>korisnik</cp:lastModifiedBy>
  <dcterms:modified xsi:type="dcterms:W3CDTF">2014-01-11T10:44:00Z</dcterms:modified>
  <cp:revision>4</cp:revision>
  <dc:subject/>
  <dc:title/>
</cp:coreProperties>
</file>