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900"/>
        <w:gridCol w:w="360"/>
        <w:gridCol w:w="90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 again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!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…and he/she’s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знавање наставника са ученицима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ознава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ставн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грам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џбеником и осталим наставним материјал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познавање са ликовима из уџбеника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ављ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здрава и представљања.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у се упознали са наставником, наставним материјалом и ликовима из уџбеника. Ученици су научили да се поздраве и представе себе и особу поред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наставника са ученицима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 представља ученицим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llo! I’m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затим затражи од неколико ученика да се и они предста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собно упознавање ученика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 знак наставника (тапшање или сличан покрет руком), ученици устају и у паровима се међусобно упознају.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0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наставним планом и програмом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3. Наставник у веома кратким цртама упознаје ученике са наставним планом и програмом, наводећи теме о којима ће учити у току школске годи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наставним материјалом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 веома кратким цртама упознаје ученике са наставним материјалом (уџбеником и радном свеском), прелиставајући уџбеник са ученицима, како би их заинтересовао за предме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лепи картице са сликама ликова из уџбеника на таблу, лицем на доле. Окреће их једну по једну и говори имена ликова. Када су све картице окренуте, још једном понавља имена, наводећи и ученике да пон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уџбеник на страни 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 2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. Наставник подиже уџбеник, показује на страну 2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уколико је неопходно, користи матерњи језик). Ученици проналазе звезду на каишу господина Стар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ere it is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редставља породицу са слик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is is the Star family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казује на картице са сликама ликова на табли, ученици проналазе ликове у уџбенику и понављају њихова име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јање вешти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аже 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 ликове који се представљају. Наставник проверава показујући на картице са сликама ликова на таб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јање вешти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oi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d repe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 ликове чија имена чују, у каквом су родбинском односу и колико година имају. Наставник зауставља снимак после сваког имена, како би ученици понови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ставник поставља питања на основу одслшаног дела да би утврдио да су ученици упознати са ликовим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o is Stella? How old is she? Who is Simon? How old is he?..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одговарају показујући на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ставник изводи неколико ученика испред табле и појединачно их пита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is your name? How old are you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одговарају а затим се обраћа целом одељењу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his/her name? He/She is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9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1.  Наставник говори ученицима да отворе радну свеску на страни 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 2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ци раде први задатак и проверавају тачне одговоре са наставником. Наставник објашњава други задатак и напомиње да је то домаћи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ново лепи картице са сликама ликова на таблу, наводећи ученике да кажу имена. Затим скида једну по једну картицу, говорећ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oodbye, (Suzy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на све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 2, задатак 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58:00Z</dcterms:created>
  <dc:creator>Vladimir Neskovic</dc:creator>
  <dc:description/>
  <cp:keywords/>
  <dc:language>en-US</dc:language>
  <cp:lastModifiedBy>korisnik</cp:lastModifiedBy>
  <dcterms:modified xsi:type="dcterms:W3CDTF">2014-01-07T18:58:00Z</dcterms:modified>
  <cp:revision>4</cp:revision>
  <dc:subject/>
  <dc:title/>
</cp:coreProperties>
</file>