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nner 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have some…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како да поставе учтива питања и одговоре на њих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како да поставе учтива питања одговоре на њих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забере 15 речи из претходних лекција. Свака реч је нумерисана. Ученици су подељени у 2 тима А и Б. Члан тима А каже број, и треба да спелује реч под тим бројем да би освојио 2 поена. Уколико погреши, тим Б има шансу да спе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е исту реч и добије поен. Поновити док свих 15 речи 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 бу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чно спелова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6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одговарају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праве захтеве користећи речи за храну а њихов партнер из клупе одговара и затим поставља слично пита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3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3:00Z</dcterms:created>
  <dc:creator>Vladimir Neskovic</dc:creator>
  <dc:description/>
  <cp:keywords/>
  <dc:language>en-US</dc:language>
  <cp:lastModifiedBy>korisnik</cp:lastModifiedBy>
  <dcterms:modified xsi:type="dcterms:W3CDTF">2014-01-09T20:15:00Z</dcterms:modified>
  <cp:revision>4</cp:revision>
  <dc:subject/>
  <dc:title/>
</cp:coreProperties>
</file>