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540"/>
        <w:gridCol w:w="720"/>
        <w:gridCol w:w="63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 holiday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vision 9-12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од 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д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ј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поновили и утврдили градиво од 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Д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циј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текс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говори ученицима да отворе уџбеник на страни 78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 books at page 78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омиње да ће слушати причу о четворо људи који су на одмор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ушта снимак са ЦД-а, ученици слушају. Ученици поново слушају причу и понављају, наставник зауставља снимак после сваке реченице. Ученици повезују реченице које чују са слик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ње текс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Ученици читају реченице које су претходно чули и повезују их са слик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ученицима да отворе радну свеску на страни 78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 activity books on page 78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читају реченице и одговарају да ли су тачне или нетачне. Затим раде следећу вежбу. Слушају и проверавају одговоре са наставником. Затим раде вежбу на страни 79, уз помоћ наставни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– прављење књиг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пишу разгледницу. На једној страни листа папира треба да нацртају где су били на одмору а на другој да напишу текс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7:01:00Z</dcterms:created>
  <dc:creator>Vladimir Neskovic</dc:creator>
  <dc:description/>
  <cp:keywords/>
  <dc:language>en-US</dc:language>
  <cp:lastModifiedBy>korisnik</cp:lastModifiedBy>
  <dcterms:modified xsi:type="dcterms:W3CDTF">2014-01-11T11:20:00Z</dcterms:modified>
  <cp:revision>4</cp:revision>
  <dc:subject/>
  <dc:title/>
</cp:coreProperties>
</file>