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480" w:hanging="0"/>
        <w:rPr/>
      </w:pPr>
      <w:r>
        <w:rPr>
          <w:b/>
          <w:sz w:val="44"/>
          <w:szCs w:val="44"/>
          <w:lang w:val="sr-CS"/>
        </w:rPr>
        <w:t xml:space="preserve">А.  ОБАВЕЗНИ  НАСТАВНИ  ПРЕДМЕТИ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ГОДИШЊИ И ОПЕРАТИВНИ / ТЕМАТСКИ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ПЛАН РАДА ПО ПРЕДМЕТИМА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РАЗРЕД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32"/>
          <w:szCs w:val="32"/>
          <w:lang w:val="sr-CS"/>
        </w:rPr>
        <w:t>ПРЕДМЕТ: ЕНГЛЕСКИ ЈЕЗИК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ЦИЉ И ЗАДАЦИ: 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ЕМАТИК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ШКОЛА (школски прибор, простор и активности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ЈА И МОЈИ ДРУГОВИ: (другови и особе из непосредног окружења)</w:t>
      </w:r>
    </w:p>
    <w:p>
      <w:pPr>
        <w:pStyle w:val="Normal"/>
        <w:jc w:val="both"/>
        <w:rPr/>
      </w:pPr>
      <w:r>
        <w:rPr>
          <w:b/>
          <w:lang w:val="sr-CS"/>
        </w:rPr>
        <w:t>ПОРОДИЦА (ужа и шира, суседи и пријатељи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АЗНИЦИ (Божић, Нова година, Ускрс, рођендан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МОЈ ДОМ (просторије и делови намештаја)</w:t>
      </w:r>
    </w:p>
    <w:p>
      <w:pPr>
        <w:pStyle w:val="Normal"/>
        <w:jc w:val="both"/>
        <w:rPr/>
      </w:pPr>
      <w:r>
        <w:rPr>
          <w:b/>
          <w:lang w:val="sr-CS"/>
        </w:rPr>
        <w:t>ИСХРАНА (храна и пиће, ужина, воће и поврће по годишњим добима, навике у исхрани у Великој Британији и САД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ЋА (одевни предмети по годишњим добима)</w:t>
      </w:r>
    </w:p>
    <w:p>
      <w:pPr>
        <w:pStyle w:val="Normal"/>
        <w:jc w:val="both"/>
        <w:rPr/>
      </w:pPr>
      <w:r>
        <w:rPr>
          <w:b/>
          <w:lang w:val="sr-CS"/>
        </w:rPr>
        <w:t>ОКРУЖЕЊЕ ( место и улица где станујем, биоскоп, школа, музеј, позориште, пошт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СТАЛО (годишња доба, месеци, дани у недељи и делови дана)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КОМУНИКАТИВНЕ ФУНКЦИ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здрављ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познавање. Представљање себе и других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Честит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Молба за услугу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вињење. Прихватање извиње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ази захвалност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зивање на игру, прихватање, одби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ажавање допадања и недопад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сказивање просторних велич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сказивање способности, вештина и неспособност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left="-426" w:right="-1047" w:hanging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ОДИШЊИ  И  ОПЕРАТИВНИ / ТЕМАТСКИ    ПЛАН   РАД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850"/>
        <w:gridCol w:w="993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аспитно-образовни циљ   и  задаци те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Наставни садржаји по тематским целинама и наставним   једеиниц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Оријен.време рали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Корелација са другим садржајима</w:t>
            </w:r>
          </w:p>
        </w:tc>
      </w:tr>
      <w:tr>
        <w:trPr>
          <w:trHeight w:val="106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здрављање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познавање.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стављање себе и других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Другови и особе из непосредног окружењ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нављање боја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Школски прибор, простор и активности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Исказивање просторних величи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ње речи за играчке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зивање на игру, прихватање, одбијање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чење речи за одевне предмете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ње речи з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просторије и делове намештај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ражавање припадности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ње речи за породицу </w:t>
            </w:r>
            <w:r>
              <w:rPr>
                <w:b/>
                <w:lang w:val="sr-CS"/>
              </w:rPr>
              <w:t>ужу и ширу, суседе и пријатеље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ављење породичног стаб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ње речи за </w:t>
            </w:r>
            <w:r>
              <w:rPr>
                <w:b/>
                <w:lang w:val="sr-CS"/>
              </w:rPr>
              <w:t>храну и пиће, ужину, навике у исхрани у Великој Британији и САД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ражавање допадања и недопадањ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Учење речи за домаће животињ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Изражавање допадања и недопадањ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Учење речи за воће и поврћ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сто и улица где станујем, Важне установе у окружењу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Одевни предмети по годишњим добим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портови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зивање на игру, прихватање, одбиј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Изражавање допадања и недопадањ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еститање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азници (прослава рођендана)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ињење. Прихватање извињењ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зи захвалности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Годишња доба, месеци, дани у недељи и делови дан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1: HELLO AGAIN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lo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Hello Trevor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 for alphabet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r the colour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m an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nit 2: Back to School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mon’s classroom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Numbers School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</w:rPr>
              <w:t>How many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grid Insect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nit 3: Play time!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y word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hat is this and what are these?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ose is the robot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ose clothes are they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ndy Whale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4: At home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y house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the living room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 it mine or yours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ie elephant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r world review units 1-4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5: Meet the famil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ny and Frank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mily tree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’s grandpa doing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ther the feathered friend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6: Dinner tim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od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y favourite meal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What’s Stella drinking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harlie chicke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7: At the far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 at the far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ove sheep… So, do 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and vegetable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irley sheep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nit 8: My tow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ig tow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s in my tow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is Grandma Star?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Our world review units </w:t>
            </w:r>
            <w:r>
              <w:rPr>
                <w:b/>
                <w:sz w:val="22"/>
                <w:szCs w:val="22"/>
                <w:lang w:val="sr-CS"/>
              </w:rPr>
              <w:t>5-8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9: Our cloth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are you wearing?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kman’s got black glasse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I haven’t got superhero clothe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kie jaguar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10: Our Hobbie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hat’s your hobby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es and dislik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ny rabbi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nit 11: My birthday!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ppy Birthday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berto ugly bug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nit 12: On holiday!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iday activitie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’s the end of school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olanda yak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Our World Review units 9-12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=</w:t>
            </w: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6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 1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=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,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 2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 3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2,33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=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37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  <w:r>
              <w:rPr>
                <w:b/>
                <w:sz w:val="22"/>
                <w:szCs w:val="22"/>
                <w:lang w:val="sr-CS"/>
              </w:rPr>
              <w:t>, 4</w:t>
            </w: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1, </w:t>
            </w:r>
            <w:r>
              <w:rPr>
                <w:b/>
                <w:sz w:val="22"/>
                <w:szCs w:val="22"/>
                <w:lang w:val="sr-CS"/>
              </w:rPr>
              <w:t>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sr-CS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 49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 5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 54, 55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 57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4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 66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IX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Х</w:t>
            </w: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X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V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ind w:right="-426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, математи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, математик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sr-CS"/>
              </w:rPr>
              <w:t>физичк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13:00Z</dcterms:created>
  <dc:creator>Ivana</dc:creator>
  <dc:description/>
  <cp:keywords/>
  <dc:language>en-US</dc:language>
  <cp:lastModifiedBy>Ivana</cp:lastModifiedBy>
  <dcterms:modified xsi:type="dcterms:W3CDTF">2010-02-11T12:58:00Z</dcterms:modified>
  <cp:revision>6</cp:revision>
  <dc:subject/>
  <dc:title/>
</cp:coreProperties>
</file>