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it mine or yours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ражавање припадања и поседовањ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ва лица једнине)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питају и одговоре коме нешто припада (сва лица једнине)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мета у учиониц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оказује на предмете у учионици и ученици одговарају називе предм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еде на поду у кругу а у средини круга се налазе неке њихове ствар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узме један предмет и поставља пит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hich pencil is yours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к одговар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he red one is min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 и проверава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. Наставник слуша и провера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и ос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алфабе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Неколико ученика добије картице са речима из лекције. Морају да се поређају у колону алфабетским редоследом. Остатак одељења проверава тачан редослед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5:00Z</dcterms:created>
  <dc:creator>Vladimir Neskovic</dc:creator>
  <dc:description/>
  <cp:keywords/>
  <dc:language>en-US</dc:language>
  <cp:lastModifiedBy>korisnik</cp:lastModifiedBy>
  <dcterms:modified xsi:type="dcterms:W3CDTF">2014-01-08T17:52:00Z</dcterms:modified>
  <cp:revision>4</cp:revision>
  <dc:subject/>
  <dc:title/>
</cp:coreProperties>
</file>