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- те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рдити у којој мери је усвојено обрађених наставних јединиц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рђено је у којој мери је усвојено градиво обрађених наставних јединиц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ње упутстава за решавање те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објашљава ученицима да ће радити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циљу подстицања што веће самосталности и самопоуздања и ослањања на властито знање; а такође у циљу што реалнијег сагледавања постигнутог знања код сваког ученика. Наставник даје инструкције за решавање задатака и јасно поставља правила понаш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да те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Ученици решавају добијене задатке. Наставник стално кружи по учионици и надгледа решавање, инсистирајући на самосталности и дисциплини и опомиње ученике у случају кршења правила. Наставник даје мањи подстицај ученицима који су некој недоумици или ако постоји неки проблем при решавању. Наставник обавштава ученике о времену на сваких 10 мину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ршни део ч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едају своје рад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3:00Z</dcterms:created>
  <dc:creator>Vladimir Neskovic</dc:creator>
  <dc:description/>
  <cp:keywords/>
  <dc:language>en-US</dc:language>
  <cp:lastModifiedBy>korisnik</cp:lastModifiedBy>
  <dcterms:modified xsi:type="dcterms:W3CDTF">2014-01-11T11:25:00Z</dcterms:modified>
  <cp:revision>4</cp:revision>
  <dc:subject/>
  <dc:title/>
</cp:coreProperties>
</file>