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630"/>
        <w:gridCol w:w="63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 again!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phabet - утврђивањ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пски језик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 учење и енглеског алфабета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препознају боје и слова енглеског алфабета и да спелују називе бој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бе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 ученици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оп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стића из Тeacher'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oo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92. Ученици појединачно исецају слова енглеског алфабе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бе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показу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слици из уџбеника слова енглеског алфабе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говара их са ученицима. На својим столовима ученици ређају слова алфабетским редом. Наставник помаже и проверава сваког ученика. Ученици поново слушају песмицу и проверавају тачан редослед сл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овање назива бој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уџбеник на страни 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тражи од ученика да покажу љубичасту боју и да је спелују. Ученици пронађу све остале боје и спелују њихове називе, уз помоћ наставник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бетски низ реч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 називе две боје, који почињу истим словом, и затим тражи од ученика да одреде која боја је алфабетски прва, на основу слова која следе у датим речима. 11 речи за боје се алфабетски поређају и ученици преписују редослед у свес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седми и осми задатак. Читају и боје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0:00Z</dcterms:created>
  <dc:creator>Vladimir Neskovic</dc:creator>
  <dc:description/>
  <cp:keywords/>
  <dc:language>en-US</dc:language>
  <cp:lastModifiedBy>korisnik</cp:lastModifiedBy>
  <dcterms:modified xsi:type="dcterms:W3CDTF">2014-01-07T19:10:00Z</dcterms:modified>
  <cp:revision>4</cp:revision>
  <dc:subject/>
  <dc:title/>
</cp:coreProperties>
</file>