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it mine or yours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српски језик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Изражавање припадања и поседовања </w:t>
            </w:r>
            <w:r>
              <w:rPr>
                <w:sz w:val="20"/>
                <w:szCs w:val="20"/>
              </w:rPr>
              <w:t>(сва лица једнине) и понављање делова одећ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итају и одговоре коме нешто припада (сва лица једнине)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 одевне предме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стану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e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a says touch your jacke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раде радњу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a blue jack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не ураде радњу, јер недостаје део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јне замениц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узима једну школски торбу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hose is this? It's hers/his/mi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овити са неколико различитих предмета и са предметима у множин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se is the big yellow T-shirt? What colour are the grandpa’s trousers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реченице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ст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и 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2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добију наставни листић стр. 95. Ученици треба да обоје кућу и да исеку предмете. Ученици раде у пару и постављају предмете према наставниковим инструкци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4:00Z</dcterms:created>
  <dc:creator>Vladimir Neskovic</dc:creator>
  <dc:description/>
  <cp:keywords/>
  <dc:language>en-US</dc:language>
  <cp:lastModifiedBy>korisnik</cp:lastModifiedBy>
  <dcterms:modified xsi:type="dcterms:W3CDTF">2014-01-08T17:48:00Z</dcterms:modified>
  <cp:revision>4</cp:revision>
  <dc:subject/>
  <dc:title/>
</cp:coreProperties>
</file>