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630"/>
        <w:gridCol w:w="63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et my fami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grou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 која садржи глаголе који описују радње на игралишту и понављање речи за хран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песмицу која садржи глаголе који описују радње на игралишту поновили речи за хран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 п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мимом пре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тавља радње а ученици погађају, зат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један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уч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к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пре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тавља рад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 остали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погађа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3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и препознају лик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док већина ученика не научи песмицу (гласније, тише, само девојчице, само дечаци, и сл)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 парови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питања и дају одговоре. Наставник слуша и проверава. Поновити али са затвореним уџбе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ѕа храну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з помоћ картица наставник понавља речи које представљају хран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слушају и раде седми и осм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Наставник спелује речи за храну а ученици погађају која реч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1:00Z</dcterms:created>
  <dc:creator>Vladimir Neskovic</dc:creator>
  <dc:description/>
  <cp:keywords/>
  <dc:language>en-US</dc:language>
  <cp:lastModifiedBy>korisnik</cp:lastModifiedBy>
  <dcterms:modified xsi:type="dcterms:W3CDTF">2014-01-09T20:00:00Z</dcterms:modified>
  <cp:revision>4</cp:revision>
  <dc:subject/>
  <dc:title/>
</cp:coreProperties>
</file>