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"/>
        <w:gridCol w:w="540"/>
        <w:gridCol w:w="223"/>
        <w:gridCol w:w="1037"/>
        <w:gridCol w:w="540"/>
        <w:gridCol w:w="720"/>
        <w:gridCol w:w="450"/>
        <w:gridCol w:w="839"/>
        <w:gridCol w:w="950"/>
        <w:gridCol w:w="1271"/>
        <w:gridCol w:w="57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 1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Разред: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5 ми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Број ученика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а тема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lay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y it with Mont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 око нас, српски језик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вљање треће теме и правилан изговор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ласа /w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ченици су поновили и утврдили градиво треће теме и умеју да правилно изговоре глас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w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и материјал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нављање делова тела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тавник демонстрира песмицу за понављање делова тела, која гласи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This is my face,  my face, my face,…eyes…nose…mouth…ears…teeth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бно обратити пажњу на речи у множини. Поновити песмиц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говор гласа /w/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Open your books on page 18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please, док истовремено отвара свој уџбеник и демонстрира ученицима шта треба да ураде. Наставник представља лик кита Венди. Ученици одговрају 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Wendy whal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/w/. Say it with Monty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ставник поставља питања у вез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с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залицом да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говор гласа /w/ у речим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Наставник на табли напише неколико речи које садрже глас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w/ и ученици треба да препознају, где се у речима глас налази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 делова тела 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зражавања припадања и поседовањ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 Ученици посматрају слике у десетом задатку. Наставник пита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Whose is this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os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?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ци одговарају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t is Simon's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овити са неколико различитих примера у множин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ворна вежб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 Ученици постављају питања у паровима 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en your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18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plea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ци слушају речи и раде девети задатак а затим проналазе речи и пишу их и раде и десет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 делова тел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так 7. Ученици понављају песмицу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1:00Z</dcterms:created>
  <dc:creator>Vladimir Neskovic</dc:creator>
  <dc:description/>
  <cp:keywords/>
  <dc:language>en-US</dc:language>
  <cp:lastModifiedBy>korisnik</cp:lastModifiedBy>
  <dcterms:modified xsi:type="dcterms:W3CDTF">2014-01-08T17:31:00Z</dcterms:modified>
  <cp:revision>4</cp:revision>
  <dc:subject/>
  <dc:title/>
</cp:coreProperties>
</file>