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a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како да поставе питање са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адекватно одговор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како да поставе питање са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адекватно одговор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ећи картице понавља са ученицима речи које се односе на одмор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исли неколико покрета који илуструју сваку реч и затим прозива речи а ученици праве покрете. Поновити неколико пута и тражити од пар ученика да и они издају наредб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4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међусобно разговарају шта желе а шта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7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8:00Z</dcterms:created>
  <dc:creator>Vladimir Neskovic</dc:creator>
  <dc:description/>
  <cp:keywords/>
  <dc:language>en-US</dc:language>
  <cp:lastModifiedBy>korisnik</cp:lastModifiedBy>
  <dcterms:modified xsi:type="dcterms:W3CDTF">2014-01-11T11:03:00Z</dcterms:modified>
  <cp:revision>4</cp:revision>
  <dc:subject/>
  <dc:title/>
</cp:coreProperties>
</file>