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630"/>
        <w:gridCol w:w="540"/>
        <w:gridCol w:w="900"/>
        <w:gridCol w:w="479"/>
        <w:gridCol w:w="950"/>
        <w:gridCol w:w="1451"/>
        <w:gridCol w:w="450"/>
        <w:gridCol w:w="198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ur hobbi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(don’t)like/love …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 која говори о активностима које нам се допадају или не допадај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песмицукоја говори о активностима које нам се допадају или не допадај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'm thinking of something I like doing/don’t like doing/love doing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гађају и затим они задају загонет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и препознај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ктивности и лико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са њиховим стварима и  док већина ученика не научи песмицу (гласније, тише, само девојчице, само дечаци, и сл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ежбавање постављања и одговарања на питањ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у парови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љају питања и дају одговоре. Наставник слуша и проверава. Поновити али са затвореним уџбеници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слушају и раде седми задата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ористи картице са сликамаактивности, именује их, а ученици понављају. Наставник поставља картице (са словне стране) и ученици читај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51:00Z</dcterms:created>
  <dc:creator>Vladimir Neskovic</dc:creator>
  <dc:description/>
  <cp:keywords/>
  <dc:language>en-US</dc:language>
  <cp:lastModifiedBy>korisnik</cp:lastModifiedBy>
  <dcterms:modified xsi:type="dcterms:W3CDTF">2014-01-11T10:37:00Z</dcterms:modified>
  <cp:revision>4</cp:revision>
  <dc:subject/>
  <dc:title/>
</cp:coreProperties>
</file>