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540"/>
        <w:gridCol w:w="630"/>
        <w:gridCol w:w="90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ral revis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нављају градиво научено током годин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понoвили градиво научено током годин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раде тест на страни 81 са наставником. Наставник пажљиво даје упутства, ученици слушају и раде задаткe а затим проверавају одговоре са наставником. Наставник напомиње да ће следећи час ученици радити сличан тест и да је битно да разумеју шта се очекују у сваком задат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7:02:00Z</dcterms:created>
  <dc:creator>Vladimir Neskovic</dc:creator>
  <dc:description/>
  <cp:keywords/>
  <dc:language>en-US</dc:language>
  <cp:lastModifiedBy>korisnik</cp:lastModifiedBy>
  <dcterms:modified xsi:type="dcterms:W3CDTF">2014-01-11T11:23:00Z</dcterms:modified>
  <cp:revision>4</cp:revision>
  <dc:subject/>
  <dc:title/>
</cp:coreProperties>
</file>