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63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lay time!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Учење речи за именовање играчак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умеју да именују играчке и да кажу где се налаз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за играчке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напише ре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y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рта велики круг око ње у који дописује већ познате речи за играчке које ученици спелују и тако прави мапу у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1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Играчке – презентациј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картице са сликама играчака, именује их, а ученици понављају. Наставник поставља картице (са словне стране) и ученици чит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2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14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. Наставник црта на табли звезду и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 a sta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понављају. Наставник подиже уџбеник, показује на страну 14 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the star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роналазе звезду на зм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ч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слици у уџбенику предмете. Наставник скреће пажњу на именице у множини. Поновити 2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9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ч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 у вези са сликом и пушта снимак још једном а ученици одговарају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 нових речи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ик усмерава пажњу ученика на вежбу 2. Пушта снимак са ЦД-а, али га зауставља после сваке речи. Ученици понављају речи и показују предмете. Поновити неколико пута.Наставник треба да обрати пажњу на интонацију и изговор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14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рви и други задатак и проверавају тачне одговоре са наставником. Неколико ученика чита текс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користи картице са сликама играчака, именује их, а ученици понављају. Наставник пита, за сваку појединачну картицу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s this your favourite toy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каже сваку картиц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дижу руке и бира се најомиљенија играчка у разред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09:00Z</dcterms:created>
  <dc:creator>Vladimir Neskovic</dc:creator>
  <dc:description/>
  <cp:keywords/>
  <dc:language>en-US</dc:language>
  <cp:lastModifiedBy>korisnik</cp:lastModifiedBy>
  <dcterms:modified xsi:type="dcterms:W3CDTF">2014-01-08T17:15:00Z</dcterms:modified>
  <cp:revision>4</cp:revision>
  <dc:subject/>
  <dc:title/>
</cp:coreProperties>
</file>