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t the far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ke… So do I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како да искажу да ли им се нешто допада или н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како да искажу да ли им се нешто допада или н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Наставник напише неколико речи за домаће животиње, пермутујући слова а ученици треба да дешифрују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ово слушају нумеру са претходног час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оказују на ликове у уџбенику док слушају нумеру. Поновити неколико пута и охрабривати ученике да понављају подр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ћи интонаци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одговарају. 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међусобно разговарају које животиње воле а које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4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4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6:00Z</dcterms:created>
  <dc:creator>Vladimir Neskovic</dc:creator>
  <dc:description/>
  <cp:keywords/>
  <dc:language>en-US</dc:language>
  <cp:lastModifiedBy>korisnik</cp:lastModifiedBy>
  <dcterms:modified xsi:type="dcterms:W3CDTF">2014-01-09T20:38:00Z</dcterms:modified>
  <cp:revision>4</cp:revision>
  <dc:subject/>
  <dc:title/>
</cp:coreProperties>
</file>