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720"/>
        <w:gridCol w:w="54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7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lay time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th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 око нас, музичко 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есмице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ећи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у научили песмицу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ећ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за одевне предмет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 бој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стану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el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la says touch your jacket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раде радњу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oint to a blue jacke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не ураде радњу, јер недостаје део речениц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1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у и препознају одевне предмете и имена дец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ит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: What clothes can you see? Let's listen and se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пушта снимак са ЦД-а, ученици слушају песмицу и показују. Наставник пушта снимак неколико пута, с паузама, ученици понављају. Поновити док већина ученика не научи песмицу (гласније, тише, само девојчице, само дечаци, и сл)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остављања и одговарања на пит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у парови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љају питања у вези са песмицом и дају одговоре. Наставник слуша и провера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ње песм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и групама од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етворо сами пишу своју песму. Песма треба да има исте конструкције као у датој песми. Током писања песме, наставник обилази групе и помаже. Групе читају своје пес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 – 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за одевне предмет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 бој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слушају и раде седми и осми задата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10:00Z</dcterms:created>
  <dc:creator>Vladimir Neskovic</dc:creator>
  <dc:description/>
  <cp:keywords/>
  <dc:language>en-US</dc:language>
  <cp:lastModifiedBy>korisnik</cp:lastModifiedBy>
  <dcterms:modified xsi:type="dcterms:W3CDTF">2014-01-08T17:28:00Z</dcterms:modified>
  <cp:revision>4</cp:revision>
  <dc:subject/>
  <dc:title/>
</cp:coreProperties>
</file>