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450"/>
        <w:gridCol w:w="90"/>
        <w:gridCol w:w="72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 око нас, српски језик,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радива прве наставне теме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утврдили и поновили градиво прв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оздрављања и представљања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е представља учениц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затражи од неколико ученика да се и они представе и да представе свог друга из клуп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мена ликова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лепи картице са сликама ликова из уџбеника на таблу, лицем на доле. Окреће их једну по једну и ученици говоре имена лик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 неколико математичких израза и ученици их читају и реша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алфабета 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 својим столовима ученици ређају слова, претходно исечена слова, алфабетским редом. Наставник помаже и проверава сваког ученика. Ученици поново песмицу и проверавају тачан редослед сл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алфабета – спеловање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замоли неколико ученика да на табли напишу и после спелују своје им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алфабета – спеловање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Наставник спелује неколико речи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.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осмосмерке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демонстрира како се прави осмосмерка: у табелу са 8 водоравних и хоризонталних поља наставник напише 4 боје, а око њих насумична слова. Ученици, радећи у паровима праве своје укрштенице. У осмосмерку треба да укључе различите речи из лекције. Поред осмосмерке треба да нацртају појмове који су сакривен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ње осмосмерке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арови међусобно размене осмосмерке и реше и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4:00Z</dcterms:created>
  <dc:creator>Vladimir Neskovic</dc:creator>
  <dc:description/>
  <cp:keywords/>
  <dc:language>en-US</dc:language>
  <cp:lastModifiedBy>korisnik</cp:lastModifiedBy>
  <dcterms:modified xsi:type="dcterms:W3CDTF">2014-01-07T19:24:00Z</dcterms:modified>
  <cp:revision>4</cp:revision>
  <dc:subject/>
  <dc:title/>
</cp:coreProperties>
</file>