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810"/>
        <w:gridCol w:w="360"/>
        <w:gridCol w:w="990"/>
        <w:gridCol w:w="38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44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 town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 is/are…?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музичко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ње песмице која садржи предлоге за место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песмицу која садржи предлоге за место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пита ко седи поред, иза, испред или између неког ученика. Поновити са неколико учени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4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у и препознају објекте и где се они налаз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ње песмиц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слушају песмицу и показују. Наставник пушта снимак неколико пута, с паузама, ученици понављају. Поновити са њиховим стварима и  док већина ученика не научи песмицу (гласније, тише, само девојчице, само дечаци, и сл)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остављања и одговарања на питањ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у паров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љају  питања и дају одговоре. Наставник слуша и проверава. Поновити али са затвореним уџбениц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9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даје инструкције, ученици слушају и раде седми задатак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6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I'm thinking of a bag. It's green and it's under chair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погађају и затим они задају загонет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41:00Z</dcterms:created>
  <dc:creator>Vladimir Neskovic</dc:creator>
  <dc:description/>
  <cp:keywords/>
  <dc:language>en-US</dc:language>
  <cp:lastModifiedBy>korisnik</cp:lastModifiedBy>
  <dcterms:modified xsi:type="dcterms:W3CDTF">2014-01-11T09:46:00Z</dcterms:modified>
  <cp:revision>4</cp:revision>
  <dc:subject/>
  <dc:title/>
</cp:coreProperties>
</file>