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720"/>
        <w:gridCol w:w="63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 it with Mont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дванаес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ј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дванаесте теме и умеју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ј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, са ученицима, понавља речи које представљају животи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ј/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6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 Наставник представља лик јака Јоланд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Yolanda yak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j/ у реч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j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 на основу слике у другој вежби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осми девети 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0:00Z</dcterms:created>
  <dc:creator>Vladimir Neskovic</dc:creator>
  <dc:description/>
  <cp:keywords/>
  <dc:language>en-US</dc:language>
  <cp:lastModifiedBy>korisnik</cp:lastModifiedBy>
  <dcterms:modified xsi:type="dcterms:W3CDTF">2014-01-11T11:06:00Z</dcterms:modified>
  <cp:revision>6</cp:revision>
  <dc:subject/>
  <dc:title/>
</cp:coreProperties>
</file>