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09"/>
        <w:gridCol w:w="360"/>
        <w:gridCol w:w="223"/>
        <w:gridCol w:w="1037"/>
        <w:gridCol w:w="540"/>
        <w:gridCol w:w="90"/>
        <w:gridCol w:w="540"/>
        <w:gridCol w:w="810"/>
        <w:gridCol w:w="569"/>
        <w:gridCol w:w="950"/>
        <w:gridCol w:w="1451"/>
        <w:gridCol w:w="540"/>
        <w:gridCol w:w="1890"/>
      </w:tblGrid>
      <w:tr>
        <w:trPr/>
        <w:tc>
          <w:tcPr>
            <w:tcW w:w="10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ЧАСА – Lesson plan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 бр. час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 40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Разред: 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атум: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Трајање часа: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ми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Број ученика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а тема: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t the farm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јединица: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y it with Monty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орелација с другим предмети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 око нас, ликовно</w:t>
            </w:r>
          </w:p>
        </w:tc>
      </w:tr>
      <w:tr>
        <w:trPr>
          <w:trHeight w:val="310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ев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input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):</w:t>
            </w:r>
          </w:p>
        </w:tc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ављање седме теме и правилан изговор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гласа /sh/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output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ченици су поновили и утврдили градиво седме теме и умеју да правилно изговоре глас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/sh/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авне методе:</w:t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уникативни приступ, вербална и демонстративна метода.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и материјал: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чки компл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id’s box 2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уџбеник, радна свеска, приручник за наставнике, аудио материјал, интерактивни ДВД, картице са сликама)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утор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aroline Nixon и Michael Tomlinson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здава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mbridge University Press.</w:t>
            </w:r>
          </w:p>
        </w:tc>
      </w:tr>
      <w:tr>
        <w:trPr/>
        <w:tc>
          <w:tcPr>
            <w:tcW w:w="10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ок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Време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Етап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</w:t>
            </w:r>
          </w:p>
        </w:tc>
        <w:tc>
          <w:tcPr>
            <w:tcW w:w="4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оцедур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ип интеракциј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 речи за животиње</w:t>
            </w:r>
          </w:p>
        </w:tc>
        <w:tc>
          <w:tcPr>
            <w:tcW w:w="4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Уз помоћ картица наставник, са ученицима, понавља речи које представљају животиње. Наставник каже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I’m thinking if an animal. It’s small. It can swim. It says Quack quac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еници погађају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новити неколико пута.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говор гласа /sh/</w:t>
            </w:r>
          </w:p>
        </w:tc>
        <w:tc>
          <w:tcPr>
            <w:tcW w:w="4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2. Наставник говори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Open your books on page 44,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please, док истовремено отвара свој уџбеник и демонстрира ученицима шта треба да ураде. Наставник представља лик овце Ширли. Ученици одговрају с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Hi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Shirly sheep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ставник говори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Today sound is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/sh/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 xml:space="preserve">. Say it with Monty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ставник пушта снимак реченица, ученици слушају и после тога изговарају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Наставник поставља питања у вез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брзалицом да би се уверио да су ученици разумели. Ученици изговарају брзалицу неколико пута све брже и брже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говор гласа /sh/ у речима</w:t>
            </w:r>
          </w:p>
        </w:tc>
        <w:tc>
          <w:tcPr>
            <w:tcW w:w="4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Наставник, на табли, напиш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ченицу и подвуче део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речи који садрже глас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/tʃ/. Ученици треба да препознају, где се у речима глас налази. Наставник подсети ученике и на друге речи са овим гласом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лови тела</w:t>
            </w:r>
            <w:r>
              <w:rPr>
                <w:sz w:val="20"/>
                <w:szCs w:val="20"/>
                <w:lang w:val="sr-CS"/>
              </w:rPr>
              <w:t xml:space="preserve"> животиња</w:t>
            </w:r>
          </w:p>
        </w:tc>
        <w:tc>
          <w:tcPr>
            <w:tcW w:w="4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Наставник показујући на слике даје дефиниције животиња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They’re black and white. They’re big and they’ve got four legs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новити за све слике показијући на делове тела животињ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ворна вежба</w:t>
            </w:r>
          </w:p>
        </w:tc>
        <w:tc>
          <w:tcPr>
            <w:tcW w:w="4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Ученици, у паровима, дају дефиниције  и одговарају, на основу слика. Наставник прати и исправља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</w:t>
            </w:r>
          </w:p>
        </w:tc>
        <w:tc>
          <w:tcPr>
            <w:tcW w:w="4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ставник говори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Open your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Activity books on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44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у радну свеску и демонстрира ученицима шта треба да ураде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еници раде седми и осми задатак. Проверавају тачне одговоре са наставником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</w:t>
            </w:r>
          </w:p>
        </w:tc>
        <w:tc>
          <w:tcPr>
            <w:tcW w:w="4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 6. Наставник пише низове од по 4 речи на табли. Једна реч не припада низу. Ученици преписују и подвуку реч која не припада низу. Наставник прати и исправља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так 7. Ученици понављају брзалицу са почетка часа, све брже и брже, девојчице па дечаци и у паровима.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е активности:</w:t>
            </w:r>
          </w:p>
        </w:tc>
        <w:tc>
          <w:tcPr>
            <w:tcW w:w="6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и материјал:</w:t>
            </w:r>
          </w:p>
        </w:tc>
        <w:tc>
          <w:tcPr>
            <w:tcW w:w="6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маћи/даљи рад:</w:t>
            </w:r>
          </w:p>
        </w:tc>
        <w:tc>
          <w:tcPr>
            <w:tcW w:w="6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амоевалуација и коментари:</w:t>
            </w:r>
          </w:p>
        </w:tc>
        <w:tc>
          <w:tcPr>
            <w:tcW w:w="6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Kid’s Box 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енгле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40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KID’S BOX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2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16:29:00Z</dcterms:created>
  <dc:creator>Vladimir Neskovic</dc:creator>
  <dc:description/>
  <cp:keywords/>
  <dc:language>en-US</dc:language>
  <cp:lastModifiedBy>korisnik</cp:lastModifiedBy>
  <dcterms:modified xsi:type="dcterms:W3CDTF">2014-01-09T20:45:00Z</dcterms:modified>
  <cp:revision>4</cp:revision>
  <dc:subject/>
  <dc:title/>
</cp:coreProperties>
</file>