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630"/>
        <w:gridCol w:w="72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25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t hom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 око нас, ликовно, музичко 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градива четврте тем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поставља картице предмета у кући и пише бројеве изнад сваке картице. Наставник насумично прозива бројеве. Ученици пишу одговоре на папир који замене са партнером и међусобно оцењ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ученицима да отворе уџбеник на страни 25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. Наставник представља ликове из приче. Наставник пушта снимак са ЦД-а, ученици слушају. Ученици поново слушају причу и понављају, наставник зауставља снимак после сваке слике. Наставник поставља питања у вези са сваком сликом а ученици одговарају. Неколико ученика чита текст по улог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на вежба.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напише неколико питања на табли у вези са текстом. Ученици преписују питања и одговарају, уз наставникову помоћ и користећи уџбеник. Наставник пише тачне одговоре на табл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 25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Ученици лепе налепни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ишу имена предмета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ита неколико ученика да наброје тражене појмове у последњем задатку. Ученици у паровима проверавају своје знање и међусобно се оцењ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5. Наставник нацрта контуре куће са 6 просторија. Ученици постављају картице у одређене просторије у кући. Наставник користи картице са сликама намештаја, именује објекте, а ученици понављају у хору, групама или паров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16:00Z</dcterms:created>
  <dc:creator>Vladimir Neskovic</dc:creator>
  <dc:description/>
  <cp:keywords/>
  <dc:language>en-US</dc:language>
  <cp:lastModifiedBy>korisnik</cp:lastModifiedBy>
  <dcterms:modified xsi:type="dcterms:W3CDTF">2014-01-08T18:00:00Z</dcterms:modified>
  <cp:revision>4</cp:revision>
  <dc:subject/>
  <dc:title/>
</cp:coreProperties>
</file>