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720"/>
        <w:gridCol w:w="63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’s Tommy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остављања питања и одговарања на њих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поставе питања и одговоре на њих и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т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из претходних лекција и 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лепи на таблу картице са сликама различитих предмета које су ученици учили у току претходних часова, ученици именују предмете. Наставник затим групише предмете који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ain, tab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наглашава глас који ученици треба да увежб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upil’s books on page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9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mmy tortoi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проверавајући да ли ученици знају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rtoi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Ученици затим увежбавају изговарање речи у паровима. Наставник пушта снимак са ЦД-а, ученици слушају и понављају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лога за место, предмета у учионици и постављања питања где се нешто налази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усмерава пажњу ученика на вежбу 10 на страни 18 у уџбенику и користи слике да понови неке од предмета у учионици. Наставник зажмури, а један од ученика сакрива своју књигу негде (испод стола или столице, нпр), наставник отвара очи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(under your chair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не погоди где се предмет налази. Наставник затим дели ученике у парове и они играју игрицу неколико минута, мењајући уло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2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грачака, предмета у учионици и бројев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лепи на таблу картице са сликама играчака, предмета у учионици и бројева. Изводи ученике пред таблу и дели их у два тима. Ученици формирају две колоне пред таблом. Наставник именује неки од предмета са слика, ученици који су први у реду треба да га покажу. Затим ученици одлазе на крај реда. Игра се понавља док сви ученици не дођу на ред. Побеђује екипа са више погођених предме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грачака, предмета у учионици, боја и бројев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усмерава пажњу ученика на вежбу 8 и користи слике да понови све предмете који се на њима налазе. Ученици боје све слике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атим их именују и одговарају н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your (2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грачака, предмета у учионици, боја и предлога за место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усмерава пажњу ученика на вежбу 9 на страни 18 у радној свесци и користи слику како би ученици поновили све што се на њој налази. Наставник објашњава и демонстрира да ученици треба да обоје оно што чују. Наставник пушта снимак са ЦД-а, ученици боје сл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онављају песмицу са почетка ч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6:00Z</dcterms:created>
  <dc:creator>Vladimir Neskovic</dc:creator>
  <dc:description/>
  <cp:keywords/>
  <dc:language>en-US</dc:language>
  <cp:lastModifiedBy>korisnik</cp:lastModifiedBy>
  <dcterms:modified xsi:type="dcterms:W3CDTF">2014-01-07T15:34:00Z</dcterms:modified>
  <cp:revision>6</cp:revision>
  <dc:subject/>
  <dc:title/>
</cp:coreProperties>
</file>