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810"/>
        <w:gridCol w:w="45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d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imals, animals, big and smal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о, свет око нас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описивања физичких особина и делова тела животиња. Учење песмиц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у увежбали да описују физичке особине и делове тела животиња и научили песмицу о дивљим животињам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дивљих животиња и њихових физичких особин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описује дивљу животињу, ученици погађају која животиња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 о животињама и деловима тел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у како би ученици поновили што више физичких особина и делова тела животиња. Наставник пушта снимак са ЦД-а, ученици слушају и изводе задате покрете у песми. Наставник пушта снимак неколико пута, прави паузе, ученици слушају и понављају. Поновити док већина ученика не научи песм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 о животињама и деловима тел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и ученици певају песмицу, успут изводећи и одговарајуће покрете. Поновити неколико пута (гласније, тише, само дечаци, само девојчице, у групама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дивљих животиња. Препознавање написаних назива дивљих животињ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проналазе пет речи у „змији“. Наставник помаже и наводи ученике, пошто већина њих не познаје латинично пис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са сликама како би увео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rocodile, cat, car, computer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казује картице, ученици именују оно што виде на њима. Наставник наглашава и инсистира на изговору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8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ssandra c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Касандрино име неколико пута, наглашавајући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 ученици понављају за њим.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усмерава пажњу ученика на вежбу 8 и користи слике да понови све предмете који се на њима налазе. Ученици у сваком реду проналазе предмете који не припадају низу јер не почињу задатим слов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ев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цртају своју омиљену дивљу животињу (радна свеска, страна 43, вежба 7).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2:00Z</dcterms:created>
  <dc:creator>Vladimir Neskovic</dc:creator>
  <dc:description/>
  <cp:keywords/>
  <dc:language>en-US</dc:language>
  <cp:lastModifiedBy>korisnik</cp:lastModifiedBy>
  <dcterms:modified xsi:type="dcterms:W3CDTF">2014-01-07T16:04:00Z</dcterms:modified>
  <cp:revision>6</cp:revision>
  <dc:subject/>
  <dc:title/>
</cp:coreProperties>
</file>