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720"/>
        <w:gridCol w:w="54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schoo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o’s that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како се постављају питања о другим људима и како се на њих одговара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умеју да поставе питања о другим људима и да одговоре на њих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ознатих ликова из уџбеника и увођење два нова лик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користи картице са сликама ликова из уџбеника и поставља пит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’s that?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ко би ученици поновили имена познатих ликова из уџбеника. На исти начин наставник уводи два нова лика (Алекс и Лени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имена познатих ликова из уџбеника и увођење два нова лик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ик лепи картице са сликама ликова из уџбеника на таблу и поставља питања о њима – показује на слике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s he/she (Meer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)? Who’s he/she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оставља оваква питања за све лик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питања и одговарања на њих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upil’s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затим пушта снимак са ЦД-а, ученици слушају и показују ликове. Поновити још једном, како би ученици добро чули и упамтили пита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6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питања и одговарања на њих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подиже свој уџбеник, показује на један од ликова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’s he/she? Is he/she (eight)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. Поновити за све лик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2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питања и одговарања на њих. Увођење заменица он и о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, sh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усмерава пажњу ученика на вежбу 4. Наставник пушта снимак са ЦД-а, ученици слушају и понављају после сваке реченице. Наставник користи картице са сликама ликова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at’s (Meera). She’s (eight). That’s (Lenny). He’s (seven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наглашавајући личне заменице. Вежба се може искористити и за увођење реч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boy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ir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колико то није раније урађен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остављања питања и одговарања на њих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поставља питања о ликовима, ученици одговарају – нп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 (Stella) five? How old is (Stella)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затим поставља слична питања о ученицим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re you (four)? How old are you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2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остављања питања и одговарања на њих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tivity books on page 10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Усмерава пажњу ученика на пример и објашњава да треба да слушају и да поред сваког лика упишу колико има година. Наставник пушта снимак са ЦД-а, ученици раде задатак. Проверавају одговарањем на пита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old is (Meera)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остављања питања и одговарања на њих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8. Наставник усмерава пажњу ученика на вежбу 5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at can you see? (monsters) How many boys/girls are there? How old is this monster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овезују чудовишта са бројевима и одговарају на питања колико имају годин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крије једну картицу са сликом неког од ликова иза леђа, ученици постављају питања да погоде која картица је сакривен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Vladimir Neskovic</dc:creator>
  <dc:description/>
  <cp:keywords/>
  <dc:language>en-US</dc:language>
  <cp:lastModifiedBy>korisnik</cp:lastModifiedBy>
  <dcterms:modified xsi:type="dcterms:W3CDTF">2014-01-07T15:23:00Z</dcterms:modified>
  <cp:revision>8</cp:revision>
  <dc:subject/>
  <dc:title/>
</cp:coreProperties>
</file>