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63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p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y’re dirty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користе придев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ућних љубимаца како би их ученици понов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користи пантомиму и предмете у учионици како би увео придев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, затим одговарају на питања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ok at the door. Is it small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во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y’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on page 30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поновили називе свих предмета који се на њој налазе. Наставник пушта снимак са ЦД-а, ученици слушају и показују оно што чују. Ученици одговарају н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are they? What are they? Are they dirty/clean/long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. Ученици затим једни друг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тављају питања (у парови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6 на страни 30 у уџбенику. Наставник пушта снимак са ЦД-а, ученици понављају и показу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Ученици понављају називе животиња које виде на сликама, затим означе 4 од 12 понуђених квадратића. Наставник затим говори комбинације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wo mice, one 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ченици прецртају квадрате које су означили а које је наставник прозвао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еђује ученик који први прецрта сва 4 квадрата. Уколико има времена, наставник може искористити ову активност и за понављање боја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lour the two mice gr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иде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, small, long, short, clean, dir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5 на страни 30 у радној свесци. Ученици именују и описују животиње које виде на сликама. Ученици затим, уз помоћ наставника, заокружују одговарајуће придеве испод сл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животиња помоћу пантоми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3:00Z</dcterms:created>
  <dc:creator>Vladimir Neskovic</dc:creator>
  <dc:description/>
  <cp:keywords/>
  <dc:language>en-US</dc:language>
  <cp:lastModifiedBy>korisnik</cp:lastModifiedBy>
  <dcterms:modified xsi:type="dcterms:W3CDTF">2014-01-07T15:53:00Z</dcterms:modified>
  <cp:revision>6</cp:revision>
  <dc:subject/>
  <dc:title/>
</cp:coreProperties>
</file>