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630"/>
        <w:gridCol w:w="4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cloth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ve got blue trouser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.  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меју да именују одевне предме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одевних предмета, боја, делова тел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даје инструкције, ученици раде задато (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tand up if you’ve got black shoes. Jump if you’ve got brown hair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7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е да понови називе одевних предмета и предмета у соби, као и боје. Наставник затим пушта снимак са ЦД-а, ученици слушају и показују. Наставник поново пушта снимак, прави паузе, ученици слушају и понављају. Поновити неколико пута, док већина ученика не научи песмиц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 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3. Наставник усмерава пажњу ученика на вежбу 4 на страни 47 у уџбенику. Ученици описују одећу коју носе деца на сликама (наставник усмерава постављајући питања). Наставник затим пушта снимак са ЦД-а, ученици слушају и прате. Наставник поново пушта снимак, правећи паузе после сваке реченице, а ученици говоре број одговарајуће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 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у паровима. Један ученик каже реченицу о некој од слика (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y favourite shoes are brow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), други говори број слике. Затим замене улог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слику како би ученици још једном поновили називе одеће. Ученици припремају бојице које ће им бити потребн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y, blue, brown, yellow, green, red, orang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 Наставник пушта снимак са ЦД-а, ученици слушају и бо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4 на страни 47 у радној свесци. Ученици цртају и боје своју омиљену одећу, затим представљају своје црте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назива одевних предмета помоћу картица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4:00Z</dcterms:created>
  <dc:creator>Vladimir Neskovic</dc:creator>
  <dc:description/>
  <cp:keywords/>
  <dc:language>en-US</dc:language>
  <cp:lastModifiedBy>korisnik</cp:lastModifiedBy>
  <dcterms:modified xsi:type="dcterms:W3CDTF">2014-01-07T16:05:00Z</dcterms:modified>
  <cp:revision>6</cp:revision>
  <dc:subject/>
  <dc:title/>
</cp:coreProperties>
</file>