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the Maskman so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спортове и активности. Ученици су научили песмицу о спортовима и активностим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спортова и активност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Ученици играју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on say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ако би поновили називе спортова и активно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како би ученици поновили називе спортова и активности. Наставник затим пушта снимак са ЦД-а, ученици слушају и показују. Наставник поново пушта снимак, ученици слушају и показују спортове и активности пантомимом. Наставник пушта снимак још неколико пута, ученици певају и показују спортове и активности пантомимом. Поновити док већина ученика не научи песм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евају песмицу и показују спортове и активности пантомим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говоре одговарајући број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. Препознавање написаних назива спортова и активност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портове и активности које виде на сликама, затим их проналазе у осмосмерци уз помоћ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. Препознавање написаних назива спортова и активност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4 на страни 55 у радној свесци. Ученици именују предмете, спортове и активности које виде на сликама, затим их (уз помоћ наставника) пишу на одговарајућа мес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ке у четири екипе, ученици стоје у колони један иза другог. Наставник шапуће спорт или активност првом ученику у свакој екипи, они шапућу оном иза себе. Последњи у колони пантомимом показује спорт/активнос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9:00Z</dcterms:created>
  <dc:creator>Vladimir Neskovic</dc:creator>
  <dc:description/>
  <cp:keywords/>
  <dc:language>en-US</dc:language>
  <cp:lastModifiedBy>korisnik</cp:lastModifiedBy>
  <dcterms:modified xsi:type="dcterms:W3CDTF">2014-01-07T13:57:00Z</dcterms:modified>
  <cp:revision>4</cp:revision>
  <dc:subject/>
  <dc:title/>
</cp:coreProperties>
</file>