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810"/>
        <w:gridCol w:w="36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y time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you like cake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о, 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вежбавање гла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хра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да питају да ли неко нешто воли или н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правилно изговоре гл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 like/I don’t lik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Ученици говоре шта воле а шта не во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3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Ученици именују ликове и храну на сликама. Наставник пушта снимак са ЦД-а, ученици слушају и показују оно што чују. Наставник поново пушта снимак, паузирајући после сваког стиха, ученици понављају. Наставник пушта снимак још неколико пута, док већина ученика не научи песмицу. Наставник дели ученике у две групе. Једни питају, други одговарају, затим замене уло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 like/I don’t lik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дели ученике у парове. Ученици једни другима постављају питања о храни на сликам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 you like bananas/ice cream…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Do you like?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храну коју виде на сликама. Наставник дели ученике у групе по четворо и показује им како да попуне табелу. Ученици постављају питања једни другима и попуњавају табелу, затим представљају резултате остатку разред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како би увео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ose, nine, numbers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картице, ученици именују оно што виде на њима. Наставник наглашава и инсистира на изговору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arry llam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стовремено проверавајући да ли ученици знају значење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lam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рава пажњу ученика на вежбу 8, ученици именују оно што виде на сликама. Ученици пишу одговарајућа слова испод сл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ев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0:00Z</dcterms:created>
  <dc:creator>Vladimir Neskovic</dc:creator>
  <dc:description/>
  <cp:keywords/>
  <dc:language>en-US</dc:language>
  <cp:lastModifiedBy>korisnik</cp:lastModifiedBy>
  <dcterms:modified xsi:type="dcterms:W3CDTF">2014-01-07T15:05:00Z</dcterms:modified>
  <cp:revision>4</cp:revision>
  <dc:subject/>
  <dc:title/>
</cp:coreProperties>
</file>