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9"/>
        <w:gridCol w:w="450"/>
        <w:gridCol w:w="133"/>
        <w:gridCol w:w="1037"/>
        <w:gridCol w:w="810"/>
        <w:gridCol w:w="450"/>
        <w:gridCol w:w="810"/>
        <w:gridCol w:w="479"/>
        <w:gridCol w:w="950"/>
        <w:gridCol w:w="1451"/>
        <w:gridCol w:w="450"/>
        <w:gridCol w:w="1980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y family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e are family!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вет око нас</w:t>
            </w:r>
          </w:p>
        </w:tc>
      </w:tr>
      <w:tr>
        <w:trPr>
          <w:trHeight w:val="310" w:hRule="atLeast"/>
        </w:trPr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вежбавање придева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ld, young, ugly, beautiful,  happy, sad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Учење песмице о члановима породице.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ници умеју да користе придеве да опишу чланове породице. Ученици су научили песмицу о члановима породице.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1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 Michael Tomlins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 придева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ld, young, ugly, beautiful,  happy, sad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</w:p>
        </w:tc>
        <w:tc>
          <w:tcPr>
            <w:tcW w:w="4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1. Наставник користи вежбу 6 на 22 страни у уџбенику како би ученици поновили придеве са претходног час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7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чење песмице о члановима породице. </w:t>
            </w:r>
          </w:p>
        </w:tc>
        <w:tc>
          <w:tcPr>
            <w:tcW w:w="4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2. Наставник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Open your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23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 уџбеник и демонстрира ученицима шта треба да ураде. Користи слику за понављање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ho can you see? What are they doing?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 сл). Затим пушта снимак песмице са ЦД-а, ученици слушају и прате. Наставник поново пушта снимак, овог пута са паузама после сваког дела. Ученици слушају и понављају. Следећи пут наставник прави паузе после два дела, ученици понављају. Поновити неколико пута, ученици понављају и певају уз ЦД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48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3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вежбавање песмице о члановима породице. </w:t>
            </w:r>
          </w:p>
        </w:tc>
        <w:tc>
          <w:tcPr>
            <w:tcW w:w="4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ници устану, певају песмицу. Наставник демонстрира радње уз одређене стихове, ученици понављају и увежбавају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Young or old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љуљају бебу у рукама, затим се ослањају на штап за ходање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Happy or sad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– осмех и мрштење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Brothers and sisters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– шире руке на страну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Mum and dad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– подижу руке увис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e are family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– грле рукама испред себе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My brother, my sister and me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– једна рука са стране, затим друга, па поскоче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He’s my fathe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– подижу једну руку увис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She’s my mother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– подижу другу руку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She’s my sister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– једна рука са стране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And he’s my brothe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– друга рука са стран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овити неколико пута, док ученици не увежбају. Наставник затим дели ученике у три групе (Сајмон, Сузи, Стела) и свако пе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a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дговарајући де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вежбавање придева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ld, young, ugly, beautiful,  happy, sad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</w:p>
        </w:tc>
        <w:tc>
          <w:tcPr>
            <w:tcW w:w="4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Activity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23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у радну свеску и демонстрира ученицима шта треба да ураде.  Наставник користи слике како би ученици поновили придеве. Наставник говори координате (бројеве), ученици описују лице на слиц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5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ратак осврт на ток час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</w:p>
        </w:tc>
        <w:tc>
          <w:tcPr>
            <w:tcW w:w="4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Наставник дели ученике у парове. Показује им како се игр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гра помоћу табеле са ликовима из претходне вежбе – један ученик зада почетну тачку (нпр. 2-8), описује ликове које други ученик прати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She’s young, she’s old, he’s young, she’s happy, she’s ugly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и погоди до које тачке су стигли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here am I?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4-8). Затим замене улоге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олико је претешко, наставник може да описује, док сви ученици прате и такмиче се ко ће први погоди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– 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енглески језик за 1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bidi="ar-SA" w:val="sr-RS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2</w:t>
                      </w: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bidi="ar-SA" w:val="sr-R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1</w:t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5:19:00Z</dcterms:created>
  <dc:creator>Vladimir Neskovic</dc:creator>
  <dc:description/>
  <cp:keywords/>
  <dc:language>en-US</dc:language>
  <cp:lastModifiedBy>korisnik</cp:lastModifiedBy>
  <dcterms:modified xsi:type="dcterms:W3CDTF">2014-01-07T15:39:00Z</dcterms:modified>
  <cp:revision>6</cp:revision>
  <dc:subject/>
  <dc:title/>
</cp:coreProperties>
</file>