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630"/>
        <w:gridCol w:w="63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cloth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world – Review units 5-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гради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руге четири наставне теме.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у поновили и утврдили градиво друге четири наставне тем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из друге четири наставне теме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бира насумице двадесетак картица са сликама речи из друге четири наставне теме и дели их ученицима. Наставник затим говори речи представљене на картицама, ученик са задатом картицом устаје и показује сли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2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из друге четири наставне теме. Развијање вештине слушања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е да понови речи које се на њима појављују. Наставник пушта снимак са ЦД-а и користи први пример да покаже ученицима шта треба да раде. Ученици слушају и говоре одговарајуће бројеве слика (наставник паузира снимак после сваке слике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из друге четири наставне теме. Развијање вештине слушања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снимак са ЦД-а, ученици слушају и одговарају са да или 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из друге четири наставне теме. Препознавање написаних речи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4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Пошто ученици не познају латинично писмо, наставник чита инструкције, а они доцртавају и бо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8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из друге четири наставне теме.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снимак са ЦД-а, правећи паузе после сваке реченице. Ученици слушају и одговарају са да или 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из друге четири наставне теме.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усмерава пажњу ученика на следећу активност на страни 52 у радној свесци. Ученици користе табелу да направе што је могуће више тачних реченица. Наставник даје неколико примера на почетку, како би се ученици лакше снашли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из друге четири наставне теме. Препознавање написаних речи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страну 53 у радној свесци. Ученици именују предмете које виде на сликама. Наставник чита, ученици допуњавају текст речима које недостају (наставник пише речи на табли, ученици преписују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цена наученог у току друге две наставне теме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ра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valuation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acher’s boo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ана 119). Ученици боје чудовишта, затим их опис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9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уз помоћ наставника праве књижице о својим омиљеним животињама, затим их представљају остатку разред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7:00Z</dcterms:created>
  <dc:creator>Vladimir Neskovic</dc:creator>
  <dc:description/>
  <cp:keywords/>
  <dc:language>en-US</dc:language>
  <cp:lastModifiedBy>korisnik</cp:lastModifiedBy>
  <dcterms:modified xsi:type="dcterms:W3CDTF">2014-01-07T13:43:00Z</dcterms:modified>
  <cp:revision>4</cp:revision>
  <dc:subject/>
  <dc:title/>
</cp:coreProperties>
</file>