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900"/>
        <w:gridCol w:w="540"/>
        <w:gridCol w:w="72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scho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my ba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назива предмета у учионици/школској торби. Учење песмиц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именују предмете у учионици/школској торби. Ученици су научили песмицу о предметима у учионици и школској торби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предмета у учионици и школској торби. Понављање бројев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лепи картице са сликама предмета из учионице и школске торбе на таблу и испод сваке слике пише број од 1 до 10. Затим говори назив неког предмета, а ученици у свеске пишу број који се налази испод њега. Наставник поставља питањ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number is the (eraser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 како би проверио да ли су ученици добро урад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 о предметима у учионици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именују предмете које виде на слици. Наставник пушта снимак са ЦД-а, ученици слушају и показују предмете на слици. Наставник поново пушта снимак, ученици понављају после сваког стиха. Затим ученици још неколико пута понове песмицу (гласније, тише, само дечаци/девојчице, и сл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назива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ње песмице о предметима у учионици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дели ученике у 6 група и свакој групи даје по једну картицу са предметом који се спомиње у песмици. Ученици говоре песмицу по групама, показујући картице са својим предметима. Поновити неколико пута, мењајући сличице по груп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предмета у учионици/школској торби. Понављање бројев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диже две оловке у једној руци и три у другој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this? How many pencils can you see? What’s 2 and 3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овити са другим предметима и броје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предмета у учионици/школској торби. Понављање бројева и бој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4. Ученици именују предмете на сликама, кажу које су боје и преброје их. Наставник користи прву слику као пример на коме демонстрира ученицима шта треба да раде. Затим пушта снимак са ЦД-а, ученици слушају и исправљају греш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назива предмета у учионици/школској торби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предмете које виде на сликама у вежби 3. Затим цртају по један предмет у сваком пољу, али не говоре шта су нацртали под којим бројем. Наставник дели ученике у парове и објашњава да треба да говоре једни другима шта су нацртали под којим бројем и да у табели испод нацртају оно што чују од свог па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црта на табли предмете који су се спомињали у току часа. Ученици их именују, затим зажмуре. Наставник брише један по један предмет, ученици отварају очи и погађају шта недоста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0:00Z</dcterms:created>
  <dc:creator>Vladimir Neskovic</dc:creator>
  <dc:description/>
  <cp:keywords/>
  <dc:language>en-US</dc:language>
  <cp:lastModifiedBy>korisnik</cp:lastModifiedBy>
  <dcterms:modified xsi:type="dcterms:W3CDTF">2014-01-07T15:21:00Z</dcterms:modified>
  <cp:revision>9</cp:revision>
  <dc:subject/>
  <dc:title/>
</cp:coreProperties>
</file>