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oth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 are my trousers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назива одевних предмета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именују одевне предме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лога за место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ставља гумицу испод књиге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eraser? It’s under the boo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овити и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xt t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затим даје инструкције ученицима где да ставе одређене предмете, како би додатно поновили предлоге за мест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одевних предмета како би увео нове речи. Ученици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6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е да понови имена ликова и предмете у соби које су ученици већ научили, затим пушта снимак са ЦД-а, ученици слушају и прате. Наставник пушта снимак још једном, ученици показују оно што чују. Наставник поставља питања како би проверио колико су ученици разумели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are the trousers? Where are the shoe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казују, затим поново слушају и понављају (прво хорски, затим у групама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користи слику како би ученици још једном поновили називе одевних предмета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ok at the socks. How many are ther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броје и заокружују тачан број. Ученици броје и остале делове одеће и заокружују бројеве, затим одговарају на питање како би проверили да ли су тачно урад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одговарају на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одевних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acket, shoes, skirt, socks, trousers, T-shi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дели ученике у групе по четворо, затим постављ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(skirts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ученици броје колико задатих одевних предмета има у њиховој груп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зива одевних предмета кроз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4:00Z</dcterms:created>
  <dc:creator>Vladimir Neskovic</dc:creator>
  <dc:description/>
  <cp:keywords/>
  <dc:language>en-US</dc:language>
  <cp:lastModifiedBy>korisnik</cp:lastModifiedBy>
  <dcterms:modified xsi:type="dcterms:W3CDTF">2014-01-07T16:04:00Z</dcterms:modified>
  <cp:revision>6</cp:revision>
  <dc:subject/>
  <dc:title/>
</cp:coreProperties>
</file>