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810"/>
        <w:gridCol w:w="540"/>
        <w:gridCol w:w="72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pet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s is my fis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 о животињам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користе придев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у научили песмицу о кућним љубимцим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9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придева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пантомиму како би ученици поновили свих 12 придева које су до сада науч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2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како би ученици поновили све што су до тада учили. Наставник пушта снимак са ЦД-а, ученици слушају песмицу и показују. Наставник пушта снимак неколико пута, с паузама, ученици понављају. Поновити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пантомиму за приказивање придева који се појављују у песмиц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и руке у стр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смеши с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брише 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шири руке и ноге колико год мож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autifu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огледа се у замишљеном огледал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чучне и скупи се што више мож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ugl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направи ружну гримас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irt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подиже оловку врховима прстију са изразом гађе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or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скупи ру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гледају и понављају радње. Понављати док већина ученика не увежба. Наставник затим поново пушта песмицу, ученици певају и изводе одговарајуће покрет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стави неколико предмета испред себе (оловка, књига и сл) и каже, нпр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It’s red and long. What is it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гађају на који предмет мис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вокабулар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све што виде на сликама. Наставник на примеру показује ученицима шта треба да раде, затим пушта снимак са ЦД-а. Ученици слушају и прат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вокабулар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цртају своју омиљену животињу, затим је представљају остатку одеље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3:00Z</dcterms:created>
  <dc:creator>Vladimir Neskovic</dc:creator>
  <dc:description/>
  <cp:keywords/>
  <dc:language>en-US</dc:language>
  <cp:lastModifiedBy>korisnik</cp:lastModifiedBy>
  <dcterms:modified xsi:type="dcterms:W3CDTF">2014-01-07T15:54:00Z</dcterms:modified>
  <cp:revision>6</cp:revision>
  <dc:subject/>
  <dc:title/>
</cp:coreProperties>
</file>