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810"/>
        <w:gridCol w:w="450"/>
        <w:gridCol w:w="81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d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’re wild animals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назива дивљих животињ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, elephant, hippo, giraffe, snake, tiger, monk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научили називе дивљих животињ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rocodile, elephant, hippo, giraffe, snake, tiger, monk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дивљих животиња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кућних љубимаца како би увео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ima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затим користи картице са сликама дивљих животиња како би увео њихове називе – именује сваку животињу, ученици понављају. Поновити више пута (гласније, тише, у групама, итд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дивљих животиња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и користи слике да још једном именује дивље животиње. Наставник затим пушта снимак са ЦД-а, ученици слушају и показују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поново пушта снимак, правећи паузе после сваког описа – ученици именују животињу која је описана. Наставник затим описује неке од животиња на слици, ученици их имену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2 на страни 40 у уџбенику, затим пушта снимак са ЦД-а. Ученици слушају, показују и понављ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 ученици играју пантомиме како би ученици увежбали називе дивљих животиња. Наставник пушта веселу музику, ученици се шеткају по учионици; када наставник направи паузу, ученици имитирају задату животињ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да ученици понове називе дивљих животиња, затим пушта снимак са ЦД-а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лушају и повезују животиње, а затим именују животињу коју су добил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ивљих животиња. Понављање предмета у учионици, делова  лица..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играју игру надовезивања речи – наставник започне низ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 a hippo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настав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 a hippo and a crocodile…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ти и са предметима у учионици, деловима лица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антомимом показује неке од животиња научених у току часа, ученици погађ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0:00Z</dcterms:created>
  <dc:creator>Vladimir Neskovic</dc:creator>
  <dc:description/>
  <cp:keywords/>
  <dc:language>en-US</dc:language>
  <cp:lastModifiedBy>korisnik</cp:lastModifiedBy>
  <dcterms:modified xsi:type="dcterms:W3CDTF">2014-01-07T16:02:00Z</dcterms:modified>
  <cp:revision>6</cp:revision>
  <dc:subject/>
  <dc:title/>
</cp:coreProperties>
</file>