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hou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’s Grandpa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ње песмиц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корис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Ученици су научили песмицу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адњи које се дешавају у тренутку говора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утем пантоми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песмице.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, активности и просторије на сликама. Ученици пантомимом представљају активности које виде на сликама. Наставник пушта снимак са ЦД-а, ученици слушају и показују активности пантомимом. Наставник поново пушта снимак, паузирајући после сваког стиха, ученици понављају. Наставник пушта снимак још неколико пута, док већина ученика не научи песм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есмице. 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и ученици певају песмицу и показују активности пантомим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дели ученике у парове. Ученици једни другима постављају питања о сликам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(Stella) doing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онављају придеве које су учили описујући чудовишта из табеле. Наставник дели ученике у парове. Ученици означавају поља у горњој табели како желе, затим постављају питања једни другима како би попунили доњу табел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7:00Z</dcterms:created>
  <dc:creator>Vladimir Neskovic</dc:creator>
  <dc:description/>
  <cp:keywords/>
  <dc:language>en-US</dc:language>
  <cp:lastModifiedBy>korisnik</cp:lastModifiedBy>
  <dcterms:modified xsi:type="dcterms:W3CDTF">2014-01-07T16:10:00Z</dcterms:modified>
  <cp:revision>6</cp:revision>
  <dc:subject/>
  <dc:title/>
</cp:coreProperties>
</file>