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540"/>
        <w:gridCol w:w="72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family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world – Review units 1-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гради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ве четири наставне теме. 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у поновили и утврдили градиво прве четири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из прве четири наставне теме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бира насумице десетак (зависи од броја ученика) картица са сликама речи из прве четири наставне теме и дели их ученицима. Ученици показују своје картице, остали ученици именују предмете на њ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из прве четири наставне теме. Развијање вештине слушањ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е да уведе ликове који се појављују и објашњава да су они из Индије. Наставник пушта снимак са ЦД-а и користи први пример да покаже ученицима шта треба да раде. Ученици слушају и говоре одговарајуће бројеве слика (наставник паузира снимак после сваке слике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из прве четири наставне теме. Развијање вештине слушањ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са ЦД-а, ученици слушају и одговарају са да или 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ројев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понављају бројеве тако што ударе дланом о длан (или поскоче) онолико пута који број наставник каж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ројева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понављају бројеве које виде на слици. Наставник пушта снимак са ЦД-а, ученици повезују бројеве оним редом којим их чују, а затим именују предмет који су добили. Уколико им преостане времена, ученици могу да обоје слику коју су доби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глас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усмерава пажњу ученика на следећу активност на страни 26 у радној свесци. Ученици именују предмете и ликове које виде на сликама, затим их повезују са одговарајућим сл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из прве четири наставне теме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усмерава пажњу ученика на страну 27 у радној свесци. Ученици именују предмете које виде на сликама. Наставник поставља питања о томе где се шта налази, како се осећају дечак и девојчица и сл. Ученици пишу бројеве како би сложили испретурану слику по реду. Уколико имају времена, могу обојити слик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из прве четири наставне теме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з помоћ наставника праве „чигре“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acher’s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ана 7), а затим их користе како би у паровима играли игру на страни 27 у уџбен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ра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valuation 1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acher’s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ана 118). Ученици припремају бојице које ће им бити потребне. Наставник чита транскрипт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acher’s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ана 13), ученици боје предмет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1:00Z</dcterms:created>
  <dc:creator>Vladimir Neskovic</dc:creator>
  <dc:description/>
  <cp:keywords/>
  <dc:language>en-US</dc:language>
  <cp:lastModifiedBy>korisnik</cp:lastModifiedBy>
  <dcterms:modified xsi:type="dcterms:W3CDTF">2014-01-07T15:48:00Z</dcterms:modified>
  <cp:revision>6</cp:revision>
  <dc:subject/>
  <dc:title/>
</cp:coreProperties>
</file>