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450"/>
        <w:gridCol w:w="810"/>
        <w:gridCol w:w="450"/>
        <w:gridCol w:w="83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the funfa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walk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о, 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употреб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увежбали употреб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Continuous Tense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научили песмицу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употреб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антомиму како би ученици поновили реч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lying/riding/driving/walki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поновили речи које су учили. Наставник пушта снимак са ЦД-а, ученици слушају и прате. Наставник пушта снимак неколико пута, прави паузе, ученици слушају и понављају. Поновити док већина ученика не научи песму. Наставник показује покрете за одређење глаголе, ученици понављају за њи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lk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а прста „шетају“ по стол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rr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е на великом вол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tting in a boa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а изнад очију, гледање ка хоризон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tor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е као на ручкама мо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icopt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е као елиса изнад гл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 ученици певају песмицу, успут изводећи и одговарајуће покрете. Поновити неколико пута (гласније, тише, само дечаци, само девојчиц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возних средстава. Понављање боја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ликове и превозна средства која виде на сликама, затим припремају бојице које ће им бити потреб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rey, yellow, black, blue, brown, purple, re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везују ликове и превозна средства задатим бојиц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како би увео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ose, nine, numbers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картице, ученици именују оно што виде на њима. Наставник наглашава и инсистира на изговору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8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ancy night ow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стовремено проверавајући да ли ученици знају значење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w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Ненсино име неколико пута, наглашавајући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ученици понављају за њим.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c/k/, f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усмерава пажњу ученика на вежбу 7 и користи слике да понови све предмете који се на њима налазе. Ученици у сваком реду проналазе предмете који не припадају низу јер не почињу задатим слов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4:00Z</dcterms:created>
  <dc:creator>Vladimir Neskovic</dc:creator>
  <dc:description/>
  <cp:keywords/>
  <dc:language>en-US</dc:language>
  <cp:lastModifiedBy>korisnik</cp:lastModifiedBy>
  <dcterms:modified xsi:type="dcterms:W3CDTF">2014-01-07T14:23:00Z</dcterms:modified>
  <cp:revision>4</cp:revision>
  <dc:subject/>
  <dc:title/>
</cp:coreProperties>
</file>