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630"/>
        <w:gridCol w:w="540"/>
        <w:gridCol w:w="810"/>
        <w:gridCol w:w="569"/>
        <w:gridCol w:w="950"/>
        <w:gridCol w:w="1451"/>
        <w:gridCol w:w="540"/>
        <w:gridCol w:w="189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2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r hous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at’s he doing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употреб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 Tense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умеју да корист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трећем лицу једнине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адњи које се дешавају у тренутку говора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пантомиму како би ученици поновили радње које се дешавају у тренутку говора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ођење употреб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трећем лицу једнине.  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даје једном од ученика папир и оловку и пи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he/she doing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овити и са другим активностима које су ученицима познат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ођење употреб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трећем лицу једнине.   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3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upil’s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 и демонстрира ученицима шта треба да ураде. Ученици именују ликове и предмете на сликама. Наставни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ушта снимак са ЦД-а, ученици слушају и показују. Наставник поново пушта снимак, затим поставља питањ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Stella doing? What are Alex and Lenny doing? What’ Simon drawing? Is Meera Drawing? Is she listening to music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употреб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треће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лицу једнине.   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пушта снимак са ЦД-а, ученици слушају и показују. Наставник поново пушта снимак, паузирајући после сваке реченице, ученици слушају и понављај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0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употреб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трећем лицу једнине.   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именују предмете и активности које виде на сликама, затим припремају бојице које ће им бити потребн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range, yellow, black, pink, purple, red, gree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ушта снимак са ЦД-а, користећи прву реченицу као пример. Ученици слушају и боје звездице поред активности у задате бој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употреб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трећем лицу једнине.   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смерава пажњу ученика на вежбу 5 на страни 68  у радној свесци. Наставник чита реченице, ученици их повезују са сликама. Затим ученици пишу речи које недостају, уз помоћ наставник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вежбавање употреб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утем пантомим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46:00Z</dcterms:created>
  <dc:creator>Vladimir Neskovic</dc:creator>
  <dc:description/>
  <cp:keywords/>
  <dc:language>en-US</dc:language>
  <cp:lastModifiedBy>korisnik</cp:lastModifiedBy>
  <dcterms:modified xsi:type="dcterms:W3CDTF">2014-01-07T14:45:00Z</dcterms:modified>
  <cp:revision>4</cp:revision>
  <dc:subject/>
  <dc:title/>
</cp:coreProperties>
</file>