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1080"/>
        <w:gridCol w:w="180"/>
        <w:gridCol w:w="990"/>
        <w:gridCol w:w="299"/>
        <w:gridCol w:w="950"/>
        <w:gridCol w:w="1361"/>
        <w:gridCol w:w="48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5 ми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учен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rt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r world – Review units 9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гради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следње четири наставне теме.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ници су поновили и утврдили градиво последње четири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авне методе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и материјал: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тап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 интеракције</w:t>
            </w:r>
          </w:p>
        </w:tc>
      </w:tr>
      <w:tr>
        <w:trPr>
          <w:trHeight w:val="1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речи из последње четири наставне теме.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1. Наставник бира насумице двадесетак картица са сликама речи из последње четири наставне теме и дели их ученицима. Наставник затим говори речи представљене на картицама, ученик са задатом картицом устаје и показује сл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2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речи из последње четири наставне теме. Развијање вештине слушања.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78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речи које се на њима појављују. Наставник пушта снимак са ЦД-а и користи први пример да покаже ученицима шта треба да раде. Ученици слушају и говоре одговарајуће бројеве слика (наставник паузира снимак после сваке слике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речи из  последње четири наставне теме. Развијање вештине слушања.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ставник пушта снимак са ЦД-а, ученици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речи из  последње четири наставне теме. Препознавање написаних речи.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78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у радну свеску и демонстрира ученицима шта треба да ураде. Пошто ученици не познају латинично писмо, наставник чита инструкције и речи, а ученици бо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нављање речи из  последње четири наставне теме. 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ставник усмерава пажњу ученика на страну 79 у радној свесци. Ученици користе симболе да напишу речи, а затим цртају одговарајуће радњ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1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8. Наставник говор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79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 уџбеник и демонстрира ученицима шта треба да ураде. Ученици у групама праве постере, наставник надгледа и усмера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ч – Уч </w:t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е активности: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и материјал: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маћи/даљи рад: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амоевалуација и коментари: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6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3:00Z</dcterms:created>
  <dc:creator>Vladimir Neskovic</dc:creator>
  <dc:description/>
  <cp:keywords/>
  <dc:language>en-US</dc:language>
  <cp:lastModifiedBy>korisnik</cp:lastModifiedBy>
  <dcterms:modified xsi:type="dcterms:W3CDTF">2014-01-07T15:11:00Z</dcterms:modified>
  <cp:revision>4</cp:revision>
  <dc:subject/>
  <dc:title/>
</cp:coreProperties>
</file>