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720"/>
        <w:gridCol w:w="540"/>
        <w:gridCol w:w="659"/>
        <w:gridCol w:w="950"/>
        <w:gridCol w:w="1451"/>
        <w:gridCol w:w="540"/>
        <w:gridCol w:w="189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9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 school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w are you?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ет око нас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како се размењују учтиви поздрави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еници умеју да размене поздрав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ow are you? I’m fine, thank you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ознавање ученика са луткицама за прсте и понављање постављања питања и одговарања на њих.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 луткице за прсте са ликовима из уџбеник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eacher's book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рана 93) како би ученици још једном поновили имена ликова и постављање питања о њим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ello. I’m (Simon). What’s your name? How old are you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понавља исту активност за све ликове, затим ставља свих пет луткица, а ученици их именуј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3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имена познатих ликова из уџбеника и прављење луткица за прсте.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Наставник користи картице са сликама ликова како би ученици још једном поновили њихова имена. Сваки ученик добија по један примерак странице 93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eacher’s book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којој се налазе луткице за прсте које је потребно исећи и направити. Ученици имају око 5 минута времена да обоје луткице, затим их секу и лепе. Наставник надгледа активност и помаже уколико је потребно (посебно приликом рада маказама и лепком). На крају активности, сваки ученик има пет луткица за прсте са ликовима из уџбе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2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како се размењују учтиви поздрави.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ставља луткие на прсте следећим редом: гдин Стар, гђа Стар, Стела, Сајмон, Сузи и охрабрује ученике да исто то ураде. Наставник затим пушта снимак са ЦД-а и помера одговарајући прст за сваку строфу песмице. Ученици раде исто. Наставник пушта снимак још неколико пута, сваки пут користећи луткице да одглуми шта се дешава у песмици. Ученици слушају, понављају и певају када су за то спремн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есмице и постављања учтивих питања.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дели ученике у 5 група, по једна група за сваки лик. Сви заједно говоре први стих сваке строфе, а затим група која представља дати лик одговара на 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R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</w:t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есмице и постављања учтивих питања.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још једном певају песмицу у паровима, користећи луткиц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боја и бројева. 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ctivity books on page 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Ученици припремају бојице које ће им бити потребне, наставник објашњава да треба да слушају и боје поља на цртежу у задате боје. Наставник пушта снимак са ЦД-а, ученици боје поља у одговарајуће боје и одгова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у на питање шта је на слиц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и ученици још једном 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ају песмицу користећи луткице за прс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цртају предмете који се углавном налазе на њиховом писаћем столу (радна свеска, страна 11, вежба 7).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2:00Z</dcterms:created>
  <dc:creator>Vladimir Neskovic</dc:creator>
  <dc:description/>
  <cp:keywords/>
  <dc:language>en-US</dc:language>
  <cp:lastModifiedBy>korisnik</cp:lastModifiedBy>
  <dcterms:modified xsi:type="dcterms:W3CDTF">2014-01-07T15:24:00Z</dcterms:modified>
  <cp:revision>8</cp:revision>
  <dc:subject/>
  <dc:title/>
</cp:coreProperties>
</file>