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540"/>
        <w:gridCol w:w="90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like cake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хра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да кажу шта воле/не вол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хране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Понављање песмице са претходног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like/I don’t lik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каже,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like chocolate, ice cream, burg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Лепи на таблу ове картице и испод њих црта насмејано лице. Затим каже,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don’t like oranges, cak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ово лепи картице на таблу, али испод њих црта тужно лице. Наставник неколико пута понавља шта воли а шта не,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like/I don’t lik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4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 и предмете на сликама.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шта снимак са ЦД-а, ученици слушају и показују. Наставник поново пушта снимак, затим поставља питања како би проверио колико су ученици разумели. Ученици поново слушају снимак и користе пантомиму да покажу шта неко воли  а шта н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 like/I don’t lik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казују. Наставник поново пушта снимак, паузирајући после сваке реченице, ученици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 like/I don’t lik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ве што виде на сликама. Наставник пушта снимак са ЦД-а, користећи прву реченицу као пример. Ученици слушају и означавају слике на одговарајући начи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 like/I don’t like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6 на страни 74  у радној свесци. Ученици цртају и пишу шта воле, затим представљају цртеже остатку одеље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хране помоћу картица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0:00Z</dcterms:created>
  <dc:creator>Vladimir Neskovic</dc:creator>
  <dc:description/>
  <cp:keywords/>
  <dc:language>en-US</dc:language>
  <cp:lastModifiedBy>korisnik</cp:lastModifiedBy>
  <dcterms:modified xsi:type="dcterms:W3CDTF">2014-01-07T15:01:00Z</dcterms:modified>
  <cp:revision>4</cp:revision>
  <dc:subject/>
  <dc:title/>
</cp:coreProperties>
</file>