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450"/>
        <w:gridCol w:w="720"/>
        <w:gridCol w:w="540"/>
        <w:gridCol w:w="83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cloth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 Daisy do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глас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правилно изговоре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претходних лекција и увежбавање изговора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картице са сликама одевних предмета, кућних љубимаца, играчака, предмета у учионици итд. како би их ученици поновили. Наставник лепи картице на таблу, тако што оне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ише заједн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og, dol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8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aisy do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све речи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наглашавајући овај глас, а ученици понављају за њим. Поновити неколико пута, све брже.  Наставник пушта снимак са ЦД-а, ученици слуша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понављају неколико пут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одевних предмета и боја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усмерава пажњу ученика на вежбу 9 на страни 50 у уџбенику и користи слике да понови имена ликова, одев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едм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боје. Ученици гледају слику 30 секунди, затим затворе књигу. Наставник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e’s got a yellow jacke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огађају о коме се ради по сећањ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eer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затим дели ученике у парове. Ученици 2 минута гледају слике, затим један ученик затвара књигу а други му поставља питања. Након 2 минута, замене улоге. Побеђује ученик који сакупи више поена (један тачан одогвор = један поен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претходних лекција. Увежбавање глас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усмерава пажњу ученика на вежбу 7 и користи слике да понови све предмете који се на њима налазе. Ученици дописују слова која недост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одевних предмета. Препознавање написаних назива одевних предмета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мерава пажњу ученика на вежбу 8 на страни 50 у радној свесци. Ученици описују  шта виде на сликама. Ученици пишу називе одевних предмета на одговарајућа места. Наставник усмерава и помаже, пошто већина ученика не познаје латинично писмо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одевних предмета.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Наставник дели ученике у групе по четворо. Ученици користе картице са сликама одевних предмета које су правили на претходном часу и играју игру меморије (окрећу по две карте, говоре шта је на слици; циљ је да пронађу две исте карте које задржавају, победник је ученик са највише пронађених парова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онављају брзалицу с почетка час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6:00Z</dcterms:created>
  <dc:creator>Vladimir Neskovic</dc:creator>
  <dc:description/>
  <cp:keywords/>
  <dc:language>en-US</dc:language>
  <cp:lastModifiedBy>korisnik</cp:lastModifiedBy>
  <dcterms:modified xsi:type="dcterms:W3CDTF">2014-01-07T16:06:00Z</dcterms:modified>
  <cp:revision>6</cp:revision>
  <dc:subject/>
  <dc:title/>
</cp:coreProperties>
</file>