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450"/>
        <w:gridCol w:w="90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Troll Sho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делова  лица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научили да именују делове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ликова из уџбеник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ликова из уџбеника како би их ученици понов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делова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користи картице са сликама делова лица како би увео нове реч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e eye-two ey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тд. Ученици гледају, слушају 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делова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и уводи лик трола Тревор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 Trevor. He’s a tro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затим пушта снимак са ЦД-а, ученици слушају и показују оно што чују. Наставник проверава колико су ученици разумели помоћу питањ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Is Trevor’s head small? What colour are his teeth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делова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ушта снимак са ЦД-а, ученици слушају и понављају. Наставник поставља питања,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’s your hair? Is it long or short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затим у паровима постављају питања и одговарају на њи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делова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познавање написаних речи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на таблу картице са речима делова лица и повезује их са сликама. Затим покаже на реч, ученици покажу тај део лица на себи. Наставник затим дели ученике у парове, један ученик покаже речи на страни 34 у уџбенику, други покаже тај део свог лица. Затим замене уло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делова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ce, ear, eye, mouth, nose, teeth/tooth, hair, he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Понављање бој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да понови делове лица. Ученици припремају бојице које ће им бити потреб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range, purple, green, grey, pink, brown, blac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на примеру показује ученицима шта треба да раде, затим пушта снимак са ЦД-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 ученици повезују слике и бројеве одговарајућим бо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учених речи. Препознавање написаних речи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вежбу 2 на страни 34 у радној свесци. Наставник чита речи, ученици идентификују оне које не припадају низу и заокружују их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изговара назив неког дела лица, ученици покажу. Ко не покаже добро, испада из игре. Понављати док не остане само један победник (или док има времен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6:00Z</dcterms:created>
  <dc:creator>Vladimir Neskovic</dc:creator>
  <dc:description/>
  <cp:keywords/>
  <dc:language>en-US</dc:language>
  <cp:lastModifiedBy>korisnik</cp:lastModifiedBy>
  <dcterms:modified xsi:type="dcterms:W3CDTF">2014-01-07T15:57:00Z</dcterms:modified>
  <cp:revision>6</cp:revision>
  <dc:subject/>
  <dc:title/>
</cp:coreProperties>
</file>