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540"/>
        <w:gridCol w:w="133"/>
        <w:gridCol w:w="1037"/>
        <w:gridCol w:w="630"/>
        <w:gridCol w:w="720"/>
        <w:gridCol w:w="720"/>
        <w:gridCol w:w="47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ello!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visio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10" w:hRule="atLeast"/>
        </w:trPr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ежбавање изговора глас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Понављање градива прве наставне теме.  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ченици правилно изговарају глас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Ученици са разумевањем слушају краћу причу на енглеском језику и понављају језичке елементе обрађене у току претходне наставне теме.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1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 Michael Tomlins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>
          <w:trHeight w:val="8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нављање песмице о бојама. 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1. Наставник пушта снимак песмице са претходног часа са ЦД-а, ученици певај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</w:tc>
      </w:tr>
      <w:tr>
        <w:trPr>
          <w:trHeight w:val="11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боја.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2. Ученици показују дуге које су направили за домаћи задатак и именују боје оним редом којим су их лепили на подлог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19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нављање ликова из уџбеника и увежбавање правилног изговора глас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авник лепи на таблу картице са сликама ликова из уџбеника, ученици их именују. Наставник дели картице у две групе – оне чије име почиње са С и М. Наставник усмерава пажњу ученика на групу ликова чије име почиње са С и неколико пута понавља њихова имена, охрабрујући ученике да понов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21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ежбавање правилног изговора глас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Open your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ок истовремено отвара свој уџбеник и демонстрира ученицима шта треба да ураде. Усмерава пажњу ученика на вежбу 9 и уводи лик Сида змиј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Sid snak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наглашавајући глас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Ученици понављају. Наставник пушта снимак са ЦД-а, ученици слушају и понављају, све брже и брж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20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нављање постављања питањ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at’s your name? How old are you?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усмерава пажњу ученика на вежбу 10, показује на Миру и пит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at’s your name? (I’m Meera.) How old are you? (I’m eight.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тим понови исто и са осталим ликовима. Ученици раде у паровима, постављају питања и одговарају једни другим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– Уч </w:t>
            </w:r>
          </w:p>
        </w:tc>
      </w:tr>
      <w:tr>
        <w:trPr>
          <w:trHeight w:val="21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боја, бројева и ликова из уџбеник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Увежбавање глас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6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Activity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ок истовремено отвара своју радну свеску и демонстрира ученицима шта треба да ураде. Ученици именују бројеве и ликове које виде у вежби 9. Ученици боје слике речи које почињу гласом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Наставник надгледа активност и помаже уколико је потребно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</w:tc>
      </w:tr>
      <w:tr>
        <w:trPr>
          <w:trHeight w:val="16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команди које се користе на часу.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Задатак 7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авник усмерава пажњу ученика на вежбу 10 и објашњава да треба да означе слике које приказују наведене радње. Наставник пушта снимак са ЦД-а, ученици означавају слик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</w:tc>
      </w:tr>
      <w:tr>
        <w:trPr>
          <w:trHeight w:val="23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5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лушање приче.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8. 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Open your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ок истовремено отвара свој уџбеник и демонстрира ученицима шта треба да ураде. Наставник користи слике да понови имена ликова, боје, и сл. Наставник затим пушта снимак приче са ЦД-а, ученици слушају и прате. Наставник поставља питања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at colour’s the monster? What colour’s the pencil? What’s this? Who’s this?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како би проверио разумевање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</w:tc>
      </w:tr>
      <w:tr>
        <w:trPr>
          <w:trHeight w:val="8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оверавање колико су ученици разумели причу.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9. Наставник пушта снимак са ЦД-а, ученици слушају и говоре број слике која је описан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</w:tc>
      </w:tr>
      <w:tr>
        <w:trPr>
          <w:trHeight w:val="23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ратак осврт на ток час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Activity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у радну свеску и демонстрира ученицима шта треба да ураде. Ученици именују бројеве које виде на сликама, прво редом а затим редоследом који диктира наставник. Ученици затим лепе налепнице са краја радне свеске на одговарајућа мест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енглески језик за 1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1</w:t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5:09:00Z</dcterms:created>
  <dc:creator>Vladimir Neskovic</dc:creator>
  <dc:description/>
  <cp:keywords/>
  <dc:language>en-US</dc:language>
  <cp:lastModifiedBy>korisnik</cp:lastModifiedBy>
  <dcterms:modified xsi:type="dcterms:W3CDTF">2014-01-07T15:19:00Z</dcterms:modified>
  <cp:revision>10</cp:revision>
  <dc:subject/>
  <dc:title/>
</cp:coreProperties>
</file>