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900"/>
        <w:gridCol w:w="360"/>
        <w:gridCol w:w="900"/>
        <w:gridCol w:w="389"/>
        <w:gridCol w:w="950"/>
        <w:gridCol w:w="1451"/>
        <w:gridCol w:w="540"/>
        <w:gridCol w:w="189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5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 the funfai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 the funfai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назива вожњи у забавном парк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озних средста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orry, motorbike, helicopter, plane, boa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умеју да именују вожње у забавном парку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боја.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Ученици поређају бојице на сто, наставник даје инструкције, а ученици подижу задате бојиц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18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назива вожњи у забавном парк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евозних средста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unfair, bus, lorry, motorbike, helicopter, plane, boa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користи картице са сликама како би увео нове речи. Показује картице и говори шта је на њима, ученици гледају и понављај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1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назива вожњи у забавном парк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евозних средста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unfair, bus, lorry, motorbike, helicopter, plane, boa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60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Наставник користи слику како би ученици поновили имена ликова и како би их још једном упознао са новим речима. Наставник пушта снимак са ЦД-а, ученици слушају и показују. Наставник поново пушта снимак , ученици слушају и одговарају на питањ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ere’s Suzy/stella/Meera?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colour’s the motorbike? Who’s in the lorry? Who’s next to the white boat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8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назива вожњи у забавном парк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евозних средста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unfair, bus, lorry, motorbike, helicopter, plane, boa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пушта снимак са ЦД-а, ученици слушају и понављају. Поновити неколико пута (гласније, тише, спорије, брже, у групама...)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вожњи у забавном парк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евозних средста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unfair, bus, lorry, motorbike, helicopter, plane, boa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6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Ученици именују превозна средства која виде на сликама, затим пишу речи испод одговарајућих слика. Пошто ученици не знају латинично писмо, наставник чита речи и пише их на табл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вожњи у забавном парк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евозних средста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unfair, bus, lorry, motorbike, helicopter, plane, boa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Понављање боја.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припремају бојице које ће им бити потребн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rown, grey, back, yellow, purple, blue, orange, red, green, pink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ушта снимак са ЦД-а, ученици боје слике задатим бојам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вожњи у забавном парк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евозних средста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unfair, bus, lorry, motorbike, helicopter, plane, boa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Понављање боја.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раде у паровима – постављају питања о сликама и одговарају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colour’s…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6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лепи картице са сликама превозник средстава на таблу. Ученици устану. Наставник покаже слику и каже шта је на њој – уколико је реченица тачна, ученици поскоче у месту; уколико је нетачна, ухвате се рукама за глав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43:00Z</dcterms:created>
  <dc:creator>Vladimir Neskovic</dc:creator>
  <dc:description/>
  <cp:keywords/>
  <dc:language>en-US</dc:language>
  <cp:lastModifiedBy>korisnik</cp:lastModifiedBy>
  <dcterms:modified xsi:type="dcterms:W3CDTF">2014-01-07T14:12:00Z</dcterms:modified>
  <cp:revision>4</cp:revision>
  <dc:subject/>
  <dc:title/>
</cp:coreProperties>
</file>