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720"/>
        <w:gridCol w:w="54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mi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w a happy face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користе придеве да опишу чланове породиц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 чланова породице како би ученици поновили називе чланова породиц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пантомиму како би увео придев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 Понови неколико пута, како би ученици запамтили, затим изводи ученике пред таблу и задаје им придеве које треба да одглу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чланова породице. Увође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како би ученици поновили чланове породице и покушали да их опишу користећи придеве. Наставник пушта снимак са ЦД-а, ученици слушају и показу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ново пушта снимак са ЦД-а, ученици глуме придеве које чују. Поновити неколико пута, док сви (или већина) ученика не уради вежбу доб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 Наставник користи слике како би ученици поновили ко се на њима налази. Ученици припремају бојице које ће им бити потреб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ed, black, green, purple, brown, pink, yello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ористи први пример као илустрацију шта ученици треба да раде, они затим самостално раде задатак – боје звездице одговарајућим бој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6 на страни 22 у радној свесци. Користи први ред слика како би објаснио ученицима да треба да заокруже слику која се разликује од осталих. Ученици проналазе слике које се разликују, заокружују их и говоре по чему су другачије користећи приде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иде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ld, young, ugly, beautiful,  happy, s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 Наставник црта на табли лица која представљају придеве које су ученици учили у току часа. Ученици зажмуре, наставник брише једно по једно лице а они погађају шта недоста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црта 6 кругова на табли и означава их бројевима од 1 до 6. Ученици цртају кругове у свескама. наставник каже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umber 1. Draw a (happy) fac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еници цртају задати приде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8:00Z</dcterms:created>
  <dc:creator>Vladimir Neskovic</dc:creator>
  <dc:description/>
  <cp:keywords/>
  <dc:language>en-US</dc:language>
  <cp:lastModifiedBy>korisnik</cp:lastModifiedBy>
  <dcterms:modified xsi:type="dcterms:W3CDTF">2014-01-07T15:37:00Z</dcterms:modified>
  <cp:revision>6</cp:revision>
  <dc:subject/>
  <dc:title/>
</cp:coreProperties>
</file>