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810"/>
        <w:gridCol w:w="450"/>
        <w:gridCol w:w="81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n tim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 you play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спортова и активности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именују спортове и актив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да корист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назива спортова и активности. Понављ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користи картице са сликама како би ученици поновили називе спортова и активности које су до тада учили. Наставник поставља питања 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назива спортова и активности. Понављ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Ученици играју игру памћења у групама (6-10 ученика). Један ученик почне низ, 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 can swi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ледећи настав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 can swim and I can fish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у како би ученици поновили називе спортова и активности. Наставник пушта снимак са ЦД-а, ученици слушају и показују. Наставник затим поново пушта снимак, паузирајући после сваког стиха. Ученици слушају и понављају. Поновити слушање док већина ученика не научи песмиц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есмице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4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понављају песмицу неколико пута (гласније, тише, у групама...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5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спортова и активности. 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8 на страни 57 у уџбенику. Ученици именују спортове, активности и ликове које виде на сликама. Наставник пушта снимак са ЦД-а, ученици слушају 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спортова и активности. 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називе спортова и активностои које виде на сликама. Наставник дели ученике у парове. Ученици повезују дечака и девојчицу са активностима које умеју да обављају у првом делу вежбе, затим постављају питања једни другима и повезују слике у другом делу вежбе на основу  одговора партнер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7. Ученици једни другима постављају питања 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40:00Z</dcterms:created>
  <dc:creator>Vladimir Neskovic</dc:creator>
  <dc:description/>
  <cp:keywords/>
  <dc:language>en-US</dc:language>
  <cp:lastModifiedBy>korisnik</cp:lastModifiedBy>
  <dcterms:modified xsi:type="dcterms:W3CDTF">2014-01-07T14:03:00Z</dcterms:modified>
  <cp:revision>4</cp:revision>
  <dc:subject/>
  <dc:title/>
</cp:coreProperties>
</file>