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720"/>
        <w:gridCol w:w="630"/>
        <w:gridCol w:w="63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6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r pet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horse is beautifu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кућних љубимаца. Описивање кућних љубимаца. Учење множине именица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меју да користе придеве и боје да разговарају о кућним љубимцима. Ученици умеју да користе множину именица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назива кућних љубима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t, dog, fish, horse, mouse, bir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Понављање придев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кама кућних љубимаца како би их учениц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овили. Затим поставља питањ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Is the (dog) (young)?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сл, како би ученици поновили приде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множине имениц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црта на табли како би увео множину именица (нп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ne dog –two dog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). Ученици слушају и понављају. Наставник посебно наглашава неправилну множин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ne fish – two fish, one mouse – two mic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7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песмице о кућним љубимцим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користи слику како би ученици још једном поновили називе кућних љубимаца. Наставник пушта снимак са ЦД-а, ученици слушају и прате. Наставник затим поново пушта снимак, прави паузе после сваког стиха, ученици понављају. Поновити неколико пута, док ученици не науче песмицу (у хору, у групама, тише, гласније, и сл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1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исивање кућних љубимац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усмерава пажњу ученика на вежбу 4 на страни 29 у уџбенику. Ученици именују животиње које виде на сликама. Наставник пушта снимак са ЦД-а и користи први пример да би показао ученицима шта треба да раде. Ученици слушају и говоре бројеве. Наставник поставља питања о животињама, ученици их описују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at colour’s the (dog)? Is it (young)?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сл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назива кућних љубима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t, dog, fish, horse, mouse, bir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Понављање бој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Ученици понављају називе животиња које виде на сликама. Ученици имају неколико минута да обоје слике животиња како год желе. Ученици затим раде у паровима – један ученик пита другог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olour is the fish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боји слику испод том бојом. Циљ је да све животиње обоји оном бојом којом их је обојио и његов партнер. Затим замене улог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7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вокабулар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ише на табли (најбоље док ученици раде претходну вежбу) „змијицу“ састављену од назива животињ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других речи које су ученици уч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rsedollpencatballdogeraserbookmousebikefighchairbir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траже речи и излазе пред таблу да их заокруж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ављање песмице са почетка час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22:00Z</dcterms:created>
  <dc:creator>Vladimir Neskovic</dc:creator>
  <dc:description/>
  <cp:keywords/>
  <dc:language>en-US</dc:language>
  <cp:lastModifiedBy>korisnik</cp:lastModifiedBy>
  <dcterms:modified xsi:type="dcterms:W3CDTF">2014-01-07T15:52:00Z</dcterms:modified>
  <cp:revision>6</cp:revision>
  <dc:subject/>
  <dc:title/>
</cp:coreProperties>
</file>