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540"/>
        <w:gridCol w:w="90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hou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Gerty goa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гла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правилно изговоре гл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 и увежбавање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речи које су ученици учили у оквиру претходних лекција како би их ученици поновили. Наставник лепи картице на таблу, тако што он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ише заједн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randma, grandpa, grey, green, guit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erty goa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стовремено проверавајући да ли ученици знају значење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св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активности и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усмерава пажњу ученика на вежбу 10 на стра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уџбенику. Ученици именују активности и предмете које виде на сликама. Наставник говори неку од активности на сликама, ученици кажу одговарајући број слике. Ученици затим настављају активност у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f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Наставник ставља картице са сликама речи које почињу гласови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f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fish, four, feet, five, goat, girl, grandma, grandpa, guitar, grey, green, helicopter, hand, happy, hair, horse…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 на различита места у учионици. Наставник затим каже неку од речи са слика, ученици показују на ту сл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2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f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70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мерава пажњу ученика на вежб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ченици описују  шта виде на сликама. Ученици повезују слике са одговарајућим словима. Наставник проверава да ли су ученици тачно урадили постављајући питањ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просторија у кући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Наставник усмерава пажњу ученика на вежбу 8 на страни 70 у радној свесци. Ученици именују просторије које виде на сликама, затим допуњавају речи словима која недостају уз помоћ настав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евају неку од песмица које су учили у току претходне наставне те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7:00Z</dcterms:created>
  <dc:creator>Vladimir Neskovic</dc:creator>
  <dc:description/>
  <cp:keywords/>
  <dc:language>en-US</dc:language>
  <cp:lastModifiedBy>korisnik</cp:lastModifiedBy>
  <dcterms:modified xsi:type="dcterms:W3CDTF">2014-01-07T14:51:00Z</dcterms:modified>
  <cp:revision>4</cp:revision>
  <dc:subject/>
  <dc:title/>
</cp:coreProperties>
</file>