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630"/>
        <w:gridCol w:w="63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y time!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ple, banana, orange and cak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храну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 назива х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акма хране како би ученици поновили речи које су учили на претходном час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 назива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Ученици именују храну коју виде на сликама. Наставник пушта снимак са ЦД-а, ученици слушају и понављају. Поновити неколико пу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 назива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Ученици стану у колону и формирају возић. Крећу се по учионици као возић и понављају песмиц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 назива хр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одеће, боја, животињ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усмерава пажњу ученика на вежбу 4 на страни 67 у уџбенику, ученици именују све што виде и препознају на сликама. Наставник пушта снимак са ЦД-а, паузирајући после сваке реченице. Ученици слушају и одговарају са да или 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 назива хр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одеће, играчака, животињ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све што виде на сликама у вежби 3. Наставник на примеру објашњава ученицима шта треба да раде. Ученици (уз помоћ наставника) пишу речи које добију од почетних слова предмета н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 назива хр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одеће, играчака, животињ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4 на страни 73 у радној свесци. Ученици именују предмете на сликама. Уз помоћ наставника, ученици пишу речи у укрштеници, а затим цртају оно што су добили као реше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9:00Z</dcterms:created>
  <dc:creator>Vladimir Neskovic</dc:creator>
  <dc:description/>
  <cp:keywords/>
  <dc:language>en-US</dc:language>
  <cp:lastModifiedBy>korisnik</cp:lastModifiedBy>
  <dcterms:modified xsi:type="dcterms:W3CDTF">2014-01-07T14:59:00Z</dcterms:modified>
  <cp:revision>4</cp:revision>
  <dc:subject/>
  <dc:title/>
</cp:coreProperties>
</file>