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540"/>
        <w:gridCol w:w="720"/>
        <w:gridCol w:w="540"/>
        <w:gridCol w:w="74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0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r hous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 ho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просторија у кућ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ouse, bathroom, bedroom, dining room, hall, kitchen, living room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умеју да именују просторије у кући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1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предлога за место.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и предмете на столу како би ученици поновили предлоге за место (ставља их у различите односе, ученици говоре где се шта налази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0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ођење назива просторија у кућ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ouse, bathroom, bedroom, dining room, hall, kitchen, living room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Наставник користи картице са сликама просторија у кући како би увео нове речи. Нставник показује картице и гласно изговара речи, ученици слушају и понављају. Затим наставник лепи картице на таблу, ученици зажмуре. Наставник склања једну по једну картицу, ученици погађају која картица недостај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5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ођење назива просторија у кућ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ouse, bathroom, bedroom, dining room, hall, kitchen, living room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3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Pupil’s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6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 и демонстрира ученицима шта треба да ураде. Ученици именују ликове на сликама, наставник још једном понавља називе просторија. Наставник пушта снимак са ЦД-а, ученици слушају и показују. Наставник затим поставља питања, ученици одговарају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ere are the family? Where’s Simon/Stella/Suzy…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6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ођење назива просторија у кућ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ouse, bathroom, bedroom, dining room, hall, kitchen, living room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пушта снимак са ЦД-а, ученици слушају, показују и понављ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5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просторија у кућ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ouse, bathroom, bedroom, dining room, hall, kitchen, living room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дели ученике у четири екипе, а на таблу лепи картице са сликама просторија у кући. Ученици стоје у колони, један иза другог. Наставник шапуће по једну просторију ученицима који стоје на челу колона, они шапућу онима иза себе. Последњи ученик из сваке колоне прилази табли, додирује задату слику и говори назив просториј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6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просторија у кућ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ouse, bathroom, bedroom, dining room, hall, kitchen, living room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6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Ученици именују све што виде и препознају на сликама. Наставник пушта снимак са ЦД-а, паузирајући након сваке реченице. Ученици слушају и повезују предмете са просториј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нављање научених речи помоћу картица са слик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45:00Z</dcterms:created>
  <dc:creator>Vladimir Neskovic</dc:creator>
  <dc:description/>
  <cp:keywords/>
  <dc:language>en-US</dc:language>
  <cp:lastModifiedBy>korisnik</cp:lastModifiedBy>
  <dcterms:modified xsi:type="dcterms:W3CDTF">2014-01-07T14:39:00Z</dcterms:modified>
  <cp:revision>4</cp:revision>
  <dc:subject/>
  <dc:title/>
</cp:coreProperties>
</file>