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810"/>
        <w:gridCol w:w="450"/>
        <w:gridCol w:w="810"/>
        <w:gridCol w:w="47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ld animal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imals, animals, big and small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узичко, свет око нас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описивања физичких особина и делова тела животиња. Учење песмиц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глас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/k/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су увежбали да описују физичке особине и делове тела животиња и научили песмицу о дивљим животињама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ченици умеју да правилно изговоре глас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/k/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 Michael Tomlin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дивљих животиња и њихових физичких особина.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Наставник описује дивљу животињу, ученици погађају која животиња је у питањ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ње песмице о животињама и деловима тела.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43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 Наставник користи слику како би ученици поновили што више физичких особина и делова тела животиња. Наставник пушта снимак са ЦД-а, ученици слушају и изводе задате покрете у песми. Наставник пушта снимак неколико пута, прави паузе, ученици слушају и понављају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овити док већина ученика не научи песму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0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песмице о животињама и деловима тела.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и ученици певају песмицу, успут изводећи и одговарајуће покрете. Поновити неколико пута (гласније, тише, само дечаци, само девојчице, у групама...)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назива дивљих животиња. Препознавање написаних назива дивљих животиња.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43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Ученици проналазе пет речи у „змији“. Наставник помаже и наводи ученике, пошто већина њих не познаје латинично писмо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9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глас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/k/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користи картице са сликама како би увео глас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/k/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rocodile, cat, car, computer…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показује картице, ученици именују оно што виде на њима. Наставник наглашава и инсистира на изговору глас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/k/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глас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/k/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 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Pupil’s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44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џбеник и демонстрира ученицима шта треба да ураде. Наставник усмерава пажњу ученика на вежбу 8 и уводи лик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assandra ca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затим изговара Касандрино име неколико пута, наглашавајући глас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/k/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а ученици понављају за њим. Наставник пушта снимак са ЦД-а, ученици слушај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 понављају неколико пут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9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глас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/k/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 7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44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Наставник усмерава пажњу ученика на вежбу 8 и користи слике да понови све предмете који се на њима налазе. Ученици у сваком реду проналазе предмете који не припадају низу јер не почињу задатим слово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ак осврт на ток ч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евање песмице са почетка час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цртају своју омиљену дивљу животињу (радна свеска, страна 43, вежба 7).</w:t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енглески језик за 1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1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32:00Z</dcterms:created>
  <dc:creator>Vladimir Neskovic</dc:creator>
  <dc:description/>
  <cp:keywords/>
  <dc:language>en-US</dc:language>
  <cp:lastModifiedBy>korisnik</cp:lastModifiedBy>
  <dcterms:modified xsi:type="dcterms:W3CDTF">2014-01-07T16:03:00Z</dcterms:modified>
  <cp:revision>6</cp:revision>
  <dc:subject/>
  <dc:title/>
</cp:coreProperties>
</file>