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can play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ide a horse, sing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спортове и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да корис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спортова и активности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ако би ученици поновили називе спортова и активности које су до тада уч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ide a horse, sing, f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како би увео нов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спортова и активности како би уве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показује неку од картица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can/can’t (swim/play the piano…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затим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 you (swim)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како би ученици поновили називе ликова, спортова и активности. Наставник пушта снимак са ЦД-а, ученици слушају и показују. Наставник затим поставља питањ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ко би проверио колико су ученици разумел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sing/draw…? Can Mr. Star Sing/fish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ликове и спортове и активности на сликама. Наставник пушта снимак са ЦД-а и на примеру показује ученицима шта треба да раде. Затим поново пушта снимак, правећи паузе после сваке реченице. Ученици пишу одговарајуће знаке поред сл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’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6 на страни 56 у уџбенку. Ученици цртају шта умеју/не умеју да раде, затим то говоре пред остатком разре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8. Наставник пантомимом показује спорт/активност коју ради добро или лоше – ученици гово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 can/can’t…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9:00Z</dcterms:created>
  <dc:creator>Vladimir Neskovic</dc:creator>
  <dc:description/>
  <cp:keywords/>
  <dc:language>en-US</dc:language>
  <cp:lastModifiedBy>korisnik</cp:lastModifiedBy>
  <dcterms:modified xsi:type="dcterms:W3CDTF">2014-01-07T14:00:00Z</dcterms:modified>
  <cp:revision>4</cp:revision>
  <dc:subject/>
  <dc:title/>
</cp:coreProperties>
</file>