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900"/>
        <w:gridCol w:w="360"/>
        <w:gridCol w:w="900"/>
        <w:gridCol w:w="38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6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 the funfai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licopter, boat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вожњи у забавном пар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евозних средста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unfair, bus, lorry, motorbike, helicopter, plane, bo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ње песмиц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именују вожње у забавном парку. Ученици су научили песмицу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вожњи у забавном пар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озних средстава.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 како би ученици поновили шта се на њима налаз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4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ње песмице.  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1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именују све што виде на сликама. Наставник пушта снимак са ЦД-а, ученици слушају и показују. Наставник поново пушта снимак, правећи паузе после сваког стиха. Ученици слушају и понављају. Поновити неколико пута, док већина ученика не научи песмице. Наставник затим пантомимом показује сва превозна средства која се спомињу у песмици, ученици понављају за њи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licopte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руке као елиса изнад глав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oa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ука изнад очију, гледање ка хоризонт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rai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руке поред тела, врте се у круг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otorbik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руке као на ручкама мотор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orry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– руке на великом волан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u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руке на волан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lan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руке раширене као крил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7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ње песмице.  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неколико пута понављају песмицу уз пантомим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превозних средстава. Понављање боја и предлога.  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усмерава пажњу ученика на вежбу 4 на страни 61 у уџбенику. Ученици именују предмете које виде на сликама. Наставник пушта снимак са ЦД-а, ученици слушају и показују. Наставник поново пушта снимак, паузирајући после сваке реченице. Ученици слушају и одговарају са да или не. Наставник затим поставља питањ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’s the…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превозних средстава. Понављање боја и предлога.  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настављају активност у паровима – постављају питања једни друг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 </w:t>
            </w:r>
          </w:p>
        </w:tc>
      </w:tr>
      <w:tr>
        <w:trPr>
          <w:trHeight w:val="2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превозних средстава. 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раде у паровима. У горњим  правоугаоницима цртају превозна средства редом којим желе, затим постављају питања једни другима и цртају одговоре у доњим правоугаониц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 </w:t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ављање песмице са почетка час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43:00Z</dcterms:created>
  <dc:creator>Vladimir Neskovic</dc:creator>
  <dc:description/>
  <cp:keywords/>
  <dc:language>en-US</dc:language>
  <cp:lastModifiedBy>korisnik</cp:lastModifiedBy>
  <dcterms:modified xsi:type="dcterms:W3CDTF">2014-01-07T14:15:00Z</dcterms:modified>
  <cp:revision>4</cp:revision>
  <dc:subject/>
  <dc:title/>
</cp:coreProperties>
</file>