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720"/>
        <w:gridCol w:w="540"/>
        <w:gridCol w:w="900"/>
        <w:gridCol w:w="38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y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градива дванаесте наставне теме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које су се јавиле у претходној наставној теми.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пантомиму како би ученици поновили речи научене у оквиру претходне наставне тем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 like/don’t l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upil’s books on page 76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именују све што виде на сликама. Наставник пушта снимак са ЦД-а, ученици слушају и говоре име особе на коју се односи задата речениц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приче.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7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именују све што препознају на сликама. Наставник затим пушта снимак са ЦД-а, ученици слушају и прате. Наставник пушта снимак још једном, зауставља после сваке слике да би проверио колико су ученици разумел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оставља питања како би проверио колико су ученици разумели прич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’s Monty’s/Marie’s/Trevor’s  favourite food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ученици слушају и глуме у група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1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хр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храну коју виде на сликама, затим лепе налепнице са краја радне свеске на одговарајућа места. Наставник говори називе хране, ученици показу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возних средста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следећу активност на страни 77 у радној свесци. Ученици именују храну на сликама, затим раде у паровима – постављају питања 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this? It’s a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песмица научених у оквиру претходне наставне тем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51:00Z</dcterms:created>
  <dc:creator>Vladimir Neskovic</dc:creator>
  <dc:description/>
  <cp:keywords/>
  <dc:language>en-US</dc:language>
  <cp:lastModifiedBy>korisnik</cp:lastModifiedBy>
  <dcterms:modified xsi:type="dcterms:W3CDTF">2014-01-07T15:09:00Z</dcterms:modified>
  <cp:revision>4</cp:revision>
  <dc:subject/>
  <dc:title/>
</cp:coreProperties>
</file>