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630"/>
        <w:gridCol w:w="43"/>
        <w:gridCol w:w="1037"/>
        <w:gridCol w:w="720"/>
        <w:gridCol w:w="540"/>
        <w:gridCol w:w="72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fac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’m a very ugly monst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зичко, свет око нас</w:t>
            </w:r>
          </w:p>
        </w:tc>
      </w:tr>
      <w:tr>
        <w:trPr>
          <w:trHeight w:val="31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описивања физичких особина уз употреб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ve go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ње песмиц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су увежбали да описују физичке особине користећ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ve go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научили песмицу у којој се описују физичке особин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умеју да правилно изговоре гла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7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ve go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Понављање делова лица. Понављање бој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користи слике „тролова“ (које су ученици бојили пре неколико часова) како би ученици поновили делове лица, боје, употреб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ve go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лепи слике на таблу и пише бројеве испод њих, затим их описује а ученици говоре број описане слик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5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песмице о физичким особинам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Наставник користи слику како би ученици поновили што више физичких особина. Наставник пушта снимак са ЦД-а, ученици слушају и показују оно што чују. Наставник пушта снимак неколико пута, прави паузе, ученици слушају и понављају. Поновити док већина ученика не научи песму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5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есмице о физичким особинам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и ученици певају песмицу, успут изводећи и одговарајуће покрете. Поновити неколико пута (гласније, тише, само дечаци, само девојчице, у групама...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делова лица и физичких особина. Понављање бој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користи слику како би ученици поновили физичке особине и делове лица. Ученици раде у паровима. Сви ученици прво обоје горњу слику бојама којим желе, затим постављају питања једни другима (у паровима) и боје доњу слику по инструкцијама партнер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користи картице са сликама како би увео гла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ir, head, horse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оказује картице, ученици именују оно што виде на њима. Наставник наглашава и инсистира на изговору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upil’s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џбеник и демонстрира ученицима шта треба да ураде. Наставник усмерава пажњу ученика на вежбу 8 и уводи лик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nry hor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затим изговара Хенријево име неколико пута, наглашавајући гла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а ученици понављају за њим. Наставник пушта снимак са ЦД-а, ученици слушај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понављају неколико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усмерава пажњу ученика на вежбу 8 и користи слике да понови све предмете који се на њима налазе. Ученици заокружују слике које почињу глас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0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реченице о себи (описује свој физички изглед), ученици говоре да ли су реченице тачне или не. Поновити са ученицима који говоре о себ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27:00Z</dcterms:created>
  <dc:creator>Vladimir Neskovic</dc:creator>
  <dc:description/>
  <cp:keywords/>
  <dc:language>en-US</dc:language>
  <cp:lastModifiedBy>korisnik</cp:lastModifiedBy>
  <dcterms:modified xsi:type="dcterms:W3CDTF">2014-01-07T16:02:00Z</dcterms:modified>
  <cp:revision>6</cp:revision>
  <dc:subject/>
  <dc:title/>
</cp:coreProperties>
</file>