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480" w:hanging="0"/>
        <w:rPr/>
      </w:pPr>
      <w:r>
        <w:rPr>
          <w:b/>
          <w:sz w:val="44"/>
          <w:szCs w:val="44"/>
          <w:lang w:val="sr-CS"/>
        </w:rPr>
        <w:t xml:space="preserve">А.  ОБАВЕЗНИ  НАСТАВНИ  ПРЕДМЕТИ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ГОДИШЊИ И ОПЕРАТИВНИ / ТЕМАТСКИ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ПЛАН РАДА ПО ПРЕДМЕТИМА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РАЗРЕД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32"/>
          <w:szCs w:val="32"/>
          <w:lang w:val="sr-CS"/>
        </w:rPr>
        <w:t>ПРЕДМЕТ: ЕНГЛЕСКИ ЈЕЗИК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ЦИЉ И ЗАДАЦИ: 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МАТИК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ШКОЛА (школски прибор, простор и активности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ЈА И МОЈИ ДРУГОВИ: (другови и особе из непосредног окружењ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РОДИЦА (ужа и шир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АЗНИЦИ (Божић, Нова година, Ускрс, рођендан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МОЈ ДОМ (просторије и делови намештај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СХРАНА (храна и пиће, воће и поврће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ДЕЋ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КРУЖЕЊЕ (биоскоп, школа, музеј, позориште, пошт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СТАЛО (годишња доба, месеци, дани у недељи и делови дана)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ОМУНИКАТИВНЕ ФУНКЦИ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здрављ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познавање. Представљање себе и других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меновање и описивање лица, делова тела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ражење и давање обавештења о другом лицу, предмету и сл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ражење и давање дозвол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хваљив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вињење. Прихватање извиње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авање једноставних упутстава и наредб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сказивање молби, учтивог захтев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ицање забра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жавање припадања и поседов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азивање бројева, броја телефо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жавање способности/неспособ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жавање допадања/недопад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уђење. Прихватање понуђеног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стављање једноставних питања и давање кратких одговор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right="-1047" w:hanging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ОДИШЊИ  И  ОПЕРАТИВНИ / ТЕМАТСКИ    ПЛАН   РАДА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850"/>
        <w:gridCol w:w="993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аспитно-образовни циљ   и  задаци те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Наставни садржаји по тематским целинама и наставним   једеиниц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ријен.време рали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Корелација са другим садржајима</w:t>
            </w:r>
          </w:p>
        </w:tc>
      </w:tr>
      <w:tr>
        <w:trPr>
          <w:trHeight w:val="115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познавање са ликовима из уџбеника, Учење поздрава и представљањ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Бројеви 1-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 xml:space="preserve">. Глаголи </w:t>
            </w:r>
            <w:r>
              <w:rPr>
                <w:b/>
                <w:sz w:val="22"/>
                <w:szCs w:val="22"/>
              </w:rPr>
              <w:t>stand up, sit down, come, walk, talk, d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ако си? Бој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Глаголи: </w:t>
            </w:r>
            <w:r>
              <w:rPr>
                <w:b/>
                <w:sz w:val="22"/>
                <w:szCs w:val="22"/>
              </w:rPr>
              <w:t>open, close, listen, sing, look at, point to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ње речи за школски приб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дстављање других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онема М, круг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ње речи за играчке, прва питањ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длози: </w:t>
            </w:r>
            <w:r>
              <w:rPr>
                <w:b/>
                <w:sz w:val="22"/>
                <w:szCs w:val="22"/>
              </w:rPr>
              <w:t>in, on, under, next to</w:t>
            </w:r>
            <w:r>
              <w:rPr>
                <w:b/>
                <w:sz w:val="22"/>
                <w:szCs w:val="22"/>
                <w:lang w:val="sr-CS"/>
              </w:rPr>
              <w:t xml:space="preserve">. Описивање положаја и места где се лице налази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ње речи за породицу и блиско окруже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деви: </w:t>
            </w:r>
            <w:r>
              <w:rPr>
                <w:b/>
                <w:sz w:val="22"/>
                <w:szCs w:val="22"/>
              </w:rPr>
              <w:t>ugly, beautiful, old, young, sad, happy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ње речи за кућне љубимц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ножина, облик они су..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деви: </w:t>
            </w:r>
            <w:r>
              <w:rPr>
                <w:b/>
                <w:sz w:val="22"/>
                <w:szCs w:val="22"/>
              </w:rPr>
              <w:t>long, short, big, small, clean, dirt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ње речи делова тела;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зражавање припадања и поседовањ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ње речи за дивље животињ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many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зражавање припадања и поседовања – одричан облик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Фонема к, утврђивање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девни предмети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зражавање припадања и поседовања – 3. лице једнин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онема д, 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ражење и давање дозволе. Изражавање способности/ неспособност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ражавање способности/ неспособности – упитан облли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Кратки одговори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возна средства. Место и улица где стануј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ражење и давање обавештења о ономе што се догађа у тренутку говора.  </w:t>
            </w:r>
            <w:r>
              <w:rPr>
                <w:b/>
                <w:sz w:val="22"/>
                <w:szCs w:val="22"/>
              </w:rPr>
              <w:t>What are you doing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ње речи за просторије у кући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Тражење и давање обавештења о ономе што се догађа у тренутку говора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храна. Храна и пиће, воће и поврћ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зражавање допадања / недопадања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1: HELLO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lo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Hello Maskman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 a rainbow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2: My Schoo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y bag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o’s that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re’s Monty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3: Favourite toy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ytime!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 the toy box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4: My family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e big happy family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w a happy face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r world review units 1-4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5: Our pet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r pet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e dog, two dog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d bingo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6: My fa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oll Sho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’ve got…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7: Wild animal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 in the zo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…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haven’t got…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8: My clothe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loth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he’s got…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Our world review units </w:t>
            </w:r>
            <w:r>
              <w:rPr>
                <w:b/>
                <w:sz w:val="22"/>
                <w:szCs w:val="22"/>
                <w:lang w:val="sr-CS"/>
              </w:rPr>
              <w:t>5-8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9: Fun time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 can play!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Can you play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 or no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10: At the funfair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 the funfair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you doing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11: Our house!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А</w:t>
            </w:r>
            <w:r>
              <w:rPr>
                <w:b/>
                <w:sz w:val="22"/>
                <w:szCs w:val="22"/>
              </w:rPr>
              <w:t>t home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is she doing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12: Party time!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’m hungry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you like…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r World Review units 9-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=</w:t>
            </w: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 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6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 9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 1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=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4, 1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, 17,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 19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 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 2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 2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 2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 3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 3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=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, 3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, 37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  <w:r>
              <w:rPr>
                <w:b/>
                <w:sz w:val="22"/>
                <w:szCs w:val="22"/>
                <w:lang w:val="sr-CS"/>
              </w:rPr>
              <w:t>, 4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1, </w:t>
            </w:r>
            <w:r>
              <w:rPr>
                <w:b/>
                <w:sz w:val="22"/>
                <w:szCs w:val="22"/>
                <w:lang w:val="sr-CS"/>
              </w:rPr>
              <w:t>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 4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sr-CS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 47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 49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 5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 54, 55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 57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 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 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4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 66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 68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IX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Х</w:t>
            </w: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X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V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ind w:right="-426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, математи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, математик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sr-CS"/>
              </w:rPr>
              <w:t>физичк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38:00Z</dcterms:created>
  <dc:creator>Ivana</dc:creator>
  <dc:description/>
  <cp:keywords/>
  <dc:language>en-US</dc:language>
  <cp:lastModifiedBy>Ivana</cp:lastModifiedBy>
  <dcterms:modified xsi:type="dcterms:W3CDTF">2009-05-29T20:30:00Z</dcterms:modified>
  <cp:revision>2</cp:revision>
  <dc:subject/>
  <dc:title/>
</cp:coreProperties>
</file>