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450"/>
        <w:gridCol w:w="133"/>
        <w:gridCol w:w="1037"/>
        <w:gridCol w:w="720"/>
        <w:gridCol w:w="540"/>
        <w:gridCol w:w="72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 the funfai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at are you doing?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исказивања радње која се дешава у тренутку гово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are you doing? I’m flying/riding/driving/walking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умеју да опишу радње које се дешавају у тренутку говора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8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назива вожњи у забавном парк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озних средстава. Понављање песмице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Понављање песмице са претходног  час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6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ођење радњи које се дешавају у тренутку гово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esent Continuous Tense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користи пантомиму како би увео начин на који се говори о радњама које се дешавају у тренутку говора (нпр. пише на табли и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ook! I’m writing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I’m drawing. I’m opening/closing my book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 сл). Наставник затим позива ученике да раде исто што и он, све време користећ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поставља питањ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are you doing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6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ођење радњи које се дешавају у тренутку гово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esent Continuous Tense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2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Ученици именују ликове и предмете које виде на сликама. Наставник пушта снимак са ЦД-а, ученици слушају и показују. Наставник поново пушта снимак, паузирајући после сваке реченице, ученици слушају и понављају. Наставник поставља питањ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’s Maskman/Mari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revor/Monty doing?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16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ођење радњи које се дешавају у тренутку гово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esent Continuous Tense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пушта снимак са ЦД-а, ученици слушају, показују и понављ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превозних средстава. Понављање боја и предлога. 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Ученици настављају активност у паровима – постављају питања једни друг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 </w:t>
            </w:r>
          </w:p>
        </w:tc>
      </w:tr>
      <w:tr>
        <w:trPr>
          <w:trHeight w:val="18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превозних средстава, одевних предмета и животиња. Препознавање и преписивање речи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чита речи, ученици их преписују на одговарајућа места. Наставник надгледа и помаже при извођењу активности, пошто ученици не знају латинично писмо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користи пантомиму како би ученици поновили реч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lying / riding / driving / walkin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)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44:00Z</dcterms:created>
  <dc:creator>Vladimir Neskovic</dc:creator>
  <dc:description/>
  <cp:keywords/>
  <dc:language>en-US</dc:language>
  <cp:lastModifiedBy>korisnik</cp:lastModifiedBy>
  <dcterms:modified xsi:type="dcterms:W3CDTF">2014-01-07T14:19:00Z</dcterms:modified>
  <cp:revision>4</cp:revision>
  <dc:subject/>
  <dc:title/>
</cp:coreProperties>
</file>