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450"/>
        <w:gridCol w:w="810"/>
        <w:gridCol w:w="450"/>
        <w:gridCol w:w="83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 tim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’s play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спортове и активности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ликова из уџбеника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лепи картице са ликовима из уџбеника на таблу и дели ученике у два тима. Ученици стану у колону и наставник првом ученику из сваког тима да лењир. Наставник каже име лика, ученици треба да га дотакну лењир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спортова и активности како би увео нове речи. Затим користи пантомиму како би ученици што боље запамтили нов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играју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on say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ако би што боље запамтили називе спортова и активно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како би у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овили називе ликова, спортове и активности. Наставник пушта снимак са ЦД-а, ученици слушају и показују. Наставник поново пушта снимак, ученици пантомимом показују радње које ч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lay football, play basketball, play tennis, play the guitar, play the piano, swim, ride a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како би ученици још једном поновили називе спортова и активности. Наставник пушта снимак са ЦД-а, ученици слушају и пишу броје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спортова и активности. Препознавање написаних назива спортова и активности.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2 на страни 54 у радној свесци. Ученици повезују слике са спортовима и активностима (наставник чита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спортова и активности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антомимом показују спортове и активности које им наставник зада, остали ученици погађ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 Наставник сакрива картице са сликама спортова и активности иза леђа, ученици погађају која картица је сакриве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8:00Z</dcterms:created>
  <dc:creator>Vladimir Neskovic</dc:creator>
  <dc:description/>
  <cp:keywords/>
  <dc:language>en-US</dc:language>
  <cp:lastModifiedBy>korisnik</cp:lastModifiedBy>
  <dcterms:modified xsi:type="dcterms:W3CDTF">2014-01-07T13:45:00Z</dcterms:modified>
  <cp:revision>4</cp:revision>
  <dc:subject/>
  <dc:title/>
</cp:coreProperties>
</file>