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54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 Freddy fro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глас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правилно изговоре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претходних лекција и увежбавање изговора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картице са сликама одевних предмета, кућних љубимаца, играчака, предмета у учионици итд. како би их ученици поновили. Наставник лепи картице на таблу, тако што оне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ише заједн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ish, fee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reddy fro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све речи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наглашавајући овај глас, а ученици понављају за њим. Поновити неколико пута, све брже.  Наставник пушта снимак са ЦД-а, ученици слуша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понављај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спортова, активности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/can’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усмерава пажњу ученика на вежбу 10 на страни 58 у уџбенику. Наставник користи картице са сликама како би ученици поновили спортове, активности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/can’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дели ученике у парове. Ученици постављају питања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/can’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одговара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f, 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/k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дели ученике у парове. На таблу лепи картице са сликама речи које почињу гласови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f, 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/k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ive, fish, four, tiger, train, trousers, crocodile, cat, ca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црта три круга. Ученици раде у паровима и групишу речи у одговарајуће круг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2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мерава пажњу ученика на вежбу 8, ученици описују  шта виде на сликама. Ученици боје речи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тим пита неке од ученика којом бојом су обојили које реч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спортова и активности. Препознавање написаних назива спортова и активности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Наставник усмерава пажњу ученика на вежбу 9 на страни 58 у радној свесци. Ученици уз помоћ наставника пишу речи у одговарајуће коло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евају неку од песмица које су учили у току претходне наставне те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1:00Z</dcterms:created>
  <dc:creator>Vladimir Neskovic</dc:creator>
  <dc:description/>
  <cp:keywords/>
  <dc:language>en-US</dc:language>
  <cp:lastModifiedBy>korisnik</cp:lastModifiedBy>
  <dcterms:modified xsi:type="dcterms:W3CDTF">2014-01-07T14:05:00Z</dcterms:modified>
  <cp:revision>4</cp:revision>
  <dc:subject/>
  <dc:title/>
</cp:coreProperties>
</file>