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810"/>
        <w:gridCol w:w="54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mi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s is my fami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чланова породице.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именују чланове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ова породице како би увео нове речи. Наставник лепи картице на таблу, именује чланове породице, а 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е да понови имена ликова, затим пушта снимак са ЦД-а, ученици слушају и прате. Наставник пушта снимак још једном, ученици показују оно што чу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још једном, зауставља после сваке реченице, ученици понављају неколико пута (гласније, тише, спорије, брже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казује ученицима картице са сликама чланова породице, они их именују, а он их затим лепи на таблу и од њих прави породично стабло. Користи картице на табли како би ученици увежбали називе чланова породице и породичне однос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на табли – говори реченице о члановима породице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tella is her sister. Suzy is his brother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, ученици устану ако је реченица тачна а седну ако је нетач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 Наставник користи први пример као илустрацију шта ученици треба да раде, они затим самостално раде задатак (повезују делове слика) и говоре ко је н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чланова породиц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, mother, father, brother, sister, grandmother, grandfath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2 на страни 20 у радној свесци. Ученици именују чланове породице на сликама и припремају бојице које ће им бити потребне. Наставник пушта снимак са ЦД-а, ученици бо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картице са сликама чланова породице како би ученици још једном поновили њихове нази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7:00Z</dcterms:created>
  <dc:creator>Vladimir Neskovic</dc:creator>
  <dc:description/>
  <cp:keywords/>
  <dc:language>en-US</dc:language>
  <cp:lastModifiedBy>korisnik</cp:lastModifiedBy>
  <dcterms:modified xsi:type="dcterms:W3CDTF">2014-01-07T15:36:00Z</dcterms:modified>
  <cp:revision>8</cp:revision>
  <dc:subject/>
  <dc:title/>
</cp:coreProperties>
</file>