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810"/>
        <w:gridCol w:w="63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schoo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classroo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, математика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ње назива предмета у учионици/школској торби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умеју да именују предмете у учионици/школској торби и да их преброј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боја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Ученици припреме бојице. Наставник каж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ick up the (red) cray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ученици подигну бојицу задате боје. Поновити са свим боја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познавање ученика са називима различитих предмета у учионици/школској торб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able, book, chair, eraser, pen, pencil, school bag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користи картице са сликама предмета из учионице и школске торбе, именује их, а ученици понављај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35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познавање ученика са називима различитих предмета у учионици/школској торб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able, book, chair, eraser, pen, pencil, school bag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именују ликове које виде на слици. Наставник лепи картице са сликама предмета из учионице и школске торбе на таблу, пушта снимак са ЦД-а, ученици слушају и показују предмете у уџбенику. Наставник користи картице на табли како би био сигуран да су ученици добро уради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7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познавање ученика са називима различитих предмета у учионици/школској торб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able, book, chair, eraser, pen, pencil, school bag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усмерава пажњу ученика на вежбу 2. Пушта снимак са ЦД-а, али га зауставља после сваке речи. Ученици показују предмете. Поновити неколико пу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16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познавање ученика са називима различитих предмета у учионици/школској торб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able, book, chair, eraser, pen, pencil, school bag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Понављање боја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користи слику на страни 8 у уџбенику како би ученици додатно увежбали називе предмета из учионице и школске торбе и како би поновили боје. Наставник поставља питањ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's this? What colour is the (pen)?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ученици одговарај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познавање ученика са називима различитих предмета у учионици/школској торб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able, book, chair, eraser, pen, pencil, school bag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Понављање боја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Ученици именују предмете које виде на сликама. Наставник пушта снимак са ЦД-а, ученици боје предмете задатим бојама. Наставник поставља питања како би проверио да ли су ученици добро урад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olour is the (chair)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познавање ученика са називима различитих предмета у учионици/школској торб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able, book, chair, eraser, pen, pencil, school bag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Понављање бројева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показује на бојице на столу и пи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w many crayons are there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ученици броје и одговарају. Понавља исто и са неким другим предметима у учионици. Наставник затим усмерава пажњу ученика на вежбу 2 и објашњава да треба да преброје задате предмете и напишу колико их 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познавање ученика са називима различитих предмета у учионици/школској торб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able, book, chair, eraser, pen, pencil, school bag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Понављање боја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 Наставник користи претходну активност како би ученици још једном поновили школске предмете и боје. Наставник да је ученицима инструкције којом бојом да обоје које предмет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olour the (pencils) red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одели картице са сликама школских предмета ученицима, ученици показују картице, а остатак разреда именује предме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0:00Z</dcterms:created>
  <dc:creator>Vladimir Neskovic</dc:creator>
  <dc:description/>
  <cp:keywords/>
  <dc:language>en-US</dc:language>
  <cp:lastModifiedBy>korisnik</cp:lastModifiedBy>
  <dcterms:modified xsi:type="dcterms:W3CDTF">2014-01-07T15:20:00Z</dcterms:modified>
  <cp:revision>10</cp:revision>
  <dc:subject/>
  <dc:title/>
</cp:coreProperties>
</file>