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9"/>
        <w:gridCol w:w="450"/>
        <w:gridCol w:w="133"/>
        <w:gridCol w:w="1037"/>
        <w:gridCol w:w="630"/>
        <w:gridCol w:w="720"/>
        <w:gridCol w:w="540"/>
        <w:gridCol w:w="659"/>
        <w:gridCol w:w="950"/>
        <w:gridCol w:w="1451"/>
        <w:gridCol w:w="630"/>
        <w:gridCol w:w="1800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3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y fac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ead, shoulders, knees and toe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вет око нас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делова  лица. Учење песмице.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ченици су научили да именују делове лиц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ace, ear, eye, mouth, nose, teeth/tooth, hair, hea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.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Michael Tomlin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назива делова лиц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ace, ear, eye, mouth, nose, teeth/tooth, hair, hea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.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Наставник користи картице са сликама како би ученици поновили делове лиц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3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ођење назива делова тел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shoulders, knees, toe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показује делове тел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shoulders, knees, toe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), ученици гледају и понављај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3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делова лица и тела. Учење песмице.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35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 Наставник користи слику и подсећа ученике на  лик трола Тревора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o’s this?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)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користи слике како би ученици поновили делове лица и тела, затим пушта снимак са ЦД-а. Ученици слушају и показују делове тела, затим певају. Поновити неколико пу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9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делова лица и тела. 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ставник усмерава пажњу ученика на вежбу 4 на страни 35 у уџбенику и користи слику како би ученици поновили делове лица, боје и сл. Затим пушта снимак са ЦД-а и користи први пример да покаже ученицима шта треба да раде. Ученици слушају и исправљају оно што је погрешн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7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назива делова лица. Понављање боја.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дели ученицима папире са сликама чудовишта које је потребно довршити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eacher’s book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трана 97). Показује слику свог чудовишта, представља га и описује. Ученици доцртавају и довршавају слике чудовишта, затим их описују разред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5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назива делова лица.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35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Наставник користи слике да понови делове лица и тела, затим пушта снимак са ЦД-а, а ученици пишу бројеве поред сли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2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зива делова лица. Препознавање написаних речи.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датак 7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усмерава пажњу ученика на вежбу 4 на страни 35 у радној свесци. Ученици именују делове лица које виде на слици, а затим пишу речи уз помоћ наставни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6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атак осврт на ток ча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евање песмице са почетка час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енглески језик за 1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1</w:t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26:00Z</dcterms:created>
  <dc:creator>Vladimir Neskovic</dc:creator>
  <dc:description/>
  <cp:keywords/>
  <dc:language>en-US</dc:language>
  <cp:lastModifiedBy>korisnik</cp:lastModifiedBy>
  <dcterms:modified xsi:type="dcterms:W3CDTF">2014-01-07T15:58:00Z</dcterms:modified>
  <cp:revision>6</cp:revision>
  <dc:subject/>
  <dc:title/>
</cp:coreProperties>
</file>