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’s Bertie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гла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остављања питања и одговарања на њих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поставе питања и одговоре на њих и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ције</w:t>
            </w:r>
          </w:p>
        </w:tc>
      </w:tr>
      <w:tr>
        <w:trPr>
          <w:trHeight w:val="1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 и увежбавање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лепи на таблу картице са сликама различитих предмета које су ученици учили у току претходних часова, у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менују предмете. Наставник затим групише предмете који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all, black, blue, brown, book, ba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наглашава глас који ученици треба да увежб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upil’s books on page 24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rtie ba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стовремено проверавајући да ли ученици знају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св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Наставник пушта снимак са ЦД-а, ученици слушају 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идев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усмерава пажњу ученика на вежбу 9 на страни 24 у уџбенику и користи слике да понови неке придеве. Наставник показује старијег човека и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’s you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исправљај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No, he isn’t. He’s old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овити са другим придевима. Наставник затим пушта снимак са ЦД-а и показује на примеру шта треба да раде. Паузира снимак после сваке реченице, ученици одговарају. Ученици затим раде активност у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. 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лепи на таблу картице са сликама речи из претходних лекција (коришћене на почетку часа). Ученици именују предмете, наставник заокружује он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усмерава пажњу ученика на вежбу 9 и користи слике да понови све предмете који се на њима налазе. Ученици заокружују све слик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лога за место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Наставник користи предмете на столу (оловка, гумица, књига и сл) како би ученици понов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едлоге за место. Затим усмерава пажњу ученика на вежбу 10 на страни 24 у радној свесци. Ученици описују кога и шта виде на сликама. Наставник користи пример да покаже ученицима шта треба да раде. Пушта снимак са ЦД-а, ученици пишу бројеве на одговарајућа места. Поновити и проверити усме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у учионици предмете који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0:00Z</dcterms:created>
  <dc:creator>Vladimir Neskovic</dc:creator>
  <dc:description/>
  <cp:keywords/>
  <dc:language>en-US</dc:language>
  <cp:lastModifiedBy>korisnik</cp:lastModifiedBy>
  <dcterms:modified xsi:type="dcterms:W3CDTF">2014-01-07T15:46:00Z</dcterms:modified>
  <cp:revision>6</cp:revision>
  <dc:subject/>
  <dc:title/>
</cp:coreProperties>
</file>