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720"/>
        <w:gridCol w:w="540"/>
        <w:gridCol w:w="569"/>
        <w:gridCol w:w="950"/>
        <w:gridCol w:w="1451"/>
        <w:gridCol w:w="360"/>
        <w:gridCol w:w="207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toy bo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предлога за место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користе предлоге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предмета у учионици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предмета у учионици како би ученици поновили реч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2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ти руке како би увео и демонстрирао значење предлога за мест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авља леви длан преко затворене десне песниц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авља два прста леве шаке у десну песницу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ставља леви длан испод десне песнице,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XT T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ужену леву шаку ставља поред десне песн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рво посматрају, затим понављају за наставник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доступне предмете како би још неколико пута демонстрирао значење предлога за место (нпр. ставља оловку на књиг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ere’s the pen? It’s on the book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у да понови играчке и предмете који се на њој налазе, затим пушта снимак са ЦД-а. Ученици слушају и показују рукама предлоге које чују. Наставник проверава колико су ученици разумели постављајући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the ball (on the toy box/in the bag…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6 на страни 16 и објашњава шта треба да раде. Наставник пушта снимак са ЦД-а, паузира после сваке реченице, а ученици понављају. Поновити неколико пута (гласније, тише, спорије, брже...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ке у парове, они увежбавају значење предлога за место тако што један ученик каже предлог а други покаже његово значење користећи руке. Затим замене улог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зива играчак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у да понови играчке које се на њој налазе и на примеру показује ученицима шта треба да раде. Наставник пушта снимак са ЦД-а, ученици слушају и пишу бројеве у квадратић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лога за мест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, on, under, 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ављање назива играчака и предмета из учионице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усмерава пажњу ученика на вежбу 6 на страни 16 у радној свесци и користи слике како би поновио називе играчака и предмета из учионице. Објашњава ученицима да треба да пронађу 6 разлика између две слике и да их навед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још једном користи руке како би ученици поновили значење предлога за место – покаже значење предлога, они кажу о ком се предлогу рад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5:00Z</dcterms:created>
  <dc:creator>Vladimir Neskovic</dc:creator>
  <dc:description/>
  <cp:keywords/>
  <dc:language>en-US</dc:language>
  <cp:lastModifiedBy>korisnik</cp:lastModifiedBy>
  <dcterms:modified xsi:type="dcterms:W3CDTF">2014-01-07T15:31:00Z</dcterms:modified>
  <cp:revision>6</cp:revision>
  <dc:subject/>
  <dc:title/>
</cp:coreProperties>
</file>