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810"/>
        <w:gridCol w:w="540"/>
        <w:gridCol w:w="810"/>
        <w:gridCol w:w="38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llo!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w old are you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тема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бројева од 1 до 10. Учење како се пита и одговара на питање „Колико имаш година?“.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умеју да поставе пит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ко имаш година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“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w old are you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да одговоре на њега.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бројева од 1 до 1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пише на табли бројеве од 1 до 10, измешаним редоследом, а затим дели ученике у две групе. По један ученик из сваке групе излази пред таблу и заокружује број који наставник каже. Победник је ученик који први заокружи тачан број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</w:t>
            </w:r>
          </w:p>
        </w:tc>
      </w:tr>
      <w:tr>
        <w:trPr>
          <w:trHeight w:val="3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имена ликова из уџбеника. Упознавање ученика са још једним ликом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говори ученицима да отворе уџбеник на страни 4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Наставник каж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oint to Simo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покажу Сајмона (вежба 5). Исто понови и за Сузи и Стелу, затим помоћу картице са сликом уводи лик Мир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is is Meer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пушта снимак са ЦД-а, ученици слушају и показују ликове када чују њихова имена. Затим наставник подиже књигу да ученици виде и поставља питањ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his/her name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начином на који се пита и одговара на питање „Колико имаш година?“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поставља пит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w old is (Simon)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и показује на број поред Сајмонове слике. Ученици одговарај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ix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 исто и за остале ликове. Уколико је потребно, поново пушта снимак са ЦД-а, како би се ученици подсетил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1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начином на који се пита и одговара на питање „Колико имаш година?“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пита једног од (бољих) ученик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w old are you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ученик одгова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’m (seven)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ови исто и са неколико других ученика, затим их охрабри да питају једни друг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ч</w:t>
            </w:r>
          </w:p>
        </w:tc>
      </w:tr>
      <w:tr>
        <w:trPr>
          <w:trHeight w:val="2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остављања и одговарања на питање „Колико имаш година?“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усмерава пажњу ученика на вежбу 6 и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Repea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истовремено демонстрирајући ученицима да треба да понове оно што чују. Наставник затим пушта снимак са ЦД-а, ученици показују ликове и понављају у хор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</w:t>
            </w:r>
          </w:p>
        </w:tc>
      </w:tr>
      <w:tr>
        <w:trPr>
          <w:trHeight w:val="1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бројева од 1 до 10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изводи једног ученика пред таблу и прстом му на леђима „исцртава“ један број од 1 до 10, ученик погађа који је то број. Понавља са још једним учеником, затим дели ученике у парове а они се неколико минута играју ове игр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Уч </w:t>
            </w:r>
          </w:p>
        </w:tc>
      </w:tr>
      <w:tr>
        <w:trPr>
          <w:trHeight w:val="3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бројева од 1 до 10. Увежбавање постављања и одговарања на питање „Колико имаш година?“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Демонстрира и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writ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вежба 5). Затим пушта снимак са ЦД-а, ученици слушају и пишу бројеве у квадратиће. Слушају још једном да провере, затим наставник показује на сваку слику и пи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w old is he/she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ише одговоре на табли, како би ученицима било лакше да провере да ли су тачно урадили вежб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>
          <w:trHeight w:val="1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редстављања и одговарања на питање „Колико имаш година?“.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усмерава пажњу ученика на вежбу 6. Показује на Стелу и пи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o’s this? How old is she?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показује ученицима простор где треба да нацртају себе и да напишу своје име и колико имају годин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10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зима једну картицу са бројем од 1 до 10 и ставља је иза леђа, ученици погађају који број је сакривен. Поновити са свим бројев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08:00Z</dcterms:created>
  <dc:creator>Vladimir Neskovic</dc:creator>
  <dc:description/>
  <cp:keywords/>
  <dc:language>en-US</dc:language>
  <cp:lastModifiedBy>korisnik</cp:lastModifiedBy>
  <dcterms:modified xsi:type="dcterms:W3CDTF">2014-01-07T15:16:00Z</dcterms:modified>
  <cp:revision>12</cp:revision>
  <dc:subject/>
  <dc:title/>
</cp:coreProperties>
</file>