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810"/>
        <w:gridCol w:w="45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scho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’s Monty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остављања питања и одговарања на њих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ставе питања и одговоре на њих и да правилно изговоре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лепи на таблу картице са сликама ликова из уџбеника, ученици их именују. Затим их класификује у 3 групе – оне чија имена почињу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y, Marie, Maskman, Meera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imon, Stella, Suzy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на преостале. Наставник усмерава пажњу ученика на групу ликова чије име почиње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онавља овај глас неколико пу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upil’s books on page 1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и демонстрира ученицима шта треба да ураде. Наставник усмерава пажњу ученика на вежбу 9 и уводи ли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ichael monke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стовремено проверавајући да ли ученици знају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onk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затим изговара св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наглашавајући овај глас, а ученици понављају за њим. Поновити неколико пута, све брже. Ученици затим увежбавају изговарање речи у паров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предмета у учионици и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картице са сликама да понови предмете у учионици, а затим усмерава пажњу ученика на вежбу 10. Наставник користи пример да демонстрира ученицима шта треба да раде. Ученици раде у паровима, постављају једни другима питања и одговарају на њ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1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предмета у учионици и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користе вежбу 8 да понове боје – боје слике по својој жељи, затим једни другима постављају питања и одговарај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(Monty)?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идентификовање ликова и предмета који почињу овим гласом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лепи картице са сликама ликова на таблу, ученици излазе и показују ликове чије име почиње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их заокружује, затим поново усмерава пажњу ученика на вежбу 8 на страни 12 у радној свесци, објашњавајући да треба да заокруже све ликове и предмете који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дгледа активност, ученици затим проверавају у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мета у учионици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9 и објашњава им да треба да помогну Сузи да пронађе Монтија пратећи предмете из учионице у лавиринту. Наставник надгледа активност, ученици проверавају прво у паровима а затим сви заједн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мета у учионици и бројев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броје колико има којих предмета из учионице у лавиринту, затим у паровима одговарају н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 (books) are there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гровна активност – ученици извршавају команд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tand up, sit down, point to, open, close..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ли само ако наставник пре тога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onty say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2:00Z</dcterms:created>
  <dc:creator>Vladimir Neskovic</dc:creator>
  <dc:description/>
  <cp:keywords/>
  <dc:language>en-US</dc:language>
  <cp:lastModifiedBy>korisnik</cp:lastModifiedBy>
  <dcterms:modified xsi:type="dcterms:W3CDTF">2014-01-07T15:26:00Z</dcterms:modified>
  <cp:revision>8</cp:revision>
  <dc:subject/>
  <dc:title/>
</cp:coreProperties>
</file>