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037"/>
        <w:gridCol w:w="810"/>
        <w:gridCol w:w="630"/>
        <w:gridCol w:w="63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 toy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градива треће наставне теме.  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које су се јавиле у претходној наставној теми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како би ученици поновили речи које су учили у оквиру претходне наставне тем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18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приче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имена ликова и предмета, затим пушта снимак са ЦД-а, ученици слушају и прате. Наставник пушта снимак још једном, зауставља после сваке слике да би проверио колико су ученици разумел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још једном, зауставља после сваке слике, ученици понављ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ставља питања како би проверио колико су ученици разумели прич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’s Marie’s favourite toy? What colour’s Maskman’s car? Where is it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зводи ученике пред таблу, за сваки лик из приче по једног. Ученици глуме причу коју су претходно слушали. Поновити неколико пута. Затим наставник дели ученике у групе, они глуме, а наставник надгледа активнос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грач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 Ученици именују предмете које виде на сликама, затим лепе налепнице са краја радне свеске на одговарајућа места. Наставник говори називе предмета, ученици их показу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грач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следећу активност на страни 19 у радној свесци. Ученици именују предмете на сликама, затим раде у паровима – постављају питањ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this? It’s a 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песмица научених у оквиру претходне наставне тем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7:00Z</dcterms:created>
  <dc:creator>Vladimir Neskovic</dc:creator>
  <dc:description/>
  <cp:keywords/>
  <dc:language>en-US</dc:language>
  <cp:lastModifiedBy>korisnik</cp:lastModifiedBy>
  <dcterms:modified xsi:type="dcterms:W3CDTF">2014-01-07T15:35:00Z</dcterms:modified>
  <cp:revision>8</cp:revision>
  <dc:subject/>
  <dc:title/>
</cp:coreProperties>
</file>