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720"/>
        <w:gridCol w:w="540"/>
        <w:gridCol w:w="72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6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rty time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’m hungr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назива хран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ood, apple, banana, burger, ice cream, cake, chocolate, f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меју да именују храну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бој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распоређује картице са сликама боја на различита места у учионици, ученици показују задате боје (уколико нема много ученика, могу и да се тркају до картице са задатом бојом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9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 хран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ood, apple, banana, burger, ice cream, cake, chocolate, f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користи картице са сликама хране како би увео нове речи. Наставник показује картице и гласно изговара речи, ученици слушају и понављају. Затим наставник лепи картице на таблу, ученици зажмуре. Наставник склања једну по једну картицу, ученици погађају која картица недостај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 хран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ood, apple, banana, burger, ice cream, cake, chocolate, f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3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upil’s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7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 и демонстрира ученицима шта треба да ураде. Ученици именују ликове на сликама, наставник још једном понавља хране. Наставник пушта снимак са ЦД-а, ученици слушају и показују. Наставник затим поставља питања, ученици одговарају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Simon eating? What’s Mr. Star got? What’s Mrs. Star got? What’s Grandpa eating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такође усмерава ученике да корист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 небројивим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/a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бројивим именица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9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 хран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ood, apple, banana, burger, ice cream, cake, chocolate, f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ушта снимак са ЦД-а, ученици слушају, показују и понављ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 хран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ood, apple, banana, burger, ice cream, cake, chocolate, f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лепи на таблу картице са сликам ахране а испод сваке слике пише по један број. Наставник затим запише један број негде где га ученици не могу видети, а ученици погађају који број (односно која храна) је у питању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s it an apple/a banana…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затим играју игру у паров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 хран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ood, apple, banana, burger, ice cream, cake, chocolate, f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7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именују све што виде и препознају на сликама. Наставник пушта снимак са ЦД-а, паузирајући након сваке реченице. Ученици слушају и бој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усмерава пажњу ученика на вежбу 2 на страни 72 у радној свесци. Ученици именују храну коју виде на сликама, а затим уз помоћ наставника проналазе речи у осмосмерци и уписују их испод сли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48:00Z</dcterms:created>
  <dc:creator>Vladimir Neskovic</dc:creator>
  <dc:description/>
  <cp:keywords/>
  <dc:language>en-US</dc:language>
  <cp:lastModifiedBy>korisnik</cp:lastModifiedBy>
  <dcterms:modified xsi:type="dcterms:W3CDTF">2014-01-07T16:10:00Z</dcterms:modified>
  <cp:revision>6</cp:revision>
  <dc:subject/>
  <dc:title/>
</cp:coreProperties>
</file>