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900"/>
        <w:gridCol w:w="450"/>
        <w:gridCol w:w="810"/>
        <w:gridCol w:w="389"/>
        <w:gridCol w:w="950"/>
        <w:gridCol w:w="1451"/>
        <w:gridCol w:w="450"/>
        <w:gridCol w:w="198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vourite toy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ytime!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назива играчака и увежбавање постављања питања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умеју да именују различите играчк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r, ball, doll, computer, train, bik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као и да поставе и одговоре на питање која им је омиљена играч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your favourite toy? My favourite toy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имена ликова из уџбеника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 ликова како би ученици поновили њихова имена. Наставник лепи картице на табли (лицем на доле), ученици излазе и траже задати л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играчака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ти картице са сликама играчака како би ученици научили нове речи. Наставник показује једну по једну картицу и говори назив играчке, ученици понављају. Поновити неколико пута (нпр. гласније, тише, спорије, брже...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играчака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Наставник усмерава пажњу ученика на вежбу 1 и користи слику како би ученици поновили имена ликова и називе играча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o’s this? What’s this? Is it a (train)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. Наставник затим пушта снимак са ЦД-а, ученици прате и показују играчке на слици. Наставник користи слику да још неколико пута понови ликове и играчке (ко има коју играчку и сл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ђење назива играчака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ушта снимак са ЦД-а, ученици слушају и понављају. Поновити по потреби, док сви ученици не увежбају правилан изговор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1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играчака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користи картице са сликама играчака – покаже једну од слика и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Is it a (doll)? What is it? What’s this? What colour is it?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сл. Ученици одговарају на питања, затим раде у паровима (постављају слична питања и одговарају), док наставник надгледа активно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играчака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лепи картице са сликама играчака на таблу, ученици их именују. Ученици затим зажмуре, наставник склања једну слику, а они погађају која слика недостаје. Поновити са свим картица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30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играчака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лепи на таблу једну картицу са сликом играчке (нп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rai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) и поред ње црта квачицу и икс. Поставља пит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s it a (doll)? No!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заокружује икс. Затим понови питање са тачним називом играчке и заокружује квачицу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усмерава пажњу ученика на вежбу 1 и објашњава задатак, затим пушта снимак са ЦД-а а ученици заокружују тачне одговор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1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играчака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усмерава пажњу ученика на вежбу 2 и објашњава да је њихов задатак да допуне низове играчака. Ученици раде задатак самостално, затим проверавају у парови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</w:t>
            </w:r>
          </w:p>
        </w:tc>
      </w:tr>
      <w:tr>
        <w:trPr>
          <w:trHeight w:val="9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распореди картице са сликама играчака по учионици, ученици показују именоване играчк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oint to the (ball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4:00Z</dcterms:created>
  <dc:creator>Vladimir Neskovic</dc:creator>
  <dc:description/>
  <cp:keywords/>
  <dc:language>en-US</dc:language>
  <cp:lastModifiedBy>korisnik</cp:lastModifiedBy>
  <dcterms:modified xsi:type="dcterms:W3CDTF">2014-01-07T15:28:00Z</dcterms:modified>
  <cp:revision>8</cp:revision>
  <dc:subject/>
  <dc:title/>
</cp:coreProperties>
</file>