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900"/>
        <w:gridCol w:w="540"/>
        <w:gridCol w:w="720"/>
        <w:gridCol w:w="389"/>
        <w:gridCol w:w="950"/>
        <w:gridCol w:w="1451"/>
        <w:gridCol w:w="540"/>
        <w:gridCol w:w="189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1</w:t>
            </w:r>
          </w:p>
        </w:tc>
      </w:tr>
      <w:tr>
        <w:trPr>
          <w:trHeight w:val="294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llo!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llo!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’m…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564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познавање наставника са ученицима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ознавањ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ставни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лан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грамо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уџбеником и осталим наставним материјал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познавање са ликовима из уџбеника. Учење поздрава и представљања.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ениц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у се упознали са наставником, наставним материјалом и ликовима из уџбеника. Ученици су научили да се поздраве и представе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Michael Tomlin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14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ознавање наставника са ученицим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Наставни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 представља ученицим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ello! I’m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 затим иде од једног до другог ученика и наводи их да се представе. Може се користити крпена лопта, коју наставник баца ученицима, а они се представљају када је ухват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</w:tr>
      <w:tr>
        <w:trPr>
          <w:trHeight w:val="1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ознавање ученика са наставним планом и програмом.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у веома кратким цртама упознаје ученике са наставним планом и програмом, наводећи теме о којима ће учити у току школске године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</w:tr>
      <w:tr>
        <w:trPr>
          <w:trHeight w:val="1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ознавање ученика са наставним материјалом.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у веома кратким цртама упознаје ученике са наставним материјалом (уџбеником и радном свеском), прелиставајући уџбеник са ученицима, како би их заинтересовао за предме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</w:tr>
      <w:tr>
        <w:trPr>
          <w:trHeight w:val="1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ознавање ученика са ликовима из уџбеника.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лепи картице са сликама ликова из уџбеника на таблу, лицем на доле. Окреће их једну по једну и говори имена ликова. Када су све картице окренуте, још једном понавља имена, наводећи и ученике да понов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3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ознавање ученика са ликовима из уџбеника.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говори ученицима да отворе уџбеник на страни 2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books at page 2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Наставник црта на табли звезду и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t’s a sta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понављају. Наставник подиже уџбеник, показује на страну 2 и пи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ere’s the star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(уколико је неопходно, користи матерњи језик). Ученици проналазе звезду на дрвет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ere it is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редставља породицу са слик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is is the Star family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оказује на картице са сликама ликова на табли, ученици проналазе ликове у уџбенику и понављају њихова имен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ознавање ученика са ликовима из уџбен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вијање вешти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лушањ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каж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 and poi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слушају снимак са ЦД-а и показују на слици у уџбенику ликове који се представљају. Наставник проверава показујући на картице са сликама ликова на табл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1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ознавање ученика са ликовима из уџбен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вијање вешти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лушањ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каж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oin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nd repea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слушају снимак са ЦД-а и показују на слици у уџбенику ликове чија имена чују. Наставник зауставља снимак после сваког имена, како би ученици поновил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ознавање ученика са ликовима из уџбе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распоређује картице са сликама ликова на неколико различитих места у учионици, понављајући притом њихова имена и подстичући ученике да их понове. 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oint to (Suzy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ученици показују на наведену картицу. Понавља се са свим ликовима (може и више пута), сваки пут све брже и брже. Уколико у одељењу нема много ученика, ученици могу да устану са својих места и отрче до наведених картица уместо да показују са мест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ознавање ученика са ликовима из уџбе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раде у паровима. Један ученик показује лик из уџбеника, други говори његово име, затим мењају улог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</w:tr>
      <w:tr>
        <w:trPr>
          <w:trHeight w:val="21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ознавање ученика са ликовима из уџбе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Activity books on page 2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демонстрира задатак у вежби 1 на датом примеру, ученици затим самостално повезују преостале слике. Наставник подиже своју радну свеску и проверава да ли су ученици добро урадили задатак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познавање ученика са ликовима из уџбеника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вијање вешти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лушањ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лепи картицу са сликом једног од ликова на таблу и поред црта знаке као у радној свесци (квачицу и икс). Показује и говори име лика који није слици, ученици одмахују главом, а наставник заокружује икс. Затим говори име лика који је на слици, ученици климају главом, а наставник заокружује квачицу. Ученици затим слушају снимак са ЦД-а и заокружују одговарајући знак поред сваке слик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10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ак осврт на ток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поново лепи картице са сликама ликова на таблу, наводећи ученике да кажу имена. Затим скида једну по једну картицу, говорећ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Goodbye, (Suzy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понављају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</w:t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енглески језик за 1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1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07:00Z</dcterms:created>
  <dc:creator>Vladimir Neskovic</dc:creator>
  <dc:description/>
  <cp:keywords/>
  <dc:language>en-US</dc:language>
  <cp:lastModifiedBy>korisnik</cp:lastModifiedBy>
  <dcterms:modified xsi:type="dcterms:W3CDTF">2014-01-07T15:15:00Z</dcterms:modified>
  <cp:revision>6</cp:revision>
  <dc:subject/>
  <dc:title/>
</cp:coreProperties>
</file>