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540"/>
        <w:gridCol w:w="90"/>
        <w:gridCol w:w="630"/>
        <w:gridCol w:w="630"/>
        <w:gridCol w:w="659"/>
        <w:gridCol w:w="950"/>
        <w:gridCol w:w="1451"/>
        <w:gridCol w:w="630"/>
        <w:gridCol w:w="1800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радива девете наставне теме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које су се јавиле у претходној наставној теми.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ако би ученици поновили речи које су учили у оквиру претходне наставне теме. Наста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пи картице са сликама на таблу, ученици зажмуре. Наставник склони једну картицу, ученици погађају која картица недостај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приче.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9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имена ликова и спортова/активности, затим пушта снимак са ЦД-а, ученици слушају и прате. Наставник пушта снимак још једном, зауставља после сваке слике да би проверио колико су ученици разум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још једном, зауставља после сваке слике, ученици понављај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ставља питања како би проверио колико су ученици разумели прич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’s this? Can Maskman sing/ can he play the guitar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ке у групе по четворо, ученици глуме при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спортова и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 Ученици именују спортове и активности које виде на сликама, затим лепе налепнице са краја радне свеске на одговарајућа места. Наставник говори називе спортова и активности, ученици их показуј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спортова и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следећу активност на страни 59 у радној свесци. Ученици именују спортове и активности на сликама, затим раде у паровима – постављају питањ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is? It’s a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а научених у оквиру претходне наставне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2:00Z</dcterms:created>
  <dc:creator>Vladimir Neskovic</dc:creator>
  <dc:description/>
  <cp:keywords/>
  <dc:language>en-US</dc:language>
  <cp:lastModifiedBy>korisnik</cp:lastModifiedBy>
  <dcterms:modified xsi:type="dcterms:W3CDTF">2014-01-07T14:09:00Z</dcterms:modified>
  <cp:revision>4</cp:revision>
  <dc:subject/>
  <dc:title/>
</cp:coreProperties>
</file>