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630"/>
        <w:gridCol w:w="43"/>
        <w:gridCol w:w="1037"/>
        <w:gridCol w:w="630"/>
        <w:gridCol w:w="63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8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d animal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 the zo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дивљих животињ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rocodile, elephant, hippo, giraffe, snake, tiger, monke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су увежбали називе дивљих животињ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rocodile, elephant, hippo, giraffe, snake, tiger, monke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0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дивљих животињ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пантомиму како би ученици поновили називе дивљих животињ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есмице о дивљим животињама и увежбавање назива дивљих животињ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 и демонстрира ученицима шта треба да ураде. Наставник усмерава пажњу ученика на вежбу и користи слике да још једном именује дивље животиње. Наставник затим пушта снимак са ЦД-а, ученици слушају и показују. Наставник поново пушта снимак, прави паузе, ученици слушају и понављају. Наставник пантомимом описује сваку животињу, ученици понављај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ig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гребање“ рукама по ваздух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elephan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рука испред лица уместо сурл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ipp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савијене руке поред тела, како би изледао дебело, широм отворена ус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nak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покрет руком као кад се змија мигољ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iraff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– испружена рука изнад глав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rocodil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испружене руке испред лица, као уста која хватају пл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имитирају покрете наставника, затим говоре песмицу уз пантомиму. Поновити неколико пута, делећи ученике у груп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дивљих животињ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3. Наставник усмерава пажњу ученика на вежбу 4 на страни 41 у уџбенику. Ученици именују животиње које виде. Наставник пушта снимак са ЦД-а, ученици слушају и показују животиње. Ученици такође именују описане животињ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дивљих животињ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животиње које виде на слици. Наставник дели ученике у парове. Сви ученици прво у горњим пољима цртају животиње редом којим желе, затим говоре својим партнерима у ком пољу су нацртали коју животињу а партнери их цртају у доњим пољ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дивљих животиња. Понављање бој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говоре које су боје животиње углавном, затим боје своје цртеже из претходне вежбе како желе. Поново раде у паровима, овога пута једни другима говоре које боје су користили за коју животињ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ављање песмиц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30:00Z</dcterms:created>
  <dc:creator>Vladimir Neskovic</dc:creator>
  <dc:description/>
  <cp:keywords/>
  <dc:language>en-US</dc:language>
  <cp:lastModifiedBy>korisnik</cp:lastModifiedBy>
  <dcterms:modified xsi:type="dcterms:W3CDTF">2014-01-07T16:03:00Z</dcterms:modified>
  <cp:revision>6</cp:revision>
  <dc:subject/>
  <dc:title/>
</cp:coreProperties>
</file>