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223"/>
        <w:gridCol w:w="1037"/>
        <w:gridCol w:w="720"/>
        <w:gridCol w:w="720"/>
        <w:gridCol w:w="540"/>
        <w:gridCol w:w="56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avourite toy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y favourite to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ње назива играчака и увежбавање постављања питања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ње боја.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умеју да разговарају о играчкама, да именују своју омиљену играчку и да и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ују бој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black, brown, white, grey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Michael Tomlin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назива играчака.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Наставник корист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артице са сликама играчака како би ученици поновили речи научене на претходном час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</w:tc>
      </w:tr>
      <w:tr>
        <w:trPr>
          <w:trHeight w:val="12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познатих боја и учење нових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black, brown, white, grey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2. Наставник кор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ти картице са бојама како би ученици поновили боје које су раније научили и како би увео нове бој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black, brown, white, grey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</w:tc>
      </w:tr>
      <w:tr>
        <w:trPr>
          <w:trHeight w:val="24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назива играчака и боја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15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 Наставник усмерава пажњу ученика на вежбу 3 и користи слике како би ученици још једном поновили називе играчака и боје. Наставник на примеру објашњава задатак, затим пушта снимак са ЦД-а. Ученици слушају и говоре број слик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</w:tc>
      </w:tr>
      <w:tr>
        <w:trPr>
          <w:trHeight w:val="22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бој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black, brown, white, grey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користи картице са бојама како би ученици још једном поновили нове боје. Наставник усмерава пажњу ученика на вежбу 4 на страни 15 у уџбенику, затим пушта снимак са ЦД-а. Ученици слушају и показују боје које чују, затим и сами говоре песмицу. Поновити неколико пута (гласније, тише, спорије, брже...)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Уч</w:t>
            </w:r>
          </w:p>
        </w:tc>
      </w:tr>
      <w:tr>
        <w:trPr>
          <w:trHeight w:val="3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назива играчака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дели ученицима папириће на којима се налазе сличице 6 играчака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eacher’s book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трана 94), ученици имају неколико минута да исеку сличице. Наставник затим на табли црта табелу 3х2, коју ученици копирају у своје свеске (поља треба да буду отприлике величине исечених картица). Наставник изводи два ученика и демонстрира шта треба да раде – један ученик поређа свих 6 картица у својој табели оним редом којим жели, други ученик поставља питањ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’s number (two)?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ставља картицу коју му партнер каже на то место. Циљ је да табеле на крају буду исте. Ученици затим замене улоге. Наставник дели ученике у парове и они играју игр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Уч</w:t>
            </w:r>
          </w:p>
        </w:tc>
      </w:tr>
      <w:tr>
        <w:trPr>
          <w:trHeight w:val="30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назива играчака и боја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15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Наставник користи слике да понови називе играчака, затим тражи од ученика да припреме бојице које ће им бити потребне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old up your black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grey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urple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yellow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brow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blue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red crayon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). На примеру демонстрира шта ученици треба да раде, затим пушта снимак са ЦД-а. Ученици слушају и повезују играчке са децом одговарајућим бојицама, на крају идентификујући бојицу која им није била потребн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ак осврт на ток ч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ченици устану и стану испред својих столица. Наставник покаже на неки предмет у учионици и каже које је боје – ако каже тачну боју, ученици поскоче; ако каже нетачну, окрену се око своје ос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цртати своју омиљену играчку (радна свеска, страна 15, вежба 4).</w:t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R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bidi="ar-SA" w:val="sr-Latn-RS"/>
                              </w:rPr>
                              <w:t>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RS" w:bidi="ar-SA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bidi="ar-SA" w:val="sr-Latn-R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14:00Z</dcterms:created>
  <dc:creator>Vladimir Neskovic</dc:creator>
  <dc:description/>
  <cp:keywords/>
  <dc:language>en-US</dc:language>
  <cp:lastModifiedBy>korisnik</cp:lastModifiedBy>
  <dcterms:modified xsi:type="dcterms:W3CDTF">2014-01-07T15:30:00Z</dcterms:modified>
  <cp:revision>8</cp:revision>
  <dc:subject/>
  <dc:title/>
</cp:coreProperties>
</file>