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’s go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. Уч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именују одевне предмете и да корис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одевних предмета , боја, делова тел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даје инструкције, ученици раде задато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tand up if you’ve got black shoes. Jump if you’ve got brown hair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8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називе одеће и ликове. Наставник затим пушта снимак са ЦД-а, ученици слушају и показују одећу. Наставник поново пушта снимак, затим поставља питања како би проверио колико су ученици разумел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Simon got his blue T-shirt? Has Stella got her red trousers? Who’s got the clothes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поставља питања у вези са ученицима из разреда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(name) got blue eyes/green T-shirt/black trousers…? Who’s got long/short hair…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казују. Наставник поново пушта снимак, паузира после сваке реченице,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описује неког од ученика, остали ученици погађају ко је у питању. Први који погоди следећи описује. Поновити са неколико уче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s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како би ученици још једном поновили називе одевних предмета , предмете и животиње које се на њима налазе. Ученици припремају бојице које ће им бити потребн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, grey, green, pink, white, brown, purple, yellow, blue, orange, re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 Наставник пушта снимак са ЦД-а, ученици слушају и бо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други део снимка, ученици слушају и повез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одевних предмета помоћу картица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5:00Z</dcterms:created>
  <dc:creator>Vladimir Neskovic</dc:creator>
  <dc:description/>
  <cp:keywords/>
  <dc:language>en-US</dc:language>
  <cp:lastModifiedBy>korisnik</cp:lastModifiedBy>
  <dcterms:modified xsi:type="dcterms:W3CDTF">2014-01-07T13:31:00Z</dcterms:modified>
  <cp:revision>4</cp:revision>
  <dc:subject/>
  <dc:title/>
</cp:coreProperties>
</file>