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900"/>
        <w:gridCol w:w="36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 toy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’s your…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употреб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користе предлоге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и да питају где се нешто налаз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your…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руке како би ученици поновили значење предлога за место – покаже значење предлога, они кажу о ком се предлогу ради. У исту сврху користи и предмете у учионици – поставља их у различите односе, а ученици кажу где се шта нала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3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есмице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у да понови играчке и остале предмете који се на њој налазе, као и предлоге за место. Наставник пушта снимак песмице са ЦД-а, ученици слушају и показују оно што чују. Наставник поново пушта снимак, паузира после сваког стиха, ученици понављају. Наставник пушта снимак још неколико пута, ученици певају (сви заједно, само дечаци, само девојчице, тихо, гласно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и постављања питања где се нешто налази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претходну активност да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Monty (under the chair)? Where’s Monty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. Ученици одговарају на питања. Затим ученици постављају питања и одговарају једни друг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3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и постављања питања где се нешто налази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користи слике да понови играчке које се на њима налазе. Наставник затим црта на табли табелицу из радне свеске и објашњава ученицима да у сваку коцкицу треба да нацртају по једну играчку, док он на табли лепи картице са сликама у коцке. Наставник користи цртеж на табли како би показао ученицима како треба да постављају питања једни другима и да одговоре где се која играчка налази.  Ученици раде у паровима – постављају питања и у коцкицама цртају одговоре (циљ је да добију исту слику као и њихов партнер). Затим замене улог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1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назива играчака и предмета из учионице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„сакрива“ различите предмете по учионици, док ученици раде претходну вежбу. Дели ученике у две екипе. Говори,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It’s (pink). It’s (under the chair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гађају о ком се предмету ради и добијају поене за сваки тачан одговор. Побеђује тим са више погода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и ученици још једном певају песмицу коју су учили на час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5:00Z</dcterms:created>
  <dc:creator>Vladimir Neskovic</dc:creator>
  <dc:description/>
  <cp:keywords/>
  <dc:language>en-US</dc:language>
  <cp:lastModifiedBy>korisnik</cp:lastModifiedBy>
  <dcterms:modified xsi:type="dcterms:W3CDTF">2014-01-07T15:33:00Z</dcterms:modified>
  <cp:revision>6</cp:revision>
  <dc:subject/>
  <dc:title/>
</cp:coreProperties>
</file>