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630"/>
        <w:gridCol w:w="810"/>
        <w:gridCol w:w="630"/>
        <w:gridCol w:w="47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 schoo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vis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градива друге наставне теме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са разумевањем слушају краћу причу на енглеском језику и понављају језичке елементе обрађене у току претходне наставне теме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30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речи које су се јавиле у претходној наставној теми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црта на табли табелу 3х3 и обележава поља бројевим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од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 до 9. На таблу лепи 9 картица са сликама речи из претходне наставне теме, лицем на доле, и испод сваке пише по један број од 1 до 9. Дели ученике у две групе – ученици бирају један број, наставник им показује картицу са тим бројем, а они идентификују предмет на картици. Уколико тачно одговоре, наставник уместо броја пише Х на том месту. Исто ради и друга група, али је њихов знак О. Побеђује група која прва скупи три знака у низ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</w:tc>
      </w:tr>
      <w:tr>
        <w:trPr>
          <w:trHeight w:val="24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лушање приче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1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Наставник користи слике да понови имена ликова и предмета, затим пушта снимак са ЦД-а, ученици слушају и прате. Наставник пушта снимак још једном, зауставља после сваке слике да би проверио колико су ученици разуме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веравање колико су ученици разумели причу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пушта снимак још једном, зауставља после сваке слике, ученици понављај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1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веравање колико су ученици разумели причу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изводи три ученика, за сваки лик из приче по једног. Ученици глуме причу коју су претходно слушали. Поновити неколико пута. Затим наставник дели ученике у групе по троје, они глуме, а наставник надгледа активност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предмета у учионици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1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Ученици именују предмете које виде на сликама, затим лепе налепнице са краја радне свеске на одговарајућа места. Наставник говори називе предмета, ученици их показу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предмета у учионици. Учење песмице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говори ученицима песмицу о школским предметим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Т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eacher’s book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рана 106), они понављају прво сви заједно, затим у груп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16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предмета у учионици.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поново усмерава пажњу ученика на страну 13 у радној свесци. Ученици именују предмете на сликама, затим раде у паровима – постављају питања и одговарају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’s this? It’s a 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Уч</w:t>
            </w:r>
          </w:p>
        </w:tc>
      </w:tr>
      <w:tr>
        <w:trPr>
          <w:trHeight w:val="9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песмица научених у оквиру претходне наставне тем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Latn-RS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Latn-R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3:00Z</dcterms:created>
  <dc:creator>Vladimir Neskovic</dc:creator>
  <dc:description/>
  <cp:keywords/>
  <dc:language>en-US</dc:language>
  <cp:lastModifiedBy>korisnik</cp:lastModifiedBy>
  <dcterms:modified xsi:type="dcterms:W3CDTF">2014-01-07T15:27:00Z</dcterms:modified>
  <cp:revision>8</cp:revision>
  <dc:subject/>
  <dc:title/>
</cp:coreProperties>
</file>