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810"/>
        <w:gridCol w:w="540"/>
        <w:gridCol w:w="810"/>
        <w:gridCol w:w="38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4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y fac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’ve got…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делова лица. Описивање физичких особина уз употреб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ave go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ченици су научили да описују физичке особине користећ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ave go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ођењ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ave go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Наставник користи слику свог чудовишта са претходног часа како би увео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ave go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Показује луткицу и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’ve got (blue eyes). Oh, no! You haven’t. They’re (green)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ођењ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ave go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2. Наставник изводи пред таблу неколико ученика који имају, нпр, исту боју очију као он и каж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We’ve got (brown) eyes. Who’s got (blue) eyes?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звани ученици излазе пред таблу. Поновити с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short/long hair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нп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ave go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36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 Наставник користи слику како би ученици поновили што више физичких особина. Наставник пушта снимак са ЦД-а, затим поставља питања како би проверио разумевање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 are the monsters’ names? Are they ugly?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 сл). Наставник поново пушта снимак, ученици слушају и показују, затим описују чудовишта користећ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ave go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ave go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поново пушта снимак са ЦД-а, али прави паузе. Ученици слушају, показују и понављај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Latn-RS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1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ave go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изводи пред таблу два ученика који имају исту боју очију/косе и сл. и пит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 colour hair/eyes have they go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ученици одговарају. Поновити неколико пута са различитим ученицима. Наставник затим пита појединачне ученик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 colour eyes/hair have you got?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ave go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Понављање делова лица. Понављање боја.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36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Наставник пушта први део снимка са ЦД-а, ученици слушају, Наставник поново пушта снимак, ученици слушају и доцртавају делове лица. Ученици припремају бојице које ће им бити потребне, наставник пушта други део снимка, а ученици слушају и боје делове лица задатим боја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ave go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Понављање делова лица. 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 7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усмерава пажњу ученика на вежбу 6 на страни 36 у радној свесци. Ученици цртају и боје своје лице, затим описују нацртан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’ve got…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, нпр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Everyone with blue eyes/short hair/brown hair stand up/sit down/point to the window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и сл. Ученици који погреше испадају из игре. Побеђује ученик који остане последњи.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27:00Z</dcterms:created>
  <dc:creator>Vladimir Neskovic</dc:creator>
  <dc:description/>
  <cp:keywords/>
  <dc:language>en-US</dc:language>
  <cp:lastModifiedBy>korisnik</cp:lastModifiedBy>
  <dcterms:modified xsi:type="dcterms:W3CDTF">2014-01-07T15:59:00Z</dcterms:modified>
  <cp:revision>6</cp:revision>
  <dc:subject/>
  <dc:title/>
</cp:coreProperties>
</file>