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630"/>
        <w:gridCol w:w="43"/>
        <w:gridCol w:w="137"/>
        <w:gridCol w:w="900"/>
        <w:gridCol w:w="900"/>
        <w:gridCol w:w="450"/>
        <w:gridCol w:w="81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ou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ков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 од 1 до 10. Учење боја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именују бој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ue, green, orange, pink, purple, red, yell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да одговоре н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’s (the crayon)?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 од 1 до 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пише на табли бројеве од 1 до 10, врло споро. Ученици погађају који је број у питању, излазе пред таблу и довршавају г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2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ње бој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lue, green, orange, pink, purple, red, yell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бојама. Показује једну по једну картицу и говори које је бој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(blue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атим лепи картицу на таблу. Када су све картице на табли, наставник поново именује све боје, остављајући времена ученицима да понове за њим. Ученици увежбавају боје помоћу коман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(red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вежбавање боја и учење како се одговара н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?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казује једну од картица са боја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пр. жуту)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 it (blue/orange/purple)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it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одговарај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(yellow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затим изводи неколико ученика пред таблу, а они бирају боје и постављају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боја и учење песмице о бојама.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смерава пажњу ученика на вежбу 7 и уводи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ристи слику дуге да још једном понови боје. Наставник пушта песмицу са ЦД-а, ученици слушају и показују боје које чују. Наставник поново пушта песмицу и охрабрује ученике да пе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боја и песмице о бојама.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ушта песмицу још једном или два пута, ученици пе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боја.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вежбавају боје користећи бојице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ke out/show me a (blue) penc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стовремено демонстрирајући ученицима шта треба да ураде. Понови исто и са свим осталим бојама. Затим подигне једну од бојица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the pencil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одговарају у хору. Наставник дели ученике у парове, и они још неколико минута увежбавају боје постављајући питања једни друг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бројева и боја.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it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именују бројеве које виде у вежби 7. Наставник говори ученицима да припреме бојице које ће им бити потребне, затим им објашњава да ће сваки број бојити у боју коју чују. Наставник пушта снимак са ЦД-а, ученици слушају и ставе по једну тачкицу одговарајуће боје на сваки број, а након слушања боје бројеве у потпуности. Наставник проверава да ли су ученици тачно урадил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olour is number (one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ново пушта песмицу са почетка часа, ученици певају. Наставник задаје и објашњава домаћ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авити дугу – ученици треба да залепе папире различитих боја на подлогу (нпр. папирни тањирић) и тако направе дугу. На следећем часу ће показивати своје радове и именовати боје оним редом којим су их залепили.</w:t>
            </w:r>
          </w:p>
        </w:tc>
      </w:tr>
      <w:tr>
        <w:trPr/>
        <w:tc>
          <w:tcPr>
            <w:tcW w:w="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09:00Z</dcterms:created>
  <dc:creator>Vladimir Neskovic</dc:creator>
  <dc:description/>
  <cp:keywords/>
  <dc:language>en-US</dc:language>
  <cp:lastModifiedBy>korisnik</cp:lastModifiedBy>
  <dcterms:modified xsi:type="dcterms:W3CDTF">2014-01-07T15:17:00Z</dcterms:modified>
  <cp:revision>10</cp:revision>
  <dc:subject/>
  <dc:title/>
</cp:coreProperties>
</file>