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630"/>
        <w:gridCol w:w="43"/>
        <w:gridCol w:w="1037"/>
        <w:gridCol w:w="720"/>
        <w:gridCol w:w="540"/>
        <w:gridCol w:w="72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ur pet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 Star house pet show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вет око нас</w:t>
            </w:r>
          </w:p>
        </w:tc>
      </w:tr>
      <w:tr>
        <w:trPr>
          <w:trHeight w:val="31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ње назива кућних љубимаца.  </w:t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ници су научили да именују кућне љубимц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t, dog, fish, horse, mouse, bir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боја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користи картице са бојама како би ученици поновили боје које су учили у оквиру претходних лекциј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ођење назива кућних љубимац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t, dog, fish, horse, mouse, bir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2. Наставник користи картице са сликама кућних љубимаца како би увео нове речи. Ученици идентификују кућног љубимца који се разликује од осталих (коњ, зато што живи напољу)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9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ођење назива кућних љубимац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t, dog, fish, horse, mouse, bir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28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 уџбеник и демонстрира ученицима шта треба да ураде. Наставник користи слику како би ученици још једном поновили називе кућних љубимаца, али и чланове породице. Наставник пушта снимак са ЦД-а, ученици слушају и показују. Наставник затим поново пушта снимак, прави паузе после сваке животиње, а ученици је показују на слици. Наставник поставља питањ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colour’s (the cat)? What’s this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сл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назива кућних љубимац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t, dog, fish, horse, mouse, bir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пушта снимак са ЦД-а, ученици слушају и понављају. Наставник дели ученике у 6 група и свакој групи даје једну картицу са животињом. Ученици устају и понављају када чују назив своје животињ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назива кућних љубимац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t, dog, fish, horse, mouse, bir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пушта ЦД са неком веселом мелодијом, ученици устану и играју уз музику. Наставник у неком тренутку заустави ЦД и каже нпр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e’re the dogs!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ученици престају да играју и праве покрете те животиње. Поновити за све животињ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назива кућних љубимац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t, dog, fish, horse, mouse, bir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28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Наставник користи картице са сликама кућних љубимаца да покаже ученицима шта треба да раде, затим пушта снимак са ЦД-а. Ученици слушају и заокруже одговарајући знак поред сваке слике, затим једни другима постављају питања и одговарај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– 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5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назива кућних љубимац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t, dog, fish, horse, mouse, bir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 7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усмерава пажњу ученика на вежбу 2 на страни 28 у радној свесци. Ученици повезују слике са називима кућних љубимаца. Уколико им то није претешко, пишу речи испод слик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1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сакрије једну картицу са сликом кућног љубимца иза леђа, ученици постављају питања док не погоде која је животиња сакривен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22:00Z</dcterms:created>
  <dc:creator>Vladimir Neskovic</dc:creator>
  <dc:description/>
  <cp:keywords/>
  <dc:language>en-US</dc:language>
  <cp:lastModifiedBy>korisnik</cp:lastModifiedBy>
  <dcterms:modified xsi:type="dcterms:W3CDTF">2014-01-07T15:51:00Z</dcterms:modified>
  <cp:revision>6</cp:revision>
  <dc:subject/>
  <dc:title/>
</cp:coreProperties>
</file>